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3\froman\fcharset2\fprq2{\*\panose 05050102010706020507}Symbol;}{\f14\fnil\fcharset2\fprq2{\*\panose 05000000000000000000}Wingdings;}{\f15\fswiss\fcharset0\fprq2{\*\panose 020b0604030504040204}Tahoma;}{\f106\fswiss\fcharset238\fprq2 Tahoma CE;}{\f107\fswiss\fcharset204\fprq2 Tahoma Cyr;}{\f109\fswiss\fcharset161\fprq2 Tahoma Greek;}{\f110\fswiss\fcharset162\fprq2 Tahoma Tur;}{\f111\fswiss\fcharset186\fprq2 Tahoma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s1\qj\li720\keepn\nowidctlpar\widctlpar\adjustright \cgrid \sbasedon0 \snext0 heading 1;}{\s2\qj\li360\keepn\nowidctlpar\widctlpar\adjustright \f1\cgrid \sbasedon0 \snext0 heading 2;}{\s3\keepn\nowidctlpar\widctlpar\adjustright \f1\cgrid \sbasedon0 \snext0 heading 3;}{\s4\qj\keepn\nowidctlpar\widctlpar\adjustright \cgrid \sbasedon0 \snext0 heading 4;}{\s5\qc\keepn\nowidctlpar\widctlpar\adjustright \cgrid \sbasedon0 \snext0 heading 5;}{\s6\li2160\keepn\nowidctlpar\widctlpar\adjustright \cgrid \sbasedon0 \snext0 heading 6;}{\s7\keepn\nowidctlpar\widctlpar\adjustright \b\i\f1\cgrid \sbasedon0 \snext0 heading 7;}{\s8\qc\keepn\nowidctlpar\widctlpar\adjustright \cf1 \sbasedon0 \snext0 heading 8;}{\s9\qj\li2400\keepn\nowidctlpar\widctlpar\adjustright \cgrid \sbasedon0 \snext0 heading 9;}{\*\cs10 \additive Default Paragraph Font;}{\s15\qc\nowidctlpar\widctlpar\adjustright \f1\fs52\cgrid \sbasedon0 \snext15 Title;}{\s16\nowidctlpar\widctlpar\tqc\tx4320\tqr\tx8640\adjustright \fs20\cgrid \sbasedon0 \snext16 header;}{\s17\nowidctlpar\widctlpar\tqc\tx4320\tqr\tx8640\adjustright \fs20\cgrid \sbasedon0 \snext17 footer;}{\s18\fi-360\li360\nowidctlpar\widctlpar\tx720\tx1440\tx2160\adjustright \cgrid \sbasedon0 \snext18 Refs;}{\s19\qc\nowidctlpar\widctlpar\adjustright \fs20\cgrid \sbasedon0 \snext19 Body Text;}{\s20\nowidctlpar\widctlpar\adjustright \cbpat9 \f15\fs20\cgrid \sbasedon0 \snext20 Document Map;}{\s21\qj\nowidctlpar\widctlpar\adjustright \f1\cf1 \sbasedon0 \snext21 Body Text 2;}{\s22\qj\fi720\li1440\nowidctlpar\widctlpar\adjustright \f1\cgrid \sbasedon0 \snext22 Body Text 2;}{\s23\fi720\li720\nowidctlpar\widctlpar\adjustright \f1\cgrid \sbasedon0 \snext23 Body Text Indent 2;}{\s24\fi720\li1440\nowidctlpar\widctlpar\adjustright \f1\cgrid \sbasedon0 \snext24 Body Text Indent 3;}{\*\cs25 \additive \sbasedon10 page number;}}{\*\listtable{\list\listtemplateid-1\listsimple{\listlevel\levelnfc0\leveljc0\levelfollow0\levelstartat0\levelspace0\levelindent0{\leveltext\'01*;}{\levelnumbers;}}{\listname ;}\listid-2}{\list\listtemplateid67698689\listsimple{\listlevel\levelnfc23\leveljc0\levelfollow0\levelstartat1\levelspace0\levelindent0{\leveltext\'01\u-3913 ?;}{\levelnumbers;}\f3\fbias0 \fi-360\li360\jclisttab\tx360 }{\listname ;}\listid4595872}{\list\listtemplateid1229121588{\listlevel\levelnfc0\leveljc0\levelfollow0\levelstartat3\levelspace0\levelindent0{\leveltext\'01\'00;}{\levelnumbers\'01;}\fbias0 \fi-870\li870\jclisttab\tx870 }{\listlevel\levelnfc0\leveljc0\levelfollow0\levelstartat1\levelspace0\levelindent0{\leveltext\'03\'00.\'01;}{\levelnumbers\'01\'03;}\fbias0 \fi-870\li1590\jclisttab\tx1590 }{\listlevel\levelnfc0\leveljc0\levelfollow0\levelstartat3\levelspace0\levelindent0{\leveltext\'05\'00.\'01.\'02;}{\levelnumbers\'01\'03\'05;}\fbias0 \fi-870\li2310\jclisttab\tx2310 }{\listlevel\levelnfc0\leveljc0\levelfollow0\levelstartat1\levelspace0\levelindent0{\leveltext\'07\'00.\'01.\'02.\'03;}{\levelnumbers\'01\'03\'05\'07;}\fbias0 \fi-1080\li3240\jclisttab\tx32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9\'00.\'01.\'02.\'03.\'04;}{\levelnumbers\'01\'03\'05\'07\'09;}\fbias0 \fi-1080\li3960\jclisttab\tx3960 }{\listlevel\levelnfc0\leveljc0\levelfollow0\levelstartat1\levelspace0\levelindent0{\leveltext\'0b\'00.\'01.\'02.\'03.\'04.\'05;}{\levelnumbers\'01\'03\'05\'07\'09\'0b;}\fbias0 \fi-1440\li5040\jclisttab\tx5040 }{\listlevel\levelnfc0\leveljc0\levelfollow0\levelstartat1\levelspace0\levelindent0{\leveltext\'0d\'00.\'01.\'02.\'03.\'04.\'05.\'06;}{\levelnumbers\'01\'03\'05\'07\'09\'0b\'0d;}\fbias0 \fi-1440\li5760\jclisttab\tx576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f\'00.\'01.\'02.\'03.\'04.\'05.\'06.\'07;}{\levelnumbers\'01\'03\'05\'07\'09\'0b\'0d\'0f;}\fbias0 \fi-1800\li6840\jclisttab\tx6840 }{\listlevel\levelnfc0\leveljc0\levelfollow0\levelstartat1\levelspace0\levelindent0{\leveltext\'11\'00.\'01.\'02.\'03.\'04.\'05.\'06.\'07.\'08;}{\levelnumbers\'01\'03\'05\'07\'09\'0b\'0d\'0f\'11;}\fbias0 \fi-1800\li7560\jclisttab\tx7560 }{\listname ;}\listid19287299}{\list\listtemplateid1904885588{\listlevel\levelnfc0\leveljc0\levelfollow0\levelstartat3\levelspace0\levelindent0{\leveltext\'01\'00;}{\levelnumbers\'01;}\fbias0 \fi-660\li660\jclisttab\tx660 }{\listlevel\levelnfc0\leveljc0\levelfollow0\levelstartat5\levelspace0\levelindent0{\leveltext\'03\'00.\'01;}{\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fbias0 \fi-660\li1380\jclisttab\tx1380 }{\listlevel\levelnfc0\leveljc0\levelfollow0\levelstartat2\levelspace0\levelindent0{\leveltext\'05\'00.\'01.\'02;}{\levelnumbers\'01\'03\'05;}\fbias0 \fi-720\li2160\jclisttab\tx2160 }{\listlevel\levelnfc0\leveljc0\levelfollow0\levelstartat1\levelspace0\levelindent0{\leveltext\'07\'00.\'01.\'02.\'03;}{\levelnumbers\'01\'03\'05\'07;}\fbias0 \fi-1080\li3240\jclisttab\tx3240 }{\listlevel\levelnfc0\leveljc0\levelfollow0\levelstartat1\levelspace0\levelindent0{\leveltext\'09\'00.\'01.\'02.\'03.\'04;}{\levelnumbers\'01\'03\'05\'07\'09;}\fbias0 \fi-1080\li3960\jclisttab\tx3960 }{\listlevel\levelnfc0\leveljc0\levelfollow0\levelstartat1\levelspace0\levelindent0{\leveltext\'0b\'00.\'01.\'02.\'03.\'04.\'05;}{\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fbias0 \fi-1440\li5040\jclisttab\tx5040 }{\listlevel\levelnfc0\leveljc0\levelfollow0\levelstartat1\levelspace0\levelindent0{\leveltext\'0d\'00.\'01.\'02.\'03.\'04.\'05.\'06;}{\levelnumbers\'01\'03\'05\'07\'09\'0b\'0d;}\fbias0 \fi-1440\li5760\jclisttab\tx5760 }{\listlevel\levelnfc0\leveljc0\levelfollow0\levelstartat1\levelspace0\levelindent0{\leveltext\'0f\'00.\'01.\'02.\'03.\'04.\'05.\'06.\'07;}{\levelnumbers\'01\'03\'05\'07\'09\'0b\'0d\'0f;}\fbias0 \fi-1800\li6840\jclisttab\tx68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00.\'01.\'02.\'03.\'04.\'05.\'06.\'07.\'08;}{\levelnumbers\'01\'03\'05\'07\'09\'0b\'0d\'0f\'11;}\fbias0 \fi-1800\li7560\jclisttab\tx7560 }{\listname ;}\listid49813179}{\list\listtemplateid67698693\listsimple{\listlevel\levelnfc23\leveljc0\levelfollow0\levelstartat1\levelspace0\levelindent0{\leveltext\'01\u-3929 ?;}{\levelnumbers;}\f14\fbias0 \fi-360\li360\jclisttab\tx360 }{\listname ;}\listid77866739}{\list\listtemplateid88761114{\listlevel\levelnfc0\leveljc0\levelfollow0\levelstartat3\levelspace0\levelindent0{\leveltext\'01\'00;}{\levelnumbers\'01;}\fbias0 \fi-525\li525\jclisttab\tx525 }{\listlevel\levelnfc0\leveljc0\levelfollow0\levelstartat1\levelspace0\levelindent0{\leveltext\'03\'00.\'01;}{\levelnumbers\'01\'03;}\fbias0 \fi-525\li1245\jclisttab\tx1245 }{\listlevel\levelnfc0\leveljc0\levelfollow0\levelstartat3\levelspace0\levelindent0{\leveltext\'05\'00.\'01.\'02;}{\levelnumbers\'01\'03\'05;}\fbias0 \fi-720\li2160\jclisttab\tx216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7\'00.\'01.\'02.\'03;}{\levelnumbers\'01\'03\'05\'07;}\fbias0 \fi-1080\li3240\jclisttab\tx3240 }{\listlevel\levelnfc0\leveljc0\levelfollow0\levelstartat1\levelspace0\levelindent0{\leveltext\'09\'00.\'01.\'02.\'03.\'04;}{\levelnumbers\'01\'03\'05\'07\'09;}\fbias0 \fi-1080\li3960\jclisttab\tx3960 }{\listlevel\levelnfc0\leveljc0\levelfollow0\levelstartat1\levelspace0\levelindent0{\leveltext\'0b\'00.\'01.\'02.\'03.\'04.\'05;}{\levelnumbers\'01\'03\'05\'07\'09\'0b;}\fbias0 \fi-1440\li5040\jclisttab\tx5040 }{\listlevel\levelnfc0\leveljc0\levelfollow0\levelstartat1\levelspace0\levelindent0{\leveltext\'0d\'00.\'01.\'02.\'03.\'04.\'05.\'06;}{\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fbias0 \fi-1440\li5760\jclisttab\tx5760 }{\listlevel\levelnfc0\leveljc0\levelfollow0\levelstartat1\levelspace0\levelindent0{\leveltext\'0f\'00.\'01.\'02.\'03.\'04.\'05.\'06.\'07;}{\levelnumbers\'01\'03\'05\'07\'09\'0b\'0d\'0f;}\fbias0 \fi-1800\li6840\jclisttab\tx6840 }{\listlevel\levelnfc0\leveljc0\levelfollow0\levelstartat1\levelspace0\levelindent0{\leveltext\'11\'00.\'01.\'02.\'03.\'04.\'05.\'06.\'07.\'08;}{\levelnumbers\'01\'03\'05\'07\'09\'0b\'0d\'0f\'11;}\fbias0 \fi-1800\li7560\jclisttab\tx7560 }{\listname ;}\listid81799720}{\list\listtemplateid919385594{\listlevel\levelnfc0\leveljc0\levelfollow0\levelstartat3\levelspace0\levelindent0{\leveltext\'01\'00;}{\levelnumbers\'01;}\fbias0 \fi-360\li360\jclisttab\tx360 }{\listlevel\levelnfc0\leveljc0\levelfollow0\levelstartat4\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3\'00.\'01;}{\levelnumbers\'01\'03;}\fbias0 \fi-360\li720\jclisttab\tx720 }{\listlevel\levelnfc0\leveljc0\levelfollow0\levelstartat1\levelspace0\levelindent0{\leveltext\'05\'00.\'01.\'02;}{\levelnumbers\'01\'03\'05;}\fbias0 \fi-720\li1440\jclisttab\tx1440 }{\listlevel\levelnfc0\leveljc0\levelfollow0\levelstartat1\levelspace0\levelindent0{\leveltext\'07\'00.\'01.\'02.\'03;}{\levelnumbers\'01\'03\'05\'07;}\fbias0 \fi-1080\li2160\jclisttab\tx2160 }{\listlevel\levelnfc0\leveljc0\levelfollow0\levelstartat1\levelspace0\levelindent0{\leveltext\'09\'00.\'01.\'02.\'03.\'04;}{\levelnumbers\'01\'03\'05\'07\'09;}\fbias0 \fi-1080\li2520\jclisttab\tx252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b\'00.\'01.\'02.\'03.\'04.\'05;}{\levelnumbers\'01\'03\'05\'07\'09\'0b;}\fbias0 \fi-1440\li3240\jclisttab\tx3240 }{\listlevel\levelnfc0\leveljc0\levelfollow0\levelstartat1\levelspace0\levelindent0{\leveltext\'0d\'00.\'01.\'02.\'03.\'04.\'05.\'06;}{\levelnumbers\'01\'03\'05\'07\'09\'0b\'0d;}\fbias0 \fi-1440\li3600\jclisttab\tx3600 }{\listlevel\levelnfc0\leveljc0\levelfollow0\levelstartat1\levelspace0\levelindent0{\leveltext\'0f\'00.\'01.\'02.\'03.\'04.\'05.\'06.\'07;}{\levelnumbers\'01\'03\'05\'07\'09\'0b\'0d\'0f;}\fbias0 \fi-1800\li4320\jclisttab\tx432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00.\'01.\'02.\'03.\'04.\'05.\'06.\'07.\'08;}{\levelnumbers\'01\'03\'05\'07\'09\'0b\'0d\'0f\'11;}\fbias0 \fi-1800\li4680\jclisttab\tx4680 }{\listname ;}\listid103431028}{\list\listtemplateid67698693\listsimple{\listlevel\levelnfc23\leveljc0\levelfollow0\levelstartat1\levelspace0\levelindent0{\leveltext\'01\u-3929 ?;}{\levelnumbers;}\f14\fbias0 \fi-360\li360\jclisttab\tx360 }{\listname ;}\listid119302230}{\list\listtemplateid646488756{\listlevel\levelnfc0\leveljc0\levelfollow0\levelstartat5\levelspace0\levelindent0{\leveltext\'01\'00;}{\levelnumbers\'01;}\fbias0 \fi-465\li465\jclisttab\tx465 }{\listlevel\levelnfc0\leveljc0\levelfollow0\levelstartat1\levelspace0\levelindent0{\leveltext\'03\'00.\'01;}{\levelnumbers\'01\'03;}\fbias0 \fi-720\li1440\jclisttab\tx1440 }{\listlevel\levelnfc0\leveljc0\levelfollow0\levelstartat1\levelspace0\levelindent0{\leveltext\'05\'00.\'01.\'02;}{\levelnumbers\'01\'03\'05;}\fbias0 \fi-720\li2160\jclisttab\tx216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7\'00.\'01.\'02.\'03;}{\levelnumbers\'01\'03\'05\'07;}\fbias0 \fi-1080\li3240\jclisttab\tx3240 }{\listlevel\levelnfc0\leveljc0\levelfollow0\levelstartat1\levelspace0\levelindent0{\leveltext\'09\'00.\'01.\'02.\'03.\'04;}{\levelnumbers\'01\'03\'05\'07\'09;}\fbias0 \fi-1440\li4320\jclisttab\tx4320 }{\listlevel\levelnfc0\leveljc0\levelfollow0\levelstartat1\levelspace0\levelindent0{\leveltext\'0b\'00.\'01.\'02.\'03.\'04.\'05;}{\levelnumbers\'01\'03\'05\'07\'09\'0b;}\fbias0 \fi-1440\li5040\jclisttab\tx5040 }{\listlevel\levelnfc0\leveljc0\levelfollow0\levelstartat1\levelspace0\levelindent0{\leveltext\'0d\'00.\'01.\'02.\'03.\'04.\'05.\'06;}{\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fbias0 \fi-1800\li6120\jclisttab\tx6120 }{\listlevel\levelnfc0\leveljc0\levelfollow0\levelstartat1\levelspace0\levelindent0{\leveltext\'0f\'00.\'01.\'02.\'03.\'04.\'05.\'06.\'07;}{\levelnumbers\'01\'03\'05\'07\'09\'0b\'0d\'0f;}\fbias0 \fi-1800\li6840\jclisttab\tx6840 }{\listlevel\levelnfc0\leveljc0\levelfollow0\levelstartat1\levelspace0\levelindent0{\leveltext\'11\'00.\'01.\'02.\'03.\'04.\'05.\'06.\'07.\'08;}{\levelnumbers\'01\'03\'05\'07\'09\'0b\'0d\'0f\'11;}\fbias0 \fi-2160\li7920\jclisttab\tx7920 }{\listname ;}\listid120274844}{\list\listtemplateid490523374{\listlevel\levelnfc0\leveljc0\levelfollow0\levelstartat3\levelspace0\levelindent0{\leveltext\'01\'00;}{\levelnumbers\'01;}\fbias0 \fi-360\li360\jclisttab\tx36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3\'00.\'01;}{\levelnumbers\'01\'03;}\fbias0 \fi-360\li1080\jclisttab\tx1080 }{\listlevel\levelnfc0\leveljc0\levelfollow0\levelstartat1\levelspace0\levelindent0{\leveltext\'05\'00.\'01.\'02;}{\levelnumbers\'01\'03\'05;}\fbias0 \fi-720\li2160\jclisttab\tx2160 }{\listlevel\levelnfc0\leveljc0\levelfollow0\levelstartat1\levelspace0\levelindent0{\leveltext\'07\'00.\'01.\'02.\'03;}{\levelnumbers\'01\'03\'05\'07;}\fbias0 \fi-1080\li3240\jclisttab\tx3240 }{\listlevel\levelnfc0\leveljc0\levelfollow0\levelstartat1\levelspace0\levelindent0{\leveltext\'09\'00.\'01.\'02.\'03.\'04;}{\levelnumbers\'01\'03\'05\'07\'09;}\fbias0 \fi-1080\li3960\jclisttab\tx396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b\'00.\'01.\'02.\'03.\'04.\'05;}{\levelnumbers\'01\'03\'05\'07\'09\'0b;}\fbias0 \fi-1440\li5040\jclisttab\tx5040 }{\listlevel\levelnfc0\leveljc0\levelfollow0\levelstartat1\levelspace0\levelindent0{\leveltext\'0d\'00.\'01.\'02.\'03.\'04.\'05.\'06;}{\levelnumbers\'01\'03\'05\'07\'09\'0b\'0d;}\fbias0 \fi-1440\li5760\jclisttab\tx5760 }{\listlevel\levelnfc0\leveljc0\levelfollow0\levelstartat1\levelspace0\levelindent0{\leveltext\'0f\'00.\'01.\'02.\'03.\'04.\'05.\'06.\'07;}{\levelnumbers\'01\'03\'05\'07\'09\'0b\'0d\'0f;}\fbias0 \fi-1800\li6840\jclisttab\tx68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00.\'01.\'02.\'03.\'04.\'05.\'06.\'07.\'08;}{\levelnumbers\'01\'03\'05\'07\'09\'0b\'0d\'0f\'11;}\fbias0 \fi-1800\li7560\jclisttab\tx7560 }{\listname ;}\listid130175241}{\list\listtemplateid67698689\listsimple{\listlevel\levelnfc23\leveljc0\levelfollow0\levelstartat1\levelspace0\levelindent0{\leveltext\'01\u-3913 ?;}{\levelnumbers;}\f3\fbias0 \fi-360\li360\jclisttab\tx360 }{\listname ;}\listid179055171}{\list\listtemplateid50600832\listsimple{\listlevel\levelnfc0\leveljc0\levelfollow0\levelstartat1\levelspace0\levelindent0{\leveltext\'03(\'00);}{\levelnumbers\'02;}\fbias0 \fi-360\li420\jclisttab\tx420 }{\listname ;}\listid199585635}{\list\listtemplateid1652427790{\listlevel\levelnfc0\leveljc0\levelfollow0\levelstartat3\levelspace0\levelindent0{\leveltext\'01\'00;}{\levelnumbers\'01;}\fbias0 \fi-360\li360\jclisttab\tx360 }{\listlevel\levelnfc0\leveljc0\levelfollow0\levelstartat4\levelspace0\levelindent0{\leveltext\'03\'00.\'01;}{\levelnumbers\'01\'03;}\fbias0 \fi-360\li720\jclisttab\tx72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5\'00.\'01.\'02;}{\levelnumbers\'01\'03\'05;}\fbias0 \fi-720\li1440\jclisttab\tx1440 }{\listlevel\levelnfc0\leveljc0\levelfollow0\levelstartat1\levelspace0\levelindent0{\leveltext\'07\'00.\'01.\'02.\'03;}{\levelnumbers\'01\'03\'05\'07;}\fbias0 \fi-1080\li2160\jclisttab\tx2160 }{\listlevel\levelnfc0\leveljc0\levelfollow0\levelstartat1\levelspace0\levelindent0{\leveltext\'09\'00.\'01.\'02.\'03.\'04;}{\levelnumbers\'01\'03\'05\'07\'09;}\fbias0 \fi-1080\li2520\jclisttab\tx2520 }{\listlevel\levelnfc0\leveljc0\levelfollow0\levelstartat1\levelspace0\levelindent0{\leveltext\'0b\'00.\'01.\'02.\'03.\'04.\'05;}{\levelnumbers\'01\'03\'05\'07\'09\'0b;}\fbias0 \fi-1440\li3240\jclisttab\tx32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d\'00.\'01.\'02.\'03.\'04.\'05.\'06;}{\levelnumbers\'01\'03\'05\'07\'09\'0b\'0d;}\fbias0 \fi-1440\li3600\jclisttab\tx3600 }{\listlevel\levelnfc0\leveljc0\levelfollow0\levelstartat1\levelspace0\levelindent0{\leveltext\'0f\'00.\'01.\'02.\'03.\'04.\'05.\'06.\'07;}{\levelnumbers\'01\'03\'05\'07\'09\'0b\'0d\'0f;}\fbias0 \fi-1800\li4320\jclisttab\tx4320 }{\listlevel\levelnfc0\leveljc0\levelfollow0\levelstartat1\levelspace0\levelindent0{\leveltext\'11\'00.\'01.\'02.\'03.\'04.\'05.\'06.\'07.\'08;}{\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0f\'11;}\fbias0 \fi-2160\li5040\jclisttab\tx5040 }{\listname ;}\listid201988168}{\list\listtemplateid375134042{\listlevel\levelnfc0\leveljc0\levelfollow0\levelstartat4\levelspace0\levelindent0{\leveltext\'01\'00;}{\levelnumbers\'01;}\fbias0 \fi-660\li660\jclisttab\tx660 }{\listlevel\levelnfc0\leveljc0\levelfollow0\levelstartat2\levelspace0\levelindent0{\leveltext\'03\'00.\'01;}{\levelnumbers\'01\'03;}\fbias0 \fi-660\li690\jclisttab\tx690 }{\listlevel\levelnfc0\leveljc0\levelfollow0\levelstartat1\levelspace0\levelindent0{\leveltext\'05\'00.\'01.\'02;}{\levelnumbers\'01\'03\'05;}\fbias0 \fi-720\li780\jclisttab\tx780 }{\listlevel\levelnfc0\leveljc0\levelfollow0\levelstartat1\levelspace0\levelindent0{\leveltext\'07\'00.\'01.\'02.\'03;}{\levelnumbers\'01\'03\'05\'07;}\fbias0 \fi-720\li810\jclisttab\tx81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9\'00.\'01.\'02.\'03.\'04;}{\levelnumbers\'01\'03\'05\'07\'09;}\fbias0 \fi-1080\li1200\jclisttab\tx1200 }{\listlevel\levelnfc0\leveljc0\levelfollow0\levelstartat1\levelspace0\levelindent0{\leveltext\'0b\'00.\'01.\'02.\'03.\'04.\'05;}{\levelnumbers\'01\'03\'05\'07\'09\'0b;}\fbias0 \fi-1080\li1230\jclisttab\tx1230 }{\listlevel\levelnfc0\leveljc0\levelfollow0\levelstartat1\levelspace0\levelindent0{\leveltext\'0d\'00.\'01.\'02.\'03.\'04.\'05.\'06;}{\levelnumbers\'01\'03\'05\'07\'09\'0b\'0d;}\fbias0 \fi-1440\li1620\jclisttab\tx162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f\'00.\'01.\'02.\'03.\'04.\'05.\'06.\'07;}{\levelnumbers\'01\'03\'05\'07\'09\'0b\'0d\'0f;}\fbias0 \fi-1440\li1650\jclisttab\tx1650 }{\listlevel\levelnfc0\leveljc0\levelfollow0\levelstartat1\levelspace0\levelindent0{\leveltext\'11\'00.\'01.\'02.\'03.\'04.\'05.\'06.\'07.\'08;}{\levelnumbers\'01\'03\'05\'07\'09\'0b\'0d\'0f\'11;}\fbias0 \fi-1800\li2040\jclisttab\tx2040 }{\listname ;}\listid203368653}{\list\listtemplateid1438657528{\listlevel\levelnfc0\leveljc0\levelfollow0\levelstartat2\levelspace0\levelindent0{\leveltext\'01\'00;}{\levelnumbers\'01;}\fbias0 \fi-360\li360\jclisttab\tx360 }{\listlevel\levelnfc0\leveljc0\levelfollow0\levelstartat2\levelspace0\levelindent0{\leveltext\'03\'00.\'01;}{\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fbias0 \fi-360\li1200\jclisttab\tx1200 }{\listlevel\levelnfc0\leveljc0\levelfollow0\levelstartat1\levelspace0\levelindent0{\leveltext\'05\'00.\'01.\'02;}{\levelnumbers\'01\'03\'05;}\fbias0 \fi-720\li2400\jclisttab\tx2400 }{\listlevel\levelnfc0\leveljc0\levelfollow0\levelstartat1\levelspace0\levelindent0{\leveltext\'07\'00.\'01.\'02.\'03;}{\levelnumbers\'01\'03\'05\'07;}\fbias0 \fi-1080\li3600\jclisttab\tx3600 }{\listlevel\levelnfc0\leveljc0\levelfollow0\levelstartat1\levelspace0\levelindent0{\leveltext\'09\'00.\'01.\'02.\'03.\'04;}{\levelnumbers\'01\'03\'05\'07\'09;}\fbias0 \fi-1080\li4440\jclisttab\tx4440 }{\listlevel\levelnfc0\leveljc0\levelfollow0\levelstartat1\levelspace0\levelindent0{\leveltext\'0b\'00.\'01.\'02.\'03.\'04.\'05;}{\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fbias0 \fi-1440\li5640\jclisttab\tx5640 }{\listlevel\levelnfc0\leveljc0\levelfollow0\levelstartat1\levelspace0\levelindent0{\leveltext\'0d\'00.\'01.\'02.\'03.\'04.\'05.\'06;}{\levelnumbers\'01\'03\'05\'07\'09\'0b\'0d;}\fbias0 \fi-1440\li6480\jclisttab\tx6480 }{\listlevel\levelnfc0\leveljc0\levelfollow0\levelstartat1\levelspace0\levelindent0{\leveltext\'0f\'00.\'01.\'02.\'03.\'04.\'05.\'06.\'07;}{\levelnumbers\'01\'03\'05\'07\'09\'0b\'0d\'0f;}\fbias0 \fi-1800\li7680\jclisttab\tx768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00.\'01.\'02.\'03.\'04.\'05.\'06.\'07.\'08;}{\levelnumbers\'01\'03\'05\'07\'09\'0b\'0d\'0f\'11;}\fbias0 \fi-1800\li8520\jclisttab\tx8520 }{\listname ;}\listid207570569}{\list\listtemplateid67698693\listsimple{\listlevel\levelnfc23\leveljc0\levelfollow0\levelstartat1\levelspace0\levelindent0{\leveltext\'01\u-3929 ?;}{\levelnumbers;}\f14\fbias0 \fi-360\li360\jclisttab\tx360 }{\listname ;}\listid210383464}{\list\listtemplateid-1289958888{\listlevel\levelnfc0\leveljc0\levelfollow0\levelstartat3\levelspace0\levelindent0{\leveltext\'01\'00;}{\levelnumbers\'01;}\fbias0 \fi-720\li720\jclisttab\tx720 }{\listlevel\levelnfc0\leveljc0\levelfollow0\levelstartat2\levelspace0\levelindent0{\leveltext\'03\'00.\'01;}{\levelnumbers\'01\'03;}\fbias0 \fi-720\li1080\jclisttab\tx1080 }{\listlevel\levelnfc0\leveljc0\levelfollow0\levelstartat1\levelspace0\levelindent0{\leveltext\'05\'00.\'01.\'02;}{\levelnumbers\'01\'03\'05;}\fbias0 \fi-720\li1440\jclisttab\tx14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7\'00.\'01.\'02.\'03;}{\levelnumbers\'01\'03\'05\'07;}\fbias0 \fi-1080\li2160\jclisttab\tx2160 }{\listlevel\levelnfc0\leveljc0\levelfollow0\levelstartat1\levelspace0\levelindent0{\leveltext\'09\'00.\'01.\'02.\'03.\'04;}{\levelnumbers\'01\'03\'05\'07\'09;}\fbias0 \fi-1080\li2520\jclisttab\tx2520 }{\listlevel\levelnfc0\leveljc0\levelfollow0\levelstartat1\levelspace0\levelindent0{\leveltext\'0b\'00.\'01.\'02.\'03.\'04.\'05;}{\levelnumbers\'01\'03\'05\'07\'09\'0b;}\fbias0 \fi-1440\li3240\jclisttab\tx3240 }{\listlevel\levelnfc0\leveljc0\levelfollow0\levelstartat1\levelspace0\levelindent0{\leveltext\'0d\'00.\'01.\'02.\'03.\'04.\'05.\'06;}{\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fbias0 \fi-1440\li3600\jclisttab\tx3600 }{\listlevel\levelnfc0\leveljc0\levelfollow0\levelstartat1\levelspace0\levelindent0{\leveltext\'0f\'00.\'01.\'02.\'03.\'04.\'05.\'06.\'07;}{\levelnumbers\'01\'03\'05\'07\'09\'0b\'0d\'0f;}\fbias0 \fi-1800\li4320\jclisttab\tx4320 }{\listlevel\levelnfc0\leveljc0\levelfollow0\levelstartat1\levelspace0\levelindent0{\leveltext\'11\'00.\'01.\'02.\'03.\'04.\'05.\'06.\'07.\'08;}{\levelnumbers\'01\'03\'05\'07\'09\'0b\'0d\'0f\'11;}\fbias0 \fi-2160\li5040\jclisttab\tx5040 }{\listname ;}\listid211234739}{\list\listtemplateid67698689\listsimple{\listlevel\levelnfc23\leveljc0\levelfollow0\levelstartat1\levelspace0\levelindent0{\leveltext\'01\u-3913 ?;}{\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3\fbias0 \fi-360\li360\jclisttab\tx360 }{\listname ;}\listid223487786}{\list\listtemplateid67698693\listsimple{\listlevel\levelnfc23\leveljc0\levelfollow0\levelstartat1\levelspace0\levelindent0{\leveltext\'01\u-3929 ?;}{\levelnumbers;}\f14\fbias0 \fi-360\li360\jclisttab\tx360 }{\listname ;}\listid244732444}{\list\listtemplateid-2120194158{\listlevel\levelnfc0\leveljc0\levelfollow0\levelstartat1\levelspace0\levelindent0{\leveltext\'01\'00;}{\levelnumbers\'01;}\fbias0 \fi-360\li360\jclisttab\tx360 }{\listlevel\levelnfc0\leveljc0\levelfollow0\levelstartat1\levelspace0\levelindent0{\leveltext\'03\'00.\'01;}{\levelnumbers\'01\'03;}\fbias0 \fi-360\li1080\jclisttab\tx1080 }{\listlevel\levelnfc0\leveljc0\levelfollow0\levelstartat1\levelspace0\levelindent0{\leveltext\'05\'00.\'01.\'02;}{\levelnumbers\'01\'03\'05;}\fbias0 \fi-720\li2160\jclisttab\tx2160 }{\listlevel\levelnfc0\leveljc0\levelfollow0\levelstartat1\levelspace0\levelindent0{\leveltext\'07\'00.\'01.\'02.\'03;}{\levelnumbers\'01\'03\'05\'07;}\fbias0 \fi-1080\li3240\jclisttab\tx3240 }{\listlevel\levelnfc0\leveljc0\levelfollow0\levelstartat1\levelspace0\levelindent0{\leveltext\'09\'00.\'01.\'02.\'03.\'04;}{\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fbias0 \fi-1080\li3960\jclisttab\tx3960 }{\listlevel\levelnfc0\leveljc0\levelfollow0\levelstartat1\levelspace0\levelindent0{\leveltext\'0b\'00.\'01.\'02.\'03.\'04.\'05;}{\levelnumbers\'01\'03\'05\'07\'09\'0b;}\fbias0 \fi-1440\li5040\jclisttab\tx5040 }{\listlevel\levelnfc0\leveljc0\levelfollow0\levelstartat1\levelspace0\levelindent0{\leveltext\'0d\'00.\'01.\'02.\'03.\'04.\'05.\'06;}{\levelnumbers\'01\'03\'05\'07\'09\'0b\'0d;}\fbias0 \fi-1440\li5760\jclisttab\tx5760 }{\listlevel\levelnfc0\leveljc0\levelfollow0\levelstartat1\levelspace0\levelindent0{\leveltext\'0f\'00.\'01.\'02.\'03.\'04.\'05.\'06.\'07;}{\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0f;}\fbias0 \fi-1800\li6840\jclisttab\tx6840 }{\listlevel\levelnfc0\leveljc0\levelfollow0\levelstartat1\levelspace0\levelindent0{\leveltext\'11\'00.\'01.\'02.\'03.\'04.\'05.\'06.\'07.\'08;}{\levelnumbers\'01\'03\'05\'07\'09\'0b\'0d\'0f\'11;}\fbias0 \fi-1800\li7560\jclisttab\tx7560 }{\listname ;}\listid257175799}{\list\listtemplateid527082994{\listlevel\levelnfc0\leveljc0\levelfollow0\levelstartat3\levelspace0\levelindent0{\leveltext\'01\'00;}{\levelnumbers\'01;}\fbias0 \fi-420\li420\jclisttab\tx420 }{\listlevel\levelnfc0\leveljc0\levelfollow0\levelstartat1\levelspace0\levelindent0{\leveltext\'03\'00.\'01;}{\levelnumbers\'01\'03;}\fbias0 \fi-420\li420\jclisttab\tx420 }{\listlevel\levelnfc0\leveljc0\levelfollow0\levelstartat1\levelspace0\levelindent0{\leveltext\'05\'00.\'01.\'02;}{\levelnumbers\'01\'03\'05;}\fbias0 \fi-720\li720\jclisttab\tx72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7\'00.\'01.\'02.\'03;}{\levelnumbers\'01\'03\'05\'07;}\fbias0 \fi-720\li720\jclisttab\tx720 }{\listlevel\levelnfc0\leveljc0\levelfollow0\levelstartat1\levelspace0\levelindent0{\leveltext\'09\'00.\'01.\'02.\'03.\'04;}{\levelnumbers\'01\'03\'05\'07\'09;}\fbias0 \fi-1080\li1080\jclisttab\tx1080 }{\listlevel\levelnfc0\leveljc0\levelfollow0\levelstartat1\levelspace0\levelindent0{\leveltext\'0b\'00.\'01.\'02.\'03.\'04.\'05;}{\levelnumbers\'01\'03\'05\'07\'09\'0b;}\fbias0 \fi-1080\li1080\jclisttab\tx1080 }{\listlevel\levelnfc0\leveljc0\levelfollow0\levelstartat1\levelspace0\levelindent0{\leveltext\'0d\'00.\'01.\'02.\'03.\'04.\'05.\'06;}{\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fbias0 \fi-1440\li1440\jclisttab\tx1440 }{\listlevel\levelnfc0\leveljc0\levelfollow0\levelstartat1\levelspace0\levelindent0{\leveltext\'0f\'00.\'01.\'02.\'03.\'04.\'05.\'06.\'07;}{\levelnumbers\'01\'03\'05\'07\'09\'0b\'0d\'0f;}\fbias0 \fi-1440\li1440\jclisttab\tx1440 }{\listlevel\levelnfc0\leveljc0\levelfollow0\levelstartat1\levelspace0\levelindent0{\leveltext\'11\'00.\'01.\'02.\'03.\'04.\'05.\'06.\'07.\'08;}{\levelnumbers\'01\'03\'05\'07\'09\'0b\'0d\'0f\'11;}\fbias0 \fi-1800\li1800\jclisttab\tx1800 }{\listname ;}\listid259533056}{\list\listtemplateid-1318696754{\listlevel\levelnfc0\leveljc0\levelfollow0\levelstartat3\levelspace0\levelindent0{\leveltext\'01\'00;}{\levelnumbers\'01;}\fbias0 \fi-780\li780\jclisttab\tx78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3\'00.\'01;}{\levelnumbers\'01\'03;}\fbias0 \fi-780\li1260\jclisttab\tx1260 }{\listlevel\levelnfc0\leveljc0\levelfollow0\levelstartat1\levelspace0\levelindent0{\leveltext\'05\'00.\'01.\'02;}{\levelnumbers\'01\'03\'05;}\fbias0 \fi-780\li1740\jclisttab\tx1740 }{\listlevel\levelnfc0\leveljc0\levelfollow0\levelstartat5\levelspace0\levelindent0{\leveltext\'07\'00.\'01.\'02.\'03;}{\levelnumbers\'01\'03\'05\'07;}\fbias0 \fi-780\li2220\jclisttab\tx2220 }{\listlevel\levelnfc0\leveljc0\levelfollow0\levelstartat1\levelspace0\levelindent0{\leveltext\'09\'00.\'01.\'02.\'03.\'04;}{\levelnumbers\'01\'03\'05\'07\'09;}\fbias0 \fi-1080\li3000\jclisttab\tx300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b\'00.\'01.\'02.\'03.\'04.\'05;}{\levelnumbers\'01\'03\'05\'07\'09\'0b;}\fbias0 \fi-1080\li3480\jclisttab\tx3480 }{\listlevel\levelnfc0\leveljc0\levelfollow0\levelstartat1\levelspace0\levelindent0{\leveltext\'0d\'00.\'01.\'02.\'03.\'04.\'05.\'06;}{\levelnumbers\'01\'03\'05\'07\'09\'0b\'0d;}\fbias0 \fi-1440\li4320\jclisttab\tx4320 }{\listlevel\levelnfc0\leveljc0\levelfollow0\levelstartat1\levelspace0\levelindent0{\leveltext\'0f\'00.\'01.\'02.\'03.\'04.\'05.\'06.\'07;}{\levelnumbers\'01\'03\'05\'07\'09\'0b\'0d\'0f;}\fbias0 \fi-1440\li4800\jclisttab\tx480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00.\'01.\'02.\'03.\'04.\'05.\'06.\'07.\'08;}{\levelnumbers\'01\'03\'05\'07\'09\'0b\'0d\'0f\'11;}\fbias0 \fi-1800\li5640\jclisttab\tx5640 }{\listname ;}\listid276379550}{\list\listtemplateid189272234\listsimple{\listlevel\levelnfc0\leveljc0\levelfollow0\levelstartat1\levelspace0\levelindent0{\leveltext\'01\'00;}{\levelnumbers\'01;}\i0\fbias0 \fi-360\li360\jclisttab\tx360 }{\listname ;}\listid307830615}{\list\listtemplateid-1289958888{\listlevel\levelnfc0\leveljc0\levelfollow0\levelstartat3\levelspace0\levelindent0{\leveltext\'01\'00;}{\levelnumbers\'01;}\fbias0 \fi-720\li720\jclisttab\tx720 }{\listlevel\levelnfc0\leveljc0\levelfollow0\levelstartat2\levelspace0\levelindent0{\leveltext\'03\'00.\'01;}{\levelnumbers\'01\'03;}\fbias0 \fi-720\li1080\jclisttab\tx1080 }{\listlevel\levelnfc0\leveljc0\levelfollow0\levelstartat1\levelspace0\levelindent0{\leveltext\'05\'00.\'01.\'02;}{\levelnumbers\'01\'03\'05;}\fbias0 \fi-720\li1440\jclisttab\tx14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7\'00.\'01.\'02.\'03;}{\levelnumbers\'01\'03\'05\'07;}\fbias0 \fi-1080\li2160\jclisttab\tx2160 }{\listlevel\levelnfc0\leveljc0\levelfollow0\levelstartat1\levelspace0\levelindent0{\leveltext\'09\'00.\'01.\'02.\'03.\'04;}{\levelnumbers\'01\'03\'05\'07\'09;}\fbias0 \fi-1080\li2520\jclisttab\tx2520 }{\listlevel\levelnfc0\leveljc0\levelfollow0\levelstartat1\levelspace0\levelindent0{\leveltext\'0b\'00.\'01.\'02.\'03.\'04.\'05;}{\levelnumbers\'01\'03\'05\'07\'09\'0b;}\fbias0 \fi-1440\li3240\jclisttab\tx3240 }{\listlevel\levelnfc0\leveljc0\levelfollow0\levelstartat1\levelspace0\levelindent0{\leveltext\'0d\'00.\'01.\'02.\'03.\'04.\'05.\'06;}{\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fbias0 \fi-1440\li3600\jclisttab\tx3600 }{\listlevel\levelnfc0\leveljc0\levelfollow0\levelstartat1\levelspace0\levelindent0{\leveltext\'0f\'00.\'01.\'02.\'03.\'04.\'05.\'06.\'07;}{\levelnumbers\'01\'03\'05\'07\'09\'0b\'0d\'0f;}\fbias0 \fi-1800\li4320\jclisttab\tx4320 }{\listlevel\levelnfc0\leveljc0\levelfollow0\levelstartat1\levelspace0\levelindent0{\leveltext\'11\'00.\'01.\'02.\'03.\'04.\'05.\'06.\'07.\'08;}{\levelnumbers\'01\'03\'05\'07\'09\'0b\'0d\'0f\'11;}\fbias0 \fi-2160\li5040\jclisttab\tx5040 }{\listname ;}\listid351498814}{\list\listtemplateid67698693\listsimple{\listlevel\levelnfc23\leveljc0\levelfollow0\levelstartat1\levelspace0\levelindent0{\leveltext\'01\u-3929 ?;}{\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14\fbias0 \fi-360\li360\jclisttab\tx360 }{\listname ;}\listid357658674}{\list\listtemplateid-1289958888{\listlevel\levelnfc0\leveljc0\levelfollow0\levelstartat3\levelspace0\levelindent0{\leveltext\'01\'00;}{\levelnumbers\'01;}\fbias0 \fi-720\li720\jclisttab\tx720 }{\listlevel\levelnfc0\leveljc0\levelfollow0\levelstartat2\levelspace0\levelindent0{\leveltext\'03\'00.\'01;}{\levelnumbers\'01\'03;}\fbias0 \fi-720\li1080\jclisttab\tx1080 }{\listlevel\levelnfc0\leveljc0\levelfollow0\levelstartat1\levelspace0\levelindent0{\leveltext\'05\'00.\'01.\'02;}{\levelnumbers\'01\'03\'05;}\fbias0 \fi-720\li1440\jclisttab\tx1440 }{\listlevel\levelnfc0\leveljc0\levelfollow0\levelstartat1\levelspace0\levelindent0{\leveltext\'07\'00.\'01.\'02.\'03;}{\levelnumbers\'01\'03\'05\'07;}\fbias0 \fi-1080\li2160\jclisttab\tx2160 }{\listlevel\levelnfc0\leveljc0\levelfollow0\levelstartat1\levelspace0\levelindent0{\leveltext\'09\'00.\'01.\'02.\'03.\'04;}{\levelnumbers\'01\'03\'05\'07\'09;}\fbias0 \fi-1080\li2520\jclisttab\tx252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b\'00.\'01.\'02.\'03.\'04.\'05;}{\levelnumbers\'01\'03\'05\'07\'09\'0b;}\fbias0 \fi-1440\li3240\jclisttab\tx3240 }{\listlevel\levelnfc0\leveljc0\levelfollow0\levelstartat1\levelspace0\levelindent0{\leveltext\'0d\'00.\'01.\'02.\'03.\'04.\'05.\'06;}{\levelnumbers\'01\'03\'05\'07\'09\'0b\'0d;}\fbias0 \fi-1440\li3600\jclisttab\tx3600 }{\listlevel\levelnfc0\leveljc0\levelfollow0\levelstartat1\levelspace0\levelindent0{\leveltext\'0f\'00.\'01.\'02.\'03.\'04.\'05.\'06.\'07;}{\levelnumbers\'01\'03\'05\'07\'09\'0b\'0d\'0f;}\fbias0 \fi-1800\li4320\jclisttab\tx432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00.\'01.\'02.\'03.\'04.\'05.\'06.\'07.\'08;}{\levelnumbers\'01\'03\'05\'07\'09\'0b\'0d\'0f\'11;}\fbias0 \fi-2160\li5040\jclisttab\tx5040 }{\listname ;}\listid368259018}{\list\listtemplateid-1000956066{\listlevel\levelnfc0\leveljc0\levelfollow0\levelstartat2\levelspace0\levelindent0{\leveltext\'01\'00;}{\levelnumbers\'01;}\fbias0 \fi-450\li450\jclisttab\tx450 }{\listlevel\levelnfc0\leveljc0\levelfollow0\levelstartat1\levelspace0\levelindent0{\leveltext\'03\'00.\'01;}{\levelnumbers\'01\'03;}\fbias0 \fi-450\li1170\jclisttab\tx1170 }{\listlevel\levelnfc0\leveljc0\levelfollow0\levelstartat1\levelspace0\levelindent0{\leveltext\'05\'00.\'01.\'02;}{\levelnumbers\'01\'03\'05;}\fbias0 \fi-720\li2160\jclisttab\tx216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7\'00.\'01.\'02.\'03;}{\levelnumbers\'01\'03\'05\'07;}\fbias0 \fi-1080\li3240\jclisttab\tx3240 }{\listlevel\levelnfc0\leveljc0\levelfollow0\levelstartat1\levelspace0\levelindent0{\leveltext\'09\'00.\'01.\'02.\'03.\'04;}{\levelnumbers\'01\'03\'05\'07\'09;}\fbias0 \fi-1080\li3960\jclisttab\tx3960 }{\listlevel\levelnfc0\leveljc0\levelfollow0\levelstartat1\levelspace0\levelindent0{\leveltext\'0b\'00.\'01.\'02.\'03.\'04.\'05;}{\levelnumbers\'01\'03\'05\'07\'09\'0b;}\fbias0 \fi-1440\li5040\jclisttab\tx5040 }{\listlevel\levelnfc0\leveljc0\levelfollow0\levelstartat1\levelspace0\levelindent0{\leveltext\'0d\'00.\'01.\'02.\'03.\'04.\'05.\'06;}{\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fbias0 \fi-1440\li5760\jclisttab\tx5760 }{\listlevel\levelnfc0\leveljc0\levelfollow0\levelstartat1\levelspace0\levelindent0{\leveltext\'0f\'00.\'01.\'02.\'03.\'04.\'05.\'06.\'07;}{\levelnumbers\'01\'03\'05\'07\'09\'0b\'0d\'0f;}\fbias0 \fi-1800\li6840\jclisttab\tx6840 }{\listlevel\levelnfc0\leveljc0\levelfollow0\levelstartat1\levelspace0\levelindent0{\leveltext\'11\'00.\'01.\'02.\'03.\'04.\'05.\'06.\'07.\'08;}{\levelnumbers\'01\'03\'05\'07\'09\'0b\'0d\'0f\'11;}\fbias0 \fi-1800\li7560\jclisttab\tx7560 }{\listname ;}\listid394472176}{\list\listtemplateid67698693\listsimple{\listlevel\levelnfc23\leveljc0\levelfollow0\levelstartat1\levelspace0\levelindent0{\leveltext\'01\u-3929 ?;}{\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14\fbias0 \fi-360\li360\jclisttab\tx360 }{\listname ;}\listid460728047}{\list\listtemplateid67698689\listsimple{\listlevel\levelnfc23\leveljc0\levelfollow0\levelstartat1\levelspace0\levelindent0{\leveltext\'01\u-3913 ?;}{\levelnumbers;}\f3\fbias0 \fi-360\li360\jclisttab\tx360 }{\listname ;}\listid475030358}{\list\listtemplateid67698693\listsimple{\listlevel\levelnfc23\leveljc0\levelfollow0\levelstartat1\levelspace0\levelindent0{\leveltext\'01\u-3929 ?;}{\levelnumbers;}\f14\fbias0 \fi-360\li360\jclisttab\tx360 }{\listname ;}\listid486629077}{\list\listtemplateid67698689\listsimple{\listlevel\levelnfc23\leveljc0\levelfollow0\levelstartat1\levelspace0\levelindent0{\leveltext\'01\u-3913 ?;}{\levelnumbers;}\f3\fbias0 \fi-360\li360\jclisttab\tx360 }{\listname ;}\listid487284505}{\list\listtemplateid1438657528{\listlevel\levelnfc0\leveljc0\levelfollow0\levelstartat2\levelspace0\levelindent0{\leveltext\'01\'00;}{\levelnumbers\'01;}\fbias0 \fi-360\li360\jclisttab\tx360 }{\listlevel\levelnfc0\leveljc0\levelfollow0\levelstartat2\levelspace0\levelindent0{\leveltext\'03\'00.\'01;}{\levelnumbers\'01\'03;}\fbias0 \fi-360\li1200\jclisttab\tx1200 }{\listlevel\levelnfc0\leveljc0\levelfollow0\levelstartat1\levelspace0\levelindent0{\leveltext\'05\'00.\'01.\'02;}{\levelnumbers\'01\'03\'05;}\fbias0 \fi-720\li2400\jclisttab\tx2400 }{\listlevel\levelnfc0\leveljc0\levelfollow0\levelstartat1\levelspace0\levelindent0{\leveltext\'07\'00.\'01.\'02.\'03;}{\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fbias0 \fi-1080\li3600\jclisttab\tx3600 }{\listlevel\levelnfc0\leveljc0\levelfollow0\levelstartat1\levelspace0\levelindent0{\leveltext\'09\'00.\'01.\'02.\'03.\'04;}{\levelnumbers\'01\'03\'05\'07\'09;}\fbias0 \fi-1080\li4440\jclisttab\tx4440 }{\listlevel\levelnfc0\leveljc0\levelfollow0\levelstartat1\levelspace0\levelindent0{\leveltext\'0b\'00.\'01.\'02.\'03.\'04.\'05;}{\levelnumbers\'01\'03\'05\'07\'09\'0b;}\fbias0 \fi-1440\li5640\jclisttab\tx5640 }{\listlevel\levelnfc0\leveljc0\levelfollow0\levelstartat1\levelspace0\levelindent0{\leveltext\'0d\'00.\'01.\'02.\'03.\'04.\'05.\'06;}{\levelnumbers\'01\'03\'05\'07\'09\'0b\'0d;}\fbias0 \fi-1440\li6480\jclisttab\tx648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f\'00.\'01.\'02.\'03.\'04.\'05.\'06.\'07;}{\levelnumbers\'01\'03\'05\'07\'09\'0b\'0d\'0f;}\fbias0 \fi-1800\li7680\jclisttab\tx7680 }{\listlevel\levelnfc0\leveljc0\levelfollow0\levelstartat1\levelspace0\levelindent0{\leveltext\'11\'00.\'01.\'02.\'03.\'04.\'05.\'06.\'07.\'08;}{\levelnumbers\'01\'03\'05\'07\'09\'0b\'0d\'0f\'11;}\fbias0 \fi-1800\li8520\jclisttab\tx8520 }{\listname ;}\listid520509724}{\list\listtemplateid-688980964{\listlevel\levelnfc0\leveljc0\levelfollow0\levelstartat3\levelspace0\levelindent0{\leveltext\'01\'00;}{\levelnumbers\'01;}\fbias0 \fi-1005\li1005\jclisttab\tx1005 }{\listlevel\levelnfc0\leveljc0\levelfollow0\levelstartat1\levelspace0\levelindent0{\leveltext\'03\'00.\'01;}{\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fbias0 \fi-1005\li1725\jclisttab\tx1725 }{\listlevel\levelnfc0\leveljc0\levelfollow0\levelstartat2\levelspace0\levelindent0{\leveltext\'05\'00.\'01.\'02;}{\levelnumbers\'01\'03\'05;}\fbias0 \fi-1005\li2445\jclisttab\tx2445 }{\listlevel\levelnfc0\leveljc0\levelfollow0\levelstartat1\levelspace0\levelindent0{\leveltext\'07\'00.\'01.\'02.\'03;}{\levelnumbers\'01\'03\'05\'07;}\fbias0 \fi-1080\li3240\jclisttab\tx3240 }{\listlevel\levelnfc0\leveljc0\levelfollow0\levelstartat1\levelspace0\levelindent0{\leveltext\'09\'00.\'01.\'02.\'03.\'04;}{\levelnumbers\'01\'03\'05\'07\'09;}\fbias0 \fi-1080\li3960\jclisttab\tx3960 }{\listlevel\levelnfc0\leveljc0\levelfollow0\levelstartat1\levelspace0\levelindent0{\leveltext\'0b\'00.\'01.\'02.\'03.\'04.\'05;}{\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fbias0 \fi-1440\li5040\jclisttab\tx5040 }{\listlevel\levelnfc0\leveljc0\levelfollow0\levelstartat1\levelspace0\levelindent0{\leveltext\'0d\'00.\'01.\'02.\'03.\'04.\'05.\'06;}{\levelnumbers\'01\'03\'05\'07\'09\'0b\'0d;}\fbias0 \fi-1440\li5760\jclisttab\tx5760 }{\listlevel\levelnfc0\leveljc0\levelfollow0\levelstartat1\levelspace0\levelindent0{\leveltext\'0f\'00.\'01.\'02.\'03.\'04.\'05.\'06.\'07;}{\levelnumbers\'01\'03\'05\'07\'09\'0b\'0d\'0f;}\fbias0 \fi-1800\li6840\jclisttab\tx68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00.\'01.\'02.\'03.\'04.\'05.\'06.\'07.\'08;}{\levelnumbers\'01\'03\'05\'07\'09\'0b\'0d\'0f\'11;}\fbias0 \fi-1800\li7560\jclisttab\tx7560 }{\listname ;}\listid544676824}{\list\listtemplateid-1225734970{\listlevel\levelnfc0\leveljc0\levelfollow0\levelstartat1\levelspace0\levelindent0{\leveltext\'02\'00.;}{\levelnumbers\'01;}\fbias0 \fi-360\li360\jclisttab\tx360 }{\listlevel\levelnfc0\leveljc0\levelfollow0\levelstartat2\levelspace0\levelindent0{\leveltext\'04\'00.\'01.;}{\levelnumbers\'01\'03;}\fbias0 \fi-720\li1080\jclisttab\tx1080 }{\listlevel\levelnfc0\leveljc0\levelfollow0\levelstartat4\levelspace0\levelindent0{\leveltext\'06\'00.\'01.\'02.;}{\levelnumbers\'01\'03\'05;}\fbias0 \fi-720\li1440\jclisttab\tx14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8\'00.\'01.\'02.\'03.;}{\levelnumbers\'01\'03\'05\'07;}\fbias0 \fi-720\li1800\jclisttab\tx1800 }{\listlevel\levelnfc0\leveljc0\levelfollow0\levelstartat1\levelspace0\levelindent0{\leveltext\'0a\'00.\'01.\'02.\'03.\'04.;}{\levelnumbers\'01\'03\'05\'07\'09;}\fbias0 \fi-1080\li2520\jclisttab\tx2520 }{\listlevel\levelnfc0\leveljc0\levelfollow0\levelstartat1\levelspace0\levelindent0{\leveltext\'0c\'00.\'01.\'02.\'03.\'04.\'05.;}{\levelnumbers\'01\'03\'05\'07\'09\'0b;}\fbias0 \fi-1080\li2880\jclisttab\tx288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e\'00.\'01.\'02.\'03.\'04.\'05.\'06.;}{\levelnumbers\'01\'03\'05\'07\'09\'0b\'0d;}\fbias0 \fi-1440\li3600\jclisttab\tx3600 }{\listlevel\levelnfc0\leveljc0\levelfollow0\levelstartat1\levelspace0\levelindent0{\leveltext\'10\'00.\'01.\'02.\'03.\'04.\'05.\'06.\'07.;}{\levelnumbers\'01\'03\'05\'07\'09\'0b\'0d\'0f;}\fbias0 \fi-1440\li3960\jclisttab\tx3960 }{\listlevel\levelnfc0\leveljc0\levelfollow0\levelstartat1\levelspace0\levelindent0{\leveltext\'12\'00.\'01.\'02.\'03.\'04.\'05.\'06.\'07.\'08.;}{\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0f\'11;}\fbias0 \fi-1800\li4680\jclisttab\tx4680 }{\listname ;}\listid547956937}{\list\listtemplateid67698689\listsimple{\listlevel\levelnfc23\leveljc0\levelfollow0\levelstartat1\levelspace0\levelindent0{\leveltext\'01\u-3913 ?;}{\levelnumbers;}\f3\fbias0 \fi-360\li360\jclisttab\tx360 }{\listname ;}\listid573048800}{\list\listtemplateid-1887396638{\listlevel\levelnfc0\leveljc0\levelfollow0\levelstartat1\levelspace0\levelindent0{\leveltext\'02\'00.;}{\levelnumbers\'01;}\fbias0 \fi-360\li360\jclisttab\tx360 }{\listlevel\levelnfc0\leveljc0\levelfollow0\levelstartat1\levellegal\levelspace0\levelindent0{\leveltext\'03\'00.\'01;}{\levelnumbers\'01\'03;}\fbias0 \fi-360\li1080\jclisttab\tx1080 }{\listlevel\levelnfc0\leveljc0\levelfollow0\levelstartat1\levellegal\levelspace0\levelindent0{\leveltext\'05\'00.\'01.\'02;}{\levelnumbers\'01\'03\'05;}\fbias0 \fi-720\li2160\jclisttab\tx2160 }{\listlevel\levelnfc0\leveljc0\levelfollow0\levelstartat1\levellegal\levelspace0\levelindent0{\leveltext\'07\'00.\'01.\'02.\'03;}{\levelnumbers\'01\'03\'05\'07;}\fbias0 \fi-1080\li3240\jclisttab\tx3240 }{\listlevel\levelnfc0\leveljc0\levelfollow0\levelstartat1\levellegal\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9\'00.\'01.\'02.\'03.\'04;}{\levelnumbers\'01\'03\'05\'07\'09;}\fbias0 \fi-1080\li3960\jclisttab\tx3960 }{\listlevel\levelnfc0\leveljc0\levelfollow0\levelstartat1\levellegal\levelspace0\levelindent0{\leveltext\'0b\'00.\'01.\'02.\'03.\'04.\'05;}{\levelnumbers\'01\'03\'05\'07\'09\'0b;}\fbias0 \fi-1440\li5040\jclisttab\tx5040 }{\listlevel\levelnfc0\leveljc0\levelfollow0\levelstartat1\levellegal\levelspace0\levelindent0{\leveltext\'0d\'00.\'01.\'02.\'03.\'04.\'05.\'06;}{\levelnumbers\'01\'03\'05\'07\'09\'0b\'0d;}\fbias0 \fi-1440\li5760\jclisttab\tx5760 }{\listlevel\levelnfc0\leveljc0\levelfollow0\levelstartat1\levellegal\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f\'00.\'01.\'02.\'03.\'04.\'05.\'06.\'07;}{\levelnumbers\'01\'03\'05\'07\'09\'0b\'0d\'0f;}\fbias0 \fi-1800\li6840\jclisttab\tx6840 }{\listlevel\levelnfc0\leveljc0\levelfollow0\levelstartat1\levellegal\levelspace0\levelindent0{\leveltext\'11\'00.\'01.\'02.\'03.\'04.\'05.\'06.\'07.\'08;}{\levelnumbers\'01\'03\'05\'07\'09\'0b\'0d\'0f\'11;}\fbias0 \fi-1800\li7560\jclisttab\tx7560 }{\listname ;}\listid579216610}{\list\listtemplateid1411677048{\listlevel\levelnfc0\leveljc0\levelfollow0\levelstartat4\levelspace0\levelindent0{\leveltext\'01\'00;}{\levelnumbers\'01;}\fbias0 \fi-360\li360\jclisttab\tx360 }{\listlevel\levelnfc0\leveljc0\levelfollow0\levelstartat1\levelspace0\levelindent0{\leveltext\'03\'00.\'01;}{\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fbias0 \fi-360\li1080\jclisttab\tx1080 }{\listlevel\levelnfc0\leveljc0\levelfollow0\levelstartat1\levelspace0\levelindent0{\leveltext\'05\'00.\'01.\'02;}{\levelnumbers\'01\'03\'05;}\fbias0 \fi-720\li2160\jclisttab\tx2160 }{\listlevel\levelnfc0\leveljc0\levelfollow0\levelstartat1\levelspace0\levelindent0{\leveltext\'07\'00.\'01.\'02.\'03;}{\levelnumbers\'01\'03\'05\'07;}\fbias0 \fi-1080\li3240\jclisttab\tx3240 }{\listlevel\levelnfc0\leveljc0\levelfollow0\levelstartat1\levelspace0\levelindent0{\leveltext\'09\'00.\'01.\'02.\'03.\'04;}{\levelnumbers\'01\'03\'05\'07\'09;}\fbias0 \fi-1080\li3960\jclisttab\tx3960 }{\listlevel\levelnfc0\leveljc0\levelfollow0\levelstartat1\levelspace0\levelindent0{\leveltext\'0b\'00.\'01.\'02.\'03.\'04.\'05;}{\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fbias0 \fi-1440\li5040\jclisttab\tx5040 }{\listlevel\levelnfc0\leveljc0\levelfollow0\levelstartat1\levelspace0\levelindent0{\leveltext\'0d\'00.\'01.\'02.\'03.\'04.\'05.\'06;}{\levelnumbers\'01\'03\'05\'07\'09\'0b\'0d;}\fbias0 \fi-1440\li5760\jclisttab\tx5760 }{\listlevel\levelnfc0\leveljc0\levelfollow0\levelstartat1\levelspace0\levelindent0{\leveltext\'0f\'00.\'01.\'02.\'03.\'04.\'05.\'06.\'07;}{\levelnumbers\'01\'03\'05\'07\'09\'0b\'0d\'0f;}\fbias0 \fi-1800\li6840\jclisttab\tx68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00.\'01.\'02.\'03.\'04.\'05.\'06.\'07.\'08;}{\levelnumbers\'01\'03\'05\'07\'09\'0b\'0d\'0f\'11;}\fbias0 \fi-1800\li7560\jclisttab\tx7560 }{\listname ;}\listid601960525}{\list\listtemplateid-1250262564{\listlevel\levelnfc0\leveljc0\levelfollow0\levelstartat2\levelspace0\levelindent0{\leveltext\'01\'00;}{\levelnumbers\'01;}\fbias0 \fi-450\li450\jclisttab\tx450 }{\listlevel\levelnfc0\leveljc0\levelfollow0\levelstartat1\levelspace0\levelindent0{\leveltext\'03\'00.\'01;}{\levelnumbers\'01\'03;}\fbias0 \fi-450\li810\jclisttab\tx810 }{\listlevel\levelnfc0\leveljc0\levelfollow0\levelstartat1\levelspace0\levelindent0{\leveltext\'05\'00.\'01.\'02;}{\levelnumbers\'01\'03\'05;}\fbias0 \fi-720\li1440\jclisttab\tx14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7\'00.\'01.\'02.\'03;}{\levelnumbers\'01\'03\'05\'07;}\fbias0 \fi-1080\li2160\jclisttab\tx2160 }{\listlevel\levelnfc0\leveljc0\levelfollow0\levelstartat1\levelspace0\levelindent0{\leveltext\'09\'00.\'01.\'02.\'03.\'04;}{\levelnumbers\'01\'03\'05\'07\'09;}\fbias0 \fi-1080\li2520\jclisttab\tx2520 }{\listlevel\levelnfc0\leveljc0\levelfollow0\levelstartat1\levelspace0\levelindent0{\leveltext\'0b\'00.\'01.\'02.\'03.\'04.\'05;}{\levelnumbers\'01\'03\'05\'07\'09\'0b;}\fbias0 \fi-1440\li3240\jclisttab\tx3240 }{\listlevel\levelnfc0\leveljc0\levelfollow0\levelstartat1\levelspace0\levelindent0{\leveltext\'0d\'00.\'01.\'02.\'03.\'04.\'05.\'06;}{\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fbias0 \fi-1440\li3600\jclisttab\tx3600 }{\listlevel\levelnfc0\leveljc0\levelfollow0\levelstartat1\levelspace0\levelindent0{\leveltext\'0f\'00.\'01.\'02.\'03.\'04.\'05.\'06.\'07;}{\levelnumbers\'01\'03\'05\'07\'09\'0b\'0d\'0f;}\fbias0 \fi-1800\li4320\jclisttab\tx4320 }{\listlevel\levelnfc0\leveljc0\levelfollow0\levelstartat1\levelspace0\levelindent0{\leveltext\'11\'00.\'01.\'02.\'03.\'04.\'05.\'06.\'07.\'08;}{\levelnumbers\'01\'03\'05\'07\'09\'0b\'0d\'0f\'11;}\fbias0 \fi-1800\li4680\jclisttab\tx4680 }{\listname ;}\listid608320040}{\list\listtemplateid67698693\listsimple{\listlevel\levelnfc23\leveljc0\levelfollow0\levelstartat1\levelspace0\levelindent0{\leveltext\'01\u-3929 ?;}{\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14\fbias0 \fi-360\li360\jclisttab\tx360 }{\listname ;}\listid615912479}{\list\listtemplateid67698693\listsimple{\listlevel\levelnfc23\leveljc0\levelfollow0\levelstartat1\levelspace0\levelindent0{\leveltext\'01\u-3929 ?;}{\levelnumbers;}\f14\fbias0 \fi-360\li360\jclisttab\tx360 }{\listname ;}\listid622225835}{\list\listtemplateid-1887396638{\listlevel\levelnfc0\leveljc0\levelfollow0\levelstartat1\levelspace0\levelindent0{\leveltext\'02\'00.;}{\levelnumbers\'01;}\fbias0 \fi-360\li360\jclisttab\tx360 }{\listlevel\levelnfc0\leveljc0\levelfollow0\levelstartat1\levellegal\levelspace0\levelindent0{\leveltext\'03\'00.\'01;}{\levelnumbers\'01\'03;}\fbias0 \fi-360\li1080\jclisttab\tx1080 }{\listlevel\levelnfc0\leveljc0\levelfollow0\levelstartat1\levellegal\levelspace0\levelindent0{\leveltext\'05\'00.\'01.\'02;}{\levelnumbers\'01\'03\'05;}\fbias0 \fi-720\li2160\jclisttab\tx2160 }{\listlevel\levelnfc0\leveljc0\levelfollow0\levelstartat1\levellegal\levelspace0\levelindent0{\leveltext\'07\'00.\'01.\'02.\'03;}{\levelnumbers\'01\'03\'05\'07;}\fbias0 \fi-1080\li3240\jclisttab\tx3240 }{\listlevel\levelnfc0\leveljc0\levelfollow0\levelstartat1\levellegal\levelspace0\levelindent0{\leveltext\'09\'00.\'01.\'02.\'03.\'04;}{\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fbias0 \fi-1080\li3960\jclisttab\tx3960 }{\listlevel\levelnfc0\leveljc0\levelfollow0\levelstartat1\levellegal\levelspace0\levelindent0{\leveltext\'0b\'00.\'01.\'02.\'03.\'04.\'05;}{\levelnumbers\'01\'03\'05\'07\'09\'0b;}\fbias0 \fi-1440\li5040\jclisttab\tx5040 }{\listlevel\levelnfc0\leveljc0\levelfollow0\levelstartat1\levellegal\levelspace0\levelindent0{\leveltext\'0d\'00.\'01.\'02.\'03.\'04.\'05.\'06;}{\levelnumbers\'01\'03\'05\'07\'09\'0b\'0d;}\fbias0 \fi-1440\li5760\jclisttab\tx5760 }{\listlevel\levelnfc0\leveljc0\levelfollow0\levelstartat1\levellegal\levelspace0\levelindent0{\leveltext\'0f\'00.\'01.\'02.\'03.\'04.\'05.\'06.\'07;}{\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0f;}\fbias0 \fi-1800\li6840\jclisttab\tx6840 }{\listlevel\levelnfc0\leveljc0\levelfollow0\levelstartat1\levellegal\levelspace0\levelindent0{\leveltext\'11\'00.\'01.\'02.\'03.\'04.\'05.\'06.\'07.\'08;}{\levelnumbers\'01\'03\'05\'07\'09\'0b\'0d\'0f\'11;}\fbias0 \fi-1800\li7560\jclisttab\tx7560 }{\listname ;}\listid645857613}{\list\listtemplateid67698689\listsimple{\listlevel\levelnfc23\leveljc0\levelfollow0\levelstartat1\levelspace0\levelindent0{\leveltext\'01\u-3913 ?;}{\levelnumbers;}\f3\fbias0 \fi-360\li360\jclisttab\tx360 }{\listname ;}\listid674261687}{\list\listtemplateid435424142{\listlevel\levelnfc0\leveljc0\levelfollow0\levelstartat3\levelspace0\levelindent0{\leveltext\'01\'00;}{\levelnumbers\'01;}\fbias0 \fi-720\li720\jclisttab\tx720 }{\listlevel\levelnfc0\leveljc0\levelfollow0\levelstartat1\levelspace0\levelindent0{\leveltext\'03\'00.\'01;}{\levelnumbers\'01\'03;}\fbias0 \fi-720\li1440\jclisttab\tx1440 }{\listlevel\levelnfc0\leveljc0\levelfollow0\levelstartat3\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5\'00.\'01.\'02;}{\levelnumbers\'01\'03\'05;}\fbias0 \fi-720\li2160\jclisttab\tx2160 }{\listlevel\levelnfc0\leveljc0\levelfollow0\levelstartat5\levelspace0\levelindent0{\leveltext\'07\'00.\'01.\'02.\'03;}{\levelnumbers\'01\'03\'05\'07;}\fbias0 \fi-1080\li3240\jclisttab\tx3240 }{\listlevel\levelnfc0\leveljc0\levelfollow0\levelstartat1\levelspace0\levelindent0{\leveltext\'09\'00.\'01.\'02.\'03.\'04;}{\levelnumbers\'01\'03\'05\'07\'09;}\fbias0 \fi-1080\li3960\jclisttab\tx3960 }{\listlevel\levelnfc0\leveljc0\levelfollow0\levelstartat1\levelspace0\levelindent0{\leveltext\'0b\'00.\'01.\'02.\'03.\'04.\'05;}{\levelnumbers\'01\'03\'05\'07\'09\'0b;}\fbias0 \fi-1440\li5040\jclisttab\tx50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d\'00.\'01.\'02.\'03.\'04.\'05.\'06;}{\levelnumbers\'01\'03\'05\'07\'09\'0b\'0d;}\fbias0 \fi-1440\li5760\jclisttab\tx5760 }{\listlevel\levelnfc0\leveljc0\levelfollow0\levelstartat1\levelspace0\levelindent0{\leveltext\'0f\'00.\'01.\'02.\'03.\'04.\'05.\'06.\'07;}{\levelnumbers\'01\'03\'05\'07\'09\'0b\'0d\'0f;}\fbias0 \fi-1800\li6840\jclisttab\tx6840 }{\listlevel\levelnfc0\leveljc0\levelfollow0\levelstartat1\levelspace0\levelindent0{\leveltext\'11\'00.\'01.\'02.\'03.\'04.\'05.\'06.\'07.\'08;}{\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0f\'11;}\fbias0 \fi-1800\li7560\jclisttab\tx7560 }{\listname ;}\listid676614266}{\list\listtemplateid-144423826{\listlevel\levelnfc0\leveljc0\levelfollow0\levelstartat1\levelspace0\levelindent0{\leveltext\'01\'00;}{\levelnumbers\'01;}\fbias0 \fi-360\li360\jclisttab\tx360 }{\listlevel\levelnfc0\leveljc0\levelfollow0\levelstartat5\levelspace0\levelindent0{\leveltext\'03\'00.\'01;}{\levelnumbers\'01\'03;}\fbias0 \fi-360\li1080\jclisttab\tx1080 }{\listlevel\levelnfc0\leveljc0\levelfollow0\levelstartat1\levelspace0\levelindent0{\leveltext\'05\'00.\'01.\'02;}{\levelnumbers\'01\'03\'05;}\fbias0 \fi-720\li2160\jclisttab\tx2160 }{\listlevel\levelnfc0\leveljc0\levelfollow0\levelstartat1\levelspace0\levelindent0{\leveltext\'07\'00.\'01.\'02.\'03;}{\levelnumbers\'01\'03\'05\'07;}\fbias0 \fi-1080\li3240\jclisttab\tx32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9\'00.\'01.\'02.\'03.\'04;}{\levelnumbers\'01\'03\'05\'07\'09;}\fbias0 \fi-1080\li3960\jclisttab\tx3960 }{\listlevel\levelnfc0\leveljc0\levelfollow0\levelstartat1\levelspace0\levelindent0{\leveltext\'0b\'00.\'01.\'02.\'03.\'04.\'05;}{\levelnumbers\'01\'03\'05\'07\'09\'0b;}\fbias0 \fi-1440\li5040\jclisttab\tx5040 }{\listlevel\levelnfc0\leveljc0\levelfollow0\levelstartat1\levelspace0\levelindent0{\leveltext\'0d\'00.\'01.\'02.\'03.\'04.\'05.\'06;}{\levelnumbers\'01\'03\'05\'07\'09\'0b\'0d;}\fbias0 \fi-1440\li5760\jclisttab\tx576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f\'00.\'01.\'02.\'03.\'04.\'05.\'06.\'07;}{\levelnumbers\'01\'03\'05\'07\'09\'0b\'0d\'0f;}\fbias0 \fi-1800\li6840\jclisttab\tx6840 }{\listlevel\levelnfc0\leveljc0\levelfollow0\levelstartat1\levelspace0\levelindent0{\leveltext\'11\'00.\'01.\'02.\'03.\'04.\'05.\'06.\'07.\'08;}{\levelnumbers\'01\'03\'05\'07\'09\'0b\'0d\'0f\'11;}\fbias0 \fi-1800\li7560\jclisttab\tx7560 }{\listname ;}\listid687102197}{\list\listtemplateid1681410712{\listlevel\levelnfc0\leveljc0\levelfollow0\levelstartat4\levelspace0\levelindent0{\leveltext\'01\'00;}{\levelnumbers\'01;}\i0\fbias0 \fi-420\li420\jclisttab\tx420 }{\listlevel\levelnfc0\leveljc0\levelfollow0\levelstartat21\levelspace0\levelindent0{\leveltext\'03\'00.\'01;}{\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i0\fbias0 \fi-420\li420\jclisttab\tx420 }{\listlevel\levelnfc0\leveljc0\levelfollow0\levelstartat1\levelspace0\levelindent0{\leveltext\'05\'00.\'01.\'02;}{\levelnumbers\'01\'03\'05;}\i0\fbias0 \fi-720\li720\jclisttab\tx720 }{\listlevel\levelnfc0\leveljc0\levelfollow0\levelstartat1\levelspace0\levelindent0{\leveltext\'07\'00.\'01.\'02.\'03;}{\levelnumbers\'01\'03\'05\'07;}\i0\fbias0 \fi-720\li720\jclisttab\tx720 }{\listlevel\levelnfc0\leveljc0\levelfollow0\levelstartat1\levelspace0\levelindent0{\leveltext\'09\'00.\'01.\'02.\'03.\'04;}{\levelnumbers\'01\'03\'05\'07\'09;}\i0\fbias0 \fi-1080\li1080\jclisttab\tx1080 }{\listlevel\levelnfc0\leveljc0\levelfollow0\levelstartat1\levelspace0\levelindent0{\leveltext\'0b\'00.\'01.\'02.\'03.\'04.\'05;}{\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i0\fbias0 \fi-1080\li1080\jclisttab\tx1080 }{\listlevel\levelnfc0\leveljc0\levelfollow0\levelstartat1\levelspace0\levelindent0{\leveltext\'0d\'00.\'01.\'02.\'03.\'04.\'05.\'06;}{\levelnumbers\'01\'03\'05\'07\'09\'0b\'0d;}\i0\fbias0 \fi-1440\li1440\jclisttab\tx1440 }{\listlevel\levelnfc0\leveljc0\levelfollow0\levelstartat1\levelspace0\levelindent0{\leveltext\'0f\'00.\'01.\'02.\'03.\'04.\'05.\'06.\'07;}{\levelnumbers\'01\'03\'05\'07\'09\'0b\'0d\'0f;}\i0\fbias0 \fi-1440\li1440\jclisttab\tx14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00.\'01.\'02.\'03.\'04.\'05.\'06.\'07.\'08;}{\levelnumbers\'01\'03\'05\'07\'09\'0b\'0d\'0f\'11;}\i0\fbias0 \fi-1800\li1800\jclisttab\tx1800 }{\listname ;}\listid687828810}{\list\listtemplateid569403274{\listlevel\levelnfc0\leveljc0\levelfollow0\levelstartat2\levelspace0\levelindent0{\leveltext\'01\'00;}{\levelnumbers\'01;}\fbias0 \fi-360\li360\jclisttab\tx360 }{\listlevel\levelnfc0\leveljc0\levelfollow0\levelstartat1\levelspace0\levelindent0{\leveltext\'03\'00.\'01;}{\levelnumbers\'01\'03;}\fbias0 \fi-360\li1080\jclisttab\tx1080 }{\listlevel\levelnfc0\leveljc0\levelfollow0\levelstartat1\levelspace0\levelindent0{\leveltext\'05\'00.\'01.\'02;}{\levelnumbers\'01\'03\'05;}\fbias0 \fi-720\li2160\jclisttab\tx216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7\'00.\'01.\'02.\'03;}{\levelnumbers\'01\'03\'05\'07;}\fbias0 \fi-1080\li3240\jclisttab\tx3240 }{\listlevel\levelnfc0\leveljc0\levelfollow0\levelstartat1\levelspace0\levelindent0{\leveltext\'09\'00.\'01.\'02.\'03.\'04;}{\levelnumbers\'01\'03\'05\'07\'09;}\fbias0 \fi-1080\li3960\jclisttab\tx3960 }{\listlevel\levelnfc0\leveljc0\levelfollow0\levelstartat1\levelspace0\levelindent0{\leveltext\'0b\'00.\'01.\'02.\'03.\'04.\'05;}{\levelnumbers\'01\'03\'05\'07\'09\'0b;}\fbias0 \fi-1440\li5040\jclisttab\tx5040 }{\listlevel\levelnfc0\leveljc0\levelfollow0\levelstartat1\levelspace0\levelindent0{\leveltext\'0d\'00.\'01.\'02.\'03.\'04.\'05.\'06;}{\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fbias0 \fi-1440\li5760\jclisttab\tx5760 }{\listlevel\levelnfc0\leveljc0\levelfollow0\levelstartat1\levelspace0\levelindent0{\leveltext\'0f\'00.\'01.\'02.\'03.\'04.\'05.\'06.\'07;}{\levelnumbers\'01\'03\'05\'07\'09\'0b\'0d\'0f;}\fbias0 \fi-1800\li6840\jclisttab\tx6840 }{\listlevel\levelnfc0\leveljc0\levelfollow0\levelstartat1\levelspace0\levelindent0{\leveltext\'11\'00.\'01.\'02.\'03.\'04.\'05.\'06.\'07.\'08;}{\levelnumbers\'01\'03\'05\'07\'09\'0b\'0d\'0f\'11;}\fbias0 \fi-1800\li7560\jclisttab\tx7560 }{\listname ;}\listid713774662}{\list\listtemplateid1441819548{\listlevel\levelnfc0\leveljc0\levelfollow0\levelstartat4\levelspace0\levelindent0{\leveltext\'01\'00;}{\levelnumbers\'01;}\fbias0 \fi-450\li450\jclisttab\tx45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3\'00.\'01;}{\levelnumbers\'01\'03;}\fbias0 \fi-450\li1170\jclisttab\tx1170 }{\listlevel\levelnfc0\leveljc0\levelfollow0\levelstartat1\levelspace0\levelindent0{\leveltext\'05\'00.\'01.\'02;}{\levelnumbers\'01\'03\'05;}\fbias0 \fi-720\li2160\jclisttab\tx2160 }{\listlevel\levelnfc0\leveljc0\levelfollow0\levelstartat1\levelspace0\levelindent0{\leveltext\'07\'00.\'01.\'02.\'03;}{\levelnumbers\'01\'03\'05\'07;}\fbias0 \fi-1080\li3240\jclisttab\tx3240 }{\listlevel\levelnfc0\leveljc0\levelfollow0\levelstartat1\levelspace0\levelindent0{\leveltext\'09\'00.\'01.\'02.\'03.\'04;}{\levelnumbers\'01\'03\'05\'07\'09;}\fbias0 \fi-1080\li3960\jclisttab\tx396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b\'00.\'01.\'02.\'03.\'04.\'05;}{\levelnumbers\'01\'03\'05\'07\'09\'0b;}\fbias0 \fi-1440\li5040\jclisttab\tx5040 }{\listlevel\levelnfc0\leveljc0\levelfollow0\levelstartat1\levelspace0\levelindent0{\leveltext\'0d\'00.\'01.\'02.\'03.\'04.\'05.\'06;}{\levelnumbers\'01\'03\'05\'07\'09\'0b\'0d;}\fbias0 \fi-1440\li5760\jclisttab\tx5760 }{\listlevel\levelnfc0\leveljc0\levelfollow0\levelstartat1\levelspace0\levelindent0{\leveltext\'0f\'00.\'01.\'02.\'03.\'04.\'05.\'06.\'07;}{\levelnumbers\'01\'03\'05\'07\'09\'0b\'0d\'0f;}\fbias0 \fi-1800\li6840\jclisttab\tx68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00.\'01.\'02.\'03.\'04.\'05.\'06.\'07.\'08;}{\levelnumbers\'01\'03\'05\'07\'09\'0b\'0d\'0f\'11;}\fbias0 \fi-1800\li7560\jclisttab\tx7560 }{\listname ;}\listid741634890}{\list\listtemplateid67698689\listsimple{\listlevel\levelnfc23\leveljc0\levelfollow0\levelstartat1\levelspace0\levelindent0{\leveltext\'01\u-3913 ?;}{\levelnumbers;}\f3\fbias0 \fi-360\li360\jclisttab\tx360 }{\listname ;}\listid745879462}{\list\listtemplateid179177254{\listlevel\levelnfc0\leveljc0\levelfollow0\levelstartat1\levelspace0\levelindent0{\leveltext\'01\'00;}{\levelnumbers\'01;}\fbias0 \fi-450\li450\jclisttab\tx450 }{\listlevel\levelnfc0\leveljc0\levelfollow0\levelstartat3\levelspace0\levelindent0{\leveltext\'03\'00.\'01;}{\levelnumbers\'01\'03;}\fbias0 \fi-450\li1170\jclisttab\tx1170 }{\listlevel\levelnfc0\leveljc0\levelfollow0\levelstartat1\levelspace0\levelindent0{\leveltext\'05\'00.\'01.\'02;}{\levelnumbers\'01\'03\'05;}\fbias0 \fi-720\li2160\jclisttab\tx216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7\'00.\'01.\'02.\'03;}{\levelnumbers\'01\'03\'05\'07;}\fbias0 \fi-1080\li3240\jclisttab\tx3240 }{\listlevel\levelnfc0\leveljc0\levelfollow0\levelstartat1\levelspace0\levelindent0{\leveltext\'09\'00.\'01.\'02.\'03.\'04;}{\levelnumbers\'01\'03\'05\'07\'09;}\fbias0 \fi-1080\li3960\jclisttab\tx3960 }{\listlevel\levelnfc0\leveljc0\levelfollow0\levelstartat1\levelspace0\levelindent0{\leveltext\'0b\'00.\'01.\'02.\'03.\'04.\'05;}{\levelnumbers\'01\'03\'05\'07\'09\'0b;}\fbias0 \fi-1440\li5040\jclisttab\tx5040 }{\listlevel\levelnfc0\leveljc0\levelfollow0\levelstartat1\levelspace0\levelindent0{\leveltext\'0d\'00.\'01.\'02.\'03.\'04.\'05.\'06;}{\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fbias0 \fi-1440\li5760\jclisttab\tx5760 }{\listlevel\levelnfc0\leveljc0\levelfollow0\levelstartat1\levelspace0\levelindent0{\leveltext\'0f\'00.\'01.\'02.\'03.\'04.\'05.\'06.\'07;}{\levelnumbers\'01\'03\'05\'07\'09\'0b\'0d\'0f;}\fbias0 \fi-1800\li6840\jclisttab\tx6840 }{\listlevel\levelnfc0\leveljc0\levelfollow0\levelstartat1\levelspace0\levelindent0{\leveltext\'11\'00.\'01.\'02.\'03.\'04.\'05.\'06.\'07.\'08;}{\levelnumbers\'01\'03\'05\'07\'09\'0b\'0d\'0f\'11;}\fbias0 \fi-1800\li7560\jclisttab\tx7560 }{\listname ;}\listid759252435}{\list\listtemplateid123273034{\listlevel\levelnfc0\leveljc0\levelfollow0\levelstartat3\levelspace0\levelindent0{\leveltext\'01\'00;}{\levelnumbers\'01;}\fbias0 \fi-450\li450\jclisttab\tx45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3\'00.\'01;}{\levelnumbers\'01\'03;}\fbias0 \fi-450\li1170\jclisttab\tx1170 }{\listlevel\levelnfc0\leveljc0\levelfollow0\levelstartat1\levelspace0\levelindent0{\leveltext\'05\'00.\'01.\'02;}{\levelnumbers\'01\'03\'05;}\fbias0 \fi-720\li2160\jclisttab\tx2160 }{\listlevel\levelnfc0\leveljc0\levelfollow0\levelstartat1\levelspace0\levelindent0{\leveltext\'07\'00.\'01.\'02.\'03;}{\levelnumbers\'01\'03\'05\'07;}\fbias0 \fi-1080\li3240\jclisttab\tx3240 }{\listlevel\levelnfc0\leveljc0\levelfollow0\levelstartat1\levelspace0\levelindent0{\leveltext\'09\'00.\'01.\'02.\'03.\'04;}{\levelnumbers\'01\'03\'05\'07\'09;}\fbias0 \fi-1080\li3960\jclisttab\tx396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b\'00.\'01.\'02.\'03.\'04.\'05;}{\levelnumbers\'01\'03\'05\'07\'09\'0b;}\fbias0 \fi-1440\li5040\jclisttab\tx5040 }{\listlevel\levelnfc0\leveljc0\levelfollow0\levelstartat1\levelspace0\levelindent0{\leveltext\'0d\'00.\'01.\'02.\'03.\'04.\'05.\'06;}{\levelnumbers\'01\'03\'05\'07\'09\'0b\'0d;}\fbias0 \fi-1440\li5760\jclisttab\tx5760 }{\listlevel\levelnfc0\leveljc0\levelfollow0\levelstartat1\levelspace0\levelindent0{\leveltext\'0f\'00.\'01.\'02.\'03.\'04.\'05.\'06.\'07;}{\levelnumbers\'01\'03\'05\'07\'09\'0b\'0d\'0f;}\fbias0 \fi-1800\li6840\jclisttab\tx68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00.\'01.\'02.\'03.\'04.\'05.\'06.\'07.\'08;}{\levelnumbers\'01\'03\'05\'07\'09\'0b\'0d\'0f\'11;}\fbias0 \fi-1800\li7560\jclisttab\tx7560 }{\listname ;}\listid767194893}{\list\listtemplateid2071632188{\listlevel\levelnfc0\leveljc0\levelfollow0\levelstartat5\levelspace0\levelindent0{\leveltext\'01\'00;}{\levelnumbers\'01;}\fbias0 \fi-465\li465\jclisttab\tx465 }{\listlevel\levelnfc0\leveljc0\levelfollow0\levelstartat3\levelspace0\levelindent0{\leveltext\'03\'00.\'01;}{\levelnumbers\'01\'03;}\fbias0 \fi-465\li1185\jclisttab\tx1185 }{\listlevel\levelnfc0\leveljc0\levelfollow0\levelstartat1\levelspace0\levelindent0{\leveltext\'05\'00.\'01.\'02;}{\levelnumbers\'01\'03\'05;}\fbias0 \fi-720\li2160\jclisttab\tx216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7\'00.\'01.\'02.\'03;}{\levelnumbers\'01\'03\'05\'07;}\fbias0 \fi-1080\li3240\jclisttab\tx3240 }{\listlevel\levelnfc0\leveljc0\levelfollow0\levelstartat1\levelspace0\levelindent0{\leveltext\'09\'00.\'01.\'02.\'03.\'04;}{\levelnumbers\'01\'03\'05\'07\'09;}\fbias0 \fi-1080\li3960\jclisttab\tx3960 }{\listlevel\levelnfc0\leveljc0\levelfollow0\levelstartat1\levelspace0\levelindent0{\leveltext\'0b\'00.\'01.\'02.\'03.\'04.\'05;}{\levelnumbers\'01\'03\'05\'07\'09\'0b;}\fbias0 \fi-1440\li5040\jclisttab\tx5040 }{\listlevel\levelnfc0\leveljc0\levelfollow0\levelstartat1\levelspace0\levelindent0{\leveltext\'0d\'00.\'01.\'02.\'03.\'04.\'05.\'06;}{\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fbias0 \fi-1440\li5760\jclisttab\tx5760 }{\listlevel\levelnfc0\leveljc0\levelfollow0\levelstartat1\levelspace0\levelindent0{\leveltext\'0f\'00.\'01.\'02.\'03.\'04.\'05.\'06.\'07;}{\levelnumbers\'01\'03\'05\'07\'09\'0b\'0d\'0f;}\fbias0 \fi-1800\li6840\jclisttab\tx6840 }{\listlevel\levelnfc0\leveljc0\levelfollow0\levelstartat1\levelspace0\levelindent0{\leveltext\'11\'00.\'01.\'02.\'03.\'04.\'05.\'06.\'07.\'08;}{\levelnumbers\'01\'03\'05\'07\'09\'0b\'0d\'0f\'11;}\fbias0 \fi-1800\li7560\jclisttab\tx7560 }{\listname ;}\listid802427606}{\list\listtemplateid-1289958888{\listlevel\levelnfc0\leveljc0\levelfollow0\levelstartat3\levelspace0\levelindent0{\leveltext\'01\'00;}{\levelnumbers\'01;}\fbias0 \fi-720\li720\jclisttab\tx720 }{\listlevel\levelnfc0\leveljc0\levelfollow0\levelstartat2\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3\'00.\'01;}{\levelnumbers\'01\'03;}\fbias0 \fi-720\li1080\jclisttab\tx1080 }{\listlevel\levelnfc0\leveljc0\levelfollow0\levelstartat1\levelspace0\levelindent0{\leveltext\'05\'00.\'01.\'02;}{\levelnumbers\'01\'03\'05;}\fbias0 \fi-720\li1440\jclisttab\tx1440 }{\listlevel\levelnfc0\leveljc0\levelfollow0\levelstartat1\levelspace0\levelindent0{\leveltext\'07\'00.\'01.\'02.\'03;}{\levelnumbers\'01\'03\'05\'07;}\fbias0 \fi-1080\li2160\jclisttab\tx2160 }{\listlevel\levelnfc0\leveljc0\levelfollow0\levelstartat1\levelspace0\levelindent0{\leveltext\'09\'00.\'01.\'02.\'03.\'04;}{\levelnumbers\'01\'03\'05\'07\'09;}\fbias0 \fi-1080\li2520\jclisttab\tx252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b\'00.\'01.\'02.\'03.\'04.\'05;}{\levelnumbers\'01\'03\'05\'07\'09\'0b;}\fbias0 \fi-1440\li3240\jclisttab\tx3240 }{\listlevel\levelnfc0\leveljc0\levelfollow0\levelstartat1\levelspace0\levelindent0{\leveltext\'0d\'00.\'01.\'02.\'03.\'04.\'05.\'06;}{\levelnumbers\'01\'03\'05\'07\'09\'0b\'0d;}\fbias0 \fi-1440\li3600\jclisttab\tx3600 }{\listlevel\levelnfc0\leveljc0\levelfollow0\levelstartat1\levelspace0\levelindent0{\leveltext\'0f\'00.\'01.\'02.\'03.\'04.\'05.\'06.\'07;}{\levelnumbers\'01\'03\'05\'07\'09\'0b\'0d\'0f;}\fbias0 \fi-1800\li4320\jclisttab\tx432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00.\'01.\'02.\'03.\'04.\'05.\'06.\'07.\'08;}{\levelnumbers\'01\'03\'05\'07\'09\'0b\'0d\'0f\'11;}\fbias0 \fi-2160\li5040\jclisttab\tx5040 }{\listname ;}\listid827358782}{\list\listtemplateid67698689\listsimple{\listlevel\levelnfc23\leveljc0\levelfollow0\levelstartat1\levelspace0\levelindent0{\leveltext\'01\u-3913 ?;}{\levelnumbers;}\f3\fbias0 \fi-360\li360\jclisttab\tx360 }{\listname ;}\listid846017135}{\list\listtemplateid67698689\listsimple{\listlevel\levelnfc23\leveljc0\levelfollow0\levelstartat1\levelspace0\levelindent0{\leveltext\'01\u-3913 ?;}{\levelnumbers;}\f3\fbias0 \fi-360\li360\jclisttab\tx360 }{\listname ;}\listid851182412}{\list\listtemplateid-1289958888{\listlevel\levelnfc0\leveljc0\levelfollow0\levelstartat3\levelspace0\levelindent0{\leveltext\'01\'00;}{\levelnumbers\'01;}\fbias0 \fi-720\li720\jclisttab\tx720 }{\listlevel\levelnfc0\leveljc0\levelfollow0\levelstartat2\levelspace0\levelindent0{\leveltext\'03\'00.\'01;}{\levelnumbers\'01\'03;}\fbias0 \fi-720\li1080\jclisttab\tx108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5\'00.\'01.\'02;}{\levelnumbers\'01\'03\'05;}\fbias0 \fi-720\li1440\jclisttab\tx1440 }{\listlevel\levelnfc0\leveljc0\levelfollow0\levelstartat1\levelspace0\levelindent0{\leveltext\'07\'00.\'01.\'02.\'03;}{\levelnumbers\'01\'03\'05\'07;}\fbias0 \fi-1080\li2160\jclisttab\tx2160 }{\listlevel\levelnfc0\leveljc0\levelfollow0\levelstartat1\levelspace0\levelindent0{\leveltext\'09\'00.\'01.\'02.\'03.\'04;}{\levelnumbers\'01\'03\'05\'07\'09;}\fbias0 \fi-1080\li2520\jclisttab\tx2520 }{\listlevel\levelnfc0\leveljc0\levelfollow0\levelstartat1\levelspace0\levelindent0{\leveltext\'0b\'00.\'01.\'02.\'03.\'04.\'05;}{\levelnumbers\'01\'03\'05\'07\'09\'0b;}\fbias0 \fi-1440\li3240\jclisttab\tx32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d\'00.\'01.\'02.\'03.\'04.\'05.\'06;}{\levelnumbers\'01\'03\'05\'07\'09\'0b\'0d;}\fbias0 \fi-1440\li3600\jclisttab\tx3600 }{\listlevel\levelnfc0\leveljc0\levelfollow0\levelstartat1\levelspace0\levelindent0{\leveltext\'0f\'00.\'01.\'02.\'03.\'04.\'05.\'06.\'07;}{\levelnumbers\'01\'03\'05\'07\'09\'0b\'0d\'0f;}\fbias0 \fi-1800\li4320\jclisttab\tx4320 }{\listlevel\levelnfc0\leveljc0\levelfollow0\levelstartat1\levelspace0\levelindent0{\leveltext\'11\'00.\'01.\'02.\'03.\'04.\'05.\'06.\'07.\'08;}{\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0f\'11;}\fbias0 \fi-2160\li5040\jclisttab\tx5040 }{\listname ;}\listid876771417}{\list\listtemplateid-965325508\listsimple{\listlevel\levelnfc23\leveljc0\levelfollow0\levelstartat0\levelspace0\levelindent0{\leveltext\'01\u-3913 ?;}{\levelnumbers;}\f3\fbias0 \fi-360\li1080\jclisttab\tx1080 }{\listname ;}\listid903031112}{\list\listtemplateid67698703\listsimple{\listlevel\levelnfc0\leveljc0\levelfollow0\levelstartat1\levelspace0\levelindent0{\leveltext\'02\'00.;}{\levelnumbers\'01;}\fi-360\li360\jclisttab\tx360 }{\listname ;}\listid904267677}{\list\listtemplateid67698689\listsimple{\listlevel\levelnfc23\leveljc0\levelfollow0\levelstartat1\levelspace0\levelindent0{\leveltext\'01\u-3913 ?;}{\levelnumbers;}\f3\fbias0 \fi-360\li360\jclisttab\tx360 }{\listname ;}\listid919407632}{\list\listtemplateid67698689\listsimple{\listlevel\levelnfc23\leveljc0\levelfollow0\levelstartat1\levelspace0\levelindent0{\leveltext\'01\u-3913 ?;}{\levelnumbers;}\f3\fbias0 \fi-360\li360\jclisttab\tx360 }{\listname ;}\listid925771200}{\list\listtemplateid67698689\listsimple{\listlevel\levelnfc23\leveljc0\levelfollow0\levelstartat1\levelspace0\levelindent0{\leveltext\'01\u-3913 ?;}{\levelnumbers;}\f3\fbias0 \fi-360\li360\jclisttab\tx360 }{\listname ;}\listid943153313}{\list\listtemplateid67698689\listsimple{\listlevel\levelnfc23\leveljc0\levelfollow0\levelstartat1\levelspace0\levelindent0{\leveltext\'01\u-3913 ?;}{\levelnumbers;}\f3\fbias0 \fi-360\li360\jclisttab\tx360 }{\listname ;}\listid1015418762}{\list\listtemplateid-388173254{\listlevel\levelnfc0\leveljc0\levelfollow0\levelstartat1\levelspace0\levelindent0{\leveltext\'01\'00;}{\levelnumbers\'01;}\fbias0 \fi-450\li450\jclisttab\tx45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3\'00.\'01;}{\levelnumbers\'01\'03;}\fbias0 \fi-450\li1170\jclisttab\tx1170 }{\listlevel\levelnfc0\leveljc0\levelfollow0\levelstartat1\levelspace0\levelindent0{\leveltext\'05\'00.\'01.\'02;}{\levelnumbers\'01\'03\'05;}\fbias0 \fi-720\li2160\jclisttab\tx2160 }{\listlevel\levelnfc0\leveljc0\levelfollow0\levelstartat1\levelspace0\levelindent0{\leveltext\'07\'00.\'01.\'02.\'03;}{\levelnumbers\'01\'03\'05\'07;}\fbias0 \fi-1080\li3240\jclisttab\tx3240 }{\listlevel\levelnfc0\leveljc0\levelfollow0\levelstartat1\levelspace0\levelindent0{\leveltext\'09\'00.\'01.\'02.\'03.\'04;}{\levelnumbers\'01\'03\'05\'07\'09;}\fbias0 \fi-1080\li3960\jclisttab\tx396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b\'00.\'01.\'02.\'03.\'04.\'05;}{\levelnumbers\'01\'03\'05\'07\'09\'0b;}\fbias0 \fi-1440\li5040\jclisttab\tx5040 }{\listlevel\levelnfc0\leveljc0\levelfollow0\levelstartat1\levelspace0\levelindent0{\leveltext\'0d\'00.\'01.\'02.\'03.\'04.\'05.\'06;}{\levelnumbers\'01\'03\'05\'07\'09\'0b\'0d;}\fbias0 \fi-1440\li5760\jclisttab\tx5760 }{\listlevel\levelnfc0\leveljc0\levelfollow0\levelstartat1\levelspace0\levelindent0{\leveltext\'0f\'00.\'01.\'02.\'03.\'04.\'05.\'06.\'07;}{\levelnumbers\'01\'03\'05\'07\'09\'0b\'0d\'0f;}\fbias0 \fi-1800\li6840\jclisttab\tx68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00.\'01.\'02.\'03.\'04.\'05.\'06.\'07.\'08;}{\levelnumbers\'01\'03\'05\'07\'09\'0b\'0d\'0f\'11;}\fbias0 \fi-1800\li7560\jclisttab\tx7560 }{\listname ;}\listid1019433701}{\list\listtemplateid67698689\listsimple{\listlevel\levelnfc23\leveljc0\levelfollow0\levelstartat1\levelspace0\levelindent0{\leveltext\'01\u-3913 ?;}{\levelnumbers;}\f3\fbias0 \fi-360\li360\jclisttab\tx360 }{\listname ;}\listid1060641279}{\list\listtemplateid211554736{\listlevel\levelnfc0\leveljc0\levelfollow0\levelstartat3\levelspace0\levelindent0{\leveltext\'01\'00;}{\levelnumbers\'01;}\fbias0 \fi-675\li675\jclisttab\tx675 }{\listlevel\levelnfc0\leveljc0\levelfollow0\levelstartat1\levelspace0\levelindent0{\leveltext\'03\'00.\'01;}{\levelnumbers\'01\'03;}\fbias0 \fi-675\li1245\jclisttab\tx1245 }{\listlevel\levelnfc0\leveljc0\levelfollow0\levelstartat1\levelspace0\levelindent0{\leveltext\'05\'00.\'01.\'02;}{\levelnumbers\'01\'03\'05;}\fbias0 \fi-720\li1860\jclisttab\tx186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7\'00.\'01.\'02.\'03;}{\levelnumbers\'01\'03\'05\'07;}\fbias0 \fi-1080\li2790\jclisttab\tx2790 }{\listlevel\levelnfc0\leveljc0\levelfollow0\levelstartat1\levelspace0\levelindent0{\leveltext\'09\'00.\'01.\'02.\'03.\'04;}{\levelnumbers\'01\'03\'05\'07\'09;}\fbias0 \fi-1080\li3360\jclisttab\tx3360 }{\listlevel\levelnfc0\leveljc0\levelfollow0\levelstartat1\levelspace0\levelindent0{\leveltext\'0b\'00.\'01.\'02.\'03.\'04.\'05;}{\levelnumbers\'01\'03\'05\'07\'09\'0b;}\fbias0 \fi-1440\li4290\jclisttab\tx4290 }{\listlevel\levelnfc0\leveljc0\levelfollow0\levelstartat1\levelspace0\levelindent0{\leveltext\'0d\'00.\'01.\'02.\'03.\'04.\'05.\'06;}{\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fbias0 \fi-1440\li4860\jclisttab\tx4860 }{\listlevel\levelnfc0\leveljc0\levelfollow0\levelstartat1\levelspace0\levelindent0{\leveltext\'0f\'00.\'01.\'02.\'03.\'04.\'05.\'06.\'07;}{\levelnumbers\'01\'03\'05\'07\'09\'0b\'0d\'0f;}\fbias0 \fi-1800\li5790\jclisttab\tx5790 }{\listlevel\levelnfc0\leveljc0\levelfollow0\levelstartat1\levelspace0\levelindent0{\leveltext\'11\'00.\'01.\'02.\'03.\'04.\'05.\'06.\'07.\'08;}{\levelnumbers\'01\'03\'05\'07\'09\'0b\'0d\'0f\'11;}\fbias0 \fi-1800\li6360\jclisttab\tx6360 }{\listname ;}\listid1068577911}{\list\listtemplateid1287703624{\listlevel\levelnfc0\leveljc0\levelfollow0\levelstartat3\levelspace0\levelindent0{\leveltext\'01\'00;}{\levelnumbers\'01;}\fbias0 \fi-600\li600\jclisttab\tx600 }{\listlevel\levelnfc0\leveljc0\levelfollow0\levelstartat5\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3\'00.\'01;}{\levelnumbers\'01\'03;}\fbias0 \fi-600\li600\jclisttab\tx600 }{\listlevel\levelnfc0\leveljc0\levelfollow0\levelstartat2\levelspace0\levelindent0{\leveltext\'05\'00.\'01.\'02;}{\levelnumbers\'01\'03\'05;}\fbias0 \fi-720\li720\jclisttab\tx720 }{\listlevel\levelnfc0\leveljc0\levelfollow0\levelstartat1\levelspace0\levelindent0{\leveltext\'07\'00.\'01.\'02.\'03;}{\levelnumbers\'01\'03\'05\'07;}\fbias0 \fi-720\li720\jclisttab\tx720 }{\listlevel\levelnfc0\leveljc0\levelfollow0\levelstartat1\levelspace0\levelindent0{\leveltext\'09\'00.\'01.\'02.\'03.\'04;}{\levelnumbers\'01\'03\'05\'07\'09;}\fbias0 \fi-1080\li1080\jclisttab\tx108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b\'00.\'01.\'02.\'03.\'04.\'05;}{\levelnumbers\'01\'03\'05\'07\'09\'0b;}\fbias0 \fi-1080\li1080\jclisttab\tx1080 }{\listlevel\levelnfc0\leveljc0\levelfollow0\levelstartat1\levelspace0\levelindent0{\leveltext\'0d\'00.\'01.\'02.\'03.\'04.\'05.\'06;}{\levelnumbers\'01\'03\'05\'07\'09\'0b\'0d;}\fbias0 \fi-1440\li1440\jclisttab\tx1440 }{\listlevel\levelnfc0\leveljc0\levelfollow0\levelstartat1\levelspace0\levelindent0{\leveltext\'0f\'00.\'01.\'02.\'03.\'04.\'05.\'06.\'07;}{\levelnumbers\'01\'03\'05\'07\'09\'0b\'0d\'0f;}\fbias0 \fi-1440\li1440\jclisttab\tx14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00.\'01.\'02.\'03.\'04.\'05.\'06.\'07.\'08;}{\levelnumbers\'01\'03\'05\'07\'09\'0b\'0d\'0f\'11;}\fbias0 \fi-1800\li1800\jclisttab\tx1800 }{\listname ;}\listid1071854545}{\list\listtemplateid-1055064756{\listlevel\levelnfc0\leveljc0\levelfollow0\levelstartat3\levelspace0\levelindent0{\leveltext\'01\'00;}{\levelnumbers\'01;}\fbias0 \fi-360\li360\jclisttab\tx360 }{\listlevel\levelnfc0\leveljc0\levelfollow0\levelstartat1\levelspace0\levelindent0{\leveltext\'03\'00.\'01;}{\levelnumbers\'01\'03;}\fbias0 \fi-360\li1080\jclisttab\tx1080 }{\listlevel\levelnfc0\leveljc0\levelfollow0\levelstartat1\levelspace0\levelindent0{\leveltext\'05\'00.\'01.\'02;}{\levelnumbers\'01\'03\'05;}\fbias0 \fi-720\li2160\jclisttab\tx216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7\'00.\'01.\'02.\'03;}{\levelnumbers\'01\'03\'05\'07;}\fbias0 \fi-1080\li3240\jclisttab\tx3240 }{\listlevel\levelnfc0\leveljc0\levelfollow0\levelstartat1\levelspace0\levelindent0{\leveltext\'09\'00.\'01.\'02.\'03.\'04;}{\levelnumbers\'01\'03\'05\'07\'09;}\fbias0 \fi-1080\li3960\jclisttab\tx3960 }{\listlevel\levelnfc0\leveljc0\levelfollow0\levelstartat1\levelspace0\levelindent0{\leveltext\'0b\'00.\'01.\'02.\'03.\'04.\'05;}{\levelnumbers\'01\'03\'05\'07\'09\'0b;}\fbias0 \fi-1440\li5040\jclisttab\tx5040 }{\listlevel\levelnfc0\leveljc0\levelfollow0\levelstartat1\levelspace0\levelindent0{\leveltext\'0d\'00.\'01.\'02.\'03.\'04.\'05.\'06;}{\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fbias0 \fi-1440\li5760\jclisttab\tx5760 }{\listlevel\levelnfc0\leveljc0\levelfollow0\levelstartat1\levelspace0\levelindent0{\leveltext\'0f\'00.\'01.\'02.\'03.\'04.\'05.\'06.\'07;}{\levelnumbers\'01\'03\'05\'07\'09\'0b\'0d\'0f;}\fbias0 \fi-1800\li6840\jclisttab\tx6840 }{\listlevel\levelnfc0\leveljc0\levelfollow0\levelstartat1\levelspace0\levelindent0{\leveltext\'11\'00.\'01.\'02.\'03.\'04.\'05.\'06.\'07.\'08;}{\levelnumbers\'01\'03\'05\'07\'09\'0b\'0d\'0f\'11;}\fbias0 \fi-1800\li7560\jclisttab\tx7560 }{\listname ;}\listid1073239788}{\list\listtemplateid67698689\listsimple{\listlevel\levelnfc23\leveljc0\levelfollow0\levelstartat1\levelspace0\levelindent0{\leveltext\'01\u-3913 ?;}{\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3\fbias0 \fi-360\li360\jclisttab\tx360 }{\listname ;}\listid1079210793}{\list\listtemplateid67698689\listsimple{\listlevel\levelnfc23\leveljc0\levelfollow0\levelstartat1\levelspace0\levelindent0{\leveltext\'01\u-3913 ?;}{\levelnumbers;}\f3\fbias0 \fi-360\li360\jclisttab\tx360 }{\listname ;}\listid1080369681}{\list\listtemplateid-924402626{\listlevel\levelnfc0\leveljc0\levelfollow0\levelstartat2\levelspace0\levelindent0{\leveltext\'01\'00;}{\levelnumbers\'01;}\fbias0 \fi-360\li360\jclisttab\tx360 }{\listlevel\levelnfc0\leveljc0\levelfollow0\levelstartat4\levelspace0\levelindent0{\leveltext\'03\'00.\'01;}{\levelnumbers\'01\'03;}\fbias0 \fi-360\li1080\jclisttab\tx1080 }{\listlevel\levelnfc0\leveljc0\levelfollow0\levelstartat1\levelspace0\levelindent0{\leveltext\'05\'00.\'01.\'02;}{\levelnumbers\'01\'03\'05;}\fbias0 \fi-720\li2160\jclisttab\tx2160 }{\listlevel\levelnfc0\leveljc0\levelfollow0\levelstartat1\levelspace0\levelindent0{\leveltext\'07\'00.\'01.\'02.\'03;}{\levelnumbers\'01\'03\'05\'07;}\fbias0 \fi-1080\li3240\jclisttab\tx3240 }{\listlevel\levelnfc0\leveljc0\levelfollow0\levelstartat1\levelspace0\levelindent0{\leveltext\'09\'00.\'01.\'02.\'03.\'04;}{\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fbias0 \fi-1080\li3960\jclisttab\tx3960 }{\listlevel\levelnfc0\leveljc0\levelfollow0\levelstartat1\levelspace0\levelindent0{\leveltext\'0b\'00.\'01.\'02.\'03.\'04.\'05;}{\levelnumbers\'01\'03\'05\'07\'09\'0b;}\fbias0 \fi-1440\li5040\jclisttab\tx5040 }{\listlevel\levelnfc0\leveljc0\levelfollow0\levelstartat1\levelspace0\levelindent0{\leveltext\'0d\'00.\'01.\'02.\'03.\'04.\'05.\'06;}{\levelnumbers\'01\'03\'05\'07\'09\'0b\'0d;}\fbias0 \fi-1440\li5760\jclisttab\tx5760 }{\listlevel\levelnfc0\leveljc0\levelfollow0\levelstartat1\levelspace0\levelindent0{\leveltext\'0f\'00.\'01.\'02.\'03.\'04.\'05.\'06.\'07;}{\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0f;}\fbias0 \fi-1800\li6840\jclisttab\tx6840 }{\listlevel\levelnfc0\leveljc0\levelfollow0\levelstartat1\levelspace0\levelindent0{\leveltext\'11\'00.\'01.\'02.\'03.\'04.\'05.\'06.\'07.\'08;}{\levelnumbers\'01\'03\'05\'07\'09\'0b\'0d\'0f\'11;}\fbias0 \fi-1800\li7560\jclisttab\tx7560 }{\listname ;}\listid1087536035}{\list\listtemplateid67698693\listsimple{\listlevel\levelnfc23\leveljc0\levelfollow0\levelstartat1\levelspace0\levelindent0{\leveltext\'01\u-3929 ?;}{\levelnumbers;}\f14\fbias0 \fi-360\li360\jclisttab\tx360 }{\listname ;}\listid1089084541}{\list\listtemplateid-186511978{\listlevel\levelnfc0\leveljc0\levelfollow0\levelstartat3\levelspace0\levelindent0{\leveltext\'01\'00;}{\levelnumbers\'01;}\fbias0 \fi-780\li780\jclisttab\tx780 }{\listlevel\levelnfc0\leveljc0\levelfollow0\levelstartat1\levelspace0\levelindent0{\leveltext\'03\'00.\'01;}{\levelnumbers\'01\'03;}\fbias0 \fi-780\li780\jclisttab\tx780 }{\listlevel\levelnfc0\leveljc0\levelfollow0\levelstartat2\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5\'00.\'01.\'02;}{\levelnumbers\'01\'03\'05;}\fbias0 \fi-780\li780\jclisttab\tx780 }{\listlevel\levelnfc0\leveljc0\levelfollow0\levelstartat4\levelspace0\levelindent0{\leveltext\'07\'00.\'01.\'02.\'03;}{\levelnumbers\'01\'03\'05\'07;}\fbias0 \fi-780\li780\jclisttab\tx780 }{\listlevel\levelnfc0\leveljc0\levelfollow0\levelstartat1\levelspace0\levelindent0{\leveltext\'09\'00.\'01.\'02.\'03.\'04;}{\levelnumbers\'01\'03\'05\'07\'09;}\fbias0 \fi-1080\li1080\jclisttab\tx1080 }{\listlevel\levelnfc0\leveljc0\levelfollow0\levelstartat1\levelspace0\levelindent0{\leveltext\'0b\'00.\'01.\'02.\'03.\'04.\'05;}{\levelnumbers\'01\'03\'05\'07\'09\'0b;}\fbias0 \fi-1080\li1080\jclisttab\tx108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d\'00.\'01.\'02.\'03.\'04.\'05.\'06;}{\levelnumbers\'01\'03\'05\'07\'09\'0b\'0d;}\fbias0 \fi-1440\li1440\jclisttab\tx1440 }{\listlevel\levelnfc0\leveljc0\levelfollow0\levelstartat1\levelspace0\levelindent0{\leveltext\'0f\'00.\'01.\'02.\'03.\'04.\'05.\'06.\'07;}{\levelnumbers\'01\'03\'05\'07\'09\'0b\'0d\'0f;}\fbias0 \fi-1440\li1440\jclisttab\tx1440 }{\listlevel\levelnfc0\leveljc0\levelfollow0\levelstartat1\levelspace0\levelindent0{\leveltext\'11\'00.\'01.\'02.\'03.\'04.\'05.\'06.\'07.\'08;}{\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0f\'11;}\fbias0 \fi-1800\li1800\jclisttab\tx1800 }{\listname ;}\listid1097209589}{\list\listtemplateid-965325508\listsimple{\listlevel\levelnfc23\leveljc0\levelfollow0\levelstartat0\levelspace0\levelindent0{\leveltext\'01\u-3913 ?;}{\levelnumbers;}\f3\fbias0 \fi-360\li1080\jclisttab\tx1080 }{\listname ;}\listid1107895793}{\list\listtemplateid-307458326{\listlevel\levelnfc0\leveljc0\levelfollow0\levelstartat4\levelspace0\levelindent0{\leveltext\'02\'00.;}{\levelnumbers\'01;}\fbias0 \fi-660\li660\jclisttab\tx660 }{\listlevel\levelnfc0\leveljc0\levelfollow0\levelstartat1\levelspace0\levelindent0{\leveltext\'04\'00.\'01.;}{\levelnumbers\'01\'03;}\fbias0 \fi-660\li690\jclisttab\tx690 }{\listlevel\levelnfc0\leveljc0\levelfollow0\levelstartat1\levelspace0\levelindent0{\leveltext\'06\'00.\'01.\'02.;}{\levelnumbers\'01\'03\'05;}\fbias0 \fi-720\li780\jclisttab\tx780 }{\listlevel\levelnfc0\leveljc0\levelfollow0\levelstartat1\levelspace0\levelindent0{\leveltext\'08\'00.\'01.\'02.\'03.;}{\levelnumbers\'01\'03\'05\'07;}\fbias0 \fi-720\li810\jclisttab\tx81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a\'00.\'01.\'02.\'03.\'04.;}{\levelnumbers\'01\'03\'05\'07\'09;}\fbias0 \fi-1080\li1200\jclisttab\tx1200 }{\listlevel\levelnfc0\leveljc0\levelfollow0\levelstartat1\levelspace0\levelindent0{\leveltext\'0c\'00.\'01.\'02.\'03.\'04.\'05.;}{\levelnumbers\'01\'03\'05\'07\'09\'0b;}\fbias0 \fi-1080\li1230\jclisttab\tx1230 }{\listlevel\levelnfc0\leveljc0\levelfollow0\levelstartat1\levelspace0\levelindent0{\leveltext\'0e\'00.\'01.\'02.\'03.\'04.\'05.\'06.;}{\levelnumbers\'01\'03\'05\'07\'09\'0b\'0d;}\fbias0 \fi-1440\li1620\jclisttab\tx162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00.\'01.\'02.\'03.\'04.\'05.\'06.\'07.;}{\levelnumbers\'01\'03\'05\'07\'09\'0b\'0d\'0f;}\fbias0 \fi-1440\li1650\jclisttab\tx1650 }{\listlevel\levelnfc0\leveljc0\levelfollow0\levelstartat1\levelspace0\levelindent0{\leveltext\'12\'00.\'01.\'02.\'03.\'04.\'05.\'06.\'07.\'08.;}{\levelnumbers\'01\'03\'05\'07\'09\'0b\'0d\'0f\'11;}\fbias0 \fi-1800\li2040\jclisttab\tx2040 }{\listname ;}\listid1110979056}{\list\listtemplateid67698693\listsimple{\listlevel\levelnfc23\leveljc0\levelfollow0\levelstartat1\levelspace0\levelindent0{\leveltext\'01\u-3929 ?;}{\levelnumbers;}\f14\fbias0 \fi-360\li360\jclisttab\tx360 }{\listname ;}\listid1117526385}{\list\listtemplateid-125678618{\listlevel\levelnfc0\leveljc0\levelfollow0\levelstartat3\levelspace0\levelindent0{\leveltext\'01\'00;}{\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fbias0 \fi-525\li525\jclisttab\tx525 }{\listlevel\levelnfc0\leveljc0\levelfollow0\levelstartat1\levelspace0\levelindent0{\leveltext\'03\'00.\'01;}{\levelnumbers\'01\'03;}\fbias0 \fi-525\li1245\jclisttab\tx1245 }{\listlevel\levelnfc0\leveljc0\levelfollow0\levelstartat1\levelspace0\levelindent0{\leveltext\'05\'00.\'01.\'02;}{\levelnumbers\'01\'03\'05;}\fbias0 \fi-720\li2160\jclisttab\tx2160 }{\listlevel\levelnfc0\leveljc0\levelfollow0\levelstartat1\levelspace0\levelindent0{\leveltext\'07\'00.\'01.\'02.\'03;}{\levelnumbers\'01\'03\'05\'07;}\fbias0 \fi-1080\li3240\jclisttab\tx3240 }{\listlevel\levelnfc0\leveljc0\levelfollow0\levelstartat1\levelspace0\levelindent0{\leveltext\'09\'00.\'01.\'02.\'03.\'04;}{\levelnumbers\'01\'03\'05\'07\'09;}\fbias0 \fi-1080\li3960\jclisttab\tx396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b\'00.\'01.\'02.\'03.\'04.\'05;}{\levelnumbers\'01\'03\'05\'07\'09\'0b;}\fbias0 \fi-1440\li5040\jclisttab\tx5040 }{\listlevel\levelnfc0\leveljc0\levelfollow0\levelstartat1\levelspace0\levelindent0{\leveltext\'0d\'00.\'01.\'02.\'03.\'04.\'05.\'06;}{\levelnumbers\'01\'03\'05\'07\'09\'0b\'0d;}\fbias0 \fi-1440\li5760\jclisttab\tx5760 }{\listlevel\levelnfc0\leveljc0\levelfollow0\levelstartat1\levelspace0\levelindent0{\leveltext\'0f\'00.\'01.\'02.\'03.\'04.\'05.\'06.\'07;}{\levelnumbers\'01\'03\'05\'07\'09\'0b\'0d\'0f;}\fbias0 \fi-1800\li6840\jclisttab\tx68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00.\'01.\'02.\'03.\'04.\'05.\'06.\'07.\'08;}{\levelnumbers\'01\'03\'05\'07\'09\'0b\'0d\'0f\'11;}\fbias0 \fi-1800\li7560\jclisttab\tx7560 }{\listname ;}\listid1143082107}{\list\listtemplateid1685334122{\listlevel\levelnfc0\leveljc0\levelfollow0\levelstartat3\levelspace0\levelindent0{\leveltext\'01\'00;}{\levelnumbers\'01;}\fbias0 \fi-690\li690\jclisttab\tx690 }{\listlevel\levelnfc0\leveljc0\levelfollow0\levelstartat4\levelspace0\levelindent0{\leveltext\'03\'00.\'01;}{\levelnumbers\'01\'03;}\fbias0 \fi-690\li1425\jclisttab\tx1425 }{\listlevel\levelnfc0\leveljc0\levelfollow0\levelstartat1\levelspace0\levelindent0{\leveltext\'05\'00.\'01.\'02;}{\levelnumbers\'01\'03\'05;}\fbias0 \fi-720\li2190\jclisttab\tx219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7\'00.\'01.\'02.\'03;}{\levelnumbers\'01\'03\'05\'07;}\fbias0 \fi-1080\li3285\jclisttab\tx3285 }{\listlevel\levelnfc0\leveljc0\levelfollow0\levelstartat1\levelspace0\levelindent0{\leveltext\'09\'00.\'01.\'02.\'03.\'04;}{\levelnumbers\'01\'03\'05\'07\'09;}\fbias0 \fi-1080\li4020\jclisttab\tx4020 }{\listlevel\levelnfc0\leveljc0\levelfollow0\levelstartat1\levelspace0\levelindent0{\leveltext\'0b\'00.\'01.\'02.\'03.\'04.\'05;}{\levelnumbers\'01\'03\'05\'07\'09\'0b;}\fbias0 \fi-1440\li5115\jclisttab\tx5115 }{\listlevel\levelnfc0\leveljc0\levelfollow0\levelstartat1\levelspace0\levelindent0{\leveltext\'0d\'00.\'01.\'02.\'03.\'04.\'05.\'06;}{\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fbias0 \fi-1440\li5850\jclisttab\tx5850 }{\listlevel\levelnfc0\leveljc0\levelfollow0\levelstartat1\levelspace0\levelindent0{\leveltext\'0f\'00.\'01.\'02.\'03.\'04.\'05.\'06.\'07;}{\levelnumbers\'01\'03\'05\'07\'09\'0b\'0d\'0f;}\fbias0 \fi-1800\li6945\jclisttab\tx6945 }{\listlevel\levelnfc0\leveljc0\levelfollow0\levelstartat1\levelspace0\levelindent0{\leveltext\'11\'00.\'01.\'02.\'03.\'04.\'05.\'06.\'07.\'08;}{\levelnumbers\'01\'03\'05\'07\'09\'0b\'0d\'0f\'11;}\fbias0 \fi-1800\li7680\jclisttab\tx7680 }{\listname ;}\listid1182401393}{\list\listtemplateid67698693\listsimple{\listlevel\levelnfc23\leveljc0\levelfollow0\levelstartat1\levelspace0\levelindent0{\leveltext\'01\u-3929 ?;}{\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14\fbias0 \fi-360\li360\jclisttab\tx360 }{\listname ;}\listid1200313558}{\list\listtemplateid-1289958888{\listlevel\levelnfc0\leveljc0\levelfollow0\levelstartat3\levelspace0\levelindent0{\leveltext\'01\'00;}{\levelnumbers\'01;}\fbias0 \fi-720\li720\jclisttab\tx720 }{\listlevel\levelnfc0\leveljc0\levelfollow0\levelstartat2\levelspace0\levelindent0{\leveltext\'03\'00.\'01;}{\levelnumbers\'01\'03;}\fbias0 \fi-720\li1080\jclisttab\tx1080 }{\listlevel\levelnfc0\leveljc0\levelfollow0\levelstartat1\levelspace0\levelindent0{\leveltext\'05\'00.\'01.\'02;}{\levelnumbers\'01\'03\'05;}\fbias0 \fi-720\li1440\jclisttab\tx1440 }{\listlevel\levelnfc0\leveljc0\levelfollow0\levelstartat1\levelspace0\levelindent0{\leveltext\'07\'00.\'01.\'02.\'03;}{\levelnumbers\'01\'03\'05\'07;}\fbias0 \fi-1080\li2160\jclisttab\tx2160 }{\listlevel\levelnfc0\leveljc0\levelfollow0\levelstartat1\levelspace0\levelindent0{\leveltext\'09\'00.\'01.\'02.\'03.\'04;}{\levelnumbers\'01\'03\'05\'07\'09;}\fbias0 \fi-1080\li2520\jclisttab\tx252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b\'00.\'01.\'02.\'03.\'04.\'05;}{\levelnumbers\'01\'03\'05\'07\'09\'0b;}\fbias0 \fi-1440\li3240\jclisttab\tx3240 }{\listlevel\levelnfc0\leveljc0\levelfollow0\levelstartat1\levelspace0\levelindent0{\leveltext\'0d\'00.\'01.\'02.\'03.\'04.\'05.\'06;}{\levelnumbers\'01\'03\'05\'07\'09\'0b\'0d;}\fbias0 \fi-1440\li3600\jclisttab\tx3600 }{\listlevel\levelnfc0\leveljc0\levelfollow0\levelstartat1\levelspace0\levelindent0{\leveltext\'0f\'00.\'01.\'02.\'03.\'04.\'05.\'06.\'07;}{\levelnumbers\'01\'03\'05\'07\'09\'0b\'0d\'0f;}\fbias0 \fi-1800\li4320\jclisttab\tx432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00.\'01.\'02.\'03.\'04.\'05.\'06.\'07.\'08;}{\levelnumbers\'01\'03\'05\'07\'09\'0b\'0d\'0f\'11;}\fbias0 \fi-2160\li5040\jclisttab\tx5040 }{\listname ;}\listid1214736624}{\list\listtemplateid67698689\listsimple{\listlevel\levelnfc23\leveljc0\levelfollow0\levelstartat1\levelspace0\levelindent0{\leveltext\'01\u-3913 ?;}{\levelnumbers;}\f3\fbias0 \fi-360\li360\jclisttab\tx360 }{\listname ;}\listid1273823917}{\list\listtemplateid-1289958888{\listlevel\levelnfc0\leveljc0\levelfollow0\levelstartat3\levelspace0\levelindent0{\leveltext\'01\'00;}{\levelnumbers\'01;}\fbias0 \fi-720\li720\jclisttab\tx720 }{\listlevel\levelnfc0\leveljc0\levelfollow0\levelstartat2\levelspace0\levelindent0{\leveltext\'03\'00.\'01;}{\levelnumbers\'01\'03;}\fbias0 \fi-720\li1080\jclisttab\tx1080 }{\listlevel\levelnfc0\leveljc0\levelfollow0\levelstartat1\levelspace0\levelindent0{\leveltext\'05\'00.\'01.\'02;}{\levelnumbers\'01\'03\'05;}\fbias0 \fi-720\li1440\jclisttab\tx14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7\'00.\'01.\'02.\'03;}{\levelnumbers\'01\'03\'05\'07;}\fbias0 \fi-1080\li2160\jclisttab\tx2160 }{\listlevel\levelnfc0\leveljc0\levelfollow0\levelstartat1\levelspace0\levelindent0{\leveltext\'09\'00.\'01.\'02.\'03.\'04;}{\levelnumbers\'01\'03\'05\'07\'09;}\fbias0 \fi-1080\li2520\jclisttab\tx2520 }{\listlevel\levelnfc0\leveljc0\levelfollow0\levelstartat1\levelspace0\levelindent0{\leveltext\'0b\'00.\'01.\'02.\'03.\'04.\'05;}{\levelnumbers\'01\'03\'05\'07\'09\'0b;}\fbias0 \fi-1440\li3240\jclisttab\tx3240 }{\listlevel\levelnfc0\leveljc0\levelfollow0\levelstartat1\levelspace0\levelindent0{\leveltext\'0d\'00.\'01.\'02.\'03.\'04.\'05.\'06;}{\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fbias0 \fi-1440\li3600\jclisttab\tx3600 }{\listlevel\levelnfc0\leveljc0\levelfollow0\levelstartat1\levelspace0\levelindent0{\leveltext\'0f\'00.\'01.\'02.\'03.\'04.\'05.\'06.\'07;}{\levelnumbers\'01\'03\'05\'07\'09\'0b\'0d\'0f;}\fbias0 \fi-1800\li4320\jclisttab\tx4320 }{\listlevel\levelnfc0\leveljc0\levelfollow0\levelstartat1\levelspace0\levelindent0{\leveltext\'11\'00.\'01.\'02.\'03.\'04.\'05.\'06.\'07.\'08;}{\levelnumbers\'01\'03\'05\'07\'09\'0b\'0d\'0f\'11;}\fbias0 \fi-2160\li5040\jclisttab\tx5040 }{\listname ;}\listid1307008544}{\list\listtemplateid67698693\listsimple{\listlevel\levelnfc23\leveljc0\levelfollow0\levelstartat1\levelspace0\levelindent0{\leveltext\'01\u-3929 ?;}{\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14\fbias0 \fi-360\li360\jclisttab\tx360 }{\listname ;}\listid1319534395}{\list\listtemplateid1438657528{\listlevel\levelnfc0\leveljc0\levelfollow0\levelstartat2\levelspace0\levelindent0{\leveltext\'01\'00;}{\levelnumbers\'01;}\fbias0 \fi-360\li360\jclisttab\tx360 }{\listlevel\levelnfc0\leveljc0\levelfollow0\levelstartat2\levelspace0\levelindent0{\leveltext\'03\'00.\'01;}{\levelnumbers\'01\'03;}\fbias0 \fi-360\li1200\jclisttab\tx1200 }{\listlevel\levelnfc0\leveljc0\levelfollow0\levelstartat1\levelspace0\levelindent0{\leveltext\'05\'00.\'01.\'02;}{\levelnumbers\'01\'03\'05;}\fbias0 \fi-720\li2400\jclisttab\tx2400 }{\listlevel\levelnfc0\leveljc0\levelfollow0\levelstartat1\levelspace0\levelindent0{\leveltext\'07\'00.\'01.\'02.\'03;}{\levelnumbers\'01\'03\'05\'07;}\fbias0 \fi-1080\li3600\jclisttab\tx3600 }{\listlevel\levelnfc0\leveljc0\levelfollow0\levelstartat1\levelspace0\levelindent0{\leveltext\'09\'00.\'01.\'02.\'03.\'04;}{\levelnumbers\'01\'03\'05\'07\'09;}\fbias0 \fi-1080\li4440\jclisttab\tx44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b\'00.\'01.\'02.\'03.\'04.\'05;}{\levelnumbers\'01\'03\'05\'07\'09\'0b;}\fbias0 \fi-1440\li5640\jclisttab\tx5640 }{\listlevel\levelnfc0\leveljc0\levelfollow0\levelstartat1\levelspace0\levelindent0{\leveltext\'0d\'00.\'01.\'02.\'03.\'04.\'05.\'06;}{\levelnumbers\'01\'03\'05\'07\'09\'0b\'0d;}\fbias0 \fi-1440\li6480\jclisttab\tx6480 }{\listlevel\levelnfc0\leveljc0\levelfollow0\levelstartat1\levelspace0\levelindent0{\leveltext\'0f\'00.\'01.\'02.\'03.\'04.\'05.\'06.\'07;}{\levelnumbers\'01\'03\'05\'07\'09\'0b\'0d\'0f;}\fbias0 \fi-1800\li7680\jclisttab\tx768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00.\'01.\'02.\'03.\'04.\'05.\'06.\'07.\'08;}{\levelnumbers\'01\'03\'05\'07\'09\'0b\'0d\'0f\'11;}\fbias0 \fi-1800\li8520\jclisttab\tx8520 }{\listname ;}\listid1324552510}{\list\listtemplateid67698689\listsimple{\listlevel\levelnfc23\leveljc0\levelfollow0\levelstartat1\levelspace0\levelindent0{\leveltext\'01\u-3913 ?;}{\levelnumbers;}\f3\fbias0 \fi-360\li360\jclisttab\tx360 }{\listname ;}\listid1327706835}{\list\listtemplateid-501420086{\listlevel\levelnfc0\leveljc0\levelfollow0\levelstartat3\levelspace0\levelindent0{\leveltext\'02\'00.;}{\levelnumbers\'01;}\fbias0 \fi-570\li570\jclisttab\tx570 }{\listlevel\levelnfc0\leveljc0\levelfollow0\levelstartat2\levelspace0\levelindent0{\leveltext\'04\'00.\'01.;}{\levelnumbers\'01\'03;}\fbias0 \fi-720\li720\jclisttab\tx720 }{\listlevel\levelnfc0\leveljc0\levelfollow0\levelstartat1\levelspace0\levelindent0{\leveltext\'06\'00.\'01.\'02.;}{\levelnumbers\'01\'03\'05;}\fbias0 \fi-720\li720\jclisttab\tx72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8\'00.\'01.\'02.\'03.;}{\levelnumbers\'01\'03\'05\'07;}\fbias0 \fi-1080\li1080\jclisttab\tx1080 }{\listlevel\levelnfc0\leveljc0\levelfollow0\levelstartat1\levelspace0\levelindent0{\leveltext\'0a\'00.\'01.\'02.\'03.\'04.;}{\levelnumbers\'01\'03\'05\'07\'09;}\fbias0 \fi-1080\li1080\jclisttab\tx1080 }{\listlevel\levelnfc0\leveljc0\levelfollow0\levelstartat1\levelspace0\levelindent0{\leveltext\'0c\'00.\'01.\'02.\'03.\'04.\'05.;}{\levelnumbers\'01\'03\'05\'07\'09\'0b;}\fbias0 \fi-1440\li1440\jclisttab\tx14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e\'00.\'01.\'02.\'03.\'04.\'05.\'06.;}{\levelnumbers\'01\'03\'05\'07\'09\'0b\'0d;}\fbias0 \fi-1800\li1800\jclisttab\tx1800 }{\listlevel\levelnfc0\leveljc0\levelfollow0\levelstartat1\levelspace0\levelindent0{\leveltext\'10\'00.\'01.\'02.\'03.\'04.\'05.\'06.\'07.;}{\levelnumbers\'01\'03\'05\'07\'09\'0b\'0d\'0f;}\fbias0 \fi-1800\li1800\jclisttab\tx1800 }{\listlevel\levelnfc0\leveljc0\levelfollow0\levelstartat1\levelspace0\levelindent0{\leveltext\'12\'00.\'01.\'02.\'03.\'04.\'05.\'06.\'07.\'08.;}{\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0f\'11;}\fbias0 \fi-2160\li2160\jclisttab\tx2160 }{\listname ;}\listid1383628470}{\list\listtemplateid-1441115682{\listlevel\levelnfc0\leveljc0\levelfollow0\levelstartat4\levelspace0\levelindent0{\leveltext\'01\'00;}{\levelnumbers\'01;}\fbias0 \fi-360\li360\jclisttab\tx360 }{\listlevel\levelnfc0\leveljc0\levelfollow0\levelstartat1\levelspace0\levelindent0{\leveltext\'03\'00.\'01;}{\levelnumbers\'01\'03;}\fbias0 \fi-360\li1080\jclisttab\tx1080 }{\listlevel\levelnfc0\leveljc0\levelfollow0\levelstartat1\levelspace0\levelindent0{\leveltext\'05\'00.\'01.\'02;}{\levelnumbers\'01\'03\'05;}\fbias0 \fi-720\li2160\jclisttab\tx2160 }{\listlevel\levelnfc0\leveljc0\levelfollow0\levelstartat1\levelspace0\levelindent0{\leveltext\'07\'00.\'01.\'02.\'03;}{\levelnumbers\'01\'03\'05\'07;}\fbias0 \fi-1080\li3240\jclisttab\tx32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9\'00.\'01.\'02.\'03.\'04;}{\levelnumbers\'01\'03\'05\'07\'09;}\fbias0 \fi-1080\li3960\jclisttab\tx3960 }{\listlevel\levelnfc0\leveljc0\levelfollow0\levelstartat1\levelspace0\levelindent0{\leveltext\'0b\'00.\'01.\'02.\'03.\'04.\'05;}{\levelnumbers\'01\'03\'05\'07\'09\'0b;}\fbias0 \fi-1440\li5040\jclisttab\tx5040 }{\listlevel\levelnfc0\leveljc0\levelfollow0\levelstartat1\levelspace0\levelindent0{\leveltext\'0d\'00.\'01.\'02.\'03.\'04.\'05.\'06;}{\levelnumbers\'01\'03\'05\'07\'09\'0b\'0d;}\fbias0 \fi-1440\li5760\jclisttab\tx576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f\'00.\'01.\'02.\'03.\'04.\'05.\'06.\'07;}{\levelnumbers\'01\'03\'05\'07\'09\'0b\'0d\'0f;}\fbias0 \fi-1800\li6840\jclisttab\tx6840 }{\listlevel\levelnfc0\leveljc0\levelfollow0\levelstartat1\levelspace0\levelindent0{\leveltext\'11\'00.\'01.\'02.\'03.\'04.\'05.\'06.\'07.\'08;}{\levelnumbers\'01\'03\'05\'07\'09\'0b\'0d\'0f\'11;}\fbias0 \fi-1800\li7560\jclisttab\tx7560 }{\listname ;}\listid1399941152}{\list\listtemplateid-250028742{\listlevel\levelnfc0\leveljc0\levelfollow0\levelstartat1\levelspace0\levelindent0{\leveltext\'01\'00;}{\levelnumbers\'01;}\i\fbias0 \fi-450\li450\jclisttab\tx450 }{\listlevel\levelnfc0\leveljc0\levelfollow0\levelstartat2\levelspace0\levelindent0{\leveltext\'03\'00.\'01;}{\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i\fbias0 \fi-450\li1890\jclisttab\tx1890 }{\listlevel\levelnfc0\leveljc0\levelfollow0\levelstartat1\levelspace0\levelindent0{\leveltext\'05\'00.\'01.\'02;}{\levelnumbers\'01\'03\'05;}\i\fbias0 \fi-720\li3600\jclisttab\tx3600 }{\listlevel\levelnfc0\leveljc0\levelfollow0\levelstartat1\levelspace0\levelindent0{\leveltext\'07\'00.\'01.\'02.\'03;}{\levelnumbers\'01\'03\'05\'07;}\i\fbias0 \fi-1080\li5400\jclisttab\tx5400 }{\listlevel\levelnfc0\leveljc0\levelfollow0\levelstartat1\levelspace0\levelindent0{\leveltext\'09\'00.\'01.\'02.\'03.\'04;}{\levelnumbers\'01\'03\'05\'07\'09;}\i\fbias0 \fi-1080\li6840\jclisttab\tx6840 }{\listlevel\levelnfc0\leveljc0\levelfollow0\levelstartat1\levelspace0\levelindent0{\leveltext\'0b\'00.\'01.\'02.\'03.\'04.\'05;}{\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i\fbias0 \fi-1440\li8640\jclisttab\tx8640 }{\listlevel\levelnfc0\leveljc0\levelfollow0\levelstartat1\levelspace0\levelindent0{\leveltext\'0d\'00.\'01.\'02.\'03.\'04.\'05.\'06;}{\levelnumbers\'01\'03\'05\'07\'09\'0b\'0d;}\i\fbias0 \fi-1440\li10080\jclisttab\tx10080 }{\listlevel\levelnfc0\leveljc0\levelfollow0\levelstartat1\levelspace0\levelindent0{\leveltext\'0f\'00.\'01.\'02.\'03.\'04.\'05.\'06.\'07;}{\levelnumbers\'01\'03\'05\'07\'09\'0b\'0d\'0f;}\i\fbias0 \fi-1800\li11880\jclisttab\tx1188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00.\'01.\'02.\'03.\'04.\'05.\'06.\'07.\'08;}{\levelnumbers\'01\'03\'05\'07\'09\'0b\'0d\'0f\'11;}\i\fbias0 \fi-1800\li13320\jclisttab\tx13320 }{\listname ;}\listid1402560826}{\list\listtemplateid67698689\listsimple{\listlevel\levelnfc23\leveljc0\levelfollow0\levelstartat1\levelspace0\levelindent0{\leveltext\'01\u-3913 ?;}{\levelnumbers;}\f3\fbias0 \fi-360\li360\jclisttab\tx360 }{\listname ;}\listid1405765204}{\list\listtemplateid67698693\listsimple{\listlevel\levelnfc23\leveljc0\levelfollow0\levelstartat1\levelspace0\levelindent0{\leveltext\'01\u-3929 ?;}{\levelnumbers;}\f14\fbias0 \fi-360\li360\jclisttab\tx360 }{\listname ;}\listid1410468331}{\list\listtemplateid-1289958888{\listlevel\levelnfc0\leveljc0\levelfollow0\levelstartat3\levelspace0\levelindent0{\leveltext\'01\'00;}{\levelnumbers\'01;}\fbias0 \fi-720\li720\jclisttab\tx720 }{\listlevel\levelnfc0\leveljc0\levelfollow0\levelstartat2\levelspace0\levelindent0{\leveltext\'03\'00.\'01;}{\levelnumbers\'01\'03;}\fbias0 \fi-720\li1080\jclisttab\tx108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5\'00.\'01.\'02;}{\levelnumbers\'01\'03\'05;}\fbias0 \fi-720\li1440\jclisttab\tx1440 }{\listlevel\levelnfc0\leveljc0\levelfollow0\levelstartat1\levelspace0\levelindent0{\leveltext\'07\'00.\'01.\'02.\'03;}{\levelnumbers\'01\'03\'05\'07;}\fbias0 \fi-1080\li2160\jclisttab\tx2160 }{\listlevel\levelnfc0\leveljc0\levelfollow0\levelstartat1\levelspace0\levelindent0{\leveltext\'09\'00.\'01.\'02.\'03.\'04;}{\levelnumbers\'01\'03\'05\'07\'09;}\fbias0 \fi-1080\li2520\jclisttab\tx2520 }{\listlevel\levelnfc0\leveljc0\levelfollow0\levelstartat1\levelspace0\levelindent0{\leveltext\'0b\'00.\'01.\'02.\'03.\'04.\'05;}{\levelnumbers\'01\'03\'05\'07\'09\'0b;}\fbias0 \fi-1440\li3240\jclisttab\tx32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d\'00.\'01.\'02.\'03.\'04.\'05.\'06;}{\levelnumbers\'01\'03\'05\'07\'09\'0b\'0d;}\fbias0 \fi-1440\li3600\jclisttab\tx3600 }{\listlevel\levelnfc0\leveljc0\levelfollow0\levelstartat1\levelspace0\levelindent0{\leveltext\'0f\'00.\'01.\'02.\'03.\'04.\'05.\'06.\'07;}{\levelnumbers\'01\'03\'05\'07\'09\'0b\'0d\'0f;}\fbias0 \fi-1800\li4320\jclisttab\tx4320 }{\listlevel\levelnfc0\leveljc0\levelfollow0\levelstartat1\levelspace0\levelindent0{\leveltext\'11\'00.\'01.\'02.\'03.\'04.\'05.\'06.\'07.\'08;}{\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0f\'11;}\fbias0 \fi-2160\li5040\jclisttab\tx5040 }{\listname ;}\listid1429351378}{\list\listtemplateid-2116026356{\listlevel\levelnfc0\leveljc0\levelfollow0\levelstartat1\levelspace0\levelindent0{\leveltext\'01\'00;}{\levelnumbers\'01;}\i0\fbias0 \fi-390\li390\jclisttab\tx390 }{\listlevel\levelnfc0\leveljc0\levelfollow0\levelstartat1\levelspace0\levelindent0{\leveltext\'03\'00.\'01;}{\levelnumbers\'01\'03;}\i0\fbias0 \fi-390\li1110\jclisttab\tx1110 }{\listlevel\levelnfc0\leveljc0\levelfollow0\levelstartat1\levelspace0\levelindent0{\leveltext\'05\'00.\'01.\'02;}{\levelnumbers\'01\'03\'05;}\i0\fbias0 \fi-720\li2160\jclisttab\tx2160 }{\listlevel\levelnfc0\leveljc0\levelfollow0\levelstartat1\levelspace0\levelindent0{\leveltext\'07\'00.\'01.\'02.\'03;}{\levelnumbers\'01\'03\'05\'07;}\i0\fbias0 \fi-1080\li3240\jclisttab\tx32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9\'00.\'01.\'02.\'03.\'04;}{\levelnumbers\'01\'03\'05\'07\'09;}\i0\fbias0 \fi-1080\li3960\jclisttab\tx3960 }{\listlevel\levelnfc0\leveljc0\levelfollow0\levelstartat1\levelspace0\levelindent0{\leveltext\'0b\'00.\'01.\'02.\'03.\'04.\'05;}{\levelnumbers\'01\'03\'05\'07\'09\'0b;}\i0\fbias0 \fi-1440\li5040\jclisttab\tx5040 }{\listlevel\levelnfc0\leveljc0\levelfollow0\levelstartat1\levelspace0\levelindent0{\leveltext\'0d\'00.\'01.\'02.\'03.\'04.\'05.\'06;}{\levelnumbers\'01\'03\'05\'07\'09\'0b\'0d;}\i0\fbias0 \fi-1440\li5760\jclisttab\tx576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f\'00.\'01.\'02.\'03.\'04.\'05.\'06.\'07;}{\levelnumbers\'01\'03\'05\'07\'09\'0b\'0d\'0f;}\i0\fbias0 \fi-1800\li6840\jclisttab\tx6840 }{\listlevel\levelnfc0\leveljc0\levelfollow0\levelstartat1\levelspace0\levelindent0{\leveltext\'11\'00.\'01.\'02.\'03.\'04.\'05.\'06.\'07.\'08;}{\levelnumbers\'01\'03\'05\'07\'09\'0b\'0d\'0f\'11;}\i0\fbias0 \fi-1800\li7560\jclisttab\tx7560 }{\listname ;}\listid1435638373}{\list\listtemplateid1880518200{\listlevel\levelnfc0\leveljc0\levelfollow0\levelstartat3\levelspace0\levelindent0{\leveltext\'01\'00;}{\levelnumbers\'01;}\fbias0 \fi-360\li360\jclisttab\tx360 }{\listlevel\levelnfc0\leveljc0\levelfollow0\levelstartat2\levelspace0\levelindent0{\leveltext\'03\'00.\'01;}{\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fbias0 \fi-360\li1080\jclisttab\tx1080 }{\listlevel\levelnfc0\leveljc0\levelfollow0\levelstartat1\levelspace0\levelindent0{\leveltext\'05\'00.\'01.\'02;}{\levelnumbers\'01\'03\'05;}\fbias0 \fi-720\li2160\jclisttab\tx2160 }{\listlevel\levelnfc0\leveljc0\levelfollow0\levelstartat1\levelspace0\levelindent0{\leveltext\'07\'00.\'01.\'02.\'03;}{\levelnumbers\'01\'03\'05\'07;}\fbias0 \fi-1080\li3240\jclisttab\tx3240 }{\listlevel\levelnfc0\leveljc0\levelfollow0\levelstartat1\levelspace0\levelindent0{\leveltext\'09\'00.\'01.\'02.\'03.\'04;}{\levelnumbers\'01\'03\'05\'07\'09;}\fbias0 \fi-1080\li3960\jclisttab\tx3960 }{\listlevel\levelnfc0\leveljc0\levelfollow0\levelstartat1\levelspace0\levelindent0{\leveltext\'0b\'00.\'01.\'02.\'03.\'04.\'05;}{\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fbias0 \fi-1440\li5040\jclisttab\tx5040 }{\listlevel\levelnfc0\leveljc0\levelfollow0\levelstartat1\levelspace0\levelindent0{\leveltext\'0d\'00.\'01.\'02.\'03.\'04.\'05.\'06;}{\levelnumbers\'01\'03\'05\'07\'09\'0b\'0d;}\fbias0 \fi-1440\li5760\jclisttab\tx5760 }{\listlevel\levelnfc0\leveljc0\levelfollow0\levelstartat1\levelspace0\levelindent0{\leveltext\'0f\'00.\'01.\'02.\'03.\'04.\'05.\'06.\'07;}{\levelnumbers\'01\'03\'05\'07\'09\'0b\'0d\'0f;}\fbias0 \fi-1800\li6840\jclisttab\tx68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00.\'01.\'02.\'03.\'04.\'05.\'06.\'07.\'08;}{\levelnumbers\'01\'03\'05\'07\'09\'0b\'0d\'0f\'11;}\fbias0 \fi-1800\li7560\jclisttab\tx7560 }{\listname ;}\listid1439713315}{\list\listtemplateid67698689\listsimple{\listlevel\levelnfc23\leveljc0\levelfollow0\levelstartat1\levelspace0\levelindent0{\leveltext\'01\u-3913 ?;}{\levelnumbers;}\f3\fbias0 \fi-360\li360\jclisttab\tx360 }{\listname ;}\listid1474057506}{\list\listtemplateid-1847305054{\listlevel\levelnfc0\leveljc0\levelfollow0\levelstartat3\levelspace0\levelindent0{\leveltext\'02\'00.;}{\levelnumbers\'01;}\fbias0 \fi-720\li720\jclisttab\tx720 }{\listlevel\levelnfc0\leveljc0\levelfollow0\levelstartat2\levelspace0\levelindent0{\leveltext\'04\'00.\'01.;}{\levelnumbers\'01\'03;}\fbias0 \fi-720\li1080\jclisttab\tx1080 }{\listlevel\levelnfc0\leveljc0\levelfollow0\levelstartat4\levelspace0\levelindent0{\leveltext\'06\'00.\'01.\'02.;}{\levelnumbers\'01\'03\'05;}\fbias0 \fi-720\li1440\jclisttab\tx14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8\'00.\'01.\'02.\'03.;}{\levelnumbers\'01\'03\'05\'07;}\fbias0 \fi-720\li1800\jclisttab\tx1800 }{\listlevel\levelnfc0\leveljc0\levelfollow0\levelstartat1\levelspace0\levelindent0{\leveltext\'0a\'00.\'01.\'02.\'03.\'04.;}{\levelnumbers\'01\'03\'05\'07\'09;}\fbias0 \fi-1080\li2520\jclisttab\tx2520 }{\listlevel\levelnfc0\leveljc0\levelfollow0\levelstartat1\levelspace0\levelindent0{\leveltext\'0c\'00.\'01.\'02.\'03.\'04.\'05.;}{\levelnumbers\'01\'03\'05\'07\'09\'0b;}\fbias0 \fi-1080\li2880\jclisttab\tx288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e\'00.\'01.\'02.\'03.\'04.\'05.\'06.;}{\levelnumbers\'01\'03\'05\'07\'09\'0b\'0d;}\fbias0 \fi-1440\li3600\jclisttab\tx3600 }{\listlevel\levelnfc0\leveljc0\levelfollow0\levelstartat1\levelspace0\levelindent0{\leveltext\'10\'00.\'01.\'02.\'03.\'04.\'05.\'06.\'07.;}{\levelnumbers\'01\'03\'05\'07\'09\'0b\'0d\'0f;}\fbias0 \fi-1440\li3960\jclisttab\tx3960 }{\listlevel\levelnfc0\leveljc0\levelfollow0\levelstartat1\levelspace0\levelindent0{\leveltext\'12\'00.\'01.\'02.\'03.\'04.\'05.\'06.\'07.\'08.;}{\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0f\'11;}\fbias0 \fi-1800\li4680\jclisttab\tx4680 }{\listname ;}\listid1489176134}{\list\listtemplateid67698693\listsimple{\listlevel\levelnfc23\leveljc0\levelfollow0\levelstartat1\levelspace0\levelindent0{\leveltext\'01\u-3929 ?;}{\levelnumbers;}\f14\fbias0 \fi-360\li360\jclisttab\tx360 }{\listname ;}\listid1497303843}{\list\listtemplateid1698738502{\listlevel\levelnfc0\leveljc0\levelfollow0\levelstartat1\levelspace0\levelindent0{\leveltext\'01\'00;}{\levelnumbers\'01;}\i\fbias0 \fi-390\li390\jclisttab\tx390 }{\listlevel\levelnfc0\leveljc0\levelfollow0\levelstartat1\levelspace0\levelindent0{\leveltext\'03\'00.\'01;}{\levelnumbers\'01\'03;}\i\fbias0 \fi-390\li1830\jclisttab\tx1830 }{\listlevel\levelnfc0\leveljc0\levelfollow0\levelstartat1\levelspace0\levelindent0{\leveltext\'05\'00.\'01.\'02;}{\levelnumbers\'01\'03\'05;}\i\fbias0 \fi-720\li3600\jclisttab\tx3600 }{\listlevel\levelnfc0\leveljc0\levelfollow0\levelstartat1\levelspace0\levelindent0{\leveltext\'07\'00.\'01.\'02.\'03;}{\levelnumbers\'01\'03\'05\'07;}\i\fbias0 \fi-1080\li5400\jclisttab\tx540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9\'00.\'01.\'02.\'03.\'04;}{\levelnumbers\'01\'03\'05\'07\'09;}\i\fbias0 \fi-1080\li6840\jclisttab\tx6840 }{\listlevel\levelnfc0\leveljc0\levelfollow0\levelstartat1\levelspace0\levelindent0{\leveltext\'0b\'00.\'01.\'02.\'03.\'04.\'05;}{\levelnumbers\'01\'03\'05\'07\'09\'0b;}\i\fbias0 \fi-1440\li8640\jclisttab\tx8640 }{\listlevel\levelnfc0\leveljc0\levelfollow0\levelstartat1\levelspace0\levelindent0{\leveltext\'0d\'00.\'01.\'02.\'03.\'04.\'05.\'06;}{\levelnumbers\'01\'03\'05\'07\'09\'0b\'0d;}\i\fbias0 \fi-1440\li10080\jclisttab\tx1008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f\'00.\'01.\'02.\'03.\'04.\'05.\'06.\'07;}{\levelnumbers\'01\'03\'05\'07\'09\'0b\'0d\'0f;}\i\fbias0 \fi-1800\li11880\jclisttab\tx11880 }{\listlevel\levelnfc0\leveljc0\levelfollow0\levelstartat1\levelspace0\levelindent0{\leveltext\'11\'00.\'01.\'02.\'03.\'04.\'05.\'06.\'07.\'08;}{\levelnumbers\'01\'03\'05\'07\'09\'0b\'0d\'0f\'11;}\i\fbias0 \fi-1800\li13320\jclisttab\tx13320 }{\listname ;}\listid1501848680}{\list\listtemplateid-68645764{\listlevel\levelnfc0\leveljc0\levelfollow0\levelstartat5\levelspace0\levelindent0{\leveltext\'01\'00;}{\levelnumbers\'01;}\fbias0 \fi-465\li465\jclisttab\tx465 }{\listlevel\levelnfc0\leveljc0\levelfollow0\levelstartat1\levelspace0\levelindent0{\leveltext\'03\'00.\'01;}{\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fbias0 \fi-465\li1185\jclisttab\tx1185 }{\listlevel\levelnfc0\leveljc0\levelfollow0\levelstartat1\levelspace0\levelindent0{\leveltext\'05\'00.\'01.\'02;}{\levelnumbers\'01\'03\'05;}\fbias0 \fi-720\li2160\jclisttab\tx2160 }{\listlevel\levelnfc0\leveljc0\levelfollow0\levelstartat1\levelspace0\levelindent0{\leveltext\'07\'00.\'01.\'02.\'03;}{\levelnumbers\'01\'03\'05\'07;}\fbias0 \fi-1080\li3240\jclisttab\tx3240 }{\listlevel\levelnfc0\leveljc0\levelfollow0\levelstartat1\levelspace0\levelindent0{\leveltext\'09\'00.\'01.\'02.\'03.\'04;}{\levelnumbers\'01\'03\'05\'07\'09;}\fbias0 \fi-1080\li3960\jclisttab\tx3960 }{\listlevel\levelnfc0\leveljc0\levelfollow0\levelstartat1\levelspace0\levelindent0{\leveltext\'0b\'00.\'01.\'02.\'03.\'04.\'05;}{\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fbias0 \fi-1440\li5040\jclisttab\tx5040 }{\listlevel\levelnfc0\leveljc0\levelfollow0\levelstartat1\levelspace0\levelindent0{\leveltext\'0d\'00.\'01.\'02.\'03.\'04.\'05.\'06;}{\levelnumbers\'01\'03\'05\'07\'09\'0b\'0d;}\fbias0 \fi-1440\li5760\jclisttab\tx5760 }{\listlevel\levelnfc0\leveljc0\levelfollow0\levelstartat1\levelspace0\levelindent0{\leveltext\'0f\'00.\'01.\'02.\'03.\'04.\'05.\'06.\'07;}{\levelnumbers\'01\'03\'05\'07\'09\'0b\'0d\'0f;}\fbias0 \fi-1800\li6840\jclisttab\tx68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00.\'01.\'02.\'03.\'04.\'05.\'06.\'07.\'08;}{\levelnumbers\'01\'03\'05\'07\'09\'0b\'0d\'0f\'11;}\fbias0 \fi-1800\li7560\jclisttab\tx7560 }{\listname ;}\listid1544638675}{\list\listtemplateid67698689\listsimple{\listlevel\levelnfc23\leveljc0\levelfollow0\levelstartat1\levelspace0\levelindent0{\leveltext\'01\u-3913 ?;}{\levelnumbers;}\f3\fbias0 \fi-360\li360\jclisttab\tx360 }{\listname ;}\listid1549144483}{\list\listtemplateid-595850658{\listlevel\levelnfc0\leveljc0\levelfollow0\levelstartat2\levelspace0\levelindent0{\leveltext\'02\'00.;}{\levelnumbers\'01;}\fbias0 \fi-360\li360\jclisttab\tx360 }{\listlevel\levelnfc0\leveljc0\levelfollow0\levelstartat2\levellegal\levelspace0\levelindent0{\leveltext\'03\'00.\'01;}{\levelnumbers\'01\'03;}\i\fbias0 \fi-510\li870\jclisttab\tx870 }{\listlevel\levelnfc0\leveljc0\levelfollow0\levelstartat1\levellegal\levelspace0\levelindent0{\leveltext\'05\'00.\'01.\'02;}{\levelnumbers\'01\'03\'05;}\i\fbias0 \fi-720\li1440\jclisttab\tx1440 }{\listlevel\levelnfc0\leveljc0\levelfollow0\levelstartat1\levellegal\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7\'00.\'01.\'02.\'03;}{\levelnumbers\'01\'03\'05\'07;}\i\fbias0 \fi-1080\li2160\jclisttab\tx2160 }{\listlevel\levelnfc0\leveljc0\levelfollow0\levelstartat1\levellegal\levelspace0\levelindent0{\leveltext\'09\'00.\'01.\'02.\'03.\'04;}{\levelnumbers\'01\'03\'05\'07\'09;}\i\fbias0 \fi-1080\li2520\jclisttab\tx2520 }{\listlevel\levelnfc0\leveljc0\levelfollow0\levelstartat1\levellegal\levelspace0\levelindent0{\leveltext\'0b\'00.\'01.\'02.\'03.\'04.\'05;}{\levelnumbers\'01\'03\'05\'07\'09\'0b;}\i\fbias0 \fi-1440\li3240\jclisttab\tx3240 }{\listlevel\levelnfc0\leveljc0\levelfollow0\levelstartat1\levellegal\levelspace0\levelindent0{\leveltext\'0d\'00.\'01.\'02.\'03.\'04.\'05.\'06;}{\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i\fbias0 \fi-1440\li3600\jclisttab\tx3600 }{\listlevel\levelnfc0\leveljc0\levelfollow0\levelstartat1\levellegal\levelspace0\levelindent0{\leveltext\'0f\'00.\'01.\'02.\'03.\'04.\'05.\'06.\'07;}{\levelnumbers\'01\'03\'05\'07\'09\'0b\'0d\'0f;}\i\fbias0 \fi-1800\li4320\jclisttab\tx4320 }{\listlevel\levelnfc0\leveljc0\levelfollow0\levelstartat1\levellegal\levelspace0\levelindent0{\leveltext\'11\'00.\'01.\'02.\'03.\'04.\'05.\'06.\'07.\'08;}{\levelnumbers\'01\'03\'05\'07\'09\'0b\'0d\'0f\'11;}\i\fbias0 \fi-1800\li4680\jclisttab\tx4680 }{\listname ;}\listid1552576790}{\list\listtemplateid-185202326\listsimple{\listlevel\levelnfc0\leveljc0\levelfollow0\levelstartat1\levelold\levelspace0\levelindent360{\leveltext\'04[T\'00];}{\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3;}\fi-360\li360 }{\listname ;}\listid1562594221}{\list\listtemplateid67698693\listsimple{\listlevel\levelnfc23\leveljc0\levelfollow0\levelstartat1\levelspace0\levelindent0{\leveltext\'01\u-3929 ?;}{\levelnumbers;}\f14\fbias0 \fi-360\li360\jclisttab\tx360 }{\listname ;}\listid1572618405}{\list\listtemplateid-1289958888{\listlevel\levelnfc0\leveljc0\levelfollow0\levelstartat3\levelspace0\levelindent0{\leveltext\'01\'00;}{\levelnumbers\'01;}\fbias0 \fi-720\li720\jclisttab\tx720 }{\listlevel\levelnfc0\leveljc0\levelfollow0\levelstartat2\levelspace0\levelindent0{\leveltext\'03\'00.\'01;}{\levelnumbers\'01\'03;}\fbias0 \fi-720\li1080\jclisttab\tx1080 }{\listlevel\levelnfc0\leveljc0\levelfollow0\levelstartat1\levelspace0\levelindent0{\leveltext\'05\'00.\'01.\'02;}{\levelnumbers\'01\'03\'05;}\fbias0 \fi-720\li1440\jclisttab\tx1440 }{\listlevel\levelnfc0\leveljc0\levelfollow0\levelstartat1\levelspace0\levelindent0{\leveltext\'07\'00.\'01.\'02.\'03;}{\levelnumbers\'01\'03\'05\'07;}\fbias0 \fi-1080\li2160\jclisttab\tx2160 }{\listlevel\levelnfc0\leveljc0\levelfollow0\levelstartat1\levelspace0\levelindent0{\leveltext\'09\'00.\'01.\'02.\'03.\'04;}{\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fbias0 \fi-1080\li2520\jclisttab\tx2520 }{\listlevel\levelnfc0\leveljc0\levelfollow0\levelstartat1\levelspace0\levelindent0{\leveltext\'0b\'00.\'01.\'02.\'03.\'04.\'05;}{\levelnumbers\'01\'03\'05\'07\'09\'0b;}\fbias0 \fi-1440\li3240\jclisttab\tx3240 }{\listlevel\levelnfc0\leveljc0\levelfollow0\levelstartat1\levelspace0\levelindent0{\leveltext\'0d\'00.\'01.\'02.\'03.\'04.\'05.\'06;}{\levelnumbers\'01\'03\'05\'07\'09\'0b\'0d;}\fbias0 \fi-1440\li3600\jclisttab\tx3600 }{\listlevel\levelnfc0\leveljc0\levelfollow0\levelstartat1\levelspace0\levelindent0{\leveltext\'0f\'00.\'01.\'02.\'03.\'04.\'05.\'06.\'07;}{\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0f;}\fbias0 \fi-1800\li4320\jclisttab\tx4320 }{\listlevel\levelnfc0\leveljc0\levelfollow0\levelstartat1\levelspace0\levelindent0{\leveltext\'11\'00.\'01.\'02.\'03.\'04.\'05.\'06.\'07.\'08;}{\levelnumbers\'01\'03\'05\'07\'09\'0b\'0d\'0f\'11;}\fbias0 \fi-2160\li5040\jclisttab\tx5040 }{\listname ;}\listid1617365918}{\list\listtemplateid67698703\listsimple{\listlevel\levelnfc0\leveljc0\levelfollow0\levelstartat1\levelspace0\levelindent0{\leveltext\'02\'00.;}{\levelnumbers\'01;}\fi-360\li360\jclisttab\tx360 }{\listname ;}\listid1626816892}{\list\listtemplateid67698693\listsimple{\listlevel\levelnfc23\leveljc0\levelfollow0\levelstartat1\levelspace0\levelindent0{\leveltext\'01\u-3929 ?;}{\levelnumbers;}\f14\fbias0 \fi-360\li360\jclisttab\tx360 }{\listname ;}\listid1660231953}{\list\listtemplateid67698689\listsimple{\listlevel\levelnfc23\leveljc0\levelfollow0\levelstartat1\levelspace0\levelindent0{\leveltext\'01\u-3913 ?;}{\levelnumbers;}\f3\fbias0 \fi-360\li360\jclisttab\tx360 }{\listname ;}\listid1675180668}{\list\listtemplateid67698693\listsimple{\listlevel\levelnfc23\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u-3929 ?;}{\levelnumbers;}\f14\fbias0 \fi-360\li360\jclisttab\tx360 }{\listname ;}\listid1725135684}{\list\listtemplateid-621747488{\listlevel\levelnfc0\leveljc0\levelfollow0\levelstartat3\levelspace0\levelindent0{\leveltext\'01\'00;}{\levelnumbers\'01;}\fs28\fbias0 \fi-360\li360\jclisttab\tx360 }{\listlevel\levelnfc0\leveljc0\levelfollow0\levelstartat6\levelspace0\levelindent0{\leveltext\'03\'00.\'01;}{\levelnumbers\'01\'03;}\fs28\fbias0 \fi-360\li720\jclisttab\tx720 }{\listlevel\levelnfc0\leveljc0\levelfollow0\levelstartat1\levelspace0\levelindent0{\leveltext\'05\'00.\'01.\'02;}{\levelnumbers\'01\'03\'05;}\fs28\fbias0 \fi-720\li1440\jclisttab\tx1440 }{\listlevel\levelnfc0\leveljc0\levelfollow0\levelstartat1\levelspace0\levelindent0{\leveltext\'07\'00.\'01.\'02.\'03;}{\levelnumbers\'01\'03\'05\'07;}\fs28\fbias0 \fi-720\li1800\jclisttab\tx1800 }{\listlevel\levelnfc0\leveljc0\levelfollow0\levelstartat1\levelspace0\levelindent0{\leveltext\'09\'00.\'01.\'02.\'03.\'04;}{\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fs28\fbias0 \fi-1080\li2520\jclisttab\tx2520 }{\listlevel\levelnfc0\leveljc0\levelfollow0\levelstartat1\levelspace0\levelindent0{\leveltext\'0b\'00.\'01.\'02.\'03.\'04.\'05;}{\levelnumbers\'01\'03\'05\'07\'09\'0b;}\fs28\fbias0 \fi-1080\li2880\jclisttab\tx2880 }{\listlevel\levelnfc0\leveljc0\levelfollow0\levelstartat1\levelspace0\levelindent0{\leveltext\'0d\'00.\'01.\'02.\'03.\'04.\'05.\'06;}{\levelnumbers\'01\'03\'05\'07\'09\'0b\'0d;}\fs28\fbias0 \fi-1440\li3600\jclisttab\tx3600 }{\listlevel\levelnfc0\leveljc0\levelfollow0\levelstartat1\levelspace0\levelindent0{\leveltext\'0f\'00.\'01.\'02.\'03.\'04.\'05.\'06.\'07;}{\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0f;}\fs28\fbias0 \fi-1440\li3960\jclisttab\tx3960 }{\listlevel\levelnfc0\leveljc0\levelfollow0\levelstartat1\levelspace0\levelindent0{\leveltext\'11\'00.\'01.\'02.\'03.\'04.\'05.\'06.\'07.\'08;}{\levelnumbers\'01\'03\'05\'07\'09\'0b\'0d\'0f\'11;}\fs28\fbias0 \fi-1800\li4680\jclisttab\tx4680 }{\listname ;}\listid1824227279}{\list\listtemplateid67698689\listsimple{\listlevel\levelnfc23\leveljc0\levelfollow0\levelstartat1\levelspace0\levelindent0{\leveltext\'01\u-3913 ?;}{\levelnumbers;}\f3\fbias0 \fi-360\li360\jclisttab\tx360 }{\listname ;}\listid1839807746}{\list\listtemplateid-484418{\listlevel\levelnfc0\leveljc0\levelfollow0\levelstartat3\levelspace0\levelindent0{\leveltext\'01\'00;}{\levelnumbers\'01;}\fbias0 \fi-720\li720\jclisttab\tx720 }{\listlevel\levelnfc0\leveljc0\levelfollow0\levelstartat1\levelspace0\levelindent0{\leveltext\'03\'00.\'01;}{\levelnumbers\'01\'03;}\fbias0 \fi-720\li1440\jclisttab\tx14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5\'00.\'01.\'02;}{\levelnumbers\'01\'03\'05;}\fbias0 \fi-720\li2160\jclisttab\tx2160 }{\listlevel\levelnfc0\leveljc0\levelfollow0\levelstartat5\levelspace0\levelindent0{\leveltext\'07\'00.\'01.\'02.\'03;}{\levelnumbers\'01\'03\'05\'07;}\fbias0 \fi-1080\li3240\jclisttab\tx3240 }{\listlevel\levelnfc0\leveljc0\levelfollow0\levelstartat1\levelspace0\levelindent0{\leveltext\'09\'00.\'01.\'02.\'03.\'04;}{\levelnumbers\'01\'03\'05\'07\'09;}\fbias0 \fi-1080\li3960\jclisttab\tx3960 }{\listlevel\levelnfc0\leveljc0\levelfollow0\levelstartat1\levelspace0\levelindent0{\leveltext\'0b\'00.\'01.\'02.\'03.\'04.\'05;}{\levelnumbers\'01\'03\'05\'07\'09\'0b;}\fbias0 \fi-1440\li5040\jclisttab\tx50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d\'00.\'01.\'02.\'03.\'04.\'05.\'06;}{\levelnumbers\'01\'03\'05\'07\'09\'0b\'0d;}\fbias0 \fi-1440\li5760\jclisttab\tx5760 }{\listlevel\levelnfc0\leveljc0\levelfollow0\levelstartat1\levelspace0\levelindent0{\leveltext\'0f\'00.\'01.\'02.\'03.\'04.\'05.\'06.\'07;}{\levelnumbers\'01\'03\'05\'07\'09\'0b\'0d\'0f;}\fbias0 \fi-1800\li6840\jclisttab\tx6840 }{\listlevel\levelnfc0\leveljc0\levelfollow0\levelstartat1\levelspace0\levelindent0{\leveltext\'11\'00.\'01.\'02.\'03.\'04.\'05.\'06.\'07.\'08;}{\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0f\'11;}\fbias0 \fi-1800\li7560\jclisttab\tx7560 }{\listname ;}\listid1868175908}{\list\listtemplateid67698693\listsimple{\listlevel\levelnfc23\leveljc0\levelfollow0\levelstartat1\levelspace0\levelindent0{\leveltext\'01\u-3929 ?;}{\levelnumbers;}\f14\fbias0 \fi-360\li360\jclisttab\tx360 }{\listname ;}\listid1890611788}{\list\listtemplateid1645779744{\listlevel\levelnfc0\leveljc0\levelfollow0\levelstartat3\levelspace0\levelindent0{\leveltext\'01\'00;}{\levelnumbers\'01;}\fbias0 \fi-855\li855\jclisttab\tx855 }{\listlevel\levelnfc0\leveljc0\levelfollow0\levelstartat6\levelspace0\levelindent0{\leveltext\'03\'00.\'01;}{\levelnumbers\'01\'03;}\fbias0 \fi-855\li1575\jclisttab\tx1575 }{\listlevel\levelnfc0\leveljc0\levelfollow0\levelstartat2\levelspace0\levelindent0{\leveltext\'05\'00.\'01.\'02;}{\levelnumbers\'01\'03\'05;}\fbias0 \fi-855\li2295\jclisttab\tx2295 }{\listlevel\levelnfc0\leveljc0\levelfollow0\levelstartat1\levelspace0\levelindent0{\leveltext\'07\'00.\'01.\'02.\'03;}{\levelnumbers\'01\'03\'05\'07;}\fbias0 \fi-1080\li3240\jclisttab\tx32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9\'00.\'01.\'02.\'03.\'04;}{\levelnumbers\'01\'03\'05\'07\'09;}\fbias0 \fi-1080\li3960\jclisttab\tx3960 }{\listlevel\levelnfc0\leveljc0\levelfollow0\levelstartat1\levelspace0\levelindent0{\leveltext\'0b\'00.\'01.\'02.\'03.\'04.\'05;}{\levelnumbers\'01\'03\'05\'07\'09\'0b;}\fbias0 \fi-1440\li5040\jclisttab\tx5040 }{\listlevel\levelnfc0\leveljc0\levelfollow0\levelstartat1\levelspace0\levelindent0{\leveltext\'0d\'00.\'01.\'02.\'03.\'04.\'05.\'06;}{\levelnumbers\'01\'03\'05\'07\'09\'0b\'0d;}\fbias0 \fi-1440\li5760\jclisttab\tx576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f\'00.\'01.\'02.\'03.\'04.\'05.\'06.\'07;}{\levelnumbers\'01\'03\'05\'07\'09\'0b\'0d\'0f;}\fbias0 \fi-1800\li6840\jclisttab\tx6840 }{\listlevel\levelnfc0\leveljc0\levelfollow0\levelstartat1\levelspace0\levelindent0{\leveltext\'11\'00.\'01.\'02.\'03.\'04.\'05.\'06.\'07.\'08;}{\levelnumbers\'01\'03\'05\'07\'09\'0b\'0d\'0f\'11;}\fbias0 \fi-1800\li7560\jclisttab\tx7560 }{\listname ;}\listid1907640212}{\list\listtemplateid1903573620{\listlevel\levelnfc0\leveljc0\levelfollow0\levelstartat2\levelspace0\levelindent0{\leveltext\'01\'00;}{\levelnumbers\'01;}\fbias0 \fi-360\li360\jclisttab\tx360 }{\listlevel\levelnfc0\leveljc0\levelfollow0\levelstartat1\levelspace0\levelindent0{\leveltext\'03\'00.\'01;}{\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fbias0 \fi-360\li1080\jclisttab\tx1080 }{\listlevel\levelnfc0\leveljc0\levelfollow0\levelstartat1\levelspace0\levelindent0{\leveltext\'05\'00.\'01.\'02;}{\levelnumbers\'01\'03\'05;}\fbias0 \fi-720\li2160\jclisttab\tx2160 }{\listlevel\levelnfc0\leveljc0\levelfollow0\levelstartat1\levelspace0\levelindent0{\leveltext\'07\'00.\'01.\'02.\'03;}{\levelnumbers\'01\'03\'05\'07;}\fbias0 \fi-1080\li3240\jclisttab\tx3240 }{\listlevel\levelnfc0\leveljc0\levelfollow0\levelstartat1\levelspace0\levelindent0{\leveltext\'09\'00.\'01.\'02.\'03.\'04;}{\levelnumbers\'01\'03\'05\'07\'09;}\fbias0 \fi-1080\li3960\jclisttab\tx3960 }{\listlevel\levelnfc0\leveljc0\levelfollow0\levelstartat1\levelspace0\levelindent0{\leveltext\'0b\'00.\'01.\'02.\'03.\'04.\'05;}{\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fbias0 \fi-1440\li5040\jclisttab\tx5040 }{\listlevel\levelnfc0\leveljc0\levelfollow0\levelstartat1\levelspace0\levelindent0{\leveltext\'0d\'00.\'01.\'02.\'03.\'04.\'05.\'06;}{\levelnumbers\'01\'03\'05\'07\'09\'0b\'0d;}\fbias0 \fi-1440\li5760\jclisttab\tx5760 }{\listlevel\levelnfc0\leveljc0\levelfollow0\levelstartat1\levelspace0\levelindent0{\leveltext\'0f\'00.\'01.\'02.\'03.\'04.\'05.\'06.\'07;}{\levelnumbers\'01\'03\'05\'07\'09\'0b\'0d\'0f;}\fbias0 \fi-1800\li6840\jclisttab\tx68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00.\'01.\'02.\'03.\'04.\'05.\'06.\'07.\'08;}{\levelnumbers\'01\'03\'05\'07\'09\'0b\'0d\'0f\'11;}\fbias0 \fi-1800\li7560\jclisttab\tx7560 }{\listname ;}\listid1916940432}{\list\listtemplateid67698693\listsimple{\listlevel\levelnfc23\leveljc0\levelfollow0\levelstartat1\levelspace0\levelindent0{\leveltext\'01\u-3929 ?;}{\levelnumbers;}\f14\fbias0 \fi-360\li360\jclisttab\tx360 }{\listname ;}\listid1938099395}{\list\listtemplateid67698689\listsimple{\listlevel\levelnfc23\leveljc0\levelfollow0\levelstartat1\levelspace0\levelindent0{\leveltext\'01\u-3913 ?;}{\levelnumbers;}\f3\fbias0 \fi-360\li360\jclisttab\tx360 }{\listname ;}\listid2007585895}{\list\listtemplateid67698689\listsimple{\listlevel\levelnfc23\leveljc0\levelfollow0\levelstartat1\levelspace0\levelindent0{\leveltext\'01\u-3913 ?;}{\levelnumbers;}\f3\fbias0 \fi-360\li360\jclisttab\tx360 }{\listname ;}\listid2025739924}{\list\listtemplateid67698693\listsimple{\listlevel\levelnfc23\leveljc0\levelfollow0\levelstartat1\levelspace0\levelindent0{\leveltext\'01\u-3929 ?;}{\levelnumbers;}\f14\fbias0 \fi-360\li360\jclisttab\tx360 }{\listname ;}\listid2061131935}{\list\listtemplateid67698693\listsimple{\listlevel\levelnfc23\leveljc0\levelfollow0\levelstartat1\levelspace0\levelindent0{\leveltext\'01\u-3929 ?;}{\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14\fbias0 \fi-360\li360\jclisttab\tx360 }{\listname ;}\listid2099787898}{\list\listtemplateid-1289958888{\listlevel\levelnfc0\leveljc0\levelfollow0\levelstartat3\levelspace0\levelindent0{\leveltext\'01\'00;}{\levelnumbers\'01;}\fbias0 \fi-720\li720\jclisttab\tx720 }{\listlevel\levelnfc0\leveljc0\levelfollow0\levelstartat2\levelspace0\levelindent0{\leveltext\'03\'00.\'01;}{\levelnumbers\'01\'03;}\fbias0 \fi-720\li1080\jclisttab\tx1080 }{\listlevel\levelnfc0\leveljc0\levelfollow0\levelstartat1\levelspace0\levelindent0{\leveltext\'05\'00.\'01.\'02;}{\levelnumbers\'01\'03\'05;}\fbias0 \fi-720\li1440\jclisttab\tx1440 }{\listlevel\levelnfc0\leveljc0\levelfollow0\levelstartat1\levelspace0\levelindent0{\leveltext\'07\'00.\'01.\'02.\'03;}{\levelnumbers\'01\'03\'05\'07;}\fbias0 \fi-1080\li2160\jclisttab\tx2160 }{\listlevel\levelnfc0\leveljc0\levelfollow0\levelstartat1\levelspace0\levelindent0{\leveltext\'09\'00.\'01.\'02.\'03.\'04;}{\levelnumbers\'01\'03\'05\'07\'09;}\fbias0 \fi-1080\li2520\jclisttab\tx252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b\'00.\'01.\'02.\'03.\'04.\'05;}{\levelnumbers\'01\'03\'05\'07\'09\'0b;}\fbias0 \fi-1440\li3240\jclisttab\tx3240 }{\listlevel\levelnfc0\leveljc0\levelfollow0\levelstartat1\levelspace0\levelindent0{\leveltext\'0d\'00.\'01.\'02.\'03.\'04.\'05.\'06;}{\levelnumbers\'01\'03\'05\'07\'09\'0b\'0d;}\fbias0 \fi-1440\li3600\jclisttab\tx3600 }{\listlevel\levelnfc0\leveljc0\levelfollow0\levelstartat1\levelspace0\levelindent0{\leveltext\'0f\'00.\'01.\'02.\'03.\'04.\'05.\'06.\'07;}{\levelnumbers\'01\'03\'05\'07\'09\'0b\'0d\'0f;}\fbias0 \fi-1800\li4320\jclisttab\tx432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00.\'01.\'02.\'03.\'04.\'05.\'06.\'07.\'08;}{\levelnumbers\'01\'03\'05\'07\'09\'0b\'0d\'0f\'11;}\fbias0 \fi-2160\li5040\jclisttab\tx5040 }{\listname ;}\listid2112431983}{\list\listtemplateid-622298072{\listlevel\levelnfc0\leveljc0\levelfollow0\levelstartat2\levelspace0\levelindent0{\leveltext\'01\'00;}{\levelnumbers\'01;}\fbias0 \fi-450\li450\jclisttab\tx450 }{\listlevel\levelnfc0\leveljc0\levelfollow0\levelstartat1\levelspace0\levelindent0{\leveltext\'03\'00.\'01;}{\levelnumbers\'01\'03;}\fbias0 \fi-450\li1890\jclisttab\tx1890 }{\listlevel\levelnfc0\leveljc0\levelfollow0\levelstartat1\levelspace0\levelindent0{\leveltext\'05\'00.\'01.\'02;}{\levelnumbers\'01\'03\'05;}\fbias0 \fi-720\li3600\jclisttab\tx360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7\'00.\'01.\'02.\'03;}{\levelnumbers\'01\'03\'05\'07;}\fbias0 \fi-1080\li5400\jclisttab\tx5400 }{\listlevel\levelnfc0\leveljc0\levelfollow0\levelstartat1\levelspace0\levelindent0{\leveltext\'09\'00.\'01.\'02.\'03.\'04;}{\levelnumbers\'01\'03\'05\'07\'09;}\fbias0 \fi-1080\li6840\jclisttab\tx6840 }{\listlevel\levelnfc0\leveljc0\levelfollow0\levelstartat1\levelspace0\levelindent0{\leveltext\'0b\'00.\'01.\'02.\'03.\'04.\'05;}{\levelnumbers\'01\'03\'05\'07\'09\'0b;}\fbias0 \fi-1440\li8640\jclisttab\tx8640 }{\listlevel\levelnfc0\leveljc0\levelfollow0\levelstartat1\levelspace0\levelindent0{\leveltext\'0d\'00.\'01.\'02.\'03.\'04.\'05.\'06;}{\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fbias0 \fi-1440\li10080\jclisttab\tx10080 }{\listlevel\levelnfc0\leveljc0\levelfollow0\levelstartat1\levelspace0\levelindent0{\leveltext\'0f\'00.\'01.\'02.\'03.\'04.\'05.\'06.\'07;}{\levelnumbers\'01\'03\'05\'07\'09\'0b\'0d\'0f;}\fbias0 \fi-1800\li11880\jclisttab\tx11880 }{\listlevel\levelnfc0\leveljc0\levelfollow0\levelstartat1\levelspace0\levelindent0{\leveltext\'11\'00.\'01.\'02.\'03.\'04.\'05.\'06.\'07.\'08;}{\levelnumbers\'01\'03\'05\'07\'09\'0b\'0d\'0f\'11;}\fbias0 \fi-1800\li13320\jclisttab\tx13320 }{\listname ;}\listid2122801144}{\list\listtemplateid490523374{\listlevel\levelnfc0\leveljc0\levelfollow0\levelstartat3\levelspace0\levelindent0{\leveltext\'01\'00;}{\levelnumbers\'01;}\fbias0 \fi-360\li360\jclisttab\tx36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3\'00.\'01;}{\levelnumbers\'01\'03;}\fbias0 \fi-360\li1080\jclisttab\tx1080 }{\listlevel\levelnfc0\leveljc0\levelfollow0\levelstartat1\levelspace0\levelindent0{\leveltext\'05\'00.\'01.\'02;}{\levelnumbers\'01\'03\'05;}\fbias0 \fi-720\li2160\jclisttab\tx2160 }{\listlevel\levelnfc0\leveljc0\levelfollow0\levelstartat1\levelspace0\levelindent0{\leveltext\'07\'00.\'01.\'02.\'03;}{\levelnumbers\'01\'03\'05\'07;}\fbias0 \fi-1080\li3240\jclisttab\tx3240 }{\listlevel\levelnfc0\leveljc0\levelfollow0\levelstartat1\levelspace0\levelindent0{\leveltext\'09\'00.\'01.\'02.\'03.\'04;}{\levelnumbers\'01\'03\'05\'07\'09;}\fbias0 \fi-1080\li3960\jclisttab\tx396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b\'00.\'01.\'02.\'03.\'04.\'05;}{\levelnumbers\'01\'03\'05\'07\'09\'0b;}\fbias0 \fi-1440\li5040\jclisttab\tx5040 }{\listlevel\levelnfc0\leveljc0\levelfollow0\levelstartat1\levelspace0\levelindent0{\leveltext\'0d\'00.\'01.\'02.\'03.\'04.\'05.\'06;}{\levelnumbers\'01\'03\'05\'07\'09\'0b\'0d;}\fbias0 \fi-1440\li5760\jclisttab\tx5760 }{\listlevel\levelnfc0\leveljc0\levelfollow0\levelstartat1\levelspace0\levelindent0{\leveltext\'0f\'00.\'01.\'02.\'03.\'04.\'05.\'06.\'07;}{\levelnumbers\'01\'03\'05\'07\'09\'0b\'0d\'0f;}\fbias0 \fi-1800\li6840\jclisttab\tx68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00.\'01.\'02.\'03.\'04.\'05.\'06.\'07.\'08;}{\levelnumbers\'01\'03\'05\'07\'09\'0b\'0d\'0f\'11;}\fbias0 \fi-1800\li7560\jclisttab\tx7560 }{\listname ;}\listid2132093944}}{\*\listoverridetable{\listoverride\listid-2\listoverridecount1{\lfolevel\listoverrideformat{\listlevel\levelnfc23\leveljc0\levelfollow0\levelstartat0\levelold\levelspace0\levelindent0{\leveltext\'01\'96;}{\levelnumbers;}\f0\fs32\fbias0 }}\ls1}{\listoverride\listid-2\listoverridecount1{\lfolevel\listoverrideformat{\listlevel\levelnfc23\leveljc0\levelfollow0\levelstartat0\levelold\levelspace0\levelindent0{\leveltext\'01\'95;}{\levelnumbers;}\f1\fs28\fbias0 }}\ls2}{\listoverride\listid1019433701\listoverridecount0\ls3}{\listoverride\listid394472176\listoverridecount0\ls4}{\listoverride\listid767194893\listoverridecount0\ls5}{\listoverride\listid741634890\listoverridecount0\ls6}{\listoverride\listid1544638675\listoverridecount0\ls7}{\listoverride\listid120274844\listoverridecount0\ls8}{\listoverride\listid802427606\listoverridecount0\ls9}{\listoverride\listid257175799\listoverridecount0\ls10}{\listoverride\listid1916940432\listoverridecount0\ls11}{\listoverride\listid1439713315\listoverridecount0\ls12}{\listoverride\listid2132093944\listoverridecount0\ls13}{\listoverride\listid1073239788\listoverridecount0\ls14}{\listoverride\listid2122801144\listoverridecount0\ls15}{\listoverride\listid1402560826\listoverridecount0\ls16}{\listoverride\listid487284505\listoverridecount0\ls17}{\listoverride\listid2061131935\listoverridecount0\ls18}{\listoverride\listid210383464\listoverridecount0\ls19}{\listoverride\listid77866739\listoverridecount0\ls20}{\listoverride\listid2099787898\listoverridecount0\ls21}{\listoverride\listid1626816892\listoverridecount0\ls22}{\listoverride\listid1501848680\listoverridecount0\ls23}{\listoverride\listid486629077\listoverridecount0\ls24}{\listoverride\listid1660231953\listoverridecount0\ls25}{\listoverride\listid1410468331\listoverridecount0\ls26}{\listoverride\listid1562594221\listoverridecount0\ls27}{\listoverride\listid687102197\listoverridecount0\ls28}{\listoverride\listid1552576790\listoverridecount0\ls29}{\listoverride\listid759252435\listoverridecount0\ls30}{\listoverride\listid1572618405\listoverridecount0\ls31}{\listoverride\listid622225835\listoverridecount0\ls32}{\listoverride\listid119302230\listoverridecount0\ls33}{\listoverride\listid244732444\listoverridecount0\ls34}{\listoverride\listid904267677\listoverridecount0\ls35}{\listoverride\listid1089084541\listoverridecount0\ls36}{\listoverride\listid615912479\listoverridecount0\ls37}{\listoverride\listid357658674\listoverridecount0\ls38}{\listoverride\listid1938099395\listoverridecount0\ls39}{\listoverride\listid1200313558\listoverridecount0\ls40}{\listoverride\listid1319534395\listoverridecount0\ls41}{\listoverride\listid1497303843\listoverridecount0\ls42}{\listoverride\listid1890611788\listoverridecount0\ls43}{\listoverride\listid1435638373\listoverridecount0\ls44}{\listoverride\listid645857613\listoverridecount0\ls45}{\listoverride\listid608320040\listoverridecount0\ls46}{\listoverride\listid713774662\listoverridecount0\ls47}{\listoverride\listid1087536035\listoverridecount0\ls48}{\listoverride\listid259533056\listoverridecount0\ls49}{\listoverride\listid1071854545\listoverridecount0\ls50}{\listoverride\listid4595872\listoverridecount0\ls51}{\listoverride\listid1549144483\listoverridecount0\ls52}{\listoverride\listid1405765204\listoverridecount0\ls53}{\listoverride\listid919407632\listoverridecount0\ls54}{\listoverride\listid2007585895\listoverridecount0\ls55}{\listoverride\listid1273823917\listoverridecount0\ls56}{\listoverride\listid1675180668\listoverridecount0\ls57}{\listoverride\listid1839807746\listoverridecount0\ls58}{\listoverride\listid943153313\listoverridecount0\ls59}{\listoverride\listid1474057506\listoverridecount0\ls60}{\listoverride\listid1327706835\listoverridecount0\ls61}{\listoverride\listid223487786\listoverridecount0\ls62}{\listoverride\listid573048800\listoverridecount0\ls63}{\listoverride\listid1079210793\listoverridecount0\ls64}{\listoverride\listid1080369681\listoverridecount0\ls65}{\listoverride\listid674261687\listoverridecount0\ls66}{\listoverride\listid745879462\listoverridecount0\ls67}{\listoverride\listid179055171\listoverridecount0\ls68}{\listoverride\listid130175241\listoverridecount0\ls69}{\listoverride\listid475030358\listoverridecount0\ls70}{\listoverride\listid851182412\listoverridecount0\ls71}{\listoverride\listid846017135\listoverridecount0\ls72}{\listoverride\listid1383628470\listoverridecount0\ls73}{\listoverride\listid1429351378\listoverridecount0\ls74}{\listoverride\listid1489176134\listoverridecount0\ls75}{\listoverride\listid351498814\listoverridecount0\ls76}{\listoverride\listid368259018\listoverridecount0\ls77}{\listoverride\listid211234739\listoverridecount0\ls78}{\listoverride\listid827358782\listoverridecount0\ls79}{\listoverride\listid1868175908\listoverridecount0\ls80}{\listoverride\listid676614266\listoverridecount0\ls81}{\listoverride\listid201988168\listoverridecount0\ls82}{\listoverride\listid1617365918\listoverridecount0\ls83}{\listoverride\listid1307008544\listoverridecount0\ls84}{\listoverride\listid876771417\listoverridecount0\ls85}{\listoverride\listid1214736624\listoverridecount0\ls86}{\listoverride\listid2112431983\listoverridecount0\ls87}{\listoverride\listid1824227279\listoverridecount0\ls88}{\listoverride\listid19287299\listoverridecount0\ls89}{\listoverride\listid199585635\listoverridecount0\ls90}{\listoverride\listid1110979056\listoverridecount0\ls91}{\listoverride\listid203368653\listoverridecount0\ls92}{\listoverride\listid687828810\listoverridecount0\ls93}{\listoverride\listid307830615\listoverridecount0\ls94}{\listoverride\listid1399941152\listoverridecount0\ls95}{\listoverride\listid81799720\listoverridecount0\ls96}{\listoverride\listid544676824\listoverridecount0\ls97}{\listoverride\listid547956937\listoverridecount0\ls98}{\listoverride\listid207570569\listoverridecount0\ls99}{\listoverride\listid520509724\listoverridecount0\ls100}{\listoverride\listid1324552510\listoverridecount0\ls101}{\listoverride\listid579216610\listoverridecount0\ls102}{\listoverride\listid1143082107\listoverridecount0\ls103}{\listoverride\listid601960525\listoverridecount0\ls104}{\listoverride\listid460728047\listoverridecount0\ls105}{\listoverride\listid1725135684\listoverridecount0\ls106}{\listoverride\listid1060641279\listoverridecount0\ls107}{\listoverride\listid2025739924\listoverridecount0\ls108}{\listoverride\listid1015418762\listoverridecount0\ls109}{\listoverride\listid1097209589\listoverridecount0\ls110}{\listoverride\listid1117526385\listoverridecount0\ls111}{\listoverride\listid903031112\listoverridecount0\ls112}{\listoverride\listid1107895793\listoverridecount0\ls113}{\listoverride\listid276379550\listoverridecount0\ls114}{\listoverride\listid925771200\listoverridecount0\ls115}{\listoverride\listid1182401393\listoverridecount0\ls116}{\listoverride\listid1907640212\listoverridecount0\ls117}{\listoverride\listid1068577911\listoverridecount0\ls118}{\listoverride\listid103431028\listoverridecount0\ls119}{\listoverride\listid49813179\listoverridecount0\ls120}}{\info{\title  1:  Introduction}{\author Bettina McCormick}{\operator Bettina McCormick}{\creatim\yr1999\mo1\dy30\hr3\min16}{\revtim\yr1999\mo1\dy30\hr3\min16}{\printim\yr1998\mo12\dy4\hr13\min55}{\version2}{\edmins0}{\nofpages17}{\nofwords3245}{\nofchars18500}{\*\company McBenson}{\nofcharsws22719}{\vern71}}\margt1080\margb1080 \widowctrl\ftnbj\aenddoc\formshade\viewkind1\viewscale85\viewzk2\pgbrdrhead\pgbrdrfoot \fet0\sectd \psz1\pgnrestart\linex0\headery864\footery864\endnhere\titlepg\pgbrdropt32\sectdefaultcl {\header \pard\plain \s16\qc\nowidctlpar\widctlpar\tqc\tx4320\tqr\tx8640\adjustright \fs20\cgrid {SRS: Generic Program Compa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 \pard\plain \s17\nowidctlpar\widctlpar\tqc\tx4320\tqr\tx8640\adjustright \fs20\cgrid {\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eam 2 \tab Page }{\field{\*\fldinst {\cgrid0  PAGE }}{\fldrslt {\lang1024\cgrid0 17}}}{\cgrid0 \tab }{\field{\*\fldinst {\cgrid0  DATE }}{\fldrslt {\lang1024\cgrid0 01/30/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5\qc\nowidctlpar\widctlpar\adjustright \f1\fs52\cgrid {\fs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c\nowidctlpar\widctlpar\outlinelevel0\adjustright {\fs48 Software Requirements Specif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c\nowidctlpar\widctlpar\adjustright {\fs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c\nowidctlpar\widctlpar\outlinelevel0\adjustright {\fs44 Generic Program Compa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c\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c\nowidctlpar\widctlpar\outlinelevel0\adjustright {\fs40 COP 4233 Fall 19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c\nowidctlpar\widctlpar\adjustright {\fs40 Instructor: Dr. Work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c\nowidctlpar\widctlpar\adjustright {\fs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li2160\nowidctlpar\widctlpar\adjustright {\fs28    Creation Date:  03-SEP-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fi720\li1440\nowidctlpar\widctlpar\adjustright {\fs28    Last Update:  03-DEC-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c\nowidctlpar\widctlpar\brdrb\brdrdb\brdrw10\brsp20 \adjustright {\fs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c\nowidctlpar\widctlpar\brdrb\brdrdb\brdrw10\brsp20 \outlinelevel0\adjustright {\fs48 Team 2 \endash  The BYTE Gir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s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iana Griffith\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Bettina McCormi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36\cgrid0      \tab \tab \tab \tab Stephanie Santiago\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Lavanya Vasudevan}{\b\fs36\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c\nowidctlpar\widctlpar\adjustright {\fs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widctlpar\adjustright \fs20\cgrid {\fs16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4\cf1\cgrid0 Table of 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cf1 \hich\af1\dbch\af0\loch\f1 1.\tab}}\pard \qj\fi-360\li360\nowidctlpar\widctlpar\jclisttab\tx360\ls45\adjustright {\f1\fs24\cf1\cgrid0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cf1 \hich\af1\dbch\af0\loch\f1 1.1\tab}}\pard \qj\fi-390\li1110\nowidctlpar\widctlpar\jclisttab\tx1110\ls44\ilvl1\adjustright {\f1\fs24\cf1\cgrid0 Purpose}{\i\f1\fs24\cf1\cgrid0  }{\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21 \f1\cf1 \hich\af1\dbch\af0\loch\f1 1.2\tab}}\pard\plain \s21\qj\fi-390\li1110\nowidctlpar\widctlpar\jclisttab\tx1110\ls44\ilvl1\adjustright \f1\cf1 {Sc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cf1 \hich\af1\dbch\af0\loch\f1 1.3\tab}}\pard\plain \qj\fi-450\li1170\nowidctlpar\widctlpar\jclisttab\tx1170\ls30\ilvl1\adjustright \fs20\cgrid {\f1\fs24\cf1\cgrid0 Definitions, Acronyms or Abbrevi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cf1 \hich\af1\dbch\af0\loch\f1 1.4\tab}References}{\i\f1\fs24\cf1\cgrid0  }{\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cf1 \hich\af1\dbch\af0\loch\f1 1.5\tab}Over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cf1 \hich\af1\dbch\af0\loch\f1 2.\tab}}\pard \qj\fi-360\li360\nowidctlpar\widctlpar\jclisttab\tx360\ls29\adjustright {\f1\fs24\cf1\cgrid0 General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cf1 \hich\af1\dbch\af0\loch\f1 2.1\tab}}\pard \qj\fi-360\li1080\nowidctlpar\widctlpar\jclisttab\tx1080\ls47\ilvl1\adjustright {\f1\fs24\cf1\cgrid0   Product Perspe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cf1 \hich\af1\dbch\af0\loch\f1 2.2\tab}  Functional Capab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cf1 \hich\af1\dbch\af0\loch\f1 2.3\tab}  User Characteris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cf1 \hich\af1\dbch\af0\loch\f1 2.4\tab}  General Constra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1\fs24\cf1\cgrid0 2.5  Assum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cf1 \hich\af1\dbch\af0\loch\f1 3.\tab}}\pard \qj\fi-360\li360\nowidctlpar\widctlpar\jclisttab\tx360\ls29\adjustright {\f1\fs24\cf1\cgrid0 Specific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nowidctlpar\widctlpar\adjustright {\f1\fs24\cf1\cgrid0 3.1 Functional Requirements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440\nowidctlpar\widctlpar\adjustright {\f1\fs24 3.1.1  Pascal Program Analyzer / Feature Data Collector   (PPA/FDC)  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440\nowidctlpar\widctlpar\adjustright {\f1\fs24      \tab 3.1.1.1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fs24  \tab \tab       \tab 3.1.1.2     In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f1\fs24 3.1.1.3     Proces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f1\fs24 3.1.1.4     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1.1.5     Error Hand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440\nowidctlpar\widctlpar\adjustright {\f1\fs24 3.1.2  Feature Data Comparator / Feature Report Generator  (FDC/FRG) 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f1\fs24 3.1.2.1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1.2.2     In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1.2.3     Proces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li2160\keepn\nowidctlpar\widctlpar\outlinelevel0\adjustright \cgrid {\f1 3.1.2.4     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2160\nowidctlpar\widctlpar\adjustright \fs20\cgrid {\f1\fs24 3.1.2.5     Error Hand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360\nowidctlpar\widctlpar\adjustright {\f1\fs24 3.2      External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fi720\li720\keepn\nowidctlpar\widctlpar\outlinelevel1\adjustright \f1\cgrid {3.2.1  User Interf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2.2  Hardware Interf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qj\li720\keepn\nowidctlpar\widctlpar\outlinelevel1\adjustright {           3.2.3  Software Interf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fi720\li720\nowidctlpar\widctlpar\adjustright \fs20\cgrid {\f1\fs24 3.2.4  Communication Interf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360\nowidctlpar\widctlpar\adjustright {\f1\fs24 3.3\tab       Performance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cgrid \hich\af1\dbch\af0\loch\f1 3.4\tab}}\pard \qj\fi-360\li720\nowidctlpar\widctlpar\jclisttab\tx720\ls119\ilvl1\adjustright {\f1\fs24       Design Constra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fi720\li720\keepn\nowidctlpar\widctlpar\outlinelevel3\adjustright \cgrid {\f1 3.4.1  Environmental Limit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4.2  Hardware Limit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360\li1080\nowidctlpar\widctlpar\adjustright \fs20\cgrid {\f1\fs24 3.4.3  Compliance with stand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cgrid \hich\af1\dbch\af0\loch\f1 3.5\tab}}\pard \qj\fi-360\li720\nowidctlpar\widctlpar\jclisttab\tx720\ls119\ilvl1\adjustright {\f1\fs24       Attrib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1\fs24 3.5.1   Secu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cgrid \hich\af1\dbch\af0\loch\f1 3.5.2\tab}}\pard \fi-720\li2160\nowidctlpar\widctlpar\jclisttab\tx2160\ls120\ilvl2\adjustright {\f1\fs24 Maintain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360\nowidctlpar\widctlpar\adjustright {\f1\fs24 3.6      Other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f1\fs24 3.6.1\tab Product  Benefa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6.2\tab Datab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6.3\tab Operational Time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cf1\cgrid0 4.         System Test Pl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cf1 \hich\af1\dbch\af0\loch\f1 4.1\tab}}\pard \fi-360\li1080\nowidctlpar\widctlpar\jclisttab\tx1080\ls95\ilvl1\adjustright {\f1\fs24\cf1\cgrid0  System Acceptance Criteria}{\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cgrid \hich\af1\dbch\af0\loch\f1 4.1.1\tab}}\pard \fi-720\li2160\nowidctlpar\widctlpar\jclisttab\tx2160\ls95\ilvl2\adjustright {\f1\fs24 Pascal Program Analyzer/ Feature Data Collector (PPA/FD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cgrid \hich\af1\dbch\af0\loch\f1 4.1.2\tab}Feature Data Comparator / Feature Report Generator  (FDC/FRG) 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cgrid \hich\af1\dbch\af0\loch\f1 4.2\tab}}\pard \fi-360\li1080\nowidctlpar\widctlpar\jclisttab\tx1080\ls95\ilvl1\adjustright {\f1\fs24   System Test Strate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5. \tab Append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f1\fs24 5.1 Requirement Traceability Matr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2 Acrony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i\f1\fs24 \tab }{\f1\fs24 5.3 Glo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f1\fs24\cf1\cgrid0 1\tab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cf1 \hich\af1\dbch\af0\loch\f1 1.1\tab}}\pard \qj\fi-360\li1080\nowidctlpar\widctlpar\jclisttab\tx1080\ls45\ilvl1\adjustright {\f1\fs24\cf1\cgrid0   Purpose}{\i\f1\fs24\cf1\cgrid0  }{\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390\li720\nowidctlpar\widctlpar\adjustright {\f1\fs24\cf1\cgrid0 This }{\f1\fs24 Software Requirements Specifications }{\f1\fs24\cf1\cgrid0 document describes in detail the software requirements for the software system to be developed.  This is a collaborative effort targeting the levels of quality, accuracy and integrity of the product needed by the client.  The goal of this document is to provide a baseline system specification for the development process so that the best result is reached at the most satisfactory level in performance, time and effici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21 \f1\cf1 \hich\af1\dbch\af0\loch\f1 1.2\tab}}\pard\plain \s21\qj\fi-360\li1080\nowidctlpar\widctlpar\jclisttab\tx1080\ls45\ilvl1\adjustright \f1\cf1 {  Sc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1\qj\li72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1\qj\fi390\li720\nowidctlpar\widctlpar\adjustright {The scope of this document entails 1) the functional and non-functional requirements expressed by use case models, 2) the high-level system architectural design, 3) the system acceptance criteria and test plan for completion. The specifications and requirements described within are the result of a cumulative process that incorporates the views of this system from all possible user angles.  This process is not stagnant and singular, but continually evolving and coordinated throughout the development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cf1 \hich\af1\dbch\af0\loch\f1 1.3\tab}}\pard\plain \qj\fi-360\li1080\nowidctlpar\widctlpar\jclisttab\tx1080\ls45\ilvl1\adjustright \fs20\cgrid {\f1\fs24\cf1\cgrid0   Definitions, Acronyms or Abbrevi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360\li720\nowidctlpar\widctlpar\adjustright {\f1\fs24\cf1\cgrid0 Section 5 of this document contains a more thorough appendix of acronyms (5.2) and terms (5.3).  But the following is a quick overview of key terms that may prove helpful in proceeding with this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4\cgrid \loch\af14\dbch\af0\hich\f14 \'a7\tab}}\pard \qj\fi-360\li1080\nowidctlpar\widctlpar\jclisttab\tx1080{\*\pn \pnlvlblt\ilvl0\ls31\pnrnot0\pnf14\pnstart1\pnindent360\pnhang{\pntxtb \'a7}}\ls31\adjustright {\f1\fs24\ul GPC}{\f1\fs24  }{\f1\fs24\cf1\cgrid0 \endash  }{\i\f1\fs24 Generic Program Comparator}{\i\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4\cf1 \loch\af14\dbch\af0\hich\f14 \'a7\tab}}\pard \qj\fi-360\li1080\nowidctlpar\widctlpar\jclisttab\tx1080{\*\pn \pnlvlblt\ilvl0\ls25\pnrnot0\pnf14\pnstart1\pnindent360\pnhang{\pntxtb \'a7}}\ls25\adjustright {\f1\fs24\ul\cf1\cgrid0 SRS}{\f1\fs24\cf1\cgrid0  \endash  }{\i\f1\fs24 Software Requirements Specifications}{\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4\cf1 \loch\af14\dbch\af0\hich\f14 \'a7\tab}}\pard \qj\fi-360\li1080\nowidctlpar\widctlpar\jclisttab\tx1080\jclisttab\tx2250{\*\pn \pnlvlblt\ilvl0\ls25\pnrnot0\pnf14\pnstart1\pnindent360\pnhang{\pntxtb \'a7}}\ls25\adjustright {\f1\fs24\ul\cf1\cgrid0 Feature}{\f1\fs24\cf1\cgrid0  \endash  }{\i\f1\fs24\cf1\cgrid0 a lexical element of a source program, such as variable names, comments,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4\cf1 \loch\af14\dbch\af0\hich\f14 \'a7\tab}}\pard \qj\fi-360\li1080\nowidctlpar\widctlpar\jclisttab\tx1080\jclisttab\tx2250{\*\pn \pnlvlblt\ilvl0\ls25\pnrnot0\pnf14\pnstart1\pnindent360\pnhang{\pntxtb \'a7}}\ls25\adjustright {\f1\fs24\ul\cf1\cgrid0 Maximal Feature Set }{\f1\fs24\cf1\cgrid0  \endash  }{\i\f1\fs24\cf1\cgrid0 the set of features for which the Program Analyzer will collect data}{\f1\fs24\cf1\cgrid0  }{\i\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4\cf1 \loch\af14\dbch\af0\hich\f14 \'a7\tab}}\pard \qj\fi-360\li1080\nowidctlpar\widctlpar\jclisttab\tx1080\jclisttab\tx2250{\*\pn \pnlvlblt\ilvl0\ls25\pnrnot0\pnf14\pnstart1\pnindent360\pnhang{\pntxtb \'a7}}\ls25\adjustright {\f1\fs24\ul\cf1\cgrid0 Report Feature Set }{\f1\fs24\cf1\cgrid0  \endash  (}{\i\f1\fs24\cf1\cgrid0 a subset of the}{\f1\fs24\cf1\cgrid0  Maximal Feature Set) }{\i\f1\fs24\cf1\cgrid0 the set of features for which the Feature Report Generator  will report the data coll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4\cf1 \loch\af14\dbch\af0\hich\f14 \'a7\tab}}\pard \qj\fi-360\li1080\nowidctlpar\widctlpar\jclisttab\tx1080\jclisttab\tx2250{\*\pn \pnlvlblt\ilvl0\ls25\pnrnot0\pnf14\pnstart1\pnindent360\pnhang{\pntxtb \'a7}}\ls25\adjustright {\f1\fs24\ul\cf1\cgrid0 Use Case}{\f1\fs24\cf1\cgrid0  \endash  }{\i\f1\fs24\cf1\cgrid0 model describing the user/system interaction for a traceable function.}{\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080\nowidctlpar\widctlpar\jclisttab\tx2250\adjustright {\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cf1 \hich\af1\dbch\af0\loch\f1 1.4\tab}}\pard \qj\fi-360\li1080\nowidctlpar\widctlpar\jclisttab\tx1080\ls45\ilvl1\adjustright {\f1\fs24\cf1\cgrid0   References}{\i\f1\fs24\cf1\cgrid0  }{\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360\li720\nowidctlpar\widctlpar\adjustright {\f1\fs24\cf1\cgrid0 The efforts of many individuals are woven into the production of this document and an attempt to enumerate these individuals and other resources vital to this collaborative effort will be made.\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4\cf1 \loch\af14\dbch\af0\hich\f14 \'a7\tab}}\pard \qj\fi-360\li1080\nowidctlpar\widctlpar\jclisttab\tx1080{\*\pn \pnlvlblt\ilvl0\ls26\pnrnot0\pnf14\pnstart1\pnindent360\pnhang{\pntxtb \'a7}}\ls26\adjustright {\f1\fs24\cf1\cgrid0 Dr. David Workman \endash  Project Manager: Provided training, resources and structure for the development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pn \pnlvlcont\ilvl0\ls0\pnrnot0\pndec }\adjustright {\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4\cf1 \loch\af14\dbch\af0\hich\f14 \'a7\tab}}\pard \qj\fi-360\li1080\nowidctlpar\widctlpar\jclisttab\tx1080{\*\pn \pnlvlblt\ilvl0\ls26\pnrnot0\pnf14\pnstart1\pnindent360\pnhang{\pntxtb \'a7}}\ls26\adjustright {\f1\fs24\cf1\cgrid0 Diana Griffith \endash  Team Lead: Point of contact for project manager, coordinated team meetings, facilitated communication and assigned work and responsibilities.  Authored sections 4 and 5 of this document. Also helped Bettina finalize this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080\nowidctlpar\widctlpar{\*\pn \pnlvlcont\ilvl0\ls0\pnrnot0\pndec }\adjustright {\f1\fs24\cf1\cgrid0 - Design Process documentaion:  Object Model &amp; Effort Data 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4\cf1 \loch\af14\dbch\af0\hich\f14 \'a7\tab}}\pard \qj\fi-360\li1080\nowidctlpar\widctlpar\jclisttab\tx1080{\*\pn \pnlvlblt\ilvl0\ls26\pnrnot0\pnf14\pnstart1\pnindent360\pnhang{\pntxtb \'a7}}\ls26\adjustright {\f1\fs24\cf1\cgrid0 Bettina McCormick \endash  Team Engineer: Responsible for the maintenance of this document throughout the development process. Authored sections 1 and 2 of this document and integrated the other sections into the final who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080\nowidctlpar\widctlpar{\*\pn \pnlvlcont\ilvl0\ls0\pnrnot0\pndec }\adjustright {\f1\fs24\cf1\cgrid0 - Design Process documentaion: Functional Model and Presentation Materi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4\cf1 \loch\af14\dbch\af0\hich\f14 \'a7\tab}}\pard \qj\fi-360\li1080\nowidctlpar\widctlpar\jclisttab\tx1080{\*\pn \pnlvlblt\ilvl0\ls26\pnrnot0\pnf14\pnstart1\pnindent360\pnhang{\pntxtb \'a7}}\ls26\adjustright {\f1\fs24\cf1\cgrid0 Stephanie Santiago \endash  Team Engineer: Authored sections 3.1, 3.3 and 3.5 of this document.  Also helped Bettina finalize this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080\nowidctlpar\widctlpar{\*\pn \pnlvlcont\ilvl0\ls0\pnrnot0\pndec }\adjustright {\f1\fs24\cf1\cgrid0 - Design Process documentaion:  Object Mod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4\cf1 \loch\af14\dbch\af0\hich\f14 \'a7\tab}}\pard \qj\fi-360\li1080\nowidctlpar\widctlpar\jclisttab\tx1080{\*\pn \pnlvlblt\ilvl0\ls26\pnrnot0\pnf14\pnstart1\pnindent360\pnhang{\pntxtb \'a7}}\ls26\adjustright {\f1\fs24\cf1\cgrid0 Lavanya Vasudevan \endash  Team Engineer: Authored sections 3.2, 3.4 and 3.6 of this document. Also helped with other sections and in finalizing this document.}{\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080\nowidctlpar\widctlpar{\*\pn \pnlvlcont\ilvl0\ls0\pnrnot0\pndec }\adjustright {\f1\fs24\cf1\cgrid0 - Design Process documentaion:  Dynamic Model &amp; Upd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4\cgrid \loch\af14\dbch\af0\hich\f14 \'a7\tab}}\pard \fi-360\li1080\nowidctlpar\widctlpar\jclisttab\tx1080{\*\pn \pnlvlblt\ilvl0\ls26\pnrnot0\pnf14\pnstart1\pnindent360\pnhang{\pntxtb \'a7}}\ls26\adjustright {\i\f1\fs24 Software Engineering Fundamentals}{\f1\fs24 , by Behforooz and Hudson, Oxford Press, 1996;  ISBN 0-19-510539-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4\cgrid \loch\af14\dbch\af0\hich\f14 \'a7\tab}}\pard \fi-360\li1080\nowidctlpar\widctlpar\jclisttab\tx1080{\*\pn \pnlvlblt\ilvl0\ls26\pnrnot0\pnf14\pnstart1\pnindent360\pnhang{\pntxtb \'a7}}\ls26\adjustright {\i\f1\fs24 UML Distilled: Applying the Standard Object Modeling Language}{\f1\fs24 , by Martin Fowler with K. Scott, Addison-Wesley, 1997; }{\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720\nowidctlpar\widctlpar\adjustright {\f1\fs24 ISBN = 0-201-32563-2.}{\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cf1 \hich\af1\dbch\af0\loch\f1 1.5\tab}}\pard \qj\fi-360\li1080\nowidctlpar\widctlpar\jclisttab\tx1080\ls45\ilvl1\adjustright {\f1\fs24\cf1\cgrid0   Over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i\f1\fs24\cf1\cgrid0   }{\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50\li720\nowidctlpar\widctlpar\adjustright {\f1\fs24\cf1\cgrid0 The next sections begin the core of this document, starting with the General Description (section 2) and widening to the details of the Specific Requirements (section 3) , the System Test Plan (section 4) and Appendices (section 5).  The }{\i\f1\fs24\cf1\cgrid0 General Description}{\f1\fs24\cf1\cgrid0  identifies the system to be developed its functions, users, constraints, and assumptions regarding the user/system interaction.  The }{\i\f1\fs24\cf1\cgrid0 Specific Requirements}{\f1\fs24\cf1\cgrid0  details the Use Case models, functional, external, and performance requirements.  It explains the design constraints and the attributes and other requirements for this specific system.  The }{\i\f1\fs24\cf1\cgrid0 System Test Plan}{\f1\fs24\cf1\cgrid0  describes the acceptance criteria and testing strategy to demonstrate that the system is complete to the client\rquote s satisfaction.  And the }{\i\f1\fs24\cf1\cgrid0 Appendices}{\f1\fs24\cf1\cgrid0  list the traceable elements of this project as well as a glossary or list of acronyms that may need to be defined for this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cf1 \hich\af1\dbch\af0\loch\f1 2.\tab}}\pard \qj\fi-360\li360\nowidctlpar\widctlpar\jclisttab\tx360\ls45\adjustright {\f1\fs24\cf1\cgrid0 General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cf1 \hich\af1\dbch\af0\loch\f1 2.1\tab}}\pard \qj\fi-360\li1080\nowidctlpar\widctlpar\jclisttab\tx1080\ls45\ilvl1\adjustright {\f1\fs24\cf1\cgrid0   Product Perspe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360\li720\nowidctlpar\widctlpar\adjustright {\f1\fs24\cf1\cgrid0 The system to be developed is a }{\f1\fs24 generic program that will analyze (compare) two given programs, both written in Turbo Pascal programming language, to determine their \ldblquote degree of similarity.\rdblquote    Degree of similarity will be based on the number of occurrences of identical instances of certain pre-defined programming features (these are described in the glossary \endash  section 5.3 of this document) appearing in a pair of programs being compared.  A visual description of this degree of similarity is illustrated in Figure 1. The GPC (Generic Program Comparator) must, as a minimum requirement, be able to detect that two programs are identical up to a renaming of varia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lang1024 {\shp{\*\shpinst\shpleft216\shptop81\shpright2376\shpbottom513\shpfhdr0\shpbxcolumn\shpbypara\shpwr3\shpwrk0\shpfblwtxt0\shpz0\shplid1294{\sp{\sn shapeType}{\sv 202}}{\sp{\sn fFlipH}{\sv 0}}{\sp{\sn fFlipV}{\sv 0}}{\sp{\sn lTxid}{\sv 917504}}{\sp{\sn fAutoTextMargin}{\sv 0}}{\sp{\sn fRotateText}{\sv 0}}{\sp{\sn fFitShapeToText}{\sv 0}}{\sp{\sn fFitTextToShape}{\sv 0}}{\sp{\sn fFilled}{\sv 1}}{\sp{\sn fHitTestFill}{\sv 1}}{\sp{\sn fillShape}{\sv 1}}{\sp{\sn fillUseRect}{\sv 0}}{\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txt \pard\plain \qc\nowidctlpar\widctlpar\adjustright \fs20\cgrid {Program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2\dptxbx{\dptxbxtext\pard\plain \qc\nowidctlpar\widctlpar\adjustright \fs20\cgrid {Program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216\dpy81\dpxsize2160\dpysize432\dpfillfgcr255\dpfillfgcg255\dpfillfgcb255\dpfillbgcr255\dpfillbgcg255\dpfillbgcb255\dpfillpat1\dplinew15\dplinecor0\dplinecog0\dplinecob0}}}{\shp{\*\shpinst\shpleft3240\shptop164\shpright7704\shpbottom4628\shpfhdr0\shpbxcolumn\shpbypara\shpwr3\shpwrk0\shpfblwtxt0\shpz2\shplid1297{\sp{\sn shapeType}{\sv 3}}{\sp{\sn fFlipH}{\sv 0}}{\sp{\sn fFlipV}{\sv 0}}{\sp{\sn lTxid}{\sv 786432}}{\sp{\sn fAutoTextMargin}{\sv 0}}{\sp{\sn fRotateText}{\sv 0}}{\sp{\sn fFitShapeToText}{\sv 0}}{\sp{\sn fFitTextToShape}{\sv 0}}{\sp{\sn fillOpacity}{\sv 32768}}{\sp{\sn fFilled}{\sv 1}}{\sp{\sn fHitTestFill}{\sv 1}}{\sp{\sn fillShape}{\sv 1}}{\sp{\sn fillUseRect}{\sv 0}}{\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txt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field{\*\fldinst SYMBOL 199 \\f "Symbol" \\s 10}{\fldrslt\f3\fs20}}}{ B\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3%\tab \tab \tab     B \endash  A\tab \tab \tab \tab      35%\tab \tab \tab \tab \tab \tab \tab \tab \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4\dptxbx{\dptxbxtext\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field{\*\fldinst SYMBOL 199 \\f "Symbol" \\s 10}{\fldrslt\f3\fs20}}}{ B\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3%\tab \tab \tab     B \endash  A\tab \tab \tab \tab      35%\tab \tab \tab \tab \tab \tab \tab \tab \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3240\dpy164\dpxsize4464\dpysize4464\dpfillfgcr255\dpfillfgcg255\dpfillfgcb255\dpfillbgcr255\dpfillbgcg255\dpfillbgcb255\dpfillpat1\dplinew15\dplinecor0\dplinecog0\dplinecob0}}}{\shp{\*\shpinst\shpleft1512\shptop164\shpright5832\shpbottom4484\shpfhdr0\shpbxcolumn\shpbypara\shpwr3\shpwrk0\shpfblwtxt0\shpz1\shplid1296{\sp{\sn shapeType}{\sv 3}}{\sp{\sn fFlipH}{\sv 0}}{\sp{\sn fFlipV}{\sv 0}}{\sp{\sn lTxid}{\sv 851968}}{\sp{\sn hspNext}{\sv 1296}}{\sp{\sn fAutoTextMargin}{\sv 0}}{\sp{\sn fRotateText}{\sv 0}}{\sp{\sn fFitShapeToText}{\sv 0}}{\sp{\sn fFitTextToShape}{\sv 0}}{\sp{\sn fillOpacity}{\sv 32768}}{\sp{\sn fFilled}{\sv 1}}{\sp{\sn fHitTestFill}{\sv 1}}{\sp{\sn fillShape}{\sv 1}}{\sp{\sn fillUseRect}{\sv 0}}{\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txt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endash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3\dptxbx{\dptxbxtext\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endash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1512\dpy164\dpxsize4320\dpysize4320\dpfillfgcr255\dpfillfgcg255\dpfillfgcb255\dpfillbgcr255\dpfillbgcg255\dpfillbgcb255\dpfillpat1\dplinew15\dplinecor0\dplinecog0\dplinecob0}}}}{\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qc\keepn\nowidctlpar\widctlpar\outlinelevel4\adjustright \cgrid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lang1024 {\shp{\*\shpinst\shpleft6696\shptop261\shpright8568\shpbottom693\shpfhdr0\shpbxcolumn\shpbypara\shpwr3\shpwrk0\shpfblwtxt0\shpz3\shplid1323{\sp{\sn shapeType}{\sv 202}}{\sp{\sn fFlipH}{\sv 0}}{\sp{\sn fFlipV}{\sv 0}}{\sp{\sn lTxid}{\sv 1048576}}{\sp{\sn fAutoTextMargin}{\sv 0}}{\sp{\sn fRotateText}{\sv 0}}{\sp{\sn fFitShapeToText}{\sv 0}}{\sp{\sn fFitTextToShape}{\sv 0}}{\sp{\sn fFilled}{\sv 1}}{\sp{\sn fHitTestFill}{\sv 1}}{\sp{\sn fillShape}{\sv 1}}{\sp{\sn fillUseRect}{\sv 0}}{\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txt \pard\plain \qc\nowidctlpar\widctlpar\adjustright \fs20\cgrid {Program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5\dptxbx{\dptxbxtext\pard\plain \qc\nowidctlpar\widctlpar\adjustright \fs20\cgrid {Program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6696\dpy261\dpxsize1872\dpysize432\dpfillfgcr255\dpfillfgcg255\dpfillfgcb255\dpfillbgcr255\dpfillbgcg255\dpfillbgcb255\dpfillpat1\dplinew15\dplinecor0\dplinecog0\dplinecob0}}}}{\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gure1 \endash  Program Simila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720\nowidctlpar\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2   Functional Capab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360\li720\nowidctlpar\widctlpar\adjustright {\f1\fs24\cf1\cgrid0 The functions of the GPC can be described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4\cgrid \loch\af14\dbch\af0\hich\f14 \'a7\tab}}\pard \qj\fi-360\li1080\nowidctlpar\widctlpar\jclisttab\tx1080{\*\pn \pnlvlblt\ilvl0\ls38\pnrnot0\pnf14\pnstart1\pnindent360\pnhang{\pntxtb \'a7}}\ls38\adjustright {\f1\fs24 Analyze Pascal programs and collect feature data}{\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4\cf1 \loch\af14\dbch\af0\hich\f14 \'a7\tab}}\pard \qj\fi-360\li1080\nowidctlpar\widctlpar\jclisttab\tx1080{\*\pn \pnlvlblt\ilvl0\ls43\pnrnot0\pnf14\pnstart1\pnindent360\pnhang{\pntxtb \'a7}}\ls43\adjustright {\f1\fs24\cf1\cgrid0 Compare feature data and generate feature similarity re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System Architecture Diagram describes these functions visu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cf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eft5889\shptop236\shpright7272\shpbottom1100\shpfhdr0\shpbxcolumn\shpbypara\shpwr3\shpwrk0\shpfblwtxt0\shpz41\shplid1453{\sp{\sn shapeType}{\sv 22}}{\sp{\sn fFlipH}{\sv 0}}{\sp{\sn fFlipV}{\sv 0}}{\sp{\sn fLockText}{\sv 0}}{\sp{\sn lTxid}{\sv 720896}}{\sp{\sn fillColor}{\sv 14540253}}{\sp{\sn fFilled}{\sv 1}}{\sp{\sn fLine}{\sv 1}}{\shptxt \pard\plain \qc\nowidctlpar\widctlpar\adjustright \fs20\cgrid {\b\fs16\cf1\cgrid0 PGM-A.PG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eature Data)}{\cf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233\dptxbx{\dptxbxtext\pard\plain \qc\nowidctlpar\widctlpar\adjustright \fs20\cgrid {\b\fs16\cf1\cgrid0 PGM-A.PG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eature Data)}{\cf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5889\dpy236\dpxsize1383\dpysize864\dpfillfgcr255\dpfillfgcg255\dpfillfgcb255\dpfillbgcr221\dpfillbgcg221\dpfillbgcb221\dpfillpat1\dplinew15\dplinecor0\dplinecog0\dplinecob0}}}{\shp{\*\shpinst\shpleft1449\shptop212\shpright3480\shpbottom2342\shpfhdr0\shpbxcolumn\shpbypara\shpwr3\shpwrk0\shpfblwtxt0\shpz25\shplid1460{\sp{\sn shapeType}{\sv 3}}{\sp{\sn fFlipH}{\sv 0}}{\sp{\sn fFlipV}{\sv 0}}{\sp{\sn fLockText}{\sv 0}}{\sp{\sn lTxid}{\sv 327680}}{\sp{\sn fillColor}{\sv 16764057}}{\sp{\sn fFilled}{\sv 1}}{\sp{\sn fLine}{\sv 1}}{\shptxt \pard\plain \qc\nowidctlpar\widctlpar\adjustright \fs20\cgrid {\cf1\cgrid0 Pascal Program Analyz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eature Data Coll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cgrid0 2.0}{\b\fs1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217\dptxbx{\dptxbxtext\pard\plain \qc\nowidctlpar\widctlpar\adjustright \fs20\cgrid {\cf1\cgrid0 Pascal Program Analyz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eature Data Coll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cgrid0 2.0}{\b\fs1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1449\dpy212\dpxsize2031\dpysize2130\dpfillfgcr255\dpfillfgcg255\dpfillfgcb255\dpfillbgcr153\dpfillbgcg204\dpfillbgcb255\dpfillpat1\dplinew15\dplinecor0\dplinecog0\dplinecob0}}}}{\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cf1\lang1024 {\shp{\*\shpinst\shpleft-648\shptop248\shpright792\shpbottom1544\shpfhdr0\shpbxcolumn\shpbypara\shpwr3\shpwrk0\shpfblwtxt0\shpz17\shplid1450{\sp{\sn shapeType}{\sv 22}}{\sp{\sn fFlipH}{\sv 0}}{\sp{\sn fFlipV}{\sv 0}}{\sp{\sn fLockText}{\sv 0}}{\sp{\sn lTxid}{\sv 1179648}}{\sp{\sn fillColor}{\sv 14540253}}{\sp{\sn fFilled}{\sv 1}}{\sp{\sn fLine}{\sv 1}}{\shptxt \pard\plain \qc\nowidctlpar\widctlpar\adjustright \fs20\cgrid {\b\fs16\cf1\cgrid0 Progra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s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urce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 N}{\b\fs16\cf1\sub\cgrid0 I}{\b\cf6\sub\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209\dptxbx{\dptxbxtext\pard\plain \qc\nowidctlpar\widctlpar\adjustright \fs20\cgrid {\b\fs16\cf1\cgrid0 Progra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s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urce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 N}{\b\fs16\cf1\sub\cgrid0 I}{\b\cf6\sub\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648\dpy248\dpxsize1440\dpysize1296\dpfillfgcr255\dpfillfgcg255\dpfillfgcb255\dpfillbgcr221\dpfillbgcg221\dpfillbgcb221\dpfillpat1\dplinew15\dplinecor0\dplinecog0\dplinecob0}}}}{\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cf1\lang1024 {\shp{\*\shpinst\shpleft3249\shptop20\shpright5877\shpbottom21\shpfhdr0\shpbxcolumn\shpbypara\shpwr3\shpwrk0\shpfblwtxt0\shpz20\shplid1455{\sp{\sn shapeType}{\sv 20}}{\sp{\sn fFlipH}{\sv 0}}{\sp{\sn fFlipV}{\sv 1}}{\sp{\sn fLockText}{\sv 0}}{\sp{\sn WrapText}{\sv 2}}{\sp{\sn anchorText}{\sv 1}}{\sp{\sn shapePath}{\sv 4}}{\sp{\sn fFillOK}{\sv 0}}{\sp{\sn fFilled}{\sv 0}}{\sp{\sn lineEndArrowhead}{\sv 1}}{\sp{\sn fArrowheadsOK}{\sv 1}}{\sp{\sn fLine}{\sv 1}}}{\shprslt{\*\do\dobxcolumn\dobypara\dodhgt8212\dpline\dpptx2628\dppty0\dpptx0\dppty1\dpx3249\dpy20\dpxsize2628\dpysize1\dplinew15\dplinecor0\dplinecog0\dplinecob0}}}}{\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cf1\lang1024 {\shp{\*\shpinst\shpleft6849\shptop224\shpright7272\shpbottom1784\shpfhdr0\shpbxcolumn\shpbypara\shpwr3\shpwrk0\shpfblwtxt0\shpz23\shplid1458{\sp{\sn shapeType}{\sv 20}}{\sp{\sn fFlipH}{\sv 0}}{\sp{\sn fFlipV}{\sv 0}}{\sp{\sn fLockText}{\sv 0}}{\sp{\sn WrapText}{\sv 2}}{\sp{\sn anchorText}{\sv 1}}{\sp{\sn shapePath}{\sv 4}}{\sp{\sn fFillOK}{\sv 0}}{\sp{\sn fFilled}{\sv 0}}{\sp{\sn lineEndArrowhead}{\sv 1}}{\sp{\sn fArrowheadsOK}{\sv 1}}{\sp{\sn fLine}{\sv 1}}}{\shprslt{\*\do\dobxcolumn\dobypara\dodhgt8215\dpline\dpptx0\dppty0\dpptx423\dppty1560\dpx6849\dpy224\dpxsize423\dpysize1560\dplinew15\dplinecor0\dplinecog0\dplinecob0}}}}{\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cf1\lang1024 {\shp{\*\shpinst\shpleft4329\shptop-4\shpright5894\shpbottom860\shpfhdr0\shpbxcolumn\shpbypara\shpwr3\shpwrk0\shpfblwtxt0\shpz33\shplid1469{\sp{\sn shapeType}{\sv 22}}{\sp{\sn fFlipH}{\sv 0}}{\sp{\sn fFlipV}{\sv 0}}{\sp{\sn fLockText}{\sv 0}}{\sp{\sn lTxid}{\sv 131072}}{\sp{\sn fillColor}{\sv 14540253}}{\sp{\sn fFilled}{\sv 1}}{\sp{\sn fLine}{\sv 1}}{\shptxt \pard\plain \qc\nowidctlpar\widctlpar\adjustright \fs20\cgrid {\b\fs16\cf1\cgrid0 A.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cf1\cgrid0 (Name Table File)}{\cf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225\dptxbx{\dptxbxtext\pard\plain \qc\nowidctlpar\widctlpar\adjustright \fs20\cgrid {\b\fs16\cf1\cgrid0 A.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cf1\cgrid0 (Name Table File)}{\cf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4329\dpy-4\dpxsize1565\dpysize864\dpfillfgcr255\dpfillfgcg255\dpfillfgcb255\dpfillbgcr221\dpfillbgcg221\dpfillbgcb221\dpfillpat1\dplinew15\dplinecor0\dplinecog0\dplinecob0}}}{\shp{\*\shpinst\shpleft387\shptop53\shpright1462\shpbottom58\shpfhdr0\shpbxcolumn\shpbypara\shpwr3\shpwrk0\shpfblwtxt0\shpz13\shplid1441{\sp{\sn shapeType}{\sv 20}}{\sp{\sn fFlipH}{\sv 0}}{\sp{\sn fFlipV}{\sv 0}}{\sp{\sn fLockText}{\sv 0}}{\sp{\sn shapePath}{\sv 4}}{\sp{\sn fFillOK}{\sv 0}}{\sp{\sn fFilled}{\sv 0}}{\sp{\sn lineEndArrowhead}{\sv 1}}{\sp{\sn fArrowheadsOK}{\sv 1}}{\sp{\sn fLine}{\sv 1}}}{\shprslt{\*\do\dobxcolumn\dobypara\dodhgt8205\dpline\dpptx0\dppty0\dpptx1075\dppty5\dpx387\dpy53\dpxsize1075\dpysize5\dplinew15\dplinecor0\dplinecog0\dplinecob0}}}{\shp{\*\shpinst\shpleft3489\shptop188\shpright4325\shpbottom189\shpfhdr0\shpbxcolumn\shpbypara\shpwr3\shpwrk0\shpfblwtxt0\shpz34\shplid1470{\sp{\sn shapeType}{\sv 20}}{\sp{\sn fFlipH}{\sv 0}}{\sp{\sn fFlipV}{\sv 1}}{\sp{\sn fLockText}{\sv 0}}{\sp{\sn WrapText}{\sv 2}}{\sp{\sn anchorText}{\sv 1}}{\sp{\sn shapePath}{\sv 4}}{\sp{\sn fFillOK}{\sv 0}}{\sp{\sn fFilled}{\sv 0}}{\sp{\sn lineEndArrowhead}{\sv 1}}{\sp{\sn fArrowheadsOK}{\sv 1}}{\sp{\sn fLine}{\sv 1}}}{\shprslt{\*\do\dobxcolumn\dobypara\dodhgt8226\dpline\dpptx836\dppty0\dpptx0\dppty1\dpx3489\dpy188\dpxsize836\dpysize1\dplinew15\dplinecor0\dplinecog0\dplinecob0}}}}{\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cf1\lang1024 {\shp{\*\shpinst\shpleft5889\shptop116\shpright6552\shpbottom812\shpfhdr0\shpbxcolumn\shpbypara\shpwr3\shpwrk0\shpfblwtxt0\shpz35\shplid1471{\sp{\sn shapeType}{\sv 20}}{\sp{\sn fFlipH}{\sv 0}}{\sp{\sn fFlipV}{\sv 0}}{\sp{\sn fLockText}{\sv 0}}{\sp{\sn WrapText}{\sv 2}}{\sp{\sn anchorText}{\sv 1}}{\sp{\sn shapePath}{\sv 4}}{\sp{\sn fFillOK}{\sv 0}}{\sp{\sn fFilled}{\sv 0}}{\sp{\sn lineEndArrowhead}{\sv 1}}{\sp{\sn fArrowheadsOK}{\sv 1}}{\sp{\sn fLine}{\sv 1}}}{\shprslt{\*\do\dobxcolumn\dobypara\dodhgt8227\dpline\dpptx0\dppty0\dpptx663\dppty696\dpx5889\dpy116\dpxsize663\dpysize696\dplinew15\dplinecor0\dplinecog0\dplinecob0}}}{\shp{\*\shpinst\shpleft3249\shptop116\shpright4683\shpbottom1313\shpfhdr0\shpbxcolumn\shpbypara\shpwr3\shpwrk0\shpfblwtxt0\shpz31\shplid1467{\sp{\sn shapeType}{\sv 20}}{\sp{\sn fFlipH}{\sv 0}}{\sp{\sn fFlipV}{\sv 1}}{\sp{\sn rotation}{\sv 5898240}}{\sp{\sn fLockText}{\sv 0}}{\sp{\sn shapePath}{\sv 4}}{\sp{\sn fFillOK}{\sv 0}}{\sp{\sn fFilled}{\sv 0}}{\sp{\sn lineEndArrowhead}{\sv 1}}{\sp{\sn fArrowheadsOK}{\sv 1}}{\sp{\sn fLine}{\sv 1}}}{\shprslt{\*\do\dobxcolumn\dobypara\dodhgt8223\dpline\dpptx0\dppty0\dpptx1434\dppty1197\dpx3249\dpy116\dpxsize1434\dpysize1197\dplinew15\dplinecor0\dplinecog0\dplinecob0}}}{\shp{\*\shpinst\shpleft9\shptop79\shpright1612\shpbottom1318\shpfhdr0\shpbxcolumn\shpbypara\shpwr3\shpwrk0\shpfblwtxt0\shpz29\shplid1465{\sp{\sn shapeType}{\sv 20}}{\sp{\sn fFlipH}{\sv 0}}{\sp{\sn fFlipV}{\sv 1}}{\sp{\sn fLockText}{\sv 0}}{\sp{\sn WrapText}{\sv 2}}{\sp{\sn anchorText}{\sv 1}}{\sp{\sn shapePath}{\sv 4}}{\sp{\sn fFillOK}{\sv 0}}{\sp{\sn fFilled}{\sv 0}}{\sp{\sn lineEndArrowhead}{\sv 1}}{\sp{\sn fArrowheadsOK}{\sv 1}}{\sp{\sn fLine}{\sv 1}}}{\shprslt{\*\do\dobxcolumn\dobypara\dodhgt8221\dpline\dpptx1603\dppty0\dpptx0\dppty1239\dpx9\dpy79\dpxsize1603\dpysize1239\dplinew15\dplinecor0\dplinecog0\dplinecob0}}}}{\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cf1\lang1024 {\shp{\*\shpinst\shpleft1569\shptop137\shpright2099\shpbottom1006\shpfhdr0\shpbxcolumn\shpbypara\shpwr3\shpwrk0\shpfblwtxt0\shpz26\shplid1461{\sp{\sn shapeType}{\sv 20}}{\sp{\sn fFlipH}{\sv 1}}{\sp{\sn fFlipV}{\sv 1}}{\sp{\sn rotation}{\sv 5898240}}{\sp{\sn fLockText}{\sv 0}}{\sp{\sn shapePath}{\sv 4}}{\sp{\sn fFillOK}{\sv 0}}{\sp{\sn fFilled}{\sv 0}}{\sp{\sn lineEndArrowhead}{\sv 1}}{\sp{\sn fArrowheadsOK}{\sv 1}}{\sp{\sn fLine}{\sv 1}}}{\shprslt{\*\do\dobxcolumn\dobypara\dodhgt8218\dpline\dpptx530\dppty0\dpptx0\dppty869\dpx1569\dpy137\dpxsize530\dpysize869\dplinew15\dplinecor0\dplinecog0\dplinecob0}}}{\shp{\*\shpinst\shpleft2889\shptop80\shpright3367\shpbottom1144\shpfhdr0\shpbxcolumn\shpbypara\shpwr3\shpwrk0\shpfblwtxt0\shpz27\shplid1462{\sp{\sn shapeType}{\sv 20}}{\sp{\sn fFlipH}{\sv 0}}{\sp{\sn fFlipV}{\sv 1}}{\sp{\sn rotation}{\sv 5898240}}{\sp{\sn fLockText}{\sv 0}}{\sp{\sn shapePath}{\sv 4}}{\sp{\sn fFillOK}{\sv 0}}{\sp{\sn fFilled}{\sv 0}}{\sp{\sn lineEndArrowhead}{\sv 1}}{\sp{\sn fArrowheadsOK}{\sv 1}}{\sp{\sn fLine}{\sv 1}}}{\shprslt{\*\do\dobxcolumn\dobypara\dodhgt8219\dpline\dpptx0\dppty0\dpptx478\dppty1064\dpx2889\dpy80\dpxsize478\dpysize1064\dplinew15\dplinecor0\dplinecog0\dplinecob0}}}}{\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cf1\lang1024 {\shp{\*\shpinst\shpleft8136\shptop200\shpright9576\shpbottom1425\shpfhdr0\shpbxcolumn\shpbypara\shpwr3\shpwrk0\shpfblwtxt0\shpz12\shplid1440{\sp{\sn shapeType}{\sv 65}}{\sp{\sn fFlipH}{\sv 0}}{\sp{\sn fFlipV}{\sv 0}}{\sp{\sn fLockText}{\sv 0}}{\sp{\sn lTxid}{\sv 1441792}}{\sp{\sn hspNext}{\sv 1440}}{\sp{\sn fillColor}{\sv 10092543}}{\sp{\sn fFilled}{\sv 1}}{\sp{\sn fLine}{\sv 1}}{\shptxt \pard\plain \qc\nowidctlpar\widctlpar\adjustright \fs20\cgrid {\b\fs16\cf1\cgrid0 Fe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pari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ports (1..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A, B )}{\b\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204\dptxbx{\dptxbxtext\pard\plain \qc\nowidctlpar\widctlpar\adjustright \fs20\cgrid {\b\fs16\cf1\cgrid0 Fe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pari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ports (1..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A, B )}{\b\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8136\dpy200\dpxsize1440\dpysize1225\dpfillfgcr255\dpfillfgcg255\dpfillfgcb255\dpfillbgcr255\dpfillbgcg255\dpfillbgcb153\dpfillpat1\dplinew15\dplinecor0\dplinecog0\dplinecob0}}}{\shp{\*\shpinst\shpleft7992\shptop-15\shpright9432\shpbottom1281\shpfhdr0\shpbxcolumn\shpbypara\shpwr3\shpwrk0\shpfblwtxt0\shpz11\shplid1439{\sp{\sn shapeType}{\sv 65}}{\sp{\sn fFlipH}{\sv 0}}{\sp{\sn fFlipV}{\sv 0}}{\sp{\sn fLockText}{\sv 0}}{\sp{\sn fLine}{\sv 1}}}{\shprslt{\*\do\dobxcolumn\dobypara\dodhgt8203\dppolygon\dppolycount5\dpptx0\dppty0\dpptx0\dppty1296\dpptx1260\dppty1296\dpptx1440\dppty1134\dpptx1440\dppty0\dpx7992\dpy-15\dpxsize1440\dpysize1296\dpfillfgcr255\dpfillfgcg255\dpfillfgcb255\dpfillbgcr255\dpfillbgcg255\dpfillbgcb255\dpfillpat1\dplinew15\dplinecor0\dplinecog0\dplinecob0}}}{\shp{\*\shpinst\shpleft5649\shptop8\shpright7704\shpbottom1739\shpfhdr0\shpbxcolumn\shpbypara\shpwr3\shpwrk0\shpfblwtxt0\shpz22\shplid1457{\sp{\sn shapeType}{\sv 3}}{\sp{\sn fFlipH}{\sv 0}}{\sp{\sn fFlipV}{\sv 0}}{\sp{\sn fLockText}{\sv 0}}{\sp{\sn lTxid}{\sv 393216}}{\sp{\sn fillColor}{\sv 16764057}}{\sp{\sn fFilled}{\sv 1}}{\sp{\sn fLine}{\sv 1}}{\shptxt \pard\plain \qc\nowidctlpar\widctlpar\adjustright \fs20\cgrid {\cf1\cgrid0 Feature Data Comparato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port Gen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cgrid0 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214\dptxbx{\dptxbxtext\pard\plain \qc\nowidctlpar\widctlpar\adjustright \fs20\cgrid {\cf1\cgrid0 Feature Data Comparato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port Gen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cgrid0 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5649\dpy8\dpxsize2055\dpysize1731\dpfillfgcr255\dpfillfgcg255\dpfillfgcb255\dpfillbgcr153\dpfillbgcg204\dpfillbgcb255\dpfillpat1\dplinew15\dplinecor0\dplinecog0\dplinecob0}}}}{\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cf1\lang1024 {\shp{\*\shpinst\shpleft-648\shptop69\shpright648\shpbottom1266\shpfhdr0\shpbxcolumn\shpbypara\shpwr3\shpwrk0\shpfblwtxt0\shpz40\shplid1463{\sp{\sn shapeType}{\sv 22}}{\sp{\sn fFlipH}{\sv 0}}{\sp{\sn fFlipV}{\sv 0}}{\sp{\sn fLockText}{\sv 0}}{\sp{\sn lTxid}{\sv 262144}}{\sp{\sn fillColor}{\sv 14540253}}{\sp{\sn fFilled}{\sv 1}}{\sp{\sn fLine}{\sv 1}}{\shptxt \pard\plain \qc\nowidctlpar\widctlpar\adjustright \fs20\cgrid {\b\fs16\cf1\cgrid0 library.SY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scal  Library Files)}{\cf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232\dptxbx{\dptxbxtext\pard\plain \qc\nowidctlpar\widctlpar\adjustright \fs20\cgrid {\b\fs16\cf1\cgrid0 library.SY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scal  Library Files)}{\cf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648\dpy69\dpxsize1296\dpysize1197\dpfillfgcr255\dpfillfgcg255\dpfillfgcb255\dpfillbgcr221\dpfillbgcg221\dpfillbgcb221\dpfillpat1\dplinew15\dplinecor0\dplinecog0\dplinecob0}}}{\shp{\*\shpinst\shpleft936\shptop69\shpright2370\shpbottom1266\shpfhdr0\shpbxcolumn\shpbypara\shpwr3\shpwrk0\shpfblwtxt0\shpz39\shplid1448{\sp{\sn shapeType}{\sv 22}}{\sp{\sn fFlipH}{\sv 0}}{\sp{\sn fFlipV}{\sv 0}}{\sp{\sn fLockText}{\sv 0}}{\sp{\sn lTxid}{\sv 1245184}}{\sp{\sn fillColor}{\sv 14540253}}{\sp{\sn fFilled}{\sv 1}}{\sp{\sn fLine}{\sv 1}}{\shptxt \pard\plain \qc\nowidctlpar\widctlpar\adjustright \fs20\cgrid {\b\fs16\cf1\cgrid0 Pascal.SY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uage definitions)}{\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231\dptxbx{\dptxbxtext\pard\plain \qc\nowidctlpar\widctlpar\adjustright \fs20\cgrid {\b\fs16\cf1\cgrid0 Pascal.SY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uage definitions)}{\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936\dpy69\dpxsize1434\dpysize1197\dpfillfgcr255\dpfillfgcg255\dpfillfgcb255\dpfillbgcr221\dpfillbgcg221\dpfillbgcb221\dpfillpat1\dplinew15\dplinecor0\dplinecog0\dplinecob0}}}{\shp{\*\shpinst\shpleft4209\shptop92\shpright5404\shpbottom1289\shpfhdr0\shpbxcolumn\shpbypara\shpwr3\shpwrk0\shpfblwtxt0\shpz38\shplid1447{\sp{\sn shapeType}{\sv 22}}{\sp{\sn fFlipH}{\sv 0}}{\sp{\sn fFlipV}{\sv 0}}{\sp{\sn fLockText}{\sv 0}}{\sp{\sn lTxid}{\sv 1310720}}{\sp{\sn fillColor}{\sv 14540253}}{\sp{\sn fFilled}{\sv 1}}{\sp{\sn fLine}{\sv 1}}{\shptxt \pard\plain \qc\nowidctlpar\widctlpar\adjustright \fs20\cgrid {\b\fs16\cf1\cgrid0 Pas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ords}{\b\cf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230\dptxbx{\dptxbxtext\pard\plain \qc\nowidctlpar\widctlpar\adjustright \fs20\cgrid {\b\fs16\cf1\cgrid0 Pas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ords}{\b\cf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4209\dpy92\dpxsize1195\dpysize1197\dpfillfgcr255\dpfillfgcg255\dpfillfgcb255\dpfillbgcr221\dpfillbgcg221\dpfillbgcb221\dpfillpat1\dplinew15\dplinecor0\dplinecog0\dplinecob0}}}}{\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cf1\lang1024 {\shp{\*\shpinst\shpleft7704\shptop225\shpright8136\shpbottom225\shpfhdr0\shpbxcolumn\shpbypara\shpwr3\shpwrk0\shpfblwtxt0\shpz42\shplid1442{\sp{\sn shapeType}{\sv 20}}{\sp{\sn fFlipH}{\sv 0}}{\sp{\sn fFlipV}{\sv 0}}{\sp{\sn fLockText}{\sv 0}}{\sp{\sn shapePath}{\sv 4}}{\sp{\sn fFillOK}{\sv 0}}{\sp{\sn fFilled}{\sv 0}}{\sp{\sn lineEndArrowhead}{\sv 1}}{\sp{\sn fArrowheadsOK}{\sv 1}}{\sp{\sn fLine}{\sv 1}}}{\shprslt{\*\do\dobxcolumn\dobypara\dodhgt8234\dpline\dpptx0\dppty0\dpptx432\dppty0\dpx7704\dpy225\dpxsize432\dpysize0\dplinew15\dplinecor0\dplinecog0\dplinecob0}}}{\shp{\*\shpinst\shpleft2520\shptop81\shpright3927\shpbottom1133\shpfhdr0\shpbxcolumn\shpbypara\shpwr3\shpwrk0\shpfblwtxt0\shpz30\shplid1466{\sp{\sn shapeType}{\sv 22}}{\sp{\sn fFlipH}{\sv 0}}{\sp{\sn fFlipV}{\sv 0}}{\sp{\sn fLockText}{\sv 0}}{\sp{\sn lTxid}{\sv 196608}}{\sp{\sn fillColor}{\sv 14540253}}{\sp{\sn fFilled}{\sv 1}}{\sp{\sn fLine}{\sv 1}}{\shptxt \pard\plain \qc\nowidctlpar\widctlpar\adjustright \fs20\cgrid {\b\fs16\cf1\cgrid0 Pascal.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cf1\cgrid0 (Name Table File)}{\cf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222\dptxbx{\dptxbxtext\pard\plain \qc\nowidctlpar\widctlpar\adjustright \fs20\cgrid {\b\fs16\cf1\cgrid0 Pascal.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cf1\cgrid0 (Name Table File)}{\cf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2520\dpy81\dpxsize1407\dpysize1052\dpfillfgcr255\dpfillfgcg255\dpfillfgcb255\dpfillbgcr221\dpfillbgcg221\dpfillbgcb221\dpfillpat1\dplinew15\dplinecor0\dplinecog0\dplinecob0}}}}{\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cf1\lang1024 {\shp{\*\shpinst\shpleft2997\shptop224\shpright3248\shpbottom1885\shpfhdr0\shpbxcolumn\shpbypara\shpwr3\shpwrk0\shpfblwtxt0\shpz16\shplid1449{\sp{\sn shapeType}{\sv 20}}{\sp{\sn fFlipH}{\sv 1}}{\sp{\sn fFlipV}{\sv 0}}{\sp{\sn fLockText}{\sv 0}}{\sp{\sn WrapText}{\sv 2}}{\sp{\sn anchorText}{\sv 1}}{\sp{\sn shapePath}{\sv 4}}{\sp{\sn fFillOK}{\sv 0}}{\sp{\sn fFilled}{\sv 0}}{\sp{\sn lineEndArrowhead}{\sv 1}}{\sp{\sn fArrowheadsOK}{\sv 1}}{\sp{\sn fLine}{\sv 1}}}{\shprslt{\*\do\dobxcolumn\dobypara\dodhgt8208\dpline\dpptx251\dppty0\dpptx0\dppty1661\dpx2997\dpy224\dpxsize251\dpysize1661\dplinew15\dplinecor0\dplinecog0\dplinecob0}}}}{\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cf1\lang1024 {\shp{\*\shpinst\shpleft7416\shptop188\shpright8489\shpbottom1828\shpfhdr0\shpbxcolumn\shpbypara\shpwr3\shpwrk0\shpfblwtxt0\shpz43\shplid1444{\sp{\sn shapeType}{\sv 20}}{\sp{\sn fFlipH}{\sv 0}}{\sp{\sn fFlipV}{\sv 0}}{\sp{\sn fLockText}{\sv 0}}{\sp{\sn shapePath}{\sv 4}}{\sp{\sn fFillOK}{\sv 0}}{\sp{\sn fFilled}{\sv 0}}{\sp{\sn lineStartArrowhead}{\sv 1}}{\sp{\sn fArrowheadsOK}{\sv 1}}{\sp{\sn fLine}{\sv 1}}}{\shprslt{\*\do\dobxcolumn\dobypara\dodhgt8235\dpline\dpptx0\dppty0\dpptx1073\dppty1640\dpx7416\dpy188\dpxsize1073\dpysize1640\dplinew15\dplinecor0\dplinecog0\dplinecob0}}}{\shp{\*\shpinst\shpleft3489\shptop68\shpright4803\shpbottom1799\shpfhdr0\shpbxcolumn\shpbypara\shpwr3\shpwrk0\shpfblwtxt0\shpz32\shplid1468{\sp{\sn shapeType}{\sv 20}}{\sp{\sn fFlipH}{\sv 1}}{\sp{\sn fFlipV}{\sv 0}}{\sp{\sn fLockText}{\sv 0}}{\sp{\sn WrapText}{\sv 2}}{\sp{\sn anchorText}{\sv 1}}{\sp{\sn shapePath}{\sv 4}}{\sp{\sn fFillOK}{\sv 0}}{\sp{\sn fFilled}{\sv 0}}{\sp{\sn lineEndArrowhead}{\sv 1}}{\sp{\sn fArrowheadsOK}{\sv 1}}{\sp{\sn fLine}{\sv 1}}}{\shprslt{\*\do\dobxcolumn\dobypara\dodhgt8224\dpline\dpptx1314\dppty0\dpptx0\dppty1731\dpx3489\dpy68\dpxsize1314\dpysize1731\dplinew15\dplinecor0\dplinecog0\dplinecob0}}}{\shp{\*\shpinst\shpleft9\shptop68\shpright1888\shpbottom1975\shpfhdr0\shpbxcolumn\shpbypara\shpwr3\shpwrk0\shpfblwtxt0\shpz28\shplid1464{\sp{\sn shapeType}{\sv 20}}{\sp{\sn fFlipH}{\sv 1}}{\sp{\sn fFlipV}{\sv 1}}{\sp{\sn fLockText}{\sv 0}}{\sp{\sn shapePath}{\sv 4}}{\sp{\sn fFillOK}{\sv 0}}{\sp{\sn fFilled}{\sv 0}}{\sp{\sn lineStartArrowhead}{\sv 1}}{\sp{\sn fArrowheadsOK}{\sv 1}}{\sp{\sn fLine}{\sv 1}}}{\shprslt{\*\do\dobxcolumn\dobypara\dodhgt8220\dpline\dpptx0\dppty0\dpptx1879\dppty1907\dpx9\dpy68\dpxsize1879\dpysize1907\dplinew15\dplinecor0\dplinecog0\dplinecob0}}}{\shp{\*\shpinst\shpleft1449\shptop68\shpright2283\shpbottom1624\shpfhdr0\shpbxcolumn\shpbypara\shpwr3\shpwrk0\shpfblwtxt0\shpz15\shplid1446{\sp{\sn shapeType}{\sv 20}}{\sp{\sn fFlipH}{\sv 1}}{\sp{\sn fFlipV}{\sv 1}}{\sp{\sn fLockText}{\sv 0}}{\sp{\sn shapePath}{\sv 4}}{\sp{\sn fFillOK}{\sv 0}}{\sp{\sn fFilled}{\sv 0}}{\sp{\sn lineStartArrowhead}{\sv 1}}{\sp{\sn fArrowheadsOK}{\sv 1}}{\sp{\sn fLine}{\sv 1}}}{\shprslt{\*\do\dobxcolumn\dobypara\dodhgt8207\dpline\dpptx0\dppty0\dpptx834\dppty1556\dpx1449\dpy68\dpxsize834\dpysize1556\dplinew15\dplinecor0\dplinecog0\dplinecob0}}}}{\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cf1\lang1024 {\shp{\*\shpinst\shpleft5529\shptop56\shpright6552\shpbottom1376\shpfhdr0\shpbxcolumn\shpbypara\shpwr3\shpwrk0\shpfblwtxt0\shpz46\shplid1474{\sp{\sn shapeType}{\sv 20}}{\sp{\sn fFlipH}{\sv 0}}{\sp{\sn fFlipV}{\sv 1}}{\sp{\sn fLockText}{\sv 0}}{\sp{\sn WrapText}{\sv 2}}{\sp{\sn anchorText}{\sv 1}}{\sp{\sn shapePath}{\sv 4}}{\sp{\sn fFillOK}{\sv 0}}{\sp{\sn fFilled}{\sv 0}}{\sp{\sn lineEndArrowhead}{\sv 1}}{\sp{\sn fArrowheadsOK}{\sv 1}}{\sp{\sn fLine}{\sv 1}}}{\shprslt{\*\do\dobxcolumn\dobypara\dodhgt8238\dpline\dpptx1023\dppty0\dpptx0\dppty1320\dpx5529\dpy56\dpxsize1023\dpysize1320\dplinew15\dplinecor0\dplinecog0\dplinecob0}}}{\shp{\*\shpinst\shpleft6609\shptop56\shpright6984\shpbottom2440\shpfhdr0\shpbxcolumn\shpbypara\shpwr3\shpwrk0\shpfblwtxt0\shpz24\shplid1459{\sp{\sn shapeType}{\sv 20}}{\sp{\sn fFlipH}{\sv 0}}{\sp{\sn fFlipV}{\sv 1}}{\sp{\sn fLockText}{\sv 0}}{\sp{\sn WrapText}{\sv 2}}{\sp{\sn anchorText}{\sv 1}}{\sp{\sn shapePath}{\sv 4}}{\sp{\sn fFillOK}{\sv 0}}{\sp{\sn fFilled}{\sv 0}}{\sp{\sn lineEndArrowhead}{\sv 1}}{\sp{\sn fArrowheadsOK}{\sv 1}}{\sp{\sn fLine}{\sv 1}}}{\shprslt{\*\do\dobxcolumn\dobypara\dodhgt8216\dpline\dpptx375\dppty0\dpptx0\dppty2384\dpx6609\dpy56\dpxsize375\dpysize2384\dplinew15\dplinecor0\dplinecog0\dplinecob0}}}}{\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cf1\lang1024 {\shp{\*\shpinst\shpleft7848\shptop165\shpright9159\shpbottom1096\shpfhdr0\shpbxcolumn\shpbypara\shpwr3\shpwrk0\shpfblwtxt0\shpz44\shplid1443{\sp{\sn shapeType}{\sv 65}}{\sp{\sn fFlipH}{\sv 0}}{\sp{\sn fFlipV}{\sv 0}}{\sp{\sn fLockText}{\sv 0}}{\sp{\sn lTxid}{\sv 1376256}}{\sp{\sn fRotateText}{\sv 0}}{\sp{\sn fFitShapeToText}{\sv 0}}{\sp{\sn fFitTextToShape}{\sv 0}}{\sp{\sn fillColor}{\sv 10092543}}{\sp{\sn fFilled}{\sv 1}}{\sp{\sn fLine}{\sv 1}}{\sp{\sn fHitTestLine}{\sv 1}}{\sp{\sn lineFillShape}{\sv 1}}{\sp{\sn fShadow}{\sv 0}}{\sp{\sn fshadowObscured}{\sv 0}}{\sp{\sn fCalloutMinusX}{\sv 0}}{\sp{\sn fCalloutMinusY}{\sv 0}}{\sp{\sn fCalloutDropAuto}{\sv 0}}{\sp{\sn fCalloutLengthSpecified}{\sv 0}}{\shptxt \pard\plain \qc\nowidctlpar\widctlpar\adjustright \fs20\cgrid {\b\fs16\cf1\cgrid0 Re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eature 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 M\}}{\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236\dptxbx{\dptxbxtext\pard\plain \qc\nowidctlpar\widctlpar\adjustright \fs20\cgrid {\b\fs16\cf1\cgrid0 Re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eature 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 M\}}{\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7848\dpy165\dpxsize1311\dpysize931\dpfillfgcr255\dpfillfgcg255\dpfillfgcb255\dpfillbgcr255\dpfillbgcg255\dpfillbgcb153\dpfillpat1\dplinew15\dplinecor0\dplinecog0\dplinecob0}}}}{\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cf1\lang1024 {\shp{\*\shpinst\shpleft-360\shptop177\shpright936\shpbottom1617\shpfhdr0\shpbxcolumn\shpbypara\shpwr3\shpwrk0\shpfblwtxt0\shpz18\shplid1451{\sp{\sn shapeType}{\sv 22}}{\sp{\sn fFlipH}{\sv 0}}{\sp{\sn fFlipV}{\sv 0}}{\sp{\sn fLockText}{\sv 0}}{\sp{\sn lTxid}{\sv 1114112}}{\sp{\sn fillColor}{\sv 14540253}}{\sp{\sn fFilled}{\sv 1}}{\sp{\sn fLine}{\sv 1}}{\shptxt \pard\plain \qc\nowidctlpar\widctlpar\adjustright \fs20\cgrid {\b\fs16\cf1\cgrid0 Progra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s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urce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 N}{\b\fs16\cf1\sub\cgrid0 J}{\b\cf6\sub\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210\dptxbx{\dptxbxtext\pard\plain \qc\nowidctlpar\widctlpar\adjustright \fs20\cgrid {\b\fs16\cf1\cgrid0 Progra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s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urce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 N}{\b\fs16\cf1\sub\cgrid0 J}{\b\cf6\sub\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360\dpy177\dpxsize1296\dpysize1440\dpfillfgcr255\dpfillfgcg255\dpfillfgcb255\dpfillbgcr221\dpfillbgcg221\dpfillbgcb221\dpfillpat1\dplinew15\dplinecor0\dplinecog0\dplinecob0}}}{\shp{\*\shpinst\shpleft4329\shptop177\shpright5894\shpbottom1326\shpfhdr0\shpbxcolumn\shpbypara\shpwr3\shpwrk0\shpfblwtxt0\shpz36\shplid1472{\sp{\sn shapeType}{\sv 22}}{\sp{\sn fFlipH}{\sv 0}}{\sp{\sn fFlipV}{\sv 0}}{\sp{\sn fLockText}{\sv 0}}{\sp{\sn lTxid}{\sv 65536}}{\sp{\sn fillColor}{\sv 14540253}}{\sp{\sn fFilled}{\sv 1}}{\sp{\sn fLine}{\sv 1}}{\shptxt \pard\plain \qc\nowidctlpar\widctlpar\adjustright \fs20\cgrid {\b\fs16\cf1\cgrid0 B.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cf1\cgrid0 (Name Table File)}{\cf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228\dptxbx{\dptxbxtext\pard\plain \qc\nowidctlpar\widctlpar\adjustright \fs20\cgrid {\b\fs16\cf1\cgrid0 B.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cf1\cgrid0 (Name Table File)}{\cf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4329\dpy177\dpxsize1565\dpysize1149\dpfillfgcr255\dpfillfgcg255\dpfillfgcb255\dpfillbgcr221\dpfillbgcg221\dpfillbgcb221\dpfillpat1\dplinew15\dplinecor0\dplinecog0\dplinecob0}}}{\shp{\*\shpinst\shpleft1689\shptop9\shpright3720\shpbottom2139\shpfhdr0\shpbxcolumn\shpbypara\shpwr3\shpwrk0\shpfblwtxt0\shpz21\shplid1456{\sp{\sn shapeType}{\sv 3}}{\sp{\sn fFlipH}{\sv 0}}{\sp{\sn fFlipV}{\sv 0}}{\sp{\sn fLockText}{\sv 0}}{\sp{\sn lTxid}{\sv 458752}}{\sp{\sn fillColor}{\sv 16764057}}{\sp{\sn fFilled}{\sv 1}}{\shptxt \pard\plain \qc\nowidctlpar\widctlpar\adjustright \fs20\cgrid {\cf1\cgrid0 Pascal Program Analyz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eature Data Coll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cgrid0 2.0}{\b\fs1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213\dptxbx{\dptxbxtext\pard\plain \qc\nowidctlpar\widctlpar\adjustright \fs20\cgrid {\cf1\cgrid0 Pascal Program Analyz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eature Data Coll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cgrid0 2.0}{\b\fs1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1689\dpy9\dpxsize2031\dpysize2130\dpfillfgcr255\dpfillfgcg255\dpfillfgcb255\dpfillbgcr153\dpfillbgcg204\dpfillbgcb255\dpfillpat1\dplinew15\dplinecor0\dplinecog0\dplinecob0}}}}{\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cf1\lang1024 {\shp{\*\shpinst\shpleft3729\shptop177\shpright4326\shpbottom178\shpfhdr0\shpbxcolumn\shpbypara\shpwr3\shpwrk0\shpfblwtxt0\shpz37\shplid1473{\sp{\sn shapeType}{\sv 20}}{\sp{\sn fFlipH}{\sv 0}}{\sp{\sn fFlipV}{\sv 1}}{\sp{\sn fLockText}{\sv 0}}{\sp{\sn WrapText}{\sv 2}}{\sp{\sn anchorText}{\sv 1}}{\sp{\sn shapePath}{\sv 4}}{\sp{\sn fFillOK}{\sv 0}}{\sp{\sn fFilled}{\sv 0}}{\sp{\sn lineEndArrowhead}{\sv 1}}{\sp{\sn fArrowheadsOK}{\sv 1}}{\sp{\sn fLine}{\sv 1}}}{\shprslt{\*\do\dobxcolumn\dobypara\dodhgt8229\dpline\dpptx597\dppty0\dpptx0\dppty1\dpx3729\dpy177\dpxsize597\dpysize1\dplinew15\dplinecor0\dplinecog0\dplinecob0}}}}{\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cf1\lang1024 {\shp{\*\shpinst\shpleft5889\shptop261\shpright7442\shpbottom1221\shpfhdr0\shpbxcolumn\shpbypara\shpwr3\shpwrk0\shpfblwtxt0\shpz45\shplid1452{\sp{\sn shapeType}{\sv 22}}{\sp{\sn fFlipH}{\sv 0}}{\sp{\sn fFlipV}{\sv 0}}{\sp{\sn fLockText}{\sv 0}}{\sp{\sn lTxid}{\sv 983040}}{\sp{\sn fillColor}{\sv 14540253}}{\sp{\sn fFilled}{\sv 1}}{\sp{\sn fLine}{\sv 1}}{\shptxt \pard\plain \qc\nowidctlpar\widctlpar\adjustright \fs20\cgrid {\b\fs16\cf1\cgrid0 PGM-B.PG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eature Data)}{\cf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237\dptxbx{\dptxbxtext\pard\plain \qc\nowidctlpar\widctlpar\adjustright \fs20\cgrid {\b\fs16\cf1\cgrid0 PGM-B.PG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eature Data)}{\cf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5889\dpy261\dpxsize1553\dpysize960\dpfillfgcr255\dpfillfgcg255\dpfillfgcb255\dpfillbgcr221\dpfillbgcg221\dpfillbgcb221\dpfillpat1\dplinew15\dplinecor0\dplinecog0\dplinecob0}}}{\shp{\*\shpinst\shpleft249\shptop141\shpright1683\shpbottom142\shpfhdr0\shpbxcolumn\shpbypara\shpwr3\shpwrk0\shpfblwtxt0\shpz14\shplid1445{\sp{\sn shapeType}{\sv 20}}{\sp{\sn fFlipH}{\sv 0}}{\sp{\sn fFlipV}{\sv 0}}{\sp{\sn fLockText}{\sv 0}}{\sp{\sn shapePath}{\sv 4}}{\sp{\sn fFillOK}{\sv 0}}{\sp{\sn fFilled}{\sv 0}}{\sp{\sn lineEndArrowhead}{\sv 1}}{\sp{\sn fArrowheadsOK}{\sv 1}}{\sp{\sn fLine}{\sv 1}}}{\shprslt{\*\do\dobxcolumn\dobypara\dodhgt8206\dpline\dpptx0\dppty0\dpptx1434\dppty1\dpx249\dpy141\dpxsize1434\dpysize1\dplinew15\dplinecor0\dplinecog0\dplinecob0}}}}{\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cf1\lang1024 {\shp{\*\shpinst\shpleft3489\shptop189\shpright5878\shpbottom190\shpfhdr0\shpbxcolumn\shpbypara\shpwr3\shpwrk0\shpfblwtxt0\shpz19\shplid1454{\sp{\sn shapeType}{\sv 20}}{\sp{\sn fFlipH}{\sv 0}}{\sp{\sn fFlipV}{\sv 0}}{\sp{\sn fLockText}{\sv 0}}{\sp{\sn WrapText}{\sv 2}}{\sp{\sn anchorText}{\sv 1}}{\sp{\sn shapePath}{\sv 4}}{\sp{\sn fFillOK}{\sv 0}}{\sp{\sn fFilled}{\sv 0}}{\sp{\sn lineEndArrowhead}{\sv 1}}{\sp{\sn fArrowheadsOK}{\sv 1}}{\sp{\sn fLine}{\sv 1}}}{\shprslt{\*\do\dobxcolumn\dobypara\dodhgt8211\dpline\dpptx0\dppty0\dpptx2389\dppty1\dpx3489\dpy189\dpxsize2389\dpysize1\dplinew15\dplinecor0\dplinecog0\dplinecob0}}}}{\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8\qc\keepn\nowidctlpar\widctlpar\outlinelevel7\adjustright \cf1 {Figure 2 \endash  System Archite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nowidctlpar\widctlpar\adjustright {\f1\fs24\cf1\cgrid0 2.3\tab User Characteris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360\li720\nowidctlpar\widctlpar\adjustright {\f1\fs24\cf1\cgrid0 The users of this system will be computer professionals with the following characteris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4\cf1 \loch\af14\dbch\af0\hich\f14 \'a7\tab}}\pard \qj\fi-360\li1080\nowidctlpar\widctlpar\jclisttab\tx1080{\*\pn \pnlvlblt\ilvl0\ls33\pnrnot0\pnf14\pnstart1\pnindent360\pnhang{\pntxtb \'a7}}\ls33\adjustright {\f1\fs24\cf1\cgrid0 Proficiency with the Windows 95, Windows NT environment and use of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4\cf1 \loch\af14\dbch\af0\hich\f14 \'a7\tab}}\pard \qj\fi-360\li1080\nowidctlpar\widctlpar\jclisttab\tx1080{\*\pn \pnlvlblt\ilvl0\ls33\pnrnot0\pnf14\pnstart1\pnindent360\pnhang{\pntxtb \'a7}}\ls33\adjustright {\f1\fs24\cf1\cgrid0 Knowledge of running a an executable file with command-line prompts to input files with the execu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4\cf1 \loch\af14\dbch\af0\hich\f14 \'a7\tab}}\pard \qj\fi-360\li1080\nowidctlpar\widctlpar\jclisttab\tx1080{\*\pn \pnlvlblt\ilvl0\ls33\pnrnot0\pnf14\pnstart1\pnindent360\pnhang{\pntxtb \'a7}}\ls33\adjustright {\f1\fs24\cf1\cgrid0 Familiarity of the programming feature set and the use of the final output re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4\cf1 \loch\af14\dbch\af0\hich\f14 \'a7\tab}}\pard \qj\fi-360\li1080\nowidctlpar\widctlpar\jclisttab\tx1080{\*\pn \pnlvlblt\ilvl0\ls33\pnrnot0\pnf14\pnstart1\pnindent360\pnhang{\pntxtb \'a7}}\ls33\adjustright {\f1\fs24\cf1\cgrid0 Knowledge of the Pascal programming language in which the programs to be compared are writ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4  General Constra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f1\fs24\cf1\cgrid0 The GPC shall execute on the Window 95 or Windows NT 4.0 platform.  The GPC source code shall be written in ANSI C and will ultimately belong to the cl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360\nowidctlpar\widctlpar\adjustright {\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1\fs24\cf1\cgrid0 2.5  Assum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f1\fs24\cf1\cgrid0 The Pascal programs to be entered as input to the GPC will be free of any syntax errors and compile fu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360\li720\nowidctlpar\widctlpar\adjustright {\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fs24 3.  Specific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nowidctlpar\widctlpar\adjustright {\f1\fs24 3.1 Functional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f1\fs24 The function and performance specifications for the Generic Program Comparator software product shall be divided into two major functions:  Pascal Program Analyzer / Feature Data Collector function, and the Feature Data Comparator / Feature Report Generator  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300\li4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440\nowidctlpar\widctlpar\adjustright {\f1\fs24 3.1.1  Pascal Program Analyzer / Feature Data Collector     (PPA/FDC) 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f1\fs24 The PPA/FDC function takes as input, Pascal source files, a reserved word data file, and library files, passes them to extract feature instances, and outputs raw feature data to a persistent storage medium.  The details are in sections 3.1.1.1 \endash  3.1.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f1\fs24 3.1.1.1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f1\fs24 The PPA/FDC function shall provide a DOS interface to the operator.  The operator shall select the source programs to be entered as input for later comparison.  Completion of the PPA/FDC function shall result in a collection of . dat files containing extracted feature data.  This data shall be passed to and in a compatible format with the Feature Data Comparator / Feature Report Generator  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f1\fs24 3.1.1.2  In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f1\fs24 The PPA/FDC function shall provide an interactive interface to accept the input of the Pascal program file names, the reserved word file, and the library source files.  The Pascal source programs shall be compiled using Borland Turbo Pascal v7.0 and shall be free of compilation err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fs24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f1\fs24 3.1.1.3  Proces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f1\fs24 The program analyzer shall process the Pascal program source codes.  Each source code shall be parsed to collect data on all the features in the Maximal feature set.  The Maximal feature set includes comments, constants, literals, type names, parameter names, variable names, reserved words, function names, procedure names, unit names, and library names.  A collection of data shall be assembled and output in a format compatible with the input requirements of the Feature Data Comparator / Feature Report Generator function. The PPA/FDC function shall collect an identifier location of the instance, called a Frame ID.  This is the starting and ending line and column number of the feature instance.  This will describe exactly where in the source code the instance is def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f1\fs24 3.1.1.4  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f1\fs24 The PPA/FDC function shall output a collection of ASCII .dat files. This function shall display error messages regarding filenames (described in section 3.1.2.5 Error Handling), and will display a message to the user indicating the completion of the program analyzer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qj\fi720\li1440\keepn\nowidctlpar\widctlpar\outlinelevel8\adjustright \cgrid {\f1 3.1.1.5  Error Hand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1440\nowidctlpar\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f1\fs24 The PPA/FDC function shall only check for the errors of the input filenames.  If the filename is incorrect or does not exist, the user shall be prompted to enter the correct filename or to exit the program.  All other input shall be assumed to be complete and error-free and shall not be checked for err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f1\fs24 3.1.2  \tab Feature Data Comparator / Feature Report Generator  (FFDC/FRG) 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f1\fs24 The FFDC/FRG function is designed to process the output of the PPA/FDC function.  Input from the PPA/FDC function is through a DOS command line invocation.  The function produces feature reports for a set of features defined by user input. The details of this function are described in sections 3.1.2.1 \endash  3.1.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f1\fs24 3.1.2.1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f1\fs24 The FDC/FRG function shall be executed in a DOS environment by a command line or menu.  The operator shall input two feature data files generated by the PPA/FDC function.  The user shall also select the feature sets to be compared between the two files.  The result shall be a collection of feature table reports (one per fe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f1\fs24 3.1.2.2  In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f1\fs24 The FDC/FRG function shall accept keyboard inputs for entering exactly two unique feature data file names that were generated by the PPA/FDC function.  The function shall also accept keyboard input for entering the report feature set.  A list of available feature options shall be made available to the user via a 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f1\fs24 3.1.2.3  Proces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f1\fs24 The FDC/FRG function shall compare instances of the feature data.  Coefficients of similarities shall also be computed.  All of the comparison data shall be displayed on the feature table re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f1\fs24 3.1.2.4  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f1\fs24 The FDC/FRG function shall output an ASCII file that displays one feature table per feature requested by the operator.  The feature table shall include the following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 {\field{\*\fldinst SYMBOL 183 \\f "Symbol" \\s 12}{\fldrslt\f3\fs24}}}{\f1\fs24   Program identif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 {\field{\*\fldinst SYMBOL 183 \\f "Symbol" \\s 12}{\fldrslt\f3\fs24}}}{\f1\fs24   Report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 {\field{\*\fldinst SYMBOL 183 \\f "Symbol" \\s 12}{\fldrslt\f3\fs24}}}{\f1\fs24   Feature categ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880\nowidctlpar\widctlpar\adjustright {\f1\fs24 {\field{\*\fldinst SYMBOL 183 \\f "Symbol" \\s 12}{\fldrslt\f3\fs24}}}{\f1\fs24  An ordered list of feature instances, either alphabetically or numer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f1\fs24 {\field{\*\fldinst SYMBOL 183 \\f "Symbol" \\s 12}{\fldrslt\f3\fs24}}}{\f1\fs24   Instance count in program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 {\field{\*\fldinst SYMBOL 183 \\f "Symbol" \\s 12}{\fldrslt\f3\fs24}}}{\f1\fs24   Instance count in program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880\nowidctlpar\widctlpar\adjustright {\f1\fs24 {\field{\*\fldinst SYMBOL 183 \\f "Symbol" \\s 12}{\fldrslt\f3\fs24}}}{\f1\fs24   Percent similarity of program A in respect to       program B for each in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 {\field{\*\fldinst SYMBOL 183 \\f "Symbol" \\s 12}{\fldrslt\f3\fs24}}}{\f1\fs24   Percent similarity of program B in respect to program A for each in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f1\fs24 {\field{\*\fldinst SYMBOL 183 \\f "Symbol" \\s 12}{\fldrslt\f3\fs24}}}{\f1\fs24   Coefficient of similarity (see Figur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880\nowidctlpar\widctlpar\adjustright {\f1\fs24 {\field{\*\fldinst SYMBOL 183 \\f "Symbol" \\s 12}{\fldrslt\f3\fs24}}}{\f1\fs24   Count of features found in program A but not found in program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 {\field{\*\fldinst SYMBOL 183 \\f "Symbol" \\s 12}{\fldrslt\f3\fs24}}}{\f1\fs24   Count of features found in program B but not in program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 {\field{\*\fldinst SYMBOL 183 \\f "Symbol" \\s 12}{\fldrslt\f3\fs24}}}{\f1\fs24   Count of features found in both program A and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cgrid \loch\af3\dbch\af0\hich\f3 \'b7\tab}}\pard \qj\fi-360\li3240\nowidctlpar\widctlpar\jclisttab\tx3240{\*\pn \pnlvlblt\ilvl0\ls115\pnrnot0\pnf3\pnstart1\pnindent360\pnhang{\pntxtb \'b7}}\ls115\adjustright {\f1\fs24 (See Figure 3,  for a sample feature table re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260\nowidctlpar\widctlpar\adjustright {\f1\fs24 3.2.1.5  Error Hand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980\nowidctlpar\widctlpar\adjustright {\f1\fs24 The FDC/FRG function shall only handle errors for incorrect/non-existing feature choices and filenames.  If the user input is incorrect the user shall be prompted to enter the correct input}{\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fs24              3.2      External Interface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48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440\nowidctlpar\widctlpar\adjustright {\f1\fs24 3.2.1  User Interf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96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fi360\li1800\keepn\nowidctlpar\widctlpar\outlinelevel1\adjustright \f1\cgrid {3.2.1.1   DOS Environment,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fi720\li1440\nowidctlpar\widctlpar\adjustright \fs20\cgrid {\f1\fs24 3.2.1.2  Two programs that are execu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2.1.3  Names of programs &amp; set of source file n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160\nowidctlpar\widctlpar\adjustright {\f1\fs24 3.2.1.4  The input / output will generally be in ASCII format.}{\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li360\keepn\nowidctlpar\widctlpar\outlinelevel1\adjustright \f1\cgrid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qj\fi720\li720\keepn\nowidctlpar\widctlpar\outlinelevel1\adjustright {3.2.2  Hardware Interf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fi720\li1020\nowidctlpar\widctlpar\adjustright \fs20\cgrid {\fs24       3.2.2.1    N /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 3.2.3   Software Interf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1800\nowidctlpar\widctlpar\adjustright {\f1\fs24 3.2.3.1.   N /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08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2.4    Communication Interf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1440\nowidctlpar\widctlpar\adjustright {\f1\fs24 3.2.4.1    N /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3  Performance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48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cgrid \loch\af3\dbch\af0\hich\f3 \'b7\tab}}\pard \qj\fi-360\li1440\nowidctlpar\widctlpar\jclisttab\tx1440{\*\pn \pnlvlblt\ilvl0\ls112\pnrnot0\pnf3\pnindent1080\pnhang{\pntxtb \'b7}}\ls112\adjustright {\f1\fs24 The performance requirements for the Generic Program Comparator should incl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cgrid \loch\af3\dbch\af0\hich\f3 \'b7\tab}}\pard \qj\fi-360\li1440\nowidctlpar\widctlpar\jclisttab\tx1440{\*\pn \pnlvlblt\ilvl0\ls112\pnrnot0\pnf3\pnindent1080\pnhang{\pntxtb \'b7}}\ls112\adjustright {\f1\fs24 Processing Sp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cgrid \loch\af3\dbch\af0\hich\f3 \'b7\tab}}\pard \qj\fi-360\li1440\nowidctlpar\widctlpar\jclisttab\tx1440{\*\pn \pnlvlblt\ilvl0\ls112\pnrnot0\pnf3\pnindent1080\pnhang{\pntxtb \'b7}}\ls112\adjustright {\f1\fs24 Processing Capa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cgrid \loch\af3\dbch\af0\hich\f3 \'b7\tab}}\pard \qj\fi-360\li1440\nowidctlpar\widctlpar\jclisttab\tx1440{\*\pn \pnlvlblt\ilvl0\ls112\pnrnot0\pnf3\pnindent1080\pnhang{\pntxtb \'b7}}\ls112\adjustright {\f1\fs24 There will be no bound on the number of source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cgrid \loch\af3\dbch\af0\hich\f3 \'b7\tab}}\pard \qj\fi-360\li1440\nowidctlpar\widctlpar\jclisttab\tx1440{\*\pn \pnlvlblt\ilvl0\ls112\pnrnot0\pnf3\pnindent1080\pnhang{\pntxtb \'b7}}\ls112\adjustright {\f1\fs24 Processing Band wid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cgrid \loch\af3\dbch\af0\hich\f3 \'b7\tab}}\pard \qj\fi-360\li1440\nowidctlpar\widctlpar\jclisttab\tx1440{\*\pn \pnlvlblt\ilvl0\ls112\pnrnot0\pnf3\pnindent1080\pnhang{\pntxtb \'b7}}\ls112\adjustright {\f1\fs24 Processing Baud 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cgrid \loch\af3\dbch\af0\hich\f3 \'b7\tab}}\pard \qj\fi-360\li1440\nowidctlpar\widctlpar\jclisttab\tx1440{\*\pn \pnlvlblt\ilvl0\ls112\pnrnot0\pnf3\pnindent1080\pnhang{\pntxtb \'b7}}\ls112\adjustright {\f1\fs24 PPA/FDC shall be able to process source programs at a rate no slower then 5,000 SLOC/min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cgrid \loch\af3\dbch\af0\hich\f3 \'b7\tab}}\pard \qj\fi-360\li1440\nowidctlpar\widctlpar\jclisttab\tx1440{\*\pn \pnlvlblt\ilvl0\ls112\pnrnot0\pnf3\pnindent1080\pnhang{\pntxtb \'b7}}\ls112\adjustright {\f1\fs24 No design imposed limit on the number of feature inst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 3.4 \tab Design Constra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36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cgrid \hich\af1\dbch\af0\loch\f1 3.4.1\tab}}\pard \qj\fi-720\li2190\nowidctlpar\widctlpar\jclisttab\tx2190\ls116\ilvl2\adjustright {\f1\fs24 Environmental Limit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47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f1\fs24                       3.4.1.1  Windows 95 or higher , Windows NT  4.0 or hig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08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cgrid \hich\af1\dbch\af0\loch\f1 3.4.2\tab}}\pard \qj\fi-720\li2190\nowidctlpar\widctlpar\jclisttab\tx2190\ls116\ilvl2\adjustright {\f1\fs24 Hardware Constra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47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1440\nowidctlpar\widctlpar\adjustright {\f1\fs24                 3.4.2.1 Intel Compatible Processor ( 200 MHz or Hig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1800\nowidctlpar\widctlpar\adjustright {\f1\fs24 3.4.2.2  Minimum of 32 MB of 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1440\nowidctlpar\widctlpar\adjustright {\f1\fs24 3.4.2.3  25 MB of Hard Disk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cgrid \hich\af1\dbch\af0\loch\f1 3.4.3\tab}}\pard \fi-720\li2190\nowidctlpar\widctlpar\jclisttab\tx2190\ls116\ilvl2\adjustright {\f1\fs24 Compliance with stand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47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5\li2160\nowidctlpar\widctlpar\adjustright {\f1\fs24 3.4.3.1  Shall follow source code commenting and style conven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160\nowidctlpar\widctlpar\adjustright {\f1\fs24 3.4.3.2  Follow COA/OOD Methodology and SWDLC as prescribed  in class ( COP 4233 Fall 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4.3.3 Use UML as the notation for documenting Software desi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tab \tab 3.4.3.4  Use ANSI C programming langu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08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cgrid \hich\af1\dbch\af0\loch\f1 3.5\tab}}\pard \fi-690\li1425\nowidctlpar\widctlpar\jclisttab\tx1425\ls116\ilvl1\adjustright {\f1\fs24 Attrib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35\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1\fs24 3.5.1 Secu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1\fs24       \tab \tab 3.5.1.1 N /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5.2 Maintain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160\nowidctlpar\widctlpar\adjustright {\f1\fs24 3.5.2.1 All deliverable design code, and test documents as  specified in sections 3.4 shall be up to date and reflect the operating  system as defined by the acceptance te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cgrid \hich\af1\dbch\af0\loch\f1 3.6\tab}}\pard \qj\fi-690\li1425\nowidctlpar\widctlpar\jclisttab\tx1425\ls116\ilvl1\adjustright {\f1\fs24 Other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35\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440\nowidctlpar\widctlpar\adjustright {\f1\fs24 3.6.1 \tab The source code for the Generic Program Comparator shall belong   solely to the cl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fs24      \tab \tab 3.6.2   Datab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cgrid \hich\af1\dbch\af0\loch\f1 3.6.2.1\tab}}\pard \qj\fi-1080\li3240\nowidctlpar\widctlpar\jclisttab\tx3240\ls117\ilvl3\adjustright {\f1\fs24 N /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cgrid \hich\af1\dbch\af0\loch\f1 3.6.3\tab}}\pard \qj\fi-855\li2295\nowidctlpar\widctlpar\jclisttab\tx2295\ls117\ilvl2\adjustright {\f1\fs24 Operational Time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44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cgrid \loch\af3\dbch\af0\hich\f3 \'b7\tab}}\pard \qj\fi-360\li2520\nowidctlpar\widctlpar\jclisttab\tx2520{\*\pn \pnlvlblt\ilvl0\ls109\pnrnot0\pnf3\pnstart1\pnindent360\pnhang{\pntxtb \'b7}}\ls109\adjustright {\f1\fs24 Executing the Pascal Program Analyzer / Feature Collector (PPA/FDC), will prompt the user to input Pascal Source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880\nowidctlpar\widctlpar\adjustright {\f1\fs24 Note: There will be no limit on the number of Pascal Source programs prompted for in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cgrid \loch\af3\dbch\af0\hich\f3 \'b7\tab}}\pard \qj\fi-360\li2520\nowidctlpar\widctlpar\jclisttab\tx2520{\*\pn \pnlvlblt\ilvl0\ls108\pnrnot0\pnf3\pnstart1\pnindent360\pnhang{\pntxtb \'b7}}\ls108\adjustright {\f1\fs24 Pascal Source Programs will be fed into the PPA/FDC which is an execu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cgrid \loch\af3\dbch\af0\hich\f3 \'b7\tab}}\pard \qj\fi-360\li2520\nowidctlpar\widctlpar\jclisttab\tx2520{\*\pn \pnlvlblt\ilvl0\ls108\pnrnot0\pnf3\pnstart1\pnindent360\pnhang{\pntxtb \'b7}}\ls108\adjustright {\f1\fs24 The PPA/ FDC will then output ASCII files each containing the Maximal Feature Set.  The Maximal Feature Set files will also contain the names of the programs that generated the 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cgrid \loch\af3\dbch\af0\hich\f3 \'b7\tab}}\pard \qj\fi-360\li2520\nowidctlpar\widctlpar\jclisttab\tx2520{\*\pn \pnlvlblt\ilvl0\ls108\pnrnot0\pnf3\pnstart1\pnindent360\pnhang{\pntxtb \'b7}}\ls108\adjustright {\f1\fs24 These ASCII files are then fed as input to the Feature Data Comparator/ Feature Report Generator  (FFDC/FR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cgrid \loch\af3\dbch\af0\hich\f3 \'b7\tab}}\pard \qj\fi-360\li2520\nowidctlpar\widctlpar\jclisttab\tx2520{\*\pn \pnlvlblt\ilvl0\ls108\pnrnot0\pnf3\pnstart1\pnindent360\pnhang{\pntxtb \'b7}}\ls108\adjustright {\f1\fs24 The FFDC/FRG will also take a Report Feature Set as its in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cgrid \loch\af3\dbch\af0\hich\f3 \'b7\tab}}\pard \qj\fi-360\li2520\nowidctlpar\widctlpar\jclisttab\tx2520{\*\pn \pnlvlblt\ilvl0\ls108\pnrnot0\pnf3\pnstart1\pnindent360\pnhang{\pntxtb \'b7}}\ls108\adjustright {\f1\fs24 The FFDC/FRG will then compare the two ASCII files for similarities, differences and compute desired feature 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cgrid \loch\af3\dbch\af0\hich\f3 \'b7\tab}}\pard \qj\fi-360\li2520\nowidctlpar\widctlpar\jclisttab\tx2520{\*\pn \pnlvlblt\ilvl0\ls108\pnrnot0\pnf3\pnstart1\pnindent360\pnhang{\pntxtb \'b7}}\ls108\adjustright {\f1\fs24 The output that is generated from the FFDC/FRG is also an ASCII file containing the percentages of similarities, differences within each feature of the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440\nowidctlpar\widctlpar\adjustright {\f1\fs24 \tab  }{\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cf1\cgrid0 4.     System Test Pl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cf1 \hich\af1\dbch\af0\loch\f1 4.1\tab}}\pard \fi-360\li1080\nowidctlpar\widctlpar\jclisttab\tx1080\ls104\ilvl1\adjustright {\f1\fs24\cf1\cgrid0  System Acceptance Criter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1\fs24 The generic Program Comparator must successfully report a degree of similarity between feature data among two programs written in Pascal.  The mission requirement is to generate a successful report. The GPC should be completed by December 13, 1998 with all its components working and tested with passing results (Closure Date).  These incl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1)\tab}}\pard \fi-360\li1080\nowidctlpar\widctlpar\jclisttab\tx1080{\*\pn \pnlvlbody\ilvl0\ls90\pnrnot0\pndec\pnstart1\pnindent420\pnhang{\pntxtb (}{\pntxta )}}\ls90\adjustright {\f1\fs24 Verification that the software was developed accordingly to the functional requirements (section 3.1), External Interface requirements (section 3.2), Performance requirements (section 3.3) and under the established Design Constrains (section 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60\nowidctlpar\widctlpar{\*\pn \pnlvlcont\ilvl0\ls0\pnrnot0\pndec }\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2)\tab}}\pard \fi-360\li1080\nowidctlpar\widctlpar\jclisttab\tx1080{\*\pn \pnlvlbody\ilvl0\ls90\pnrnot0\pndec\pnstart1\pnindent420\pnhang{\pntxtb (}{\pntxta )}}\ls90\adjustright {\f1\fs24 Validation that the requirements satisfy client and customer n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6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660\li60\nowidctlpar\widctlpar\outlinelevel0\adjustright {\f1\fs24 No training and/or installation will be needed for the acceptance criter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6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660\li720\nowidctlpar\widctlpar\adjustright {\f1\fs24 A Formal Acceptance Criteria, for each module, will be stated such that testing can be determined and assembled with the developing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cgrid \hich\af1\dbch\af0\loch\f1 4.1.1\tab}}\pard \fi-720\li2160\nowidctlpar\widctlpar\jclisttab\tx2160\ls104\ilvl2\adjustright {\f1\fs24 The  Pascal Program Analyzer / Feature Data Coll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44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fi720\li1440\nowidctlpar\widctlpar\adjustright \f1\cgrid {The Program Analyzer / Data Collector modules will take as input data sets from 1 to N programs. These programs have to be written in Pascal and "correct" (free of compilation and run errors).  The PPA/FDC will analyze one program at a time and collect feature data on the following structures: Variable names, Reserved Words, Types Names, Program Units, Building Blocks, Construct literal, Comments Strings, Library name and Built-in Functions.  Acceptance Criteria: The Pascal Program Analyzer / Feature Data Collector should collect data  and successfully output feature data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cgrid \hich\af1\dbch\af0\loch\f1 4.1.2\tab}}\pard \fi-720\li2160\nowidctlpar\widctlpar\jclisttab\tx2160\ls104\ilvl2\adjustright {\f1\fs24 The Feature Data Comparator / Feature Report Gen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44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fi720\li1440\nowidctlpar\widctlpar\adjustright \f1\cgrid {The Feature Data Comparator / Feature Report Generator  Module acceptance criteria is to achieve a complete workable display of the "degree of similarity " among 2 programs.  The Feature Data Comparator / Feature Report Generator  module takes the data produce by the Program Analyzer and a set of Features needed by the user, and creates a report with specific percentages of coincidence among structures of two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fi720\li720\nowidctlpar\widctlpar\adjustright {Acceptance Criter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1440\nowidctlpar\widctlpar\adjustright \fs20\cgrid {\f1\fs24 Report Results should be stated for each structure and only for features specif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raphically the output will look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60\nowidctlpar\widctlpar\adjustright {\i\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60\nowidctlpar\widctlpar\brdrt\brdrs\brdrw10\brsp260 \brdrl\brdrs\brdrw10\brsp120 \brdrb\brdrs\brdrw10\brsp20 \brdrr\brdrs\brdrw10\brsp620 \adjustright {\i\fs24 Report Date: September 22, 1998.\tab         }{\b\i\fs28 Generic Program Comparator}{\i\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60\nowidctlpar\widctlpar\brdrt\brdrs\brdrw10\brsp20 \brdrl\brdrs\brdrw10\brsp120 \brdrb\brdrs\brdrw10 \brdrr\brdrs\brdrw10\brsp600 \adjustright {\i\fs24 Program A: Name&lt;Identificatio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gram B: Name&lt;Identification&gt;\tab \tab \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rh647\trleft-90\trbrdrt\brdrs\brdrw10 \trbrdrl\brdrs\brdrw10 \trbrdrb\brdrs\brdrw10 \trbrdrr\brdrs\brdrw10 \trbrdrh\brdrs\brdrw10 \trbrdrv\brdrs\brdrw10 \clvertalt\clbrdrt\brdrs\brdrw10 \clbrdrl\brdrs\brdrw10 \clbrdrb\brdrs\brdrw10 \clbrdrr\brdrs\brdrw10 \cltxlrtb \cellx2250\clvertalt\clbrdrt\brdrs\brdrw10 \clbrdrb\brdrs\brdrw10 \clbrdrr\brdrs\brdrw10 \cltxlrtb \cellx3510\clvertalt\clbrdrt\brdrs\brdrw10 \clbrdrl\brdrs\brdrw10 \clbrdrb\brdrs\brdrw10 \clbrdrr\brdrs\brdrw10 \cltxlrtb \cellx4860\clvertalt\clbrdrt\brdrs\brdrw10 \clbrdrl\brdrs\brdrw10 \clbrdrb\brdrs\brdrw10 \clbrdrr\brdrs\brdrw10 \cltxlrtb \cellx6210\clvertalt\clbrdrt\brdrs\brdrw10 \clbrdrl\brdrs\brdrw10 \clbrdrb\brdrs\brdrw10 \clbrdrr\brdrs\brdrw10 \cltxlrtb \cellx7380\clvertalt\clbrdrt\brdrs\brdrw10 \clbrdrl\brdrs\brdrw10 \clbrdrb\brdrs\brdrw10 \clbrdrr\brdrs\brdrw10 \cltxlrtb \cellx9270\pard\plain \s7\qc\keepn\nowidctlpar\widctlpar\intbl\outlinelevel6\adjustright \b\i\f1\cgrid {\f0 Feature Category Set\cell }\pard\plain \qc\nowidctlpar\widctlpar\intbl\adjustright \fs20\cgrid {\b\i\fs24 Program A\cell Program B\cell % Sim A w/r B\cell % Sim B w/r A\cell Coeff. of Sim.\cell }\pard \nowidctlpar\widctlpar\intbl\adjustright {\b\i\fs24 \row }\trowd \trgaph108\trrh665\trleft-90\trbrdrt\brdrs\brdrw10 \trbrdrl\brdrs\brdrw10 \trbrdrb\brdrs\brdrw10 \trbrdrr\brdrs\brdrw10 \trbrdrh\brdrs\brdrw10 \trbrdrv\brdrs\brdrw10 \clvertalt\clbrdrt\brdrs\brdrw10 \clbrdrl\brdrs\brdrw10 \clbrdrb\brdrs\brdrw10 \clbrdrr\brdrs\brdrw10 \cltxlrtb \cellx2250\clvertalt\clbrdrt\brdrs\brdrw10 \clbrdrb\brdrs\brdrw10 \clbrdrr\brdrs\brdrw10 \cltxlrtb \cellx3510\clvertalt\clbrdrt\brdrs\brdrw10 \clbrdrl\brdrs\brdrw10 \clbrdrb\brdrs\brdrw10 \clbrdrr\brdrs\brdrw10 \cltxlrtb \cellx4860\clvertalt\clbrdrt\brdrs\brdrw10 \clbrdrl\brdrs\brdrw10 \clbrdrb\brdrs\brdrw10 \clbrdrr\brdrs\brdrw10 \cltxlrtb \cellx6210\clvertalt\clbrdrt\brdrs\brdrw10 \clbrdrl\brdrs\brdrw10 \clbrdrb\brdrs\brdrw10 \clbrdrr\brdrs\brdrw10 \cltxlrtb \cellx7380\clvertalt\clbrdrt\brdrs\brdrw10 \clbrdrl\brdrs\brdrw10 \clbrdrb\brdrs\brdrw10 \clbrdrr\brdrs\brdrw10 \cltxlrtb \cellx9270\pard \qc\nowidctlpar\widctlpar\intbl\adjustright {\fs24 Ordered Lis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eatures\cell \cell \cell \cell \cell \cell }\pard \nowidctlpar\widctlpar\intbl\adjustright {\fs24 \row }\trowd \trgaph108\trrh800\trleft-90\trkeep\trbrdrt\brdrs\brdrw10 \trbrdrl\brdrs\brdrw10 \trbrdrb\brdrs\brdrw10 \trbrdrr\brdrs\brdrw10 \trbrdrh\brdrs\brdrw10 \trbrdrv\brdrs\brdrw10 \clvertalt\clbrdrt\brdrs\brdrw10 \clbrdrl\brdrs\brdrw10 \clbrdrb\brdrs\brdrw10 \clbrdrr\brdrs\brdrw10 \cltxlrtb \cellx2250\clvertalt\clbrdrt\brdrs\brdrw10 \clbrdrb\brdrs\brdrw10 \clbrdrr\brdrs\brdrw10 \cltxlrtb \cellx3510\clvertalt\clbrdrt\brdrs\brdrw10 \clbrdrl\brdrs\brdrw10 \clbrdrb\brdrs\brdrw10 \clbrdrr\brdrs\brdrw10 \cltxlrtb \cellx4860\clvertalt\clbrdrt\brdrs\brdrw10 \clbrdrl\brdrs\brdrw10 \clbrdrb\brdrs\brdrw10 \clbrdrr\brdrs\brdrw10 \cltxlrtb \cellx6210\clvertalt\clbrdrt\brdrs\brdrw10 \clbrdrl\brdrs\brdrw10 \clbrdrb\brdrs\brdrw10 \clbrdrr\brdrs\brdrw10 \cltxlrtb \cellx7380\clvertalt\clbrdrt\brdrs\brdrw10 \clbrdrl\brdrs\brdrw10 \clbrdrb\brdrs\brdrw10 \clbrdrr\brdrs\brdrw10 \cltxlrtb \cellx9270\pard \qc\nowidctlpar\widctlpar\intbl\adjustright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field{\*\fldinst SYMBOL 188 \\f "Symbol" \\s 12}{\fldrslt\f3\fs24}}}{\b\fs24 \cell }{\fs24 \cell \cell \cell \cell \cell }\pard \nowidctlpar\widctlpar\intbl\adjustright {\fs24 \row }\trowd \trgaph108\trrh458\trleft-90\trbrdrt\brdrs\brdrw10 \trbrdrl\brdrs\brdrw10 \trbrdrb\brdrs\brdrw10 \trbrdrr\brdrs\brdrw10 \trbrdrh\brdrs\brdrw10 \trbrdrv\brdrs\brdrw10 \clvertalt\clbrdrt\brdrs\brdrw10 \clbrdrl\brdrs\brdrw10 \clbrdrb\brdrs\brdrw10 \clbrdrr\brdrs\brdrw10 \cltxlrtb \cellx2250\clvertalt\clbrdrt\brdrs\brdrw10 \clbrdrb\brdrs\brdrw10 \clbrdrr\brdrs\brdrw10 \cltxlrtb \cellx3510\clvertalt\clbrdrt\brdrs\brdrw10 \clbrdrl\brdrs\brdrw10 \clbrdrb\brdrs\brdrw10 \clbrdrr\brdrs\brdrw10 \cltxlrtb \cellx4860\clvertalt\clbrdrt\brdrs\brdrw10 \clbrdrl\brdrs\brdrw10 \clbrdrb\brdrs\brdrw10 \clbrdrr\brdrs\brdrw10 \cltxlrtb \cellx6210\clvertalt\clbrdrt\brdrs\brdrw10 \clbrdrl\brdrs\brdrw10 \clbrdrb\brdrs\brdrw10 \clbrdrr\brdrs\brdrw10 \cltxlrtb \cellx7380\clvertalt\clbrdrt\brdrs\brdrw10 \clbrdrl\brdrs\brdrw10 \clbrdrb\brdrs\brdrw10 \clbrdrr\brdrs\brdrw10 \cltxlrtb \cellx9270\pard \qc\nowidctlpar\widctlpar\intbl\adjustright {\fs24 Inventory\cell 15\cell 45\cell .25\cell .35\cell .2\cell }\pard \nowidctlpar\widctlpar\intbl\adjustright {\fs24 \row }\pard \li60\nowidctlpar\widctlpar\adjustright {\i\fs24\lang1024 {\shp{\*\shpinst\shpleft5688\shptop42\shpright6840\shpbottom1338\shpfhdr0\shpbxcolumn\shpbypara\shpwr3\shpwrk0\shpfblwtxt0\shpz10\shplid1397{\sp{\sn shapeType}{\sv 20}}{\sp{\sn fFlipH}{\sv 1}}{\sp{\sn fFlipV}{\sv 1}}{\sp{\sn fAutoTextMargin}{\sv 0}}{\sp{\sn fRotateText}{\sv 0}}{\sp{\sn fFitShapeToText}{\sv 0}}{\sp{\sn fFitTextToShape}{\sv 0}}{\sp{\sn shapePath}{\sv 4}}{\sp{\sn fFillOK}{\sv 0}}{\sp{\sn fFilled}{\sv 0}}{\sp{\sn lineEndArrowhead}{\sv 1}}{\sp{\sn fArrowheadsOK}{\sv 1}}{\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rslt{\*\do\dobxcolumn\dobypara\dodhgt8202\dpline\dpptx0\dppty0\dpptx1152\dppty1296\dpx5688\dpy42\dpxsize1152\dpysize1296\dplinew15\dplinecor0\dplinecog0\dplinecob0}}}{\shp{\*\shpinst\shpleft6840\shptop42\shpright7128\shpbottom618\shpfhdr0\shpbxcolumn\shpbypara\shpwr3\shpwrk0\shpfblwtxt0\shpz9\shplid1396{\sp{\sn shapeType}{\sv 20}}{\sp{\sn fFlipH}{\sv 1}}{\sp{\sn fFlipV}{\sv 1}}{\sp{\sn fAutoTextMargin}{\sv 0}}{\sp{\sn fRotateText}{\sv 0}}{\sp{\sn fFitShapeToText}{\sv 0}}{\sp{\sn fFitTextToShape}{\sv 0}}{\sp{\sn shapePath}{\sv 4}}{\sp{\sn fFillOK}{\sv 0}}{\sp{\sn fFilled}{\sv 0}}{\sp{\sn lineEndArrowhead}{\sv 1}}{\sp{\sn fArrowheadsOK}{\sv 1}}{\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rslt{\*\do\dobxcolumn\dobypara\dodhgt8201\dpline\dpptx0\dppty0\dpptx288\dppty576\dpx6840\dpy42\dpxsize288\dpysize576\dplinew15\dplinecor0\dplinecog0\dplinecob0}}}{\shp{\*\shpinst\shpleft4392\shptop42\shpright4968\shpbottom906\shpfhdr0\shpbxcolumn\shpbypara\shpwr3\shpwrk0\shpfblwtxt0\shpz8\shplid1395{\sp{\sn shapeType}{\sv 20}}{\sp{\sn fFlipH}{\sv 1}}{\sp{\sn fFlipV}{\sv 1}}{\sp{\sn fAutoTextMargin}{\sv 0}}{\sp{\sn fRotateText}{\sv 0}}{\sp{\sn fFitShapeToText}{\sv 0}}{\sp{\sn fFitTextToShape}{\sv 0}}{\sp{\sn shapePath}{\sv 4}}{\sp{\sn fFillOK}{\sv 0}}{\sp{\sn fFilled}{\sv 0}}{\sp{\sn lineEndArrowhead}{\sv 1}}{\sp{\sn fArrowheadsOK}{\sv 1}}{\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rslt{\*\do\dobxcolumn\dobypara\dodhgt8200\dpline\dpptx0\dppty0\dpptx576\dppty864\dpx4392\dpy42\dpxsize576\dpysize864\dplinew15\dplinecor0\dplinecog0\dplinecob0}}}{\shp{\*\shpinst\shpleft2232\shptop42\shpright2664\shpbottom474\shpfhdr0\shpbxcolumn\shpbypara\shpwr3\shpwrk0\shpfblwtxt0\shpz7\shplid1394{\sp{\sn shapeType}{\sv 20}}{\sp{\sn fFlipH}{\sv 0}}{\sp{\sn fFlipV}{\sv 1}}{\sp{\sn fAutoTextMargin}{\sv 0}}{\sp{\sn fRotateText}{\sv 0}}{\sp{\sn fFitShapeToText}{\sv 0}}{\sp{\sn fFitTextToShape}{\sv 0}}{\sp{\sn shapePath}{\sv 4}}{\sp{\sn fFillOK}{\sv 0}}{\sp{\sn fFilled}{\sv 0}}{\sp{\sn lineEndArrowhead}{\sv 1}}{\sp{\sn fArrowheadsOK}{\sv 1}}{\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rslt{\*\do\dobxcolumn\dobypara\dodhgt8199\dpline\dpptx432\dppty0\dpptx0\dppty432\dpx2232\dpy42\dpxsize432\dpysize432\dplinew15\dplinecor0\dplinecog0\dplinecob0}}}}{\i\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lang1024 {\shp{\*\shpinst\shpleft936\shptop198\shpright3528\shpbottom1350\shpfhdr0\shpbxcolumn\shpbypara\shpwr3\shpwrk0\shpfblwtxt0\shpz4\shplid1387{\sp{\sn shapeType}{\sv 3}}{\sp{\sn fFlipH}{\sv 0}}{\sp{\sn fFlipV}{\sv 0}}{\sp{\sn lTxid}{\sv 589824}}{\sp{\sn fAutoTextMargin}{\sv 0}}{\sp{\sn fRotateText}{\sv 0}}{\sp{\sn fFitShapeToText}{\sv 0}}{\sp{\sn fFitTextToShape}{\sv 0}}{\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txt \pard\plain \nowidctlpar\widctlpar\adjustright \fs20\cgrid {Count of Fe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stances of Program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6\dptxbx{\dptxbxtext\pard\plain \nowidctlpar\widctlpar\adjustright \fs20\cgrid {Count of Fe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stances of Program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936\dpy198\dpxsize2592\dpysize1152\dpfillfgcr255\dpfillfgcg255\dpfillfgcb255\dpfillbgcr255\dpfillbgcg255\dpfillbgcb255\dpfillpat1\dplinew15\dplinecor0\dplinecog0\dplinecob0}}}}{\i\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lang1024 {\shp{\*\shpinst\shpleft6840\shptop66\shpright9288\shpbottom1362\shpfhdr0\shpbxcolumn\shpbypara\shpwr3\shpwrk0\shpfblwtxt0\shpz6\shplid1392{\sp{\sn shapeType}{\sv 1}}{\sp{\sn fFlipH}{\sv 0}}{\sp{\sn fFlipV}{\sv 0}}{\sp{\sn lTxid}{\sv 655360}}{\sp{\sn fAutoTextMargin}{\sv 0}}{\sp{\sn fRotateText}{\sv 0}}{\sp{\sn fFitShapeToText}{\sv 0}}{\sp{\sn fFitTextToShape}{\sv 0}}{\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txt \pard\plain \nowidctlpar\widctlpar\adjustright \fs20\cgrid {Percentage of Feature Instances found in both Program  A &amp;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8\dptxbx{\dptxbxtext\pard\plain \nowidctlpar\widctlpar\adjustright \fs20\cgrid {Percentage of Feature Instances found in both Program  A &amp;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6840\dpy66\dpxsize2448\dpysize1296\dpfillfgcr255\dpfillfgcg255\dpfillfgcb255\dpfillbgcr255\dpfillbgcg255\dpfillbgcb255\dpfillpat1\dplinew15\dplinecor0\dplinecog0\dplinecob0}}}}{\i\fs24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660\li60\nowidctlpar\widctlpar\adjustright {\i\fs24\lang1024 {\shp{\*\shpinst\shpleft3816\shptop78\shpright6120\shpbottom1230\shpfhdr0\shpbxcolumn\shpbypara\shpwr3\shpwrk0\shpfblwtxt0\shpz5\shplid1390{\sp{\sn shapeType}{\sv 3}}{\sp{\sn fFlipH}{\sv 0}}{\sp{\sn fFlipV}{\sv 0}}{\sp{\sn lTxid}{\sv 524288}}{\sp{\sn fAutoTextMargin}{\sv 0}}{\sp{\sn fRotateText}{\sv 0}}{\sp{\sn fFitShapeToText}{\sv 0}}{\sp{\sn fFitTextToShape}{\sv 0}}{\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txt \pard\plain \nowidctlpar\widctlpar\adjustright \fs20\cgrid {Count of Feature Instances of Program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7\dptxbx{\dptxbxtext\pard\plain \nowidctlpar\widctlpar\adjustright \fs20\cgrid {Count of Feature Instances of Program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3816\dpy78\dpxsize2304\dpysize1152\dpfillfgcr255\dpfillfgcg255\dpfillfgcb255\dpfillbgcr255\dpfillbgcg255\dpfillbgcb255\dpfillpat1\dplinew15\dplinecor0\dplinecog0\dplinecob0}}}}{\i\fs24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60\nowidctlpar\widctlpar\adjustright {\i\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li60\nowidctlpar\widctlpar\adjustright {\fs24 Figure 3 - Sample Feature Table Re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60\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cgrid \hich\af1\dbch\af0\loch\f1 4.2\tab}}\pard \fi-360\li1080\nowidctlpar\widctlpar\jclisttab\tx1080\ls104\ilvl1\adjustright {\f1\fs24  System Test Strate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720\nowidctlpar\widctlpar\adjustright {\f1\fs24 Testing is going to be allocated to individual components of the system using comprehensive test cases.  Each module will be tested separate, and after it has meet its acceptance criteria, no changes will allowed with out full approval of client/ project manager/ software developers.  More detailed test scenarios for each test thread will be developed as we prog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60\nowidctlpar\widctlpar\adjustright {\b\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tab \tab 4.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fi720\li1440\nowidctlpar\widctlpar\adjustright \f1\cgrid {Test data time requirements; time needed for each module to achieve satisfactory completion may be determined using the sample system c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fi720\li720\nowidctlpar\widctlpar\adjustright \fs20\cgrid {\f1\fs24 4.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1440\nowidctlpar\widctlpar\adjustright {\f1\fs24 Testing for the Pascal Program Analyzer / Feature Data Collector will be done by inputting a benchmark of correct programs (randomly selecting approximately 5 Pascal programs) and revising that the output has a correct instances files of the Pascal program structures specifications.   Testing for these modules should also include verification of the collection of all the components, handling of stress situation (maximum number of programs), incorrect programming language, programs with errors and error handle for non existent files and menu testing.}{\i\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6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660\li780\nowidctlpar\widctlpar\adjustright {\f1\fs24 4.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1440\nowidctlpar\widctlpar\adjustright {\f1\fs24 Testing for the Feature Data Comparator / Feature Report Generator  will be done, by inputting a benchmark of feature sets and programs data collected, and verifying that the final report includes the set of data only for those features specified.  Also, testing will be possible for only two programs at a time.  Verification of percentage calculations will also be nece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tab \tab 4.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1440\nowidctlpar\widctlpar\adjustright {\f1\fs24 Testing of Modules integration with the rest of the system, making sure that all components work well together and are compat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60\nowidctlpar\widctlpar\adjustright {\f1\fs24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60\nowidctlpar\widctlpar\outlinelevel0\adjustright {\f1\fs24 5. Append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1 Requirement Traceability Matrix (RT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1\fs24 The RTM will have as objective to serve as a check file that indicates the different modules (and sub-modules that will arise spontaneously from the development process) being developed by the GPC and its response/completion to the testing, therefore acceptance criteria.  The RTM will be record using Microsoft Access  (See Initial RTM).  The RTM allows us to maintain an organized record of the functional and non-functional requirements and completion. Helping us to avoid repetition and non-productiv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f1\fs24 5.2 Acrony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i\f1\fs24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4\cgrid \loch\af14\dbch\af0\hich\f14 \'a7\tab}}\pard \qj\fi720\li720\nowidctlpar\widctlpar\jclisttab\tx1800{\*\pn \pnlvlblt\ilvl0\ls31\pnrnot0\pnf14\pnstart1\pnindent360\pnhang{\pntxtb \'a7}}\ls31\adjustright {\f1\fs24\ul GPC}{\f1\fs24  }{\f1\fs24\cf1\cgrid0 \endash  }{\i\f1\fs24 Generic Program Comparator}{\i\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4\cf1 \loch\af14\dbch\af0\hich\f14 \'a7\tab}}\pard \qj\fi-360\li1800\nowidctlpar\widctlpar\jclisttab\tx1800{\*\pn \pnlvlblt\ilvl0\ls25\pnrnot0\pnf14\pnstart1\pnindent360\pnhang{\pntxtb \'a7}}\ls25\adjustright {\f1\fs24\ul\cf1\cgrid0 SRS}{\f1\fs24\cf1\cgrid0  \endash  }{\i\f1\fs24 Software Requirements Specifications}{\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4\cf1 \loch\af14\dbch\af0\hich\f14 \'a7\tab}}\pard \fi-360\li1800\nowidctlpar\widctlpar\jclisttab\tx1800{\*\pn \pnlvlblt\ilvl0\ls106\pnrnot0\pnf14\pnstart1\pnindent360\pnhang{\pntxtb \'a7}}\ls106\outlinelevel0\adjustright {\f1\fs24\ul\cf1\cgrid0 Use Case}{\f1\fs24\cf1\cgrid0  \endash  }{\i\f1\fs24\cf1\cgrid0 model describing the user/system interaction for a traceable function}{\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4\cgrid \loch\af14\dbch\af0\hich\f14 \'a7\tab}}\pard \fi-360\li1800\nowidctlpar\widctlpar\jclisttab\tx1800{\*\pn \pnlvlblt\ilvl0\ls106\pnrnot0\pnf14\pnstart1\pnindent360\pnhang{\pntxtb \'a7}}\ls106\outlinelevel0\adjustright {\f1\fs24\ul PPA/FDC}{\f1\fs24  - }{\i\f1\fs24 Pascal}{\f1\fs24  }{\i\f1\fs24 Program Analyzer / Feature  Data Collector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4\cgrid \loch\af14\dbch\af0\hich\f14 \'a7\tab}}\pard \fi-360\li1800\nowidctlpar\widctlpar\jclisttab\tx1800{\*\pn \pnlvlblt\ilvl0\ls106\pnrnot0\pnf14\pnstart1\pnindent360\pnhang{\pntxtb \'a7}}\ls106\outlinelevel0\adjustright {\f1\fs24\ul FFDC/FRG}{\i\f1\fs24  - Feature Data Comparator / Feature Report Gen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4\cgrid \loch\af14\dbch\af0\hich\f14 \'a7\tab}}\pard \fi-360\li1800\nowidctlpar\widctlpar\jclisttab\tx1800{\*\pn \pnlvlblt\ilvl0\ls106\pnrnot0\pnf14\pnstart1\pnindent360\pnhang{\pntxtb \'a7}}\ls106\outlinelevel0\adjustright {\f1\fs24\ul RTC}{\i\f1\fs24  - Requirement Tracebility Matrix}{\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outlinelevel0\adjustright {\f1\fs24\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3 Glossary}{\b\i\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jclisttab\tx2250\adjustright {\f1\fs24\ul Build:}{\i\f1\fs24  Building a system by collection of thre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1\fs24\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jclisttab\tx2250\adjustright {\f1\fs24\ul Configuration Control:}{\i\f1\fs24  Software modules can not be changed with out formal reviews and concurrence from all major team developers and program manager.}{\f1\fs24\ul\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eature}{\f1\fs24\cf1\cgrid0 :  }{\i\f1\fs24\cf1\cgrid0 A lexical element of a source program, such as variable names, comments,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ul\cf1\cgrid0 Maximal Feature Set:}{\f1\fs24\cf1\cgrid0   }{\i\f1\fs24\cf1\cgrid0 The set of features for which the Program Analyzer will collect data}{\f1\fs24\cf1\cgrid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comments, constants, function names, library names, literals, param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ames, procedure names, reserved words, type names, unit n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riable nam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1\fs24\ul Module}{\f1\fs24 : }{\i\f1\fs24 Logical separate part of a program.  Components and Units are used interchangeab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ul\cf1\cgrid0 Report Feature Set:}{\f1\fs24\cf1\cgrid0   (}{\i\f1\fs24\cf1\cgrid0 a subset of the}{\f1\fs24\cf1\cgrid0  Maximal Feature Set) }{\i\f1\fs24\cf1\cgrid0 The set of features for which the Feature Report Generator will report the data coll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ul Software Validation:}{\i\f1\fs24  All actions at the end of the development that indicate that the software product has bee built correctly reflecting the SRS or its equival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ftware Verification:}{\i\f1\fs24  All actions taken at the end of a given development phase that confirms the software has been built correctly and satisfies condition imposed at the beginning of the developmental ph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ring or Thread}{\f1\fs24 : }{\i\f1\fs24 A collection of modules that together with support of other modules carry out one or more major system functions that can be exercised independently.}{\f1\fs24\ul\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