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4\fnil\fcharset2\fprq2{\*\panose 05000000000000000000}Wingdings;}{\f15\fswiss\fcharset0\fprq2{\*\panose 020b0604030504040204}Tahoma;}{\f16\froman\fcharset0\fprq2{\*\panose 02040602050305030304}Book Antiqua;}{\f17\fscript\fcharset0\fprq2{\*\panose 03010101010101010101}Lucida Handwriting;}{\f136\fswiss\fcharset238\fprq2 Tahoma CE;}{\f137\fswiss\fcharset204\fprq2 Tahoma Cyr;}{\f139\fswiss\fcharset161\fprq2 Tahoma Greek;}{\f140\fswiss\fcharset162\fprq2 Tahoma Tur;}{\f141\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cgrid \snext0 Normal;}{\*\cs10 \additive Default Paragraph Font;}{\s15\qc\nowidctlpar\widctlpar\adjustright \f1\fs52\cgrid \sbasedon0 \snext15 Title;}{\s16\nowidctlpar\widctlpar\tqc\tx4320\tqr\tx8640\adjustright \f1\cgrid \sbasedon0 \snext16 header;}{\s17\nowidctlpar\widctlpar\tqc\tx4320\tqr\tx8640\adjustright \f1\cgrid \sbasedon0 \snext17 footer;}{\*\cs18 \additive \sbasedon10 page number;}{\*\cs19 \additive \ul\cf2 \sbasedon10 Hyperlink;}}{\*\listtable{\list\listtemplateid67698703\listsimple{\listlevel\levelnfc0\leveljc0\levelfollow0\levelstartat1\levelspace0\levelindent0{\leveltext\'02\'00.;}{\levelnumbers\'01;}\fi-360\li360\jclisttab\tx360 }{\listname ;}\listid719986056}{\list\listtemplateid67698689\listsimple{\listlevel\levelnfc23\leveljc0\levelfollow0\levelstartat1\levelspace0\levelindent0{\leveltext\'01\u-3913 ?;}{\levelnumbers;}\f3\fbias0 \fi-360\li360\jclisttab\tx360 }{\listname ;}\listid882056615}{\list\listtemplateid67698693\listsimple{\listlevel\levelnfc23\leveljc0\levelfollow0\levelstartat1\levelspace0\levelindent0{\leveltext\'01\u-3929 ?;}{\levelnumbers;}\f14\fbias0 \fi-360\li360\jclisttab\tx360 }{\listname ;}\listid1573658609}{\list\listtemplateid-466179430\listsimple{\listlevel\levelnfc0\leveljc0\levelfollow0\levelstartat1\levelspace0\levelindent0{\leveltext\'02\'00);}{\levelnumbers\'01;}\fbias0 \fi-360\li1080\jclisttab\tx1080 }{\listname ;}\listid1650984732}}{\*\listoverridetable{\listoverride\listid1650984732\listoverridecount0\ls1}{\listoverride\listid882056615\listoverridecount0\ls2}{\listoverride\listid719986056\listoverridecount0\ls3}{\listoverride\listid1573658609\listoverridecount0\ls4}}{\info{\title Self Evaluation}{\author Academic Computing Support}{\operator Bettina McCormick}{\creatim\yr1999\mo2\dy10\hr22\min37}{\revtim\yr1999\mo2\dy10\hr22\min37}{\printim\yr1998\mo12\dy9\hr15\min47}{\version2}{\edmins1}{\nofpages23}{\nofwords5587}{\nofchars31850}{\*\company University Central Florida}{\nofcharsws39114}{\vern71}}\margl2160\margr1440 \deftab288\widowctrl\ftnbj\aenddoc\formshade\viewkind1\viewscale100\pgbrdrhead\pgbrdrfoot \fet0\sectd \sbknone\pgnrestart\pgnlcrm\linex0\endnhere\titlepg\pgbrdropt1\pgbrdrt\brdrart151\brdrw45\brsp20\brdrcf9 \pgbrdrl\brdrart151\brdrw45\brsp80\brdrcf9 \pgbrdrb\brdrart151\brdrw45\brsp20\brdrcf9 \pgbrdrr\brdrart151\brdrw45\brsp80\brdrcf9 \sectdefaultcl {\header \pard\plain \s16\nowidctlpar\widctlpar\tqc\tx4320\tqr\tx8640\adjustright \f1\cgrid {\f0\fs20 CAP 4453 \endash  Robot Vision \tab \tab Bettina McCormick\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7\nowidctlpar\widctlpar\tqc\tx4320\tqr\tx8640\pvpara\phpg\posx10656\posnegy-55\adjustright \f1\cgrid {\field{\*\fldinst {\cs18  PAGE }}{\fldrslt {\cs18\lang1024 iv}}}{\cs18\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ri360\nowidctlpar\widctlpar\tqc\tx4320\tqr\tx8640\adjustright {\field{\*\fldinst {\f0\fs20  DATE \\@ "M/d/yy" }}{\fldrslt {\f0\fs20\lang1024 2/10/99}}}{\f0\fs20 \tab Detecting Cat Behaviors with a Vi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6\nowidctlpar\widctlpar\tqc\tx4320\tqr\tx8640\adjustright \f1\cgrid {\f0\fs20 CAP 4453 \endash  Robot Vision \tab \tab Bettina McCorm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adjustright \f1\fs52\cgrid {\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5\fs44\cf9 CAP 4453   -  Robot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cf1 Instructor: Dr. Niels da Vitoria Lo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ll 1998: TH 2:30pm \endash  3:45pm}{\f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b\fs40\cf9 Robot Vision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cf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40\cf9 Detecting Cat Behaviors with a Vi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6\cf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6\cf9 {\*\shppict{\pict{\*\picprop\shplid1025{\sp{\sn shapeType}{\sv 75}}{\sp{\sn fFlipH}{\sv 0}}{\sp{\sn fFlipV}{\sv 0}}{\sp{\sn pibName}{\sv ::Temporary Storage:b:boslake3.JPG}}{\sp{\sn pibFlags}{\sv 2}}{\sp{\sn fillColor}{\sv 268435473}}{\sp{\sn fFilled}{\sv 0}}{\sp{\sn fLine}{\sv 0}}}\picscalex77\picscaley77\piccropl0\piccropr0\piccropt0\piccropb0\picw10523\pich7366\picwgoal5966\pichgoal4176\jpegblip\bliptag-571674128{\*\blipuid ddecf1f0ffa7f634ac4dc060a0b61d9b}ffd8ffe000104a46494600010201004600460000ffed138450686f746f73686f7020332e30003842494d03e900000000007800030000004800480000000002d80228ffe1ffe202f902460347052803fc00020000004800480000000002d80228000100000064000000010003030300000001270f0001000100000000000000000000000060080019019000000000000000000000000000000000000000000000000000000000000000003842494d03ed000000000010004600000001000100460000000100013842494d03f300000000000800000000000000003842494d040a00000000000100003842494d271000000000000a000100000000000000023842494d03f5000000000048002f66660001006c66660006000000000001002f6666000100a1999a0006000000000001003200000001005a00000006000000000001003500000001002d000000060000000000013842494d03f80000000000700000ffffffffffffffffffffffffffffffffffffffffffff03e800000000ffffffffffffffffffffffffffffffffffffffffffff03e800000000ffffffffffffffffffffffffffffffffffffffffffff03e800000000ffffffffffffffffffffffffffffffffffffffffffff03e800003842494d040000000000000200023842494d04020000000000060000000000003842494d0408000000000010000000010000024000000240000000003842494d040900000000116f00000001000000800000005900000180000085800000115300180001ffd8ffe000104a46494600010201004800480000fffe002746696c65207772697474656e2062792041646f62652050686f746f73686f70a820342e3000ffee000e41646f626500648000000001ffdb0084000c08080809080c09090c110b0a0b11150f0c0c0f1518131315131318110c0c0c0c0c0c110c0c0c0c0c0c0c0c0c0c0c0c0c0c0c0c0c0c0c0c0c0c0c0c0c0c0c0c010d0b0b0d0e0d100e0e10140e0e0e14140e0e0e0e14110c0c0c0c0c11110c0c0c0c0c0c110c0c0c0c0c0c0c0c0c0c0c0c0c0c0c0c0c0c0c0c0c0c0c0c0c0c0c0cffc00011080059008003012200021101031101ffdd00040008ffc4013f0000010501010101010100000000000000030001020405060708090a0b0100010501010101010100000000000000010002030405060708090a0b1000010401030204020507060805030c33010002110304211231054151611322718132061491a1b14223241552c16233347282d14307259253f0e1f163733516a2b283264493546445c2a3743617d255e265f2b384c3d375e3f3462794a485b495c4d4e4f4a5b5c5d5e5f55666768696a6b6c6d6e6f637475767778797a7b7c7d7e7f711000202010204040304050607070605350100021103213112044151617122130532819114a1b14223c152d1f0332462e1728292435315637334f1250616a2b283072635c2d2449354a317644555367465e2f2b384c3d375e3f34694a485b495c4d4e4f4a5b5c5d5e5f55666768696a6b6c6d6e6f62737475767778797a7b7c7ffda000c03010002110311003f00edeb788856f1c4ebe7c2e6beb367e474ee9955f8b71c7759998f4db607318455617fac1b7e487518fb9adfe7edfe690fa27d6dcab1bd328caa45b666b6a26c74b2eb0df7df8fbb1aaaea6d17b7068a1b7e76437d3aaeabf59a7d3aff009c96646a183103a17b5e4a75c7637d71cfea3f60fb2d3563bacea74e2e5b773ac029b2bbf21f4fa8ea767da1ada763fd27ff003bfe8bd4fd19f0beb9e5e5b1819855fda2cba8abd236b9a2b379cadd8d94ff0045efa73712bc3f5322bf4bfc356a1677a977d077c0a4cfa3f33f9555e999cdea7d2b1ba856c756dcca1b736b772d0f6efda615a67d183a1d74e102908eed2c6781213851c9306afeb270446a7489fba5252e793e1a6a9c42c26fd76fab16e6d9854670baca9bb9cfa9ae7d7008167a77b06cbbd3ded7d9e97e62dc63d8f687b08731c0398e0641044b5cd77e735c95155850fa47e3fc5303ee1f0fee4e3e91f8854faadf76374bcdc9c7205f4635d65448dc03d8c73eb3b3f3bded6fb524b73b84bcd73347d73a055d0990cceb7a9d547daafa5e035963df8d88ff00d154cb9bbfed399efaad7e332ad9fce7adfa1543a67d79c9afa037232e9766e55590cc27bf76d7d9639b6e4bf22da31e8bdf462fa15feaf6b6bb3ed2ff00f058f57e992a43da9ee3e293bfd7ef41c4c96e6625196c6b98cc9a997358f80e68b1a2c6b1fb4b9bbdbbbdc8c783febe28153fffd0eca873818ec7c7557e9b2cdc65e4eee75549959d15fa1a793a08853e422be8d6c40db701246a7b2527c545bc69afc10f27330f136fdaf22ac6dc096facf6b26398dee6aaed9a79ff00f18d839199f55f25d439c1d8ae66559b5db49ae925f76d70fce656ef57feb6bce6bfadbf58fa0d5e8e0f55fb450f1fcce4b45b6d4e3fbadb7d4d8cff0047fac7e93f9cf497a67d67eb7d13fe6ef529cda6d1e83da6ba5d5dcf2e7fe8abafd1fd2fd3b1ed6fd0fd1fefd6bc2c827631c40fa2d92600fcdd5dfb8d46f4d921e8edff00185f5c2d735e7a9bab2d101b5d5535bac6e7399b1dbddedfa5ff009355337eb77d60eaa1d4753ea57d98b680dba966dadaf6b7f37d2abd267bff003966750c1bba7e51c6b9d558400f6d9458dbab7b1df41f5dd512d76e52c9c218d4e338e4d190fc9abd634d0e2f752d31e9b32ddb7d265eff00f40cb1f655fe1bd34354e8ef7d597e3d7d75b7b00ae9a832a3433738037ee6fa63d43badfa0cf53f96bd1fa2f57ab1b3ff0064bddb29b417e21716801c3f9cc6dcd73d9eff00e76b66ff00fc0d790745a8dbd46a6076d69697592d73c16b7805957e91deff00f47fa4fdc658badcbe96ec3b03afb6c663b6caacc96d3e890d17876caeab7d0bff00a3c33f58663dbfb46afd27eaff00e0e6044a24579314ae32bb7d54487ba7b426fce1e60fe558bf550e7b70efc1ca6daefb15a6ac77ddb4daea60fa5eb7a3fa36b991b6b6ff00a0f495bb3aef48aedda725ae201fa01ce1fe7346c50989048ecc80d8b6ff00a18e0b4fa4cfd192eafd8df693cb99a7b5c93e8a5ec731f5b1cc7b435cd2d6904025cd6b9b1b5cd6b9cb21ff005c7eacb1db1f9b0f01ae205763a03be83deea98f6b1aefe5a251f5abeace4067a5d57177591b18fb056e748d21976c721454ea9924fcd23dff00d7c5335c1ed6bda4398f12d70321c08905ae1f4929d0ff00afef20545fffd1bd99fe337eaee23fd3c665fd45cdfcfa80aea91ff097fb9dfe62e7fa97f8d2ebf94f1fb39b574bac76686df61febdb935baa6ffd6e95c4b8f8a694653b547188ecece57d65fac394f7bf23ab663fd43ee60b9ec67f669a4d74b7fb35aca780f797bc6f73892e73bdc493ddce74a80778a9883a84d5c180da0c80d07c400110d80b60f3e287b48f8262504b315d7b74747d223689f0dba688f4d16df70c6c3a4db6104860e5c5a0db6bb71dadf4d8c66f7aaa09e4685128c8be8b45b43cd7600e6870d34783558dfdddb631db1e8a1e9beaa53563dd766f52a03ecc8abd1c26d9b98dd5deebbd4ad8ed9bf67d9e9b59ff000dfa35bf8d5e7637526f56eb34b68e90caadc7b3229b5970a9aef7e3d146cfd36eaf2ff41bbd1f47d5b3fe155cfa9defe8b8391667531f67d98b8b6ee2d6b858ff005edb6aff0006e759ec65bbff00a3b3d3abd3f56d593f5a7a8e7df50aedc9f5aaa1e1c1f4d7bb0abbb76ea6b6b985becaa9fe6afc8f53d7c8f5bfc1a941a8d061de5ab9bd53aa9eb7f5971eea9967a4eb5955545ae35b9b4b4b8f69b1bec6fab65cff00e6acfe8ffcdef44ea7d42fc5b5c31abdacb590cb8cd76b831b0c8a49fd5ead8ffd157fe118cfe420519f8dd11f6bad0dcdeb2e73db5384b6aaeb70ddeb318e66dbacb7fd263dbfccff006d635b91f6ec9759955036bc491468fd75dedaaf3eff00ec21628f75da9f25332732c6bd81f616c873db2ed40f737d47b4eff4abff0007ea7d0533939b6924b5ce044383187691b7f39eff00df6fbd42904576555173435a6cb1b65a401b3e89b68631bbb77d1526edf53d0b1acaef7b45bea545cd6811f476b5ed6da825b3d2babe774ab1f674ac8fb15ae3ef6820b7f762dc4b37e3dac6eef66eabd4ff000957a6bd53ea8fd6fabeb163bebb98cc7ea38ed0ec8a1a65ae63a76e463ee3bfd3dffa3b99ff0069ec5e42e71d8f6dbe9d8da5b0f7c83b43bdcdf41f6fbbdee77f83b3e82b1d33aae6f4fea54e750f2dca6bb68b5ac87edb3f43738d6fdccb1eeadfecdecd9beb62120292ff00ffd2f364932722105cb10a4c27f8428ca48253d3686ccf0e1ae9308d8fd2baaf512f774fc1bf2c57f4ce3d4eb037fe33d26bb639db7dad7207a551d5a4444c2614d8d77a95820d403f736416805a3d4dedf7336bdecf727521f43faaff00507a48e998d9fd731aeccbf343dc28d594e356dfa36656c7d36fadedfdff00f83f47f4284eff001727a8758bace90ea70ba552f732c6dc1d7b997b1cea3230ebadc7d5b995fa2dc9deeb2b67a795fa37dcb84c525dd42bb2cbdd43dcf97e51710f6933bae75a3f4bff007f5add13eb4f5ae8af7370f27755487175176fba8b49b37cbe8b1dfaab9dbb7fab5fa2ff00f49efb12bd36411aeef619bf5699d07a0e4534f546db914d4e3e9d78b2f77a8ef631efdef7d1ea58ff004db7d962e27a97566e539c6af528175429c9c573b7570cfa1e94fd1f45ff0047ff00335abf5a3ebcf50eb9b6a0c7626235ad228adced8f7c7e96cbde36fda2bddecc767e6318b9722eb356b1ce0d11a34980113235481116cc5e4e29c7b46f6b48227b00369d88a5f7bdd4d565c6e14cb697ebb980fd2d63e8e9ec620b71729ec90c23bb43b4e7facb67a474a6dafb2e75a2ba2aafd37980e79160ff0004c9d9ea336a5117d55234e6036fe8df6324d00b5ef260904fb6bfebb9ce5670b12cccc8a0b0066e77a3539c61a1cd13b5df9f658dfe4fe8d58bcf49aebb5b895fab7d4c05f6e443887cecdbb7e833d9fc8ff837aa567507e654e6dbfceb5cd2c009101a39ad9fcdfd26ee77ee7f824741b9b46a76d136553562de318ddebb843892035a410ef755b839bf43fc27fa440639d664d5509077b67719744efde4cbbf37dea0fcbc8cdaa8c7f4c386334b5a6b67bb693eab9cfb47bdeef51df9eacf4fc47d560b2c32f12001a803bea8122f456c357fffd3f34051d98eeb6b73987dcd2016cf8eb2803c55ec0b5955c0be031c20cc46a815c86da5bb5a6b91fbc0cf6f8aae782b6b2ce35a1cf6bd8c793241200708fddfa5bd6391e0646bc25a116a05e8995556d6c706035bd81cd9001248f2433d3712cd4b5c011a6d2e03b4ff00d259fd2fa80a47d9ed24d64cd6792d27f307f216dd38d9f700ea71725e1f2416d36110d3b5deedbb7d8e4dd7a5ad969d5a4de9380e2090f6924410f77709c745c4ac973b75f076b58f2003fe6ec77f9eacda7ecaf733283e9b9a76bd8f63858d3db7321db5da7fe7b4b764dfefa31b2ad68e45545a4375f1d9f4dff9c954bb1fb117e295b8eca6bd81a3b441903f37e8a458c2093224f7020011b3f38bbfe823d3d3beb1646b5f47cc1a8d1ccf4849d5befb9ecdbb3f7d5eccfab3d5717a3b3a96558ca721d6d74bf04c58586eb7ecd51393539d5bdbb7f4fb7feb68f0cbb22c7772594d6fb98d2056f7bc02e82edbbb42e6b59bb73b6fbb67e7aa793d6e825f8a29763d5593e89801e1c3fc3e4fa7bbd4befd9b1db7fa27f81fdf5a9d3aac9a3a859f68babc77d4c3f640e61fd2d967e8e876ebf6b36d9facbb7b3fa3fd99fea2e6fabe4557654320ec969b1ba35d0768da88d3cd7016c32ef7e767bf298d6b2cb487585c7db2406bdf6bdc4b5dea3ddff5c7a3fd8306931917173e6366b5b49f26c7a8eff39775fe2f7eadd5460bfa95ccaf2467e3b5d5bac6349a6d0eb3f455fa9b9dfcc3a9bbd66ffc5ff835b1f54ba5f4a1d1ba766578343726fc5a5f6de6b0e7b9ed6c7a9bdfbf6b9dfc94e11bd494195681e2b1ba4bd8d6b2ec9e9fd3293ab7ed394c69748dbb7d2a3d7b9bf9afdf6b6b5b789d27ea4561cfea1f5868cd7c122baad6e357207b34a9d764bddbfddfd2bfeb2baaeaf76eafecce01d5da1cdb185a0b5cd71fd231cd8fcf6af23eb5b28eb790cc71ba965d1556e25edda1a3f467e8fd24ff006f4bfcd6837a17ffd4f353c85d47f8bf35fedf632caaab5af63c11634388d23757bb77f6dab970ba3fa89ff8a5c4ff00ae7fe7b7a31dc265f29f27d628c6c4a40f4b1e9af83edad83f235729f5abfc5fd3d41efcfe8e194e658e75976238edaed73bddfa0b0ff46b9deef63bf577ff00c0aeb59f45bf009cf07e07f2294f5bd9863be9bf83e119783938d7db8d9351aaea65b75567b5cd2de5bafd2f6ff37b3e9af50fa83f5a1fd5703ec1956ff94302bd83dc775b446daef76e3eeb2877e8adfdff00d1bd723fe323ff0015bd43e347fe79ad4ffc59ff00e295dff852dffaaa9462b8bd2c92dbd5bbd1757259f58f3883ff006ac381f8fa2bb1beeb05b643ce8e747b88ee571dd6bff14597ff001f57fe895d65ff00ce3ffaceff00aa729e7b43c9806f2f35ab76f7127dc446a75f159ff5b081f572c2e1b9adcac37387881915cabd8ff49df2fe2a8fd6dffc4ce4ff00c7e2ff00edc52a392f8f479eff0019989eb51f5798d00dcfc5b5af9e61bf646d61dfdbbac62f3aa2975b6b691a17b8573fd770abfefcbd3ffc607f3fd23ff0abff00f6e30579be07fca38dff00862aff00cf8d50b30b7dbfeaf54ca7a561d0d9905c4cf858fb6baffe8e3aa9f543ff00131d27cf1593e505ed3ff52aef44fe8989f0a7ff003ee5aa1f54ff00f12dd33ff0b3bfeaed5247e5fab1caeda7f583a83315b764ba2280f78d7bfd26b7ff003dd6bcc3a755f6beb1874da7db6df536d7730d7bc5b9163bf935d4ddef5dd7d75ff9373bfabff7fad717d0bfe59abfad67fedbdaa697f362bb8b447abfffd9003842494d04060000000000070006010100010100fffe002746696c65207772697474656e2062792041646f62652050686f746f73686f70a820342e3000ffee002141646f62650064400000000103001003020306000000000000000000000000ffdb0084000202020202020202020203020202030403020203040504040404040506050505050505060607070807070609090a0a09090c0c0c0c0c0c0c0c0c0c0c0c0c0c0c01030303050405090606090d0a090a0d0f0e0e0e0e0f0f0c0c0c0c0c0f0f0c0c0c0c0c0c0f0c0c0c0c0c0c0c0c0c0c0c0c0c0c0c0c0c0c0c0c0c0c0c0c0c0c0c0cffc200110800cb012203011100021101031101ffc400fc0000000603010100000000000000000000040506070809010203000a01000203010101000000000000000000000001020304050607100001030302040403070206030100000001000203110405060721311208102032133014094122233334151643174042243537182536381911000102040402070208080b04070900000102040011030521311206410751617122131415813291b1c1523335160810f0a1d14272233420e1628283242585361737f1437384b2647445557638a2537595b5264748091200010105050604050303050000000000010010f01121312030416171405181c1d10291a1b18250e1122232f142b262d2435272a2c283ffda000c03010102110311000000b65f17d838e83e8f0996d92bba7cd1d74bd00428eae9f0748de98d628eaa7c320b516a66e1b8730dc340121802c68c13e01a0090082183062183d0038848f83915f2bc6b79e3beb271d1cfd2152bbb341c76308d8b12abc0643c1dc68dd2d54b3e0650c4f8cf45a8c50000121d83a813b43d32f16a06c32e10c1ea2d86143c02403b915f2bc6353e27ebe53ab30aecf35e8d133cec7346a7aa4203c1e0ee9a575b515546065b624901f8761e43907010c18802c10f1806b44c6070126492bc8ee30c180141ab91272bc6203c77d6aae7d0f39b4d59e4ad96399bf03b69c0443f00ea89f664888d087d6d6351ab0b86880504c310ea26c46e0ca22233ea22511b8c00b50ab9858fab5185399f28b1ca5631286a02830e449caf18d578afaac5fedd44db71f09b7a77e233d0c3c60d90e4808b00fe528f7a5584506d241a81bed42a4a1815a7e786b67d87a1709cdd7603e8bcd099c8ada169861731d57c2cd442c244350c54ae4e75091e032e64dc5f08cef85fb71ef4a935b79877d39a93b3c550e896cabf0783a8558537527cafe9d5ccf6569a004bce4495249b524b8be90f6985d866c8a8e8532c3afc72c41d8c08b881d0f50dc028740081b0080f3993717c233be33eda716d2a4ea7347ed9a9fadc5506896cabf0783b03711b3e5b7375886538d1d7e518c7385605aea317739dc8e8c84c1759267ebb7d0767beb7c73a56546ca5b00068c93c0780406c05a2161e1e1c89f89e15a9f19f6734ba4a3e9f20d76d675d6c077a58855e13d343c2696855f2466e62b461009f1b1e51dd9d45d81599f4588f9cee276cd2b15ccb65ea6193fd0e78c0e15487b328e01eb17700e1b8bc3ece449caf18de797fab19c58fdbcf5375e938e9e43389cefa7aa7a3997310596ff916d3a1bd9e09450937f9ac613a6aca38b1af0d91c5f53b8afba2f2fda6e2c88ec9b9e9e873ec6bd0f9b6d0e9b730ab8a6d14a2749be856efc59dd957718640f7323e578b47f96fa998742479a394def69c4dd518d73932b65512a718c8e5c22ccca3ab5bd22519a0b441fb66231c572d79bd0b29f3dd48e176c9f71e4c3def49b49e05466d46d5c60d4c12abd5091b644fac9395ab3cb73d82cf261d89de4f888d3e67ec1097baa25753970935525d560dc41eed04ee41eccc08780ea0688d59840e18904f4d0ae75970bcce91a57d188535751b79144d24a71beb9af88daab63f5e5155c44b035121085a5d7f209c1957d02edc4039fe1be323aff4404b361d9e01d9c1001341ba7cacce521e0c86c01807019a61dd52fb95d27eb9daa4896ca6cb52dba7968a6db1b1913c39b72272f4e0dfa2e2a2b46677f14538d057a94080020a0ab2cb58b9daee2f9efc5e76bda86660a7c1866e03a378b0d00a1ac94ea1cc398740c0783491611e7f7dbce4bd0ea5139ea815dce2c83cad7b9fa10876c378672418f904a271a2c8409b48280a01505924f8bf2daeff004df44e29f274f83c1cc3981d086ad1c0068888013a42a0c64720d6b3cc9c99ddc0723a842e7065a8f37d24e38f9bb2b8d1688052b0df15c7a696576f3de04d3f9ee081bdf991b39c96f3de3e167abf5994f574f83c1a00440961b07405dc6f082404a80639cf8e56b992faf72e831a4953cb94e6ab5c724a20f572b51a322a41301d000b0e11c89ae1247b148c1996e1234e68cc999292fe73b30b3d6f1b01cc7d51aba7c1a06a833606033578c69fac8cf03e97a99b5997aec6bcd312de5ac23ae3eb87cdb4eb4369692bf0873499e792c40a491b07455924af78789b65bc34b0bb3247fd3416df9b49139fc6eead5f7983c1cc3aa7c5d3e0e81cc3a2b860077461816b93c9a06d9d8eca8b899a56f75576775d14577f4ab32da5b66cb9e4eab462a6afa6f7c389d424925edf41827a4a96135a92b82b879d8ca575d6e9c8935c0e9d7a7a9c3e0161c13e6e908816cdc30ae7085db2ed2c7125bf2975ec367c72597523b53995fa5bbb1a9a1a526044bacc55a0f98a6e745dbcfd29b78f4966bcb1e9658a1d7cca7cf34ee90aeda3926e26483c6c72bc7f62bcbddf3b660a1f000a53dc5a8f40dc1f5521d8b193bea96caa470c8dd3b0ba8cf41ccae4b5326e5438d662a82f18ca539469579d064c229ece7691690d4d5116f0e48bb6974412d9157f92ecd7e7b7e788609742a479c77298d0d7eccc1c7c96498f1a0f72c04b5ac662519931208f428107a54729934af3211706e0a47a5ad7680ab6a2c51c77f3dc35376f2605230065be4fe5d33021b275a137878ff227ec776583dd2f3c59dd352568ea266dce87d46b6d6feaa5f5c9839b633301c01ea672836ca14b1768206761074c1b0089c65ba1dcba0c16fc0281f8e45ceda8a2abbe6a64e858c52e21f46b8a3d7ce9d721be4a35bdebb3601432a568a5266ae624e5a197cbde6d74632db33096e5fc79c7adf6caf8307d48e2f602b49f62a611e6d6d1d4bc968639e649373af1ef8d72d1083a981668bf3e2755b99eab1ce750a5d132778a3bd3dda8ea35c25f41cd91de6b97093d9e517205429520defa39e6232cc5d160b56823dd5018339792636572b78d35758a27ade92d70595353850d6a7a7538b16f0d74da0d93f9e3dd8fb942b7a257bc93232aec7a2ef9f8faabb4e9593579159a1b6582d8fb5f6aad26e08fa0e2381e4a6c67b7e468330a54c4cf7dfaf9ce9a96715bd51a7c5d5a8bf5de65377d21e9cf39e1a7e83787d0756cb690bcf7a69351536fa9e73b264575665190dd79dc08146bb9d8bdfcff00992d95a58078edaea95e5f3adabbafad63d56439d0e3df376b15476e937a17307ddf116a7f34db53ff004ee697c439149ecfd4fa3ae2d8b86fa4eb173508b93b68f3af9d9ae971d37797a78276cb474e97bcafa3909a14dded792e0b694650f2e63e7916f3546dd32d0a5cff009c72d605a309d3f4634ca7064b2bc7177ec62de4074e3773fb702acd9561d59277679bfaadf9fc7e49fe878b5da0ea13bd4d9f4d7e6baabc1e3783e283c0ae1c5dba3df51e2d1975b25e357d3e70ba3539c3f52f0454dfe9f00a0886cb69d74f39ddb42b24a9cf7d533ecae9fabcb04f707343fa41aac93d9270cf9fe8677dfca276450e77a3ad0b7640bea731ced3e6e71707d0ff00ffda000801020001050088718828826f269e2c43c8de4de63fc38e6a30a20ade958bd2ee7e51c9be23e11e5f08734da28e27487a1cd2de4ee7e51c9bcc7c43cbc95f3379a8d632aba4b2211000f99bc9bcc7853ca1a4ae828f0f333917271aa06ababc8de6a31c6ca66c60cc0344e295e23cac154186a15537934d15688714e8e827682ad58c2ad85079402116945bc0041be46f351d131aa3013797dadf29008880a39a8b41423a2e9083004d001a7095b5524d536eea83cfe2379a69439339b797dadf25538a9a9589ad06354f16f38c8a5eb423ce468735f31ab1bd5f11bcd34f11c9bcc114af11e15555553280f0a94550f850aa14e715d46aca943818ad5b6c5aeeb479aa8550aa154799bcd188a31263931e89e3544aaaeaaa053c0501f02485139ae50736cbd48401c094d2eab5c036391c1b2b4280829c38b63715f30e2bde5eeb9195c8b9c17b842a2a78379a88718cf085dc61ad3a49461705ec0423a20f0155a8368b8aaa3c554f8578a6034bb1436df802e1df30c89dc6dc1707908c817484005ec027d8098134710c0bdb2a89a38ab7803cc76f44db1e82ca35001502a0541e5a79026b4d62670be008a003a085ed3babd85204e6140716d6bc50f0211080e2c602a26f1a2f977351716f8028108d11f852a9a9570223fbcc515a00a1b37155080a9927eb4fb70e1ec716404a1e3455085130a2de2a9e4aaafc404d6ed82828f70f7111274ca1484831d92659f8f154f0a85c571f002a7a7cf5f257c945d2574954533dcd6cb902c41d446e3a51802f69b43c5542e281e229434a550400a51129bcea3e3009c404e7b5300263017b05cdf678c842b37d4028f852be14409552a85063bc0afb59eaf763f803c81096a8cb44ee25ce15b58c304c8c64a6c742c93802aaaa820a8550ae280e3ef553adc48580269f067aa9f0e8a8bdcea4d790ba620a9122d2510421174a6c9d0b8855f170342de33bc28a40d28909b180991d5426aa22826faba4fc2080f06f360280e1c8b026828c60221009a10080e2e028ea04d626c24a8e81424a694ce552a857d8cf57968a9e407883c2a88aaa054f1a23455554570402aaeaa2e3e05d545714172428841d299296bbda7780f0055052888f0aafb6aabe355555f80e280a2f6688c211a955a208357bce803f2c2446e1e437da2ff71fe571e0f2100805c571a8281411441f350aa8f13e050e72dc752b7b908dc292ec34dbb65b7432b13038c20b5f0757ca0f128aa142b58d307054f01cc783004c415551725fb79897ce18974d150ae051a50f30403213d0c27a5b1c29b1c49caa6b6e052d8fdef687880a85558816558e72f7280823c1d2d5194546442f9ee2cca4453327155d926b17eeec4324c27f756a17a1c847d65f4a97008c04110f83b9ba2207b5f86d2987891c1c38da956c78f5bbc027727702db6a06dbf4a6d80851b96c6d319ab5a50abd3ad3ad36d4b446e21d3728b8031d098d75145c5125144a638d68a8a89c9fc9e3ee04c1c43783c28cab6f553c5e9e80447835e41b7b616a1b73514a18da0a98215ea3e98b93ab515ab0267847eb278c278a3454544f09de93cc0e33056c38db14e15775d926a6a7727736f23c8f34fe479c1ce75327f397947c8f31ce151f833d4541ce3e51f87d92733c8f36f36720b1eaf792ffda00080103000105000421cda5350e5e5fb7ed1e07e20f39f08fd49c538a7d68798e5e61cc79c7f808fd49fc9cf0d2da10de6de5e5a2010ff034f333d49c385cd134d5c2425014f03ce8a9c2943e6a7873448083c154f349cc35345116d174f919ea550a58cbd35b5418abc112aaabc2aa26504ac0512ba903541dc5908418a3901313ba4646270461a9f2920a0e0007712517f923f527929c7883c01e2df4f96197a94b155745119805f34be70af7cb93e02f0f89d5111ac11002e18011cbe247ea4f1c0f36f268e2df4f963aa841527529095540a620384cfe36b2f03551b88736d435ae7749f01f059ea40200d48fbae1c47254545428035b6e4f00a0d0a8a8a8a87c004470014752a1b9ea6dc47d6bec24200aa1542a85749f2b3d4a880f03cc20b82a557b217b21424a90143c1d6943f2857cb74b7d25885292378b98d24388175c142428df4431c02f90a2f916a16210c78621100abe2cf52080a96dc4af0592142dda51b472f6cb57cc962e9545cd5078f485d23c028946783695b56363731bc2944c794d27c28bdee1eeaa2a513a2722c4147ea46dba506db806f1853aea5a86803a42a20500a9f02a028e3514242b70f6ba6bea1000098535c28ee67c7823454f07b3dd46310bb8275fc92275bc122a93f142894554df531c0a74bc1f38008f084a8095f639542255557c484c7749ea3e4a2a785153c07c1b5696a7dc08c01105198eadf7a9f8b474f53eef103c2ababc287c68a11f7fafcf444785157cb5550aa14643cc5684a36bd2a9d2855749ad1515151379c754397804028c7def79bf069e405550e09a57523d49a624d11281a6972da1a2a0f25110a815422e0aa8209dcbdc93e30aab1a355c125b76e321a511b7217b28b53450c6133c2a8c402110298426b85184d584a756841ad111f12a1542055519894240a9eeafca5146028900804c21313134f082253444af60b5098b57b857b89cde0f0a888e15f8051451eaaf51f00a1e511280410712ba551108d550a88151b5c43e4465a173783c2a20101e144ee5e4a2aaa855f0a510bbe931380513c84010802b8aa2a2a22d28b53650992ae90ba426814e908f30801e1d2ba57495455448551e2151379c6e40f0051a279e251682bdc0bdc0bdd5ee2f757ba83405446aa8a8a89bcc3b8169410e4d69a8a1048085ab4216a17b0e0bdca0af9028a4aa8e5281f075538f11cbe1515110a3511e2d1c2817b61cbe41ae4cb19808aca221f1fb88b085f28026da12bdc3e21379b0702ce128209e24269e23805454542a9e155d417504d68726d887216b506d2a845d2993f491c8f2887dff00b1ac146b78db80a03416ee34c954aeaf202010c6d3a1aac2268578c0e4502844bdba218a1438b003b000138200331e0a6e3094e85a17ca34a0d2539b46d6a1ebdd5ef78051009bc4b4705145450c4a0208cb3683c634d3415211a936ec2c4e2e95c2d9ad05c1a9944d3441a9fe9889ace3a8b64e1ee054428822385df8d7c02b7517ad9e9509e3028c9744da35fe2f5675a8f12c054578eb953c00206a144a9f762e728a9888e967804393b95d2fb38ae2821cedd5a7a99e977269e208e9cb0ea318553e312fb0f3f03caf79e1fd50fa0738f9b7945ea9d37d25393b9a7729145cdbe2de76ea14cf4bb937d4de5a9962bd4bffda0008010100010500b7957f4e21538f22b8bfd2fdbe48bf32dc1f9677a873bfe2b180f4a879bff474222848439b08aff93faf1f3b007e52a3dffe9ff5ea3dafebc20d27f49f5fb3f8154d909b77dd381947bcc82325b63c6d4a3cfc62fcdb7a7cbbbd4b3717549a7c7bd25bd7a87a64af4403f06198aa510af50f4c1faf8a9ec5b0ff004b0f31f947f3aa7d91f9c3f29dc203f982944e2d816abdc8dbfdb1c4e82dd4dafdd08a01f89607f095b5e5a5e0f18fd7003ec3bd4b39c3178003f71807fa71c801d4df4424547e437981f720fd7c1c1b8ffd058ded9df3c1fc2d51b87a1345663fa43f387e53ff0021dfa804d545d422fa9fdc63edb1bb69abb4a6eff7c9a4fbbadfcdc176e7f7bd91c476ff00b71bedbcf95b1fa756ea66366fb56c1f79dbf5a3f69b707b8edfdb0ef03b6dee0707dc7edeb07e2c0da42ea752caff00b669d03f70887fe38d7adb135d069cdd1db9cbe2ed9decd9420841369f37070b98bf005af0b5fa3ee322c66c2ee6f777aa34a6e37769ba7a2f7123d8aee6e5defc3e90fa86db663143f29ff907d7fe64c907b3dd876ebafb7eadb43f695b959bdeebdecdb5b6322d4fda1fbfb45daff6a375b01aaf61fb3ac66d8ec147d8aeb8ce60319dbecf61dd6f68bdbce57b6cd0ddc47717b7fdaf689d11f508ed5356df0f7e81a41bb89d2e1f4ddbdfc6eb4b4ba6587705dcded0f6b965bd3dd8f701dc60ece6ef2965b91b59b9797db0cbc36f209580d580fb9028b81c77e87b72ed9fbeeedc06fd7665bd1b8db91aefb15d79b81b13b0fb1fba7a176a76ebe9afab748dd3fd2eaf58f50fca4e1ed0b3b90574b6582c38bf1a07b0ee7e217d57316f9f61b19b27ac757dbecbf73dbcfdb35f5e7d497bce9eeb73bba7dfcdefb0877ab7b6d6e372379775776b17a574a4b9cc8e686976c1dace3643ac24c2dd6574ff006f7b82ff00780698c01fb85b8fc48fd36e3f01d52b8f4906b515e1f307f4d2511fcc1f94a3883559446156c6871e4058ce303b9f88a83b9ba4307af76ef4965acb0d1ee56ede4370132421d0e41d645b28620d68163938e2b1bbd613e334becd6a5b5c36c4e175f6dce2f0993cce6b4fea8da5df1d17bad6ee93dbbf736919a97587220569c5c38383a9c7de3fa59eb53eb1eba2b58c288823135f6b124fb96c6ad28f35c915ac7e67f8fef3b9967bc9efb2e982114145456845447f830c21b1e89cf1d3b90bc93f876d2eb0bad59b79a5ecb47f7117ba2bb4bde5d4fbada1e3686e2e71f7ec41f9ce00b47186803c00d7515c7e9e41c5e389f52b66051338db31aaded7e5d415a733409adb87abd96df0b65759bc1e356f8ee659ec76d0eb4d4194d5faa1dc57695b13b41bfd90ee0f6532bdbf6e93a12d8f4b6d8f65fb79dba5a97b6d71d40b63319fbf6e476ffa7b113ebc9b45dfdbdff6dda83504f97ed07476a1d19afad1937ed9ab77df6c745e5b0fdcae8d01fdd15ee36dbffd37ed9e16607ea23b1177360bba3d85ccd9e90d55a5771f1d21959148d24c83f01c0fb9d2e56e488e32544d99add7bbdfb2fb416d98faa27687867dc7d625ec9f2bf561ee63230eaeeed7b99d732361c7490b71b8dae1ae8614c0e058fb0b60e9ada17b007dc88cb5afc660fdc95b1bda9d1e2f1767d896cd67f72f3b8a7ea3db3bacd6bbb897b81d07a35ba435e777bdcce736e756684eed3baad6f7fa8a6d596fa72f759c5a3325a87743098db9c46f66736eb6eb4bea9cdea3c865ee342e5f217d0e92cb596df779dddf62b31b69f515d91d54f36e5b196d151ab70fb8dd98da2b4cff00d59b6fedc6e37d48fb92d711673399ed57978dd2b9a041564afab0001bcdad1485a2919118394a46c6c92ba3b67ff1bc85b69af6752666e5cc7ba68d96f8dcacf71db464729b11b3daeecfb9bdc3cfeadd2bbe990d25ba7ddfecf6d161758ee54bac6ebb4f1ac5fb93b859db5ca362d53a8e3c7dce5a386283f6a92daf31f9d018cc34310d638b6ab1966c8cd758abcd470f6a1deaeb2d989ed4c7edd02bbbd9ee25f7085d48cec2a3be5f3044e1ed01379b40a1a2a2865e3edb0837f398e2b8b22c6c9007f67fa934de1f2dda9e94d13b8dbc582edcf6ff0037a9b4d6cbea8b7c3ef1eeb694db2d276fa7a4d72b22cb3bbc776e5b2d73a5b6d772b715da018dd659c194393b799d83b8dbac6e99762ce424c4dfe94c64516b6d3d7d043a464b8c44f63af7198ed4b879f1927d34bb91ca5d33dd7201003c680af702b56b8020840f17c42909e201a2a1f02010000bda8a41d98ddeaa96fb60f67f3db75a17773507705958370f4e4761acaeb4def3e6b51f6c3a23011b376bbc5c6dfd9e737d35ce563c23f43661f260b6cf033d9e4f40c406a5d596f96c2eb5ca6271ba8acb5b0b29a57429b9f8b51da5bb755e3ee705b879dd0adfe35b6880850f297b48b679a9a83d05b2fed138618a28d31cd7234e920f517b04649084f0aec43739db4dbfba7fb89cf676f3597719a833d15e6d5697dccb3d17b9f87db7dc7d53a9f76acaea3cdc3716a36f77246074fdfe0754324d353620e8ad5d6590d418cd47777dad7537be35745a9dd3c534399cceafd65aa71b998ff8d64aca6ba747262ff8af9873a8a3da08b590753a4a37113b8db5fe4a4719e57ccd88903b59ec3374bb9cb2b6fa6e76898eb0ef13b66d07db6ea2d1d9ecd8cc6c5694d7f89dcacd6a5dfbd0f6db49a930596b6dccd359fda5dc2dc9c9c19fd47b7baa7250ea1d51f219393496b7d61a1aeb156b6d6674b67735a772ba922c05a65678aced1d95b3b8d4d75263ef61b48b159c9ed319164ae67762ed7178cca6485d45f279751f98156bf980126cdc6116170245757b2e5a1da6ecff00b81df7c66e8760fdd86ce69fc9685b8da3dabd2ffcc34769ad5fa6f0ddc96a2db5d90da2da1b3cb6a9834e5a6afee6ef317a5359daeb0c36b0bad6598b825c5eaca565b5ccb7ceb1bcbebdc55cdde2ec597f94c9e2ae63c858697ea045f59db63b43497fa476b8e84c6eda6f3eaebec4e5ad2fac32d05eb6fec1d82b539ccafcebfc6a078d0ae353c4388603879438d8b0afdbe329f6761eee1b7f77df4de9f7e7334e93487711bf9a16cb63f7efb97daeb1edcbea2db4bba905ce06c6eacfba9ef433dacef72ba827b9ce5d5c4523d92056772e166691c98eb267ed5b258bc7dce134a699d43b938d6ec463636687b7d0985c93b31aaf5be0edf2f95c14da9f33b68769728d759dfb72b342b6cf1d6b8e67ccc1e3113d01054143cffd384c6fb4e8049750438ab2113203efb2d5b1c460631ad2b65307a52ff49498a75a4ef8f43cda46cf7cf5ee97edda6d6171716659692af7a16344b6f4c7610dd87e8bcac970fc3bf2cb48ed0692d0f6399df6871b7f06bdfe438fd4317cadee90c8e2afb17a8aea7ba6e3f3b778dc960c32366136e842fc5319eed205c615c945cdc98d63c36163c82a0e533cc70e2b6dada665cedf4701769ec9d82c36765d13aca6ba9ae6e9ec6036991c7c105cc66f063a3d4d99b4d0da5ef6c2dffb6ba65f07f69f4e40fc1689c4c41ba262c9cbfb45db5b67832db4d11b3f7d9ebbd4fad320dcd6f462b486a5dbcd3dab32d83599b6b98200c8e38c5ee53522d25b490b9f698db4b7c65d60ed9e72397c361ec7f7ed36a80288280d1aec046fb4d350c9697b9dc434583aca7b415aa9da4c5a464d3eed358b8cc22381f336cd90416f2dacd8938fb78eca5b2d298fbe83fb47b7a73ceb7834a5bda5b5c4a9b7f6f0db46ff0094c6f4e9ac75bdd40dc62b62f0cd05a3eeb58ea8d7bbff006baa32369b8b89dd1c3ea0de5ca6aad2d95204fa4f6c353eacb0c4ed6e8fb463af5f6719d6387b3cc6dff69bdc56a51a73e9a9a1ae2ef6df6c369f6d2f7f73ca7844140e0068bbabcb8c5dce85972b710e39b92c6e68163d87ee8056caea2c6498ab82e74b302ec9d9c58f96f4d8bcb3e72cedf218174c72f681ec8aedd0dd5e47929e39ee839b8536b236563191c51b9c2edcc75eadb8d0736a3c1ebed017b658c96081d19be9fe5367b69354eb9b9d7bb7faa76e2f34861b5aeb89bb78ed13b83bec9e0f01dd2e98c2eec6b7fa936d2e9bc8f7a5debe1601dfa7792eb9ff00bb1dc3f812296351268d9be5f2b6d390329857676cf2f0b1d68e90390a5217cb05d690d6516b2c7ddf596ba59cc5710df10c7813c6d94acc4d3ea34fb782f63935661def191643772e6b02af76537d9eeb6d4efbf86ff73ec98d9ec374f6b36df58e6627099d1be4db3db1d67bb9ad7e9af86c9689d93dfe74717d4e711678fc15dda10e765ee8d9e1b34f966bfef334ae9ad2facefaeeeb1d7dfde989122849ad9014c7ba265d6273176e82cb216b6c726c6e4227b64740c675014a613337789b9dbed03badb91633763ddcdff21b3fa7eeff005dcadc46a0c59b3d2dbcfa8e5c6f6fbdec66defec1bbbd6331ff004d5ee7a1b46fd2f6e7218fd2ff004d9ed63056d87c85dde6a3edc31994c96d5ebed9fd73b598ece772da4f72e7dd1d7b2eb5d4913d8c8fe9f4cc9e99dc8d1da034dedb4ddcfca22fa82c3086ce092cd51297d947746edbddb67ad752eb4bd77cc66bf868409ac00d2db89ed5319b7d95d672ed56d164ee713b7bb7588b7b1b1c036e7b8cec0af31b92930d05d46e83a0025cbb0aee163d8edd91fb75a5a63016ea0d37049fb3f6eb2c916ecb47e174ba074f70d68b71d3672925da6ddd398ed0f1b13309f524c2c197ed9b2b0b9ae635a1b8977e2f61ba6af9b6d9935ccf757c7be9b335b8b28fadf9ebd1738ccc64a0c25b66b3b717d9ab122df0dfd8d439f0e98176f78e665f5ee9293dfc64038c23f06291f04bdc5f645a1b7a2cf73b63f5fec96a6c2e91b9cfde08dac1f4eadfbc66a3dafc330c7973188eeb6024f67769eda49246a79562c531efe2dd3cf1fbef69acbe8b25f50f24769965a2db926cc28cb987dad3fda1e24c3be98dccff0023d3bdda423fed65c13fb85cbfe530da96ee979dc8eae3a7f6bf5186b34edb61a6d4171fbc68d5f67f96d7d7b51fef580f4ba95890af55afe5fd4829fda1d63ea83d5d98f57fd9dc07e6e7ff00f6fd84ff009699fa5979bf9e1bfdb969cff73ed33fe61fa8f7ff00205e7fefa7d31fe97b50ff00e94d17ff0019f781ff002c5cfebb5273d69ebeef6bd5ae79f6c5d3ff006697ffda0008010202063f0063e7f02f7304907de9f3f80fb990ed113929821caf1b81b4fb99dda2313f5478c1006a7609054b906dfb99ddf50302208f67676c01aa07b844846dc20fc6dd14c2100f34f9dc050d866f43c9193cd40090c9758f5651510512c9a260f3d8df3b89ac2c8416a23e1fa3083b9196d337a2abcee2a82ad14b0cb5eaa4f5e97bee6be6aaf3b613e6d887aa0a030f2d55030410edee9f68a1861080e14923dc224efddd6309b252728aa3356d2d7b907de9f35579a7cd3952538b25e8a83c14ad45a24f2420f5ea8833e4ef54f9a9bd59183661514994b1c54a6e5560e761a2a4ff00458831728c4c258d06bb8b26c3117320849715553d80284251f351220c962a4d28aa5b081543b1ccbc93e6c27145494191bae1b25593545317817e2ef8ec1937e98830ce2a0c93d6ea9606abdd1e17b253935f3eac82ac109dd4eaa62c05c2f6312a31f4654beaa6c95c4c3c94c41cb22aa821068d57bf6dced85c36c3155b62aa8690e3bb5cb6a8a8d9a2a3b9463fb6b96abee22287746062aa77f1ebb2d2e2027e7b9021ebcd4e4a6fe2a0a654391fee4224781fee5fbabf4d43fd59d365a3b95250b217669d107c4d97cd71eabf23ba986fd72f3b34f2545454b335088f10a4a6a07ba7c79c154bf15586bf28ac17db004ee97cfcd7d5892c89c2c80500f52c0831f3435e657b63664a301c403c95078046927e6a8d05804710a6f44f9d8adcbe4bc3d4b02f0453e681cfaaa7f8ee0143b0810120301be11908c519408c1b14354341c917de8d91a8b83a35f24f9a7cd0d7a2c3f2ddfe27c2b605aeed0fa22fbd3e49f24f927c93e6b0604f9b06b68b0e964bff00a917dcbf7517ffda0008010302063f0068436f1aae3f040b8b224c1a36f1aae2c1aa949123050bf9955b922d0d5716081a140928806b6fc9b5b322a454de972546c8d5a1810b4f9b2acad555851aa9a92abcaf86ad0c085b93d5629f2b05872f9b0200eebd1ad8085b93d594b91018f3e484d3e578355c6e24d7cec4c2a2861c1a54a2093ce278a1db286e7d544a9bd10555083f8290a302a29581aae2d0a24adfa4d5195bd817aaedfa4818613e3c1e08494109db8b26c1ab3ee43ea04e92e7cd490861b09dc878fa150bc897782117a7567dcef05f70771b0ceb052b42ea3862b1fc7639079a855c32744237bdba855fd91d8df3525164277a3554f3ff008ebe77f35566f545182a27cafea6fe04c8639cf9a2467c97db31f3021c20ca7c067eac77c1468ff3508295b93d53e5f037cd4d94b8e3774da60bcfe071815f4f727af5da5f342cc7b97dc75c77ee51ee1eaabebd5542915c2c0415118de5555554636fba5123e6bbf8ff0010d0f814f9aabcd3ff004daa85509ffa93e5622a545f22d8c42c7c0aa13a385089f25f74fc7f450cac7cdaf9aee0f4418f9a7cd3e6a61fed5c6cd554f8955234246fdc844ccbf242964e853e6a05e885a7cad3e6bbbdde9da868c7cd3e6b7d3f928e5ff5b327ad8822413dd9d4e52edad10311038c658583c53e69f2410b053e5683ef475e48228bef66f7ed5038ae1e7630b3d7821feeedfe47cf766bb740d7cd17de9f258d92b89f542c87c0a7cd04517deb1c79aebff9ae9a772c57ffda0008010101063f005756420f64618fe2633fd281d9fc2a7fae9f8e2d3ffc3c7fd110aed303b61a4b1871870fcd07ab381db03f547c918886b8fcdf8a0433eb97c71ec8ec38fc308f640c380f96009e33ca3fe723dbf2c7fce47b7e584e1c21df643bed3f241e89627847f7ac2b0c08f642a6a9199e30b989891856330491009cb0fc07f814bf5d3f1c5a3ad187c020f6fe0668cc9c00ed8ae403de912659e5168e9197c103b227fcacfe184cba21a1c7a625033cf181d90c3f587c70c3b07c5197081ec81ff6c83db199fdee076c0ecf921df61f961dfeb1f921a750c3f2c7f7a419c87c1d114af1cc1de965d936b755c3666f2f2f68b2456ac4157854bc5524ad52049099900139030f57cbae616dddefe4002fe9d96e2d9ed4a009924d6a7456a5a013915013e1188c6703b07e0aaa66ea8ba4d0aaaa35cd15a56115132d48569264a1313071fe023f587c70d33c51f241edfc0ec1c8ca63d915ccba318b3897e8e5020618cfdb027c08499f4cb28682627861ed81d12869ecf8e01e12ce187eb0f8e2df3c3ddf8e30cb48f8a17598bba2f2922a942aad0a89a890b4ca692524898e881ff6c8daf67dddbbad3b6eebbdee29b56d0b75c5d526f5ae4f56b4212ddaa2a281aab2aaa8484a719a923888ff009b81db03b3e4877d87e5879fac7e38698f47cb1fde906531947dda1cde6d2e7705a1b730d156e96169452e1c3d6e84525556d468ac84d45d540284a49912651cac7fb03956cfee9ebd8ac2e35aed68bbb54d92fbbd1b3a6ea086be95428d3a0a34e9d352bde5108d4bd6ad14d29fbc6ef5e5a6cfd91fe52fddf9cbf6b42d77a17117bdc552d08a959e0a0f28574b76baa852d680b6cb91521067352d3c83e6b72b36bdb9373fbc15fedbb7ad4fb7855a94ec5b7ab3a5ae8b8ab75af417449451ab4d490454a61490aa9a804e93ce7b66ebe4b39dcfb8b95a5aaf666e3da216cb6fefba0f50a5a57667375abe12154640564f99ac12700a2b1a23ef37cccdc7cbc58da7b5b735fb74b7bea2e0dbc6b85c69b26547d13c04255569f86ba69fdbac68fdaf75264a8e4c7de0b9dbb3364d5e56739b71b5b47a4ed54dc5adeac0cae86aaadcfebade387545e8553a2a52d084d220144892a21147eee3ca9e5d6d0de5663cbea3bc2e0fafb707b67accd4a7aa6d52bd67b429be49a23f674d34d0ccacaea056bd208879bd2d56475b62e760be3edb1bc76c3baa870ab7de2dc29a9c50438a6129ac8d3590a454094cc2b14a4cc04f5284fe18065205d033f6670aed3f82bcb3d5f2c5398c6498653e291f143a961a944249ca784561469b8d0b663436ab4d4b5913e0902661376b16ff00db5b96df64ac8da0eae163bbb17a855f4e93e94165213a8820849339632943426aaebd0a62451512539751c60748e30d3d9f1c0e99c33edcbdb14f81c3abf1c604fa23997442cd6aedf9b7776551d2a60d4436b55a02494cc8066a51f6c731b97bcbce48bce63b1e4d6de56ebe696ef777a4585932a428076968c8d566e52eebaa87780d74c4c2933eea88ff00f9adcf46f51762daf75e6b58af6a777552682adec54ed856761c90a34c7846877d5323bb30749c77e7306872f1decce45ed874e0ed5e68de5e1456bfd3646a176ea85ac360ba4da922993e22ab12a3dc08d495846c9e656ede4e5c7667237997bdcec6d89cc655e283c7759d95d5421dbcb5797a268362aa1512a5a2bd5524a17dd321a8758c3e0877d87e5879da7e486bdbf9e3fbd2272c246587447295df2eb70d8b6fee0e56eeb46e66ebbfa1ca9ad65d009552490d90b51954a6998c2627888daff780fbc9f365af303776c6a2aa5b1f686ddb6fa6d9adaa5a560af5a8f8b5b4aaa29435252a2a092b5a9202073ab6b726f9c0cb97fcbdfbc03b70fb7b58ee16055d1edb6abf41a5713677487ed5084baa6b520a6ad25786903c3503de1ca3e5872a799374e5caf92f5e856b1d67347d4ad57c4204dc36dc16a4556b45e5375526a583824a97a5325111cd6df772de4c2e975e6bbaa0e5decddab671b776b5abcbea9792b6872eceb50226b2b065304124a8f33f903bf373237fedde675eafafee2e9a3336d5d0677a6f4281a28d555c1f1691a46a26a4f051124f7667937ca6e62f3c5aee9e42723af0def1b7f69b3dbbe46f178f21afc835bb3f53f714554db22a2a97ec68235a3de017a568dc3f79cabbd4bba77be5ea36136d8be9c11e59087cd9f1741f87275cd4dd43c33407bf3d7848ef7db37cdcad374dd379efcbc6f475736542a37a49f52a6da9269f87514a20a52d813232998dbbbfb7e32b93db7ddef836a5a995a5b87852ecd355413d4538016e246339f09c1dbf5f9889d8db8debe351a59f77d9ae5645a0ce402ee689d344f8152c1e12863574d5d35db1a6b6f593a1608cc149ca04c10272315561b55715144114e9a0a9471e8132629ebb63a4690260d15813f688351bd3578891234eb375d53870294830d2e5cd3bcba45d6f14346dcd9165a65edfaf74d2b4d35ae750d241d25523aaa204f0d51436fef5bfd2d95b6eab62d6af2b79762e16eb3be25695ad6f9bf8ce52fa6a482122a2c0fd1946e7d934ee756d5b4b73511773646890a605e24609d46734a460384a1959b72d7a2be5d5cdd296a4a5291e4b4824e03b21546a26752928a166584c45a0907122508c0f0869d134cfe08a7c32812ca43e28bb6d5d97bb792ceb97db937a56dd37ea5725df5cdcbc377e5a8384d152185040516ed93a524c82e7de918e786eaa74364f356dfccfb1d2b4f2c6e9beaed70a29d854cb4a945e791b3d262e9bd4aea2a496d5d1510aa4b06a286a5289fb9a72737054b1bb65c9ebf335f385bd3b838a2971685d44a5f53b7d64500b5d4344a9299e8c6523c63985f779e676e063bbf94f4193ab0f29f7a3770b4df06dfb850ab40b0b8375504d34ada217a69d44545023ba12129488d83b46e3b67966eda6d5bfd4b86e4e7a397173bcde2e96a4395b9a0c1b6d9b9d05db5956994a14b4ad68091abbcb2b155e74e9fcd0f3a4932fc90ebb7f3434f6c7f4d28cb307db0a9f4fc220890c7e481db197e8c2bb4ff0329f574c7295eb7ac1aa2c7cdfb526eb5494a127cfb0b9053b18899d5502801f38f443846d4b72af8cad4cc5eee540a0a9066709a2523ed8b8da3949cc46767b03974ab83dd86f6853bdd99daea212852d5569a15531400268295480c61155bf38686dca0de691666fb536daf0eb15515167d8a1156d1cdae6fb9dc5b6299fdb6c86cdad96862b48c0249b5054c75aa67ae2a2a873837337a95944d651a94d254558a8e5c4ce2d169e68f30efbcca6563515d9d9bca292b415020941299a7032ce2ad0b6504b76cf29290f5fb74694a41c64129c865842b656c5e55298dfe8d693fb91cc9270491c7a22db7ba4a1516fb707944becd4428192a5d7d316c745354d155533b8c8e996ae3c21a726371b6f0aeecad92e5ddd534c203db5594a07909c860800f548f64120612ef1f6718064273c0f545a3b708afd83e38784f41c7d90db8c8e1f0c3acf118fc3070876678e3f108e139fcb0ebf54c5df2c673877fac7e4869ed8fe9e0194a51867d50319426640cbe311863dd85769fe0023020e0637bf2d2fee2a5a2c3bff006a3eb2387d4c9429ad2ad496dd4011f34569f4612e309430ba25edc1a9a14774d89290af36bac80a2a0476e7086d5ec68dbe1a14b2f0d6b51099e3291ed8a640230c071805b12024e18c2404fbb2e1d100102584e705abca695f74e0403d31e9969b87a7d4bc13ea34d88927d367c065845994ba2a5dc6d9ceb52d1464747a75eed96b4691c267446d756f2e67a2c9b8cd4b6cab29904a9ec8fbc01918b2ef5e5b6dc6bb976cb84f9d453655f521f6e7d32499ca448e98db7e9d7228de88b51a97ad9f550a52d8bd90335a4270c67ec876153449ecbbd86221408e0663d90efb7f34393d59fb61ae1f8e30ef0fc6420e1c21de072312e3ab2875d6832f822f19e67e5877d64fc90d3b47cb1fd34e0f094b18ce7c7e38eee5ab8427133c3e38ce7808307f048e07a23a0c39f4cd983980a4d6a6a1b63cd536010410413e2029c33c447347c1dbbf668237bdfd42c8a75ea459ff006a266a20fe58a6129120000063ec1004864278475f44658c023000e620638405690904cc9967d262df496114e838aebf53aca903200ea04f4450de96164d5f6d4b49b69dc61b3cf05d2d1982959924cc6222cb73defc946b7ca7bfd9db772d06951d274b0b7df01fd9d298ef9548c808b1df2ffc8bad5b6aeec51a963f0aff0069d0a2b9a57a4ac6999c615577fb4f4ae736df515ef7b1a11e1a4ea33f741927b27846903ba1025f0187931c55f1c3a123ab0c38e70d6784a53eace138744349e1210f26258633f642a5d262f13f9b8c5df0c8aa717690e2670d7b7f3c7f7a4341ab1397c11ef1fdfba609241000f8a140e12e98271031c6091889e632894b1e880a4d1a841c41093f9a16eee95536f634b159a46aa80f801851ba5e18b1f0c1d737554000678911be79b379b43cdd16ad9b6b4573b7e9acd35384256949d7e22649249cd43e38dc3ba6f8dfcadef73dfdeddeb3294bca2e9a4249fc9099e230c0fb21e6d2df7cf97fcb0dede7d0365edfa1612fea3e0732929224a12c04c45cf97572dc0d774b2a094dc6cdb9e952f4bf5060b0956836e2b59b719ea071961812214d8a4d4525241401de265c075f446d8e6a736ef173e72736b7a56f3561da5607f73b634a4915133b4a6a040c65a8151c67900336e9ad502ab24205533cd584cfc3080084288123d0708b7b06ce2830bf3e22872caaba3a590dc6b3a2cf6db9194a60e5d7d31cc9fbcef2fb663ee5cf35d1b0776af989f77f7cb59b4dd774b6aa16baa6a154d285dc414107ddcd3a719f391ed8f74f98db5cded90792acf732abc8ee7dfdbbabd6bfddab057ba532a4f140ff00d7004e1aa375ec6e5d8b78e6ddb174b655bd175294546db6ec8a053725cbbd29e1169dc774ddbf6eceef6e92f37c3b64189a8908c24729a8709c52a3428a8d55a00a74c0ef4e52cbb62e8daf779f2de4c8514d005052938cc838886a9458ae4e117fd236c5b8a661f74c84a461151ff28af768a360d34ee0f1f5c9402544012d5a4667a62826bbc7751c5609553b6516e9a6a292263baaea8db0c9e5937bdb2e979758206deba1d4722061326717d70df7c54b253b1bc22a2ee2c96c92143090213223acca295e3616e561bbad344791aaed9d4a869a4741504c86021da6a53553569984284881d861e19120ce462ef861330db0fd2fcf191face715012784c7c1071fc718f1a9216b513dd4241998a55b98fccfb56ca15d611455e1ad29513969210a850dbdb82fbbd2e95a449b75a2e48001cf0a9a2721c27145360fbb4d5752092a7d7cdefe181f3921352dab1edd5ec8a5e9166d89b30a74ebd537e152ce635194fb62e94f73f3bb7055b75d34ff0062d3a69616f25329120a6584a2a9f49694bcc0fd94851053d40e8803d3e8f69a69fcd151c596939b7d5b9332c9da134502b22729e95ca626409c8c24534694a400900612194244a5222108ac84d50461a84f197e482f15e278eb56b2f2b534a0151e24240c61993dd4a7123a214e16c906b3333aba402a272339630cedcd9d90b00681c4cba04e134284d35d24100e1946fd7b6ca8e2a5b76a5b4d3be5852db1dcf49582ad0b44f232c41c213bb6fef5149f6c8faae8293ac53247bdc6529fc116479b61ea3967b639d3b829eea77ca070b5dddbbbde574c45f290264979aca0e90024280967174b5592dd3a296fe1bc666a4d3ea00caec0267f1086d4b97fbb86c7e63a2897b76dc751a87e55494991c540e12ea31bb1ade7984a72fad0ab7aacdcbea560b55849ba02148a69d60a8620033519e114768f2b6af93b6ecfb7290c2f740681797e94c9040194c4549dc1572beb5ae0ee4559906da5402b02471f6c250cf96ceedf6eb9210c68534df929b74d23048207545db96dcb6bb5aa9d8378a7cf5d5d536ca43ca890332849948c146e47352abaaaa08abb8482ab8999c7567141eeeddbb79dccfe41573d77d4dbd63224051065168458365d96c5558093ddc14dba0a1731256ad4939ccf6439dbf4b9cad77a25e058a9b5f7ad82dc8d2b5cc8514a0858ef1991ae5146d9cd56abfbbdeee7895d7a166dcdaae4c2e143fdd955d85200ce52c427e48bc934574aad02428287e59e58f4c37c24067d58c643eb98af47776fbb4b576d5413e8146e4b4bf1332c700650f696c4e596e7beebd2a6371bb0b6820667ba9d58f545567617d6ae54d9e910a5a76f2753e98919e33329c0dc3baefef7786e04809f54bfd74dc4909e055299f86024ad6a00096a24c0f9b3fc90938cf09c264247084fb213dde8e102499e03844a584a53944f2c673eb84c81244ba61d9a79e9ee9e13e10c7d21b3a354eaf0fb384bd9152d151d6b1351efe59f418f4fa48acbab713a41aaa0904f11354818a2843271e2b8c4d4a7256291aa400ccf5434d92f3765143eb9731c6e8b80d93b97d7d46ca9b6da8d4db49b6a6a14aae2a04486898e994a2e7b56d579b36fae5e5a7692b79ec3bdd5689b7de8213754e8db77356053739cc2811d73c6428aeb720799adcf2ef76357b7fdd9436e3e4aa9aecd48a524214ac74ea049c939ce2b5e6c753d7fed13e2e19794d7e5aa25350952ae055fa044f493c22d34769d2b6ef1df35ebd3a7beb982e99c8d45a521254a031c489c6f9af6e6ca70a327d7fbfbdc14cd5811aa5d79e114368f28115d4c192d296edd72c2e07042483941ac2b22f742485bf2ec0d2f419113e18c39f0d43ba8135bb3224003385a5c941ae9c58053418768f64172e9bdfaaabc999ea4ea27f24b38f24f6e0872eae1824900033c2604b28555635af365a8c66a1a940149e13e88f2f617f6c6ac5819269de04dfa4642622db6dab5416ce649ab454ee6821521df0228b2e686e871bd3932a4174aa7b91c79fdc7b7d494a95fd9801ef133cb29c594d178ddfb6a145759a3c6c9d325535695100e32988e1f5aca05677516f9d2720e29a51f108041519465d90672c6099033c6252c42b297c90260097e04f688121c231fc00c48a41c259415f99ef4e615c67db0dbcb8746e84e12cff19c1aef4492659651cdcb9dc6a5859ee9f4ab52f603fdc1a8202fc49669e1a426716b63bead955e5e55c8fa6ef6caee132cd6a45c84ae4a39994ce1db1b936e72b6f541775d8aaf4ce715faaa34d8adce1350d253140206bdc41734950c02b09ce3636d756fd551a8dd16dfb42e6de267d394243481f9308552dc1cc36669d0ac86d4b68b774a45caff004a7236ba655290d2a2308be6e4dc9614d374bae87146cf5069d9d672b484ac28a73b91c6086d576bd9adf4d3e2d5b0516ddda63de2553fcb171bd5fadee766badf2d74a14f08b7042ec2739e5dd3c6033da3b0ee9b786df2856d1bdaad5a7c3910409709744347d436ccd54420592daeda4e4120480e9e8c2108a6bb6d40848d001c4803e5866f772ee8fb44fd81ef6dfb51eeb300e2653cb08737fb6ecfde176b78905b3bc0c750ce671c637053bdf2dab314bdeeac3b6c13e4fb67297b61954b73f6bb6cdbc86615e07a684cf8e07094596e7b62ff00637b49dc823673d1fd7c018488945bdf6f4dbeba14adb4cacbf526772d4913e3c6622ab0b7b86bbcad34d45012fa7724b54832f6830afbb3eff2e09dae48e566e970903019db552198c4fc31f40fff007ff31fbb55fa2e9f77281840c3f0e5197e3f04090387408c44a040ec812fc9030fe048898e83180947ed2922a04cc80b0088df975b026bee0ba3ada87672ecf6bc2f6a6339905270c426467d1164a2cf6e0d9ed19a839bd52703d42fb7edc030f51b801eedc401945a760d1a957647ad5e3c950dd7508b7a7c696181c338b4ec0da1536c58366eccba25ebfdd972a411b8aefb8354933000919421837dc0fefb677cf29a6d4c9bbcfecf784cbba0932c4c7da2fbc2da2fbf672d003bd89710d48f594d4c3bb324f1e98ad5396ab156920a6b31acf8cc28a8ea99519f4c2283dbbb91529a674ffaa8c48ca6271e9cf7712a85372a012918dc48197e484db16e6e7ba9aa5e0126b809cba21169b372eee2f29bccc5e0894ba0fb22bdbdad9dc5752984cb27a412ae9c4f4c324ef0af67796ea5fd485562a507e529f9a4611eb1677145dd0a77a28f1d2a3264b1d0679ce168bfd85c3345525253b77a0e12138ba2ea5f29aef071db96ebae39e308b1b5ac50abd1010922449cb2e98d897db0be71b4afd6da46a35bf361391489a748970947d556dff16fa7feeb4ff77ffdd7bb9f56718812813cff00824900e1d1fc50748cba0463844c7e8f5f470814e837f3a672d27033ec84e9a2950329623184c9415d91c3285097bbef75462a00018ccf5448d44039663b3a6091512a09c48983097f59e5ca97adedc4d82d8d18360fd4eee4af4a921238fbb9764574b7a94ed342a49074b604e32c06314366edfdb4de9dfd6526e1bf2a03e1b41304050e29e98dc6dd7cd3dc3b0b7df2f514ef82bef6bf1fb40e29fcfb6a8ca5219910dd8ee8a9bc3701b1d992d0d6bb4f532b88ef14cb1e8945c2972eb9bd7d7362a450836a644856a4c8054e631e38c39a8f5c3adbb78422684dbce21006013284ee2b60b36eb6aaa82985a44d2544cbbb3903f0c22d77bdb4de85c0806d77db5033e9c8c063b76e76cabafb983395c31c301095eeea2a6b55c77ab5c664f7559e33ca462e2f2f952afaedf2572717099f53d47de2789338bb56d294d5a8e7429799ca5171dc0dec06f1595665fa8307c313c74930bb7edea85ad9efa4d3b35419ea382550b6db736f794b7374aaa51724cfb8710349cf0c20d04bc6cedd1a853e9be6b0519cba22a55a89f1191a64a92062b12cbb4c7f8decbfe8d75fc3965d59f57f08467c20cc0f6c77659f0eb833c30e3fec8f2c01d33ca46125c5152b1c719c0d4a26406a9f0ed8129a78023a718adbbd0f9af2cf94cddc0451de57a4acf9caa6aa82858e91a49200500092a4a4190d455dd8a2d13b4f991b8aa562549dc556f76e2f4139252a4aa881ec408d8bbab686fcb95eb973cc07c598db74e8cee36ba68b600574877499a4854a58030c2855d88db9815a904f8bb7ebd952f5295719ea2250c779b1fbaef3414ddfb00c955b6fed4b8a7ca95103d492b2ad3a8ce78991e99c3ca0be46df1a32b1b74a6e1e4f67dcae547d392ac933562308bc33bcb64edadfa9dc949a5aac3761e469ac4848ddd40488238f110779ed5bf78d5ea2137c6bb956808a89ba661426303a8cfb628eeb14a4df73b353d794c8ca9f018f408654aa5ca54935028148c419e7171acd4fed982003ace0001c7d9149fb1ace1028544d4433760056a4998c7b44517768745bd6a21280bce61320267d909a959cf8752989d296035013194b8c5de9dbe93a2872853edab4d4312903097c116e7a1c347b55aad42929e8eebe33c0f445e2f165686adb024e84bcc67c44faf08bb5976bd3a69748a86c02fed95a0e7291224445b2f6e68b8b3d9acecb50d241084e73f645c2ccdc58f6d25ea8028773d03ab0e022b17ec439b8d548d3705091338ab56a2a694a49528f44a3e93ffd6ef2598fa4e883fc218c096786502609c6120096597189144c2b09cba61aaab20b3519a933ca72c312308baeeae4e72bebeeada5b66e4bb537bc557f6db22dc55a602948a42f2b0545208d52f76601c4c5e3766e2e5604edab2da2a3dbc5fed773b73e431a5444ea2d450af14480c92272c8c59f971c94dbe9157635a3caf2f9ab90b70aab4fc43e7a954a84605495033399317369cd5ddf55fdf2e6ee76fb956a6526d16c07de214076c7dea3ee59baee036b3eb2b0e5d5e6d9bdd48f51b850069d3bb5c97582d681dda8a5049d43176a9ca716aa7ca5e57eddd9ce1bd3a94aadd695bedc371115492b49b812ad581d3df52b0c22987b725daeccd025295d65a9587e8cf519c843ebef2d2c68bb6deb0d1a4b5ee678ff00521494904a542646222f1baafb7873f682fbbaeff75baee8a80926ed4ee694ad64ab895099eb84507efd35598215e988c3e2866dbcaf7c91aa425323a634a8826592bf342ee0d41429293a2dd948cb010f6b7a7100a8ce6784e1356b5b529a150485b559e3db06f21b86752e1de0ac67338ce1cdd5dd56f66db4d941f2ca524a64709e1d509de1574b7a4fc6a3555dd9a8e32d47ae2c1b8dd3a16cb499a6958660f9cb6e42478c53dc89b1a693666f7c8a169d494e93c1247546ddf3ac5b9da0eca5f9b6b66b89ca7a41ea8bed47a8147704b4d719cf82a73eb8f52717a75765eea3fda952522a27a4c5b1340c975124208cf11c23df57fe9dbc5ccfc1f873fc39475c74882a224138c68909832e1d9d1026907a2623dc499f5084b8525ed4a89f71749cd16e401d06a249108d99b7b9cdbcadbb51d52f4945819dc55491fa81017809f463c2716f0bbedf426da47d9c41bc383e46597873a3dc90f9ba6136ab0f3ab7958ec8a58586a8b89714811c534ae26901d8237cef3e56ef24b4b53b45bd3cc27d78b7db6f14aa2d53017a974ab4e539f0278986362e755da9727799d595519d4b338371f47bdd1334d22bb97ed341397ed152e82a86f6e776d6f45952a49babf49a6a4d6152647b891318e709dbdc857d5a8f2adc5ba9d9ddee05b55294f02c05018e3c611717350b8d0129b9148c4253801ec114d3449c1201eb97181861870fe28f2a924244a49e1ed83930007c10034524007f465211bb6bbc5f906ecaa243850324a412077a5156dbb56d55770d45b94eba14d69592a291ddc0e70cdd6f6dca85d45287a8d723133fd285d82c7b32ad7dc95ca7d39f5d1d282f139123130fabda2d159c39a4f52cc29495296b599481cc926371d96c0115a93c70453484a75af0c06209c7ae29daae774a0e2f6a6d74ff00ef6fed54a5f8f573de3da718a69615cd36e30d2ac3493f1478d5d2132928ab2cb1842ab2d2425402803d1847ba3ff481abf9bf9bf0e7840811970fc0d2798ca1438ca52851014664902473848d274f1842947bd304e3ed81556bd14a9a415d5264948e92678425495a5482000a0411281231751cc6b8d6db5b3155901d5cd0cd5a424a84ce10870ddaa4145342aaa8a41285c86a00ca62462c942a0aebde8cfeb56c64a040391499ce5157eef9eb6a1b0eb6eff587767a9484e955c15518d552c92bb7aea0f11449c578cb184d91084fa45392536bc2521909453012992640181aea21265882408d42bd32071d421413550a94c6041c67db14a9b4a012dd60a5323d20810cabf80a6aa01751049991998da779bab455d6e979aa69d92c2660fbda6483f9a1edc1c36aef76ff00934d426a2d5503306478931bf5371417bb591b613f6281c8dc532f618716f77529af4892e9a920e2389128be59ef0e936965e48059d00f9b4f1f820a2b0054477a99e1863840714d29a756deb0b2b480954d3962212d68269ce981a86a1332ff00642aa5d4f9cc341238e12825550bd5295336f99e263ea9ff00f0578991cfe74747e3f9ff000084fb226b504f593289254153e8c601384e04b8c5558c34214a1ec115a978202a9aca6444b23d10ccb272913f74e194207829764c8e99c6d1dccd6834b9de36abe45ffd3eef43413a1417dec729a4185bd7351357cc534bdf19550152b4894c99f184a54ee883866b4fe786355c2a82aa31c994d2543b0c7a914ea72fbfde013070e9816d69a50c89f74a801f04e29aee8c021e3e9145b9065339c84a19d42ca6138013c642022e56f92b00ad4646016b695a430905e9511a4f1cb284b95b2a8a0b96a254ac670955642885498af528c88398ce1c9dc4ef54f150265aba738a29757e0adbd5c1a350867aca4abba4948f8a2e14adac1d6cab739578959b81ea5754a9475494332413c6364efad902abfb6b1b48473196921494dcb0ee85638c25b0701545d49574238918e70c688b9174ca9c93691c30c30850524004118cba3ae2a316410f9a09a954b50edca71e1ee926f2e75692c071c658181529a6a91541509a880a278c3caed90a5154fbd2260d5a8e5b5babccc8baac9a427c04d6408faed87fa61e27ef14bdcf9fef65d71808121048c0806505e1a0036064533965057514494c8a9493f9a12e1654a424e6a06500022729607f05409f78a1413db28b7b860809a42a15253290d33c2121266448607323b21c14acbe65e483fd53c08ca70cae55d2b4a1325e0a20612c448c48aa8b97d48fbe56a188e2318afe71ad360ca991e996e2a5012072cfaa116d45ae9bfd12484ea24618638c0a4e6d120b94c1cc83c73ce0bcb70362246a5af5112e248c61ebf7d47f7c242ad9ab098fd19c26878a5567986339e0a109a1e6c0d00133324cf0cf28dbfe4afce6edb82b329be53d69deb281c659880e2923c328ca798ea868e1a1feb4ee52527f8a06cfa8956d9b0b8525bef6bf3b04960a5f706b00709c52d9fb5ee377b4725daa12d6d349a77ae4e53504c000cc4c4e2dfca86f646ad2e77722d9b559d24936b626a6124246404f08b8515df6aa9576742d09ba2f5150b5d41a85aa671948c15543a51254d47210b7c9aa6d8c55849027dec8032eb85045a97b8a8accbcfa5dca69570f82175546a1046aa8b6ca206399c62a551796e9bb5606ad515dd5242a49992485281c846f4a364e5e50b23ddb01822fad7703f4dbcd5a949057a2693d09cf8082df995cdd7bbb6829d2e9bcb0eddb422dca255dd4917304a81031c4453ba72ab969b7f97d707e7c8d57ad16b74929519e995350c3b23e8deffae3e1fd2abe8be6e7f832e222648c3841dae95972138484e4211529d8fca86c4092b8030e6b2c25575a899aaa27f958e60c2647354c09f4c2647840947d9a72852dc1793b76913f8a1614495f91331c78c17491a97a894f92ce7c088fead2f2a08f5423a270136e47794240012c4c17b804e2a2aea3d62129b8394ad687c2dcbe3de19c39a749c153409134232f6885c90b7769503a831123296505da96a7cfd8b59a958e38e31e6b1297a8f3e166788021ad70e95ad270ce7da212c92d1520f70a401903d82014821b4c032128640a75b73290227159cd6453a9b593529b0b4532014a6646438431b9b7b73a5d9f7053a69dad733887f302401e309d494ae92802262625ed8345c91248d2bd5ee81d04f443dbc5b7957bcb99ee5990aa946c16db83fa8d751569f5300898548812ce5846d9d85cd1b4b6d9db97755b1371b7da1ed44a914199b8dced7a56a2643b96e4ab1e04186edb60ec7dc9be9cb502a0b7edeb6a4896792493162ba5db970d76a52b0ff5a15b994d492e95294fb932339c5361cbdbb72e396560a95455a3646568654e9a428e324216120cb09ca3edc5ef9bdb0372596d97516e60ea9edfb4f9af10e6514fca2744fa953eb86de7f9a962523dd41fb1db68812190d2dc0f825096cd399169d4f404ea4ecbdb49c0e0273a07f2c7fa8366fa8ffcccfa93fef9f9fd9d7f80c0cf8fc462d62533a70c2670e220033b7f9d5f9ed594b1cfd914af29f2d6674ad3252b1d339713d1086ee2804a57a7b84e40ca104ac124039f640cb28a0f1080bf2c8292142781128a2b14d4baed165573004c626705b2eb97bc0cc613852a81f27a09c7e69f9214d0d397009232f8a14e03691cca46065d10d2a5672a5546434a04a7f075406d691e52d765c29dc73d33ca16d19d10c7c4494a12c93eecc61f042ea37013a945694f4038c29dae9a8d01fda1e20499cc71988a764a344d125d2aa3562a494a514d02654a9e40019c5aed75791fcc15f9aa9e656afb18fca12be2146640971c61b56b4586eefd90421a343e963bc9a80144b1c8ce1c2ad760bc1dbf6b40a8f9e96e9495a3a4152a5ed38459eddb96b259b865596eaea6caac0ae99928a3a711843ea97af362eac949152ee9c4b4b602278f18a028a7c358424293d0401168d95cbfb2b9b9ee1aaa0e5aa0900b565fa291d78c73536a517c7c2b17de12fd65bbdc19abba5141958e895cfa269f647dcaea38420293b42d0dbcbd5514ad05376dc094aa60e122308b91db764b6ed74dddd84dd3d028aadc490388c04f0e88419826609843a08d52d272ce5142db514ab95a2d9a42193a3257765218639c6c969b6145b3477624a5fb151992903ae2cb56df51741eb6429ea2bd3f7d048f7927a4708ff43f95d97aff00bbfeebff000bf7fe83abff006a0e318c65c62878eb4d3a610a52d4b20009c26a33e10d8d24d06675791514ac481e884a94f5e5ad43dd52aaa52a1ed9c50ad66accc294b48a69629a72993801de86d4dba1cd4a55509349495020890384b38490669329119403842bc8b84ad6907499098c3da4432bb6cfe5a5cf74b270ed6cd2fed16709242413248c31908b759abedd6b40b9258a6e54ddcedcd520e68ea3c22dece96e0e58b5f15694537e8bbb8a98a8c8694a29152bb009c31426cbf682d8c1c3f6f4d0d8c8bc454015220e4647183b5b6ff277706e9b93940f19a5a9ac80e04e00ca1cd063f779bc6df0015a0be68184c8c6499cb1e88b6574ff0096541140fec942ff00dd504e4533e065d31e1dcf9d7cb7db611dda76f376b8d3048cb56ab389459d575fbcdbef5554cb94d2b428683fa2642a1561d64c5ad576b8f3137e5c2d2d6a5d4b6b9dc6d1e57c258339db3483970e278c78c5e14a16e9c05d24a8e9978e9c07c516355a9d29b5e76ed5acb5b72a29439b7268a092a3c00ce286dcbaed475b2f965cff00a02defdd6eab294aec7b8956a34d35248248911ef0e2239a49dc779adb636adeaecc1ad8fcfea5293e3aa77817996646ac62f2f59d1530f5f954a96b58efa56acc1eb06028109484cc43dddb6843aa6e1ebbb772d1201f74def104f69a731d9173b3edfa01853dc9b993bbef0d26163d7884da5029ab1ee916cc23ee22807ba9b7da8841cb1be3ec65ec858c3bafc8fe286739e2709c506c697d2148131d3d10baa94e0bd232c3bd2863468a54872e64521586ad5c7ae0d429935502bc46784649fa6f4bf6c0c6048409f4c72fd96eb696fa1731bbedf70156e4a29b7ba22675029c88ce1922e9c8ae5325416a4a91536b5b469c6446263fb23937cb7b6cc654b6831a40cf81d0a4c5048da9b6bc572b0a49f416892482089915045db7f72ea9ddb726ce7c28d6b8ed4b6b79dcdb699244ca8e27b63cd51714eb38728494d6a6a0a4a8a80c8c240fd3c874c0982a008eee7f922db6cdf1bd2e963e536f4695ad0edc52bb2831b5bd926572291348d052721c719c84587d22f66f2c94fd6e2a576ae4a0bba88b4c8a64658e116e0730f2989ff4821b68528a4b96f220991fd9a651b5c1a8aee9b913de387f6501c61c0912909131c3230ef050339123e580400252394364ca52c250b04cf1265d72f8e29a946403870493d55d31b52f41c9f396fb7b76286233c1e822463726e44a839ff2fb7e6dcbca29a8fbca715a9edba88eb203f5986d34275d34252951188006004242520270c0650805521c71e1a63930dde8ae4ee0e64b6ddf4964f700a89b6ad43f9c6d84c10939f01ec1f1011f70f5eac7452253c7ebfe8eb9c54919f7ce5db1469cbdf5a12476910d9694cdddf1295120666421abe148ac337148000632d4272ce1d5faad3d0b14a895848963a467287652003599a94a48e84a27888fde69ff00a91f657e907bdf0c0ed8e1941ed31b6592299a9776b74609b600278949ce2d6aa6d1d25c2ab2ca43be04a8cb28052ce7d1840044d2409f418456a551542ad2334564192927a4187f7cd866d5c9fe705390af51b6a6562baa014cc5d1284a946407013c38c34da5cdcd9e8db4fee36f4d4b7b8d40b1749129cc24fe89c09e98a2cdab9b6375d42949f36ee72270c4882a55398af4c6ba6b189044e4a114f93974ba9fb7dcbfb9aaa58d6e2b1425d6cc012ba988c02505467ec38430052414baa20cc4b2588bf2c9066f1ef7b39f70718d883200dce5ff00caa1208c7bb28f73a38764086c252fea30a1ff00502218240fa7774947a7bab07e484d98892aa5d9d3016ef9d37a9f8e39e0e52ad3e66bec4a7ac7cd3ba2d80fe45186ab43705152a229a6de0e0492132072ea8a15660eba6950574cc7f1c3b5cf073496a027d00c6d96344aa8b5b06ddbad548d466bf16b68027c63605f7ff1ddbf4ae323c35242be58fb835c82b1f545b4f0e78cbd40632870499e9aaacff58c53329a69904f4094509a49f43d24e13ca2a53a3542ae374086254477678604c3945340f09c2404c8090908db7b5984d356f6e5d25adbc990f11549494ca784e6447d7b6dff005cfcefd28fa3f9f9fbbfcaf77f07181db1b7b4f81f5832f7bdcf70fce863ee7d156cbf5cfe48e39f181eefe338ff007d9f54273fe8f2fe6c6c1d5f64bc6ff30594bc09f89f46af9bfb3fd6fe4ce13970fdef2f6f5c31cb34fbb1f775f0f5ff008fb6e4e5a744b41f77c4e3d9c22cff0047fbbd3f732f7c65d51cc8f7bebf7f9fbdee8f7a36876a7ffa571f922e796432cb219c7e866613f27b21a659fe6fcb1ff251b5bfe327e38dcfefff00a9b76fd6fafee7ef75c5c7dcff0011ed0cb3faccfd1f5fc938dd3e1f893f4e1fba7d27d59c75e12f921a7fc047bbfaa22d9aa7a3557cfddfa357cdef46e4ff00c83b8be973faeed7ef7cb1c96ffca365ecfa34fe223ee1bef7faacacfe8feb3b4e7fca8465f4aaff00a4728b3fbbfcef7bd90fbe8ff7ff00d2f646cbff008773e8f13f9bd516cf778fbdef71ca3939eefefc9fa2d5afeaae3d51ff00777f8c7f1f6c7fffd9}}{\nonshppict{\pict\picscalex77\picscaley77\piccropl0\piccropr0\piccropt0\piccropb0\picw10523\pich7366\picwgoal5966\pichgoal4176\wmetafile8\bliptag-571674128\blipupi69{\*\blipuid ddecf1f0ffa7f634ac4dc060a0b61d9b}010009000003005a01000000de59010000000400000003010800050000000b0200000000050000000c02cb0022010400000007010400de590100430f2000cc000000cb00220100000000cb002201000000002800000022010000cb000000010018000000000078b30200c40a0000c40a000000000000000000000e10100e10100e1010101010101010121010121010121010150d0e160e0f160e0f190e10190e10180d0f1a0d0f190c0e15120d15110c16110e17121118121318131518141918171b130f14241e231f181f221f282e303822252a393a3e6a666b9eb8c89db6c6b2c9d8b1c7d3abc1cdb2c8d4bacfdeb9d0dfbcd3e2bbd2e1bdd2e1bdd2e1bdd2e1bad1e0b9d3e1bad4e2c7cfe0c7cfe0c7d1e2c4d1e1c6d3e3c5d2e2c9d3e4c9d3e4c5d2e2c4d1e1c4d0e2c4d0e2c4d0e2c4d1e1c5d2e0c6d3e1c4cde8c4cde8c4d1e1c5d0e6c5d7dec4d5e2c1d7dcbed5ddc7dae9c6dde5c5e0fbdaf4ffadbfee34416f02023220307c263117212b2b22252a15201d1e171c1916181e13151a121915090f1e0f131914161d0f130e1011110c0e0c0f1317171d0e0704281c1a100f0b170e0b181d1b040000454a4df5f5fbb9c6cecad5d9c9dae7c7d3d9bacedfccd9e1c6d9e6d8e9f297b0d8546b8b3652755d738f55729e5770985374a24969944a6a956687b54e688d5878a360779759769bb3cee9c2dffebbced5bacdd5b2c5d2b6cbdabcd0e1bed3e2b9ccd9b1c5d0b4c9d8b0c7d6b0c7d6b0c7d6aec5d4adc5d1b0c6d2b2c5d29fc5d7a4c6d6a7c3d4a8c4d5a3c2d1a6c3d2a8c1d1adc2d1a4b7c6adc2d1bdcad8bbd1dcc3cdd7bed0dbc4cddac2d0dcbfccd4c9d6dec9d6debfccd4bfccd4c9d6dec9d6debfccd4c1cbd5c6d6ddd0e0e6d1dce4c6d2dcc0d1dad7e3e9fdffff9490a30002004b4c564e4e5a8286878184889ea3a1e1e4e8d7ded9e6ecebf1f6f7e3e7e8ffffffa9a6a8080007312432616f64687369333b3435393340443f4344405b5c58363a350d0d071f1c171b181318140f16100b19100c1b120e1b120e14130f1514101c1b17201f1b1615110f0e0a26252122211d9b9e9c787d7b8389846c706b464443fffefefdfffff4f9fa677063dfe6e1f7fffdd3e1ddc8d2d9c7d8cfc6cfddd4e0e6c2d4e5becdddd5e3fad3e7f82d38560c142b161f40cee5ffd9e7e5cbdaddcbdae3c7d5e1c3d4ddc4d4dbc7d7decfdbe5cad6e0cfdfe6d2e2e8cbdbe2becdd6b8c4cebcc8cec3cfd1a7bde196acc88ca0bf96abc195a2c88897b77d8cb38292b67d89b171819e7d88b467739b24305a0f1b3f181f500814381a1b58131b612528471017501e181d0a06231811081210101b140b3932290d110c1e1e12020514000503676f8ca5b3c5638095455c7200000e10100e10100e1010101010101010121010121010121010150d0e160e0f160e0f190e10190e10180d0f1a0d0f190c0e15120d15110c16110e17121118121318131518141918171b0e0a0f201a1f1c151c211e272f313925282d3e3f436f6b709eb8c89db6c6b2c9d8b1c7d3abc1cdb2c8d4bacfdeb9d0dfbcd3e2bbd2e1bcd1e0bdd2e1bdd2e1bad1e0b8d2e0b9d3e1c7cfe0c7cfe0c7d1e2c4d1e1c6d3e3c5d2e2c9d3e4c9d3e4c7d4e4c6d3e3c6d2e4c6d2e4c6d2e4c6d3e3c7d4e2c8d5e3c4cde8c4cde8c4d1e1c5d0e6c5d7dec4d5e2c1d7dcbed5ddd8ebfacee5edc1dcf7cbe5f69caedd293664010131273783263117212b2b22252a15201d1e171c1916181e13151a121915090f1e0f131914161d0f130e1011110c0e0c0f1317171d0b04012317150a0905160d0a202523120d0e53585bfdfdffb9c6cecad5d9c9dae7c7d3d9bacedfccd9e1c6d9e6d8e9f297b0d8546b8b3652755d738f55729e5770985374a24969944a6a956687b54e688d5878a360779759769bb3cee9c2dffebbced5bacdd5b2c5d2b6cbdabcd0e1bed3e2b9ccd9b1c5d0b4c9d8b0c7d6b0c7d6b0c7d6aec5d4adc5d1b0c6d2b2c5d29fc5d7a4c6d6a7c3d4a8c4d5a3c2d1a6c3d2a8c1d1adc2d1a4b7c6adc2d1bdcad8bbd1dcc3cdd7bed0dbc4cddac2d0dcbfccd4c9d6dec9d6debfccd4bfccd4c9d6dec9d6debfccd4c1cbd5c6d6ddd0e0e6d1dce4c6d2dcc0d1dad7e3e9fdffff9490a30002004b4c564e4e5a8286878184889ea3a1e1e4e8d7ded9e6ecebf1f6f7e3e7e8ffffffa9a6a80800073124325c6a5f636e642d352e30342e3e423d4647436465614145400d0d071f1c171b181318140f16100b19100c1b120e1b120e13120e17161222211d2827231c1b170f0e0a1f1e1a1615119b9e9c787d7b8389846c706b464443fffefefdfffff4f9fa677063dfe6e1f7fffdd3e1ddc8d2d9c7d8cfc6cfddd4e0e6c2d4e5becdddd5e3fad3e7f82d38560c142b161f40cee5ffd9e7e5cbdaddcbdae3c7d5e1c3d4ddc4d4dbc7d7decfdbe5cad6e0cfdfe6d2e2e8cbdbe2becdd6b8c4cebcc8cec3cfd1a7bde196acc88ca0bf96abc195a2c88897b77d8cb38292b67e8ab27383a07f8ab669759d26325c111d411a21520a163a1a1b58131b612528471017501e181d0a0623181108121010171007352e25090d081b1b0f000211000100646c89a1afc1638095455c7200000e10100e10100e1010101010101010121010121010121010160e0f170f10170f101a0f111a0f11190e101b0e101a0d0f15120d15110c16110e17121118121318131518141918171b0a08071d19181b16172020202c31301f2423333634615f5e99b3c39cb5c5b1c8d7adc3cfa7bdc9b3c9d5bbd0dfb5ccdbbdd4e3bcd3e2bdd2e1bed3e2bdd2e1bad1e0b8d2e0b9d3e1c5cddec5cddec5cfe0c2cfdfc4d1e1c3d0e0c7d1e2c7d1e2cbd8e8cad7e7c9d5e7cad6e8cad6e8cad7e7cad7e5cbd8e6bdc3e6c1c7ecc6d1e7c8d2eac6d9dec5d8e0c5dedac5e0ddadbed1a3bcc098b3ceafcad8808ec8020e3e00001907126c333e2427313125282d19242120191e120f111106080d050c12060c1c0d111712141c0e120d0f10110c0e0d101418181e070000291d1b0f0e0a2118152429270601024f5457fdfdffaebbc3c6d1d5c8d9e6c4d0d6b6cadbccd9e1c6d9e6d6e7f09fb8e0576e8e334f725a708c55729e5b749c5576a4496994496994698ab84c668b54749f637a9a5c799eb0cbe6c2dffeb3cbd7b1c8d7a9c1d3b0c9ddb8d0e6bbd4e8b2cadca9c2d2b2c7d6adc4d3adc4d3aec5d4acc3d2abc3cfaec4d0afc2cf9ec4d6a3c5d5a7c3d4a8c4d5a3c2d1a7c4d3a9c2d2aec3d2a6b9c8aabfcebac7d5bcd2ddc4ced8bbcdd8c1cad7c3d1ddbfccd4c9d6dec9d6debfccd4bfccd4c9d6dec9d6debfccd4c1cbd5c6d6ddd0e0e6d1dce4c6d2dcc0d1dad7e3e9fdffff9e9aad0002004647514e4e5a85898a84878ba0a5a3e5e8ecd0d7d2e4eae9f2f7f8e2e6e7ffffff9693950a0209372a3858665b667167262e272d312b40443f4c4d497576724a4e490b0b051d1a151a171218140f17110c1b120e1d14101d141013120e16151122211d2726221c1b17100f0b21201c191814a6a9a7797e7c8288836c706b434140fffefefdffffebf0f1646d60e2e9e4f7fffdd1dfdbcdd7dec9dad1c2cbd9d5e1e7c5d7e8bac9d9d4e2f9ddf1ff3843610d152c10193acce3fdd6e4e2cad9dcccdbe4c7d5e1c2d3dcc2d2d9c6d6ddd0dce6ccd8e2d0e0e7d3e3e9c9d9e0b9c8d1b3bfc9bac6ccc3cfd1a6bce095abc78a9ebd94a9bf929fc58493b37887ae7d8db17e88b77785a98189be626c9b1c25570c15401c205a0f18431c1a60151a6926274d0d134e18131504011a16120013140a16120035311f050a0113130500000f0205096c7297a7b2ce65708e4348670000150f10150f10150f10150f10150f10150f10150f10171112100a0b110b0c110b0c110b0c110b0c110b0c110b0c100a0b180f12160d10180f121812131713121814131716121716121f1b20252323150e1b19171d322c433934496a6384bab3d4a7b7c4abbbc8bdcddac2d1e1c1d0e0becbdbc4d1e1d3e0f0c6d3e3c8d5e5cad7e7cbd8e8cbd8e8cad9e9ccdbebcddcecc1cedcc6d3e1cad7e5cad7e5cbd8e6cad7e5c8d5e3c8d5e3c8d7e7ccd7e5cdd6e3cdd7e1cad8e4c8d8e5c8d5e5cad1e4ecfbdcd2e5d0bbd8cfc2d0ccb6cbeab5ccecaecbf7adbaf2faffffebf9ffc8dff963789e0d1f3008141e091b14081e1917140f12110d0f100e101010181a1b2123242d2d2d4242421113131b1b1b151313140f10161011160e0f1b10121b0e100003011e211f1012120000010b0e1291979cd5e0e49da9afdddef2d3dce5d0d7e6d4d4ecd1d8e9ccd8ead2d7ecf8f5fe5784a5506585455f875c7a974e6e99546e924f74a045628e566f995e7daa5670946784b058698a586e97c3d6f9bdd7fcc8d5cdc7d5d3c0d0d6bbcdd4bfcdd3becdd0bfcdd3bfd1d8c2ced8c1cedcbfcbddc0ccdebecbd9bfccdabec8dac2c8dfaec5d4aec5d4afc4d3aec3d2afc2d1aec1d0b0c0d0b0c0d0a6b9c8b8cbdac0d3e2bbcbdbbacadac4d2e4c4d2e4bdc9dbbbced3c4d7dcc4d6ddbbccd5bacbd4c5d6dfc5d7deb8cad1c9d8e1c9d6dec6dadfc3d6ddc7d3ddc3d6ded3e6ebfffeff615c712c263d42424e5e5e7064696a7b7e86929795d8dddce7f1ebf5fefbe8efecdfe5e4fdfffffbfcfa050100332e2b3031352f30343d3e424243474243474243473f40446061650305061517181517181214150c0e0f0c0e0f070b0c080c0d0f0e0a17161224231f24231f1d1c18191814151312020000878a888083818d918c686c676f736ecbceccfafcfcfdffff626e62d2ddd3f6fdffd8e4debec7cbccdad6d9e2ebcdd8e0bdcddec6d3e1eafcfd95a4b716213d0002193b4368c8dcffddece8cbdadcc7d7dec5d4ddc6d9dec9daddc9d9dfccd9e1c9d6decadae0cfe0e3d3e3e9d1e1e8c9d9e0c0cfd2b8c6c5b7c5e1abb9cc91a8be96a6b692adc89cb1c789a6c1819cb1768da76f8aa57688a7748aad60688d263556101234151a390f114714185223244a21245728253e16153c140e250803201c16211a15241c1f2e271d2a0000070000063435438070876cc0be488a890000150f10150f10150f10150f10150f10150f10150f10171112100a0b120c0d120c0d120c0d120c0d120c0d120c0d100a0b180f12160d10180f121812131713121814131716121716121d191e24212317111c1c1a20352f463733465f5978a6a0bf90a0ad97a7b4aebecbb7c6d6b8c7d7b9c6d6c1cedecedbebc2cfdfc3d0e0c4d1e1c5d2e2c6d3e3c4d3e3c5d4e4c6d5e5c4d1dfc7d4e2c8d5e3c8d5e3c9d6e4c9d6e4c8d5e3c9d6e4cad9e9c9d6e4ccd5e2cdd6e3cad8e4c8d8e5cad7e7ced5e8d7dbe0cadcddbcd6dcc0d0d7accae7c9e4f8e5fafffafffcb7c1e3adbae67285aa2e3a62081224080c241520341b2b4826231e2625212728262729293133343c3e3f4d4d4d646464060606141414171515171213161011150d0e190e10190c0e1518161013110608081f21225d6064abb1b6ccd7dbcbd7ddd6d7ebccd7dfcbd4e2cfd1e9cfd6e7cbd7e9d2d7ecf7f6ff5d8aab536888445e865a78954d6d98546e925075a146638f566f9b5d7ca9556f936784b058698a596f98c4d7fabed8fdc7d3cdc4d4d3bdd0d5baccd3bdcdd4beccd2bcccd3becfd8bdccd5bfccdabac8dabbc9dbbacad7bdcad8bcc6d8bec6ddaec5d4aec5d4aec5d4afc4d3afc2d1aec1d0b0c0d0b0c0d0a5b8c7b7cad9bfd2e1bbcbdbbacadac4d2e4c4d2e4bdc9dbbbced3c4d7dcc4d6ddbbccd5bacbd4c5d6dfc5d7deb8cad1c8d7e0c9d6dec6dadfc4d7dec9d5dfc4d7dfd2e5eafffeff555065231d3441414d6464766a6f7080838b8f9492c7cccbedf4eff8fffce7eeebdde3e2fdfffffcfdfb04000036312e2f3132313334383a3b3e40414143444042433d3f4052545509080a1817191716181113140d0f100e10110b0d0e0b0d0e100f0b18171324231f24231f1f1e1a1b1a16161413020000898c8a7c7f7d868a856367626d716cced1cffdfffffcfefe697569d3ded4f6fdffd9e5dfbfc8ccccdad6d7e2eaced9e1bbcbdcc6d3e1edffff9cabbe1c274300051c3b4368c6dafddcebe7cad9dbc7d7dec5d4ddc6d9dec9daddc9d9dfcddae2c9d6decbdbe1cfe0e3d1e1e7cedee5c7d7dec0cfd2bbc9c8b4c2deabb9cc93aac096a6b68ea9c497acc285a2bd7f9aaf778ea8748faa7c8dae748aad61698e2b395d17193b181d3c13134f17195923224c1f225526233c14143813102008051b15101917131f1b1e2c261c2900060d04060e3437456a5a71b2fefa689da00000150f10150f10150f10150f10150f10150f10150f10171112110b0c120c0d120c0d120c0d120c0d120c0d120c0d110b0c180f12160d10180f121812131713121814131716121716121a161b221f2117111c222125403b503e3b4a58536e908ba68a9aa791a1aeadbdcab8c7d7b7c6d6b6c5d5bfccdcc8d5e5c1cedec1cedec2cfdfc2cfdfc1d0e0c1d0e0c2d1e1c2d1e1c4d1dfc7d4e2c7d4e2c7d4e2c9d6e4c9d6e4c8d5e3c8d5e3c8d7e7c9d6e6cdd6e4ccd7e5c8d8e5c7d7e4c9d6e6cfd7e8c8d7d9c1ddd7b9d2d4d4e0e6d4e8f9ddf1ffc5ddfbcfeaff3a527641557e0d223d00001802080f16182a212c401a2d4e13120e1918141d1e1c1e20202628292f31323e3e3e515151080606151313181314171112181011190e101a0f11190c0e2326240001000000006b6f70bdc2c5bbc4c8b6c1c5cedae0d2d6e9ccd7dfcbd4e2cdd2e7ced6e7c8d6e8d0d7ebf7f6ff5c89aa516686435d855977944e6e995670945277a3476490566f9b5d7ca9546e926785ae596b8a5a7099c6d9fabfd9fec4d2cec3d2d4bbced5b9ccd4bdcdd4bdcdd4baccd3bdd0d8bdccd5bdcddabac8dabacadbb9c9d6bacad7bac6d8bdc5dcafc6d5afc6d5aec5d4afc4d3aec3d2afc2d1aec1d0b0c0d0a4b7c6b6c9d8bfd2e1bacadabacadac4d2e4c4d2e4bdc9dbbbced3c4d7dcc5d7debbccd5bacbd4c5d6dfc5d7deb8cad1c9d8e1c9d6dec6dadfc5d8dfcad6e0c5d8e0d0e3e8fffeff48415619132a40404c6767796e73748688908c918fb7b9b9f0f7f2f9fffde5ece9dce1e0fdfffffefffd0400003934312224242d2f2f3436363f41414143433b3d3d333535393b3b0d0d0d1818181515151111110f0f0f1010100e0e0e0b0d0d100f0b161511201f1b22211d1f1e1a1b1a16151312020000848785797c7a868a85656964686c67c8cbc9fdfffffcfefe7a867ad6e1d7f5fcffd9e5dfbfcacecbd9d5d5e0e8cfdae2bcccddc7d4e2edffff99a8bb1a254100041b3b4368c6dafddcebe7cbdadcc7d7dec6d5dec6d9dec9daddcadae0cedbe3c8d5ddcadae0d0e1e4cfe2e7cddde4c5d5dcc0cfd2bfcdccb1bfdbabbacd97aec499a9b98ea9c495aac086a2c086a0b87189a57a94b28595b97b93b76d749b3b496d20224514193a15145419185c221f4c1e1f5225223815143414101c060417120e1415121b21232d2e24300b1019030510272a393d2d44edffff7bb3b80000150f10150f10150f10150f10150f10150f10150f10171112100a0b110b0c120c0d110b0c110b0c120c0d110b0c100a0b180f12160d10180f1218121317131218141317161217161219151b201d1f18121d27262a49455846435255516a817e94a2b3c0a7b7c4bfcfdcc6d5e5bfcedeb9c8d8bac9d9bdccdcc4d1e1c4d1e1c4d1e1c2d1e1c3d2e2c4d3e3c4d3e3c4d3e3c2cfddc6d3e1c7d4e2c8d5e3cad7e5cad7e5c8d5e3c8d5e3c6d5e5c9d6e6ccd7e5ccd7e5c7d7e4c7d7e4cdd8e6d2d9e89dbfdd9ec0d0add1e1dbf9ffe8ffffc8dbe85b6f8e1a2747000c1e02142b000b1b00021714191c2a2f38202f320a202b0b0a060d0e0c0a0c0c080a0b090b0c0b0d0e101010181818121010171515151011130d0e170f101a0f111b10121a0d0f2425230001000f1111b3b7b8f2f9fcbac3c795a0a4c4d0d6d3d7eaccd9e1ccd7e5ced3e8cdd7e8c9d7e9ced7ebf5f7ff5885a64e6383415b835977944e6e995670945277a3476490566f9b5c7ba8546e926785ae596b8a5b719ac7dafbc1dbffc3d2cec0d2d3bbced6b9cbd6bccdd6bdcdd4bacbd4bcced9bbccd5bdcddab9c9dabacadbb9cad7bbcbd8bac6d8bcc7ddadc7d5afc6d5afc6d5b0c5d4aec3d2afc2d1afc2d1b1c1d1a4b7c6b6c9d8bfd2e1bbcbdbbacadac4d2e4c4d2e4bdc9dbbbced3c5d8ddc5d7debbccd5bacbd4c5d6dfc5d7deb7c9d0ccdbe4cbd8e0c5d9dec4d7decad6e0c7dae2d0e3e8fffeff40394e18122940404c6361746a6f70888a928c918fb1b3b3f2f9f4f8fffce2e9e6dadfdefcfefefffffe0400003934312224242b2d2d2f31313436363436363133332d2f2f3436360f0d0d1816161513131210100f0f0f0e0e0e0e0e0e0d0d0d11100c14130f1b1a161e1d191f1e1a1b1a161513120200007f8280767977888c87696d685f635eb8bbb9fbfdfdfdffff929e92dbe6dcf1fafdd9e5dfc2cdd1cbd9d5d2dde5cfdae2bfcfe0cad7e5ebfdfe909fb2101b370002193e466bc8dcffddece8cbdadcc8d8dfc5d4ddc5d8ddc8d9dcc9d9dfcddae2c3d3dac9d9dfcee1e4d0e3e8cddfe6c7d7dec2d1d4c0d0cfaebcd8aebdd09eb5cb9db0bf8fa9c793a8be88a4c28da9c16b83a17793b28999bd8299bf7a82aa4d5a8025284e0c10331716541a195b221f4c1e1f5228253b1a193916121e06041719151a18141a1f222a2e24300b111c00000c1e203222152bfdfdfd76acb30000150f10150f10150f10150f10150f10150f10150f10171112100a0b110b0c120c0d110b0c110b0c120c0d110b0c100a0b180f12160d10180f12181213171312181413171612171612171319211e201b152029282c464255413e4d4f4b647a778dacbdcaacbdcac3d4e1cad9e9c3d2e2bdccdcbecdddbfcedec7d4e4c7d4e4c5d4e4c5d4e4c6d5e5c7d6e6c8d7e7c8d7e7c1cedcc6d3e1c8d5e3c9d6e4cad7e5c9d6e4c9d6e4cad7e5cad7e5cdd8e6ccd7e5cbd6e4c7d7e4cbd9e5d0d9e6d4d7e595c4e0b2d3e2c2e4f4c1e7ffbed0e77989a6182a41000004000113070822141a2d1b1c3820242f292b3d1c262d111e26191a181a1b191315150c0e0f0b0d0e090b0c0a0a0a0e0c0c131111141212130e0f130e0f150f101810111911121a0f11181917000100484d4ce9eeeff8ffffb8c1c59ca7abd5dfe6cfd3e5cad7dfcad5e3cdd2e7cdd8e6c9d7e9ced8eaf6f8ff5885a64e6383415b835775924b6b96546e925176a2486591556e9a5c7ba8556f936886af5a6c8b5c7399c8dcfbc2ddffc2d1cdc0d2d3bbced6b9cbd6bccdd6bdccd5bbccd5bcced9bbccd5bcccd9b9c9dabacadbb8c9d6bacad7bac6d8bbc6dcaec8d6aec8d6b0c7d6afc6d5afc4d3b0c3d2b0c3d2b0c3d2a5b8c7b7cad9bfd2e1bbcbdbbacadac4d2e4c4d2e4bcc8dabbced3c5d8ddc5d7debbccd5bacbd4c5d6dfc5d7deb7c9d0cddce5cbd8e0c4d8ddc5d8dfccd8e2cadde5cfe2e7fffeff3e374c1e182f44424e5b596c646869888a92919492b5b7b7f3faf5f8fffce2e9e6d7dcdbfcfefefffffe050100342f2c2d2f2f2d2f2f2b2d2d272929252727292b2b2b2d2d3a3c3c0e0c0c1614141513131210100f0f0f0d0d0d0e0e0e0d0d0d12110d13120e1817131c1b17201f1b1d1c181614130200007b807e7378768a908b6e746f595f5aaaafadf6fbfafbffffacb8ace0ebe1edf6f9d7e3ddc5d0d4cad9d5d1dce4cfdae2becedfcedbe9edffff8998ab09143000041b424a6fc8dcffdcebe7cad9dbc8d8dfc5d4ddc5d8ddc8d9dcc9d9dfcedbe3c1d1d8c8d8deccdfe2d0e3e8cfe1e8c9d9e0c4d3d6c4d4d3abb9d6b1bfd5a4bcd4a1b4c38da7c58ca2bb87a3c192aec669819f7692b18696bb8097bd7e86ae5a678d31345a101639181953191a571f1e461c1d4f2a273d1d1c3e161021060116211d221a161b1b1f2428202b0a101d00000c191e2d15091bf0ffff6ba2a90000150f10150f10150f10150f10150f10150f10150f10171112110b0c120c0d120c0d120c0d120c0d120c0d120c0d110b0c180f12160d10180f12181213171312181413171612171612141015242123221c2728272b3a354a33303f4a4560807b969daebb9daebbb4c5d2bfcfdfbfcedebecdddc3d2e2c9d8e8c6d5e5c6d5e5c7d6e6c7d6e6c8d7e7c9d8e8cbdaeacbdbebc2cfddc6d3e1c8d5e3c8d5e3c9d6e4c9d6e4c9d6e4cad7e5cbd7e3ced7e4ced7e5ccd7e5cad8e4ccd8e2ced5ded0d1dbd0fffcddffffd2f7ff8bb3cf464b6c06052f0004221520341d132a29233c2627351b1c31121a211e2130262c332b2d381111111315151214150f13141214151214151616161917160d0d0d110f0f110f0f130e0f130e0f1610111913141d1516000100171a187b807fe3ebebeff8fbb0bbbfa8b3b7dbe5ecced2e4ccd8deccd5e3ccd1e6ced7e5c9d7e9d1d8ebf9f8ff5683a44d6282405a825775924b6b96546e925277a3496692546d995c7ba8556f936987b05b6d8c5c7399c9ddfcc3deffc3d1cdc2d1d3bbced6b9cbd6becdd6bdcdd4bacbd4bcced9bdccd5bdcddabac8dabacadbbacad7bbcbd8bac6d8bec6ddafc9d7afc9d7b0c7d6afc6d5b0c5d4afc4d3b0c3d2b0c3d2a5b8c7b7cad9bfd2e1bbcbdbbacadac4d2e4c4d2e4bcc8dabbced3c5d8ddc6d8dfbbccd5bacbd4c5d6dfc5d7deb6c8cfcddce5cad7dfc3d7dcc6d9e0cfdbe5cde0e8cde0e5fffeff3d364b251d344a48545a586b6468698d8f97979a98b5b7b7f5fcf7fafffee3eae7d3d8d7fdfffffffefd0b0605302b282e30302b2d2d2628282123231e20202325252426263133330d0d0d1313131414141010101010100c0c0c0f0f0f0d0f0f10110d0f100c12130f1718141e1f1b1b1c181314120001006a6f6d6c716f8e948f787e79585e599ea3a1f0f5f4fbffffc2cec2e1efe4eaf3f6d4e2dcc8d3d7cbdad6cfdae2d0dbe3bdcdded0ddebecfeff8190a3010c2800031a454d72c7dbfedbeae6cad9dbc8d8dfc5d4ddc5d8ddc8d9dccadae0d0dde5c1d1d8c7d7ddcbdee1cfe2e7cfe1e8cadae1c5d6d9c8d8d7a6b6d3b3c1d7a9c1d9a5b7c88aa6c4899fb888a4c299b5cd6c84a27995b48497ba7c93b98189b165759a44476d2026491a1853191a571e1d451b1c4e2c293f1f1e40171122050016221b2219151a171b20261e290a101d00000f12172607000be9fdfe71a8ad0000150f10150f10150f10150f10150f10150f10150f10171112100a0b120c0d120c0d120c0d120c0d120c0d120c0d100a0b180f12160d10180f12181213171312181413171612171612130f1427242626202b2523292c263d2420334741608882a19eafbc9daebbb2c3d0bbcbdbbac9d9b7c6d6bfcedecad9e9c3d2e2c4d3e3c4d3e3c5d4e4c5d4e4c7d6e6c7d7e7c9d9e9c3d0dec6d3e1c7d4e2c8d5e3cad7e5cad7e5c8d5e3c7d4e2cdd7e1cdd6e0cfd7e4ced7e4cad6e0cbd6ded4dae1dfdfe5abe1ffa3d1fa7498b6274f6c00112300031b100e212226421a182b2c2a3d2023280c0e1808100f151a231b2021191c21030505080a0a060a0b080c0d0c0e0f0a0c0d0e0e0e100e0d0e0e0e0f0f0f0d0d0d0d0b0b100e0e181314181314140f100102004a4d4babb1b0ccd4d4c3cfd1b5c0c4c3ced2c5cfd6d1d3e5cedae0ccd5e2ced1e6cfd6e5cbd7e9d1d7eaf9f9ff5582a34c61813f59815674914c6c97556f935277a3496692526b975b7aa75670946987b05c6e8b5d7599cadefdc5e1ffc5d0cdc2d1d3bcced5bacbd4bdcdd4becbd3bcccd3bdcdd9bdccd5becbd9bac8dabbc9dbb9c9d6bcc9d7bcc6d8bdc5dcafc9d7afc9d7b1c8d7b0c7d6b0c5d4afc4d3b1c4d3b1c4d3a4b7c6b6c9d8bfd2e1bbcbdbbacadac4d2e4c4d2e4bcc8dabbced3c5d8ddc6d8dfbbccd5bacbd4c5d6dfc4d6ddb6c8cfcddce5cad7dfc1d5dac5d8dfd1dde7cfe2eaccdfe4fffeff373045251d34514f5b6462756d7172989aa29b9e9cabadadf7fef9fafffee4e9e7ced3d2fdfffffffefd140f0e322b282123242426271e20211d1f201b1d1e1a1c1d1b1d1e202223100f111312141312140c0e0f0d0f100a0c0d0e10110d0f100f100c0d0e0a10110d1617131e1f1b1b1c181213110001005459576166648c928d7c827d585e599a9f9dedf2f1f8fdfcd0ded2e5f3e8e9f2f5d5e3ddcad5d9cad9d5ced9e1cfdce4bdcdded1deecebfdfe7c8b9e00072300031a474f74c7dbfedcebe7cbdadcc9d9e0c6d5dec5d8ddc8d9dccadae0d0dde5beced5c4d7dccbdee1d0e3e8d0e2e9cadae1c5d6d9c9d9d8a4b4d1b5c3d9aec6dea8bacb8aa6c4879db687a5c29ebad2728aa67e9ab88598bb7991b5848db37383a754587b2d34551613511817591f1d471e1f522f2d4122214118141f06031318101a110d1314181d2b232e1116250000120a131d060008ceffff6d9a9e0000150f10150f10150f10150f10150f10150f10150f10171112100a0b110b0c110b0c110b0c110b0c110b0c110b0c100a0b180f12160d10180f1218121317131218141317161217161214101529272727202d211f25221c33181328413a5b8982a3aabbc8a8b9c6bacbd8bfcfdfb9c9d9b4c3d3bccbdbc9d8e8bdccdcbecdddbfcedebfcedec0cfdfc0d0e0c2d2e2c4d4e4c2cfddc5d2e0c7d4e2c9d6e4ccd9e7cbd8e6c6d3e1c3d0deced7e0cdd6dfced7e1ccd6e0c7d3ddcdd7dee5e9eefefdff2788c0114f8b030229000127042342244d74293a54031f41000617080f200f121a0c0b1b15181d1d1e2c090e110000050e10100f1112080c0d080c0d080c0d07090a0909090a08070e10100c0e0e090909070707110f0f191717110f0f0500010d0b0a7e817fe0e6e5c2ccccafbbbddae5e9dee9edc6d0d7cfd1e3cdd7deccd4e1cecfe4cfd6e5cbd8e8d1d7eafbf9ff5a87a84e63833d577f52708d486893536d915176a2486591516a965b7aa75670946a88b15c6e8b5e769acbe0fcc6e2ffc5d1cbc4d2d1beced5b9cad3becbd3bdcbd1bdcad2bdced7bcc8d2bcc9d7b9c5d7bac6d8b9c6d4bac7d5b9c3d5bdc3daafc9d7afc9d7afc9d7b0c7d6b1c6d5b0c5d4b1c4d3b1c4d3a2b5c4b5c8d7bed1e0bbcbdbbacadac4d2e4c4d2e4bcc8dabbced3c5d8ddc6d8dfbbccd5bacbd4c6d7e0c4d6ddb5c7cecfdee7c9d6debed2d7c3d6ddd0dce6d0e3ebccdfe4fffeff312a3f2119305654606f6d80777b7ca1a3ab9da09ea1a3a3f7fef9fafffee4e9e7cacfcefffffffffffe1c1716352e2b0f10141e1f231c1d212223271e1f2316171b15161a0f10141012131113140f11120a0c0d0c0e0f090b0c0c10110b0f100f100c0d0e0a10110d17181420211d1d1e1a1314120001005459576166648b918c7f8580606661a4a9a7f7fcfbfbffffd9e7dbe7f5eaeaf3f6d6e4decbd6dac9d8d4cbd6decedbe3bcccddd3e0eeedffff7d8c9f00092500051c485075c8dcffdeede9cddcdecbdbe2c7d6dfc5d8ddc7d8dbc9d9dfcfdce4bbcbd2c3d6dbcde0e3d2e5ead1e3eac8dae1c4d5d8c9d9d8a4b4d1b7c5dbb0c8e0a9bbcc89a5c3849ab384a2bf9db9d17890ac829ebc8396b7748cb0838cb27a8aae5d61843138590b064b110f551b18461c1d502d2b3f1f203c14121802010b0c040f0b070d181c213e36411f2635010413020b15020003a3fbfb5d989a0000180d0f180d0f180d0f180d0f180d0f180d0f190e10190e10130b0c140c0d160e0f170f10190e101a0f111b10121c111314110d15100d16110e17121118121318131517141617161a0c07092320222625292a2a3026292e1215194044458c9091c8d8e8b8c8d8bbcadabbc8d8b5c0ceb4bfcdb8c3d1bfcdd9c9d3e5ced6e7d0d7e8d2d9e8d2daebcdd7e8c6d4e6c6d5e8cfcfe1d6d6e6d1d3ebccd5e2c2c9e2bfcedec8d6edd5e6f9bfd9f1bad9f0abd4f4bddfefccf4ffdbfbffa5d2f388bbe30e000322111c2918262d1c292c1d252a1c202a1c2034242b1e11132115152317172114121d110d1b0f0920130b23160e0f130711130712110713110717110a1a120b1c110d2014100702010900002818193422231b0b0c0c00001303041100008e909baaacb7afafbbdbdbe9c5c5d3999aa8ced1dfc6ccd9dae4f5d2dbe8c8daebc7dae9cad9e2c6d8e9cbdbecfdffff394e745366894b648c657a9a5f7faa5772974a6c9a597ca85674a55a7aab4d678c6181aa59718f6080a4c3dcfebbd5fdbfd0d3c0d0d7bbcdd8b9ccd9c1d6dec0d5ddbed3dbb6c9d6cadde5c2d5ddbccfd7bed1d9c1d6dec0d5ddbcd1d9b8cdd5b5c6d3b7c8d5b6c7d4b4c5d2b4c5d2b3c4d1b0c1ceafc0cdb2c8d3b6ccd7bad0dbbcd2ddb8d1dbb5ced8b5ced8b7cfdbcad6dcc5d1d7c2cdd5c6d1d9c3d0d8c0cdd5c3d0d8c3d0d8d7e4ecbdcdd4ccdbe4d0dfe8c5d4ddd7e7eed8e8efe0f3f8191a2e2d2d45595d6866687a7d8487929aa1889390b0bbb9fbfffecacfcde0e7e4ecf1effbfffefcfffd0001003533322c25222f282529221f241d1a211a171b14111c15121f1815130d08150f0a17110c17110c18120d17110c16100b18120d110a07160f0c130c09160f0c18110e1a1310211a1720191608030055524e8e8a89888483908e8d6c6a69b7b5b4fefffde6f3ebe7efe5d3dfdfd8dcd6c8d4dad4d9dacfdbe5d6e2e8cbd1e8d3dce9fcfdf95d65820000000f102c3a4668e5f0fec6dad5bfcfd6c0cddbc5d2dac8d6dcccd8e2cedae6d1dee6ced9e1d3dae3d3d8e1d4dbe4d4dde6d3dce5d9dbe5edecf690a8b4b2c1cab9c9dab0c5cda3abc296a5b599aac4adb9d1939ebe8c9cb9889abf8b9fbe8895c37c89af6371a16376a11b294021304a1b1a4c151f4729225b211f611c1b42110e460407050d0f211916121815171f1214191d172a182914000085c2c63758610000180d0f180d0f180d0f180d0f180d0f180d0f190e10190e10130b0c140c0d150d0e160e0f190e10190e101a0f111b101214110d15100d16110e17121118121318131517141617161a1c1719211e2019181c1e1e2434373c3c3f4375787cced2d3c2d4e5becedfc6d4e6c9d5e7c4d1e1c7d4e4ccdbebd7e6f6bacad7c1cedcc6d2dec7d3dfc7d5e1c6d6e3c4d5e2c3d6e5cecee0d2d5e3d0d3e8cdd6e0c3cce0c4d3dcccdaecd8e9f6a8b9d3bdd2edc3e1ffc8dff5b3cee899afc14c6f91244a74281a263525362e1f342a1e30291f2c291f2b291d292d202e1c11131e13152115152014121d110f1c100c1d110b1f130d0d11050e120711120814120a18120b180f0b160d09190e0a2622212016163020213323241b0d0e0d01014b3d3e978788bcc0cbd4d8e3c6cad5e4e6f1d2d5e3aeb1bfd6dce9bbc3d0dbe3f4d3dbe8cbd9ebc9d8e8ced8e2c8d8e9cddbedffffff3b53775267874761896176965d7aa6556f94486a985778a55371a05879a74e688c6282ab59718f627fa6c5deffbfd9ffbfd0d3bdced7bacbd8b7cad7bfd3debed3dbbdd1dcb6c9d6c6d8e3c0d2ddbcced9bbcfdabdd1dcbcd0dbb9cdd8b8ccd7b3c6d3b5c8d5b4c7d4b2c5d2b2c5d2b1c4d1afc2cfaec1ceb2c6d1b6cad5bcd0dbbed2ddbccfdcb7cdd9b7cdd9b9cfdbc8d4dac6d4dac3d0d8c2cfd7c2cfd7c3d0d8c5d2dac0cdd5d6e3ebbcccd3cbdae3d0dfe8c5d4ddd8e8efdbebf2e4f7fc16172b2d2d4560646f6f7183868d909ba1a8889390a7b2b0fbfffed9e0dde3eae7e8efecfbfffefdfffe020301302e2d28211e2c252227201d231c192019161d16131c15121c1512150f0a17110c17110c17110c17110c17110c16100b18120d130c0917100d150e0b18110e1a13101c1512231c19231c1906010045423e797574827e7d807e7d696766afadacfffffee8f5ede7efe5d6e2e2d8dcd6c9d5dbd4d9dacedae4d5e1e7c8cee5d0d9e6fffffc646c8901010110112d3b4769e1ecfac8dcd7c1d1d8c2cfddc6d3dbc8d6dccbd7e1ccd8e4cfdce4cdd8e0d3dae3d4d9e2d4dbe4d3dce5d3dce5d8dae4ebeaf491a9b5b2c1cab6c8d9aec5cda4acc397a6b694a8c1a4b0c8949fbf8c9cb98799be8a9ebd8996c47888ad5f6d9d5f729d172240202e4b1b184f131c47241e551c1b59191b3a1110420204040d0f211c19151d1a1c221418191d1728152814000185c4c840646c0000180d0f180d0f190e10180d0f180d0f180d0f190e10190e10130b0c130b0c150d0e160e0f180d0f190e10190e101a0f1114110d15100d16110e17121118121318131517141617161a1a15171613151312162a2a3055585d5f6267898c90e2e5e9aebfd2b0c1d4bccbdebccadcb7c5d7b8c8d9bed0e1cadcedb2c8dab9cddec0d0e1c0cfdfc4d1e1c8d2e4c6cfe3c4cde1bfd0d9c2d4dbc4d2e4c4d6e1bccbe5bcd0e2bfd1eec6daf3bccce3d0e1fbcee4ffbbcce78d9fbc6070871b3658001a41281e2a302636271e32251d2e261f2c26202b211b262017241a11141b13141d12141d13131c12121d110f1c100e1c110d0d11060e120710110812100815110c150f0a140d0a160f0c151110130b0b1a0e0e1f1313090000160e0f867b7dfff6f8e1ebf5f1fbffcdd6e0d9e2ecc9d2dca9b1becad3e0a9b2bfdae2f3d2dae7ccd8eacbd8e8ced7e1c9d7e9cfdbedffffff3d577b5067874660886075945b79a2546e92496a975676a153729f5a7ba8506a8e6484ad59718f607da4c5deffbfd9ffbdd0d5bdd0d8b8cbd8b5cad9bcd2ddbad1d9bad0dbb6c9d8c1d4e1bccfdcb8cbd8bacddabccfdcbad0dcb8cedab6ccd8b5c9d4b7cbd6b6cad5b4c8d3b4c8d3b3c7d2b1c5d0b1c5d0b2c3d0b7c8d5becfdcc0d1debecfdcb9ccdbb9ccdbbbceddc5d3d9c6d4dac4d1d9c3d0d8c0d0d7c2d2d9c3d3dabdcdd4d5e2eabcccd3cad9e2cfdee7c5d4ddd8e8efdcecf2e8fbff0e0f232e2e46686c7777798b8c9396a2a8af8c9592a1acaaf9fffdecf3f0e5ece9ebf2eff9fffde4e9e70102002e2f2d261f1c2a232027201d221b181e17141c15121d16131b1411150f0a17110c17110c16100b17110c16100b16100b18120d120b08160f0c140d0a18110e1a13101b1411231c19251e1b050000322f2b5b57568783827775746b6968a09e9dfefffdeaf7efe6eee4d9e5e5d7dbd5cbd7ddd4d9dacdd9e3d4e0e6cad0e7d0d9e6fffffc656d8a00000010112d3d496be2edfbcaded9c3d3dac3d0dec6d3dbc8d6dccbd7e1ccd8e4cfdce4ccd7dfd0d9e2d2d9e2d4dbe4d3dce5d2dbe4d5dae3e9e8f296aebab2c3ccb7c9dab1c8d0abb3ca9dacbc93a7c09da9c1939ebe8e9ebb8799be8a9ebd8b98c67c8cb16573a36a7da8172042202d4d1b1850111a45211b501c1d571d213a1918440204040c0e201918141a191b231519191d182714291601046cafb2355c640000180d0f180d0f180d0f180d0f180d0f180d0f190e10190e10130b0c140c0d150d0e150d0e180d0f180d0f190e10190e1013100c140f0c16110e17121118121318131518151717161a0907071310122625295050566e717656595e6a6a70babbbfabbfd0afc3d4b9ccdbb8cbdab4c7d6b2c7d6b7ceddc3dae9bbd5e1c0d8e4c1dae4c2dce3c6dde5c6dce7c2d8e3bdd3dfd1e6e8d0e5e6d1e3eed2e9ebcfe1f2d3e7f2d4e5f8d7e9fad5edffc7dff79fb7d57489a550637e3f5168324d683d5b78191415251f24221d26221f282322262221231c181d1713191811141811141a12131a12131911121a1010190f0f190f0f101108111209101108120f0a13100b13100c140f0c1712110905040d0807110707070000100b0c4f4d4dc2bdbefffdfec9dbe2dceef5bac9d2cfdbe5c1cdd79fabb5c9d8e1b9c8d1d4e1f1d0d9e6cad8eac9d8e8cfd8e2c9d7e9cddbedffffff3a54784d6583425f845f74935977a0556d9149689555729e4f6f9a5778a54d678b6383ac59718f607da4c8deffc0dbffbccfd6bbcfdab7ccdbb7ccdbbbd3dfbbd1dcbad0dcb5cad9bed3e2b9ceddb5cad9b8cddcbcd1e0bed3e2b9d0dfb6cddcb7cbd6b8ccd7b7cbd6b5c9d4b5c9d4b3c7d2b2c6d1b2c6d1b0c3d0b6c9d6bccfdcbed1e0bccfdeb9ccdbb7ccdbb9ceddc7d5dbc4d2d8c0d0d7c2d2d9c1d1d8c0d0d7c1d1d8bfcfd6d6e3ebbdcdd4cbdae3cfdee7c4d3dcd7e7eedcecf2e9fcff0c0b1f312e476b6f7a70728481888b9ea4ab8f9895a7afaef9fffdf6fdfadce3e0f3faf7f8fffcb4b9b7050604373836221d1a26211e25201d201b1819141116110e181310181310120d0a140f0c15100d15100d15100d140f0c140f0c15100d100b08130e0b110c0916110e181310181310201b18231e1b0500002825213e3a399a96957f7d7c7472718e8c8bfffffeeaf7efe5ede3dae6e6d6dad4ccd8ded4d9dacdd9e3d4e0e6ccd2e9d1dae7fffffc6169860000000d0e2a3d496be5f0fec9ddd8c2d2d9c2cfddc6d3dbc8d6dccbd7e1cdd9e5d0dde5cbd6ded0d9e2d2d9e2d4dbe4d1dce4d3dce5d5dae3e7e6f098b2beb4c5ceb7c9dab4cbd3b0bbd1a4b4c495a9c298a6bd94a1c191a3c08d9fc48da1c08c99c77e8eb36c7cab7b8eb9222b4c2734541d1a510f1941201a4f1d1e5822233d1e1d490605070a0b1f15141017161823181b1b1e1c27122b1901095393972e535b0000180d0f180d0f180d0f180d0f180d0f180d0f180d0f190e10130b0c140c0d150d0e160e0f180d0f180d0f190e10190e1014110d15100d16110e17121118121318131517141617161a05030319181a37383c6363696d7075484b5068686ec2c2c89eb8c49db7c3a3bbc7a4bcc8a0b8c49db7c3a3bdc9acc8d3adb8ccabb9ccabbbccabbecda5bccba1bbc99cb7c599b3c3a6cdcba4ccc7a4c8d0a9ccd0a9c4d9b0cadbb1c6e2b6cbe6c3daf095abc44b5f781a2d481523391d30452f4459445c72191411231d1e211b20211d221f1c1e1e1c1c191416130d12161011171112171112181011170f10170f10190e10190e1013110914120a13110914110c14110c13100c13100c1511100d0c082d2928130e0d0200001c1e1ea5aaa9f1f3f4edeceea5bdc3c9dfe5b6c9d0d7e9f0c3d4dd99aab3cddee7d2e3eccfdfefccdae6c9d9eac8d8e8ced8e2c9d9eaccdcedfdffff3852764c6383425f845f74935977a0546c9049689556739f4e709b577aa64b678a6484af5c7393627fa6cae1ffc3ddffb9cfd5b9cfdbb5ccdcb5ccdcbbd2e1b9d1ddbbd0dfb6cadbbdd1e2b8ccddb3cadab6cdddbbd2e2bdd4e4b9d0e0b6cdddb7cbd6b8ccd7b7cbd6b6cad5b5c9d4b3c7d2b2c6d1b3c7d2aec4d0b4cad6bbd1ddbcd1e0b8cfdeb5ccdbb6cddcb7ceddc7d5dbc3d1d7c1ced6c4d1d9c1d1d8bfcfd6c1d1d8c0d0d7d5e3e9bdcdd4cbdbe2cfdee7c5d5dcd7e7eedbebf1e9fcff0e0d2134314a6769745b5d6f686f729399a0909996b0b8b7fafffdf9fffdced5d2f9fffdfbfffe818482171816454342201b1825201d231e1b201b181b161315100d16110e17120f130e0b15100d15100d15100d15100d15100d140f0c16110e110c09140f0c120d0a17120f181310181310201b18231e1b0a0502201d191f1b1aa9a5a4858382777574797776fffffeeaf7efe6eee4d9e5e5d6dad4cbd7ddd4d9dacdd9e3d4e0e6cbd1e8d2dbe8fffffc5d68840000000a0d293a4668e3f0fec8dcd7c1d1d8c2cfddc6d3dbc8d6dccbd7e1cdd9e5d0dde5ccd7dfd0d9e2d2d9e2d2dbe4d1dce4d3dce5d5dae3e3e4ee9fb9c5b5c6cfb2c6d7b1cbd2b4bed6a8b8c894a9c495a2bc8f9cbc8ea0bd8c9ec38ca0bf8d9ac88393b87989b88ba1cb2f3a56303e5a221e520f19411e184f1d1c5a272745262354060606090b1d14140e151717261b1e1e211f28112d1a010b3b7a7e274b530000180d0f180d0f180d0f180d0f180d0f180d0f190e10190e10130b0c140c0d150d0e160e0f180d0f190e10190e101a0f1114110d15100d16110e17121118121318131517141617161a1513131d1c1e2c2d314e4e545759613f3e4773727bdfdde3d9faffd5f6ffd8f7ffd9f5ffd2eef9d0ecf7d5f1fcdbf7ffcaedfbcbeefbd0f4fed4f8ffd8f7ffdbf6ffe1f7ffe4f7ffbdeceabeece6c3ebf0caf0f0cdecfbd4f1fad4ecffe0f7ff8b9aba637293242d48030e2a10152a111d35121c2e101e341f19141f191a1913181a131a161315191416150f14110910140e0f150f10161011170f10170f10180d10190e11190e1114120814120814110913100813100b13100b11100c14130f0304001614130200000000000d1514acb6b6e3ebebaaadb18eabb0b6d0d6a9c1c7d2e8eebdd0d78b9ea5bdd0d7c7dae2cde0efccdae6cadaebc9d8e8cfd8e2cad8eaccdcedfdffff3650744c6383435d855d72925774a0506a8f4566945473a04e6f9c5779a74b668b6484af5c7393617ea3c9e1fdc1ddfbb5cfd6b6cddcb2cadcb1c9dbb7d0e0b7d1dfb9d0e0b6cadcb8cfdfb6cdddb4cbdbb3ccdcb7d0e0b8d1e1b6cfdfb4cdddbbcdd8bcced9bbcdd8baccd7b9cbd6b7c9d4b6c8d3b8cad5adc3cfb4cad6bbd1ddbcd2debad0dcb6cddcb6cddcb7ceddc8d4dac7d3d9c3d0d8c2cfd7c2cfd7c3d0d8c5d2dac1ced6d5e3e9bdcdd4cadae1cfdee7c6d6ddd7e7eedbebf1eafdff0c0b1f36334c6365704d4d5f585f628b91988f9895b2bab9f3f8f6fafffdcbd0cefbfffefbfefc4d4e4c2e2c2b4d4948201b1826211e241f1c211c191f1a171a151219141119141115100d16110e16110e140f0c15100d140f0c15100d17120f110c09140f0c120d0a16110e181310181310201b18211c19130e0b13100c040000afabaa7c7a7972706f646261fffffeeaf7efe9f1e7d6e2e2d9ddd7c9d5dbd4d9dacdd9e3d3dfe5c9d1e8d0dce8fcfffb5b6682000101090c28374667e3f0fec9ddd8c2d2d9c2cfddc6d3dbc8d6dccbd7e1ccd8e4cfdce4cad7dfd0d9e2d2d9e2d1dae3d1dce4d3dee6d5dae3e0e1ebabc5d3b7c9d4aec2d4afc9d0b7c1d9acbccd96abc695a2bc8e9bbb8ea0bd8c9fc48da1c08c99c78595ba7d8dbc8fa5cf404a683d4b682a255c131a451f164e1e1b592a29492e2b5d0907070a0d1c14150c141715231b1c1f222029122e20041128656923444d0000190e10190e10190e10190e10180d0f190e10190e101a0f11120a0b130b0c150d0e160e0f180d0f190e101a0f111a0f1115120e15100d16110e1712111812131712141714161615192121211312141112162e31363d3f471d1c2542414ab2afb8d6fcffd6f9ffd7f9ffd4f3ffc9e6f5c7e1f1cce6f7cde7f8d6f3f7daf6f7e1fbfbe9fffdf0fefdf7fffffdfffffffeffd8ffffd6fff9d9fdfddffff8e6ffffeafff9e5faf7effffb455181364371171c3b0914341d2237101b37060d21010b232020141c1914100e0d0f0f0f0f100e151410141212100d0f130e0d130e0d160e0e170f10190e10190e10190e11180d10181207191209161108131008141109120f0a11110b14140e000100040501020301070d0c4b5856a4b2b1c6d2d4b1b8bb91b2b5abcacd95b0b4c8e0e6bcd2d88c9fa6b5c8cfb7cad1d1e0f0cfdbe7cdd9ebcfd7e8d2d6e1ced8ead2dceeffffff364d734c6083415a845b6f925774a1506a8f42639451729f4a6b995576a749638b6483b05c7393617fa2cbe5fdc4e2fbb4cdd7b4cedcb2cadcb1cadeb7d1e1b7d1dfb8cfdfb2c7dcb6cfdfb3ccdcb0c9d9b2cbdbb6cfdfb8d2e2b7d1e1b4cedebcccd8bdcdd9bcccd8bbcbd7bbcbd7b9c9d5b8c8d4bbcbd7b0c2cdb7c9d4bfd1dcc0d2ddbecfdcbccddabacddabacddac9d5dbc8d4dac5d0d8c6d1d9c5d0d8c4cfd7c4d1d9c0cdd5d6e4eabeced5cadae1cfdfe6c6d6ddd8e8eedbebf1ebfeff06051938354e67697449495b555a5d8a90978f9895b4bcbbf4f7f5fdfffed1d4d2fdfffefdfefc2321203935344844431e19162a252227221f1e19161b16131914111914111b1613110c09130e0b140f0c140f0c15100d140f0c140f0c15100d100b08140f0c130e0b16110e181310191411201b18201b18231e1b0b0804040000bdb9b873717072706f585655fefffde8f5edebf3e9d3dfdfdce0dac9d5dbd5dadbcedae4d3dfe5cdd5eccfdbe7fcfffb5b6682000000090c283a496ae4f1ffc9ddd8c2d2d9c3d0dec7d4dcc8d6dccbd7e1ccd8e4cfdce4c9d6decfd8e1d2d9e2d1dae3d1dce4d3dee6d5dae3dddee8b6d1dfb9cbd6a8bcceaac3cdb5c1d9adbfd099aec994a3bd8895b58a9cb98b9ec38a9fbe8996c48595ba8393c295abd551597e4a53782e2863151b481f164f1e1b592b2b49312e5f0806050a0b191112080e140f231b1b1f25202a132f210512145458193e460000190e10190e10190e10190e10190e10190e101a0f111a0f11120a0b130b0c140c0d150d0e180d0f190e101a0f111a0f1115120e16110e16110e1813121812131712141613151615191a1a1a00000100010525282d35373f0000060a071078757e153e4d163d4c1a3c4c133144021d3100152b00182e00162c001b3802233d0d334b1c455b2e576d40697f4b728849708664afa15da5985a9a9e639da2709cb979a1be7997c68aa6d52c3f78192e6200092e000e331f2a4010224107132b05132f232912181e0b0a0e02070d02070e010c130611150a10120c140d0a140d0a150d0d160e0e1a0f111a0f111b0d11190b0f1b12081b150a1b140b1a150c17140c1210080e0e080f0f09060703181915484b49959d9cc3d1d0def0efe6f3f5f4fdffa7c8cbb1d0d392afb3d5eef2daf0f6adc0c7cfe2e9c9dce3d5dff0d4dae7d1d8ebd1d5e7d6d4e0d2d6e9d5dbeefffeff3a4e77516388465e886074975d7ca95670984768995476a45272a35d7eb0526b956c8bb86479986884a6d3ebffcce8ffb1ccd6b3cddbb3cce0b4cde1bad4e4b8d1e1b7cddfafc4d9b8d1e1b3ccdcaec7d7b1cadab8d2e2bdd7e7bbd5e5b7d1e1bbc9d5bccad6bbc9d5bbc9d5bbc9d5b9c7d3b9c7d3bccad6b3bfcbbbc7d3c2d0dcc4d2dec1cfdbbfcdd9bfcdd9bfccdaced8dfc7d1d8c5ced7cbd4ddc9d4dcc2cdd5c3ced6c4cfd7d8e6ecbfcfd5cbdbe2cfdfe6c7d7ded8e8eedbebf1ebfeff0403173c39526d6f7a4a4a5c54595c8a9097929b98bcc4c3fefffdfffffed6d7d5fefffdfffffe0f0d0c3935343e39381914112c272427221f17120f120d0a110c0916110e1c17140b06030f0a07120d0a140f0c16110e15100d130e0b130e0b110c0916110e15100d1813101a15121c1714231e1b211c19322d2a0b0804080403d0cccb757372797776575554fffffee6f3ebecf4ead0dcdcdee2dcc9d5dbd7dcddd0dce6d4e0e6ced6edcedae6fdfffc5d68840000000a0d293c4b6ce2effdc9ddd8c2d2d9c3d0dec7d4dcc9d7ddccd8e2cdd9e5d0dde5c9d6deced7e0d1d8e1d1dae3d1dce4d3dee6d4d9e2dbdce6bbd6e4b8cad5a0b6c8a2bdc7b2bed6aec0d198afc995a4be8491b1889ab78b9ec3889dbc808fbd8090b58292c196acd6525883474f7729216011174620175022205c30314b3736600403000607150b0f040d140d261f1c242a252b14301e020f0e5154183f470000130b0c130b0c130b0c130b0c130b0c130b0c130b0c120a0b1a0f111a0f11190e10190e10180d0f180d0f180d0f180d0f130e0b130e0b17100d19120f1b14111c15121d16131e17141f1613261d1a261d191d150e160e07251d16251c18140b072f351c20260d262c153d422d3e432e2b301b2c321b3f452e39432c38422b3340282e3b232a371f28321b272f18262e170e1b0d182712242a292d382835354132353334304348465202000c1b1828242228231f2b191c1a17181c1d241d21282517060a1a0c0e1e10121f11131f12141c11131b10121c1212120a0a130b0b140c0d140c0d140c0d130b0c130b0c130b0c0f0c080b08040602010804030c0807100e0d171514151312181e19292e2c656b6aadb5b4c8d0cfbec7c4e2eae3fafff9dcffffd6f9fdd5f5ffd5f4ffcdeefec2e3f2c6e9f3dafeffa0bfcea7c8d7aed2e2add4e3a9d0dea2c8d4aed1dbd8f9ff31597c2a5374355c7c597d9b4365823a5875506c8a556f8d627a98587290526c8a506c8a6c86a49bb6d1c7e0fae0fafff1ffffebffffdcfbfed2fbfeccf9fdc8f6fdcefbffd1fbff98bad7a9cbe8b7d9f7afd0f1a7c8e99ebee19ebee29ebee2c9ecfabde1f1b0d7e6a7cfe19dc7da93bdd08fb6cc90b7cda5d0e1a6d1e0a4cfde9fcbd89ecad7a1ccdda8d2e5add6ec9ac8cfb4dfe8a8d0dc7ea8b586b2bfb5dceac8e5f3b0c3d2cde0edb2c3d6c7d2e6d2dae7c8d2dcd4e3f3dae3f1f8f7ff0b1110323a3a434c4f616c70687478909ca0a6b2b6737f81f9fefff5fffff1fffef4ffffb5c0be2934311f332e3f5c535c4d4a1607041308044b423e473e3a362d291e1511090000362f262922191f180f140d04100900180f0622191031281f0b06030f0a07120d0a110c09110c09110c090f0a070b0603312a271e19160601004d4a46c3c1c062605f5d5958fdf9f8fbfdfdc2c3bffefcffa9aeacdfe6efbbc9c8b3bcc6eaf2f9c4c9ded3dff1fffdff343a45000011000012494b69ebecffcde1e2bbced3bac8d4c8d6e2cad9e2c1ced6c3cfd9cfdbe7ccd9e1d4dde6dbe2ebd8e1ead1dce4cdd8e0d6dbe4dedfe9bed1e0c7d7e3c9d2e6c0cedab6c4dba9bcc9a9b7ceb3c1d48992b3919db98f9ac095a3c099a4d098a6ca949ccb9aa3ce67819262819052627f253c521618400a1535201e4835365c1a103b121444231531150e331c151a1a16222322182b1b15234a581d2d390000140c0d140c0d140c0d140c0d140c0d140c0d130b0c130b0c190e10190e10190e10180d0f180d0f180d0f180d0f180d0f130e0b130e0b17100d19120f1b14111c15121d16131e17141d16131f1815211b16211b161c160f251f1a2d27222e2724293626212e2027332738443839443a2c382c303c30414e402f352a31372c31392e333b30343c31373d323c40353d41363142343649363945453b4a3c3d404e343c3b3131433b3d480e0e1c1b1a2a171a1f1715211015130f14171119120e17141a0b0f1d0f111d10121c0f111b10121a0f111a0f111b1313130b0b130b0b140c0d150d0e150d0e140c0d140c0d140c0d110e0a120f0b110e0a120f0b100c0b120e0d171312151110090d080c0f0d2c312f555b5a5f66635057526269626c746adbfcffbbdbe0abcad3a1bfca8eacb791afbab5d4dddbfbfff2fcfcf4fffff1ffffe9fbfceefffff1fffff0fefaf6fffe4362833857763654714a67823a556f2f4862344b652e435e3245602d405b2136511429441528432539523b4d644f607538555a38555c3e5c674c6c795e7d8c7c99a891aaba8ba2b2d5f8fbd3f6fadafdffdbfdffd7f8ffd1f2fbd5f5ffd6f6ffc1ddeec2e0f1cae9f8cff1fed0f4fcd1f3f9d4f7fbdafaffa6c2dab2cfe4bddaefbcdaedb3d0e5acc8e0adc8e2b4cfea90b9c2bbdfe5cfeef1c3e3e2c1e1e0d2f1f4d4ebf3a4b4c0d3e6f3b9caddc8d3e7d6dce9cad4ded6e5f5dee9f7f6f9ff0c1112242c2c3b44476a75797681858a959996a1a57c888a575e61858f8f8e9c9ba3b0ae626a690003002a3b37688078271a18291d1b2e25224b4441524b483d363338312e655e5b1a1213231b1c251a1c1a0f11180d0f1b10121d121423181a0d0805110c09130e0b120d0a120d0a140f0c120d0a0f0a07261f1c120d0a050000494642a3a1a05b59585b5756e9e5e4faffffc5cac8fdfdffb3bab7d6dfe8c6d3d5c3ccd6e0e8efc3c8ddd2def0fffcff373d48020014000114484c68eaeeffcde1e2bccfd4bccad6c8d6e2cbd8e0c3d0d8c5d1dbcfdbe7cad7dfd2dbe4d9e0e9d7e0e9d1dce4ced9e1d6dbe4dedfe9bccfdcc3d4ddc4cde1bdccd5b5c3d9a9bcc9a5b6cbaebccf8b95b3919db98d98be90a0bd95a1cb95a3c7929bc799a2cd6b84985f7d8e4f5d7a273d561f214a121d3d211f493030581b123a10143d1e1129100b2b1811141915202323172d1d162047551d2f3a0000150d0e140c0d140c0d140c0d150d0e150d0e140c0d130b0c190e10190e10180d0f180d0f180d0f180d0f180d0f190e10130e0b130e0b140f0c19120f1b14111c15121d16131e17141d18171c17161d1815201c171b17121e1916282320342f2e24271e24271e2c2e2837383437383431322e36383243453f282a242b2d272f332d333731373b353d3f3942423c45453f32493b364c393646453346372f38462733331e24372127340d0d1d15152710121a0e0e1c0a0f0d090e1108130b09130d1c0e121d10121a0f11190e101a0f11170f101810111b1313130b0c140c0d150d0e150d0e150d0e140c0d140b0e140b0e18140f16120d110d08110c09110c0913100c18151116130f2c2b271d1e1a2428232f3230272d28181c172226202b2e2583a0a46784885f7a7e536e723c5559425b5f70898d9db6babacad6b2c4cfadc0cda8becaa9bfcab0c5cdc5d8dfe6f8ff5b6e893c4d672c3e553a4b602d3e5129384b233245122036182337172236111c32030e2400031700001000000e00011305000802000800000b0204160b12231e2a3c2535461628397993a16f8997768f9f7c95a57890a2728a9e768ea2748ca0add0eab4d6eec5e5f8daf4ffeafdfff4fffffbfffffbfcf8b6cdddcae1f1dff6ffe2f9ffd6edfccde4f4d3eafadff5ffa2bec5bcd2deb8cadba0b1c497adbfa1bacaa9c2cc95acb4d4e8f3bcd0e1c8d6e9d8deebcdd5e2d5e4f4ddedfaf1fbff111516191e21373e417b84888b969a818c907682846d7679181f22788282788484636e6c1e2625020b086775719eb0a93b3131524a4a312c2b3f3a39807c7b777372635e5daea9a81a16112e28232b25201f19141f19141e181319130e19100c0e0906120d0a130e0b130e0b130e0b15100d140f0c120d0a1f1815100b08060100403d3982807f605e5d656160d2cecdd5e1e1c6cfccfafdffbcc4c3c9d3ddd1e0e2d5deebd6dde6c3cce0d0def0fffcff37404a030016000114474e69ebf2ffcbdfe0bfcfd5bdccd5c7d5e1cad7dfc3d0d8c5d2dacedae6cad7dfd1dae3d8dfe8d6dfe8d1dce4ced9e1d6dbe4dedfe9bbcfdac2d4dbc3cddfbdccd5b6c4daaabdcaa5b6cbabbbcc909ab894a1bb8f9bbf90a1bc94a0ca95a4c5909cc697a1c9758da3698498586585334863282955151f411e1b48282850211a3b13173a1c11250e092616111018151e25251731211a173e4c182e390000150d0e150d0e140c0d150d0e150d0e150d0e140c0d130b0c190e10180d0f180d0f180d0f180d0f180d0f190e10190e10130e0b130e0b15100d17120f1b14111c15121d16131e17141c17161e19181e19161e19161b1613211c1b292423312b2c2421122a271934312339352a383429363227393628403d2f413f3441413543433744463a46483c4b4b3f4e4c41524e432e43343046333444433346372e37452a363623293c252a391413231c1a2d1a1922181524131614111216101710121914180d101a0f11190e10170f10181011181011181011171211130b0c130b0c140c0d140c0d140c0d140b0e140b0e140b0e1c160f18120b130d06140e09130f0a15110c17130e120e0937342f27272130302a383a3433352f292b253a3a344c4c461e3537243c3c2f45432d423f1f35301d302d2f403d4858571e3331213536253a3b2139391c34341e3432293e3c3b504d585f702d344329313e3b444e2a333d2e37413a434d353b481c202b252934272b3625263422222e1e1a2618121d19111b001713001310000a0900040702070a03070c00040900000500000e00000d05051305041400000c00000d04021506041700000d00000f0108190d17291624371d2b4119273e0f1c368d9bb7a0afc9bbcae4c2d1ebb6c5dfafbdd9b3c1ddb6c4e0dffbfce1fafce8ffffe3fcfedffafedaf4fad6eff9e0f8ffd3e6eeb8cddcc6d6e7d4dce9c9d1decfdfefd7e9f4edfcff0c0f13171a1e3a4045868f938d969a6d767a5b64675962655d6669aeb8b8848e8e3d454408100f1f26236c757259635da49f9e837f7e1a1817272524acadabb1afae6866658f8b8a47443f46433e302c27201c171f1b161b171216120d120e09100b08120d0a130e0b120d0a130e0b15100d15100d120d0a1f18151f1a170f0a07322f2b6f6d6c747271837f7ec5c1c0bacccbd6e5e1f3fbffc6d3d1bdc7d1d3e2e4d9e2efd0d9e2c1cddfd0e0f1fffcff38404d020016000215464f6aeaf3ffcbdddebdcdd3bbcad3c6d5dec9d6dec2d0d6c6d1d9d0d9e6ced9e1d3dce5d9e0e9d7e0e9d2dde5d0d9e2d6dbe4dddee8bcd1d9c4d7dcc6d3e1c1d1d8b8c7daabbfcaa5b6c9aabacb949fbb97a5bc929ec093a4be95a1c996a5c5919dc796a1c7859db57893a867739540557030315d1822441e19462121492a2241171b3e1c12230c0625140e0f16121d25251935221d0c3341122b350000150d0e140c0d140c0d140c0d150d0e140c0d140c0d130b0c190e10190e10180d0f180d0f180d0f180d0f190e10190e10130e0b130e0b15100d1813101914111c15121d16131e17141915141e1a191e1b171c19151a1713231f1e2924252d282a2f311d3739253d3f2c3d3e2e3a3b2b393a2a3a3c293a3c294c4a384a48364947354747354848364c4a384f4b39514a392f41302d412a2e3b392c3c2b282b392129281d1c301e1f2d1c1627211b2e1f1a23221926201d191c191b18190f161910150c0f160e0f160e0f160e0f181011181011170f10181010130b0c130b0c140c0d140c0d140b0e140b0e140b0e140b0e140b02140b02120b02150d06150f0819130c1e18111b1810211e161a181029271f34352c34352c2e2f263a38304946411e3029283a3331423730423533443733413529372c28352d20301e2737262a3c2b25362822332523352420301e1b2b194144482a2d31414546505554323736393e3d5a5f5e676b6c2324223232323b3b3b403d3f464142494142483e3e493d3d1c2d221b291e1823191922181a221b1320180a1a13091b14000200040d0a0b141108100f00060500010000040301090907051b05061b05081d060b20070e220d14280f162a0b1226000a1c172034394256434c60313a4e2a33472f394b2d37497da09c9bb8b5d9eeecf4fffff4fcffecf8ffdaf0fcc7e2f0dfeff5bbcedbc5d7e8ccdae6c1cdd9cedeeed1e5f0ebfeff0205091f2227484e53899198767e854e575b545d60646d70656e71869090404848101817151d1c333c39585f5c000200dddadca6a3a5323133313334b0b2b3acaeaf5857596362647874795c585d322e331f191e1b151a1913181711160e080d110c09120d0a130e0b120d0a120d0a140f0c140f0c130e0b1c151229242117120f1e1b17565453868483a9a5a4bab6b5bdd3d1d2e6e1c3cdd4cfdcdabbc7d1c8dadbd0dce8d7e2eabcccddcee0f1fffdff3a4150010015000417455169e6f4ffcadcddbbcbd1bac9d2c8d4dec9d6dec0ced4c4cfd7d0dae4cfdae2d3dce5d9e0e9d9e0e9d2dde5d0d9e2d6dbe4dfdee8bbd4d8c4d9dbc8d6e2c4d5d8bbcbdcaec3cba6b8c9a8b8c898a5bf99a7bd94a1c194a6bd92a2c796a6c3929fc592a0c493abc3829db26f7b9f455a763435611d26481e19461c1b432d2445191c421d12260d0627130c0f130e1d2220183521200528360e29330000140c0d140c0d140c0d140c0d140c0d140c0d140c0d130b0c190e10190e10190e10190e10180d0f190e10190e10190e10130e0b130e0b15100d17120f1914111a15121d16131e17141b16151e19161e19161e19161a1512211c1b2822232c25283c3c2a454533494939434234403f314342344343333f3f2f3d3a2b3e3b2c3c3c2c3d3d2d3d3d2d3e3b2c3c392a3d38294a59444253383c464036422e2e2f39242a251f1c2c21202a120a1b1a0f231912191b111d1a16111a1514141408141309160d10170f10160e0f150d0e160e0f160e0f160e0f181010140c0d140c0d140c0d140b0e140b0e140b0e140b0e150c0f160c02160c02140b011910071c150c231c1329241b28231a3b352e3a382e41403643443a424339414036403e36403d384959473f4f3d3442302a382634402e414d3b3c4836313d2b4252414656454d5c4e5260544c5a4e4251433d4d3c3e4e3d383d34393f345a61545f64553b403140443862665a70746941413349493b49493d49493d4d4b404e4a3f4a423540382b454f433c44393d43384142383f40363d40373539332d312b3a3b3741423e3f403c393a363132302c2d2b2f302e3e3f3d0c111a0c131c0a101b02081300020f00011002051404061800020100020105090a05090a000001000201000402000100090001050107171f2c313e4e3341543b495c687585818e9cf1fcffc1d4e1c2d9e8c4d8e3bbcdd8cbe0efcee4efe9fdfe000106272b3051575e7f878e5c666d3e494d596567737c7f4e575a5b6363131819232b2a616c6a7a8582838a87000200bdbcbea8aaab787a7b676b6c93979881838455575869686a8d8c90646367363539212024201c21211d221b171c0b070c100b08120d0a130e0b130e0b130e0b140f0c140f0c140f0c100906221d1a1813100a0703312f2e92908fcbc7c6b5b1b0bbd4d0a5b9b46d787cddebe7d0dde5bdcfd0becdd6d8e8eeb9cbdcc9e0f0fefcff38414f00001500061847556ce8f9ffc9dbdabacad0bac9d2c9d5dfc9d6dec1cdd3c4cfd7d1dbe5cdd8e0d2dbe4d8dfe8d8dfe8d2dbe4d0d9e2d6dbe4dfdee8bdd6d8c4d9dac8d7e0c6d8d9bfcfdfb1c9cfa9bbcca7b8c59eacc39dacbf96a4c194a7bc92a2c695a8c395a2c894a3c498b0c887a2b7727ea2465b7633325e1a23451d18451a19412d2347191c42201329110a2b160f14130e1d211f1734201f001f2e0f28320000140c0d140c0d140c0d140c0d150d0e140c0d140c0d130b0c1a0f111a0f11190e10190e10190e10190e10190e10190e10110e0a120f0b140f0c17120f1813101914111a15121b16131b16131c18131e1a15211d181b1613211c1b2923242c26273839254646344b4b394343334242324c4c3c4f4f3f484836323525323827363c2b383e2d383e2d393f2e3c3f2f40413147583d435536414a403a483035383d30352c2b2935302f380c06171810211d171c1c141e1a170f181511131404151507160d10190e10190e10180d0f180d0f180d0f180d0f190f0f130b0c140c0d140b0e140b0e140b0e140b0e140b0e150c0f180c021a0e041b1107241a102c2319332d223c362b3a352c5b564d5c5a5058584c5151454a4c404e4d434d4b4348443f4a593949573b404d332d39232b37213e4b334350363b482e414a2f4851374e563f4e563f4a523b454d36454e3447503638442e3a46305b654e5d684e3f482e474f385e664f575c4754573e54583f50533d53554156584451533d44432e34321a5865574f5c4e505b4b505a4a4e55464c5346464a3f3f42392f36293b42353d44373b413632382d2e342932382d43493e2324322a2c372d2f39292f362a2f32282d2e262b2a292c2a1e1c2226242a2c293227232e17141d0b090f0b0a0e11101203000d0000070000030002030000000005052c3f424a676cfaffffcbdde8c4dfedc3dee8bdd3decfe6f5d4eaf5e7fbfc0000042a30355159606d777e576168535e626a76787581813f484b4348490a0f10555d5c9eacaa94a39f7e8784050b06bcbdc19b9ca09a9da194979b8c8f937c7d8166676b5150548f91916062623739392b2b2b2e2e2e2e2e2e1e1e1e0b0b0b0e0906100b08130e0b130e0b130e0b140f0c15100d15100d0700001d18151b1613040100191716a9a7a6eae6e5c4c0bf9db4af6a7c751b2729e9f7f1ecf9ffb8cdcbb1c3cae5f8fdb6cadbc8dfeffcfcff3b435400001600061845566be7fdffc7d9d8bacad0bcc8d2c7d3ddc7d4dcc1cdd3c4cfd7cfd9e3ced9e1d5dce5dbe0e9d9e0e9d2dbe4d0d9e2d8dae4dfdee8bdd7d7c5dbd9c9d9e0c6dadbc0d1deb2cad0a8bbcaa5b6c3a1afc59daec196a7c296aabc93a4c597abc496a4c894a3c39fb5ce88a3b8727ea0485b76302f59161f401b174119183f2d2445181b41211529140e2d1c141517111c201e13301d180016260e242f0000150d0e140c0d140c0d150d0e150d0e150d0e140c0d130b0c1b10121a0f111a0f11190e10190e10190e10190e10190e10110e0a110e0a130e0b16110e1813101914111a15121b16131e18131e1813211b16221c171c1611231c19282020261e1f2032153344293b4b3333432b36462f46563e4b5b4343543936432b37452d3a48303c4a323f4d3547553d525f475d6750223417273b182b382a2b3a1f2c2f332b33282f2e38393a3e0e0b1a1916261f1e22221d2621221821211b1a1e0b191c0c160b0e180d0f190e10190e101a0f11190e101a0d0f1b0f0f130b0c130b0c130a0d130a0d130a0d130a0d130a0d140b0e1a0c001d1105201408241a10281f15332a20423c3149433832302639372c3434262d30212c2f2037362c413f37413e3934421955613d646e504c573d3d4730465137495839455434364422404b2b434d2f424c2e3f482d3f492b4650324c5939394b2e3242235363445d6c4c414e2e4c56385b65473b442941462743492a484d3051583d555c414f5439424629303417443d2c443d2c4844314f4c3758554058544157504160584b332922453b344b413a483e373b312a3b312a42383153494226242a333339414147494c5151535b4e505849485148475045484c46494e3e404836384031333b272a2f282c2d363a3b000a1e001022193242223948081420000006050106040001fdfeffd7e7f3ceebf9d0eff8c9e4eedbf5ffe2f9ffedffff00000532383f575f66687279606c727581858390927e8a8a252c2f1a1f20000001676f6e91a29f536460303b38000200fcfcff97979d919499a8abb0a8abb0aaaab08181872220268e8d965a596234333c2f2e3738374034333c1e1b240e0b140b06030e0906110c09130e0b130e0b140f0c15100d16110e070000221d1a221d1a040100171514c4c2c1fffefddcd8d78198934d6057000003ecf8f2f1ffffadc2bfa2b5bceaffffb0c7d7c3dbedfdfcff424a5b04041c000719405368e3f9ffc4d6d5bacbcebcc8d2c5d1dbc5d3d9c1cdd3c4cfd7cdd7e1d0dbe3d7dee7dde2ebdae1ead3dce5d0d9e2d8dae4dfdee8bad5d2c3dad6cadae1c5dad8bacddaadc6caa4b7c6a1b2bfa0aec49badbe95a6c194aabc93a5c496aac395a4c591a0c0a6bcd587a2b76e789a45587333325c1922431c184118183c2c2443171c3d20152515102b1d16131612181d1d0b2a1a0e0010200c202b0000140c0d140c0d140c0d140c0d140c0d140c0d140c0d140c0d140c0d130b0c130b0c140c0d140c0d140c0d130b0c120a0b1c130f1b120e1c130f1d14111d16131d1613231c19221b181c130f231a17261e1e211a171b151026201b383030443a4047472f5755435f5c4e4d4a3c423f304d4a3b504d3f464237403a354a443f504b4857524f534e4b4e4843433b343f37302a26432f2d432a293925232f231f2b1f1b261b171d1f1b200b0a0c120f11130e10130d0e120a0b150c0f140a10160c12110b06130d08130d08130c09130c09130c09130c09130c09180f0b180f0b180f0b180f0b1c130f1e15121a1010160c0c0e0e000b0b0010100027261846463658584858584650513d514e3f4c493a4747374848384949394b48394f4a3b524d3e4a5142454a3b44493a4a4f404d52434b5041454a3b414435595e4f5358494c5142494e3f494e3f4a4f404c51424f5445465141455040444f3f454f3f484f404a51424c51424a4f405055465055465055465154455255465555475555475554463a423138402f3941304c5241636958656b5a545a49474d3c3c44333d45343b43323e4635424a39474f3e505847555d4c303b21354026333e24333e24343f2537422839442a3641273f482e50593f545d43455036444f35515c424a573d334026675243644a3c4e41334731262d271c42322b55524a4a413dfafffef7fdfcf8fffff3fbffe1ecf4e2eff7edfdffecffff1e1a1543403c4543425254545e60615655575050506f6d6d1c1a1a2826262b29292f2d2d423f414c494b2d2a2c020001adb7be9da7aea8b2b998a3a7818a8e727b7e5962653f46495b6565596160444c4b2f383539423f4f5a57333e3c000d0b1d150e1d1410150e0b140f0c120d0c15100d1a13101d171216130e27221f18110e0400002425217e7f7bd0cdc8fef8f191a4b9000005000000fffff9e3f3ffdee4fbb4bedcd4ddf1d7e0f4d1dff5fffefa00001c010014000011696b8aeef5f8c6e3eab2cfd6aec9d3bad4e0c1dbe9b6cedabad2dec2dae6bfd2e1c1d4e1c2d5e2c5d6e3c7d8e5cad9e9ccdaeccedcefc3d6cdccdddad3e2e4d4e4e3ccdbe4c1d5d0b1bfd1a9b9c5b7c5d7a8b7c799a6c096a5b898a3c39fadc49ea7c8a4afcb82a0b391b2c27e90af344c640c123b051434191d46141d421b133b23245024263e0b0a3111091414142c282227251723001719132f300000140c0d140c0d140c0d140c0d140c0d140c0d140c0d140c0d140c0d140c0d140c0d140c0d140c0d140c0d130b0c130b0c1b120e1a110d1c130f1c13101c15121c1512221b18211a171d1410211815241c1c211a171e1813251f1a352d2d3f353b3d40274d4e3a5453454847394444344e4e3c525242514f4438332a46443a4f4c4456544c59564e5553494f4a41554f4423203a2a293d28283626252f24202c211d281d1821221e230e0d11151214161113171112160e0f180f12170d13171015120c07140e09140e09140d0a140d0a140d0a140d0a140d0a170e0a170e0a170e0a170e0a19100c19100d170d0d14090b1010001212021a1a0a2d2c1e4241334e4e3e4f4f3d4c4c3a565344514e3f4b4b3b4848384747374845364b46374e493a414839434839464b3c4a4f404a4f40484d3e484d3e494c3d4e53444a4f40474c3d454a3b454a3b464b3c484d3e4b5041404b3b424d3d434d3d434d3d474e3f495041494e3f464b3c5257484e53444d5243535647555849545446525244535244474f3e40483738402f414736525847595f4e545a49505645434938464c3b424837414736414736414736454b3a494f3e38412c3c45303c45303c45303c45303d46313e47323c45304249344d543f4d543f3d46313c453048513c464f3a333f2954463a4d3d31463d334f3f3837352d362d294a49455855513e4342494e4f43494e2b323b19222c19252f2b3a434050570c09041b18131415112627252b2d2d2121211b1b1b302e2d1513120b09080301000c0a0a1c1a1a201e1e121010030101a9b3ba959fa69fa8ac939ca0788184686f724e55582b33335860604e56563e444330373431383539414028323217212119110a1e151118110e16110e130e0d15100d1a13101d17120805001d181518110e05000011100c51504c93908bbbb5aea1b4c912151a010303fefffadceffcc9d3e4a8b6c9e1f0f9c6d1e5c9d7edfffffc0c102c09081c000015747695f8ffffb9d0d8b1c7d2b2c8d3bed1dec3d6e5bbceddc4d5e2ccddeac4d3e3c6d6e3c7d7e4c9d6e4ccd9e7cfd9ead0daecd3dcf0c3d6cdcadad9d0dfe1d1e0e2cbd9e5bfd3ceafbdcfa7b7c3adbbcda4b4c49ba8c299aabd9ba8c8a2b0c79da8c89da8c4819eb395b5c88a99ba425973191c480a193a1b1e4a151d451d153d21224e24263e0f0d310f0712101126251e211c0e191034342a494a0000140c0d140c0d140c0d140c0d140c0d140c0d140c0d140c0d140c0d140c0d140c0d140c0d140c0d140c0d140c0d130b0c1a110d1a110d1b120e1c13101c15121c1512221b18211a171d1410201714231b1b231c19211b1628221d362e2e42383e3a3e254648344c4c3e4747394849394f513e53544459594d2d2c1e403e334a4a3e53524857574b5452474c4b3d5451421c1b2f23233324252f26252e24202b201c271d1821221e230f0e12161315171214181213170f10191013170e11171015130d08140e09150f0a140d0a140d0a140d0a140d0a140d0a140d0a150f0a150f0a140e09140e09140d0a140c0c130b0c1414021d1d0b2e2e1e3c3b2d4443354848384c4c3a50503e5a57485754455050404c4c3c4949394946374a45364a45363e453641463744493a474c3d484d3e484d3e494e3f4a4d3e484d3e464b3c44493a4348394247384146374247384348393f4938424c3b424c3b444c3b454d3c484e3d464c3b4548384f54454d52434f544556594a585b4c575749555547575648575f4e4951403a4231383e2d4046354a503f525847555b4a434938474d3c454b3a444a39444a39434938454b3a474d3c464d3e474e3f474e3f484f40474e3f454c3d464d3e444b3c494f3e4e54434b51404048374048374a52414c5443444c3b5752494f483f4a4b4257534e4b4f4a403f3b4247455356542a2c2d3e41453f43482a30371f262f1c252e2530383441493130262b2c2320221c2c2d29282c272324201e1f1b2324202c2d2920211d0c0d090102000b0c081516120e0f0b000100656e716a737682898c81888b6a7174565d60495151373f3f4e5558454a4b3f44454449483a3f402d32332930333c4549170f082017131c1512191411140f0e15100d19120f1b1510090500160f0c19100d0c0706040100181511413d38685e578aa1b10d1116000203fdfffcd0e3f0b8c4cea8b9c6eafcfdbbc6dac3d4e9fffffc0d142f0b0c20000116767998f4fdffd0e1eacadae6c9d6e4c9d6e6c4d1e1bac4d5c0cadbcad5e3cbd4e2cdd6e4ced7e5d0d8e5d1d8e7d2d9ead5d9ecd8dcefc5d7d0cbdbdacfdee1d0dfe1cbd9e5c0d3d0b1bfd2a9b9c6b1c1d2abbbcb9aa9c395a6b9939fc198a8bf9ba6c69aa6c28ba5bda2bfd497a5c94f64801f224f0b173b1a1a48161c451b133b1f214a25283d151337140c160b0c201e1819201119001013243d3f0000140c0d140c0d140c0d140c0d140c0d140c0d140c0d140c0d150d0e140c0d140c0d140c0d150d0e150d0e140c0d130b0c1b120e1a110d1c130f1c13101d16131c1512231c19221b181b120e211815241c1c231c19211b1629231e3a3232473d4343472e4749354b4c3c4b4b3d4d4e3e4f513e50514156564a2f2f233d3d3144443848493f48493f4444383a392b3d3a2b1d1d2d22242f22242c26262c24202b201c271d1821211d230e0d11151116161113171112150f10180f12140d10160f14120c07130d08140e09140d0a130c09140d0a140d0a130c09150e0b16100b150f0a130d08100a05100906140c0c150d0e1d1d0b2c2c1a4444344e4d3f4b4a3c4848384d4d3d5757455350415451425151414d4d3d4b4b3b4b48394b4637494435434a3b44493a454a3b464b3c464b3c474c3d454a3b43463743483942473841463741463741463741463740453640453645503c444f3b454e3a444d39474d3a484e3b4b4f3c4b4f3c474c3d4e534453584954574854574857574958584a59584a636b5a545c4b444c3b3c42313a402f3f4534464c3b484e3d404635424837424837464c3b484e3d4a503f4c5241484e3d575e4f52594a50574852594a5057484d54454c53444c53445058474f5746495140434b3a444c3b4c54435159485058475e645952564b4f544b585d545a615a505750474e494a504b5758565f616161636355595a4b50514a51544f585b545d605c6054565a4e4c50454d5047464940474a41474a4143473c5b605751564d40453c2f342b282d242a2f263439303e433a0b1313353d3d5f67676d7575626a6a515959525a5a5e636452575a40454843464a5d60645a5d613b3f4432383f52576019110a241b172019161a151215100f15100d17100d19130e201c17150e0b1a110e2119190f0c08040100130d08362a244d6571000205000005fdfffecadfeeb7c5d1b1c2cfebfcffbfcde0cfe0f5fcfffb040b26040519000014757897eff8fbc3cfd9bdc9d5bdc6d4c4cddbc3cadbbac1d2c4cbdad3dae9cbd2e1d0d5e4d1d7e4d2d8e5d5d8e6d5d8e7d6d8eadcdbefc6d8d1ccdbddd0dfe2d0dfe1ccdae6c2d5d2b4c2d5b0c0cdbecedfb6c6d69faec892a6b88998b98d9cb697a1c399a4c294afc4aac7dc9eaacc4e637e1c1d490511331818461b214a1911391e204926273c19183a1a131a0a091d1a1415291b21050009001d200000140c0d140c0d140c0d140c0d140c0d140c0d140c0d140c0d150d0e140c0d140c0d150d0e150d0e150d0e140c0d130b0c1b120e1a110d1c130f1c13101d16131c1512231c19221b1819100c221916251d1d221b18211b162a241f3b3333473d434e543b464b36494c3c4e51424e51414b4f3c494c3c4b4e3f49483e4a493f48463e44453c3b3c333433292a281d27231823233325273224272c28282e28242f24202b1f1a23211d230f0d13131216161113171112150f10171112150e11171013120c07130d08140e09140d0a130c09140d0a140d0a130c09140d0a17100d150f0a120c070c05020e07041810101a12132e2f1b3b3b295252425858484e4d3f4747374c4c3c5858484744354a47384a4a3a4a4a3a4a4a3a4c493a4c47384a45364951404a503f4a503f494f3e454b3a4248373f45343d4030464c3b444a394248374147364147364046353d43323a402f4b564246513d444f3b47503c4a503d4a503d4f53405458454248374b51405056454f52424c4f3f4f5040535444565646656d5c5e6655555d4c4d53424046353a402f373d2c3339284c5241464c3b454b3a474d3c454b3a464c3b464c3b383e2d636b5a596150555d4c575f4e565e4d535b4a525a49515948535c484e574347503c444d39464f3b4b5440525b4758614d626f614d5a4c4c56495764565c6459515b4f4b534851594e32352c36393040433a43463d393c3330352c333731373b3548503f495041444b3c4145393b3f33414539434a3b3e4536585f52545b4e4d5447434a3d363d2e2e35263b42335158490004012b343158615e6e7675676f6e545c5b545c5c626a6a595d6240444940434863666b6d6f774e505a3236414043511e160f281f1b221b181a151215100f15100d160f0c17110c2c2823110a07120906271f1f231e1b0904010d04002317111b353c00010202010afbfdfecfe0f3bfc9daafbdd3e2effdc2cde1d5e6fbfdfefa00031e0000100004198285a4f6ffffbeced5b9c5cfb4c0ccbec9d7c5cedcc4cddbcdd6e4dde5f2cbd3e0cdd5e2ced6e3cfd7e4d3d9e6d2d7e6d6d8eadadbefc5d7d0ccdcdbcfdee1d0dfe1ccdae6c3d6d3b9c7dab8c8d5b5c5d6b0c0d09baac491a2b58a96b88e9db79fa9cbacb7d593aec2a7c5d693a2c242587110143d000c2c1618411b23481d143c1b1d4625263b1c1a3e1a131a0a0a1c1b161525171d214749223f430000140c0d140c0d140c0d140c0d140c0d140c0d140c0d140c0d150d0e140c0d140c0d150d0e150d0e150d0e140c0d130b0c1a110d1a110d1b120e1b120f1c15121c1512231c19221b18180f0b221916241c1c221b18241e192f29243e3636483e44595e43484a36494a3a5354445355424c4e3b47483848483a5d5b5157554b4d4b4346443c39372f3331272a281d26221724243626283325272f29283128242f25212c1e19221d191f110f15131216141113161113150f10161011150e11171013130d08140e09150f0a140d0a140d0a140d0a140d0a140d0a120b0818110e16100b120c070d0603120a0a221a1b251d1e42432f4747355757455959494f4e4049483a4c4c3c5656464340314643344747374848384a4a3a4d4a3b4e493a4c47384d55444c52414b51404a503f474d3c444a394046353e4131444a39444a39444a39454b3a464c3b464c3b4248373e44334e5a4648544045503c46513d48513d49523e4e5441535946434938494f3e4e54434e5141494c3c4a4b3b5051415858485b63525f6756626a595b6150494f3e3b41303238272d33225a604f5359484e54434c52414349383f4534393f2e262c1b656e5a59624e565f4b57604c57604c565f4b555e4a565f4b555e494c554047503b4c55404f58434e5540535a455e65505a6d5c495f4d4b5b4a5366555762524959484b5545535e4e4d52434e51425255455a5b4b5555454946374845375650433d483445503c474f3e434938414736474d3c49523e47503c454c3d4f5746525a494a5241414a363d46323c45313d46312c372f46504a6a746e828b88727b785961604c5755515b5b545a61484b5343464e5658605f616b4d4e5c2c2f3e25293b201811281f1b20191618131015100f15100d160f0c18120d1f1c170c05020c03001b1313201b18110c091007031a0e080b222a00010508050efffeffd0e2f3c4cedfaeb9d4cfd7eec1cce0d6e4fafffffc0307230000130c0f248e90aff8ffffeaffffdff5fbcfe4ecd2e4efd2e4efc8dae5bcccd8b8c9d2c6d6e2c9d7e3c9d8e1cbdae3cedae6cdd8e6cfd9ead6deefc5d8cfcddddcd0dfe1d0dfe1cddbe7c6dad5bdcbddc0d0dc9eacbea2b2c29ca9c395a6bb919dbf96a2bea3acd1b7c0e17391a488a9b97988a82e465e0b0f38011030151942141d431f153f14154124243c211f431a121c0d0c20211b1c2113199acccc597f810000140c0d140c0d140c0d140c0d140c0d140c0d140c0d140c0d140c0d140c0d140c0d140c0d150d0e140c0d140c0d130b0c1a110d1a110d1b120e1c13101c15121c1512231c19221b18170e0a211815241c1c231c1926201b302a253f37374c4248595e43444632434434535444595b484e503d4849395151435754465150424644393c3c303432273231233330223833241f1e3224243425263028273026222d201c2717121b130f15111117141218141015161113150f10161011140e0f171013120c07140e09140e09140d0a140d0a140d0a140d0a140d0a120b0819120f18110e120b080c0502140c0c271f202921225455414f503c5757455959495150424d4c3e4b4a3c5151414d4a3b4e4b3c4e4e3e4f4f3f4e4e3e4d4a3b4b46374843344a5241484e3d484e3d4b51404b51404a503f494f3e494c3c464c3b484e3d4a503f4b51404a503f474d3c4248373d43324a5846455341424e3c404c3a424c3b474f3e4b53424d5544484e3d515746565c4b535646494c3c4a4b3b5354445e5e4e4c54435b6352666e5d6167564c52413c42313a402f3c42314a4f404b50414a4f40494e3f44493a4146373a3f302c31225c6655515b4a515b4a535d4c525c4b535d4c535d4c555f4e58634f4a533f464f3b515a46535c48494f3c4c523f5e6451395444375746455a4b4c6855516150415745444f3f475444555a4b515444575946676652696350584e3c544737635444404e36535f495c65505258454e5441565d4857614a4f5c443d4330484e3b5056435259444e5540485039464e37474f3849544a545f5576817995a19b8a95926e79765e6b69667371595f6660666d585b634648523e404b40435233374a2a2e411b130c241b171c151216110e140f0e15100d17100d1b15100e0b06140f0c18110e110c0b100d090c0905170e0a241812081c2700000405020bfffffcd8ebf3dae5edc0cee1d1dbedbec7dbd8e5fbfffffb00031f00001204071c7e7d9df0f5f8dbfdfdc2e3e6a7c5caafccd3c0dde4c4e0e7b6d2d9acc9cec2d8e3c2d9e1c2d9e1c3dae2c7dce4c6dae5c8dbe8cfdfefc7dbcfcedfdccfdfdecfdfdecedde6c8ddd5c0cfdfc3d4dd97a3b5aab9c9b2bdd8adbbd1a2abd098a3bf9199be9fa6c74261785d7d9457678b1d35510e13400d1d41191d4d0e15401f154013113f201f392320471d151f0e0d212c262740323878a1a45973790000140c0d140c0d140c0d140c0d140c0d140c0d140c0d140c0d140c0d140c0d140c0d140c0d140c0d140c0d140c0d130b0c1b120e1b120e1c130f1d14111d16131d1613241d1a231c19180f0b211815241c1c231c19231d182b25203c34344e444a53563c3e3f2b3d3d2d53534360604e5353414f4f3f6160524e4c3a4b48393a3a2a2d2d1d2626162b2819332f1d403c291b192f22223225253128273124202b1c1823120d160b070c13131917151b151116171214161011161011150f10171213110b06130d08130d08130c09130c09130c09130c09130c09130c091b141119120f110a07080100100808231b1c241b1e5e604a5354405757455858485352444f4e404847394949395754455754455656465555455151414c493a464132403b2c414938454b3a4a503f4e54434c52414b5140505645585b4b434938484e3d4c52414d53424b5140474d3c4147363d433243513f414f3d3c4a383a46343d4937454f3e4a54434d55444d53425c6251626857575a4a484b3b4a4b3b565747606050444c3b596150676f5e6066554a503f3c42314147364c5241292c1d3538293b3e2f40433446493a484b3c4548393f4233545e4e4b55454e5848515b4b4f5949505a4a525c4c555f4f5c6656454f3f4047384f564752594a454a3b4c5142666b5c173b2b254a3a3d57494d6f5e5465573751413545343c4e3d4e534445483850503e64604d6158444d3f2d493627503d2e2b3b234a584058614c454c373e45304a523b4a553b3c492f3d4330424934474e394d553e535b4450593f495238444d33424e4249574c6f7d72a0ada5a6b4ae919f9b83908e98a5a36b737a7e848b6a6f78383c472427353a3e5045495c3e4358160e0720171319120f15100d140f0e15100d18110e1d17120202001e1b17282320120d0c0401000401001b1510352923011423000007020004fffff7e9fcfff4ffffdbe8f6eef7ffbdc4d8e1eefffffffc00001b000012000015737292faffff628a894b7372436a6c799ea2b9dee2ddffffdcffffd8fbffbedbe4bddae1bcd9e0bfdbe2c0dce3bfdae4c3dbe7c8dfeec7dbcfccddd9ccdcdbcddedbcddde4c7dcd4bfcedec2d3dca2afbfbdcadac8d3eebdcae0aab2d795a0bc8389ae8b91b42a466448668146577e182e5114194a1826501c1f52030b3a2016411411421c1a371f1c431f15210a081e3931326f60680021251731370000140c0d140c0d140c0d140c0d140c0d140c0d140c0d140c0d130b0c140c0d140c0d150d0e160e0f160e0f160e0f181011170e0b170e0b170e0b180f0c1a110e1a110e1a110e19100d251e1b1f18151c1512211a172e27243f38354e4646574f4f5256435254414d4e3e4f4f4158574d58595052544e50544f1b1d1d23252520242524272b2d323531353a2f353c2c32392927272a2828262424211f1f1d1b1b1a15171813151b1618130a0d170c0f190e11180d10180d10190e11190e111b0d111b0c101b0c101c0d111c0e101c0e101c0e0f1d0f101d0f101102000e01001308041d130c231a112d231c4b3f396b5d57515641565a475256434447374548385354445759464b4d3a494c3c4a4d3d494c3c4b4c3c4d4e3e5152425758485c5d4d424c3b3b45343941303f4736505847596150525a494b53424951404b53424d55444f5746525a49525a49545e4d5b65544744354b48394b48394946374845364946374441323c3c2c6768583f4030393a2a5556465859494243334c4d3d6d6e5e4a52414b53424b53425058475961505d6554575f4e5159483c4433404837464e3d4f5746545c4b565e4d58604f535b4a596150565e4d535b4a4d5544545c4b656d5c636b5a555d4c3b43325e66556f7766616958565e4d5a6251565e4d3e46355c5d4d6061516364546061515b5c4c5a5b4b5d5e4e616252606b5b515c4c4d58485560505560504e5949535e4e616c5c50574850574850574852594a545b4c52594a515849535a4b42493a4b524352594a535b4a5159484f5746525a4958604f31372c41483b666a65959c8fa0a5a4899187797e7d8e93911619176668699d9ea29293975355561d1e22201f29484554130b041b120e1f16131d13131b11111a1010160f0c130c091e15111b120e17110c18120d1b15101b120e160b070e03001e3530192f2a1c3733445453bdd3d1f8fffff6fffff8fbffdaf9fab5dbdbf4feff051b2108131b00040e1a23302b2e3c090c28181a382328473d45636a7692a1b1c8cde1f3ddf4ffdce9f7ecffffe7feffdcfaffcde8ffcbecffc5e7feb7e0e9cecbe1d8d5eedcddf7d1d8f3cbd4efc7d1e9c0cbdfc1cce0b3d5e29dbfcca9ccd9cef2fcb4dde656848b19494f1a4d505248555249564d4b57474954353a4325273122232d24232c1e242f252934242735181f301620321a233725273f3a3751000000304d510000140c0d140c0d140c0d140c0d140c0d140c0d140c0d140c0d130b0c140c0d130b0c140c0d160e0f150d0e150d0e170f10180f0c180f0c19100d1a110e1b120f1c13101b120f1b120f261f1c221b181f1815221b182c252238312e443c3c4d45453e422f3f40303d3d2f4141354a493f4a4b42474943484c47232323282a2a27292a282c2d2f32363034392d30382a2d352b29292b29292725252220201e1c1c1916181914161c1719140b0e160d10190e11190e11190e11190e111a0f12190e111b0c101b0d0f1c0e101c0e101c0e0f1c0e0f1c0e0f1d0f101508061003011409052218112b211a332922473b355d514b4e533e545845535744464939494a3a535444555744484a37595c4c5457475152424f50404c4d3d4a4b3b494a3a494a3a485241434d3c434b3a444c3b4d5544545c4b525a49535b4a48503f4b53424c54434d55444e56454e56454d5746515b4a504d3e504d3e4e4b3c4946374646364848384747374444346566564546363f40305859495a5b4b484939515242707161505847525a49515948535b4a58604f596150545c4b5058475058475058474d55444b534248503f464e3d464e3d4048375b63525a6251555d4c4e5645545c4b6068575a62514b53423e46355b6352676f5e5d6554545c4b58604f545c4b3f4736575f4e58604f5b63525b6352596150565e4d565e4d58604f5862524c56464b5545535d4d515b4b475141495343555f4f4f56474e55464d54454d54454f56474f5647505748545b4c444b3c4b52435159485058474d55444b53424e5645555d4c3d4338474e415f635e868d80949998858d837a7f7e8e939134373557595a646569595a5e3c3e3f2223271a1923272433170f081d14101e15121b120f1a10101a101017100d17100d1d141019100c150f0a17110c17110c180f0b1a0f0b1c110d00030000040311221f1f2929152d2b19282a2035361d2e3189a7a86a8889eef8ff04171c20273015212b3a404b676b760613210e1b2b0e192d121d331e293f2c384a34435333434f3c4c6951637a687b96839caca4bbd5cde8f6ddf7ffe0fdffcbd4ddd9e3ede1effbe5f5ffe4f5ffddeefbdaecf7def1f9c8e2f0b6cddcc0dae6e0faffc7e4ed708f982c505621474c5a4d65564c634e495e45445836374b2d2d3f2c2a3d2c283b211e2d2b25362d2738221e311a192d1d1a302b223c43344f0101012c474b0000140c0d140c0d140c0d140c0d140c0d140c0d140c0d140c0d130b0c130b0c130b0c140c0d160e0f150d0e150d0e170f10180f0c180f0c1a110e1b120f1c13101d14111c13101c1310251e1b251e1b251e1b29221f2f2825362f2c3e3636433b3b2f322231322230302234342839372f3838323839353b3f3a1a1a1a23232329282a2e2f33343539303338292b3320232b2a28282927272624242220201e1b1d1916181714161a1517140b0e160d10180f12190e11190e11190e111a0f12190e111a0d0f1a0d0f1b0e101a0e0e1a0e0e1a0e0c1a0e0c1b0f0d1509090f0301140b072b231c3e362f463e375147405d534c4c513c535744545845474a3a4a4b3b5354445456434749365c5f4f5556465051414f50404b4c3c4849394849394647374e58474d57464e56454a524148503f4b5342525a495d65544d55444f57464f57464d55444b5342495140454f3e444e3d5151414f4f3f4d4d3d4a4a3a494a3a4b4c3c4e4f3f4e4f3f5a5b4b4546364243335556465b5c4c505141595a4a747565575f4e565e4d535b4a515948555d4c575f4e555d4c535b4a5f67565b6352515948474f3e414938414938454d3c424a395c64535f67565d6554545c4b58604f606857565e4d49514048503f5a62516169585b6352565e4d58604f535b4a434b3a5763515763515965535b675559655354604e54604e586452555d4c4d55444d5544565e4d545c4b4b53424c5443575f4e535b4a5159484d55444b53424b53424c5443505847565e4d474e3f4d55444f57464d55444a52414951404e5645555d4c4c5247464d404b4f4a676e617d82817f877d797e7d888d8b5052524b4d4e3334382a2b2f2c2d312a2b2f1918220d0a191d150e1f17101e15111c13101b11111a101017100d18110e150c09160d0a17100d19120f18110e180f0c1c100e1e12100207061f21212b3737313637061b190007090012130e2021233a3c0c1f22a6afb303111741444c27373e42414b5e606a162b28192e2c1425280e1b2309131d010c1400030c00000600010b000b17141f3a36475c677a9da2b8d4bacef7c5d9ff889ca797adb9a1b6c5a9c0d0b2c8dab1c7d9b0c4d6b1c5d7bbc7d99da7b997a1b2aab4c598a2b35764722532401929363d28413e2b443b2b42362a402d2439281c32291c3226192f2717292714272612251e0b1e17081d1a091e230c2232142d001e184664650000140c0d140c0d140c0d140c0d140c0d140c0d140c0d140c0d130b0c130b0c130b0c140c0d160e0f150d0e150d0e170f10170e0b180f0c19100d1a110e1c13101c13101c13101c13101b14111f1815261f1c2e2724352e2b38312e3a32323b3333363628353527323226313026312f272d2d272c2d29323331171515221f212b2a2c35343838383e33323b24262e191b23282828252525242222211e201d1a1c181517161315171416150c0f170e11180f12170e11190e11190e11190e11190e111a0e0e1a0e0e1a0e0e1a0e0e1a0e0c1a0e0c1a0e0c1a0f0b180c0c1206041b120e39332c524c455a524b5c524b5f54504c513c535744545845494a3a4a4b3b535444555744484a375152424b4c3c4a4b3b4b4c3c494a3a4e4f3f565646575747505a49525c4b555d4c4d5544454d3c454d3c515948646c5b4f57465159485058474c5443495140474f3e414b3a3d47365657475152424e4f3f4c4d3d4b4c3c4c4d3d4f52425154444a4b3b4243334142324d4e3e5556465253435c5d4d727363565e4d545c4b4e56454d5544535b4a58604f575f4e555d4c5d6554565e4d4a5241434b3a424a394a5241575f4e5d6554535b4a5d65545f675658604f5b635260685758604f4f57464e5645575f4e5b63525b635258604f555d4c4f5746454d3c535f4d55614f576351576351525e4c4f5b49525e4c586452565e4d4f574651594859615058604f4f57464f5746575f4e575f4e545c4b4d55444951404a52414c5443525a495a62514c54434f57464f57464b534248503f48503f4d5642545d49545a4f464d403c403b4e5548686d6c777f757479787d8280595b5b494b4c2a2a302223272c2d312f30341d1c260a07171c140d1d150e1c130f1b120f1c12121b120f18110e1a13100f0603150c0918110e1a13101a13101c13101b0f0d180c0a1116150e1011050f0f202425334342515959485857404c4c081a1b000205636c6f1720235455592b3d3e3c363b3f424629412f30453633473b34443d323f3d2e38382832322830301e2e341f2f3b212b492230462e3959434f6751587f595c885f82855f828661818662828869868f69818d627a866b818d6064763b3d4f2020322524342625351413230a0919141323461f2f4b26364b2a394829384122313e202d452432482735472a39462736462534402130391c2b3b1a29431c2c4c1f30010b0b3853570000140c0d140c0d140c0d140c0d140c0d140c0d140c0d140c0d130b0c130b0c130b0c140c0d160e0f150d0e150d0e170f10170e0b180f0c19100d1a110e1b120f1c13101d14111d1411110a071a131027201d342d2a3c35323e37343b3333372f2f434337403f353b392f36332b302d282a29252829272d2e2c1815171e1a1f2a262b312f3532313a2e2d371f202a13131f292929252525222123211e201d1a1c191618181517191618140b0e160d10180f12170e11170e11190e11190e11190e111a0e0e1a0e0e1a0e0e1a0e0e1a0e0c190d0b1a0e0c1a0f0b170b0b140806231a16443e375e58516159525d524e5c514d4c513c555744565845484939494a3a535444555744484a375253434c4d3d4a4b3b484939474838505040585848595949505a49525c4b565e4d4d5544444c3b444c3b4f5746626a594c54434e56454d55444a5241474f3e464e3d414b3a3c46355a5b4b5354444d4e3e4b4c3c494a3a4b4e3e525545575a4a4243334344344243334748384f50405253435b5c4c6c6d5d5058474e56454a52414a5241515948565e4d555d4c535b4a5a6251505847454d3c424a39444c3b4c54435c6453646c5b4a524158604f5f67565961505b6352626a596068575d6554515948535b4a555d4c5c64535c6453545c4b4d554448503f515948545c4b565e4d535b4a4e56454d5544515948565e4d575f4e505847535b4a5d65545d6554545c4b51594858604f555d4c525a494c544348503f4951404d5544535b4a5a62514e56455159484f57464a5241464e3d464f3b4a533f515a464f554a474e413b3f3a434a3d595e5d6d756b6b706f6d72704b4d4d4344482f2f3529292f2a2b2f28282e1a19230c09191b140b1b130c1a110d1a110e1b120f19100d160f0c18120d130a07160d0a18110e1b14111c15121e15121d110f1a0e0c241f200802030001001513133643415a62614c5f5c3b4c492d3c38171e1b4a514e29322f565453303f3b352d2d3334321b2b1421301b2636252b392d2f3c34313d3736413e3e4946202d3534404c38415c2d3a4a1b243817242c363d514c50685882894269713b5f6735545d2e4953253b461c2f3c30414e0001010003040001020000010300020200010200000402020200000200000000000000010103040001020000010000010002050000030000030000010001010000010300020700010000010d272d0000140c0d140c0d140c0d140c0d140c0d140c0d140c0d140c0d130b0c130b0c130b0c140c0d160e0f150d0e150d0e170f10180f0c19100d19100d1a110e1b120f1c13101d14111e15120f08051b14112d26233d3633453e3b443d3a3c3434352d2d434238413f373c393134302b2c2925272322272524292a28231f25231f2528252e2e2b342e2d372c2a361f1f2d1313212827292322242120221f1e201d1a1c18151718151719151a140b0e160d10170e11170e11170e11170e11190e11190e11190c0e1a0d0f1a0d0f1a0e0e1a0e0e1a0e0c1a0e0c1a0e0c1206061509092a211e4e45416159525d554e584d495a4f4b4e503c555744555744494a3a4a4b3b5253435555434848366162525859494f5040494a3a4646364949394d4d3d4c4c3c4d57464d57464f57464a5241464e3d48503f4d554458604f4a52414b53424b5342495140474f3e474f3e434d3c3e48375959495051414b4c3c4a4b3b494a3a4e4f3f5758485a5d4d454636494a3a4748384647374d4e3e5455455d5e4e6768584d55444e56454b53424b53424f5746535b4a525a49515948606857575f4e4d5544495140464e3d454d3c4b53424c54434e56455a625160685758604f58604f626a59676f5e6a7261545c4b5058475159485d6554606857545c4b4d55444c5443515746545a49545a495157464d53424e5443525847565c4b575f4e505847525a495d65545e6655555d4c545c4b5c6453555d4c535b4a4e56454b53424b53424e5645525a49575f4e4d55445159485159484d554449523e47503c4a533f505945474d42484f42424641444b3e5459586870666368675f64622a2c2c3334382e2e3429292f21222619191f100e1a0c09191b140b1c140d1a110d1a110e1a110e19100d160f0c18120d180f0b19100c1b1510201a15201a151f16121f14102015110e0e0e1510111f24222521202a3330373834414d475e68623f4d42323d3341463d38443856574d394539403c31383429323a293138292e372a283226212c22202d2528342e34423e0108012229243940494450523e495746545a808a9baab7c79ec7dd8eb3c78cacbf89a2b28699a8828f9f767e8f7a82932a2a3a2c2b3b333040443c4d4e4455483c4e4b3f515d51632e1519371e223e252942292d40262c3b242940292e462f34472f31462b2e4126293f27293f292b41292b432427401b1f3168653d5a610000140c0d140c0d140c0d140c0d140c0d140c0d140c0d140c0d130b0c130b0c130b0c140c0d160e0f150d0e150d0e170f10180f0c19100d1a110e1b120f1b120f1c13101d14111e1512100906201916362f2c47403d4d464347403d3a32322f272732302833302b322e292924211f1a171b17161d1b1b202020302b3425212c24202b211f2b211e2d20202e1918280f0f1f272628222123201f211f1e201a191b18151718141919151a140b0e160d10180f12170e11170e11180f12180f121a0f121a0b0f1b0d0f1b0d0f1b0d0f1b0d0e1b0d0e1b0d0e1c0e0f1002031a0c0d352927554a465f554e544945504440564a4651533f575946575946494a3a4a4b3b545444555543474735646555595a4a4e4f3f4949394646364646364b4b3b515141485241444e3d434b3a434b3a4951404e56454b53424c5443454d3c454d3c474f3e48503f474f3e495140475140434d3c5858485050404a4a3a4949394748384c4d3d555646595a4a5051415455455051414a4b3b4d4e3e5758485f60506465554b53424e56454f5746515948575f4e58604f555d4c5159485c6453596150535b4a4f57464b5342464e3d424a393a42315e6655646c5b646c5b565e4d5159485e66556971606e766558604f4e56454b53425b6352616958535b4a4b53424d5544525a49535b4a525a494f57464b53424c5443525a495961505058474a52414f57465c64535b63524f57464c5443555d4c535b4a535b4a5159484f5746505847515948535b4a555d4c4c5443525a49555d4c525b474c554147503c47503c4b5440353b304a5144545853535a4d565b5a60685e565b5a4c514f1b1d1d2a2b2f27272d2121271a1b1f15151b0c0a160a0717160f0618100919100c19100d1a110e19100d150f0a150f0a1b120e201713231d18251f1a241e19231a162015111c110d000200030100090f0a0c05020003000502001a2218373c332835253d4f3e3e413241513f494d3a38412d48473338311e40453c43483f464a443e453e343b342d342f3037343a434003100e18271f32403f47564e4b555c545f5d8d9295bbc2bdb8e1f0bce2eeceedf6e4fafff1fffff6fffffafffef8fdfbf7fbfcfdfffffffefffffcfefffafdfffdfffffdfffffcfffcfffdfdfffefdfffefdfffefdfffffdfffffbfffff9fefdfffdfcfffffefffdfcfdfefcfbfffefdfffffffefffffbfca9e2e186a3ac0000140c0d140c0d140c0d140c0d140c0d140c0d140c0d140c0d120a0b130b0c120a0b130b0c150d0e150d0e140c0d160e0f170e0b180f0c1a110e1b120f1b120f1c13101c13101d1411130c0927201d413a37534c49564f4c4c45423b33332d2525211e1926221d26221d1d1815120d0c0f0b0a13111117171735313c25212c1a18241512211312221b1a2a1a1a2c1616282726282322242221232221231c1b1d1a161b1a161b1b171c120b0e160d10180f12180f12180f12180f12191013180f121a0b0f1b0c101b0c101b0d0f1b0d0f1b0d0e1c0e0f1c0e0f0e00001a0c0d382c2a564b475a50494c413d4b3f3b5748455658445b5d4a585a47494a3a4a4b3b5454445656444949375859494f5040464737454535464636484838555545646454434d3c3c46353941303d45344a5241525a494a5241444c3b3c44333d4534414938454d3c474f3e4a52414a54434852415757474c4c3c4545354242324242324c4c3c5758485c5d4d5b5c4c5d5e4e5758484d4e3e4e4f3f5657475d5e4e5f6050454d3c4b5342525a495b6352646c5b646c5b5961505058474c54434f57464f57464f57464f57464f57464951403d4534727a697179686b73625961505058475e66556c7463727a696068575159484b53425b6352636b5a555d4c4c54434f5746576150576150576150535d4c4d57464c5645576150636d5c404a393f49384c56455e68575d67564c564546503f4e58474d55444f57464f5746505847535b4a545c4b555d4c565e4d4d5544545c4b575f4e545d494c5541444d39404935424b371a2015464d4065696462695c5459584e564c3e4342353a382628282d2e321f1f2517171d191a1e1b1b21100e1a070414140d0418100919100c170e0a160d0a1108050903000701001e160f2820192a241d251f18241e17271f18211710130902433939302321100b080f0400060e0410150c0e20130b1d10182712425943424431485a433840293a402737371f1f17001f2423292e2d383d3b3e413f3a3d3b373a38393c3a4548463a3b3f333a33353f39313f33222d3115251e36463f617562082c443051657c95a5d3e4edf6fffff9fefdfffffefffffef0eafbf3edfefff6fff6eafcd5c6dbc9bacfe4d5eafff4ffc7ccc3d8ddd4dfe4dbdde0d7d6d8d2cfd3cdd2d6d0d4d8d2d1d2d0d3d1d0cbc9c9c9cbcbd2d7d8d9dedfdcdbdfd5cfd4dffdff809ca70000140c0d140c0d140c0d140c0d140c0d140c0d140c0d140c0d140c0d150d0e160e0f160e0f170f101810111a0f111b1012180f0b180f0b19100c1a110d1a110d1c13101c13101a110e221d1a27201d312a273a33303a3330322b2828211e201916181a1a181b191718161a1817211f1e25252524262725262a3230303533333a37393d393e39353a2d292f211c2519141d271b19241b182319192116181e13151c11131c12121a1212170d0d170d0d180e0e180e0e180d0f180d0f180d0f180d0f17110a16110816110818130a151007140f06171209140f060e0900231f143c3b2d4949394c4c3c4a4a3a464334454233414839404738424a39464e3d474f3e474f3e4b53424f57462a32214a5241545c4b3f4736474f3e656d5c5c64533e463537402b47503b535c47555e494d564149523d40493439422d5d6651545d484d564148513c444d38444d38464f3a454e3959624e565f4b58614d4e5743464f3b3e4733404935444d394e574348513d4b54404f584458614d626b576a735f737c685e67535c6551505945444d39434c3847503c5059455b645058614d5c65515a634f555e4a4a533f3f4834333c28212a1658604f515948545c4b5b635258604f525b47545d4957604c474f3e424a394c54435f67565d6554464e3d3e46354951404c51484e534a4c52474e54494d53484b514643493e3f453a5a60554f554a3a40352c32273b4136565c51575d5240463b5e64595a6055585e53575d5253594e4c5247464c4142483d3d43384a5045555b50545a4f4e54494c5247555b5061675c898b85575953373a314e534a828680999d987e83817c817f0002001416101d1c182a262524201f12100f191a16363a35100918110a17140b181a101d130a17160f1c46424e9998a205010703000505010736313a38353e05020b000006211e27231d161f19141e17141b1411190f0f160d0a1209060b0200241b1e2b2324433d3e5a54556963646964665c565b615a612a331e38412d4048374d5445555c4f54584c54594a555a4b3f423346463848483a474838484939494b384143303738243533332e282913191805030300030000090609231d001510edfeffa4d5d3569e9882bbbae8fefff2fcffdcfdff9ddcdad2dff5becce2b1c3dabfd3ecc8dff5c2daeec8e0f2d5eefeb0c6d1aecad1b8d7d8cbe9e4c8eae3b2dbd3bddfd8e0f5f2e0fdf487ae950000140c0d140c0d140c0d140c0d140c0d140c0d140c0d140c0d140c0d150d0e150d0e160e0f160e0f170f101a0f111a0f11170e0a170e0a19100c1a110d1b120e1c13101d14111a110e221b18251e1b2d2623362f2c37302d312a272b221f251c191b1d1d1c1d1b191a181a18171f1d1c2222222524262425292c2c2c2f2f2f323133343337302e3427252b1d1a2318151e261d1a251c192319192116181f14161d12141b1111191111180e0e180e0e180e0e180e0e180d0f180d0f180d0f180d0f17110a16100916100918120b151007151007171209110c0318130a29251a403f314d4d3d4f4f3f4c4c3c4a47384b4839454c3d444b3c454d3c474f3e48503f48503f4951404b53423e4433545a49555b4a404635464c3b5f6554585d4e3f44353a432f454e3a4e5743525b474c554149523e424b373e4733626b5758614d515a464f58444c55414b544049523e47503c4b544049523e4e57434c55414f58444e57434d56424b5440555e4a505945515a46525b47545d4959624e5f685467705c59624e58614d4f5844444d39454e3a4c5541545d495c65514e5743525b47525b47525b474e574347503c404935353e2a4c54434c5443545c4b5b6352596150575f4e555d4c515948545c4b4b53424d55445a62515a62514a5241464e3d5159484d534851574c51574c52584d50564b51584b4e55484d544731382b4e55485d64574c5346373e313a4134484f424e5548575e51575e51575e51565d5052594c4d5447474e41434a3d444b3e4f5649585f52565d504e55484a51444f5649585f525759534749433c3f3641463d5b5f59767a758a8f8db6bbb913150f1e1f1b181713211d1c2824231b19180e0f0b111510231f2b1d162319101d18101b0c040f110b1645414c93929c08040a1410161410162b262f2d2a3316131c120f18201d26231d161f19141d161319120f140c0c140d0a150e0b110b061a1213241c1d3833324a45445752515a55565550525852574c55415059454d55444e554650574a5054484f534751564744483c464a3e44493a4045363f45343d4332393d2a333724393e3d3b3d3d343f3d323736263936303f3b36524c2f4943769495577f7e356462638d8ccfedeee8ffffdffeffc8eff1e9f9ffd3e2ebc4d2debeccd8bacad6bacbd4c4d7dcddf0f5d4eaf0cae5e9cce6e6daefedd7ece9c1dcd8c7dcdae5eef1cbf8e57fa0910000140c0d140c0d140c0d140c0d140c0d140c0d140c0d140c0d140c0d150d0e150d0e160e0f160e0f160e0f190e101a0f11170e0a170e0a19100c1a110d1b120e1d14111d14111a110e221b18231c1928211e2e27242d262329221f271e1b241b181616161718161715141715141d1b1a2422222726282b2a2e2f2f2f302f313231333231352e2c3227242d201d261c19222017142016161f15151e13151c1113181011170f0f160e0e180e0e180e0e180e0e180d0f180d0f180d0f180d0f180d0f17110c17110c16100b17110a150f081610091610090e08012c271e3530274a483d5757475656465050404e4b3c504d3e414839414839434b3a454d3c48503f4951404a52414a52414d5243575c4d5156473d423341463754594a5055463f443538402f41493848503f4e56454a5241495140464e3d48503f5c6453555d4c5159485058474d554448503f434b3a4048374149383c44333f4736454d3c545c4b596150545c4b4d5544525a495058475058474f57464e56454f5746505847555d4c58604f555d4c4c5443464e3d4951404f5746575f4e606857454d3c4a52414c54434e56454d5544495140464e3d434b3a3941304149384e5645575f4e59615058604f515948464e3d606857535b4a4e5645545c4b565e4d4e56454f57465b63524f554a555c4f555c4f555c4f535a4d535a4d4f56494e55483f4639737a6d969d907d84774b52453a413452594c6d7467535a4d555c4f565d50535a4d50574a4d5447495043454c3f454c3f4f5649575e51565d5050574a4b52454d544752594c3a3c36484a444a4d443b3e35353933555954969b99e7ecea56585242433f1a1817110f0e2321212d2b2a292a28292d28221e29231f2a251f2a29242d27222b29262f45444d75747d231f252f2b312b272d2b28312c29322a273028252e27242d201d151d19141a151216110e100b0a120d0a16110e15110c0a0202150d0d241f1c322d2a3f3a394b4645514b4c50494c5a6251535b4a484f403e45383c42373d41363c4034404438444d40444d40414a3d3e45383c4334383f30333b2a333b2a38434138403f364442323d3b263c37273b3627433d27413b113332163534102a2a2741416a888982a0a179929464797beaffffdff4f5ecfdfff1fffff1fdffe4f3f5cfe1e0d3e8e6bbced1bbd0d1c8d7d9d6dfe2d7e0e3d1dde1e1eaeefffcffc2f4dc79978c0000150d0e150d0e150d0e140c0d140c0d140c0d140c0d140c0d140c0d150d0e150d0e160e0f160e0f160e0f190e10190e10180f0b170e0a19100c1b120e1b120e1d14111d14111a110e231c19231c19241d1a261f1c251e1b251c19241b18241b181010101412111412111814131e1a192321212a27292e2d312e2d2f2f2e30313034302f332b292f24212a1d19241a162119100d1a10101a0f11190e10160e0f150d0e150d0e140c0c180e0e180e0e180d0f180d0f180d0f180d0f180d0f180d0f16100b17110c17110c16100b150f0a17110a150f080b05003c362f403b32514f445f5e505a5a4a525242514e3f545142404536434839444a39454b3a484e3d4a503f4b51404b51404e53445257484b50413d42334146374f54454e54434349383b4233444b3c4b52435057484b52434a51424b5243515849474e3f484f404b52434b5243484f4042493a3c4334394031494e3f3c4132363b2c3d42335156475b6051555a4b4f54454d52434e53444f54455156475358495257484f54454f5445606758585f504f56474e5546505748535a4b5d64556a71624950414f56475158494f56474c5344464d3e434a3b444b3c3941303e4635474f3e4e5645545c4b575e4f535a4b495041626a59596150515948525a49535b4a525a49575f4e616958474e414f564952594c555c4f555c4d555c4d4d5445495041585f52848b7ea3aa9d8f9689646b5e4f5649565d50636a5d555c4f565d50545b4e51584b4e55484c53464a5144484f42474e414f5649565d50575e5152594c4c53464a51444c53464848425658525659503d4037272b253c403b7b7e7cbbc0beb1b2ae7a7b772e2f2d0808081111112f2f2f5556546f706e16151e2928313938414a495259595f4f4f55373a3f31343938363c28262c2a282e3f3c453e3d462928311c1b2423222b201d151d19141b161316110e110c0b120d0a16110e15110c0803000e0906130f0a1d191427221f332e2d3c37363731324f5647464d3e42493c3e44393f453a42463b414539484c40373f343d43383e45383f463941483b41483b40473842493a3c4c453a48423d4d4638464037464234433f2d413c2e423d1d32302f44421e302f1729282f41402a3c3b192b2c00121390b3b697b6b9c5dee2e8fcffedffffe7fbffdff6f8e6ffffbecccbc0d0cfcbd7d9d6d9ded6d9e1cfd8e1d6dbe4e8e1eed3f9e77c9d8e0000150d0e150d0e150d0e150d0e140c0d140c0d140c0d140c0d150d0e150d0e160e0f160e0f160e0f170f10190e101a0f11180f0b180f0b1a110d1b120e1b120e1d14111d14111a110e251e1b241d1a221b18221b18241b18241b18261d1a281f1c0d0d0d0f100e12100f1814131f1b1a24222229282a302f3329282a2a292b2b2a2e2a282e26232c1f1c251a162118141f150c09170d0d180d0f160e0f150c0f160e0f160e0f140c0c180d0f180d0f180d0f180d0f180d0f180d0f180d10180d1016100b17110c16100b16100b150f0a17110a150f080903003f3932413c33514f445e5d4f595949515141524f405754463d4233424738454b3a464c3b484e3d4b51404c52414e5443474c3d4a4f40454a3b3f4435444a394e54435056454b51403c4336464d404a51444c53464950434b52454f5649575e51383f323f4639474e414950434a5144484f42444b3e41483b595d51464a3e373b2f3a3e324a4e42575b4f565a4e595d51484c404d514551554954584c585c50575b4f54584c53574b5a6154535a4d4c5346484f424950434d5447575e5162695c50574a545b4e535a4d4e55484a5144444b3e3e45383d4437505945464f3b404837444c3b4c5443555d4c5a61525a61525a62515b6352575f4e535b4a525a49565e4d5c6453626a5942493c4b524550574a545b4e535a4b52594a4a5142464d3e42493c596053697063666d605f66595b62554e55483f4639575e51545b4e52594c50574a4e55484c53464b52454b5245484f424f5649545b4e555c4f535a4d4e55484a51444b524558585260605a5e61584f52493f413b4145405b5e5c6b6e6cbec2bd9194925456562527271515152727274f4d4d6765643d3f4742454d4d515661656a74787d6a6d723a3d420b0e134d4d5319191f202026565860585a621e202803050d1c1e26231d161f19141a151216110e120d0c130e0b14110d110e09130e0b120e090e0a05100c07150f0a19120f2018181a12133c4334394031434a3d4d5348555b505a5e535b5f53616559393d313f433742463a44483c484c404c4e424c4e424d4f433f4f443c4c41434e44404b41454d46414c443e463f3e4941343b384d5653384340303b38464f4c363f3c26312e34424021444719383b2841454054595164697e9297bed7dbe3fefff8fffff3fffff4ffffeef5fedde7f1c9dae3bfcbd5c3c5d0dcfff080a5950000140c0d140c0d140c0d140c0d140c0d140c0d140c0d140c0d140c0d150d0e160e0f160e0f160e0f170f10190e101a0f11180f0b180f0b1a110d1b120e1b120e1c13101d14111b120f231d18231d18201a15201713201713201713211814231a16090b0b0d0e0c0e0f0d1412111b19182020202827292d2e32252428262529262529252329211e271c1823191520191521140a0a160c0c150d0e150c0f150c0f160d10170f10150d0e190e10190e10190e10190e10180d0f180d10180d10180d1016100b17110c16100b161009150f08161009150f080b050039332c3c372e4b493e5756485353434d4d3d514e40585547393e2f404536434938444a39484e3d4a503f4c5241505645424738444a39414736414736474d3a4b513e4d53404b523d40473a464d40464d40464d40454c3f484f424d5447585f523c4336434a3d484f424c534650574a52594c51584b50574a5f635851554a44483d43473c4b4f4455594e585c5162665b4145394c504452564a565a4e585c50565a4e55594d55594d464a3f45493e3f4338373b30373b303f4338474b404a4e434f554a4e54494c5247494f44494f44494f4443493e40463b5e67524c55403d46323d463248513d51594858604f5c64534d564259624e5b6450545d49545d495a634f5c655159624e3d4338474e414d5447535a4d51584b51584b4d54474e554831382b373e313a413441483b585f526970635c6356434a3d52594c4f56494e55484f56494e55484d54474e554850574a4b52454e554850574a50574a51584b50574a4f564950574a4e4e4851514b55564d575a515759535256514f52503b3e3c8386848487857e80805e60613a3c3d2a2a2a2826261d18197b7e86646a715c62675f686c6b71766b71764d5156171a1f565a5f23272c2d313662656d676a722b3138080e1512181f241e171f19141b141117100d120d0c130e0b15100d100d081a151218140f120e09130d08100a050d06030f07070c0405181f101a211229302339403342493c484c40494e3f4b504145493d464a3e45493d44483c46483c46483c45473b4244383c4e3d3749383b453538433346463a474b3f4d4c4252534935362d4e4c4448463e41413b535b544e5b53414c44636b64223433162625111f1d1a27251d2a28334140576668596b6cf6fefeecfbfeebfdffe6f6ffdef1fedbf6ffe3f6fdeef6fdd3ffeb7fa5990000130b0c130b0c130b0c140c0d140c0d140c0d140c0d140c0d140c0d140c0d150d0e160e0f160e0f170f10190e101a0f11170e0a180f0b1a110d1a110d1a110d1c13101e15121d14111b15101c16111d14101b120e1b120e1a110d170e0a180f0b0c11100e110f0e0f0d1112101819171f1f1f2527282a2d312423272423272422282220261d1a2317131e14101c14101c120808130b0b140c0d140b0e150c0f180f12181011170f10190e10190e10190e10190e10180d10180d10180d10180d10181009181009181009181009160f061710071811080f080028221b312c234240354e4d3f4d4c3e4949394c493b5451433a3f30404536424837434938484e3d494f3e4a503f4f5544464c3b454b3a424835484e3b4c533e484f3a454d36444c353f463942493c40473a40473a3c43363d443741483b4e55483e453840473a40473a41483b454c3f474e414a514450574a3f433844483d44483d464a3f45493e494d42494d4253574c3034293e423744483d474b40464a3f4044393c40353b3f34272b2024281d1d2116161a0f161a0f1d211622261b22261b363c3132382d353b303b413643493e4c52474f554a52584d5d67504d57403f49324049344b543f525b475059454b5440434c3857604c6069555a634f5b6450626b575b64504c554140463b494f4450564b575d52555b5052594c4d54474f56493a4134464d40495043454c3f4e55485f6659646b5e5e65584950434a51444a51444a51444b52454d544752594c565d5051584b50574a4c53464b52454e554851584b545b4e575e5149494349494347483f51544b62645e5e625d5255533235334a4d4b7174729398978b8f9072747559585a3c3a3a1c17185b6168646c7370787f6670775762664f585c3f434814181d545a5f575d62596266525a61586067575f66363e45050d14261e172118141e151218110e140c0c130e0b140f0c110d081a15121a151218140f1a140f1a1310160e0e14090b120709020a00030a000a1102131a0d181f121e23142127161b2110454c3d4047383f463740473841483942493c42493c414539455b42394f3737402b34402c4745334b4e3e5954455f5c4d403a2f52483e443a303b372c4d53484f5b4f374337464e434d4f4f4e505050555359605d48514e293432131d1d000103848d91788b90758e987b92a197b2c0c7e6efeafefff9feffd9f6e784a7990000120a0b120a0b130b0c130b0c130b0c140c0d140c0d140c0d130b0c140c0d140c0d150d0e160e0f160e0f190e101a0f11170e0a170e0a19100c1a110d1a110d1c13101f16131e1512130d08180f0b180f0b180f0b1a110d170e0a130a061409050e13120d12100d100e101311181b19212323292d2e31343825262a25262a25252b22212a1b1a2314131d0f0d190e0c180f0707120a0a150d0e150c0f170e111a11141c1415191314190e10190e10190e10190e10190e11180d10180d10180d10181009181108181108181108160f06171007181108100900140e07231e1538362b4645374847394544364744364f4c3e3a3f303e4334404635444a394b51404d53424e54435359485155424d513e494d3a535843565b464a50394248313f452c3e453842493c434a3d464d4042493c40473a474e41585f52495043474e41444b3e434a3d434a3d434a3d4b524559605324271e393c334a4d4450534a4c4f464b4e45474a414d50472b2f24393d323e42374044393d413632362b282c2121251a15180f0b0e05020500000300000300010400040700070a0123281f20251c2b3027393e35484d44595e55666b6271766d5a654b505b4146503947513a525b4657604b4c55413e47333f483459624e666f5b616a56656e5a6b74605c6551444d3941463d494e4552584d5e64595f655a5b615653594e52584d444b3c5f6657666d5e4a5142303728343b2c5158496a7162434a3b474e3f484f40464d3e464d3e4c5344555c4d5b62534f56474c5344474e3f474e3f4d5445555c4d5d6455636a5b4c4c464949433e3f36494c43646660656662555856343735404341757777a6abaaabafb09fa3a48a898b6765654540410002094b535a89939a7f8b9159636a343c431a20250000056871759ea7ab8f9a9e3e484f3f49507f89906a747b030d14281e172419152017141c1310140c0c140d0a130e0b100c07130e0b15100d17120f1e1714251e1b241c1c1f14161c11140b13020b1302070e00070e00080f00101506151b0a0a1000444f3f3b46363c4737444f3f4853434d5747505a4a4e58485a7357435c40364329314129494833505540655f4c6c685643352955473b2e251833302261645560695c4650434d5a4c514a4f3f3b402d2f303238372f39391f2b2d192428141e25020e14071c24102c371d3a49537380afcfd5ecfdfffffefffdfffea1c2ad00001a12131810111a1213160e0f150d0e160e0f120a0b140c0d190e10190e10190e10190e10180d0f180d0f180d0f180d0f190e101a0f111a0f111b10121b10121c11131d12141d1214190e111b10131a0f12190e11190e11180d10180d101a0f12150c08150c08160d09160d09160d09150c08140b07130a06140c05150d06160e07170f0819110a1b130c1d150e1f1710170e0a180f0b19100c19100c180f0b170e0a170e0a170e0a130a07150c09170e0b170e0b180f0c180f0c19100d1b120f190f0f190f0f1a10101a110e180f0c1a110e180f0b0a01004d483f403c313e3d2f4545354b4b3b514e3f545142575243374331404a39464d3e42493a3e42363a41343e443940483d3d403e3f41413d3f3f393b3c37393a37383c37373d39393f38373b423e432824290603050200011d1a1c2623250b080a0302041c1b1d222123100f130d0c101b1a1e19181c0a090d110f0e110f0e0e0c0b0b09080a08070907060a08070c0a090b0a06080703040300020100030200040300050400050400060403141211201e1d2422211d1b1a1513121816151b19181412111715141e1c1b2624232d2b2a3331303a38373e3c3b3c3e3f454748454748404243343839323736434847555a5942473e474c434f544b50554c4b5047484e434a50454a5045636e545f6952566049505a434c554048513c464f3a48513c4f54454348394044384a51445b615661675c5c615853584f474f444f574c545c51575f545b63585b63585a62575e665b52584d464c41474d42555b5053594e43473c3f43384e52474d5b494b58484a5749485448434f433f4b3f3844382f3c2e4d544f4b554f606a64747e787e8a84818d87808c868c98928688926e707a4f525a44484d43474c4c505550535b585b630b0b110a0e132b31366d737a8c8f976a6d75282e350009100f160f0d140d0b0f090d110b0f130d10140e1115100b0f0a16151122211d32312d2b2c281819150c0d090e0f0b1c1d191a10101a1010190f0f1a1010180e0e150b0b150b0b110707060001070102080203120c0d1f191a31292a3d35363d35365353534848484646464143434345454b4d4d535857636867383e39464c475258535258534d534e494f4a464c47454944554f4a514d48534f4a57544f5b58535a5a5457575151514b4a4a4445463d404137353c2f252f22101a0d0509000503000000032d4c550000191112181011181011160e0f150d0e150d0e140c0d140c0d190e10190e10190e10190e10180d0f180d0f180d0f180d0f190e101a0f111a0f111b10121b10121c11131d12141d1214190e101b10121a0f11190e10190e10180d0f180d0f1a0f11140b07150c08160d09180f0b19100c1a110d1b120e1b120e1a110d1a110d1a110d1a110d1a110d1a110d1b120e1c130f160d09170e0a180f0b180f0b180f0b170e0a180f0b180f0b140b08150c09170e0b170e0b180f0c180f0c19100d1a110e190f0f190f0f190f0f1a110e180f0c1a110e19100c0b0200423c3538332a3a382d43423449483a4f4c3e504d3f524c3f3f4b3745503c4a533f484e3d4146373c43343f4639434a3d3b3e3c3d403e3b3d3d3638393234353031352e2f332f2f351a17192623252421231310121411132421232a27291d1b1b1211132322242726281817191413152120222221251514181d1c181e1d191d1c181b1a161a19151a19151a19151d1c18100f0b12110d14130f1716121817131514100f0e0a0b0a060e0c0b1715141c1a191d1b1a171514110f0e1412111715141311101614131c1a192321202a2827312f2e3735343c3a3927292a3436373c3e3e3e40403b3d3d393b3b3d424142474642473e474c434f544b51564d4c5148484e43484e43494f44555f48535d465059444e57424d56424b54404b54404d5642454a3b414637414539464d404e544951564d4f544b4e534a42483d484e434b51464e544952584d53594e53594e575d524b514642483d42483d4d53484d534842463b4044394d51464552424451414552444854484b564c4b574b4551453d493d484f4a4e5852616b6569736d6d7771707c76737f79808c865557615e606a5a5d65565a5f4e525743474c31343c272a3224242a4044495962666a70776568704f515921272e00060d14161016181211130d0f110b0f0e0a11100c1716121716122726222a29252f2e2a2728241b1c1812130f11120e181915160e0e160e0e160e0e191111181010170f0f181010150d0d130e0d140f0e140f0e1a1514221d1c2d2525342c2c3129294c4d4b434442444543444745474a484b4e4c4c4f4d515654393f3a4248434a504b4d534e4e524d4b4f4a474b4644484355514c514d48504d48524f4a52524c52524c4e4e484648423d443f3d443d3e473d3e4a3e394a3d37483b3c453b3e433a133939586e790000170f10170f10160e0f160e0f160e0f150d0e160e0f140c0d190e10190e10190e10190e10180d0f180d0f180d0f180d0f190e101a0f111a0f111b10121b10121c11131d12141d1214190e101b10121a0f11190e10190e10180d0f180d0f1a0f11150c08150c08160d09180f0b19100c1b120e1c130f1c130f1c130f1c130f1b120e1b120e1a110d1b120e1b120e1c130f160d09170e0a180f0b180f0b180f0b180f0b180f0b19100c140b08150c09170e0b170e0b180f0c180f0c19100d1a110e190f0f190f0f19100d19100d180f0c1a110e19100d0c03003d3732342e2736342a3e3c3244423749443b4b443b4b433c404c36434f39464f3b444a393c4132383d2e373e313b42353235333437353235332d2f2f292b2c2425292122262121271c1a1a2826263331312725252321211f1d1d1d1b1b1917171513131b19191c1a1a1412121210101c191b1f1c1e1512141817131918141817131716121817131716121817131a19150605010e0d0919181421201c21201c1a191512110d0d0c08100f0b1615111a19151c1b1719181413120e14130f13120e0e0d090e0d090f0e0a12110d1716121c1b1723221e2827230909091c1c1c2d2e2c3839373c3f3d3c3f3d3a3d3b35383641463d464b424d52494f554a4b5146464c41464c41484e4348513d49523e49523e4951404b53424b53424c53444f56473d41353f43373f433840463b474c43494e45484c46494d4741473c454b40464c41474d424a50454b51464c524750564b3f443b3c41383b403741463d4449403b40373c3f36474a413b48383c493b3e4a3e444f454d584e505b514b564c455145565d5a565f5c5d6663616a67666f6c707976838c899ba6a332374041464f40464d42484d494f544f555a4e545b4b51582c3035747a7f959ea270767d40424a33323b1f222a060c13120f0a1916121a171315120e0f0c08100d091a1713201c1b3635312f2e2a2a292522231f1d1e1a181915131410131410150d0d160e0e150d0d170f0f160e0e150d0d160e0e130b0b1a1514181312140f0e130e0d140f0e1911111e16161b13133536323435313e3f3b464a454c504b4c504b464a45474b464145404549444b4f4a4e524d4f534e4e4f4b494a4644454158585253534d50504a51514b50524c4f514b4b4d474547413a443e3f4740454d464550463f4f443d4b403b433c373933113e4155707a0000150d0e170f10140c0d160e0f160e0f140c0d170f10150d0e190e10190e10190e10190e10180d0f180d0f180d0f180d0f190e101a0f111a0f111b10121b10121c11131d12141d1214190e101b10121a0f11190e10190e10180d0f180d0f1a0f11150c09160d0a160d0a170e0b180f0c180f0c19100d19100d19100d19100d19100d19100d1a110e1a110e1b120f1b120f160d0a170e0b180f0c180f0c180f0c180f0c19100d19100d150c09160d0a170e0b170e0b180f0c180f0c19100d19100d19100d19100d180f0c19100d180f0c1a110e19100d0e050237302d312a27322e2938342f3c3833403a354138354138353b46323b45343d45343b403133372b2d31262c31282f342b262723282927282927252525232224201f231e1c221f1d23302e2d3533323a38372c2a291c1d1b0b0c0a0b0b0b1616161917161b1918151312100e0e1311111a18181d1b1b18161615150f16161016161015150f15150f14140e14140e1616100403000e0d091a19151f1e1a1d1c181918141817131a19150f0e0a1514101918141d1c181c1b1717161213120e0f0e0a11100c0f0e0a0d0c080d0c080e0d09100f0b14130f171612020000100e0d20211f2f302c393a363d3e3a3c3d39393a3643493e464c414b51464c5247484e43444a3f464c414a5144424a39444c3b454c3d464d3e484f404950434c534650574a3f433844483d43463d40453c464a44484c46474b46494d4843473c464a3f45493e44483d45493e464a3f484c414c5045363e343b40373b40373d42393f443b3a3f36383d3440453c2d3828313b2e353f333e473d4b544a50594f4e574d4d564c545b584f56534a514e464f4c4d56535f68657a8380949d9a666b745b606941474e343a3f393f444b5156656b72767c833a3e4398a1a5bec9cd7b838a2d2f371f1e2720222a191c2407040014110d1b181416130f0f0c08100c0b1d191827252431302c2928241f1e1a191a161a1b1718191512130f0f100c130e0b140f0c130e0b15100d15100d15100d17120f130e0b211c1b1c1716161110110c0b0e0908120a0a160e0e150d0d1519131b1f192c302a3a3e384549434a4e484a4e484e524c444842484c464d514b52544e52544e50524c4b4d47444640565a5450544e4c504a4c504a4c504a4c504a474b4541453f444843474844504f4b4e524c464d46434741413e3939332e193b4157747d0000150d0e170f10140c0d160e0f160e0f140c0d170f10150d0e180d0f180d0f180d0f180d0f190e10190e10190e10190e10190e101a0f111a0f111b10121b10121c11131d12141d1214190e101b10121a0f11190e10190e10180d0f180d0f1a0f11130c09140d0a150e0b160f0c160f0c17100d17100d17100d17100d17100d160f0c160f0c160f0c160f0c160f0c160f0c170e0b180f0c180f0c180f0c180f0c180f0c19100d19100d150c09150c09170e0b170e0b180f0c180f0c19100d19100d1a110d19100c180f0c19100d19100d19100d180f0c1007042d22242820202d2525312c2b372f2f383031372c2f392b2f2d372730372a30372a2e3227272a2122241e20241f2326241d1e1c20211f21212122212323222623212724212a27242d1f1e1a201f1b22201f1e1f1d10110f0001001b1b1b4a4a4a1d1b1a201e1d151312110f0e1816161a18181c1a1a1f1d1d11110b13130d13130d12120c12120c11110b10100a12120c0e0d091514101a19151918141514101716121f1e1a28272316151117161217161219181418171314130f12110d0d0c0811100c11100c11100c12110d11100c0f0e0a0e0d090e0d0909080411100c1a1b172627233435313e3f3b43453f47494340463b444a3f474d42474d42434a3d40473a42493c484f423a41323d44353f463941483b444b3e474d424a50454d53483e4138474a41494b45454943474b46494d484b4e4c525553474b40484c41474b4044483d43473c44483d474b404b4f44323a2f3840353941363a40353b4136393f34393f343e4439222d1d2832252e382c374036434c424952484952484b5549303732333a352b322d212823272e293e4540525954585f5ab6bbc491969f666c73494f543c42473b414642484f444a51464a4f9ba4a8b6c1c56e767d20222a17161f23252d272a320201000e0d0917161216151110110d14151120211f2e2f2d201f1b1c1b1714130f0f100c13141013141010110d0d0e0a130e0b140f0c140f0c16110e16110e16110e181310130e0b211c191c171419141115100d120d0a150e0b17100d18110e020600070b0514181222262030342e40443e4d514b585c5640443e464a444e524c52544e51534d52544e4f514b494b455159524a524b454d46464d46464d46464d464347413c403a4d4e4a4d4c4852514d5354504c504b484a4447433e453a36163b435a71790000140c0d160e0f150d0e160e0f160e0f160e0f170f10170f10180d0f180d0f180d0f180d0f190e10190e10190e10190e10190e101a0f111a0f111b10121b10121c11131d12141d1214190e101b10121a0f11190e10190e10180d0f180d0f1a0f11140d0a140d0a140d0a150e0b150e0b150e0b150e0b150e0b160f0c160f0c150e0b150e0b150e0b160f0c150e0b150e0b180f0c180f0c180f0c180f0c180f0c180f0c180f0c19100d150c09150c09160d0a170e0b180f0c19100d19100d19100d19100c1a110d19100c1a110d19100d19100d19100d130a0724191c21181b251d1e2720232d24272e242a2d202830202b1e281822291c262a1f23261d1e201a1a1b171c1d1b1e20201b1c1a1d1d1d1f1e2022212525232927242d2a26312e2a3618171314130f1c1a192a2b291c1c1c111313444646a2a4a41b1c1a1f201e1516141616161d1d1d1818181818182020200f100c11120e11120e10110d10110d0f100c0f100c10110d10100a1616101b1b151a1a1415150f17171121211b2b2b251f1e1a1b1a1614130f14130f14130f13120e12110d0e0d091617131718141a1b171c1d191a1b1716171311120e0e0f0b17181414151117181420211d2c302b383c373e423d45494331352a383c313c40343a3e32363a2e33372b34382c393d312d312531352933372b34382c373b30393d32393c333b3e3533352f3a3c363e3f3b3c403b3e413f404341444646494b4b42493c41483b3e45383a4134383f323940333c43363f4639313a2d3a43363a4336343d30373e313d44373f46393d44372732222934242e382b343e323b45393d473b3d473b3d473b262e272b332c272f28242c25272f28383f38464d464148419ea3ac838891757b82686e735d636851575c3f454c2f353c484c517f858a8992965359601b1d2515141d191c24171d2409090310100a1919131c1e18232420282925292d2832363112110d17161215141011120e11120e0f100c0e0f0b0f100c140d0a150e0b150e0b17100d17100d17100d18110e130c0927221f221d1a211c19201b181e19161f18151d16131c1512000400020600080c0611150f1e221c30322c3e403a474943383c363c403a434741474b45474b454b4d474b4d4746484247534d3f4b453c46403c46404047424148433f4540393f3a454d46444b444b4f4a4e544f4c524d484c464a48404b433c0e39425572770000140c0d140c0d150d0e150d0e160e0f181011181011191112180d0f180d0f180d0f180d0f190e10190e10190e10190e10190e101a0f111a0f111b10121b10121c11131d12141d1214190e101b10121a0f11190e10190e10180d0f180d0f1a0f11150e0b140d0a140d0a140d0a130c09130c09120b08120b08140e09140e09140e09140e09150f0a150f0a150f0a150f0a19100d180f0c180f0c180f0c180f0c180f0c19100d19100d140b08150c09160d0a170e0b180f0c19100d19100d19100d19110a19100c19100c1a110d1a110d19100d1a110e170e0b1b0f15190f151c12181e141a20151d241621221321251422141f0b1b23122025161e22161c1d141a1c161f201c2125201c1c1c1e1d1f1f1e2222202625222b26222d27232f2b2635272524191716211f1e3131311a1a1a111314424445bcbebf2929292222221212121717171e1e1e1413151413151e1d1f11120e12130f12130f11120e12130f10110d10110d11120e0b0b0517171121211b20201a17171115150f1e1e182828222928241f1e1a100f0b0d0c08100f0b13120e14130f100f0b1718141c1d192425212a2b27292a2621221e17181411120e171a181215131316141a1e19282c273135302f35303339341b1f1324281c282c2024281c1f23171c20141e23142227181d21151f23171f23171d21161e22171e22171d20171d20171d1e1a232420292a26292c2a292b2b2b2d2d31333437393a3a4132353c2d2f36272a3122282f20282f202a31222b32232d36293841343841342c35282e35283c43363d443730372a35412f323e2c323d2d364033394337384236333d302e382b353d36373f383840393e463f3e453e424942484f483e453e696b755c5e686b6e7673777c797d82767a7f686b7362656d49494f5a5e63545d613d434a24272f1c1e2611171e0911181a170f18150d1d1b132b29213d3d3743433d3b3b35383a340d0c08201f1b28272322231f1819150e0f0b0f100c141511110b06130d08130d0816100b17110c19130e1a140f140e092c27242823202b26232c2724282320241d1a1a1310160f0c0a110a0c100a0c100a0f130d1418121a1c161d1f191e201a3037302e352e353c353d443d40443e41453f41453f3d413b3c4c4535433d2e3c36313d3736403a3c433e3b423d373d383d453b3e423c42443e4647434549444749434f4942564b430e37405174770000140c0d120a0b160e0f150d0e160e0f1a12131810111a1213180d0f180d0f180d0f180d0f190e10190e10190e10190e10190e101a0f111a0f111b10121b10121c11131d12141d1214190f0f1b11111a1010190f0f190f0f180e0e180e0e1a1010150e0b150e0b140d0a130c09130c09130c09130c09130c09150f0a140e09140e09140e09140e09140e09130d08120c0719100d180f0c180f0c180f0c180f0c180f0c19100d19100d140b08150c09160d0a170e0b180f0c19100d1a110e1a110e18100919110a19100c1b120e1a110d19100d1b120f19100d0f020a10040a140a10160b13190e181c0e1a1808191a08190c1901141d081b210e191f0e181a0e191d121f221922271e1f1e2021202221202423202924202b231f2b221d2c251f303331301b19181e1c1b2323230201030000011c1d21989b9f4446462c2e2e1113131517181b1d1e1113141315161e202112131114151313141212131112131110110f0f100e11121004040013130d20201a1c1c160d0d0707070111110b1f1f1931302c21201c0c0b070504000908040f0e0a13120e100f0b1314101d1e1a2d2e2a3a3b373a3b372e2f2b1e1f1b131410090c0a090c0a0f1210191c1a262b292e342f2c322d2d332e0d1105171b0f1a1e1214180c0e12060c11020f140513180913170b13170b1014080c10040c10050c10050a0d04090c0306070312130f1f201e2124221e20202224242f31323a3c3d3e48383640302c3626263020242e1e242e1e242e1e232d1d353f2f424c3c414b3b313b2b303a2a444b3c42493a2b322346523e3d49373a45353c46393c46393842352f392c242f1f2d362c353e343c453b434c4240483e3f473d3c443a252a2187899362646e5d6068606469767a7f808489787b837d808854545a484c51393f443339402a2d351c1f27090f160009102b231c211912201a13332d264e4b4357544c49473f423f3a0e0d092c2b273d3c3835363220211d0e0f0b10110d1a1b17110804130a06130a06150c08160d09160d09160d091007032e2a252d292435312c393530332f2a28221d150f0a0b0500171d18171d18161a151216110d110c090a06040501000100333a332e352e343b34414841464d46444b4442494240443e394b4432423b2a3a332a3832303c3636403a383f3a343b36403f35423f37453f3a48413e4a45425047435649415e4b43103740536f700000180d0f180d0f180d0f180d0f180d0f180d0f180d0f180d0f180d0f180d0f180d0f180d0f180d0f180d0f180d0f180d0f180d0f190e101a0f111c11131c11131c11131c11131b1012170f10170f10170f10170f10170f10170f10170f10181011180f0c180f0c180f0c180f0c180f0c180f0c180f0c19100d130c09140d0a140d0a140d0a140d0a140d0a140d0a130c0919100d19100d180f0c180f0c180f0c180f0c180f0c180f0c150c09180f0c1b120f180f0c140b08120905150c0819100c1b1215191112170f10160e0f160e0f160e0f170f1018101021191a221a1b271f202d25262e26272f2727332929332929221d2c241f2e28212e2a242f2a242f29222f28212e28212e221d26241f28201b241f1a231f1a231f1a23231e27241f281a14151f191a1f1a1b201b1c2721222a22231c11130b000215080a1b0e10201315211315231215211014200c111f0b1012130313120416120716100916100b17100d17100d16110e191013271e2140393e5d565d6c646e58505b2219260400082426261e1e1e1b1b1b211f1f211e20272224201b1d1914162a22231810110d05060a00010c01031c0e1226181c27191d443935302521251c182a211e261e1e221d1c110b0c06000118141314100f0f0b0a0c0a090f0d0c110f0e1614131d1b1a11100c12110d13120e1514101615111714101714101a1713130b0b150b0b1309091108051105031004020f03010d01000700050801060a03080c050a0f06090e05080c03060b0205180e14140a101811161f181d241d222b212730242a33272d2d3431313835363b3a343839353a3d30363b333b423c444b2c323d353c453c425539414e343952333d4e3b455d3540546573867d8b9ea1afc18e9bab576571404c565c687297a4ac3d414c494e5741474e41454a4e515654545a34343a0e0c1200060e131f2929384134454e36454e38454d2e383f222b2f414344302f311b1a1c130e0f110c0b160e0e1a110e170e0b080d0e1015161418190d11120f11121d1f201e20210d0f102a2a2a272525211c1e1e171a1a13161a13161c1518171013251e1b1a13100f080510090618110e1c1414191111130b0b180f0c140b08140b08130a071b120f21181529201d2a211e3a3e39383c373c3d3940413d41423e40413d3c403b3f433e393d37383935363733323631363c3741453f4e4c445d564d062a346a898c0000180d0f180d0f180d0f180d0f180d0f180d0f180d0f180d0f180d0f180d0f180d0f180d0f180d0f180d0f180d0f180d0f180d0f190e101a0f111c11131c11131c11131c11131b1012170f10170f10170f10170f10170f10170f10170f10181011180f0c180f0c180f0c180f0c180f0c180f0c180f0c19100d130c09140d0a140d0a140d0a140d0a140d0a140d0a130c0919100d19100d180f0c180f0c180f0c180f0c180f0c180f0c160d0a19100d1c13101a110e160d0a140b07170e0a1b120e1a1114181011170f10160e0f160e0f170f10170f10170f0f1d15161e1617231b1c2820212a22232a22222d23232b2121221d2c24202c28222d29242d29242d29232e28222d28222d221e24242026211d23201c22211d23201c22231f252521271b1516211b1c211c1d1f1a1b201a1b231b1c24191b23181a1f141622171925181a23161823151722111521101422111513140414130515130817110a17110c17100d17100d16110e0900030f06091f181d3b343b534b55544c573d35403a303d1719191e20201d1d1d1b19191916181d181a1813151611131711121b131421191a231b1c24191b23181b1d12151b0d113f3430110602180f0b4239363f38350700000601002823221612111511101311101412111614131614131614131715141514101615111615111716121817131716121916121d1a16150d0d160e0e19100d180f0c1a0e0c1a0e0c1a0e0c190d0b140d12140d12150e11160f12180f12180f12170e11160d1022181e1e141a20191e251e232922272f252b31252b33272d2b322d2d32302f34322c31302c3031292e312d3338323b3f252a332d353c383c4e353e4830364d323b493a4259353f515c6a7c707e9094a2b4919eae6e7b8955636f58647075818b4147525258634b50593d434a3b3f443f42473033381c1e26132225202e341e2c321d2b312f3d434c585c3c484a1721213a3c3d2c2e2f201f211917171612111911111a13101a110e0b10110d1112070b0c080c0d21232437393a3234351f2122222222242222231e20221b1e1e171a1b14171a1316150e11221b1818110e110a07110a0717100d1c15121a1212150d0d1d14111b120f1c13101c1310241b18281f1c2d24212c2320393d37373b35393b353c3e383d3f393c3e38393d373a3e38383c363b3c383d3e3a3c403b3d433e42464047453d50494000232d607f820000180d0f180d0f180d0f180d0f180d0f180d0f180d0f180d0f180d0f180d0f180d0f180d0f180d0f180d0f180d0f180d0f180d0f190e101a0f111b10121c11131c11131c11131c1113170f10170f10170f10170f10170f10170f10170f10181011180f0c180f0c180f0c180f0c180f0c180f0c180f0c19100d130c09140d0a140d0a130c09130c09140d0a140d0a130c0919100d19100d180f0c180f0c180f0c180f0c180f0c180f0c170e0b1b120f1e15121c1310180f0c170e0a19100c1d1410180f12170f10170f10160e0f170f10181011170f10160e0e20181921191a251d1e2921222a22232b23232c2222291f1f231f2a25212c27242d2a262c29252b29252b29242d2a252e1f1b21211d231f1b211f1b21201c221f1b21221e242521271b15161d17181d18191c17181c16171e161723181a281d1f1f17182116182015172013151f12141e0f131e0f1322111513140415140615130817110a17110c17100d16110e16110e120a0b0f080b1b14173832375d565d766e788379859c929e0f11112224241a1a1a101010121010171214151012171214050000201a1b3e38394640413e36372d24271f14171d1215281d191f16122a211d4b423e3b34310e07040c05022823221713121513121513121614131614131614131513121311101918141918141918141817131918141817131918141e1b17140c0c160f0c1a110e1a110e1a110e1c100e1b0f0d1b0f0d171013160f12160f12160f12161011181011181011170f101d14171b12151d16191f181b221b1e2920232920232b2023262d262329242428231f22201b201f191e1f1f262922282d1f252c272d3230354430383f2c31462d3741373e51343d4b4d5d6e667486909eb099a8b88592a26b78865a6775616e7c4a53605b646e525b643d454c30383f383e453d434a41434d2a3c3d3241431a262a0611152f383b6a7474515c5a0a1715313536292b2c1f21211d1b1b1b17161c17161f18151f18150e12130a0e0f000304090d0e3436375153544a4c4d3b3a3c1d1d1d232121231e1f221b1e1e171a191215171013150e11191411130e0b0f0a07100b08130e0b18131019141115100f17100d17100d19120f1a1310201916221b18251e1b241d1a30342e2e322c30322c33352f373933393b35383c36383c36393d373e3f3b454642464a45454b4644484243413948413800222c5c7b7e0000180d0f180d0f180d0f180d0f180d0f180d0f180d0f180d0f180d0f180d0f180d0f180d0f180d0f180d0f180d0f180d0f190e10190e101a0f111b10121c11131c11131c11131c1113170f10170f10170f10170f10170f10170f10170f10181011180f0c180f0c180f0c180f0c180f0c180f0c180f0c19100d130c09140d0a140d0a140d0a140d0a140d0a140d0a130c0919100d19100d180f0c180f0c180f0c180f0c180f0c180f0c180f0c1c13101f16131e15121a110e19100c1b120e1e1511170e11170f10160e0f160e0f170f10181011181011170f0f221a1b231b1c261e1f2921222a22232b23232b2121271d1d24212a26232c28262c28272b2a262b2a262b2b272d2c282e1d191f1f1b211e1a201e1a201e1a201d191f201c222420261b15161d17181c17181d1819201a1b21191a22171923181a1b13141b13141a12131c11131f12141d0f131e0f1320111514150514140615130817110a17110c17100d15100d16110e160e0f140e0f1d181a3b353a615a61807882978d99b8aeba0a0c0c2224241919190e0e0e100e0e100e0e110c0e130e100400002b26275a55566862635650513a3134271e21261d200d04003a312d49403c312b26231c193c35322e2724160f0c21201c1c1b17191814171612161511171612171814181915181915191a161a19151918141918141817131918141b1a16140d0a160f0c18110e1a110e19100d1b0f0d1a0f0b1a0f0b150f10150f10150f10140e0f140e0f140e0f160e0e160e0e1911121610111a14151b15161d1718231d1e251d1e261b1d2027201b221b191d181316140f11110e1213161b1c141b1e272d322a31343235432e373b2a2e4029323b3138472f38424656675565767787988997a98492a47886986d798b6e7a8c67737f6a768259636d444f573e47504c555e565f695e646f3f535444535519242800010630363b838a8d6771710e1b19272b2c2024251a1c1c1515151915141c17141e17141d16130f14131015140a0f0e151717383a3a5254545050504444441e1e1e242222231e1f201a1b1d1619181114150e11140d101a161115110c130e0b120d0a130e0b16110e1b16131c1714120d0a15100d17120f17120f1b16131c17141e1916201b181c201a1e221c22241e282a242f312b353731393d373a3e38383c363b3c3840413d42464142484343474146443c4d463d022630607f820000180d0f180d0f180d0f180d0f180d0f180d0f180d0f180d0f180d0f180d0f180d0f180d0f180d0f180d0f180d0f180d0f180d0f190e101a0f111b10121b10121c11131c11131c1113170f10170f10170f10170f10170f10170f10170f10181011180f0c180f0c180f0c180f0c180f0c180f0c180f0c19100d130c09140d0a140d0a140d0a140d0a140d0a140d0a130c0919100d19100d180f0c180f0c180f0c180f0c180f0c180f0c180f0c1c13101f16131e15121a110e19100c1b120e1f1612160d10160e0f150d0e150d0e160e0f181011191112170f0f241c1d231b1c251d1e271f20282021292121291f1f261c1c211e2723202926242a26252926252928242929252b2a262c1d191f1e1a201e1a201d191f1d191f1d191f1f1b21242026150f101a14151a15161914151b15161d15162015172116181911121a12131a12131c11131c11131d0f131c0e121e0f1313140414140615130817110a17110c17100d15100d15100d0903040b05061510122f292e4d464d615963685e6a7e727e1013112023211618180f0f0f0e0c0c0e0c0c130e0f1611120400002924255a55566b6566554f50373033271e21261d2018110e0e07041a1310443f3c55504d302b281b16131b16132e2d29272622201f1b1d1c181a1915191a161e1f1b2324201819151a1b171a1b171a19151a19151817131817131a1915140d0a160f0c18110e1a110e19100d1a110d1c110d1c110d140f10140f10150f10150f10150f10150f1015100f15100f140c0d120c0d150f10140f101610111b15161c14151d12141e261c192019171b161114120a0f0e090e0f1018180d1417363c41333b3b353b46313a3e292d3f232d34272e3d252e373d4e613f50635261746271846d7d8e788698818fa18d9bad828f9d74818f5a66724d596357636d707a84737c896f7885485b604c5c62212b320309103b41488e9499717a7d1824241e22231f2121191b1b1614131814131c17141d161319120f0c1110171c1b1c21202123232c2e2e3b3b3b3b3b3b333333222222272525241f20221c1d201a1b1a1316160f12130c0f18140f17130e15110c15100d15100d181310211c19292421110c091813101b16131d18151e19161f1a17201b18241f1c090d070f130d1517111d1f192527212e302a363a34383c36393d37373834383935383c373a403b4347414f4d455b544b082c3669888b0000180d0f180d0f180d0f180d0f180d0f180d0f180d0f180d0f180d0f180d0f180d0f180d0f180d0f180d0f180d0f180d0f180d0f190e101a0f111b10121c11131c11131c11131c1113170f10170f10170f10170f10170f10170f10170f10181011180f0c180f0c180f0c180f0c180f0c180f0c180f0c19100d130c09140d0a140d0a140d0a140d0a140d0a140d0a130c0919100d19100d180f0c180f0c180f0c180f0c180f0c180f0c160d0a1a110e1e15121c1310180f0c170e0a1a110d1e1511150c0f150d0e150d0e140c0d160e0f191112191112181010271f20251d1e261e1f292122292122282020291f1f261c1c1b17221d1924201d26211f25211f25211f25231e27231e271e19221d18211d18211b161f1b161f1c17201d1821241f28150f101a14151a15161813141913141d15161f1416201517160e0f181011181011180d0f1b0e101c0e121c0d111d0e1211140413130515130815120a17110c15100d15100d15120e10090c130c0f1f191e362f364a424c5046524036434134421215131518160b0e0c0c0c0c0d0d0d121010151313181314060102201b1c443e3f4a4445322c2d1f16191a111421181b262221040000050100a09c9bb8b4b3221e1d050100423e3d31302c302f2b2c2b2729282425262222231f2425212829251719131a1c161b1d17181a14191913171711171711181812140d0a160f0c17100d17100d180f0b19100c1a110d1b100c120d0f120d0f130e10140d10140e0f140e0f140e0f150f10120c0d110b0c140f10130e0f140f101812131a1213181011182019171e17141a151015130c1110090e0f0f1619071013353d4430393c343a472d383c232a3b1c262d1f26351f28322c3d522b3c513243583e4f644e5d706271847b8b9c8f9daf8996a67885935e6c785866726c788486919f828d9b78829343565b51616737444c222b344951587e878b646d70242d301b1d1e1d1f1f1b1b1b1715141915141f18151e17141c130f0c11101e23222c2e2e2b2d2d2b2d2d3232322d2d2d1f1f1f2a2a2a2c2a2a272223251f20221c1d1d1718191215150e111c16111e18131f1914201a152019161f181528211e362f2c0c070416110e1c1714201b18211c19221d1a211c1926211e0206000a0e080d0f0913150f1b1d1723251f2c302a2c302a3a3e3834353132332f323631353b3641453f514f475f584f0c303a6c8b8e0000180d0f180d0f180d0f180d0f180d0f180d0f180d0f180d0f180d0f180d0f180d0f180d0f180d0f180d0f180d0f180d0f180d0f190e101b10121c11131d12141d12141c11131c1113170f10170f10170f10170f10170f10170f10170f10181011180f0c180f0c180f0c180f0c180f0c180f0c180f0c19100d120b08130c09140d0a130c09130c09140d0a130c09120b0819100d19100d180f0c180f0c180f0c180f0c180f0c180f0c140b0819100d1c13101a110e150c09140b07170e0a1c130f130a0d140c0d140c0d140c0d160e0f1911121a1213181010292122251d1e261e1f2a2223292122261e1e271d1d251b1b120f1e15131f1a16211c19221c19221b17221b17221a16211f19241c16211b152019131e1a141f1b15201c1621231d28130d0e1711121611121510111812131b13141c11131b1012140c0d1a0f111a0f111a0d0f1b0e101e0f131e0f131e0f1311140414140615130815120a15110c15100d16110e15120e150e131711162821284038424f47524c424f2f22301f12220b100e0c0f0d080b090e0f0d1212121816161816161b19190903041a1415292324251f2019111212090c180d10251a1d0200000200004b4949fffefeffffff6c6a6a1a181746444323231d33332d3e3e383e403a3d3f3932342e2426201f211b12140e171913181a1415171113150f13130d13130d15150f15100d18110e18110e18120d19100c1a110d1a110d19100c120c11130d12130e10130e10140d10140d10150e11150e11110a0d10090c120d0f120d0f130e10160f12170e11170e110b160e1118131017120e15120d13120911110d16190410122e37402832392e354428313a1c2235161f281b2334202a3414253f18294321314828394e2f405341506359697a69798a7683937380906a77856673816f7c8a818e9c808a9b7a84964557585b6c6f55666948575a515d615f6b6d4a52522d3332252525252525232121211d1c221d1a231c192118141f14101015141e23222a2c2c2f31313c3c3c4242422e2e2e101010323331312f2e2c2728282223231d1e1d17181a1415130d0e261d1929201c281f1b281f1b29201c261d1a312825473e3b080100130c091a1310211a17241d1a261f1c241d1a27201d090d070e120c0c0e080d0f0911130d1719131c201a181c16393d37343531353632363a35373d383e423c48463e514a410529336180830000180d0f180d0f180d0f180d0f180d0f180d0f180d0f180d0f180d0f180d0f180d0f180d0f180d0f180d0f180d0f180d0f190e101a0f111c11131d12141e13151e13151d12141c1113170f10170f10170f10170f10170f10170f10170f10181011180f0c180f0c180f0c180f0c180f0c180f0c180f0c19100d120b08130c09130c09120b08120b08130c09130c09120b0819100d19100d180f0c180f0c180f0c180f0c180f0c180f0c130a07170e0b1b120f19100d130a07110804160d091b120e130a0d140c0d140c0d140c0d160e0f1911121a12131810102b2324271f202921222d25262c2425271f1f271d1d271d1d0e0b1a110e1d16121e19152019152018142017131f16121e221b281e17241d16231a13201a13201c15221d1623241d2a130d0e1812131914151813141913141a12131e131522171913080a190e101a0f11190c0e1b0d0f1d0e121e0d111d0c1011140414140615130816130b16120d16110e17120f16130f0400030700071d161d3c343e4d4550493f4c271a2a1003130207050508060104020001000000000604040f0d0d1f1d1d150f101d17181d1718160e0f120a0b1106090b00030e0306010002010002a9a8aafffffffefefed7d7d74343430503030d0d072d2d2748484251534d50524c3b3d371d1f190b0d070e100a13150f14161010120c0e100a0e0e080e0e0810100a120d0a130e0b160f0c16100b180f0b19100c19100c180f0b120c11120c11120c11120c11130c0f130c0f140d10150e11120b0e10090c120d0f120d0f120d0f140d10140b0e140b0e020c060a140e0e15120e14130e16160912150d181c0611152d374127323a2c3445242f37171e32121c261b2334252e3b00102b16274227385227374e1a2b402130433e4e5f5464748693a3909dad929fad8592a07986947a8797748092737f91455855607271687d7b6479775c6e6d4d5b59323b38232a252424242321211f1d1d221d1c251e1b1e15121409050d02000c11101719191a1c1c2527274242424d4d4d2b2b2b000000333432333130312c2d2e2829251f201d17181610110d0708211814231a161e15111e1511231a16271e1b3b322f5b524f0700000f0805130c091c1512211a17251e1b221b18261f1c11160d13180f0d10070a0d040c0f060f120911160d0a0f063d413b3a3b373f403c42464141474241453f434139463f3600222c5574770000190e10190e10190e10190e10190e10190e10190e10190e10190e10190e10190e10190e10190e10190e10190e10190e10180d0f180d0f180d0f170c0e170c0e170c0e170c0e170c0e181011181011181011181011181011181011181011181011180f0c180f0c180f0c180f0c180f0c180f0c180f0c180f0c19100d19100d19100d19100d19100d19100d19100d19100d1a110e1a110e19100d19100d19100d19100d1a110e1a110e170e0b170e0b180f0c19100d19100d19100d180f0c180f0c191112191112181011181011181011170f10140c0d100809292122231b1c231b1c221a1b221a1b231b1c221a1b261e1f1e160f1f17102018111f17101e160f1d150e1e160f1f17101d150e1e160f1e160f1e160f1e160f1e160f1f17101f17100c130c0e120c13130d15100d110c09110c09110c090c09051e1b17090401140d0a2219161a110e0700000b0603312e2a1c130f1d141019130c19130c140e070f0d0316140a17150b211c13221c15241e171f1c1416130b0c0a020907000806000b0100160d03120709443c359587928d85864033411308122c21293226322a24250a010b040300040100151a054c513cfffffcfffffbfffdf8e3e1d9ebe8e3fffffcfef9fae7e2e40906022a26253937375c595b5d5b613d3c452e2c383d3d49372a2c2a1d1f1f14162217192a1f222c2326271e211c1316170f10191112191013160d10150c0f180f121b12151b12151812051913081913081a130a1b140b1a120b1a120b1b130c150c09160d0a160d0a180e0e1b10121d12141c11141d1215231c192219161e14141a1010190e10160d10110a0d0d080a130d0e1712141d1a1c2723282b292f2c282e29252a282227181f2e0a101d010e242931424b5d7a5f6d842f4666182c4b00001c00001e060c232838555561735e748d8393a3a0b4c66367806468815f637b575b7352576c474d60373d502f36473f4e573b47512d37411a252d17222a26343a45555b697c7f2c363d1d272e222c33535d646e787f5c666d5761687a848b2d343721242814131719151a201f23212024302a2f443a40021f2301171d596b72424f5718252d27313803090e000003262a2b2224251c1b1d1919191b19181a16151813101d161312161118191516171316171314151110110d0d0e0a070602201d19191d182124222d2b2a323331323934373933463b370001087f9a9e0000190e10190e10190e10190e10190e10190e10190e10190e10190e10190e10190e10190e10190e10190e10190e10190e10180d0f180d0f180d0f180d0f180d0f180d0f180d0f170c0e181011181011181011181011181011181011181011181011180f0c180f0c180f0c180f0c180f0c180f0c180f0c180f0c180f0c180f0c180f0c180f0c180f0c180f0c180f0c180f0c1a110e19100d19100d19100d19100d19100d19100d1a110e180f0c180f0c180f0c19100d180f0c180f0c180f0c170e0b181011181011170f10170f10181011170f10150d0e120a0b271f20221a1b221a1b21191a21191a221a1b21191a241c1d1d14101d14101e15111d14101d14101d14101d14101e15111e15111e15111f16121f16121e15111e15111f16121f1612070e070a110a13150f1817131a17131c19151d1c181d1c182013111a0d0b1f0d0c311f1e2b1918150302190a082619171406081d0f112013151d10121407090d0204150a0c2015170304000c0a0212100817130e1f191429201c2c211d2b1f1b2b251e2d281f1d1516302a256a5f67675f602f232f1e131d2620210700050500000400030402002e2c2b878a7bcccec2dfddd5f8f6eefffff7ebeae0f3f1e9fffef9f1efeedfdddd454140484344312f2f36323735333926232c1d1c262a293333282a2e2325281d1f24191b241b1e251c1f21181b1e15181b13141b13141a1114180f12170e11180f121a11141b121516100518120718110817100719110a181009180f0b19100c140b08160d0a170e0b180e0e1a0f111b10121c11141e13161c15121b14111911111810101810111811141712141611131c16171f1a1c2420252a262b2b292f2b272d282429292328101b2908111e021328293344455a755b6c813c547233486408152f0a1b36132134223752414e5e44566d566371606e8061657d63677f63687d62687b5f6578545b6c4d54655057682e3a442b3741222d351b242d232c353642484d5b6165757b21272c151b201c2227444a4f585e634a50553a4045454b5030363b23262b1a181e1f1d23202026201e242720272d222a27424604181d46565d2d3a42111f25313d43141a1f0d10142125262325262120221e1c1c1b17161914131c1714251e1b0f130e14151113141013141013141012130f11120e0e0d0923201c1d211c25282632302f373836373e393d3f394d423e00060d7c999d0000190e10190e10190e10190e10190e10190e10190e10190e10190e10190e10190e10190e10190e10190e10190e10190e10190e10190e10190e10190e10180d0f180d0f180d0f180d0f181011181011181011181011181011181011181011181011180f0c180f0c180f0c180f0c180f0c180f0c180f0c180f0c180f0c180f0c180f0c180f0c180f0c180f0c180f0c180f0c19100d19100d19100d19100d19100d19100d19100d19100d180f0c180f0c180f0c180f0c180f0c180f0c170e0b170e0b170f10170f10170f10170f10170f10181011160e0f140c0d21191a1e16171e16171d15161d15161e16171d15161f17181d14101d14101d14101d14101d14101d14101d14101d14101c130f1d14101d14101d14101c130f1c130f1c130f1c130f15171113130d110e0a0f0a070b0603080300060100040100140f0c140d0a17100d1c1310160d0a0b02000a0300140d0a24110c25141126151223120f23120f22110e21100d261715372221321d1c2a1615210f0e1607050d00000c00001105050500000a06010600010f0a07393237403839291e26382e34040100040000211e196a6769c6c6c0f6f6f6fffffbfdfff9e0e0d4fbfbeffffff4e7e9ddecede3fafdf4fcfdf9f5f6f2beb9ba9f9a9c5754562e2a2f1f1b21211d2329242d34313a31292a332b2c31292a271f2021191a1e171a1e171a29222521191a1f17181d15161c13161a11141910131910131b12151912091a130a1a130a1a120b1b120e1b120e1b120f1c1310140b08170e0b180f0c1a10101c11131c11131c11141d1215130e0b140f0c170f0f170f0f1711121a15171b181a1c191b1c1718211c1e25212628262c28262c252329242025231f24051222020e1a0314292734424157705c6b7e4a617b4c607900152b071f370d1f30122a4224323e213043252d3a232c3a51576a585f70606778656c7d636a795c63726168777078852f39432b353f242d361f283129323b37424a414c544b595f262a2f1b1f242024293b3f4445494e3b3f442c30352b2e3340464b24272c14121818161c1c1c221d1d231e1a20130b127c929740535875828a606d754f5d63758487565f624b50532a2c2d282a2b2424241d1b1b1915141813121c1714231c190d110c12130f11120e11120e12130f12130f13141013120e1f1c181b1f1a25282632302f38393739403b42443e5348440008117d9a9f0000190e10190e10190e10190e10190e10190e10190e10190e10190e10190e10190e10190e10190e10190e10190e10190e10190e10190e10190e10190e10190e10190e10190e10190e10181011181011181011181011181011181011181011181011180f0c180f0c180f0c180f0c180f0c180f0c180f0c180f0c180f0c180f0c180f0c180f0c180f0c180f0c180f0c180f0c19100d19100d19100d19100d19100d19100d19100d19100d19100d180f0c180f0c180f0c180f0c180f0c180f0c180f0c181011170f10170f10170f10170f10181011170f10160e0f1a12131911121810111911121911121810111810111911121c13101c13101c13101c13101c13101c13101b120f1b120f1c13101c13101c13101c13101c13101c13101c13101c13102118151f16131e15122014121f13111c100e190d0b180c0c2b1f1d271b192316141d100e1e0f0d2314122516142617151906001502001603001400001703001a05031702001a05031b030517000117000122070a2e13163a1c21492b30583a3f0604032c2827292425161211211b1c100a0b0500012a2326020200030200696864e0deddfffffcfefffdf6f7f3cecfcbe7e9ddf7f9edf7f9eddfe3d8d8dbd2e3e7e1f4f8f3f2f5f3fffeffe1dee0938d924842471f191e1d161d282128312a312f292a312b2c332d2e2721221c16171d1718261f22393235241c1d251d1e221a1b1e16171c13161a11141910131b12151912091a120b19110a19100c1a110d1a110e1a110e1c1212150c09170e0b19100d1c12122015172015171c11141a0f1214110d15120e15100f15100f1610111813151815171716181b16171d1a1c24202527252b27252b2321271f1d231e1a1f0a1425060f1c0615282c354244566d5c69794b5f784c5d720e22340e253b1625351a2f4427313b1925371d1f291b1e2c2b33403a424f49515e5159664e56634d56605b646e6f78824d566047505a4049533f485247505a454e5836404a2f3943333b422830372b31383d434a3f454c32353d20232b1a1d253c444b23262e12111a16151e181a22181a2217141d0f07114d626428383e727e846c787e58666c6d7c7f404c4e2a32323133342c2e2f2424241a181815111015100d1a13101d16130d110c11120e11120e12130f13141014151115161218171316130f1519141f231e2e2c2b363735383f3a444640584d49000a127e9ca10000190e10190e10190e10190e10190e10190e10190e10190e10190e10190e10190e10190e10190e10190e10190e10190e10180d0f180d0f180d0f180d0f180d0f190e10190e10190e10181011181011181011181011181011181011181011181011180f0c180f0c180f0c180f0c180f0c180f0c180f0c180f0c180f0c180f0c180f0c180f0c180f0c180f0c180f0c180f0c19100d19100d19100d19100d19100d19100d19100d19100d180f0c180f0c180f0c180f0c180f0c180f0c180f0c180f0c181011181011170f10170f10170f10170f10170f10181011181011181011181011181011181011170f1018101118101118110e18110e17100d17100d17100d17100d17100d17100d19100d19100d19100d19100d1a110e1a110e1a110e1a110e1d14111f1613231a17261f1c2a23202d2525332b2b383030130a07221916160d0a0b02000e02001b0e0c291c1a1c0d0b4a3439331d222912172d151d3d252d472f373b232b2d151d2611142a1518291417250e12230c10250c10250b11250b110e0c0c2d2a2c231e1f0400000400000400000500000601004f4d4c7a7b77c4c5c3e8eae4e1e2ded5d7d1e3e4e0f5f6f2e1e5d9eef5e8f6fcf1ebefe9e0e4dfdee2ddebeeeceff2f0fbf8faf5f2f4c2bcc1706a6f332c3124192121161e1e131b322d2c302b2a312b2c2721221c16171e18192c26273f393a251a1c2a1f21281d1f2116181d12141c11141c11141d12151a120b1c140d1b130c1b120e1c130f1c13101c13101e1414150c09180f0c1a110e1e14142217192116181c11141a0f121d1a161b1814191413161110140f10131012100f110f0e101914151b181a1f1e22232329232329211f251c1a2018161c121a2710141f0b17292e343f43516758616f48566d4452651c273b1a283e1f28362736492f363f1c27351f222a21262f050e1718212a2b343d3039422e37403039423e47514e57615d636e585e6959626c666e7b767e8b727a875a61704b52613b494f36444a364248414d53424c53333d4420282f1a22292f363f1c1e280e0f1918192322242e21232d1e1d271915201225281c2b2e8692988c989e6c7b7e6a797c3440421822222c2e2f282a2a212121171514110d0c120d0a19120f1c15120f130e131410141511151612181915191a16191a161e1d190f0c071115101a1e192a2827343531373e394648425a5049020d157e9ea30000190e10190e10190e10190e10190e10190e10190e10190e10190e10190e10190e10190e10190e10190e10190e10190e10180d0f180d0f180d0f180d0f180d0f180d0f180d0f190e10181011181011181011181011181011181011181011181011180f0c180f0c180f0c180f0c180f0c180f0c180f0c180f0c180f0c180f0c180f0c180f0c180f0c180f0c180f0c180f0c19100d19100d19100d19100d19100d19100d19100d19100d180f0c180f0c180f0c180f0c180f0c180f0c180f0c180f0c181011181011181011181011170f10170f10170f10181011130b0c140c0d130b0c140c0d140c0d130b0c140c0d130b0c160f0c160f0c160f0c17100d17100d17100d17100d17100d180f0c180f0c180f0c180f0c180f0c180f0c180f0c180f0c120d0a0f0a070906020403000203010102000200000301000401000603000401000401000502000601000b02000900001b0b1213030a1200071100061201051504081403071302061103051103050d00020a00010a020305000104000104000105000309020904000005000424211c322e2d434139494641dedfddedefe9fffffeeaede4c5c6c4cbcbc5efededfffefde2eedcebf6e6f3fbf0f7fff5f6fcf7e4e8e3e0e3e1ebeeecdcdadaf5f2f4e8e3e5a9a2a7776c74675a6252424d3626313f3a393b3635322d2c2a2223231b1c261e1f322a2b3e3637211618291e20281d1f2015171c11131c11131c11141c11141912091b130c1a120b1a110d1b120e1b120f1b120f1d1411130a07180f0c1d14112016162217192015171d12151d12151f1c181e19161a1514171211150f10140f11110e100d0c0e1512141815171c1b1f1f1f252120291d1d231a181e17151b161a2514171f0f17282b30393846594a53613c4a6039475a1b20351722381f2532273548333940222b3922262b21272e00090d0d181c19232a1a242b17202919222b212a3328313a292f3c3036434047565962706f7788747c8d6c7285686e8140515a46576048576049586146525c3a46502b353f26303a262c37161a250e0e1a21212d32364130343f2527321e1c28182d2f2f4043a2aeb2a3afb37a898c7281833d4949252d2d2426272121211a1a1a151312130f0e17120f1d16131e1813171b15191b151a1c16191b151c1e181c1e181b1d1723231d0b08030e120d161a1526252130312d343c3543453f574d46040f177d9da20000190e10190e10190e10190e10190e10190e10190e10190e10190e10190e10190e10190e10190e10190e10190e10190e10180d0f180d0f180d0f180d0f180d0f190e10190e10190e10181011181011181011181011181011181011181011181011180f0c180f0c180f0c180f0c180f0c180f0c180f0c180f0c180f0c180f0c180f0c180f0c180f0c180f0c180f0c180f0c1a110e19100d19100d19100d19100d19100d19100d1a110e180f0c180f0c19100d19100d180f0c180f0c170e0b170e0b170f10170f10170f10181011170f10160e0f170f10191112140c0d160e0f150d0e160e0f160e0f140c0d160e0f150d0e150f0a150f0a150f0a150f0a140e09140e09140e09150f0a16100b150f0a150f0a150f0a150f0a150f0a150f0a140e09160a08140b080d0603060300060201050100040000050000100000322021503e3f4b393a594748735d5f543c3e2a0f120500030801060700010700000800010900000900000c03000000000000001311113a35365d57586c6366756a6d81767930252d392e38261e1e474045c1bfb7fefcfbfffff7fffff9c6c7bee2e4d8edece8dbddd1cbc9c9cac9c5d3cfd5ccc8cde2f5dcdbedd6e4f2e0f6fff3f9fff7d9ded5c8cbc2d3d6cdc3c1c0ebe9e9f6f1f2d1cacfc4b7bfc6b6c19b8996624e5b524a4a5149493931312921212c2123302527372c2e3c3133201616271d1d251a1c1f14161e13151e13151c11131d12141b140b1d160d1d160d1c140d1e15111d14101d14111e1512100704180f0c201714251b1b261b1d23181a1e13161d1215191411191411181312181010161011171214151214151214100d0f131214191a1e20202622212a1f1e271c1c221c1a200f171e1014190a1622252d342e3f523e4b593042592a3b4e18233716243a1d263428374a333b421f2b371c2025141a211b2729182327152024111b220e181f0c151e0c151e0e172100000e020918151d2e252f41353e52434a5e4a50675458704454604b5b674d5b674d5b67495561434c59353e4b303946161f29121621181a253436414a4e59494f5a3f414c33333f1d32330e1f22667276576367364246414e50101a1a0004031c1e1e1b1b1b1919191a18171b18141f1a17241e19261d191e221c1e201a1d1f191b1d171e201a1e201a1c1e1825251f0704000a0e0811151021201c2d2e2a3038313f413b514740020d157e9ca10000190e10190e10190e10190e10190e10190e10190e10190e10190e10190e10190e10190e10190e10190e10190e10190e10180d0f180d0f180d0f180d0f190e10190e10190e10190e10181011181011181011181011181011181011181011181011180f0c180f0c180f0c180f0c180f0c180f0c180f0c180f0c180f0c180f0c180f0c180f0c180f0c180f0c180f0c180f0c1a110e1a110e19100d19100d19100d19100d1a110e1a110e180f0c19100d19100d19100d19100d180f0c170e0b160d0a160e0f160e0f160e0f170f10170f10160e0f170f1019111211090a130b0c120a0b130b0c120a0b11090a130b0c120a0b120c07130d08130d08120c07100a050f09040f09040f0904100a050f09040f09040e08030f09040f09040e08030d0702220a0a230e0d1c0a090e00010c00000e00011a0c0d29191a332324837374c9bbbce7d9dafff0f1fffbfde9d3d5ae96981d15265a53627a7382645d6a322a34140d14383138726b7065585a85787ab3a8aae2d7d9f5edeeede5e6e1d8dbe3dadd8778805244502a2222564e55d0cfc5fffefdebf0e1d7dbd0fffff4f8fce9d7d8cfd1d4c5f0ebedfffffefcf3ffcec5d2cbe3c3bad0b4cadcc5e6f4e2e7f1e1c5ccbfb8bcb0c7cabbc1c2bee7e5e4efeaebd7ced1e4d7dffbeaf5c8b3c27964735e56565f57573b3333271d1d2f2426352a2c3b2e303c2f31211717251b1b23181a1f14162015171f14161d12141f14161913081a130a1a130a1a120b1c140d1b120e1b120e1c13100f0603170e0b211815291f1f2d2224281d1f2015181c11140f0a07110c09150d0d170f0f1911121a13161d181a1d1a1c0502040a090d14141a1e1e241f21291f1e271d1d231e1c22020d11030d0d000e1a202c322e44564253602f475d243c501d3143162d431d2d3a283e50353f461c2a3614181d0a1017394547263234141f230d171e0a141b040d16010a14010a140d1123091021060d20040d210e192f262e453d425b4f526e6373805a67754c59674b56644a5361464d5c3a4150333a49141c290a0d1b0d0e1c2a2b39464c594f556244475531313f5d75752134375c686c414d512e3a3e525f61272f2f151a19121414181818211f1f24201f211c19221d1a2b25203128241f231d1e201a1c1e181a1c161e201a1f211b1e201a292923040100080c060f130e1f1e1a2c2d292e362f3d40374f453e0007107f9da2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70e0b170e0b180f0c180f0c170e0b170e0b180f0c180f0c120b08130c09130c09130c09150e0b17100d1b120f1f16131d14111d14111d14111e15121e15121d14111e1512201714170e0b1a110e1a110e1a110e1a110e1a110e1b120f1e1512130b0c160e0f1810111a12131e16171e16171f1718241c1d18101121191a241c1d241c1d2217191d12141e13151f141625302e091412545c5bf6fcfbfbfffffdfffffcfcfcfffffffffdfffffefffffefffdfffffafffff5ffffa8b4b6081517fdfffcf8ffe9fafffdfafffed0d0e0eaecf4fbfffefcfeffe9edffecf3ffd6deefb5b9dca9b6c6b1b8d39fa9ba758487f1fafff4fff7020618010111565863eeebffeaedf5d6d3e9ecebede2e4e5e2e7e6e3e9e8dde5e4dee9e6e0eeeae9f7f3e9e1f8eae4fbe2dff5d9d8ecd2d0e3bcbacda39dae948c9d56525d706f79898a94b4b6c0cfd4ddc0c5ce838891474c55849899132022565f62656e71232f311e2a2a040e0e0d151519181c18171b1211130c0b0d0b0a0c100d0f141015171319201e131e1c121d1b111b181017130e17120f1f1a172823201b1613191411140f0c100b0a0f090a130d0e1710131912152020201c1c1c1313131212121212121210101412121412122526241d1e1c1b1c1a1c1d1b1f201e242221201e1d1b191828202a29212b251e25221b22241e232a2429353032413c3e353032433e404640453f393e332c3328212828202a29212b1c1d1435352f40403a41403c4b4a464a4847292726020000100d09262423413f3f4847493d3a3c211e200b0608050000000811374a526178804f6970344d572f47532c3f4e243444171e2f202839484f62848b9e9095aa63667b44445c40405844505c66727e69728047505e1e26331218251117220b121b282c370d121b040912070a1214171f26293124252f1e1f2919181a29282a36353734333525242616151716151721202207090a1514161e1b1d1c1b1d191b1b232525423d3e5a4f51002529708e93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70e0b180f0c180f0c180f0c180f0c180f0c180f0c19100d130c09140d0a140d0a130c09150e0b17100d1a110e1d14111c13101c13101c13101d14111c13101c13101d14111e1512170e0b19100d19100d19100d1a110e1a110e1a110e1c1310130b0c150d0e160e0f1810111b13141c14151e1617221a1b0e06071810111e16171e16171c11131c111324191b281d1f0002010001000f15148c9190fdfffffdfffffffffffffffffefefefcfefefcfefed6dadbb4b8b9aaafb06f7475000102fbfdfef4fbeef6fbf9e7f0e6c4c6d1d1d3dbd8d8e4c3c0cfc0c2dac7cde0cfd6e9c3c5e7afbac8a8afc8a9b2c0adbabcdfe7f8f3ffff22243c00020992949cccc9dff1f6f5f1f1fde9e8eaeff1f1eef3f2f2f8f7eff7f6eaf5f2f0fefaf1fffbdfdcecdfdeeedcdcecdbdceadbdceaccccd8bdbbc7b9b7c393949e9c9da79d9ea8a8aab4b8b9c3b6b7c192919b6b6772707f81141d20474c4f484d500e15181a2222151a1b2226271a191d1d1c201b1a1c181719171618161315141015130f1518160b19170d1b190f18150d130f0a120e091a1512231e1b18131017120f16110e140f0e140e0f1711121a13161b14171515151717171717171717171717171614141311110c0a0a2424241b1b1b1919191a1a1a1e1e1e2321211f1d1d1c1a1a1510191a151e1e1a20211d2325212629252a2f2c2e3633352926283431333834393531362d292f24202625202927222b22241e2f312b34353134353140413f4748463535351d1d1d0b0908201e1d3331313837393130342521261c171917101301141c2338404a6066546b734f666e485c673546532333431f2a381e2b3b3d4a5a727e90838d9f636a7e484d62474961454e5b5e67745b64713c4451171f2c0a101b02091200040b1b20290b1019090f1612161b21252a2d2f3727293121232b1f1f1f2e2e2e3838383131311d1d1d0e0e0e1010101c1c1c0c0e0f1716181e1b1d1d1c1e1b1d1d2325253e393a514648002428708e93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80f0c180f0c19100d19100d180f0c180f0c19100d19100d130c09150e0b140d0a140d0a160f0c17100d1a110e1c13101c13101b120f1b120f1c13101c13101b120f1c13101d1411170e0b180f0c180f0c180f0c1b120f1b120f1b120f1c1310150d0e160e0f170f101911121b13141d15161f1718231b1c0e0607150d0e1c14151f17181f1416211618271c1e251a1c4146450c11100000000c0e0e2f31312628281113130204045359585c6261505554222424070909080808080606020001fdfefffafcfcf0f6f1cfd9cce3e7ece7e9f1b0aac97c7891b2b0cdaeb1c6c9cfe2dadbfdc6cfdcacb3c7b4bdc7deeaeac2cae1d9e0fb2e2f4b000200d2d4d5d4d2e5fdfff8fdfeffb8b8b8d1d3d3e6ebeaeff5f4ecf5f2dce7e4ccdad6c2d0cce4e6f0e0e2ecd7dde4d5dbe2d8dee5d5dbe0d6dadfdee1e6bfc2cab5b8c09da0a88b8d958c8b94928f987e7680685f695e6a6c161d2043444837393a0105061d2223232728302f311615191a191b1d1c1e1e1d1f201d1f1c191b18141917131915130819170c1b190f18150d120e09110d0816110e1c171418131018131016110e15100f1610111913141d16191e171a1212121818181c1c1c1d1d1d1a1a1a1816161210100402022727271d1d1d1a1a1a1b1b1b1e1e1e222020201e1e1f1d1d0c091212101618161c1d1b2121202424232726252929282a22212329282c2b2a2e2a292d26242a211f2523212725222b2324202425212526222627253636364646464645474544460c0a0a1f1d1d2827292a292d27252b231f251f191e17111600161c081e242d404754676e5e6f784a5a6631424f283946293946283845445464718191818fa16c788a5760745a6175545e68616b75565e6b343c49171d2811161f0f151c151b220d121b0d131a11171c21252a32373a36393e2a2d321f21292828283636363f3f3f3434341e1e1e0f0f0f1111111c1c1c1113141a191b1f1c1e1d1d1d1a1c1c212323383334483d3f01262a729095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80f0c180f0c19100d19100d180f0c180f0c19100d19100d120b08140d0a140d0a140d0a160f0c17100d1a110e1d14111c13101c13101c13101d14111c13101c13101d14111e1512150c09170e0b170e0b19100d1b120f1c13101c13101e15121810111810111911121b13141d15161f1718221a1b241c1d120a0b170f101d1516221a1b21161821161823181a1d12144e4c4c1d1d1d040404060606000000000202000000000000000100040907040705000100000000020000090405060102fffffbfbfdfee9efeac2ccbff3f7fce5e8f0837ba05a566f918cab797a8f9498abccceeddce5efc2c8dbbcc5cedfeae8b1b9d7e5edff2d2f47000206fbfcf8fafcffd2d3c9fdfffffcfcfcfdfffff7fcfae4ebe8dae3e0d6e1deddebe7e8f6f2e6ecf1e1e7ecdae0e5d3dce0d4dde0dae3e6dfe8ebe1eaede9eff4d9dfe4b8bec3999fa48f9398888b906f6d736662683f4b4b050d0d3a3c3d303233010506262a2b2527282828281514161615171616161816161916181a17191c181d1f1b211513081a180d1d1b111b181017140c15110c17120f1b161319141118131016110e15100f1610111a14151d16191f181b1c1c1c1d1d1d1c1c1c1a1a1a16161618161616141409070734343428282823232324242425252528262626242426242416141a16141a15141815141819181c201f232827292d2c2e2625272625272322261f1e221d1c201d1c201e1c221f1d23222621191c1a1417151214141e20202e303137393a444549100d0f1d1a1c1e1d211e1c221d1a231d191f1f181f1710170a222802181e1f31384b58604a575f2e3a442836423848553343503646535566737989998492a4748092656e826c758957626a5a636d49525c282e390f1520141922242a3142484d080e1511171c191d222c31343f44473c3f432c2f341d20252424243030303838383030302020201717171c1c1c2525251618191e1d1f211f1f1d1d1d1719191c1e1e322d2e40353702282c729095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70e0b180f0c180f0c180f0c180f0c180f0c180f0c19100d120b08140d0a140d0a140d0a160f0c17100d1a110e1d14111c13101c13101c13101d14111d14111c13101d14111f1613140b08170e0b19100d1a110e1b120f1c13101d14112017141911121911121b13141d15161f171821191a231b1c231b1c221a1b261e1f2a22232820212116181c11131f14161c1113211c1d1914150a0808141212201e1e1f1f1f2d2d2d3b3b3b1311102422211c1a190a08070e0c0c1f1d1d1a1818020000f6fee7fffffbf6fcf7dce3dcf2f4fed3d7dc837e9d787886726d8d504d665f6074b1b0d0e8f1fbd9dff2bcc3ccb4bfbdb4bde2e9faff5055645e687afffffcf8feff3f3c3749494ffffffefdfffef7fcfadbe2dfc4cdcac2cdcadbe9e5f4fffee8f1f5e4edf1dfe8ecd8e1e5d2dbdfd3dfe1d8e4e6d6e2e4f3fafdf4fdffeaf3f6d7e3e5cdd9dbb9c2c5959ea1979ea126343300010125292a2b2f30070d0c202625151a191113131c1b1d181818141212100e0e131111181517221e232c282e1412071c1a0f211f151f1d131c19111915101a15121e191615100d16110e16110e1611101812131c16171f181b20191c2929292020201616161111110f0f0f1715151f1d1d1a18184141413434342e2e2e2d2d2d2e2e2e302e2e2e2c2c2e2c2c282a2b2022231618190f11121113141e20212d2f303537383032332a2c2d212324191b1c17191a1a1c1d1a1c1d181a1b2b2e2c1c1f1d1114120c0e0e0f11111618192022233031351c191b1e1a1f17151b15121b15121b1a151e211d23221b221f353b13262d1f2f36333e46212b3509121f1926343e4e5b414c5a455260606f7f7d8c9c8494a57c8a9c758396808b9f5e6971555f693f48522029330d131e11161f292f3651575c141a211f232822272a3035383f4246383b3f282b2f1b1b211010101616161c1c1c1b1b1b1717171919192121212828281a1c1c2020202321211d1d1d141616181a1a2b2726362c2c062c30718f94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70e0b180f0c180f0c180f0c180f0c180f0c180f0c19100d130c09150e0b140d0a140d0a160f0c17100d1a110e1c13101c13101b120f1c13101c13101c13101c13101c13101e1512140b08180f0c1a110e1b120f1c13101c13101d14112118151b13141b13141d15161f171821191a231b1c241c1d231b1c2d25262e26272d2526292122201517170c0e180d0f160b0d252021211c1d2722231914150b0607040000020000060404170f10171112110b0c0500010a0808131111030303030204939b7dd8decdfdfffff8fdfbf4f5ffdadee3bab9cdb6b8c27771945d5a74626377a5a4c4e2ebf5e2e7fcc0c6d3a0a9ac8b9abbd2ebfb838c96c4d0ecfcfdfbf6feff040000000008c6c7c3c7cbc6f7fcfafafffef8fffef2fdfad0dedac1cecce0e9ece1eaede5eef1e2ebeed8e1e4d3dfe1d6e3e5dae7e9d2dddbeaf5f3f4fffff3fffff0fefcdeeceac4d2d0d2dfdd3947460001010c1110292e2d131918191f1e0d12111618182e2c2c2927272220201d1b1b1c1a1a1f1c1e262228322b32191608231f14282419262118201a131a140f1b1510221b18150e0b160f0c160f0c170f0f1b1314201819251c1f271e212d2d2d2121211212120c0c0c0b0b0b1715152523232826264242423434342d2d2d2a2a2a2b2b2b2f2d2d2d2b2b2d2b2b3131312828281b1b1b1212121313132020202e2e2e3636363c3c3c2f2f2f2222221919191919191f1f1f1f1f1f1c1c1c363733252624191a181818181616161312141c1b1d2b2a2c2a27291f1e2217151b15131916131c1c19222420262821281f2b35222e3829343c222c3607111b000310131e2c343e4f424a5b4953645c6b7b718192788a9b75899b74889a778a9f7a86906c7680545d6a4149562c353f242b342f373e50565d292c342a2d3525292e2a2f3232353930333727272d19191f0e0e0e0808080606060b0b0b1515151d1d1d1f1f1f1c1c1c1d1f1f2222222321211c1c1c141616171a182723222e2424082e326f8f94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80f0c180f0c19100d19100d180f0c180f0c19100d19100d130c09140d0a140d0a130c09150e0b17100d1a110e1d14111d14111c13101c13101c13101c13101b120f1c13101d1411130a07160d0a19100d1a110e1d14111e15121f16132219161d15161c14151e161720181921191a231b1c241c1d21191a3028292f27282d25262c2425261b1d1c11131b10121b10120601021510111f1a1b201a1b1711121d1718201a1b2721220d0708110b0c1711121710131b16182f2a2c211c1e060103171c078e9580fcfdfffbffffdfe0eedde1e6eceef9e0e0f2a9a3c6a5a4bea7abbeb8bad9d3dbe8dce0f8cad1e0b9c1c8869bb69eb6d2a8b1bfb2c3defffeffd1dae8050100000003484945757974dee4dffafffef3fcf9f6fffef4fffff1fefcc2cdcbd5e0dee5edece9f1f0e6f0f0dfebebdbe9e8deeeedbac7c5d2e0dedfedebe1efede5f2f0e8f3f1e5edecf5fdfc8c97950004030000002d2d2d1d1f1f1d22211e1f1d4e4c4b3e3c3c3e3c3b3d3b3a3b39383634342c292b2821282a232a1b180a221e13252116241f16201a1319130e18120d1e1714160f0c160f0c160f0c160e0e1a1213201819251c1f281f222323231e1e1e1414141010101111111b19192927272e2c2c3939392c2c2c2323231f1f1f212121262424232121211f1f2324201e1f1b1819151314101415111b1c182324202425233c3d3b27282416171310110d1314101d1e1a21221e2425212728241a1b171516122223212121211313131817192423253330321f1e2016151911111719171d2422282a262c312a310a101d282e3b323b45222c360e1a260f1a281923341a21341f293a2f3d4f4355664d6375506a7b536e8256748753718475818d6b7783626e7a656e7b525a6737404a333a43444c533739432a2d351c20251b1e2323262a2a2d3228282e1b1a233535351a1a1a0707070e0e0e2424242f2f2f2626261515151e20202323232321211b1b1b1114121518162723222e2424092f337090950000180d0f180d0f180d0f190e101a0f111b10121b10121b1012190e10190e10190e10190e10190e10190e10190e10190e10180d0f180d0f180d0f180d0f180d0f180d0f180d0f180d0f18101118101118101118101118101118101118101118101119100d19100d19100d19100d19100d19100d19100d19100d19100d19100d19100d19100d19100d19100d19100d19100d180f0c19100d19100d19100d19100d19100d19100d1a110e120b08130c09130c09130c09150e0b17100d1b120f1f16131e15121d14111d14111d14111c13101b120f1b120f1d1411110805140b08160d0a19100d1e1512201714211815231a171c14151b13141d15161e16171e161721191a221a1b1e16172f272831292a2f27282d2526251a1c190e101a0f112015170500011510111914150e0809050000050000150d0e201819040001130e100b06080a030606000210070a20161c241a20020300646b56fcfcfffbffffbdbfcaced2d7f9fbffdedaf7d6d2f5e8e7ffedf1ffd2d4f3c5cddacdd1eacdd3e6cfd8e1d5eeff94aad4d8e2f4697e94fffdff7f889c030300000301000100000200060c071e2522424b488d9895f0fdfbf4ffffcedad4ecf8f2f8fffcf7fffdf8fffef1fffbe7f6f2e7f8f4d2e3dfe6f7f3eefdf9ecfaf6effaf7fafffefcfffdfffffef6fcfb141616040000363132211f1f2526242c2a29817c7b3e3c3b4442414e4c4b5351504d4b4b3d383a2d262d2821281714061a160b1b170c1d180f1f191219130e16100b1a140f160f0c17100d17100d1810101b13141f171822191c231a1d1515151919191717171616161919192220202c2a2a312f2f3332342625271c1b1d1716181817191e1b1d1b181a18151719191318181218181216161014140e15141014130f0f0e0a3d3c3821201c0f0e0a0a0a0412120c1e1e1827272130302a0d0d070605010a09052624232a2827161414181616211e203c3a3a1f1e20100f1308080e13111726242a302c323b353a00000d282937323a47212d391d2a382b354621283b0005180002141525362b4153334d5e3151643a5e70466b7f44697d4856624a586456616f687381565f6c2e36431d2630242d364547512b2e3614171f0e1116171a1f26292e25242d15141d64656336373510110f1617153435334546443536341a1b191d1f1f2323232422221a1a1a0e110f1215132925243329290e343876969b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20b08130c09130c09120b08120b08130c09130c09120b081a110e19100d19100d180f0c180f0c180f0c170e0b160d0a170e0b180f0c180f0c19100d1d14111d14111e15122219161f16131f16131f16131e15121d14111d14111b120f19100d231b1c231b1c251d1e2921222c24252f2728322a2b352d2e2c24252b2324292122271f20251d1e21191a1f17181f17181b130c1a120b180f0b180f0b1c130f1d141019100c160d09140e09150c08180f0b19100c1b120e160d09180f0b1c110d020000323232cacacafdfffef8fef9f2f9f2c2cac3d7dfd8c1d3ccccdcd5d5e3dfdbe6e3d7e5e1d0dedccfe2dfd7ece9a6b2b4d5e1e3b0bcbebecacc535c5f0000031d202420212525292e191c240f111915141e2a293349455169626f7d7685748b87a0bbb7afcdc8b3cbc9d1dfdefafffffafffff7fefff6fefff4fdffe6f2fccad8e4dbe8f6f1fdffd4dde79ba1ac7c8c984959660a1a2a1e2d4038485f283a513347605d718a4f63755a6d82626b75485361403d3f2b2a33170f0f0e070a0000012b2d2e3d3c3e21202209080a1211131716180000011412121311111210100e0e0e1313131f1f1f2e2e2e3e3e3e2727271c1c1c0a0a0a1111112121212727271f1f1f0909092e2e2e272727262626201e1e1f1d1d181616161112181314110f0f1210101a18181e1c1c242222242222211f1f2321212c292b292628221f211d1a1c1916181916181d1a1c221f211c1b1f38373b3c3b3f19151a0200030d0a0c2421232320222020202d2d2d3d3d3d3939392424241515151818182727271612111a16152622213834334b47464844433f3b3a2f2b2a4c42421a10101a1010463c3c574d4d4337373d312f5c504e292e314045484e535651565954595c54595c3a3f420e13163f424733373c272b3021252a1e222722252d2a2d352f353c3a38373e3e3e3e3e3e363838303232292929212121211e201a1818191b1b191b1c1e1b1d1d1d1d191e1c1918141508060122315d7a89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20b08130c09140d0a130c09130c09140d0a130c09120b0819100d19100d180f0c19100d19100d19100d180f0c180f0c1a110e1a110e1a110e1b120f1d14111e15121e15122118151c13101d14111d14111d14111d14111d14111c13101a110e1f1718201819221a1b261e1f2921222c24252e26273028292a2223292122271f20251d1e221a1b1e16171d15161d1516170f081a120b1a110d19100c1a110d19100c19100c19100c140e09130d08170e0a170e0a19100c160d09180f0b19100c0200000604032d2e2c9e9f9dfdfffcf6fcf7fbfffcf6fdf8cddad8d6e3e1dfeae8dde7e7d6e2e2d1dddfcedbddcddcdea5b1b3d7e3e5d9e5e7d8e1e471787b0005080000030304080a0c160d0e1808091303020b03000909050b151117231f250700010300020105060b0f100302060605091c1c22393d428690976d78804e5a66313e4c3744523b46541c253200000a1f2f3502141b0f1f2b415161495b6c3d4e61607388adc0d557687b68798c5e677138414f2e2c2c2827302820201510120002022a2c2c3b3b3b1e1e1e0707070f0f0f1515150707071816161614141614141313131717172222223131314343432929292121211414141717172323232727272121211111110f0f0f0f0f0f1515151816161c1a1a1917171813141611121917171917171f1d1d211f1f2422222523232422222725252725252422221d1b1b1a18181a18181c1a1a2523232624242524282f2e3229282c100f130706081512141e1b1d0f0c0e373638302f31333234373638343335313032302f313433351210101614141d1b1b2826263a38383e3c3c3937372927275752532a2526211c1d3b3637423d3c302b2a312c2b504b4a191d222f33383b3f443c404541454a43474c35393e1c202536393e2e3237272b302a2e3334383d3e41494e51595c62693432313636363434342d2f2f2b2d2d282828212121211e201d1b1b1a1c1c191b1c1e1b1d1d1d1d191e1c1c1b171b0e0c021f28617e87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30c09140d0a140d0a140d0a140d0a140d0a140d0a130c09180f0c180f0c180f0c180f0c19100d19100d180f0c180f0c1b120f1b120f1b120f1c13101e15121e15121f16132118151d14111e15121f16131e15121f16131f16131f16131d141121191a221a1b251d1e2921222c24252e262730282931292a251d1e241c1d241c1d231b1c2018191e16171d15161e1617160d091b120e1c130f1a110d19100c180f0b180f0c1a110e130d08130d08150f0a150c08180f0b170e0a19100c19100c2926220201000504001a1b17a3a4a2fdfffefdfffef9fefcc9cdcec5cacdbac1c4a7b0b39ca5a99da6aa9fa8ac9da6aae3ecf0f6fffff6ffffdee7eb6d737800000410101633333904041011121c18172010101609080c020001040000050001000207000004010a0e050b1200000600000700040d2d363f6c7582525e6a414e5c3948583e4c5e3b4759303a4b2e3647021113000b0e24343b6b7b878293a0687b8a6477868fa4b37482947e8da061666f20293716141420222a2a25240e0b0d1616163333333d3d3d1f1f1f050505090909121010110f0f1c191b1916181916181716181b1a1c2625273837394d4c4e3030302828281f1f1f1f1f1f2424242525251c1c1c1111110202020606060e0e0e151313191717151313110f0f0b0909201e1e1f1d1d2422222826262826262826262624242725251d1b1b1d1b1b1614141715151a1818211f1f2c2a2a2826264142463132361d1e221312161b1a1c272628201f210201034648493335362f3132383a3b3f41423f414233353627292a2524261d1c1e1817191a191b2524262b2a2c2827291817195c5e5f3133341d1f202426272828281e1e1e1f1f1f323232080c111c202524282d23272c2a2e3331353a33373c2e32372124292024291e222725292e373b4045485052555d60666d302e2d3030302d2d2d292b2b2b2d2d2a2a2a232323201d1f211f1f1e20201c1e1f201d1f1e1e1e191e1c1e1d19211412000f185e7a81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30c09140d0a140d0a140d0a140d0a140d0a140d0a130c0919100d180f0c180f0c180f0c180f0c180f0c170e0b160d0a1b120f1a110e1a110e1c13101d14111e15121f16132118151d14111d14111e15121d14111d14111e15121d14111b120f221a1b231b1c261e1f2b23242e26272f272830282931292a251d1e261e1f261e1f261e1f241c1d221a1b231b1c251d1e1a110d1c130f1c130f1a110d1a110d19100d180f0c180f0c130c09130c09160f0c130c0919100d19100d1b120f19100d110e090b080304030005040010110f383937949494c9cbcbfdfcfefdfffffafffff1fafde8f1f4edf4f7f7fbfffafdfff8fefff6fcffc9d2d6a4aaaf494f5400010643434975757b00020a1114191b1b211c1b1f201d1f211e202520212b26271d343c182f371c303b2b3d482f3f4b39495660707d9daebb535d6f4853674f5d705b697f5e6c825562785863797179903e4d4f202f322030376f7e87aabac791a1b15568773a4d5c6f798b707c8e50525c09111e030101171a1f211c1b0200013434343a3a3a3939391e1e1e0505050a08081412121b19191916181613151613151413151a191b2827293c3b3d525153393939313131292929252525262626232323141414090909131313141414121212121212141212121010141212110f0f2422222422222624242a2828282626262424211f1f201e1e0e0e0e1111110d0d0d1212121818182222222f2f2f2828286162663d3e421e1f231c1e1f2e2d2f39383a2a292b08070942434735363a34353936373b3132362d2e322425291b1c204a494b3231331e1d1f1716181817191a191b151416080709424549282b2f1d2024222627282a2b21232414161710121311151a1f232823272c1d21261e2227292d3234383d393d42191c21181c2114181d14181d1e222724272f23262e22282f2624232929292c2c2c2f3131343636333333282828211e202624242123231f21222320221f1f1f191e1c1e1d192417150003125e7682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30c09140d0a140d0a140d0a140d0a140d0a140d0a130c0919100d19100d180f0c180f0c180f0c180f0c170e0b160d0a1c13101b120f1b120f1d14111e15121f16132017142118152017142017142017142017142017142017141f16131d141121191a231b1c271f202c24252f27282f27282f27283028292d25262c24252c24252c24252a22232820212921222a22231b120e1d14101c130f1a110d1a110e19100d170e0b170e0b130c09140d0a17100d140d0a17100d19100d1a110e170e0b13110927241f31312b0d0c08020000040404171717434244fffffefbfefcfafffef8fffff7fffff7fffffbfffffdffffd3d9e0c0c6cd5159602c343b12181f00000841434b5b5a63000102090d0e0b0d0e0605090a090d1a161b2e282d413a4118293630404d2731420f17281e28395f6f808c9eaf8599aa59667c505e7453617759677e4f5d7439466033405a4b56715c686c2f3d4327333d6b78869eadbd91a1b269798a5263763f4758434d5f2f31390208150702031114191f1a190300025353533f3f3f3030301919190604040a08081614141d1b1b14111313101214111312111319181a2827293a393b4d4c4e3d3d3d3636362d2d2d2626262525252020201212120909091616161313130c0c0c0b0b0b0e0e0e1515152121212b2b2b211f1f2523232321212321211e1c1c1c1a1a1917171b19190c0c0c0f0f0f0c0c0c1111111818182323233131312e2e2e6364683a3c3d181a1b1f1e2031303238373929282a0f0e102628292e30313c3e3f3638392224251d1f202527282d2f3055565a3a3b3f21222615161a111216141519121317090a0e28292d292a2e30313537363a38373b302f31171618010002262a2f2e32372d31361d212613171c1e22272b2f342e3237313439262a2f1d21261b1f241d21261b1e2611141c060c131513121e1e1e2c2c2c3739393f41413d3d3d2f2f2f252224292727242626212324252224202020191e1c1f1e1a24171500000d5e7781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30c09140d0a140d0a130c09130c09140d0a140d0a130c0919100d19100d180f0c180f0c19100d180f0c180f0c170e0b1d14101c130f1d14101e15111e15111f16122118142219151e15121e15121f16131e15121f16131f16131e15121d141121191a241c1d2a2223302829332b2c322a2b31292a3028293028293028292f27282e26272b23242921222921222b23241b120e1d14101d14101b120f1a110e180f0c170e0b170e0b140d0a150e0b17100d140d0a160f0c150e0b180f0c160d0a2626200a0a04070602020100110f0e0a0b09060606010101202321373a386368668b9190929a99868c8b737879676c6d6c72795961680000060002090a12190d131a32353d1f2129101516181c1d181b1f1a1b1f2b292f47444d6b666f87818c3c57615c707b44505c0a121f202b3978889590a0b067778799aabd98a9bc96a8b994a6b78d9eb18596a98091a691a1b847555b46535b53616d6c79896e7c8e5d6c7f6071848e9fb2262f3d1e28390d10150309141813121313192b2323211c1e6b6b6b4646462727271412120806060e0c0c1715151715151917171a18181d1b1b1c1c1c2323232e2e2e3d3d3d4e4e4e3636363535352a2a2a1f1f1f1c1c1c1818181212120e0e0e0a08080907070808080f0f0f1a1a1a2929293939395252521210101e1c1c1c1a1a1b19191614141816161a18182220200f0f0f1212121111111515151e1e1e2c2c2c3b3b3b4242424847492827290f0e1019181a2524262a2729201e1e14121215141629282a403f413a393b2423252423253b3a3c525153444345343335212022151416131214201f21201f211b1a1c1a191d2e2d313c3b3f3e3a3f403c413e3b3d221f21020001292d3232363b34383d1d21260a0e1312161b1f232821252a494c51373b402e323735393e3b3f44383b432e3139242a31110f0e1a1a1a2929293537373e40403e3e3e3131312724262c2a2a2729292426272724262222221a1f1d1f1e1a24171500000b5d7980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30c09140d0a140d0a140d0a140d0a140d0a140d0a130c0919100d180f0c180f0c180f0c180f0c170e0b160d0a160d0a1d14101b120e1c130f1e15111e1511201713221915231a161f16132017142017142017142017142118152017141f16131f1718231b1c2b2324322a2b352d2e342c2d3028292e2627342c2d322a2b3028292e26272b2324282021271f202820211e15112118142017141d14111b120f19100d170e0b170e0b130c09140d0a160f0c150e0b17100d150e0b17100d19100d242521000100000100090a062627252728260f100e000100000100000100060b0c1c2021262b2c1d24270b1417000609242c33293138000006111b221a242b121a2131373e13161e21272e2a2d352f323a36384044434c58555e6f6c75847f8819413f325150182b2e0005080a1b1e445a5f6e878b6881857288938ea5ad9ab2b895abb19cb2b8b0c6d1afc5d1aec3d2505f625a6a705d6c755e6e7b5666764456675264758799aa44505c121d2b0003080b0f1a2722211e1c22473d3d7972757272724a4a4a1f1d1d0b09090d0b0b1614141816160f0d0d2725242725242c2a2930312f3435333a3b39494a485d5e5c3030303333332525251919191313131010101111110f0f0f0f0d0d1210101a1a1a2828283838384547475254547476760301011614141311111311111412121f1d1d2624243331311e1e1e1f1f1f2020202121212929293434344343435353532b282a1c191b110e101b181a1c191b1715151813141e191a2826262e2c2c373535302e2e2422222725253c3a3a52505039383a2e2d2f1f1e201615171615172221231e1d1f1a191b1413172e2d3137363a2d2c2e353234454244322f310704061c202532363b3d4146282c3113171c171b2023272c2d3136383b402d31362a2e33373b40464a4f474a523a3d452e343b1e1c1b1d1d1d202020232525292b2b2d2d2d2828282320223230302c2e2e282a2b2926282222221b201e1f1e1a231614000518647e8e0000190e10190e10190e10190e10190e10190e10190e10190e1018101118101118101118101118101118101118101118101119100d19100d19100d19100d19100d19100d19100d19100d19100d19100d19100d19100d19100d19100d19100d19100d19100d19100d19100d19100d19100d19100d19100d19100d180f0c180f0c180f0c180f0c180f0c180f0c19100d19100d130c09140d0a140d0a140d0a140d0a140d0a140d0a130c0919100d180f0c170e0b170e0b160d0a150c09140b08130a071b120e19100c1b120e1d14101e1511201713231a16231a161f16132017142017142017142017142017141f16131d14111e1617241c1d2d2526352d2e383031362e2f31292a2e26273b3334393132352d2e31292a2c2425282021261e1f251d1e241b17251c18231a171f16131e15121b120f180f0c160d0a100b08130c09160f0c150e0b18110e17100d1a13101b1411000100070804232420232420020301010200010200222321131c1f11181b0c111404070c00000500030a08121914202600050c29333a121c23283239273138121a213f474e2e343b1b1e2d212432282a3522242f12141c03020b0000040201050b231b0006000002000004010415112d4b46698d8797bdb74b6768819b9b92adaa7d9895839e9ba4bebe94adb1769096596b6c3d4e5121333a4657606677846376855e73825b707f64707c061321000004040813201818171319534747c8bfc27374724e4f4d1917160402010e0c0b171514110f0e020000302e2d2f2d2c3634333c3d3b40413f4445435455536d6e6c3030303535352424241717171111110d0d0d0f0f0f0b0b0b211f1f2422222d2d2d3c3c3c4b4b4b565858606262888a8a0200001412120b09090b09091412122725253331314341411f201e2122202728262a2b2934353342434150514f696a681c191b1b181a191618231e201914160e090a1510112823243b3938312f2e2c2a29272524211f1e1f1d1c2321202c2a294442423533332321211d1b1b1b19191c1a1a0f0d0d0a08080406071f21222022230d0f101f1e204c4b4d53525433333310131b32353d46495135384022252d22252d2e31393e414912151a15191e191d22272b303d414642454d30333b1d232a2927261f1f1f1414140d0f0f1113131a1a1a1e1e1e1e1b1d3836363133332b2d2e2926282222221b201e1f1e1a211412000627677f9d00001a0f111a0f111a0f111b10121a0f111a0f111a0f111a0f1118101119111218101118101118101118101118101119111219100d19100d19100d19100d19100d19100d19100d19100d19100d19100d19100d19100d19100d19100d19100d19100d19100d19100d19100d19100d19100d19100d19100d19100d180f0c180f0c180f0c180f0c180f0c180f0c180f0c180f0c130c09140d0a140d0a140d0a140d0a150e0b140d0a120b081a110e1a110e1a110e1c13101f161321181522191522191521191a21191a2018191f17181e16171e16171e16171e161722191c1d14171c13161e15181d14171d14171e15181e15182b2323271f1f261e1e2a22222c24242e2626322a2a393131170f101b13141c14151b1314191112170f101810111b1314110805120906140b08150c09160d0a170e0b19100d1a110e120b08130c09130c09130c09130c09130c09120b08110a071f16131b120f170e0b180f0c1b120f1d14111b120f180f0c180c081a0e0a180c08190d091a0e0a180c08170b07120602181009150d06160e07140c05130b04140c05120a03150d060d07000d07000c06000d0700100a03120c05110b040e08011e1b0d2523110a04003d3d2d0503031d211b40464bbac6c85e707b5c6f7c59707f627c8d6784996988a16c8da77698b57e859e737a93606782616883707a92838ea2818e9e7784929098a98993a44a5765071924132732546b735e7b802f4c518d88974d48571c182418141f25212c1d1b271f1c2c24213131313f29263522202c34323e4545514b4d58474a58494c5a1f1e201f1e201413150d0a0c0d0a0c151214181517120f1118191d2c2d3155565a76777b7d7e82696a6e545559595a5e0200030f0b1017131819151a181419201c213531364541463e3d4134333728292d1f20242021252b2a2e3c383d504c510f1b1f1b262a161f22111a1d10161b171f261c232c18212a3a434c3a404b282e3905081600021120243639405140475a4748462b2b2b17161816151718171b1413151615172020202123242b2a2c2b2a2c2c2b2d3b3a3c4f4e50474648252224111a1e272d32383c4130343922252a21252a3f43486a70750c0f141a1d221e21261d202522252a27293123252d1618204848483636362d2f2f272929232526282a2b3335364648490f11121f1d1c2725252d292e292b2c2124221d171c17091b02240050773900001b10121b10121c11131c11131c11131c11131c11131c111318101118101118101118101118101118101118101119111219100d19100d19100d19100d19100d19100d19100d19100d19100d19100d19100d19100d19100d19100d19100d19100d19100d19100d19100d19100d19100d19100d19100d19100d180f0c180f0c180f0c180f0c180f0c180f0c180f0c180f0c120b08130c09130c09130c09130c09140d0a130c09110a071a110e19100d19100d1b120f1d14111e15121f16121f16122018192018191f17181f17181e16171e16171e16171e161722191c1f16191e15181e15181d14171f161920171a1e1518261e1f251d1e271f202a22232a2223271f20271f202921221c14151e16171e16171c14151b13141a12131911121b1314150c09160d0a170e0b180f0c170e0b170e0b180f0c19100d130c09140d0a140d0a140d0a140d0a140d0a130c09120b081d14111a110e180f0c180f0c1a110e1b120f1a110e19100d190e0a1b100c1a0f0b1b100c1c110d1b100c1b100c170c081d14101b120e1c130f1b120e1a110d1b120e19100c1c130f16100b16100b150f0a150f0a16100b17110c150f0a130d0828261b3030200703001d1c0e020000252c252c3539636f715c6a765b6b775a6a7a6276876a8296718ca17291a87a98b1848ca37980995e657e4f566f5159705d697b748191929fad545f6d4853612a374542525ea1b4bcdef3fbb5cdd36d858b3f42472a2d32080b0f00000300000406090e191c241c1e284649573e404b383a443b3c463b3d47373943262a352329361817191817191512141310121613151b181a16131508050745464a48494d58595d696a6e6e6f735c5d61444549434448100f131514181211150e0d110e0d1117161a28272b34333737363a37363a3a3b3f3d3e423c3d41363539302c31322e330f1a1e111c200b14170c13160f151a1c22292a313a383f48181f282a313a2d313c191c2a191c2b2c314032394a2a31424546442b2b2b17161816151718171b1413151514161e1e1e0a0c0d201f2129282a2726283130324342443a393b151214242a2f272d322c303526292e1c1f241f2227393d425f636813171c191d2213171c13171c191d221e21291d20280d10185353534646464244444042423d3f403c3e3f3b3d3e444647121415201e1d27252529252a2426272326241f191e1002142147156c967300001c11131c11131c11131d12141d12141d12141d12141d1214170f1018101118101119111218101118101119111219111219100d19100d19100d19100d19100d19100d19100d19100d19100d19100d19100d19100d19100d19100d19100d19100d19100d19100d19100d19100d19100d19100d19100d19100d180f0c180f0c180f0c180f0c180f0c180f0c180f0c180f0c150e0b160f0c160f0c160f0c160f0c160f0c160f0c140d0a1b120f1b120f1b120f1b120f1d14111e15111f16121f16121f17181f17181e16171e16171e16171f17181f17181f17181f16191f16191e15181b12151b12151e15181f16191c1316271f20261e1f261e1f251d1e21191a1d15161a12131911121b13141b13141a1213181011181011170f10150d0e160e0f180f0c19100d19100d19100d180f0c180f0c180f0c19100d130c09140d0a150e0b140d0a140d0a140d0a140d0a120b081a110e1a110e19100d180f0c180f0c19100d19100d1a110e170e0a19100c19100c1a110d1a110d19100c1a110d180f0b17100d150e0b160f0c160f0c160f0c160f0c150e0b17100d17100d17100d17100d160f0c17100d17100d160f0c140d0a16140c2c2c200401001111050b0a0c676e696b74787582846a747e6a76806775816d7e8b788b9a839aaa88a0b28fa9ba8891a58790a4717a8e535c703b4557424c5d66717f95a1ad384351313e4c2f3d49616f7bc1d2dbe9faffb2c3cc72858d282d303f4447282d300005050001011920233e44493b41466b717c575e674a505742454d393c442f323a11161f090d180502040a0709120f111f1c1e2926282d2a2c28252719161849484a4a494b5150525352544b4a4c35343619181a1211131716181211130807090605071211132221233130323837394d4c4e4c4b4d4c4e4f494b4c4345463a393b302d2f2e2b2d071014071014070e110d1215181c212a303741464f5a5f68141a21282d36282d361e202b2324323134433a3f4e3b404f40413f2828281413151312141514181211131514161d1d1d080a0b2625273433352c2b2d2a292b3635372827290200013e44492c30351d202514171c1313191c1f2433363b484c512b2f3425292e15191e0d11160a0e130e111914171f0a0d154040403939393d3d3d3e40403b3d3d3436372a2c2d27292a1b1d1e232120262424262227202223232624241e2313051731622a739c7600001d12141d12141d12141d12141d12141d12141e13151e1315170f10170f1018101119111219111219111219111219111219100d19100d19100d19100d19100d19100d19100d19100d19100d19100d19100d19100d19100d19100d19100d19100d19100d19100d19100d19100d19100d19100d19100d19100d180f0c180f0c180f0c180f0c180f0c180f0c180f0c180f0c140d0a150e0b150e0b140d0a150e0b150e0b150e0b130c091b120f1b120f1b120f1c13101e15111f16122017132017131e16171e16171e16171e16171e16171e16171f17181f17181e16171e16171c14151a12131a12131c14151d15161c1415261e1f251d1e231b1c2018191c1415191112170f10160e0f1b13141b13141a1213181011191112181011160e0f170f10170e0b180f0c19100d19100d180f0c180f0c19100d1a110e130c09140d0a140d0a140d0a130c09140d0a130c09120b081a110e1a110e1a110e19100d180f0c180f0c19100d1a110e150e0b18110e17100d18110e17100d160f0c17100d150e0b130e0b130e0b140f0c140f0c140f0c140f0c140f0c140f0c17100d17100d17100d17100d17100d17100d17100d17100d03020031322804020114150b151416a5aca7b4bdc1b7c3c5858e97848f977d8a927f8e9784959e90a2ad97abb69db3be8893a1929dab95a0ae808b995e697755616d5d667367707d7a869277838f75818d76828e828e9884909a6f7b85646e784d4f597476805d626b242932232831575c65777c85696d786e757e59616843495034383d282b3022242c1719211719230200010906081916182e2b2d3936383a37393534362c2b2d1e1b1d211e20252224211e201815170d0a0c0200010300020001020000010001020e1011292b2c3d3f40444647444647524f514746483736382628291e1d1f1d1c1e2522242e292b040d110b111612191c1a1f22282c313f424a51565f686d76272d342a30371c1e2814162121232e313442474a595459683d3e3c262626111012100f11121115100f111413151a1a1a2628293e3d3f4544463332342a292b33323429282a0a070955595e33373c15181d08080e0a0a101c1c222a2d322c2f344d51563a3e432a2e331d212612161b11141c12151d0f121a2222221f1f1f25252529292925272720222216181913151621232423212022201f2521261f21222023212620252113250734035c7f5700001d12141d12141d12141d12141d12141e13151e13151f1416170f10170f1018101119111219111219111219111219111219100d19100d19100d19100d19100d19100d19100d19100d19100d19100d19100d19100d19100d19100d19100d19100d19100d19100d19100d19100d19100d19100d19100d19100d180f0c180f0c180f0c180f0c180f0c180f0c180f0c180f0c180f0c180f0c180f0c180f0c180f0c19100d19100d180f0c1b120f1b120f1b120f1c130f1d14101f16121f16122017131f17181f17181e16171e16171e16171e16171e16171f17181f17181e16171c14151c14151c14151c14151d15161f17181b13141d15161f17181f17181f17181f17181e16171d15161b13141d15161c14151b13141b13141b13141b13141d1516160d0a170e0b180f0c180f0c180f0c180f0c19100d1a110e130c09140d0a140d0a140d0a130c09140d0a130c09120b081a110e1a110e19100d19100d19100d19100d19100d19100d160f0c19120f18110e19120f18110e160f0c17100d160f0c100c0b110d0c110d0c110d0c110d0c110d0c110d0c100c0b191111181010181010170f0f170f0f170f0f170f0f1810100604033f3f390e090a0b0a000200019ea29cb2b9bcaeb8b89ea9ad99a4a88e9a9e8a999c8a989e8e9ea48ea0a793a5ac95a1aba4b0babbc7d1c6d1d9b2bdc5939da767717b4a545e95a1ab98a2ac9ea8b28f99a36a737d434c56373d4a43495634373f595c6453555f2a2c363e434c848992999ea7878c954e565d41474e1d212606090e00000401010705070f0709111a17191c191b2421233330323734362e2d2f2524261c1b1d0200010704060e0b0d110e10120f11100d0f0b080a0a07090608090e10111d1f203436374a4c4d4f51524143443335362a272923222419181a0f0e1009080a0a090b110e10161113121b1f171d2221282b292e31363a3f44474f4f545d5e636c32383f2a3037191b251e202b32343f3b3e4c4649584b505f40413f2a2a2a131214100f111312161110121413151717173c3e3f49484a4847493433352e2d2f424143474648383537585e63393d42171a1f05080d0b0b111c1f2421242911151a676b704f5358494d523e42472e323724272f14171f0e1119232422212220232323242424242424232525252727282a2a1f212224222122201f2421231f21221c201b241e23291b2d000f0043644100001d12141d12141d12141d12141d12141d12141e13151e1315170f1018101118101119111218101118101119111219111219100d19100d19100d19100d19100d19100d19100d19100d19100d19100d19100d19100d19100d19100d19100d19100d19100d19100d19100d19100d19100d19100d19100d19100d180f0c180f0c180f0c180f0c180f0c180f0c180f0c180f0c170e0a180f0b180f0b170e0a170e0a180f0b180f0b170e0a1c13101c13101d14101d14101e15111f16122017132118141f17181f17181f17181e16171e16171e16171e16171f17181e16171d15161b13141b13141c14151b13141c1415201819150d0e1810111c14151f171821191a221a1b221a1b21191a1810111b13141b13141a12131b13141a12131b13141e1617170e0b180f0c180f0c180f0c180f0c180f0c19100d19100d130c09140d0a150e0b140d0a140d0a140d0a140d0a120b081b120f1a110e19100d19100d19100d1a110e1a110e19100d150e0b18110e17100d18110e18110e17100d18110e160f0c120f0b14110d13100c13100c13100c120f0b13100c110e0a15100d140f0c140f0c140f0c140f0c140f0c15100d17120f02000036332e0a0405070500040001999c93babcbdbec4c3c8d0d0c1c9c9b4bebeb1babdb0b9bcb0bbbfacb7bba9b3bab3c1c7bfcdd3d6e5e8eefafee9f5f9c1cbd288919a737c85222b342e3740474e575f6570595f6a2e313f01041200000a000101171f1f20272a0c15192d363a747d81889194848d902f373e2c343b0b111600000400000400040900060d000006373233312c2d2826262927272725251818180a0a0a0000001613151714161a17191f1c1e2825272f2c2e3330323532342f2e30383739474648504f515150524140422726281716181613151f1c1e2726282f2e30302f312c292b211e201611132b3438252e322c3336353a3d3d41463f454c474c554e535c353b42292e37222730343641464755434655373c4b3136454543422f2d2d1714161411131814191714161b181a1b19193c3e3f434244403f413130323635375655576463655d5a5c4c5257363c411e222712151a16191e22252a1f23280b0f1461656a52565b55595e4b4f54393d422b2e36181b2314171f2122201d1e1c1b1c1a1b1b1b1c1c1c2222222a2c2c3133331b1d1e2726222725242623252022221e221d221d1f2316260115024b684100001b10121b10121b10121b10121b10121b10121b10121b101218101118101118101118101118101118101118101119111219100d19100d19100d19100d19100d19100d19100d19100d19100d19100d19100d19100d19100d19100d19100d19100d19100d19100d19100d19100d19100d19100d19100d19100d180f0c180f0c180f0c180f0c180f0c180f0c180f0c180f0c1a110d1a110d1a110d19100c19100c1a110d19100c180f0b1d14101d14101e15111e1511201713211814221a13231b141f17181f17181f17181f17181f17181f17181f17181f17181c14151c14151b13141911121a12131a12131c1415201819190e101a0f111c11131f14161f14161f14161e13151e1315150d0e170f101810111810111911121911121911121b1314180f0c180f0c19100d19100d180f0c180f0c180f0c19100d130c09140d0a140d0a140d0a140d0a140d0a130c09120b0818110e18110e17100d17100d17100d18110e17100d17100d140d0a17100d160f0c18110e18110e160f0c17100d150e0b140f0c16110e140f0c15100d15100d140f0c16110e130e0b140f0c140f0c140f0c16110e16110e16110e17120f1813100500002d29240800011f180f282021c1bfb5e5e3e3f7f8f4dfe2e0dcdfddd5d7d7d6d8d9d9dadee0e1e5dbdbe1d4d4daccdbddd0dfe1d8e6e5dceae9d9e5e5c4d0d2a8b0b7a9b0b91a2027191e271d222b3438433b3d4818192700000c020212010f0e1e2b2d29353918262c212f35526066707f82839294333e46404c5239434a3944483e494d3b474d2f3d432c39413833343732332a2526201e1e1d1d1d1a1a1a1515150c0e0e2b2a2c2a292b2a292b2d2c2e302f3134333539383a3c3b3d3130323736383c3b3d3635372a292b1c1b1d111012100f11161315211e202d2c2e3a393b403f41413e403c37392f2a2c3c474b2d383c2730332930332e343932383f3b424b3b424b5e656e343b442125302e313f3c3f4e3a3f4e333a4b363d4e494746312f2f141113100d0f1612171a1719201d1f201e1e4345464544463c3b3d2a292b3534365756585d5c5e4a47493740442e373b23292e23272c282c312c3035282e331c22273c40453d414645494e40444930343924272f1e21291c1f27201e1d1c1a19191a181c1d1b1e1e1e2121212727272a2a2a1c1e1f272622292726292628232525212520201b1d160919032d0052704d0000180d0f190e10190e10190e10190e10190e10190e10180d0f18101119111218101118101118101118101118101119111219100d19100d19100d19100d19100d19100d19100d19100d19100d19100d19100d19100d19100d19100d19100d19100d19100d19100d19100d19100d19100d19100d19100d19100d180f0c180f0c180f0c180f0c180f0c180f0c180f0c180f0c180f0b180f0b170e0a160d09150c08160d09150c08140b071a110d1a110d1c130f1d14101f1612201713221a13231b141f17181f17181f17181f17181f17181f17181f17181f17181b13141e16171d15161911121a12131d15161e161721191a190e111a0f121c11141e13161d12151a0f12170c0f160b0e11090a120a0b120a0b130b0c150d0e150d0e140c0d150d0e170e0b180f0c19100d180f0c180f0c170e0b180f0c19100d120b08130c09130c09130c09130c09130c09120b08110a0718110e18110e17100d17100d17100d17100d17100d17100d170e0b1a110e19100d1b120f1b120f19100d19100d160d0a14100b16120d14100b15110c15110c14100b16120d14100b15110c15110c15110c16120d15110c14100b14100b14100b1008093c36310c01032f261d372d2dddd8cff1edecfbfbf5d8d5d1dad7d3d9d5d4dcd6d7e2dbdeefe8edeee6ede7dee8d7e6e8d4e4e3cbd9d7b9c7c5b2bfbdbac6c8b8c1c5bac2c9b2b5bd9c9fa77f818b6567713436410f101e3e3f4d8e8e9e485a616778816b7b874e5e6b334350445661687b83899ca456686f65757c7181878a9b9e9fb2b59baeb3849aa0899fa5241f202f2a2b2924251f1d1d2424243232323c3e3e414343302f312d2c2e2a292b29282a2524262120222120222120221916181c191b1d1a1c100d0f0300020200010b080a1c191b0704060b080a0c0b0d1110121a191b292628383335383335525e623e494d2b34371d262921272c2b333a3f464f374049a8b1ba4f5560111722111422222736333749464d5e60677a4d4b4a333131110e100a0709110d12181517221f2122202057595a5150523c3b3d21202229282a49484a424143201d1f293438283135262c312c3237363a3f33393e33393e30393d1e24292b313632383d33393e282e331c22291a20270f151c2725242523222627252d2e2c3030302d2d2d2a2a2a2626261e202022211d2422212926282426262125201c17190b000e00260048745000001c11131d12141d12141d12141d12141d12141d12141e13151a0f111a0f111b10121b10121a0f111a0f111b10121b10121a110e1a110e1a110e1a110e1a110e1a110e1a110e1a110e1a110e1a110e1a110e1a110e1a110e1a110e1a110e1a110e18110e18110e18110e18110e18110e18110e18110e19120f17100d17100d17100d17100d17100d17100d17100d17100d1a11141b12151c13161e151820171a21181b22191c22191c21181b21181b21181b20171a1f16191f16191e15181e15181d15161e16171e16171d15161d15161d15161e16171f17181c12121d12141d12141c11131b10121b10121b10121a0f12170e0b180f0c19100d19100d1a110e1b120f1d14111e15121a110e1b120f1b120f1b120f1b120f1b120f1b120f1b120f19100d19100d19100d19100d19100d19100d19100d19100d19100d19100d19100d19100d19100d19100d19100d19100d19100d19100d19100d19100d19100d19100d19100d19100d1a110e19100d19100d19100d19100d19100d19100d19100d19100d19100d19100d19100d19100d19100d19100d19100d190d0b170e0b19100d19100d19100d1c100e1c100e1a0d0b1d202404030500020d181c215060718b99a5b5cde1c0d8eae5feffb1cdd4bad2d0ddfeffe9fff7b5d0cdc6d7ceeffefaedfdffd4e2e8d1e0e3d5e4e7a7b6b96776796f7e81b0bcc0c0c9d278828c4d59655e67756267763c41503a465270818a372c364c4350615b6c6a65745e57644c49525d5e68979ba62d2c357d7e88b2b4bfa2a6b1777d885e646f5259625d656c010009181a221d202522252a24242a2321271e16201b121c271f29271e28231b221e131b1b10181e111921131e24141f0b14180d131804080d000207000008070a121f252c31394023272c161a1f0f1318181c211c202515191e1c20252c303526292e2a2d3226292e24272c20232822252a3134393a3d423f42464043472d303414171b14171b2b2e323a3d413a3d4125292e1e2227262a2f2f333821252a0e12170d111615191e394049192029282f38575e67636a73434a53282f382b323b403c423c383e3d393f3a363c363238322e342f2b313632381511171d191f1a161c110d130b070d0f0b11231f25343036403d46403d463e3b442e2b341c19221c192234313a56535c18171b34303b45444d383740201c280f0b1018101a15032856853627441600001c11131c11131d12141d12141d12141d12141d12141d12141a0f111a0f111a0f111a0f111a0f111a0f111b10121b10121a110e1a110e1a110e1a110e1a110e1a110e1a110e1a110e1a110e1a110e1a110e1a110e1a110e1a110e1a110e1a110e17100d17100d18110e18110e18110e18110e18110e18110e17100d17100d17100d17100d17100d17100d17100d17100d1910131910131a11141b12151d14171d14171e15181e151820171a20171a20171a1f16191f16191f16191e15181e15181d15161e16171e16171e16171d15161d15161e16171f17181c12121d12141d12141c11131b10121b10121b10121a0f12180f0c19100d19100d1a110e1a110e1b120f1c13101d141119100d1a110e1b120f1b120f1b120f1a110e1a110e1b120f19100d19100d19100d19100d19100d19100d19100d19100d180f0c180f0c180f0c180f0c180f0c180f0c180f0c180f0c19100d19100d19100d19100d19100d19100d19100d19100d180f0c19100d19100d19100d19100d19100d19100d19100d19100d19100d19100d19100d19100d19100d19100d19100d19100d180f0c19100d17100d17100d1b120f1e12101b0f0d0406070c0a091c22294d4f50717c8a7f89906e83925f727f748893a5bfcbdbf0f2d0eef3d4ebe3cce4e2c1d2c7a2b2abb0c1ca95a6af8e9fa897a8b182949b697b8291a1a8d7e7eea4b2be7686925d6d7a6e7987878e9f81889b6f7d8f778b9c706869615b604b485144414a403e4442414553565b787e851b1c2035383c43474c4a52595d676e6c777b58646649555727283231333d2b2e36292d322b2e332c2b3428232c28202b140e19170f19160f16130b1210080f1308101409131507130a1317141a1f2024292a2d322d2f372b2e362d333a3139403f43482f33382024291f2328171b20080c11080c1113171c02050a090c110b0e130a0d120a0d1213161b25282d32353a1f2226212428171a1e070a0e0a0d112124282d303425282c393d4232363b3c40454a4e533f4348262a2f181c2115191e43495030363d3a4047545a614d535a2f353c22282f2e343b403e4439373d3331372a282e201e2416141a0d0b110d0b110c0a101513191a181e2422282f2d333533393b393f3d3b41302d3635323b36333c28252e1b18211e1b242f2c3545424b1514182b273235343d28282e181420110d121d151f1c0a2f5684383c592c00001a12131a12131a12131a12131a12131a12131b13141b13141a0f111a0f111a0f111a0f111a0f111a0f111a0f111b10121a110e1a110e1a110e1a110e1a110e1a110e1a110e1a110e1a110e1a110e1a110e1a110e1a110e1a110e1a110e1a110e19100d1a110e1a110e1a110e1a110e1a110e1a110e1a110e1a110e1a110e1a110e1a110e1a110e1a110e1a110e1a110e1910131910131a11141b12151c13161d14171d14171e15181e15181e15181e15181e15181e15181e15181f16191f16191d15161e16171e16171e16171d15161e16171e16171f17181b11111d12141d12141c11131b10121b10121b10121a0f1219100d19100d1a110e1a110e1a110e1b120f1c13101c131019100d19100d1a110e1a110e1a110e1a110e1a110e1a110e19100d19100d19100d19100d19100d19100d19100d19100d180f0c180f0c180f0c180f0c180f0c180f0c180f0c180f0c19100d19100d19100d19100d19100d19100d19100d19100d180f0c180f0c19100d19100d19100d19100d19100d19100d180f0c180f0c19100d19100d19100d19100d19100d19100d170e0b160d0a150e0b160f0c160f0c1a110e1b120f1b0f0d0e0f0d16130f202528575856707b83777e814b5b672b3b423d4d5e6b7f919badb49fb9c5cadddaddf4f6cfe0d7a8b8b195aab97a8f9e667b8a647988556877495c6b728594a7bac9bacee090a4b55f72814150605d67798893a98394ae7088a46e69604d4a452424241d1d1d2425232a2b27282d2b2c34342a2d2b0f14120001001c27256d7a78a5b3b195a4a07685816268735d636e49505940464d3c424935373f24232d1b172217131e17131e17141d17121b18101a1b131d1d131f170d1922282d262c3135393e42464b494d524b4e564a50574e545b61656a4f53583c404533373c262a2f14181d13171c1d21260b0f140e12171014190a0e13060a0f0b0f1414181d1e22270d10141114180c0f1300020601040811141813161a03060a2d31362a2e3335393e45494e43474c34383d2b2f342c30353e4247363a3f3d4146474b502f33380e12170e121721252a29272d2523292321271e1c221a181e17151b13111712101619171d1a181e211f2538363c504e54535157413f452c2a3028252e2b28312a27301f1c2518151e1b182124212a312e37100f1325212c2e2e3425252b1a16211d191e31293334244669965145633800001a12131a12131b13141a12131a12131a12131b13141b13141a0f111a0f111b10121b10121a0f111a0f111b10121b10121a110e1a110e1a110e1a110e1a110e1a110e1a110e1a110e1a110e1a110e1a110e1a110e1a110e1a110e1a110e1a110e1a110e1a110e1a110e1a110e1a110e1a110e1a110e1a110e19100d19100d19100d19100d19100d19100d19100d19100d1810111911121b13141c14151d15161e16171f17182018191e16171e16171e16171e16171e16171e16171f17181f17181e16171e16171e16171e16171d15161e16171e16171f17181b11111c11131c11131b10121a0f111a0f111a0f11190e11180f0c19100d19100d1a110e1a110e1b120f1c13101d141119100d19100d1a110e1a110e1a110e1a110e1a110e1a110e19100d19100d19100d19100d19100d19100d19100d19100d180f0c180f0c180f0c180f0c180f0c180f0c180f0c180f0c19100d19100d19100d19100d19100d19100d19100d19100d19100d19100d19100d19100d19100d19100d180f0c180f0c19100d19100d19100d19100d19100d19100d19100d19100d180f0c150e0b17100d16110e17100d18110e1a110e190d0b1d222012140e080f12262725424d55717a7d6f808964747b7784945d6f8065747d7790a0a9babdb5cad2c2d0cfcddcde8ba3b57a92a4677f9160788a4b6173364c5e445a6c576d7fc8e0f6a4bcd05b718305152600041a35425c556a8a56729542402e2b2b1f0d100711150f20231a20231a161d16111a1732372e1017100006002b373185958ecadbd2d3e6ddc6dace9ea9b78f98a5737c895e67715059623b414c1a1e2907091421232e21212d21222c23222c23222c28242f26222e1f182541474c373b4033373c34383d3c40454c50555b5e66696f765e626753575c474b50474b5043474c3b3f444044494c50554e5257484c5144484d373b402c3035262a2f20242922262b1d212621252a181c21060a0f05090e1014190d11160003080c1015090d120c101513171c1a1e23262a2f3d414652565b33373c272b30272b3032363b1e22270000050000050d111606060c09090f1313191f1f252b2b3136363c41414748484e35353b28282e23232936363c4e4e544b4b5128282e04040a2523292220261d1b2118161c16141a16141a19171d211f2509080c231f2a38383e35353b23222c222125332e3738284a709d5847663900001a12131a12131b13141b13141a12131a12131b13141b13141a0f111a0f111b10121b10121b10121b10121b10121b10121a110e1a110e1a110e1a110e1a110e1a110e1a110e1a110e1a110e1a110e1a110e1a110e1a110e1a110e1a110e1a110e1a110e1a110e1a110e1a110e1a110e1a110e1a110e1a110e1c13101c13101c13101c13101c13101c13101c13101c1310170f101810111a12131b13141c14151d15161e16171f17181f17181f17181f17181f17181f17181f17181e16171e16171e16171e16171e16171e16171e16171e16171e16171f17181a10101b10121c11131b10121a0f111a0f111a0f11190e11180f0c19100d1a110e1a110e1a110e1b120f1c13101d141119100d19100d1a110e1a110e1a110e1a110e1a110e1a110e19100d19100d19100d19100d19100d19100d19100d19100d180f0c180f0c180f0c180f0c180f0c180f0c180f0c180f0c19100d19100d19100d19100d19100d19100d19100d19100d1a110e1a110e19100d19100d19100d19100d19100d19100d19100d19100d19100d19100d19100d19100d19100d19100d19100d160f0c17100d18110e17100d17100d1a110e1a0e0c0e16150d130e041014050b0a2f3f4b808c90879da9798d986b788099aab7b6c2cc889eb076858e8599aba9b5bfb3c0ce758e9e7790a07b94a4839bad7187994c6274374d5f293f5188a0b69ab2c6899fb137495a00091f081632283d5d405a7e2e2e1c1f2115050a010a0e0813160d12150c171e1728312e0207000006000f171039453f717f79a1b2a9c4d5ccd6e7dcb4c4d5a2b1c18b9ba874828e65717d515a67323b48202936161c29181e2b1d212c1c202b1b1d28191b261515230d0d1b3e434632373a2d3136282e332d33383b3f4445494e51555a33373c30343931353a3e4247464a4f464a4f5054595e626764686d5e62675c6065585c6152565b4b4f5443474c44484d2c303532363b24282d0f131811151a1d21262024291b1f2401050a090d1211151a171b2021252a35393e4f535864686d36393d1e2125121519212428202327080b0f02050906090d1a1a2019191f2020262d2d3337373d3f3f454a4a504f4f553f3f452a2a301c1c2227272d3c3c423d3d431f1f250000061b191f19171d16141a18161c1b191f1a181e17151b16141a100f132e2a354c4c524d4d532e2d3721202225202922143668975244643300001a12131a12131b13141b13141b13141a12131b13141b13141a0f111a0f111b10121b10121a0f111a0f111b10121b10121a110e1a110e1a110e1a110e1a110e1a110e1a110e1a110e1a110d1a110d1a110d1a110d1a110d1a110d1a110d1a110d1a110d1a110d1a110d1a110d1a110d1a110d1a110d1a110d1b120f1b120f1b120f1b120f1b120f1b120f1b120f1b120f170f101911121a12131b13141c14151c14151d15161e16171f17181f17181f17181f17181f17181f17181e16171e16171e16171e16171e16171e16171e16171e16171f17181f1718190f0f1b10121b10121a0f11190e10190e10190e10180d1019100d1a110e1a110e1a110e1a110e1b120f1c13101d141119100d1a110e1a110e1a110e1a110e1a110e1a110e1a110e19100d19100d19100d19100d19100d19100d19100d19100d180f0c180f0c180f0c180f0c180f0c180f0c180f0c180f0c19100d19100d19100d19100d19100d19100d19100d19100d19100d19100d19100d19100d19100d19100d1a110e1a110e19100d19100d19100d19100d19100d19100d19100d19100d1a0e0c170e0b180f0c17100d17100d1a110e1f1311211412000200202722202f320d15143b4e5b97a7ae819aaa4b627100020895a5b1f1feffa4bcd075859299aec4c0cddda3b2c596acb79cb2bda8becab1c7d39baebb667988384b5a1c2f3e3b4c5f75899bb1c5d6a8bacb69778a3341582e3f5a495f7b37352b25251f0608080000000001000002000e15122e38380001000c110f292f2e3b464446514f566361869490afbab7a1b6cb98acbe95a7b88898a87b8b986c798756667352626f2d3644323b49343d4a2f3744292f3c2127341f22311c1f2e1c2124202528282f3231373c353b402e343922262b1c20250b0f140a0e130f13181f2328282c31262a2f2f33383b3f4431343c32353d3b3e464649514f525a53565e53565e55586021242c2b2e3624272f171a221f222a31343c373a4235384014181d2e3237464a4f4f535855595e575b6053575c4d515642464b25292e161a1f262a2f2f333822262b171b2015191e4b494f4240463a383e37353b312f3529272d2523291e1c223533392523291c1a202422283432383c3a4032303626242a19171d1b191f19171d1e1c2228262c2a282e23212719171d1d1a1c36323d4e4e544c4c522c2b351e202127252b2f2445608f4b3e622e00001a12131a12131a12131a12131a12131a12131a12131b1314190e101a0f111a0f111a0f111a0f111a0f111a0f111b10121a110e1a110e1a110e1a110e1a110e1a110e1a110e1a110e1a110d1a110d1a110d1a110d1a110d1a110d1a110d1a110d1a110d1a110d1a110d19100c19100c19100c19100c19100c1c13101c13101c13101c13101c13101c13101c13101c13101810111911121b13141c14151d15161d15161f17182018191f17181f17181f17181f17181f17181f17181e16171e16171e16171e16171e16171e16171e16171e16171f17181f1718190f0f1a0f111a0f11190e10180d0f180d0f180d0f170c0f19100d1a110e1a110e1a110e1b120f1b120f1c13101d141119100d1a110e1a110e1a110e1a110e1a110e1a110e1a110e19100d19100d19100d19100d19100d19100d19100d19100d180f0c180f0c180f0c180f0c180f0c180f0c180f0c180f0c19100d19100d19100d19100d19100d19100d19100d19100d180f0c180f0c19100d19100d19100d19100d180f0c170e0b180f0c180f0c180f0c180f0c19100d19100d19100d19100d1b0f0d1a0e0c19100d1a110e180f0c190d0b1c0f0d1d100e00050041493e36444309120f2d414cadbfc6a1bbcc4a63730000073b4b588694a0a1b8ceafbfcfadc4dac0d0e0c5d7e8cde0e3c9dcdfccdfe4d1e4e9bdcfd690a2a96a79825b6a734752605363708797a7b9c9d99ca8ba49556737455869788b4c46473b373c26252e2120291f1d23191a1e181c212931380f12162023273d4146444a51343a412d333851585b73787b8ca4ba869eb293a9bb94a6b790a0b08292a2778a997e91a05a67775f6c7c5f6a7856626e4d5663414a583d44553f465716191d202528252c2f2d3639323b3f282e33181c210d101500040900030804080d13171c161a1f0b0f140b0f1414181d0709110d0f17181a22282a3235373f3a3c44383a4232343c21242c2a2d352b2e36282b3331343c42454d4548503a3d452c30354c50555f63685a5e63585c61565a5f484c51383c4142464b2d3136282c3135393e34383d24282d22262b32363b4543493e3c4236343a312f352a282e2321271c1a200e0c123d3b4137353b36343a33313732303634323835333937353b222026222026211f252c2a303b393f3f3d4336343a29272d1f1c1e3a374048484e4040462d2c363638395f5d638d82a34875363e612f00001911121a12131a12131a12131a12131a12131a12131a1213190e10190e10190e10190e10190e10190e101a0f111a0f111a110e1a110e1a110e1a110e1a110e1a110e1a110e1a110e1a110d1a110d1a110d1a110d1a110d1a110d1a110d1a110d19100c19100c19100c19100c19100c19100c180f0b180f0b1b120f1b120f1b120f1b120f1b120f1b120f1b120f1b120f160e0f1810111a12131b13141c14151e161720181921191a1e16171e16171e16171e16171e16171e16171f17181f17181e16171e16171e16171e16171e16171e16171f17181f1718180e0e190e101a0f11190e10180d0f180d0f170c0e170c0f180f0c180f0c19100d1a110e1b120f1c13101e15121f161319100d19100d1a110e1a110e1a110e1a110e1a110e1a110e19100d19100d19100d19100d19100d19100d19100d19100d180f0c180f0c180f0c180f0c180f0c180f0c180f0c180f0c19100d19100d19100d19100d19100d19100d19100d19100d180f0c19100d1a110e1a110e19100d170e0b150c09140b08160d0a160d0a170e0b170e0b180f0c19100d19100d19100d1a0d0b180c0a190d0b180c0a1307050f02000d00000e0000151e11575e4f303e3a000200192c34cadae0d6f0ff6881916e788200021400000d8ea4bde1f1ff91a9bf8da1ace0f6ffcbdddcc8d8d7d1e1e0e2f1f3e2f1f3c9d8dbb4c3c6b8c4ca656b76262f3c1e2e3b637383697686232d3e2d384685919d6c636d67606d6c697978758474727e6160693e404a2e343f383a423a3c464648533f434e262a35181a253536404e50589bb5cd8fa7bd98b0c499adbe93a5b68396a57b909f889cad72819175849473808e6a7785626d7b535e6c4b53644d55662e31352e33361f26291c2528232c3023292e21252a20232802060b04080d0d11161e22271d21260a0e1302060b060a0f04060e0b0d150e1018181a221f21291a1c240e10180000063a3d453c3f473c3f47373a42383b4344474f40434b2a2d3534383d51555a585c6144484d3f4348494d524c5055464a4f444a51353b423c4249454b52353b421d232a292f365359601f1b21221e242420262a262c2e2a3034303635313729252b5a565c59555b5a565c4a464c322e342622282420262a262c27252b23212724222839373d4d4b514d4b5142404636343a15121435323b40404637383c31303a50525397979deadfff0a35000e30010000311d1c2c1c1627141722150d1e0f131e130b1f13132015111f11121e130f1c11141b150e18121716170e141414111510181213191314191314191314181114181114191215191217140f10151011161011150f10150f10150f10150f10150f100e10100f11111012121012121113131214141214141313131e1e1e1919191515151414141214141315151618181a1c1c1d15161d15161d15161a14151a14151a14151913141913141d16191d16191d16191d16191d16191d16191d16191d16191e15121f16131f16131f16132017141f16131f1613221916180f0c19100d1a110e1a110e1a110e1b120f1b120f1b120f1a110e1a110e1a110e1a110e19100d19100d19100d19100d1a110e1a110e1a110e1a110e1a110e1a110e1a110e1a110e160d0a170e0b180f0c19100d19100d1a110e1a110e1b120f19100d19100d19100d19100d19100d19100d1a110e1a110e140b08150c09170e0b19100d19100d170e0b150c09140b081b141118110e19120f140d0a120b0819120f221a1a2f27271f150b22180e2219101f17101c161116110e0f0c080d09080002032122260e0f13000004142026313e4628323c363c470001136070818b97a303000400000397a7b3bed5e5a2afbdfbfeff00000400000780848ff1faffdcebfb8498a9b1c7d9a3b6bbd5e7eebfd1d89babb2bdcad2d5e3e9d1dde1dfeceecad7d5b5bbbaacaaaa9e999a5c5a591b1813281e176b5b544c5660263139313c44747d869da6af7279823f464f3c4249262b342429321b20291a1f281f242d2b2d372a2b350f0e187795966d8a8ebfdce0d1ebf27c959f748c98869baa5166758797a78394a77887a16e7b955a637e424a672c3757223054362b333f37413f3c45332f3a261e29261d27342b354b444b0e020815090f15070b14050918070b1e0b0e2411142813160b14110006030004010007041219161f26231a211e050c093d43423a403f474e4b5d6461666d6a5f6663535a574a514e595d623f4348292d32292d3234383d303439191d2203070c181b20090c11070a0f15181d181b20090c1100010600030810161b191f2423292e1f252a171d2220262b393f44545a5f6c7277646a6f61676c575d624a5055393f442c3035171b20313a44272e372b2d3731333d3d424b474c553d3f493837404e4d562b272c2b252a3c343f464051545161b0b0b6fffffbe8feceefffdf000023100b21110a200e0d1e1208200f121f130d2012132014121c12121c130f1a111418140f1711161514101211151212121813121812131913141812131812131811141811141912151611121611121711121711121711121711121711121711121012121113131214141113131414141515151515151414141c1a1a1717171515151515151616161515151616161818181d15161d15161d15161b15161b15161b15161b15161a14151d16191d16191d16191d16191d16191d16191d16191d16191e15121f16131f16131f16132017141f16131f1613221916180f0c19100d1a110e1a110e1a110e1b120f1b120f1a110e1a110e1a110e1a110e1a110e1a110e19100d19100d19100d1a110e1a110e1a110e1a110e1a110e1a110e1a110e1a110e170e0b170e0b180f0c19100d19100d1a110e1b120f1b120f19100d180f0c180f0c19100d19100d19100d19100d19100d180f0c180f0c19100d1a110e1b120f19100d180f0c180f0c130c09150e0b18110e160f0c130c09140d0a1810101f171720160c22180e20170e1e160f1c161118131014110d14100f0406071a191b04050900040947515878838b6c757f7a808b010d1944546458667200000400050a9baebbbfd6e6bccfdcc4d2d894a1a948525c29354184919feaf9ffeafcffaabecfb8cbd2dceff6d0e2e9b6c5cec2d2d9c7d5dbc5d1d5dae6ead8e6e5d4dcdccfd1d2d4d3d5c3c5c59e9f9d6a666150463f323b44515a63424b541b222b2b323b636a73737a835d656c292e37393e473b40493d424b40454e3f414b3b3c46302f39213d3e2742467c969ca6c0c77e97a18da3afacc1d093a8b74a5a6a47586b33435a222f4919223d151e39061131000b2f13081018101a13101917131e1a121d1d141e1f1721201c22211b20241d22231c1f251c1f261b1e2b1e202f21232c1e202b34312c35323a43403f4643383f3c242b28121916060d0a0001000107061017142128252b322f2c3330232a271a211e090d12090d120b0f140f131811151a11151a12161b15191e00010600000404080d1b1f242a2e33262a2f2a2e333c4045040a0f272d32545a5f656b705b61664a505540464b41474c282e33343a3f42484d464a4f3f43483034391e2227000409636c755257604b4d5741434d333841292e3723242e24232c35343d29252b160f16110c152f2d3981818dd2d1dafffdffc5e8b0c2e0b5000022150d22160c21151122180e2115151f150e1d11111b0f0d191314191413191217171213170f19141015140e19140f181813121813121813121812131812131812131812131812131812131812131812131812131812131913141b13141a12131313131414141515151515151715151816161816161715151d1b1b1a18181816161816161816161616161818181a1a1a1c14151d15161d15161c16171c16171c16171c16171c16171d16191d16191d16191d16191d16191d16191d16191d16191e15121f16131f16131f16132017141f16131f1613221916180f0c1a110e1a110e1a110e1a110e1a110e1a110e1a110e1a110e1a110e1a110e1a110e1a110e1a110e1a110e1a110e1a110e1a110e1a110e1a110e1a110e1a110e1a110e1a110e170e0b180f0c19100d19100d1a110e1a110e1b120f1c131019100d19100d19100d19100d19100d19100d19100d19100d19100d1a110e1c13101d14111d14111d14111a110e180f0c130c091a13101f1815221b181e171418110e1810101810101e140a20160c1e150c1d150e1d17121c17141b18141d191812121212121200000105080c747d81afbbc18f98a18388910c20252e424d3b4d58000e141e2e35abbecdbcd3e3c3dbe79cb5bfe8feffc3d6e3465764445464b9c9d9e6f6ffb2c2d3aabfc7c9dee6cbdee6c1d2dbbecfd8aebec5bdcbd1f1ffffe0eff2eaf5f9e1e7ece5e9eef4fbfeedf3f2969997454440070c15434851484d562328311f262f50585f676f76626a71292e3740454e4c515a52576051565f484a5441424c3e3f49001012162c315e747a879ca47e949f8fa5b1a0b5c4899dae6576834d5f7026384f16263d1d2941212c47101e3b0516370b030a120d160c0b1416151f1b15201a121c18131c0f0d1327262a2423272322242522242520222721222a2425261e1f2c3433424a49646c6b7076755e64633b4140262c2b232928000201040a090b1110101714141b18131a1709100d000704000004000207060a0f0d111610141914181d1a1e2321252a1f23281f232824282d32363b3c404535393e363a3f484c5114181d3b3f446a6e737b7f846b6f744d515631353a262a2f0003080f13181c20252024292024291f22271e21260a0d12626b74565b6452545e43454f272c351b212822242c312e372c2b3427222b08000b02000645454bc4c7ccfaf9fffef7ffd9ffc5ccedc10000252017252017251f1a241e171f1a171a1512140e0f110b0c19131819131819111b191219180f1c18101b180e1e180e1e1914131914131813121813121914131913141913141812131913141913141913141913141913141b13141b13141b13141715151715151715151816161816161917171b16171b1617211c1d1d18191917171917171917171917171b19191e1c1c1c14151d15161d15161c16171c16171c16171c16171c16171d16191d16191d16191d16191d16191d16191d16191d16191e15121f16131f16131f16132017141f16131f161322191619100d1a110e1b120f1a110e1a110e1a110e1a110e1a110e1a110e1a110e1a110e1a110e1a110e1a110e1a110e1a110e1a110e1a110e1a110e1a110e1a110e1a110e1a110e1a110e180f0c19100d19100d1a110e1a110e1b120f1c13101d141119100d19100d1a110e19100d19100d1a110e1a110e19100d19100d1a110e1b120f1c13101c13101c13101a110e170e0b1c1512251e1b2b2421312a272e2724241d1a2119191d15151c12081e140a1e150c1e160f201a15211c19211e1a231f1e232323131111000001000307747d81a9b3ba6c747b353a430a222238495253636f16282f44575fcadaebbdd1e298b1bb9db7c593aab9b7ccdbcfe2f190a3b24959695b6b7cb5c3d568828995aeb8adc3ceb6cad5b0c2cd8a9ba49badb4ecfcffcedee4ccdae0c1cdd3becad0cbd7ddd4e0e2a7b1b18c94940b0c1610121c30323c7a7f88848a914a52592129303840471f242d262b342e333c31384131363f2c313a2b2d372829330c1f242e41465a6c737588908195a091a4b1899ead6b7f909eafbc798b9c4e617646566d515f764e5c732b3d5a1429492c282e24232c13161e191a241e1d271f1c2519161f0d0d131b1c20191a1e1716181716181916181b16171d18191a15160e16162c3434545c5c6b70716c7172606566555a5b575c5d5157564b51503e44433339382e3532252c291b221f171e1b1e22271d21261f2328282c3132363b393d423a3e43393d423f43484044494044494044493d414631353a2b2f3431353a3134393b3e4342454a3a3d42282b3015181d0c0f140d1015000409070b1005080d04070c070a0f14171c2d30353134394e5760464b5440414b2f313b1a2027141a211b1d2526232c3333391b17220c05122f2c35929697eef3f4fdfbffeee4fbe8ffd1d8eecb000012121213131316161617161818181818171b17161816151917121b17121b19111b19111c19101a190f1c1a101c1c0f1d1a14151913141913141913141a14151a14151914131914131a14151a14151a14151a14151c14151d15161c14151c14151917171917171917171a18181b19191e191a1e191a1e191a1f1a1b1d18191a18181b19191b19191a18181b19191d1b1b1d15161e16171f17181d17181d17181c16171d17181d17181d16191d16191d16191d16191d16191d16191d16191d16191e15121f16131f16131f16132017141f16131f161322191619100d1a110e1b120f1a110e1a110e1b120f1b120f1a110e1a110e1a110e1a110e1a110e1a110e1a110e1a110e1a110e1a110e1a110e1a110e1a110e1a110e1a110e1a110e1a110e19100d19100d1a110e1a110e1b120f1c13101d14111e1512170e0b180f0c19100d180f0c180f0c19100d19100d180f0c19100d19100d19100d19100d1a110e1a110e180f0c170e0b1d1613261f1c2c2522332c292f2825261f1c231b1b1f17171f150b20160c1e150c1d150e201a15211c19221f1b25212026262616141400000106090d7a8387aeb8bf6e767d353a4302171853626b717d890d1a2237464fdce8facedeef7e949f8898a96a7a8b8999aacadaeba3b3c43644562634467a889a34535c6a869188a2ae97afbb8ca2ae5f737e6c7f87b5c8cfc3d5dcb3c6cdbacdd5bfd0d9acbcc397a5ab9eadb0dfeef04a4b5521222c12141e61646c888e955e646b2b333a323a413739432b303921262f161d26111821141922171923171923121e242a383e3f4c545d6c758999a59cacbc879aa96e809191a4b17a8e9f64798f5f748a61738a556680283e5a061f3f4341472e3038141a2111161f1b1c2625242d1f21291e22271a1b1f201f231b1a1c1b181a1d1a1c1d18191e191a211c1d010909111919283030404546555a5b626768626768656a6b616766575d5c414746313736313736353c3939403d40474440444932363b292d3235393e4d5156585c614e52573e4247292d3233373c3b3f44373b402e32372b2f342d31362d3136383b402f32371e21260c0f140002070000050a0d121a1d2202060b0f131813161b14171c12151a1a1d222f3237373a3f4e57603e434c2c2d3721232b20232b1c222916182015121b2121270b071225212d89898fe1e6e7fafffff2effee8dcf8e9ffcfd9eac800000808160908180b0c160e0b1a11111715131f1c1a201f1c251711161811181913141912171813101a11141b14111c14141a13161a13161a13161a14151a14151a14151a14151a14151c16171b15161b15161d15161d15161e16171d15161c14151a1a1a1b19191b19191c1a1a1e1c1c1e1c1c1e1c1c211c1d1f1d1d1d1b1b1c1a1a1c1a1a1c1a1a1919191b1b1b1e1e1e1e16171f17182018191e18191d17181d17181d17181e18191d16191d16191d16191d16191d16191d16191d16191d16191e15121f16131f16131f16132017141f16131f161322191619100d1a110e1b120f1a110e1a110e1a110e1b120f1a110e1a110e1a110e1a110e1a110e1a110e1a110e1a110e1a110e1a110e1a110e1a110e1a110e1a110e1a110e1a110e1a110e1a110e1a110e1a110e1b120f1b120f1c13101d14111e1512170e0b19100d19100d19100d19100d1a110e1a110e180f0c1a110e1a110e1b120f1d14111d14111b120f19100d180f0c17100d1d1613221b18261f1c231c191d16131c14141c1414251b11241a101f160d1b130c1c16111d18151f1c18221e1d1b1b1b1a1a1a05040616191d858e92bdc9cf9aa3ac8d929b001217586a756e7a860000070b121bb5c2d2bdcdde889ba84b55668791a2808d9d3b4a5a394759707c8e717d8f444e60274b555d7f8c7d9daa87a4b27d98a656707c526b75748b93b3c6cea7bec6c5dce4d8edf5bdccd587949c8b9ba1d1e4e98a8c966d6f79191f260000061c22295d636a6a70774e545b656771585d66464b543037402a313a292e37272c3531333d151d242e363d28313a3b4751808d9b91a1b1697b8c536576788d9c728a9c758da3768ea66d839c59718935516f27466746464c3a4047293138202730282a343739413f424a50565b2524282e2d312b2a2c2827292c292b2826262924252e292a192121171f1f18202024292a323738404546454a4b4d5253252b2a212726141a190b1110141a19272d2c353c393f46434649512f323a20232b32353d575a62696c74575a623c3f4742454d4e515951545c42454d30333b2e31392f323a282b3320232822252a1c1f24171a1f16191e181b2026292e36393e0002071c202534383d3c404533373c2c2f3426292e23262b242d361d222b181a2222242c373a4240434b3e4048413e4700000717141d5f5c65d2d5daf8feffebf0f9e0ddedebe0fae1ffcacee8c000002a2241271e3f211b321c12301a13221a1125201822231b261b14111b13131c180d1c16111b1a061d18091e1d031f1d051912171a13181a13181a13161a13161912151a14151a14151d17181c16171d15161d15161d15161d15161c14151b13141c1c1c1a1a1a1a1a1a1b1b1b1f1d1d1f1d1d1f1d1d201e1e2220201d1d1d1b1b1b1a1a1a1a1a1a1a1a1a1e1e1e2222221d15161e16171f17181d17181d17181c16171d17181e18191d16191d16191d16191d16191d16191d16191d16191d16191e15121f16131f16131f16132017141f16131f1613221916180f0c19100d1a110e19100d19100d1a110e1a110e1a110e1a110e1a110e1a110e1a110e1a110e19100d19100d19100d1a110e1a110e1a110e1a110e1a110e1a110e1a110e1a110e1a110e1b120f1b120f1b120f1b120f1d14111e15121f1613170e0b19100d19100d180f0c180f0c19100d180f0c160d0a2118151f1613201714231a17231a172017141e15121f161319120f1a13101c15121b141118110e19120f1d1515231b1b281e14261c121f160d1a120b19130e1914111916121c181715171826252705060a0d11165660678f9aa29099a3aab0bb0d212c4b627160707c0000040000046474816c83936c828e2e3b496b78865363700312221726367983959198ab40465938606c729aa685aab882a3b285a4b37996a46f8b9676919ba8bdc5b2ccd3c3dee8cde3eed6e5eeb9c3cda4b1b992a5aa868d96737b82343c4301091001070e2a30374a5057393f464c4e58494e574c515a464d564249523a414a30353e3338411a1d25363b441920291e27347782908796a65363744e6071516878647d917591a97691ab67819956718b5474916f92b43d4045454d543b454c3039422f363f3b3e46494f5660696d2023272a2d312b2d2e27292a2628292325252525252727271c2423232b2a28302f2b3130212726202625242a29313736131819101516080e0d050b0a0e14131a201f222827272d2c2c2f371f222a171a2224272f3d40484a4d553c3f47272a324a4d555a5d655b5e6645485031343c2f323a30333b2c2f370c10151c2025262a2f2b2f342c30352b2f342f333834383d141a1f2c323740464b43474c33373c292d3222262b292d32080f1813192022242c30323a3b3e4641444c43454d48454e06020d58565cbdbec2f8fcffeff5ffdee1f0e1dff2f5ecffe1ffcbd0ebc40000392b553524502a1d3d1f0d34160a1e12041c170b171a0d1b1f180f201811201c09201b0c1f20001f1e022024002225001911181911181a13181a13181912171912151912151a13161c16171b15161c14151c14151c14151c14151b13141a12131c1c1c1a1a1a1a1a1a1b1b1b1c1c1c1c1c1c1e1c1c1f1d1d1d1d1d1b1b1b1b1b1b1c1c1c191b1b181a1a1a1c1c1d1f1f1c14151d15161e16171c16171b15161b15161c16171d17181d16191d16191d16191d16191d16191d16191d16191d16191e15121f16131f16131f16132017141f16131f1613221916170e0b180f0c19100d19100d19100d1a110e1a110e1a110e1a110e1a110e1a110e1a110e19100d19100d19100d19100d1a110e1a110e1a110e1a110e1a110e1a110e1a110e1a110e1b120f1b120f1b120f1b120f1c13101d14111e15121f1613140b08160d0a170e0b150c09140b08150c09140b081209062b221f261d1a241b18251c19241b18231a17251c192a211e221b181e17141e171419120f17100d1e1714261e1e312929271d13251b111f160d1a120b19130e17120f16130f171312161a1b2d2e3203040800000418242a4f5c646a747e969ca73047564c69785f737e030408000105273b46213e4d3a525e324651000e190114213649565d6c7c444e6041465b64677c34606d82acb991b8c687acba9fc0cfa7c7d49bb9c499b6bfb3c8d0dbf5fcdaf5ffc3d9e4e3f1fdf3fdffe4f1f98da0a5515b622a343b3741486b737a4a525900000600000610141900010b020710222730343b44303740242b3411161f060b140000061d1f2900020d0f1724828d9b94a3b3607081798b9c061f2f3954685c7791506e873b56703956715678968fb5d723272c4149503b474d2b363e1c232c181e252b3138414c50151a1d1c21241d2223191e1f151a1b151a19171c1b161b1a091110272f2e424a49444a49292f2e1d23221d23222b3130464b4c373c3d282e2d232928202625191f1e13191812181703060e00010900000703060e10131b1518200b0e16000008030910232930363c432f353c2a3037373d444a5057565c6303070c171b2021252a23272c22262b1c2025181c2115191e42484d40464b393f44282e3311171c0f151a1d21263d41462f373e44474f51535b4648502d3038191c240d0c1500000415111c8d8c90fdfffff8fcffdadfeed0d3e8e9e7fbf9f2ffe5fed2d9edd000009cc3ea719bc048658a1538590f1e3e00122d00001900001800000d0006190b08210813291415290b1828171b2d151f3030231b2b1e161f150e1b130c1f161227201d261d1a2017141b141b1a14191e191b231e20201c21201c22211d23211d221d1f1920211d20211d1f201e21221e22231f24241e25261d1d1f191e201a1f211b1e201a1e201a1e201a1e201a1e201a201b1d221d1f211c1e211c1e221d1f221d1f221d1f241f211c16171e18191d17181d17181e18191d16191d16191f181b1e15111f16121f16131e15121f16131f16131f16132118151b120f1d14111d14111d14111e15121d14111d14111e151219100d1b120f1c13101c13101e15121f16131f16132017141d14111d14111d14111e15121d14111d14111c13101c13101a110e1a110e1c13101e15121d14111a110e180f0c180f0c201714221916211815221916251c19261d1a281f1c2a211e150e0b1c1512241d1a2d2623332c292d262320191618110e130c091f1815241d1a231c191c15121a1310251e1b2b2421352e2b29221f201916160f0c0f0805120b08170e0b170e0b2a1e1a291d192c211d281d19190f0812060022140e35251e1e2321222424272525322d2f2c252a291e263f343c4a3f47544e5f413b4e00000f8e8fa3495b6c313c50475d6f9cadc29997b46d6e888f94ad818aa59099bac3cceea6afd0bdc7e5fffbffadabc99db0b8effdfffafffcf7fcffc6dce25889815f57617a757e8a888e75757b606165424046302c32160f161d161d07000702000419151b39373d47454b4a4a5053535949484a28292d0c0d1125282d6f7378aeb4bba4aab17a828964606543434932353d4b4d5764656f5c5d67646972929ca316162232323e353741393c443f43483b3d45302f382f2e37231e20231e201a17191916181914161c1617160e0f0a02031f1d1d211f1f2422221e1c1c1d1b1b1b1919211f1f2321214242424949494d4d4d4242423e3e3e474545403e3e353333151a191c21201d22210e13120106050308070d12111d22211e2322131817080d0c090e0d131817161b1a0b120f000603312c35221d26131019120f18221f28312e3733303936333c26242a2f2d333331373030362f2f3536343a3c383e4e4a501c282a242e2e24283324282d27233625222b1c1524040007c2becacec2d8faf4f5f0e6f3dee0ccf1ede8fbf7e4f7e9e3e8ffcbd1efba0000b4d4f7a3c8eaa1bcde8eb0ce899bb8647b9545506b37425d000318050d240908220005190a081b0a112012102308091e2b1e1c2a1e1c2b221f342c2c342c2c2c24241c1415120a0b312b302b262827222324201f221d1e231e1f252021231e1f1b1d171e1f1b1e1f1b1d1e1c211f1e22211d22221c22221c1f201c1f201c1f201c20211d1f201c1f201c1f201c20211d201a1b221c1d211b1c211b1c221c1d221c1d221c1d241e1f1b15161d17181d17181d17181e18191d16191d16191f181b1e15111f16121f16131e15121f16131f16131f161321181519100d1b120f1c13101b120f1c13101b120f1b120f1d1411180f0c1a110e1b120f1a110e1c13101d14111c13101d14111c13101c13101c13101c13101c13101b120f1b120f1b120f1b120f1c13101d14111e15121e15121c13101a110e1a110e1e15122017141f16131f1613211815221916231a17261d1a17100d1c1512221b182a23203029262c2522201916160f0c18110e1d1613221b18211a1719120f160f0c1b14111d1613332c2928211e221b181a1310150e0b19120f1d14111d14112115131f13111d120e19100c160b071a0e0a2a1c16382a24131c191d24211c1e1e1a191b1714161d171c2a232a231c238d8e9ceaeaf8b6bfcdc0c4d66b7e8d8a98aa5a73830d233529334ba5b8cdddf1ff4651673f4863d6e6ffc1d3f277819f344b5303001e00000a26364336544f2b373d090a14000003a09ba49a97a0b6b8c09fa3a85a5e63292c312c2a30413c453a363c2521271a181e1c1a20211f2526242a36343a504e542b2a2c2223270d0e12171a1f4d5156868c93979da490989f64676c545a61464f5849525b5357624f535e525b646c798128283432323e2c2e3830333b3a3e433d3f4735343d2d2c351b16181b181a1815171b181a1e1b1d241f20221c1d1c14151212121616161c1c1c1b1b1b1c1c1c1a1a1a1c1c1c1c1c1c2121212828282929291f1f1f1b1b1b2321211e1c1c110f0f2227262126252227261d2221161b1a131817181d1c262b2a020607010506030708060a0b0c11101116150d1312080e0d18131c1b161f26232c38353e4a4750514e574c49524a4750312f353e3c424242483e3e4437373d3a383e4440465a565c091517212d2d313742494f545656664c4e56373443000008dcdde7e1dbecfffdfdf5effae2e8d5edece8f5f2e3f3e7e5e9ffccd2f0bb0000bedbf6bcddf7cde5ffcaebffcadffba5c0db8697b27386a1232e4219253d0d0c2c00001f05011a00041304000b000007170c14160e15150d14211a21261f26262025251f24261f241d181a1d18191f1b1a201d19231f1a27231e2a26212a25221c1d19201f1b201e1d1f1d1c211f1e23212023221e25221d24231f23221e22211d23221e23221e22211d23221e2524201f191a211b1c211b1c211b1c221c1d211b1c211b1c231d1e1c14151f17181f17181f171820171a1f16191f161921181b1e15111f16121f16121e15121f16131f16131f16132118151a110e1c13101c13101c13101c13101c13101b120f1d141119100d1b120f1b120f1b120f1c13101d14111c13101d14111d14111d14111c13101c13101c13101c13101d14111d14111b14111c15121d16131d16131d16131c15121b14111a13101f1613211815201714201714211815221916221916241b1817100d1b1411221b1828211e2d26232a23201f1815110a0729221f28211e2e27242b24212019161a131019120f18110e37302d2c2522261f1c1f181519120f1b14111d14111c13101d14112017141f161318110e140b08130804170b071b0f0b030f090c15120c1310090e0d0807090c0b0f1a191d18161c323942a4a6b1737d879295a34356638796a67c99a73c596769778dcbe8f7c3dee8000514000011b2c3dd97a9c6191c3b132d3b02042300001001102300151500000904000a04000beeedf6d2d4dcdbe1e8c7cfd68e969d62686f4d4f5758576062656a5a5a604d4d5333333913131907070d2220264b494f2021252324280e1115090c1122262b555b62838990989fa8818b927c878f65757c4a5660404956444c593e485233424b35354132323e282a342e313934383d363840282a321b1a231f1c1e201d1f19181a1c1b1d201d1f242222221d1e1d17181f1f1f2020202424242727272e2e2e2e2e2e2c2c2c2626261212121c1c1c1e1e1e1818181717171e1c1c1a18180a08082d3132292d2e2a2e2f2b2f30282c2d2428292428292d313205080c06090d0b0f1010141515191a1a1f201a1f2014191a24212a25222b302d363c394246434c4b48514948514a4952242228302e3434343a3232382a2a302c2a3038343a4d494f0001031a2626343b44353e4232354342484f6e707b6b6d77fafffff7f7fffffffeebeaf3dde5d4e4e7e5f2f1e7f6ebede9ffced2f1be0000adcde0a9cce0b0cde2aacfe5b8d0e8aecde6a9bedaa2b8d4c7cdf8aab3df918fbd777fa77a749d5d5f88504478453c751a142516102102000e00000a00000a110d19251f2a2d2732201b1c221d1e25202127221f27241c262118221c15201a151e1e18201f1b201e1d1f1d1c211f1e24201f23201c23201c26252124231f23221e24231f24231f23221e24231f27262221191a241c1d251d1e241c1d241c1d241c1d241c1d261e1f1d15161f171820181920171a20171a1f16191f161920171a1e15111f16121f16121e15111f16131f16131f16132118151a110e1d14111d14111c13101d14111c13101c13101e151219100d1c13101c13101b120f1d14111d14111d14111d14111d14111d14111d14111c13101d14111e15121f16131f16131d16131e17141f18151f18151f18151f18151e17141d16131e15122017142017141f1613201714201714201714221916160f0c19120f211a1728211e2c25222a23201d16130b04013d363339322f413a373d36332e2724261f1c211a17201916332c292b242128211e231c191d16131c15121b120f180f0c1c1414221a1a221a1a1f17171c151219100d180c0a180c0a04100a0a140e0d140f1316141010100d0c0e181719201f23000005000006000108adacb691a0a9606e7a678590ccecf7dae3f7798c991f313800000700000c5e667d3d486410123141475e2831522e3f524e577241464f14142628344039505ffafeffe5ebf2d0dae1d0d9e2d6dfe8c0c9d28c92997578804b51566a6e736f7378565a5f23262b0000040202081f1f252a2b2f24252912151912151a1d20284349506a717a767d86a6b1b9a2afb783949d576571424b59484f5e3a43501624303434403335402f313b2f323a2a2e332629311e20281c1b242d2c2e2a292b201f211f1e201e1d1f1f1d1d191415140e0f292b2b2426262426262c2e2e383a3a3a3c3c3133332628282121212b2b2b2929292323232222222b29292e2c2c211f1f20232725282c2a2d312c2f332c2f332b2e32292c30272a2e3033372b2e322c2f332d30342d32333035362e333424292a514f553d3b412a282e1d1b2117151b19191f2323292a2a3022202629272d29292f29292f222228222026272329332f352c3336333a3d31373c0c1217000007282e33999fa6f3f6fee3eae7eff0f4f3f4f0e3e2e6dbe2d5e9e9e9f5f2eef9ecf4e6feced1efbe0000bce3f1b2deebb4d6e6a9d4e5bdd8edc2e2f9cfe5fed1e8ffecffffdef2ffd4dbfcc7d3fbd2d2ffbdc5f4a7a6d89295c86b6c816162774041552426381212240d0c1c0f0c1b0f0c1b26232529252b2c252c2f282b2e2926251f181b120f160b0d1f201721211b21201c201e1d211f1e211f1e221f1b221f1b26252123221e23221e24231f24231f23221e24231f272622201a1b231d1e231d1e231d1e231d1e221c1d231d1e251f201d151620181920171a20171a20171a1f16191f161920171a1e15111f16121f16121e15111f16121f16131f16132118151a110e1c13101c13101c13101c13101c13101b120f1d1411180f0c1b120f1b120f1b120f1c13101d14111d14111d14111a110e1c13101c13101c13101d14111e15121f16131e1512201916211a17221b18231c19221b18221b182019161f18151f1613211815201714201714201714201714201714221916140d0a18110e20191627201d2b242128211e1b14110a03003f38353b3431433c393f383530292629221f241d1a231c192b2421261f1c29221f29221f231c191e171419100d130a07211a172119191d18171f1a19251d1d221a1a1c12121a0e0e0a150d11191213191417181419171618161618151717141634373b000003000207fffcfff1feff59656f2c4952cfecf5aebacc081420000006000209202332393f56131e3a3e4969191e3d2c3556414e685c65865f697a10182f00121e213b53f8ffffe0e9edcdd9dfd7e4ecf1feffe9f4fcbdc5ccb8bec50811154e575b71777c71777c464a4f0e121701050a0a0d122c2d3118191d070a0f191d22343a41595f666d747d6c737ca7b0b9a8b2bc939fab6974824d54634a4f5e3a41501925311b1b272b2d38363842333940282c3122252d282a323c3b442b2a2c2b2a2c2423252423252322242321211e191a1a14151b1d1d1618181618182022222c2e2e2e30302325251618182323232d2d2d2a2a2a2323232020202a28282f2d2d2321210f1216181b1f212428272a2e2c2f332e31352a2d312124284144483d40443c3f43373c3f2f34352c31322a2f30232829535157403e442a282e1a181e0d0d130d0d1314141a18181e302e3434343a36363c34343a2a2a3025252b27252b2f2b314a4d552f323a14181d060a0f303538787d80c9cecffaffffc9d1c7e0e1dfe9e9e3e4e2e1e2e6daedebeaf6eeeef9e9f4e6feced1efbe0000afdde8acdde7b6ddebb3e3efc1e2f2bae1f0c5def2c6e1f5b3c4deafc4e0bac5e3bad0ecd3defacbe0fcc1caf0b1bce8d9e0f4cdd6eab4bbcf949bae6a71824244561d1d2d0f0e1e00000604000e0901120f0712191215241c1d2f222a3b2c3a191d121c1f161d1f191d1e1a21201c22211d21201c22221c21231d20221c20221c21231d21231d20221c21231d23251f211b1c231d1e231d1e221c1d231d1e231d1e231d1e2620211b14171d16191e171a1d16191e171a1d16191d16191e171c1e15111f16121f16121e15111f16121f16121f16132118151a110d1c130f1c130f1c130f1d14101c130f1c130f1d1410180f0c1b120f1b120f1b120f1d14111d14111d14111e151219100d1c13101d14111d14111e15122017142017141e1512231c19231c19241d1a261f1c251e1b241d1a221b18221b18201714221916221916211815211815201714201714231a17140d0a17100d1e1714251e1b29221f27201d1b14110d06032b24212a23202f28252d2623231c191e17141c15121b14112c252228211e2d26232e272429221f231c191c1310150c09140d0a150e0b15100d1c1714251e1b251b1b1e1212170b0b0b160c0f180e0f160f11120e161511161413121010121010333536151214060d10fdfdffe1f1f8636f792b465093b0b955677839495562717a70808c6372855b67831d2c4c475b7a25305651577a536080667ea26f879b131734000114233253f7ffffd6dfe2dfebefe3f0f8e0edf5d9e4ecd4dce3f6fcff162125566165727b7f80898d6a7377414a4e333c40363c41202125070a0e00000522262b585e657a7f887c838c7d848d888d968a939d858e9b737c8a5e63724b505f3d45522f3b4711131e2a2c37393e473d434a363c41373a4242444c5b5d651d1a1c2522242221232625272a27292b29292a25262822231d1d1d1d1d1d1e1e1e2626262a2a2a2c2c2c2525252121210d0d0d1717171818181111110f0f0f1917171c1a1a1210100d11120e12131317181d2122262a2b272b2c232728191d1e2c2f332a2d31292e2f252a2b1b2021151a1b151a1b14191a29272d2f2d3336343a39393f36363c3131373131372f2f352c2a3033333935353b2f32372121271b1b21211f2528242a02061100000a0000043e4149b6bdbaf7fcfdfafffcdbe2dfd7ded1e7eae1f0f1e7f0f0eaeaece0e9e8e4f0e8e9faeaf5e6ffcdd2f1be000097c5d09acdd7add7e3aee1ebb6dce8a6d3dea6c8d5a2c5d2c5e0eac1dbebcddef3cfe9fae5f5ffe2feffe8faf9e9fffde6f4ffe5f3ffe4f2ffdfebfdc8d2e3a7aebf8183957777892f2c3b2f2940221934140b20170d1a24182437273947344f161d101a20151c21181c201a1f211b1f211b1f211b1f211b1e21181e21181f22191f22191f22191f22191f22191f2219231e1f241f20231e1f221d1e231e1f231e1f241f202621221914161b16181b16181b16181c17191c17191c161b1e181d1e160f1f17101f16121e15111f16121f16121f16122118141a110d1c130f1c130f1c130f1d14101c130f1b120e1d1410180f0c1b120f1b120f1b120f1c13101d14111d14111e151219100d1c13101d14111d14111e15122118152118151f1613261f1c241d1a251e1b28211e28211e251e1b241d1a261f1c2017142219162118151f16131f16131e15121f1613221916120b0817100d1d1613241d1a2a2320261f1c1b1411110a07140d0a19120f1d16131c1512150e0b130c0917100d18110e332c292f2825352e2b38312e332c292b24212219161b120f16100b140e0917110c1d1613241d1a271e1b2216161a0c0d0f20130c1a0f0d160c0d140d12161113141211121019191900000000000100010393999e849da182959d7c9ba4a5c2cb7e8e9ea6becae6feffc0d0e18e9bb57c8bab3745694d5779343b665b5f82414d7151658e5f708b070124000013404772dde6e3bdc7c7ced9ddd6e2e8d6e1e9d3dde4dbe4e8f8ffff7782867883875d686c5d686c5b666a525d614a565a4c585c40414515181c0000051e2129585e657d848d878e9797a0a95c616a656e77717d877f8b97787f8e59616e4955614c5c683c3e4940424d41464f464c534c525752555d50525a585a62201b1d2623252320222623252a2729302b2c2d27282c24252525252929292b2b2b2d2d2d2727272727272727272b2b2b1e1e1e2222221f1f1f1212121111111f1d1d211f1f1a18181d2221181d1c1419181c21202328272328271f24231419181f24251f24252227282227281d23221b21201f2726262e2d17151b2b292f3a3a4044444a44444a3f3f4540404642424828282e3030363232382e31361e212617171d1311170f0b11040c1d11192a495458a0aab1f1fef6f6fffff2fdf3e3eee6d9e5d3eaf1e4f8fcf1fafef3e8efe2e1e4dbeae5e6fff2fae6ffcbd2f2bc0000a4d0dda9d9e5b5dfebaee3edb9e2ebb3e7eebfe9f0bce8efcae9ecc3e5ebcbe1ecc3dee8cedae4cadde4d2dbe5d7e0eec3d6e5c5d8e7d2e2f2deedfde7f4ffecf4ffe2e6f8ebedffcdcbdeaca7c2685f80271b3909001207000d11001b1d062c212819252c1f262c21252a2123272121251f1f241b21241b1a20151b21161c22171c22171b21161c22171c22171b211623212023212022201f211f1e2321202321202422212624231813151a15171a15171a15171c17191c161b1c161b1e181d1e160f1f17101f16121e15111f16121f16121f1612211814180f0b1a110d1a110d1a110d1a110d1a110d19100c1b120e160d0a19100d19100d19100d1a110e1b120f1b120f1c1310170e0b1a110e1b120f1b120f1d14111f16131f16131e151227201d241d1a251e1b29221f29221f261f1c251e1b28211e231a17251c19241b18221916211815201714211815231a17100906160f0c1d1613251e1b2b242127201d1a1310130c09090200140d0a18110e18110e110a070f080519120f1e17143c35323a3330423b38453e3b3d36332f2825201714150c09251d161c16111b1510221c172b24212f2623261a181609070f21140b1d100a180d09140c111813171d181419171a1f1d000100232728223435e6f5f8e3ffffdff9ffb9dde5bcdde6c4cedfacc6d4d4eefcadb5cc8789ab737fa3484f767269914a4e7e6b6f9248476f534f807275940c0f35000115757ba8e3eae5b5bdbca7b0b3c3cdd4f4fdfff6feffe6edf0d9dedfc0c9cd7e878b283337121d211d292d303c4031404337464966676b26292e03060b1b1e264c5259777e878d949da6afb83d454c515c646d7c858e9ca88a96a25f6b774b5b675b7078666873545661454a534d535a5d636860636b44464e2f31392f2a2c322d2f2623252522242b2628302a2b2c2425251d1e1513131d1b1b201e1e201e1e141212100e0e100e0e1715153f3f3f3e3e3e3a3a3a282828242424312f2f2e2c2c2523231e23221a1f1e151a19191e1d1d22211c2120151a19060b0a222827282e2d2f3534333938313736333938404946525b5827252b35333937373d3333392b2b3127272d30303638383e37373d3e3e443f424744474c3b3e432f2f351a181e010005717f91a2aec0eafbfef1feffd7e8ddb4c3bfc7d8caf0fff5cbdbc9e0ebdbf2fbeef1fbebd9e3d6d4dcd1e7e5e4fffdffe5ffcad1f1bb0000b4dde6b5dde9bbd8e6b5dde9bedeebbae2eec1dceac2dbebc1deedbedeebc9deedc1deeccfdff0c5ddefcfddf3c8ddf3caeddfcaefe5d5f0edd0f2f2dbf0f2d5f1f2e0f0f6e2f3fcd4d9e2ced4dfc2bdcc9697a56a5d6d24202c05000602000404020005020005000009000610010f1d0a1d311b3337203c2b102a2c112b2f142e2f142e29102a260d27250d25220a22270d1b280e1c260e1a270f1b26111a240f17200b131d0c1032211e35242139292336261f2d211725190d2217091e1305180d101d121522171a25171b2113171d0f131f101422131722171a22171a22171a22171a22171a22171a22171a23181b2a1f1b2318142619172b1e1c2518162a1a1b29191a322223201410251915271b17271b172a1e1a2b1f1b2a1e1a2b1f1b28211e28211e261f1c251e1b251e1b241d1a231c19261f1c1b14111c15121b14111c15121c131019100d1b120f1b120f160d0a1b120f201714251c19261d1a1f1613180f0c180f0c140d0a17100d19120f160f0c140d0a140d0a150e0b160f0c2b26231f18151d1613251c1930272439322f352e2b2e2926251c19271e1b251c191c1310160d0a1b120f2b2121372d2d2b291e2a261b282118251b142216122013112012132012133026261002041611135b50589aa5a9cfd5dce1eff5f5fbffb4cde1a6bdcc8b9fb18ea6ac8da6b6809da45f798a39516349666f729297567791394f6104102c000200182639c4d2f6e3ffff81a2ab8ba2b29dbccb8da0afa2bcc8dae9f9d0dff2b1b7caa7aebf726f7f2628331609171d182728182907000d7d817b50544f181a1a282d2c505553575e5b5d6362a2a9ac59646c656e77737a83898e978c909b7d838e7f89938a96a2989fa87178814d545d434a53565d66636a73585f684f565f282f382c333c3b424b434a53313841070e17050a13181d260809072929292c2e2e1416170c10112325253032322728263a3c3c3133332e30303335353c3e3e4446464e50505b5d5d39434a31394020282f21242c22242c29283128252e201d261f1a23211b262e2a353c3844453f4a443c463932392c252a5b5266423a4b21192a11091a160f1e322838514757695f6f5e535d786d776f646c2d23290800040700010b0304160e0ffffff9fbf8f0eeebe3f0ede5fefbf3fffffaf6f2ede7e3def2edeaf2f0e6f4f2eaf2efebf1ede8f1efe5f2ebe8f6e8f3e5feccceedba0000b3dce5b4dce8bbd8e6b5dde9bedeebb9e1edc0dbe9c1daeac2dfeebfdfecc9deedc1deecd0def0c6def0cfddf3c8ddf2cbebdac9ebe0d4ebe7cfeeebdaecebd2eae8d9e6e8d6e4eae8eef5dfe6efd7d3dfbdbfcaaba1ae817f8b736975706b7428152a2a172a1c0c1d0c000c0600050600040500020400001f091c210b1e220c1f220e212b18293724354230414937483b2a353d2c373f2e373b2c3436282e32242a3224283325291e0e0f1d0e0c1b0c0a1a0b081f110b26191132261c3c30261813151d181a211c1e211c1e211a1d221b1e231c1f231c1f1e15181e15181e15181e15181e15181f161920171a21181b140804180c081d100e2114122114121e10111c0e0f231516211412231614241715251816271a18281b19281b19291c1a28211e28211e261f1c251e1b261f1c241d1a241d1a27201d19120f1e17141e17141d16131a110e170e0b1a110e1c13100700000f0805140d0a160f0c19120f1b14111a13101b1411120b0817100d1a131017100d140d0a140d0a17100d19120f251e1b1f1815211a17261f1c2e2724312a272a2320241d1a281f1c29201d281f1c231a17201714231a172b212130262628261b29251a2a231a2a2019271c18261917241818221616110c0b0d0002050204322b3288979ad6e0e7c6d6dc99a4a8a1bace95acbb8d9eb18ea6ac8ea6b883a0a95f788c4a62763c4c717991af73819e3b4f7233385710203d3b426d8d96d5ceeced96b6bc90a8b48eaeb997abb6abc6d0c8d8e5bfcfdfbac1d4a9b1c2787787353846241a27221d2c291c2c15091b21221e1b1b1b0c0d112c2e2f6f74737e83827b80838a8d958591976f7b815d666f656c75777e87818a947a848e616d778f969f747b846067705960695d646d5d646d5158614f565f474e573d444d343b442b323b222730121720222730393e471b201f3439383e434432373824292a24292a262b2a1b1d1d24292a252a2b2d3233353a3b3c41423e43444247484e53542c343b30383f2e343b30333b32353d3a3c44414049403f482a252e2f2a332b27322c2834352f3a3a353e3e373e4740451f1c2b211e2d25202f2a26323834404945515d596476727d423a41423a412c252a10090e160f12453e41888184a7a0a3fffdf5ece9e1e2dfd7edeae2f8f5edfaf6f1f3efeaebe7e2f0ebe8f2f0e6f4f2eaf2efebefece7f0eee4f2ebe8f7e9f4e6ffcdceedba0000b1dae3b1dbe7b9d9e6b4deeabedeebbae2eec1dceac2dbebc2dfeebfdfecc9deedc3deecd0dfefc6dfefcfdef1caddf2d0eedbcceddfd6ede5d2f1eadfefe8d4ece4d9e4e1d4e0e0f4fdffeffafef7f7fdf5fbfffff9fff2f4fcf5edf7f2f0f6d4cadbd2c8d8c2b9c6a99fab938a94796e7661575d5f56591808131c0c171707120d00080d00080e030b0f070e160e150d010714060c1d0f15281a1e30222636282c3c2e303d2f313423263221242b1b1c2b1b1c2e1f1d2e1f1c2c1d1a30211e190a0e1e0f1322131722131723141824161a2315191f111523141823141823141823141823141824151925161a26171b0c00001b0e0c291c1a2a1d1b2216141a0e0c1c10101e1212231715221614231715251917261a18261a18271b19271b1928211e28211e27201d261f1c261f1c251e1b251e1b28211e1a13101d16131c15121b14111c13101b120f1d14111b120f0f0805120b08120b08120b08150e0b19120f1c15121e1714110a0717100d1a131018110e140d0a130c0918110e1d161319120f18110e1a13101d1613251e1b29221f261f1c241d1a2a211e2b221f29201d251c19231a17251c19281e1e2b212129291d2b291e2e29203028213025212b1f1d241a1a2218181814131b13140000010c0a10708086e1edf3bdd0d55c686e7b97a876909c798a9d849ea595aabf8faab87488a1667b911c2f4a6071845d68844a5570505d834c5f7a63769c8e9ec9a6c5c4accdd094abb36a8b948da0a8a0bdc2acbdc6b8cad5aeb8c9a7b4c29394a26167744f4454403b4a4a3d4d4b3f51161413302d2f2321272f2e32707273767a7b4d50551d1e28aebac0818b92535d64434d545b646d7f8a926e79812e3a44a3aab39198a1888f987c838c6a717a575e674950594b525b282d3620252e11161f04091200030c00020b0d0f191a1c26464e4d4b55554d5659414a4d2d3639272e312a2f302429281f262920272a242b2e2a3134353c3f41484b4e555862696c22282f2f353c2f353c2a2d351e2129191c2417192117192138333c37323b302c372c283324202b312c35423b4250484f18192322232d2e2d3732313a3837403e3d4644444a49494f0601030500022f2a2c706b6db2adafeae5e7fffefffbf6f8f3f0e8e6e3dbe5e2daf1eee6faf7effcf8f3f3efeae5e1dcefeae7f0efe5f5f3ebf2efebedeae5eeece2f1eae7f9ebf6e6ffcdcfeebb0000b1dae3b2dce8badae7b4deeabfdfecbae2eec2ddebc2dcecc3ddedbeddecc9deedc3deecd0dfefc6dfefcfdef1cadef0d1efdccceddfd4ebe3cfeee5dcefe6d5eee4dae8e2d7e6e2dfeae7e0eeeaf0f2f2f4fcfbfffefffafefffffdfffffefffdfffffffffffffbfff7f3f9f1e7f3e2d5e3d1c3d5d9c9db4d424552494c3c3336160f120601030400010200000200000c00000f01031100031302051b080b1d0a0d1f0a0d220d102f23232f21222c1e1f31232437292a362927281b191e110f220c11240e13250f14261015271318281419261217200f1325161a25161a25161a24151924151924151925161a26171b2417152f22203629272d211f2519172418162d2421271e1b251919231717251919281c1c281c1c281c1c281c1c271b1b28211e28211e27201d261f1c261f1c251e1b251e1b28211e1c13101e15121c13101b120f1a13101b14111b141117100d1d16131c15121a13101c15121c151219120f17100d160f0c120b0817100d1b141118110e130c09130c0919120f1f1815150c09180f0c18110e1b1411221b18251e1b271e1b281f1c29201d2d24212c2320281f1c241b18231a17251b1b281e1e282a1e2e2e22323026352f28352c282e2522261c1c231919241f20201819090a0e19151b4e5e64a2acb3a2b2b879838a5f7e8d607e89637487728d978e9eb588a2b28694b072839d596b825e6b81566286535774354169394660556b8f8ca2c68cabaabddee198aeb95b7a8393a6aea8c2c8a1b0b9b6c6d3a6b3c1acb9c7afb0be8b93a07369794b48573d3040312737413e3a5654543c383d3635396b6a6c898b8c626367272931a2a8ad93999e747a814e545b4c515a6b727b596069151c257c838c8188918f969f8c939c747b84616871626972757c8530353e3338412f343d292e3726283220222c1a1c26141620576063515a5d414a4e2d363a1a2327181e232025282023272a3336232c2f1a23261922252932353f484b555e616d7679373a42484b534c4f5743464e33363e2b2e362c2f37353840342f383c39423e3b443d3a432a27302a252e3129333a32395c5c624c4c523f3f45393a3e2c2b2f2423272c2b2d2322242321214341418d8b8be5e2e4fffefffffdfffefbfddfdbe0f4f2eaeceae2ebe9e1f1efe7f8f6eefbf8f3f3f0ebe5e2ddefeae7f0efe5f4f2eaf1eeeaedeae5eeece2f1eae7f9ebf6e6ffcdceedba0000afdae3b1dbe7b9d9e6b4deeabcdeebb8e2eec2ddebc2dcecc3ddedc0ddeccbdeedc3deecd0dfefc7deedcfdff0cadef0cfede0caece2d1e8e4caece6d7ebe6d2ede4dbebe4daebe8d3e0d8d4e3dbe4e8e2e4efe7f1eeeaeaf0ebf4f1edf1f2f0eae1e4efe6e9f7f0f3fbf5fafefafffaf8fee9e8f1e2e1eafffbfefffdfffffdfffffefffdfbfbe5e3e3d6d6d6e1e1e16a5e5e716565695d5d594b4c47393a3121221f0f101f0e11160d0a0f06030b00000f03031b0f0f2b1f1f2a1c1d2315163023252a1d1f271a1c291c1e2f22242f24262b2022261b1d23181b23181b23181b23181b23181b23181b23181b24191c281c1a3428263125232216141e1210251c192e2522231a17261a18261a18271b19281c1a271b19271b19271b19271b19261f1c27201d261f1c251e1b251e1b231c19231c19261f1c170e0b1d14111d14111c131018110e17100d1a131018110e140d0a160f0c1b14111f18151e171419120f120b080d0603150e0b18110e1a131018110e130c09130c0919120f1f1815180c0a1c13101b14111c15121e1714201916251c192c201e1d1411251c19281f1c261d1a2118151c13101b11111e141422241829291d2f2d23352f28372e2a302724291f1f251d1d0802030e0306110d12241d241e2a30383e456472789fa5ac4c717f5276805c6f845f7e8777859c7a94a4929db98a96aedae5f9c9d8f98c97b20415300000070f20355567844b66928aa6a7bcd9e094aab659778295a7b2acc5cfabb8c6c4d3e3b7c3cfc0cedacacbd9a2aab76f65752626340b001002000a0401000c0a09020001010002303030666967696b6c5a5a6068686e9897a0a7a9b17a7c8450515b52535d494a5421212d434a53555c65747b848289927d848d7b828b888f98a0a7b0838990858b92797f8670767d6e747b6f727a686b735f626a2f353a323b3f343c43384047373d44282e351a1e2311141920262d232930282e352e343b3c4249474d544e545b595f6641474e545a6161676e676d74696c7472757d8588909fa2aa39363f5c59626361675e5c6248464c302b34221a242c232d0504080403070000030200010200010c090b2220200c0a0afffffee6e7e5efefeff3f3f3e6e6e6e3e2e4dedddfdfdee0f9f7eff0eee6ebe9e1f0eee6f8f6eef6f3eeefece7e9e6e1efece8f0efe5f4f2eaefeeeaeeebe6efede3f1eae7f6ebf5e6ffcdcfeebb0000afdae3b1dbe7b8d8e5b3dde9bcdeebb7e1edc1dceac2dcecc3ddedc0ddeccbdeedc3deecd0dfefc7deedcfdff0cadeefcdeae7cae9ead0e6eccae9ecd6e8e9d0ebe8dceae9ddeceee6f1efe2f0ece9ede8e1ebe5ebe6e3dfe5e0e4e1dddcdddbf9f3f4f4eeeff6f1f2fcf7f8fffdfdfffffefffffefffdfcf8f3f4fef9fafffafbfefcfcfffffffffffffefcfbfffffee4e3dfeae9e5dfdcd8cac6c5b8b4b3a39f9e9792939d9899534b4b3b3333170d0d090000090001180a0e1a0c121a0c12302224281a1c23151727191b312023301f2228171a1f0e112914172a15182b16192b16192b16192b16192c171a2c171a1b1111291f1f1d14110f06031c100e3125232b1f1d1a0e0c261a18291d1b291d1b271b19271b19271b19271b19291d1b221b18231c19231c19221b18211a172019161f1815221b18180c0a1b120f1c13101c13101a131019120f1b141117120f0802000d0702120c07150f0a150f0a17110c17110c140e09150f0a18120d19130e17110c130d08130d0818120d1e1813190d0b1d14111d16131b16131813101a1310251c19302422170e0b211815271e1b271e1b241b181f16131c12121e1414181a0e20201427251b2e28213229252d2421281e1e291f1f05000013050919151a2b232a0f192011171e4c585eaab0b74e7b86517f876b80955a7e866d778f7892a0a6aac3b6bcd3f4ffffdde9ff7c89a30000170000063846598aa3bd51759b829da195b2b98497a467829093a3b0acc5cfbecbd9cbdaeac4cdd7c0cad4c1c1cfadb3c08c82934c4c5a372d3d2722316f6e6a575554292628100f114040405c5e5e5a5c5d70737847444d95929bbebdc79d9ea86768724f4f5b4e4c58413f4b69727b6f78817b848d7d868f78818a747d8678818a8a939c889097828a91636b724e565d545a6162686f656b7262686f22282f2f373e4d545d7a838d919aa4747b84434b52272d341820272a3239434b52535b62575f664e565d3d454c353d44323b3f363f433a40453d4348404449464a4f4d51565c60654f4c55706e747e7c82717177535157322e342a222c2e26310100040100040000030605072f2e306865679d9b9b9f9d9dfefffdfffffefffffef7f8f6d8d9d7d0d0d0e5e5e5fcfcfcf2f0e8efede5ebe9e1edebe3f6f4ecf7f4efeeebe6e6e3deefece8f0efe5f1f2e9efeeeaeeebe6efede3f1eae7f5eaf4e7ffcecfeebb0000b0dbe4b1dbe7b9d9e6b4deeabddfecb8e2eebfdceac1dbebc4deeec1deedccdfeec3deecd0e0edc8dfeed0e0f0cbdff0d1e6eecce4f0d2e0f2cce3f2d8e4f0d4e7eedee7f0e0eaf4eaeff8e7eff6eeecf2e9eeeff5eff0eceeeef1eaedece9ebe9ebe5e1e3dddeded8e5e2dde7e4dfe9e4e1f0e9e6f3ece9d3d1d0d7d5d4dcdad9e4e1ddece9e5f6f3effffaf7fffffcfafaf4fffffbfffffbfdfefcfffffefdfdfdfcfcfcfffeffd2cbceb9b2b78e848a786d757365706b5d695443514a3947322223301e1f2e1c1d331e20392325382224321a1c2a1214261114271215281316281316281316281316291417291417100b0a1c1414160e0e1a110e2f2623584c4a473b372519152216122a1e1a2a1e1a271b172a1e1a2a1e1a291d192b1f1b1f16132118152017142017141f16131e15121e15122118151a0e0c1c100e19100d1b120f19120f160f0c130e0b0f0a072c241d231b141c140d1a120b170f08160e071a120b1d150e130d0616100919130c18120b140e07120c0517110a1e18111c0f0d1d110f19120f191411140f0c140d0a211513291c1a150c09201714271e1b281f1c271e1b221916211717241a1a10100418160b201b122820192e231f2b1f1d261c1c2a2020100b0c170e111011151f1b211d2b314249525f6d73747c834e818b5b8f967f97ab688d95737891778f9bbebbd4e8eafcf7fcfd4a485e03072a585674616f8c636e947796c38cb3df78949458777a6175806d8a938697a0a7bfc5cdd9e3c0cddbd2d7e0bec4cfafacbba6a9b8a59bac9b9babbcb5c4c2c0ccfffffffffdffe4e1ead7d5dbe5e6eac5c8cca0a2aaceceda43424c81808aa5a7b1a8aab58a8e996e6f7d6d6d7b6c6c7a99a4ac8d98a0828d9578838b758088727d85737e86848f97485259515b623a444b2a3239333b42444c533f474e363e45222b34242d36434f598d9ca5c1d0d9adbcc5708087405057424f574451594b58604e5b634d5a624a575f404d5539464e404b4f303b3f1f282c13191e0a0e13060a0f0001060000053d3a4349474d595a5e5253573e3d41312d33433b454139449b9fa48f9398a7aaaec6c9cde9ecf0f7fbfcfbfffffafeffd4d4d4ddddddeeeeeef6f7f5f6f7f5fafbf7f4f5f1fafbf7f1efe7eeece4e9e7dfe8e6deefede5f6f3eef2efeae8e5e0edeae6efeee4f1f2e9efeeeaeeebe6eeede3efeae7f5eaf4e6ffcdceedba0000b1dce5b2dce8badae7b6e0ecbfe1eebae4f0c0ddebc2dcecc5dfefc2dfeeccdfeec4dfedd1e1eec9e0efd1e0f0cbdff0d5e3f5d0e1f6d6ddf6cfe2f7dde3f6dbe8f6e7eaf9e7ebfdd2d4e6d5dae9e2deeae2e5edf4e9f1f1eff5faf2f9fcf7fffbf2eef7eeeaeae4dfe7e4dcedece2f5f6ecfcfff4f9fdf1fffffbfffffbfefef8f9f6f1f2eee9f3efeafbf5eefef8f1f9f3eefbf5f0fdf8f5fffcfbfffefdfffefffffefffffdfffff9fffff7fff1e7f3fceffdfff2ffe3d3e5a592a78673880500000800000800000900000e00011303041303041200010000000000000000000000000000000000000000000000000400000702010500000700001307055245435e524e4a3b38190d07251913281c16261a142a1e182a1e18281c162a1e181c13101d14111d14111d14111d14111b120f1b120f1e15121b0f0d1d110f1b120f1a110e110a070a0300060100050000352b241d130c100600150b04160c05120801180e07231912100a03150f081a140d19130c140e07120c0517110a1f19121b0e0c1307050801000601000500000902001b0f0d231614150c09231a172e25222f26232e252229201d281e1e2d2323080800110f041a150c231b142b201c291d1b291d1d2f232306060619141603060a00000628383e99a2ab8092990d171e4f838f6da4ab94acc0789fa7737990657b86bfbacffbfafffffff9000007030101dfe7f4efffff5a779e163a6298c5f16a85813553545f757b89a7ac8b9ea3a4bdc1d2dfe7b1c0c9fafdffd0d5dea09baa888b9a988e9fb3b3c3f0ebfafbfbffd9d5dae4e1eae4e0ecfdfbfffcfbffdddee8b7b7c3e8e8f833333f5d5f6a7f838ea2a8b3a5adba9197a49598a69c9cac88939b6b767e58636b636e7689949ca3aeb6a8b3bbb4bfc71f2930444e5549535a485259576168636d7450585f394148020f1700050f182932778994c7dbe6cadfe78da2aa50666c8c9fa76d8088495c642f424a2c3f473d50584b5e6650636b717d815a656939444821272c11151a12151a12121814141a0000060000040304080000030000030000041b15201c1320e5eef2d2dbdfeff8fcf3fcfff7fefff0f7fad3daddbbc3c3fdfcfef0f0f0d4d4d4d8d9d7e6e7e3eeefebe5e7e1d4d6d0f5f3ebe7e5dde4e2daebe9e1efede5f1eee9f0ede8eae7e2ebe8e4eeede3f1f2e9efeeeaebebe5edece2efeae7f6ebf5e4fdcbccebb80000b5cfe0bbd5e6bdd7e8bdd7e8b9d3e4b7d1e2bdd9eac1ddeec3dff0b8d4e5b8d4e5c1dff0c2e0f1b8d6e9b9d7eac4e2f5bddde2bce1e5c2dfe4bde2e6c9e3e9c2e5e9cae4eac6e3e8def2f7daf1f3dfeef1d5efefe1eef0daeff0dfebefdaebeeefeeeaefeeeaf0f1edf0f4eff0f3f1f0f3f1f2f3f1f0f1efeff3eef0f4eff1f5f0f4f8f3f5f8f6f4f7f5f3f6f4f3f6f4f9f8eef8f7edf7f6ecf6f5ebf6f5ebf5f6ecf6f7edf7f8eef7f8eefbfcf2fffff7fffffafffffbfffffcfffffefffffefffffffffffffffffffffffffefcfcf0ebecd6d1d2c1bcbdf2edeee7e2e3e0dbdcd9d4d5cec9cac9c4c5c0babbafa9aafcfffbfffffbfffefffefffafafdfff2faf96c6e780000054744531e202b29202d21222c1709141d151f37283021141c1a16111d19141b17121c17141a15121a15121813101b16131b1313150d0d0d080705000004000024201f848281e6e4e3c6d5e8bdcdde8082940d15220300090a0b151d15200100071f15251d10201606171606171808191a0819250d1f3012250000030f242657757a6c82883d40480400030001012939321413151513131814131c15121d14101f16121a110d20171314120817150b16140a19160e18140f1b17121b1814201d1921201c0e0a0507010029221f4c4647080001160a08e3d3cdb3d6f7353c4f80899d7e81a0778895f3ffffd2f2ff95aec844616f526f7e516469ebfcfffffffc00020b3c454fc8d9ee8a9ab1394862152641031631182d4890a8bedcf9ffcdeaf841526c7e93aeacbbcbb2c6d8b4c0c4a5b7bec5d0cdd8e6e4f0ead3f0ecd9f3f3e3f0efe1f1eedff7f2e3f8f3eafffef9e6dad6cec2bea39491897a788b79788b76787a6567654f515d576e8e899eb7b1c2a49fae716c7b645c6d938a9ecdc4d9d3d2e6beb8c9afa6b3b6b1c0c3c1d5b1afc5837f92726b7a19111b28202a170f1908000a040006040006170f192119235d565d605863706676645b68423a4537323b5b5560938c9b806d825e4b5e5646587363748b7e8c867a86645b654b424c3f3b3a4d4b4a807e7dcbc9c8fdfdfdfffffffffffffffffffffef5fffbf2f8f3eaf2ede4f3eee5f7f2e9f4efe6ece7def9f3ecf5efe8f4eee7f6f0e9f9f3ecfaf4edf7f1eaf2ece5f8f5edefece4ebe8e0f1eee6f8f5edf9f6eef1eee6e7e4dcf6f1eef6f4eaf8f6eef5f2eef4f0ebf2eee3f9f0ecfdeffaefffd5d6f8c20000b6d0e1bad6e7bcd8e9bcd8e9b8d4e5b7d3e4bdd9eac1ddeec1dff0b7d5e6b7d5e6c2e0f1c3e1f2b9d7eabad8ebc3e3f6bfdfe4bee3e7c3e0e5bee3e7cce4eac3e6eacde5ebc7e4e9deeef4d9eef0e0ebefd8edeee4edf0ddeff0e4edf1e0ecf0efeeeaeeede9eeefebeef2edeef1efeff2f0f2f3f1f0f1eff3f7f2f2f6f1f1f5f0f2f6f1f2f5f3f2f5f3f2f5f3f3f6f4f8f6eef8f6eef7f5edf7f5edf7f5edf7f5edf6f7eef6f7eef0f1e8f2f3eaf4f5ecf4f4eef4f4eef4f3eff5f4f0f5f4f0fffefefffefefffdfdfdfbfbf9f4f5ede8e9dbd6d7cdc8c9fffbfcf9f4f5f5f0f1f1ecedede8e9ede8e9ede7e8e5dfe0e2e6e1f0f1e8fffefffefffafafdffdae0df61646c00000424222e0d0f1a29212c2a2b351a0c17160f16312329261a201915101c18131a16111c17141a15121b16131914111b16130601000500000a05041915143d3938646261999796c2c0bfa6b1bfb0beca9395a03c444b0d060d05080d1f181f26242a170f1a1a0e1a190b17180a16180a161d0c19220b191d000f000e174f5b659aa6b288919e4b555f1f262f0a0e1306070b1712141b15161d15152219162419152318141f1410251a1613110718160c18160c1a170f1915101d19141d1a16221f1b070504211d1826201b15100d110c0d1c1719675d5de1d5d14463720d1e2b536a7a75909e7b9ea1e1feffd3f3fe728f9ea7bece6c849a46606e89a4b8f6fdff3642546d808fa9c4d97a899c1b2c41172842536681627891859db3c1dbecdefbff52677d7991a992a1b18599ab8d989ca6b2bce3e9e8f8ffffe5dfc8ebe7d5f1f0e2f2f1e3f3f0e2f3ede0eee9e0eeeae5e4dddad5cdcdbbb1b1aca0a0a99c9ea2949696878b8c7b7f6c6a7681808a9190998f8d937f7d8378757e87848d9f99a49392a2898590837b858b868f9494a29696a487859187828b29242d3c37403c374039343d37323b312c35332e37332e370400040e06111d162317111c0400080200041b15203f3847736976524854554b577f7781a69fa6ada9afa6a2a7a4a0a5a9a7a6adabaac4c2c1e4e2e2f4f4f4efefeff6f6f6fffffff1ece3f1ece3f1ece3f1ece3f5f0e7f8f3eaf3eee5ebe6ddfaf4edf5efe8f3ede6f4eee7f7f1eaf8f2ebf6f0e9f1ebe4f7f4eceeebe3ebe8e0f0ede5f7f4ecf9f6eef1eee6e6e3dbf5f0edf5f3e9f7f5edf4f1edf3efeaf1ede2f8efebfdeffaeeffd4d4f6c00000b2d0e1b8d6e7bad8e9bbd9eab8d6e7b4d5e5badbebbddeeec1dff0b6d4e5b7d5e6c0e1f1c0e1f1b7d8e8b7d7eac2e2f5c0e0e5bfe4e8c4e1e6bee3e7cce4eac6e6ebcee6ecc8e5eadfebf1daebeee0e9eddaecede7ecefe1eef0e8ecf1e4edf1efeeeaeeede9edeeeaedf1ecedf0eeeff2f0f2f3f1f1f2f0f5f9f4f3f7f2f1f5f0f1f5f0f1f4f2f1f4f2f2f5f3f3f6f4f7f4eff7f4eff7f4eff8f5f0f8f5f0f7f4eff7f4eff5f5eff6f3eef7f4eff7f4eff6f3eef6f3eef6f3eef7f4eff7f4effaf8f8fcfafafefcfcfffdfefffefffffdfefef9fafbf6f7fffefffffcfdfffdfefffefffffefffffefffffefffffefffefffafefff6fbf6f7fefef8fbfeffe6edea696b730000030d0c1601030d271f2a34333c22151d120c112b1b22281d201915101c18131a16111c17141a15121b16131914111b1613100b0a0500001b17166d6968d0cecdfffdfcfffffefffdfcf8feffcdd6da434246000203090205212324221b1e0d0a0c181315170e11180d101b1013190e111b0d11200c111b0107344744afbcbaf8fefdf8fffebccdc98ea099424c460203000f0d0d1a16151b1613211a17221c171f19141c1512211a17140f061a150c19170d1a170f1a16111e1a15201b18241f1c020000292622322d2a040000000001555456948f90877e7b00000a0e2430516e7da7c0caacc2cddbfcffecfeff21283bbad1e1a2b7cd6570860d1e38d4ecf8718fa0849baa667e927a8a9b0c1b2e15253c8a9bb593a7c05d748a768fa3b6d0e18ea3b895acc29aaab78596a9848d919da7b1dee2e3faffffe3dcc8ece8d6eeeddff1efe4f3f0e2f0eadfeae4dde2dfdbfdfbfbeceaead6d1d3cdc8cacec7ccccc2c8c6bbc3c3b8c09694a094939d91909a9b9aa3adaab3aca8b39d99a4938f9b6c6b746f6b716b6668716d7278767c8080868483858782837d797f89858b8e8a90908c928d898f817d83777379726e74615e60736f7586808b89848d7e7c827d7c80939197aeaab5c7c3c8aeaaafacabadcccbcdf0eff1fcfefef1f3f3e5e7e7fdfbfbfaf8f8fffefefffffffdfefcf2f3f1f3f4f2fbfcfaefe9e2efe9e2efe9e2f1ebe4f5efe8f6f0e9f1ebe4eae4ddfbf5eef5efe8f1ebe4f2ece5f5efe8f7f1eaf5efe8f0eae3f7f4eceeebe3eae7dfefece4f7f4ecf8f5edf0ede5e6e3dbf5f0edf5f3e9f6f4ecf4f1edf3efeaf1ede2f7eeeafceef9edfed3d3f5bf0000b0d1e1b5d6e6b6d8e8b7d9e9b5d7e7b3d5e5b8daeabbddedbedfeeb4d5e5b4d5e5bee0f0bfe1f1b5d7e7b6d8e8c1e3f3bfdfe4c0e3e7c5dfe5bfe2e6cbe3e9c5e5eacde5ebc9e6ebdde9efd8e9ecdfe8ecd9ebece6ebeee0edefe7ebf0e3ecf0f2efebefeeeaeeefebeff0ecedf0eef1f2f0f3f4f2f4f2f1f5f6f2f4f5f1f3f4f0f4f5f1f5f6f4f4f5f3f4f5f3f4f5f3f8f4eff8f4eff8f5f0f8f5f0f8f5f0f8f5f0f7f4eff7f4eff6f3eff6f3eff6f3eef5f2edf6f4ecf6f4ecf7f5edf7f5edeeeae9f0ecebf2eeedf5f1f0f8f4f3fbf7f6fffbfafffcfbe9e5e4ebe7e6efebeaf3efeef6f1f0f6f1f0f7f2f1f9f4f3f9fbf5fafbf1eee9eaf6f7eefdfdfff7fefba5a7af6463671f1e280608101b131d3030362b1f2518131528191d24191c1a16111d19141b17121b16131914111a15121813101b16131d1918100c0b262221807e7de7e5e4fffffefcfaf9fffffefbfdfe7f85840500010001000803021b1d1d181114090608161211170f0f190f0f1b1111180e0e190d0d210f10230b0d0000035d6565d0dadaf6fffff4fcfbe0e6e57b8383384242000301131614161713191b151c1c16181713151612181917130e051a150c1a150c1a170f1a16111f1b161f1a17211c192422220b0706130e0b0200000f11128182868c8a8a08030004001a6e8595a2bccdc4d7eca2aac8c9e3f1fdffff01021c899cabcce5f5787f9000000c4f676dc8e2e98795a12e45557a8a9a243445293a4f94a6bda4b8d1566c85364e64566e848796a98396ab8894a07a899c7d858c919da9d1d6d9f4fcffe7e0cdf0ebdcedebe0efeee4f3efe4efeae1eee8e3e2deddfffffef1efefe1dfdfe2dfe1ede7ecf0eaefefe7eeefe7eed0d1cdc4c5c1b7b8b4c0c1bdd9dad6dfe0dccecfcbc0c1bf928e93a49fa1a49fa0a49fa09a98989a9898a4a09fa8a5a1ccc8cdcfcbd0d6d2d7dad6dbdbd7dcd7d3d8d2ced3d2ced3b8b6b5cdcacce3dfe4f0ecf1e7e7e7dadadaeae9ebfffdfffffffefdfbfafbfcfafefffdfffffefdfffef6f9f7eef1eff9f7f7f5f3f3f7f5f5f1efeeebe9e8e6e4e3e1e2dee6e7e3f2efe7efece4edeae2efece4f3f0e8f5f2eaf0ede5ebe8e0faf7eff3f0e8efece4f0ede5f4f1e9f6f3ebf4f1e9eeebe3f8f5edeeebe3eae7dfefece4f7f4ecf8f5edf1eee6e7e4dcf4efecf4f2e8f6f4ecf3f0ecf3efeaf0ece1f7eeeafceef9edfed3d3f5bf0000add0deb3d6e4b3d8e6b4d9e7b2d7e5b0d5e3b5dae8b7dceabde0eeb3d6e4b3d6e4bce0f0bde1f1b3d7e7b4d8e8bfe3f3c0dee3bfe2e6c4dee4bee1e5cce2e8c6e4e9cfe5ebcbe5ebd8e6ecd4e7eadbe6ead6eaebe3eaeddbedeee3ecf0e0ebeff2efebefeeeaeeefebf0f1edf0f1eff1f2f0f2f3f1f3f1f0f5f6f2f4f5f1f3f4f0f4f5f1f5f6f4f4f5f3f4f5f3f5f6f4f8f4eff9f5f0f9f5f0f8f5f0f8f5f0f8f5f0f8f5f0f7f4eff8f5f1f8f5f1f7f4eff8f5f0f8f6eef8f6eef8f7edf9f8eef7f2eff7f2eff7f2eff6f3eff8f5f1faf7f3fdfaf6fffdf9f5f2eef7f4f0f7f4f0faf5f2fcf7f4fcf7f4fef9f6fffbf8f6f8f2fbfcf3f4eff0eeefe6fafdfffafffef2f4fcedeef253525c191b230a020c24242a32242a211c1e291a1e2015171b17121d19141a16111b16131914111a15121914111c17140f0b0a0400000400002f2b2a5b59585f5d5c4d4b4a4a48470301010000000e0a09252a281914130000000902053330320b07061810101b1111170d0d170d0d1c101023111221090b020301000300566460dee9e6fdfffefffffec6cdcadae9e50001001415111819151b1b151a1a14191814161715171a181510071a150c1a150c1c160f1b17121f1b161d18151d18153a3838040000050000120d0e2524266c6d716e6c6c060100657f9dceedfcc9e2f6758d9f232f4b97aebdfffffb5970803d4e63cfe8f86e88961a282e000409fdfdff828f9d0c2a3d59697a45566946596e788aa1a0b7cd899fb84b637b39536b0a1426263349474f5c5664767f878e9eacb8d0dbdfeefaffe6dfccf0ebdcecece0f0efe5f5f1e6f1ece3ede9e4e2deddfbf8f4f0ede9e8e4e3ebe6e7f6eff2fbf4f7fcf5fafef7fcf1ecedeae5e7ddd8dae0dadff3edf2fbf5faf6f0f5f3edf2eee9e8fffdfefffdfefef9f8f1ece9e8e4dfeeeae5f5f2eee8e4e3e7e3e2ede9e8f2eeedf6f2f1f9f5f4fbf7f6fffdfcd8d6cee5e2def2edeefffcfbf7f7f1e4e4deecebe7fdfbfbfffef6f0eee6eae7e2f7f4effffcf8f9f6f2f1eeeaede9e8efedecf0eeedf3f2eeedece8e9e6e2edeae6efece8f6f3eef3f0e8efece4edeae2f0ede5f6f3ebf6f3ebf1eee6eae7dff9f6eef3f0e8efece4f1eee6f4f1e9f7f4ecf4f1e9eeebe3f8f5edefece4eae7dfefece4f7f4ecf8f5edf1eee6e7e4dcf5f0edf5f3e9f6f4ecf4f1edf3efeaf1ede2f7eeeafceef9eeffd4d3f5bf0000abd0deb0d5e3b2d7e5b3d8e6b1d6e4add4e2b2d9e7b5dceabadfedafd4e2afd4e2b8dfedb9e0efafd6e5b0d7e6bbe2f1bfdde2bfe2e6c6dee4bee1e5cce2e8c5e3e8cfe5ebcbe5ebd4e2e8d1e4e7d9e4e8d5e9eae0e9ecdbedeee3ecf0e1ecf0f1eeeaeeede9f0efebeff0eceff0eef0f1eff3f1f0f2f0eff6f7f3f5f6f2f3f4f0f4f5f1f4f5f3f4f5f3f4f5f3f5f6f4f9f5f0f9f5f0f9f5f0f9f5f0f8f5f0f8f5f0f8f5f0f8f5f0f8f5f0f8f5f0f7f4eff7f4eff7f5edf7f5edf7f6ecf7f6ecfffff8fffef6fffcf4fdfaf2fbf8f0faf7eff9f7eff9f7effffff7fffff7fffdf5fefbf3fefbf3fefbf3fefbf3fefbf3e5e9e4fbfcf3f3f0f2e3e5dfeaecf4f6fefdf8fbfffdfdff8f8e9833343e0500061f1f2535272d211b2027181c2315191a16111c18131a16111b16131914111b16131a15121d18150804030400000501000d090807030204000004000004000000010000030111100c212922211e1a0005000d08072a28270a0703160f0c19100d19100d1b120f1d110f1f0d0c1f07071f2b170008000e1508686e63a4aca2919b8f869083bec9b90502001815111d19141e1a151c17141c19151816151b19191611081a150c1a150c1c160f1d17121f1b161d18151e19162d29280b0603150e0b292423110e102522245f595a5a514ecbf0ffceedf6849db1070d14000008718b99f2fff9ebfeff18374c8a9bae6e8fa2253f4600000afcf9ff8097a7000a1f27384d63768b64778c53687e95abc4c3dbf390a9c3728ba50000141421373139464b5a6d8d959cb4c4d0dde9ebedfbffe5decbedeadbedede1f2f1e7f5f3e8f2eee3eeeae5e3dfdefffffaf8f3f0efeae9ece6e7f1e8ebf4eaf0f3e9eff4e9f1ebe6d7ede8d9e9e3d6e6e2d7eee9e0f5f1e6fcf8edfffff4ede6ddfffbf6fffefbfffffbfffbf4fdf6edfff9f2fffefbfbf6edf9f4ebf7f2e9f5f0e7f4efe6f5f0e7f8f3eafef9f0f8f5e7fcf7eefffbf4fffff9fdfbf0f0eee3f6f4eafffef9f4f1e2e7e4d6e6e3d5f6f2e7faf5eceee8e1ebe5def1ebe6ebe9e1f5f3ebf7f5edf1ede8ece8e3f5f1ecf7f3eef7f3eef5f2eaf1eee6eeebe3f1eee6f6f3ebf6f3ebf0ede5e9e6def8f5edf2efe7efece4f0ede5f4f1e9f6f3ebf3f0e8edeae2f8f5edefece4eae7dff0ede5f7f4ecf8f5edf1eee6e7e4dcf5f0edf5f3e9f7f5edf4f1edf3efeaf1ede2f8efebfceef9edfed3d2f4be0000abd0deb0d5e3b2d7e5b3d8e6b0d5e3add4e2b2d9e7b5dceab7deecadd4e2add4e2b8dfedb6dfeeadd6e5aed7e6b8e1f0bfdde2c1e1e6c6dee4c0e0e5cbe1e7c4e2e7cde3e9cbe3e9d4e0e6d1e2e5dce2e7d6e8e9e3e8ebdfeceee7ebf0e3ecf0f1eeeaf0ede9f0efebeff0ecf0f1eff1f2f0f4f2f1f3f1f0f7f8f4f5f6f2f3f4f0f3f4f0f4f5f3f3f4f2f4f5f3f5f6f4f8f5edf8f5edf8f5edf8f5edf8f5edf7f5edf7f5edf7f5edfaf8f0f9f7eff9f7eff9f7eff9f7eff8f6eef8f6eefaf8f0f6f1e8f6f1e8f8f3eaf8f6ecf8f6ecf5f3e9f3f2e8f3f2e8f2f0e6f3f1e7f3f1e7f2f0e6f1efe5f2f0e6f4efe6f3eee5dde2e0fcfef8f9f5fae5e9e4dcdfe7f2fafaeff4fdf5f7ffb4b0bb4546500a010b26252e34252d160f142010172d1f231a16111c18131b17121c17141a15121a15121813101b1613161110120d0c1813122621201e1918140f0e130e0d1c171642464010190f000300000500181a0e1e281c1211070809000f0e04130e051710071c150c1d160d1a11081d0d061e08020f220f0006000401000601030000010005030004000f13080b0d07141610181a14191b1517181416191710151414191a15100719140b19140b1c160f1d1712201a151e1916221d1a1612112a2621211b161d16131610110a0306473b3b9b8c89c8e8ff41505216263610030b00000389a5b6ecffffeefbff7d98a2222e3a788da32233400e1c2ef4ffffb2c3cc00000711223c8195ae7a8ea73c526b849cb4d4edffb7d2eca6c1db5b697f55657c475260516275939ba2beccd8e9f3f3f1fcffe3dec9ebe9d7edede1f1f1e5f4f3e5f3efe4efece4e8e5e1fdf8f7f4efeeefe9eaede6e9eee7ecefe7eeece3edebe1ede9dfcdece2d1ebe2d5ebe1d7f0e6dcf4ebe1fbf3e6fff8ebd6cfbce8e5d6f1efe4f4f0e5ece5d6e9e0d2ede7dcf3f0e8fffbecfffdeefff8e9fcf5e6fcf5e6faf3e4fcf5e6fff8e9ede6d5ece5d6f1e8def7efe2f0ebdce8e4d2ede8d9f7f1e6ffffe6f9f9e1f7f6e1fdfce8fbf7e5efeadbf0eaddf7f1e4eae9dbfbf9eefaf6ebede8dfe7e1daf4eee7f7eeeaece3dff4f1e9f2efe7f0ede5f1eee6f5f2eaf7f4ecf3f0e8edeae2f8f5edf2efe7efece4f0ede5f3f0e8f5f2eaf3f0e8edeae2f7f4eceeebe3eae7dff0ede5f7f4ecf8f5edf0ede5e6e3dbf5f0edf5f3e9f7f5edf4f1edf3efeaf1ede2f8efebfceef9edfed3d2f4be0000abd0deb1d6e4b3d8e6b4d9e7b1d6e4add4e2b2d9e7b6ddebb9e0eeafd6e4add7e4b8e2efb9e3f0afd8e7b0d9e8bbe4f3c0dde2c0e0e5c5dde3bfdfe4ccdfe6c3e1e6cce2e8c9e1e7d7dfe6d5e1e5dee2e7d9e6e8e6e7ebe1eaede9e9efe6eaeff2efebf1eeeaf0efebf0f1edf0f1eff2f3f1f5f3f2f4f2f1f5f6f2f4f5f1f3f4f0f4f5f1f5f6f4f4f5f3f4f5f3f4f5f3f7f5ebf7f5ebf7f5ebf8f6ecf8f6ecf6f5ebf6f5ebf6f5ebfaf8f0f9f7eff9f7eff9f7eff9f7eff8f6eefaf8f0fbf8f3f0ece1f4f0e5fbf7ecfffef3fffff4fffdf2fdfdf1fcfcf0faf8edfbf9eefdfbf0fbf9eefaf8edfdfbf0fffdf2fffbf0f1f6f4f9fdf8fffefff7fbf6f8fdfff6ffffe4e8f3d4d7dfbcb8c44a4b550f05112d2c3532232b0902071b0b1237292f1b17121e1a151c18131d18151a15121a151217120f1813100f0a0915100f1a1514241f1e1e16160e0606120a0a3028280005000b170b2027181225120e14030c18061d1e0e191c0c0d0d001310021a14071c16091812051a12051e1004180400112606202c162a2a1e0b0804000300050e04131d0d141b060b1a120b1a120d1c140f1e160e1c160e1d190617140b1d1c130e051712091712091b150e1b15101f19141f1a1725201d090602322c271a110d0c030030282923181a2e211f95827d89bddb04010000000d0005143b5660cee9fed1ebf2bbdaf3fffffc0004037f8ea1050a19678394f8fffffffeff00040012254090a3be7186a1172f475e7890bcd7f1bad8f1c3e0fb97acc170889e3f4f5c35495b757e82b4c0caf5f9fafaffffe0dbc6e7e5d3ececdef1f1e5f3f2e4f4f0e5efece4ebe8e4eee9ebeae5e7ece6ebece5eceee6f0f2eaf5f4ebf8f9efffe7dfc2eae1c6f0e6cefaefd9fff7e3fff6e2f3ebd4e6e1c8f4f0d4fefbe6ffffeefffdebf7f0dcfcf3dffffcedfffff7eae3d0f3ecd9f5eedbf8f1defbf4e1f7f0ddf4eddaf1ead7fdf6e2f0e8d7f1e8dafbf2e4fcf5e2f9f2dffef7e6fffff5e8ebcbe6e9c9eaeccef9fbdefbfbe3f3f2ddf8f7e3ffffede9e7d5fffff1fffff1f5efe4ece5dcfbf3ecfff4f0efe4e0f2efe7f3f0e8f3f0e8f3f0e8f6f3ebf6f3ebf2efe7ebe8e0faf7eff3f0e8f0ede5f1eee6f3f0e8f5f2eaf3f0e8edeae2f6f3ebeeebe3eae7dff0ede5f7f4ecf8f5edf0ede5e5e2daf4efecf5f3e9f6f4ecf3f0ecf3efeaf0ece1f7eeeafceef9eeffd4d3f5bf0000a1d0e5a2d1e6a2d1e6a3d2e8a7d6eca9d5ecaad4ebabd5eca8d0ecaad2ebadd5eeadd3ebb0d5efb0d5efb0d7f3aed4f2b9daddbad9e2bfdceac3e2f1c8e6f1cbe8efcdeaefceeaf1c7e1e8c8e1ebcce2edcee3ebd1e8ead5eceed5edf3daf1f9e2e9e4e3ede7e4edeae2edebe5f0eee8f0efe8f1eeebf2eff2f4f4f4f4f4f4f4f4f4f4f4f4f4f4f4f4f4f4f4f4f5f3f3f7f8f6f6f7f5f5f6f4f5f6f4f6f7f5f6f7f5f6f7f5f5f6f4f4f7f5f4f7f5f4f7f5f4f7f5f4f7f5f4f7f5f4f7f5f4f7f5fbf6f7faf5f6f9f4f5f8f3f4f7f2f3f7f2f3f8f3f4f9f4f5f8f5f7f7f5f5f7f5f5f6f4f4f6f4f4f6f3f5f6f3f5f6f2f7fffdebfef8e5e6e7def6f2e7f6fbfefffffef6fefff8fdffd0d9dd242f3317171d192023130c112d2e32251e23221e23110a07140d0a170f0f1b13131c14141b13131d1515231b1b1a13101c15121b14111813101a15121a15121914111a15121c10101b0f0f1b0f0f1b0f0f1b0f0f1b0f0f1c10101d11111b11111b11111a10101a10101a10101a10101b11111b1111180c0c190d0d1a0e0e1d11111f13132014142014142115151d110f1f13112115132317152216142115131f13111e12101e1210211513241b18251c191f18152018182018181c1414201d1f13101215141819181c1110140f0e101b19191513130c2234495a6d55637678859ba6b4ca78869c263147000219474d6ae9fbffd1e3ff58668a6a76924d53761922472d3766606052a4a8a2f6fffff4ffffc7d2d6949da189969e99acb4a4b1b9697b864e5156596975b9b2b5e8eef9fffcfff1ecf5eae3daf0eae3f2eee9f3efeaf6f3eef2eee9efece4eae5dcfbf9eff2f0e6f0eee4f1efe5f2f0e6f4f2e8f1efe4edebe0f0f1edeaebe7e4e5e1e2e3dfe9eae6f1f2f0f2f3f1f5f6f4f0efebf2f1edf3f2eeefeeeaf0efebedece8efeeeaf1f0eceeefebf0f1edeff0eceff0eceff0eceff0eceff0ecf1f2eee8e9e5edeeeaf0f1edeeefebebece8eaebe7edeeeaf0f1edf8f3f0f5f0edefeae7f2edeaf4efecf7f2eff0ebe8ebe6e3f5f1ecf2eee9f3efeaf4f0ebf4f0ebf3efeaf4f0ebf3efeaf9f5f0f2eee9ede9e4efebe6f8f4effbf7f2f0ece7e4e0dbfefbf3f1eee6ebe8e0f0ede5f7f4ecfaf7eff5f2eaeae7dffcf8f3f1ede8ebe7e2efebe6f7f3eefaf6f1f5f1ecece8e3f3eeebf4f2e8f7f5edf4f1edf3efeaf1ede2f8efebfbedf8eeffd4d3f4c10000a1d0e5a2d1e6a2d1e6a3d2e8a6d5eba9d5ecabd5ecadd6edaad3ecabd3ecadd6edaed4ecb0d6eeb0d5efb0d7f3aed5f1bbdcdfbcdbe4bfdceac2e2efc7e6efcae7eecbe8edcde9f0c6e0e7c9dfeacde1eccee3ebd3e8ead5eceed6ecf1d9f0f8e3eae5e6ede8e4edeae3eeece5f0eee9f1f0eaf1eeebf2eff2f4f4f4f4f4f4f4f4f4f4f4f4f4f4f4f4f4f4f4f4f5f3f3f7f8f6f6f7f5f5f6f4f5f6f4f6f7f5f6f7f5f6f7f5f5f6f4f4f7f5f4f7f5f4f7f5f4f7f5f4f7f5f4f7f5f4f7f5f4f7f5faf5f6f9f4f5f9f4f5f8f3f4f8f3f4f8f3f4f9f4f5f9f4f5f7f5f5f7f5f5f7f5f4f6f4f3f6f4f3f6f4f4f6f3f5f6f3f5f0eddef9f5e3f6f6f0fffff7fafffff8f7f3e0e6ebe5e9eabdc1c62a30352f2b3133363b22151d24202514080e1f181d16100b19130e1a140f1b14111d16131d16131c15121d161319120f1b14111b141117120f1914111914111813101914111b0f0f1b0f0f1b0f0f1b0f0f1c10101c10101c10101c10101a10101a10101a10101a10101a10101a10101a10101a10101a0e0e1a0e0e1b0f0f1d11111f13131f13132014142115151d110f1f13112115132317152216142115132014121f13111c13101d14112017142219162019161f18151c17161b16151e191b15101219151a1d191e141015110e10272223312c2d324a5c586c7e69788b8593a9a4b2c87d8ba1333e540f152c32384fbbc8d8a9b7d344506c515977444968162038131a45656d63909e9ac3d4d7bdcfd6a2b1ba85969f8397a28ca4b04c575f4b5b675f6267778591cdc8cae9f0f9f9f2f5ebe9efebe4dbf0eae3f2eee9f2eee9f5f2edf2eee9efece4eae5dcfaf7eff1eee6efece4f0ede5f1efe5f4f2e8f1efe5eceae0efefe9e9e9e3e6e6e0e5e4e0ecebe7f2f1edf2f1edf3f2eeeeede9f2f1edf4f3eff0efebf0efebecebe7efeeeaf3f2eef0efebf1f0ecf1f0ecf0efebf1f0ecf1f0ecf1f0ecf3f2eeeae9e5eeede9f2f1edf0efebedece8edece8f0efebf3f2eef6f1eef3eeebeee9e6f1ece9f4efecf7f2eff2edeaede8e5f5f1ecf3efeaf3efeaf4f0ebf4f0ebf4f0ebf4f0ebf3efeaf9f5f0f2eee9ede9e4efebe6f8f4effaf6f1f1ede8e4e0dbfdfaf2f1eee6ebe8e0efece4f6f3ebfaf7eff4f1e9eae7dffbf7f2f1ede8ebe7e2efebe6f6f2edf9f5f0f4f0ebece8e3f3eeebf4f2e8f7f5edf4f1edf3efeaf1ede2f8efebfbedf8eeffd4d3f4c10000a3d0e5a2d1e6a1d0e5a2d1e6a6d5eba9d5ecabd5ecaed7eeabd5ecacd5ecaed7edaed5ebb1d8eeb0d6eeb0d8f1aed6efbcdde0bcdbe4bfdceac2e2efc7e6efc9e7eccae7eccce8efc8dfe7cbdfeacee2edd0e3ead3e8ead7eceed8ecf1dbf0f8e4ebe6e6ede8e5eeebe5edece8f0efe9f1f0eaf1eeeaf1eef2f4f4f4f4f4f4f4f4f4f4f4f4f4f4f4f4f4f4f4f4f5f3f3f7f8f4f6f7f3f5f6f2f5f6f2f6f7f3f6f7f3f6f7f3f5f6f2f4f7f5f4f7f5f4f7f5f4f7f5f4f7f5f4f7f5f4f7f5f4f7f5f8f4f3f8f4f3f9f5f4f9f5f4f9f5f4f9f5f4f9f5f4f9f5f4f8f3f4f8f4f3f8f4f3f9f6f2f9f6f2f9f5f4f9f4f5f8f3f5f8f7e9fffcedfdfefafffdf4e6e9edc7c4c08a8f927f81817e808800010918101a2e2c321f1018201920190b1132282e15120a19160e1a170f1915101b17121c18131b17121a161119120f1c15121b141118131019141119141119141119141119100d19100d1a110e1a110e1b120f1a110e1a110e1a110e1a110e1a110e1a110e1a110e1a110e1a110e1a110e1a110e19100d19100d19100d1b120f1c13101d14111f16132017141c13101d14111f16132017142017141f16131e15121d14111d14111d14111e15121f1815211a171d18151c17141e1918160f12160f121d171c1d171c130d12100b0d2c2627423c3d3e56685c70827483967d8c9f7c8da24d5e73101d33060e250000136771836d79912e3c4f20264305092500000a04093000010010171a2b313c2732401f2635141d2b0e16270c182a00050e28313e7b7b81b5c1cdf0eeeeecf6fdebe9e9d7dbdcebe4dbf0eae3f1ede8f2eee9f5f2edf1ede8efece4eae5dcfaf6f1f0ece7efebe6f0ede5f1eee6f4f1e9f1eee6ece9e1efede5eae7e2e7e4dfe8e5e0efece7f4f1ecf3f0ebf3f0ebefece7f3f0ebf7f4eff3f0ebf2efeaeeebe6f2efeaf7f4eff1eee9f3f0ebf3f0ebf2efeaf3f0ebf2efeaf2efeaf5f2edebe8e3f0ede8f4f1ecf3f0ebf0ede8f0ede8f3f0ebf6f3eef4f0ebf2eee9eeeae5f1ede8f3efeaf7f3eef2eee9eeeae5f6f2edf3efeaf3efeaf5f1ecf4f0ebf4f0ebf4f0ebf2eee9f8f4eff2eee9ede9e4f0ece7f8f4effaf6f1f1ede8e5e1dcfcf9f1f0ede5ebe8e0efece4f6f3ebf9f6eef4f1e9eae7dffbf7f2f1ede8ebe7e2efebe6f6f2edf8f4eff3efeaebe7e2f3eeebf4f2e8f7f5edf4f1edf3efeaf1ede2f8efebfbedf8eeffd4d3f4c10000a3d0e5a2d1e6a1d0e5a2d1e6a5d4e9a9d5ecabd5ecadd6edabd5ecacd5ebaed7edafd7eab2d9efb0d7edb0d9f0afd7f0bbdcdfbcdbe4bfdceac1e1eec6e5eec9e7eccbe8edcde9f0cadfe7cce0ebd0e2edd2e4ebd5e8ebd9edeed9edf2def1f9e4ebe6e6ede8e5eeebe5edece8f0efe9f1f0eaf1eeeaf1eef2f4f4f4f4f4f4f4f4f4f4f4f4f4f4f4f4f4f4f4f4f5f3f3f7f8f4f6f7f3f5f6f2f5f6f2f6f7f3f6f7f3f6f7f3f5f6f2f4f7f5f4f7f5f4f7f5f4f7f5f4f7f5f4f7f5f4f7f5f4f7f5f8f5f1f8f5f1f9f6f2f9f6f2f9f6f2f9f6f2f9f6f2f9f6f2f8f4f3f8f5f1f9f6f2f9f6f2f9f6f2f9f6f2f8f4f3f8f3f4fefef2fffff1fcfdf9fffaf1e3e7e8c9c6c195999a8c8d8b8b8c960000080f071123222b1b0c1427202725171d372d3316120d1b17121d19141b17121b16131b16131b16131c171418110e1b14111b141118131018131018131018131019141117100d17100d18110e19120f19120f19120f18110e18110e19100d1a110e1a110e1a110e1a110e1a110e1a110e19100d17110c17110c17110c19130e1a140f1b15101d1712201a1519120f1b14111c15121d16131d16131c15121b14111b14111c130f1d14101b14111d16132019161c17141b16131e1916120b0e1914161e1b1d1b171c141015131012302b2c494344374f615b6f81667588546578485c6e273a4f16243a3d485e000016333f513c4762333f572f38530610280004122c2f55000304020c130d101f111b2c2022342028392527392b3045000008313744a1a0a4e0e9f3fbfcfae8f1f5e5e9e4dee4e3ebe4dbf0eae3f1ede8f1ede8f5f2edf2eee9efece4eae5dcf9f5f0f0ece7efebe6f0ece7f1ede8f4f0ebf1ede8edeae2f0eee6ebe9e1e8e6dee7e5ddeeece4f4f1ecf3f0ebf5f2edf0ede5f4f1e9f8f5edf4f1e9f3f0e8efece4f4f1e9f9f6eef1efe7f3f1e9f3f1e9f2f0e8f3f1e9f2f0e8f3f1e9f5f3ebebe9e1f0eee6f4f2eaf3f1e9f0eee6f0eee6f3f1e9f6f4ecf5f2eaf3f0e8efece4f2efe7f3f0e8f7f4ecf2efe7edeae2f7f3eef4f0ebf4f0ebf5f1ecf4f0ebf4f0ebf4f0ebf2eee9f7f3eef2eee9ede9e4f0ece7f8f4effaf6f1f1ede8e5e1dcfcf9f1f0ede5ebe8e0f0ede5f5f2eaf8f5edf4f1e9eae7dffbf7f2f1ede8ece8e3efebe6f6f2edf8f4eff3efeaebe7e2f3eeebf4f2e8f7f5edf4f1edf3efeaf1ede2f8efebfbedf8eeffd4d3f4c10000a2cfe4a3d0e5a1d0e5a2d1e6a7d4e9a8d5eaaad4ebacd5ecabd6ebabd4eaaed8ebafd7eab2daedb0d7edb0d9f0afd8efbbdcdfbcdce2bfdceac1e1eec6e5eec9e7eccbe8edcdeaefcae0e6cde0e8d0e2edd1e3ead5e8ebd9edeed9edf2ddf0f8e4eae5e6ede8e5eeebe5edece7efeee9f1f0eaf1eeecf1eff2f4f4f4f4f4f4f4f4f4f4f4f4f4f4f4f4f4f4f4f4f5f3f3f7f8f4f6f7f3f5f6f2f5f6f2f6f7f3f6f7f3f6f7f3f5f6f2f4f8f3f4f8f3f4f8f3f4f8f3f4f8f3f4f8f3f4f8f3f4f8f3f8f5f1f8f5f1f9f6f2f9f6f2f9f6f2f9f6f2f9f6f2f9f6f2f9f5f4f9f6f2f9f6f2f9f6f1f9f6f2f8f5f1f8f4f3f7f2f3fcfcf0faf7e9edeeeafcf7eef9fdfefffffbfafefffffffee5eaf33d444d2f2c352e313920151d2b2a2e1b11171e181d1c17141f1a17201b1a1e19181c17161a15141914131c1716160f0c19120f19120f16110e17120f16110e16110e17120f18110e18110e18110e18110e18110e18110e18110e18110e1a110e1a110e1a110e1b120f1b120f1a110e1a110e1a110e17110c17110c18120d19130e1a140f1b15101d17121f191418110e1a13101b14111c15121c15121b14111a13101a131019100c1d14101e15111c15121d16131c15121a15121c17140d0b0b1512141c1b1d1e1d211c1b1d1a191b3533334f4d4c3c5466667a8c69788b5665785064763d51634452687c879d444f6d3f4f5f343f5f57628277879e64718b4f5c726e7497435f5f405e63435461466070637080637b87727a8b78829412101c60616fc5c4c8eef3fcf3f7f2dce6e6dce4dae6f0eaebe4dbefe9e2f1ede8f2eee9f5f2edf2eee9efece4ebe6ddfaf5f2f0ebe8efebe6f0ece7f1ede8f4f0ebf1ede8ede9e4f1efe7eceae2e8e6dee7e5ddeeece4f4f2eaf4f1ecf5f2edf1eee6f5f2eaf8f5edf4f1e9f3f0e8f0ede5f3f0e8f8f5edf2f0e8f3f1e9f3f1e9f2f0e8f3f1e9f3f1e9f3f1e9f5f3ebebe9e1f0eee6f4f2eaf3f1e9f0eee6efede5f3f1e9f6f4ecf6f3ebf3f0e8efece4f2efe7f4f1e9f7f4ecf2efe7edeae2f7f3eef4f0ebf4f0ebf5f1ecf4f0ebf4f0ebf4f0ebf2eee9f7f3eef2eee9ede9e4f0ece7f8f4effaf6f1f1ede8e5e1dcfcf9f1f1eee6ece9e1f0ede5f5f2eaf8f5edf4f1e9ebe8e0fbf7f2f2eee9ece8e3efebe6f6f2edf8f4eff3efeaebe7e2f3eeebf4f2e8f7f5edf4f1edf3efeaf1ede2f8efebfbedf8eeffd4d3f4c10000a1cfe1a3d0e5a1d0e5a2d1e6a7d4e9a9d4e9aad3e9abd4eaabd5ecabd4eaadd6ecafd7eab2d9efb0d7edafd8efafd7f0bcdde0bcdce2bfdceac2e2efc7e6efc9e7eccae7eccce9eecae0e6cbe0e8cfe2ead1e3ead4e7ead8ecedd8ecf1ddf0f8e4eae5e6ede8e6edeae5edece7efeeebf1f0eaf1eeecf1eff2f4f4f4f4f4f4f4f4f4f4f4f4f4f4f4f4f4f4f4f4f5f3f3f7f8f4f6f7f3f5f6f2f5f6f2f6f7f3f6f7f3f6f7f3f5f6f2f6f7f3f6f7f3f6f7f3f6f7f3f6f7f3f6f7f3f6f7f3f6f7f3faf5f2faf5f2faf5f2faf5f2faf5f2faf5f2faf5f2faf5f2f9f5f4f9f5f4f9f6f2f9f6f2f9f6f2f8f4f3f8f4f3f7f2f3fffef0faf7e8e9eae6f9f4ebf9fcfffffffcf9fefffdffffe2e7f03c444b27242d24282d21171d31303222191c2a2527221b18231c19231c192119192018181d15151b13131d151517110c19130e1a140f17130e17130e17130e16120d17130e18110e18110e18110e18110e18110e18110e18110e19120f1a110e1a110e1a110e1a110e1a110e1a110e1a110e1a110e18120d18120d19130e1a140f1a140f1a140f1c16111e181317100d19120f1b14111c15121c15121a131019120f19120f1c110d1f14102116121f16121f16131f16131d16131e17140d0b0b0f0c0e1a191b2827292c2b2d2727273d3b3b514f4e2b42525d6e816c7b8e6c7b8e6f809354687a4c5b6e6a75897281a2425562353f616671978a9cb38896b27e89a58083a94167693a61694557684162725e6a7c546b7a5e6274565a6d868490a5a5b3d9dadeeaecf6e4e8e2dae2e1e5ede2f6fff5e8e1d8eee8e1f2eee9f3efeaf5f2edf2eee9efece4eae5dcfaf6f1f1ede8efebe6f0ece7f1ede8f4f0ebf1eee6edeae2f0eee6ebe9e1e8e6dee7e5ddeeece4f4f1ecf3f0ebf4f1ecf1eee6f4f1e9f7f4ecf3f0e8f3f0e8f0ede5f3f0e8f7f4ecf2f0e8f3f1e9f3f1e9f2f0e8f3f1e9f3f1e9f3f1e9f5f3ebebe9e1f0eee6f5f3ebf3f1e9efede5efede5f2f0e8f6f4ecf5f2eaf3f0e8eeebe3f1eee6f4f1e9f7f4ecf2efe7eeebe3f6f2edf3efeaf3efeaf5f1ecf4f0ebf4f0ebf4f0ebf2eee9f8f4eff2eee9ede9e4f0ece7f8f4effaf6f1f1ede8e5e1dcfcf9f1f1eee6ece9e1f0ede5f6f3ebf9f6eef4f1e9ebe8e0fbf7f2f1ede8ece8e3efebe6f6f2edf9f5f0f4f0ebebe7e2f3eeebf4f2e8f7f5edf4f1edf3efeaf1ede2f8efebfbedf8eeffd4d3f4c10000a0cee0a2d0e2a2cfe4a3d0e5a6d3e8a8d3e8a9d2e8abd4eaabd5ecabd4ebadd6ecafd6ecb2d9efafd5edafd7f0afd7f0bbddddbcdce2bfdde8c2e2efc7e6efcae8edcbe8edcdeaefc9e1e7cce1e9d0e3ebd0e3ead3e8ead7ecedd9edf2dcf1f9e5ebe6e7eee9e7eeebe5edece8f0efebf1f0eaf1eeebf0eef2f4f4f4f4f4f4f4f4f4f4f4f4f4f4f4f4f4f4f4f4f5f3f3f7f8f4f6f7f3f5f6f2f5f6f2f6f7f3f6f7f3f6f7f3f5f6f2f6f7f3f6f7f3f6f7f3f6f7f3f6f7f3f6f7f3f6f7f3f6f7f3faf5f4faf5f4faf5f4faf5f4faf5f4faf5f4faf5f4faf5f4f9f5f4f9f5f4f9f5f4f8f5f1f8f5f1f8f4f3f8f3f4f8f3f4fffff1fffeecf5f5eff9f4ebeaeff2e5e4e0ced4d9dce0e19a9da5040a110b070d1c1f231d12152f2d2d2e2325433e3d211912251d16251d16231b142118142017131e15111d141017110c19130e19130e16120d17130e17130e16120d16120d1a110e19100d19100d19100d19100d1a110e1a110e1a110e1a110e1a110e1a110e1a110e1a110e1a110e1a110e1a110e19100d19100d1a110e1c13101c13101d14111e151221181519100d1b120f1d14111e15121e15121c13101b120f1a110e1e120e1d110d1f130f211612211612211513201714201714170f10100a0b1a15172e292b3934363c37384b4546534b4b1b2f404757685664775f6d806e7f925b6c7f445366525d716c7a963b4a5a3f4667646d8e67759163718d67718954527c49757c3f6b785a6c835b7a8f70768d586c7e6b657c59536cefecfbd7d4e4dcdde1e0e2eadce3dce2e7e5ecf6e6f2fcefe6dfd6ede7e0f1ede8f3efeaf5f2edf1ede8eeebe3eae5dcfaf6f1f0ece7efebe6f0ede5f1eee6f4f1e9f0ede5ece9e1f0eee6ebe9e1e7e4dfe7e4dfeeebe6f4f1ecf3f0ebf4f1ecefece7f3f0ebf6f3eef2efeaf2efeaeeebe6f2efeaf6f3eef1eee9f3f0ebf3f0ebf2efeaf3f0ebf2efeaf2efeaf5f2edeae7e2f0ede8f4f1ecf3f0ebefece7eeebe6f2efeaf6f3eef4f1e9f2efe7edeae2f1eee6f3f0e8f7f4ecf2efe7edeae2f5f1ecf3efeaf3efeaf4f0ebf4f0ebf4f0ebf4f0ebf3efeaf9f5f0f2eee9ede9e4efebe6f8f4effaf6f1f1ede8e4e0dbfcf9f1f0ede5ebe8e0efece4f5f2eaf8f5edf4f1e9eae7dffbf7f2f1ede8ebe7e2efebe6f6f2edf9f5f0f4f0ebebe7e2f3eeebf4f2e8f7f5edf4f1edf3efeaf1ede2f8efebfbedf8eeffd4d3f4c10000a0cee0a1cfe1a1cfe1a2cfe4a5d2e7a8d3e8aad3e9aed5ebacd5eeacd5ecaed7eeafd6ecb2d8f0afd5edaed6efafd6f2b9dbdbbadae0bfdde8c3e3eec8e7f0cbe9eecdeaeeceebf0cae2e8cbe2eacfe4ecd1e4ebd4e9ead9eeefd8eef3def4fae6ece7e8efeae8efece6eeede8f0efebf1f0eaf1eeebf0eef2f4f4f4f4f4f4f4f4f4f4f4f4f4f4f4f4f4f4f4f4f5f3f3f7f8f4f6f7f3f5f6f2f5f6f2f6f7f3f6f7f3f6f7f3f5f6f2f6f7f3f6f7f3f6f7f3f6f7f3f6f7f3f6f7f3f6f7f3f6f7f3f9f4f3f9f4f3faf5f4faf5f4faf5f4faf5f4faf5f4faf5f4f9f4f5f9f5f4f8f4f3f8f4f3f8f4f3f8f3f4f9f4f5f9f4f6eeead8f7f1def9faf1fffff7f8fdffdddedca5adb4adb2b592919a04070c21192039383c221317231d1e211314362c2c1c160b251f14272116221c111e180d1d170c1c150c1b140b140e0916100b16100b130f0a15110c15110c130f0a130f0a19100d19100d19100d19100d19100d1a110e1a110e1a110e1a110e1a110e19100d19100d19100d19100d1a110e1a110e170e0b170e0b19100d1b120f1c13101d1411201714231a1719100d1b120f1d14111e15121e15121d14111b120f1a110e1f100d190a07190d091f130f2014101f13112014122014121e1113110608160b0e241b1e372e314a3f41584e4e524646162839374758414d5f4c5a6d7685987283965a687b6974885462783b465a5357745c637c3b4563303b573a425319123f326d762a63725a7891628ea66879933b5a6f4f506c373552fdfaffe7e4f4d8dbdfd8d7e0e1e9dff0f6f1f3fdedf6fff2e4ddd4ece6dff1ede8f3efeaf5f2edf1ede8eeebe3e9e4dbfaf7eff0ede5efece4efece4f1eee6f3f0e8f0ede5ebe9dfefefe9eaeae4e5e5dfe4e4deebebe5f2f1edf2f1edf4f3efeeebe6f3f0ebf7f4eff3f0ebf1eee9edeae5f2efeaf7f4efefefe9f0f0eaf0f0eaefefe9f0f0eaf0f0eaf0f0eaf2f2ece8e8e2eeeee8f2f2ecf1f1ebedede7ecece6f0f0eaf4f4eef5f2eaf2efe7edeae2f0ede5f3f0e8f7f4ecf1eee6ebe8e0f5f1ecf2eee9f3efeaf4f0ebf4f0ebf3efeaf4f0ebf3efeaf9f5f0f2eee9ede9e4efebe6f8f4effbf7f2f0ece7e4e0dbfbf8f0f0ede5eae7dfefece4f5f2eaf8f5edf3f0e8eae7dffaf6f1f0ece7eae6e1eeeae5f6f2edf9f5f0f3efeaebe7e2f3eeebf4f2e8f7f5edf4f1edf3efeaf1ede2f8efebfbedf8eeffd4d3f4c10000a2ceeba2ceeba2ceeba5cfeca5cfeca7d0e9a6d0e7a6d0e7aad5eaacd5ecacd4edafd6ecb0d8eab1d9ebb0d9efb1d9f2bfdfe5bfdfe5c0dfe8c0dee9c1deecc4e0ebc8e0ecc9e1edc6dce8c6ddecd0dceecbe0efd4dfedcee4f0d3dff1d3e4f9dee6dbe1e8e3e5eaebe6eeeee9f1f0eef5f2eff6f3eef3f2f5f7f7f3f5f5f2f4f4f5f5f5f5f5f5f7f5f5f7f5f5f6f4f4f6f7f3f6f7f3f6f7f3f6f7f3f6f7f3f6f7f3f6f7f3f6f7f3f6f7f3f6f7f3f6f7f3f6f7f3f6f7f3f6f7f3f6f7f3f6f7f3f6f7f3f6f7f3f6f7f3f6f7f3f6f7f3f6f7f3f6f7f3f6f7f3f5f9f4f5f9f4f5f9f4f6faf5f6faf5f5f9f4f5f9f4f6faf5f7fbf6f4f7f5fdfffef9fbfbd6dadbe9ecf0dce1e4c5c9ce34303b2e2d36000012090f1a272c452d37492f38533e4860363a562226420e132c1b20391f233b12152a0d0e221b1c30170f16190f1b1b1314190e181a110e1c0e142013112214161c13101b120f1c13101c13101c13101b120f1b120f1b120f1e15111d14101d14101d14111d14111d14111d14111d141118160c19170d18160c18150d18140f17130e16110e17120f16121116110e19120f130e0d130e10130e10170f0f190d0900091415212b212a330b1418000b0d12201f172121030b0b000e1027332d090304647e786d899a243e4e010a1e3a65684c5b7b6f7e9e677998405473273c580b203c0d1f3c394b682a3d58404e6b70829fa0b9d393abc366758f697b9a92aed1887d806c63704c4756555458898786c4c1c3f5f4f6fdfffefffdfce9e8e4e2e0d8eee9e0f1ebdeeae2d5ece3d6f6eadef5f1ecf5f1ecf3efeaf4f0ebf4f0ebf3efeaf4f0ebefebe6f7f3eef3efeaeeeae5f2eee9f4f0ebf7f3eef4f0ebf1ede8ebe8e0e9e6deebe8e0edeae2f3f0e8f7f3eef3efeaf1ede8f2eee9f5f1ecf8f4eff5f1ecf3efeaefebe6f4f0ebf7f3eef7f3eef5f1eceeeae5f3efeaf5f1ecf8f4eff5f1ecf1ede8f4f0ebf5f1ecf5f1ecf4f0ebf4f0ebf5f1ecf4f0ebf2eee9fbf7f2f7f3eef4f0ebf6f2edf9f5f0fbf7f2f8f4eff2eee9faf6f1f7f3eef4f0ebf4f0ebf4f0ebf4f0ebf7f3eefaf6f1f0ede5f1eee6f1eee6f3f0e8f5f2eaf5f2eaf3f0e8eae7dffffdf5f4f1e9efece4f0ede5faf7effaf7eff6f3ebece9e1f9f5f0f4f0ebf0ece7f3efeaf4f0ebf7f3eef5f1ecf2eee9f2edeaf5f3e9f7f5edf3f0ecf3efeaf1ede2f7eeeafdeffadfffc9dcfcc60000a1cdeaa1cdeaa1cdeaa4ceeba4cfeaa6cfe8a6d0e7a6d0e7abd6ebacd5ecacd4edafd6ecafd7e9b0d8eaafd8eeafd7f0bedee4bfdfe5c0dfe8c1dfeac1deecc4e0ebc9e1edcae2eec6dce8c7deedd1ddefcce1f0d5e0eed0e6f2d5e1f3d5e6fbdfe7dce2e9e4e6ebece6eeeee9f1f0eef5f2eef5f2edf2f1f5f7f7f3f5f5f2f4f4f5f5f5f5f5f5f7f5f5f7f5f5f6f4f4f6f7f3f6f7f3f6f7f3f6f7f3f6f7f3f6f7f3f6f7f3f6f7f3f6f7f3f6f7f3f6f7f3f6f7f3f6f7f3f6f7f3f6f7f3f6f7f3f6f7f3f6f7f3f6f7f3f6f7f3f6f7f3f6f7f3f6f7f3f6f7f3f5f9f4f5f9f4f5f9f4f5f9f4f5f9f4f5f9f4f5f9f4f6faf5eef2edf2f6f1f8fbf9f1f3f3d9dedde5e9eaeceff3e5eaed433f4a3c3b44171729293039444860373f50262d462e364d201f331615290d0d1f1c1c2c2322321d1a291d19252d2633140c13170e181b13141a0f191a110e1d0f151f12101f11121f16131d14111d14111d14111d14111c13101b120f1b120f1d14101c130f1c130f1c13101b120f1c13101c13101c131017150b19170d18160c18150d19151019151018131019141115111016110e1a140f1611101611131611131a12121b0f0b0b1b271d2935282f381a23270c181a0d19190c1616090e0f0310121d27210400016b84806d8798213a4a010c203961664d5c7c697898697b98617692687d99556a864a5c79697b987285a07b89a57e90ad8097b1738aa05d6c86526483556f93544e4f756f7a91919d999ca0a6a8a8c9c8cae2e3e7ebf1f0f8f7f3e6e3dfdfddd5ece7def1ebe0eee6d9f0e7daf9f0e3f4f0ebf4f0ebf3efeaf4f0ebf4f0ebf3efeaf4f0ebefebe6f7f3eef3efeaeeeae5f2eee9f4f0ebf7f3eef3efeaf1ede8ece9e1eae7dfebe8e0ece9e1f2efe7f7f3eef4f0ebf1ede8f2eee9f4f0ebf8f4eff5f1ecf3efeaefebe6f4f0ebf7f3eef7f3eef5f1eceeeae5f3efeaf5f1ecf7f3eef5f1ecf1ede8f4f0ebf4f0ebf4f0ebf4f0ebf4f0ebf4f0ebf3efeaf2eee9f9f5f0f5f1ecf3efeaf4f0ebf7f3eef9f5f0f7f3eef1ede8f9f5f0f6f2edf4f0ebf4f0ebf4f0ebf4f0ebf6f2edf9f5f0f0ede5f1eee6f1eee6f3f0e8f5f2eaf6f3ebf3f0e8eae7dffffcf4f3f0e8eeebe3efece4f9f6eef9f6eef5f2eaebe8e0f9f5f0f4f0ebf0ece7f3efeaf4f0ebf7f3eef5f1ecf2eee9f2edeaf5f3e9f7f5edf3f0ecf3efeaf1ede2f7eeeafdeffadfffc9dbfbc50000a0cce9a0cce9a3cdeaa3cdeaa4cfeaa6cfe8a6d0e7a6d1e6a9d4e9aad3eaabd3ecaed5ebafd7e9b0d8eaaed7edaed6efbedee4bfdfe5c0dfe8c1dfeac2dfedc5e1eccae2eecbe3efc6dce7c6ddecd1ddefcce1f0d6e2eed1e7f3d7e3f5d6e7fce0e8dde3eae5e6ebece6eeeee9f1f0edf4f1edf4f1ecf1f0f5f7f7f3f5f5f2f4f4f5f5f5f5f5f5f7f5f5f7f5f5f6f4f4f6f7f3f6f7f3f6f7f3f6f7f3f6f7f3f6f7f3f6f7f3f6f7f3f6f7f3f6f7f3f6f7f3f6f7f3f6f7f3f6f7f3f6f7f3f6f7f3f6f7f3f6f7f3f6f7f3f6f7f3f6f7f3f6f7f3f6f7f3f6f7f3f5f9f4f4f8f3f4f8f3f5f9f4f5f9f4f5f9f4f5f9f4f6faf5e7e9e3f9fdf8fdfffceaedebd3d8d7fafffefbfffffbffff33313d44464e38384a4b50595a5d72444c592c31462b31441412251211210f0e1e191927211f2b1f1b27231d28312934140d12160d171a12121a0f191b120e1d0f151f130f1f11121f18151d16131c15121c15121b14111a131019120f19120f1d14101d14101d14111d14111d14111c13101d14111d141117150b19170d18160c18150d19151018140f1813101a15120f0b0a120d0a19130e1813121a15171a15171f17171f130f1623311d26332f343d353b42262f330d1619070e11171c1f0914180e171400000390a6a48098ac263d4d0512283f646c70809d8797b4899bb895aac6b2c7e2a7bcd796a9c4adc0db849ab39cadc88596b14c647c3e5369525f7942517111294d4f4c47a2a1a5e2e5edeaeff0d8dddbe8e9edf1f4f8edf5f4f6f5f1e6e3dedfddd5eae8def0ece1ede7dcf1e8defaf0e6f2eee9f3efeaf3efeaf4f0ebf4f0ebf3efeaf3efeaefebe6f7f3eef3efeaeeeae5f1ede8f4f0ebf7f3eef3efeaf1ede8edeae2eae7dfeae7dfece9e1f1eee6f7f3eef4f0ebf2eee9f2eee9f4f0ebf8f4eff4f0ebf2eee9efebe6f3efeaf6f2edf6f2edf4f0ebeeeae5f2eee9f4f0ebf7f3eef4f0ebf0ece7f4f0ebf4f0ebf4f0ebf3efeaf3efeaf4f0ebf3efeaf2eee9f8f4eff4f0ebf2eee9f3efeaf6f2edf8f4eff6f2edf0ece7f8f4eff6f2edf4f0ebf5f1ecf5f1ecf4f0ebf6f2edf8f4eff0ede5f1eee6f0ede5f3f0e8f5f2eaf6f3ebf3f0e8e9e6defffcf4f3f0e8edeae2efece4f8f5edf9f6eef4f1e9eae7dff9f5f0f4f0ebefebe6f3efeaf4f0ebf8f4eff5f1ecf2eee9f2edeaf5f3e9f7f5edf3f0ecf3efeaf1ede2f7eeeafdeffadfffc9dbfbc500009fcce7a2cce9a2cce9a3cdeaa5cde9a6cfe8a6d0e7a7d2e7a6d1e6a8d1e8a9d1eaadd4eaafd7e9b0d8eaafd8eeafd7f0bedee4bfdfe5c0dfe8c1dfeac2dfedc5e1ecc9e1edcbe3efc5dbe6c6deead0ddedcce1f0d5e1edd1e7f2d6e2f4d6e7fce0e8dde3eae5e6ebece6eeeee9f1f0edf4f1edf4f1ecf1f0f5f7f7f3f5f5f2f4f4f5f5f5f5f5f5f7f5f5f7f5f5f6f4f4f6f7f3f6f7f3f6f7f3f6f7f3f6f7f3f6f7f3f6f7f3f6f7f3f6f7f3f6f7f3f6f7f3f6f7f3f6f7f3f6f7f3f6f7f3f6f7f3f6f7f3f6f7f3f6f7f3f6f7f3f6f7f3f6f7f3f6f7f3f6f7f3f7f8f4f6f7f3f6f7f3f7f8f4f7f8f4f7f8f4f6f7f3f7f8f4f2f4eef9fbf5fafef9ebefeae1e4e2fbfffffafeffe2e6e71f1d29484a525050605359604d51643d434e373b4e41465523263b24273c1f23361e22341d1f31191929191625201b2a1710151810171b1313190e161a110d1e1014201410211314211a171f18151e17141d16131c15121b14111a13101b14111e15121f16131f16131e15121e15121e15121e15121f151517150b19170d18160c18150d18140f17130e17120f1914110d0908110c091b15101c1714201b1c211c1e261e1e261a161320301118272a2e3944474f343a3f0d16190a0f12282b2f131c20020807000007b3c6c990a3b825394a091b3252748163748f899ab59cafcaacc1dcc7dcf7b9cee9aabed7c4d8f1748aa39eafc98091ac2a4059182a414e59745463831630547b7a6cd5d3d2fdfefffbffffe3e6e4f2f1f3f8f9fddee4e3faf7f3eae7e2e3e1d9ebe9dff0ebe2eee7deefe8dff8efe6f1ede8f3efeaf3efeaf4f0ebf3efeaf3efeaf3efeaefebe6f7f3eef3efeaede9e4f1ede8f3efeaf7f3eef3efeaf0ece7ece9e1eae7dfeae7dfece9e1f1eee6f7f3eef4f0ebf2eee9f2eee9f4f0ebf8f4eff5f1ecf3efeaefebe6f4f0ebf7f3eef6f2edf4f0ebeeeae5f2eee9f5f1ecf7f3eef4f0ebf0ece7f4f0ebf4f0ebf4f0ebf3efeaf3efeaf4f0ebf3efeaf2eee9f9f5f0f4f0ebf2eee9f4f0ebf6f2edf9f5f0f6f2edf0ece7f8f4eff5f1ecf4f0ebf5f1ecf5f1ecf4f0ebf5f1ecf8f4eff1eee6f1eee6f0ede5f2efe7f5f2eaf7f4ecf3f0e8e9e6defffcf4f3f0e8eeebe3f0ede5f9f6eefaf7eff5f2eaebe8e0f9f5f0f4f0ebefebe6f3efeaf4f0ebf8f4eff5f1ecf2eee9f2edeaf5f3e9f7f5edf3f0ecf3efeaf1ede2f7eeeafdeffadfffc9dbfbc50000a1cce7a2cde8a2cce9a3cdeaa5cde9a5cee7a6d0e7a7d0e6a4cfe4a6cfe6a8d0e9acd3e9aed6e8b0d8eaafd8eeb0d8f1bedee4bfdfe5c0dfe8c1dfeac1deecc5e1ecc9e1edcae2eec5dbe6c6deead0ddedcbe1edd5e1edd1e7f2d6e3f3d5e6fbe0e8dde2e9e4e6ebece6eeeee9f1f0edf4f1edf4f1ecf1f0f5f7f7f3f5f5f2f4f4f5f5f5f5f5f5f7f5f5f7f5f5f6f4f4f6f7f3f6f7f3f6f7f3f6f7f3f6f7f3f6f7f3f6f7f3f6f7f3f6f7f3f6f7f3f6f7f3f6f7f3f6f7f3f6f7f3f6f7f3f6f7f3f6f7f3f6f7f3f6f7f3f6f7f3f6f7f3f6f7f3f6f7f3f6f7f3f7f8f4f6f7f3f7f8f4f7f8f4f7f8f4f6f7f3f6f7f3f6f7f3fbfdf7f7f9f3f4f5f1e5e9e4fafdfbfafffef9fdfe92969715131f40424a4d4d5d42484f2e3245262c373d41545d6271595e73575c714d53663e42543234462525351b18271914231912171a111b1b1313190e161b120e1e1014211511231516221b18211a172019162019161f18151f18151f18152019161d14111f16131f16131e15121f16131e14141e141420161617150b19170d19170d18150d18140f18140f1813101a15120e0b07130f0a1e1813201b18252021252022292121291d191724340f1625282b39464852373d4411171c080c111b1e231a232700010200000ac2d5da8d9fb6283a4b172f4565839435466170819c8ea1bc92a7c29aafca8398b3788ca599adc68298b1a7b8d38fa0bb40566f283a51606c888293b4627da2beb8a5fbf5eefffefff3f2eee0ddd8f8f2f3fffbfce2e3dff9f6f2eae7e2e4e1d9ebe9dfefede3ede8dfeee8e1f5efe8f1ede8f3efeaf3efeaf4f0ebf3efeaf3efeaf4f0ebf0ece7f7f3eef3efeaeeeae5f1ede8f3efeaf6f2edf2eee9f0ece7ece9e1eae7dfebe8e0ece9e1f2efe7f7f3eef4f0ebf1ede8f2eee9f5f1ecf9f5f0f5f1ecf3efeaf0ece7f4f0ebf7f3eef7f3eef4f0ebeeeae5f3efeaf5f1ecf7f3eef5f1ecf1ede8f4f0ebf4f0ebf4f0ebf4f0ebf4f0ebf4f0ebf3efeaf2eee9f9f5f0f5f1ecf3efeaf4f0ebf7f3eef9f5f0f6f2edf0ece7f8f4eff6f2edf4f0ebf5f1ecf5f1ecf4f0ebf6f2edf8f4eff1eee6f1eee6efece4f2efe7f6f3ebf7f4ecf3f0e8e9e6defffcf4f3f0e8eeebe3f0ede5f9f6eefaf7eff5f2eaebe8e0f9f5f0f4f0ebefebe6f3efeaf4f0ebf8f4eff5f1ecf2eee9f2edeaf5f3e9f7f5edf3f0ecf3efeaf1ede2f7eeeafdeffadfffc9dbfbc50000a0cbe6a1cce7a2cde8a4cce8a4cce8a4cde6a6cfe6a7d0e6a4cfe4a6cfe6a7cfe8abd2e8aed6e8b0d8eaafd8eeb0d8f1bedee4bfdfe5c0dfe8c1dfeac1deecc5e1ecc9e1edcae2eec6dce7c7dfebd1deeecce2eed6e2eed1e7f2d6e3f3d6e7fcdfe7dce2e9e4e6ebece6eeeee9f1f0edf4f1edf4f1edf2f1f5f7f7f3f5f5f2f4f4f5f5f5f5f5f5f7f5f5f7f5f5f6f4f4f6f7f3f6f7f3f6f7f3f6f7f3f6f7f3f6f7f3f6f7f3f6f7f3f6f7f3f6f7f3f6f7f3f6f7f3f6f7f3f6f7f3f6f7f3f6f7f3f6f7f3f6f7f3f6f7f3f6f7f3f6f7f3f6f7f3f6f7f3f6f7f3f7f8f4f7f8f4f7f8f4f8f9f5f7f8f4f6f7f3f6f7f3f8f9f5f7f9f3f8f9f5f6f7f3e5e8e6fdfffffdffffdfe3e42e323316151f34363e3f3f4f32383f262a3d2e37414c5166656c7d838597828594757887595a6844445034323e29232e21192418101719101a1c14151b101a1b120f1e10162114122214161e17141e17141f1815201916211a17221b18241d1a261f1c1d14112017142017142017142117172016161f151523191916140a18160c18160c18150d1915101915101914111a1512100d0915110c221c1725201d2924252924252b23232a1e1a2834462128392f324042444f393f462129300d1318070a0f1c2529010609000714c0d3db7b8ba22e40512b4a616a889b3c4c697686a38c9ebb8499b58297b26b809b6578938c9fba879db69bacc78b9bb85c718c43577062728f90a6c995b6ddeae0c8fef5ebfcf5f2e1ded6dad2cbf9f0edfffaf7f8f6ecf7f4efe9e6e1e3e0d8eae7dff0ede5ebe8e0ece8e3f4f0ebf2eee9f3efeaf2eee9f4f0ebf3efeaf3efeaf4f0ebf0ece7f8f4eff3efeaeeeae5f2eee9f4f0ebf7f3eef2eee9f0ece7ece9e1eae7dfebe8e0ece9e1f2efe7f7f3eef4f0ebf1ede8f2eee9f5f1ecf8f4eff5f1ecf3efeaefebe6f4f0ebf7f3eef7f3eef4f0ebeeeae5f3efeaf5f1ecf7f3eef5f1ecf1ede8f4f0ebf4f0ebf4f0ebf4f0ebf4f0ebf4f0ebf3efeaf2eee9f9f5f0f4f0ebf2eee9f4f0ebf6f2edf9f5f0f6f2edf0ece7f9f5f0f6f2edf4f0ebf5f1ecf5f1ecf4f0ebf6f2edf9f5f0f1eee6f1eee6f0ede5f2efe7f6f3ebf7f4ecf3f0e8e9e6defffcf4f3f0e8edeae2efece4f8f5edf9f6eef4f1e9eae7dffaf6f1f4f0ebefebe6f3efeaf4f0ebf8f4eff5f1ecf2eee9f2edeaf5f3e9f7f5edf3f0ecf3efeaf1ede2f7eeeafdeffadfffc9dafac400009fcae59fcae5a0cbe6a3cbe7a3cbe7a4cce5a6cfe5a7d0e6a3cee3a5cee5a6cee7abd2e8add5e7b0d8eab0d9efb1d9f2bedee4bfdfe5c0dfe8c1dfeac2dfedc5e1eccae2eecbe3efc6dce7c7dfebd1deeecce2eed6e2eed1e7f2d6e3f3d6e7fadfe7dce2e9e4e6ebece6eeeee9f1f0edf4f1edf4f1ecf1f0f5f7f7f3f5f5f2f4f4f5f5f5f5f5f5f7f5f5f7f5f5f6f4f4f6f7f3f6f7f3f6f7f3f6f7f3f6f7f3f6f7f3f6f7f3f6f7f3f6f7f3f6f7f3f6f7f3f6f7f3f6f7f3f6f7f3f6f7f3f6f7f3f6f7f3f6f7f3f6f7f3f6f7f3f6f7f3f6f7f3f6f7f3f6f7f3f7f8f4f7f8f4f7f8f4f7f8f4f6f7f3f6f7f3f8f9f5fafbf7ebece8f6f7f3f8f9f7ecececfcfefefafcfdbfc2c6000003292530303036323242323a413d42574f5866586077535c70747a8d7c8295757c8d5459683f42513434422c2834211a27170f16190f1b1c13161b0f1b1c12121f10182214152315171911111b13131e1616211919231b1b261e1e2a22222e26261c1310201714211815201714221818211717201616241a1a15130917150b17150b18150d19151018140f17120f18131014110d1a161127211c2924212c27282a25262a2320271b15243042283041313443363a4541485148505732383f13161e17202405090e000f1eb8cad55e6d872f41523b5f77658199707f9f95a4c495a7c4899eba90a5c17f94b07a8ca9a0b2cf8398b3717f9c5e6d8d687d99657a955d6f8e7e98bca8cff6fff7dafdf4e6fbf5eeeae5dce3ddd2f4ebe2fbf6edfffff4f9f5f0ebe7e2e3e0d8ebe8e0f0eee6eae7e2eae7e3f4f1edf1ede8f2eee9f2eee9f4f0ebf3efeaf3efeaf3efeaeeeae5f8f4eff4f0ebeeeae5f2eee9f4f0ebf7f3eef3efeaf0ece7edeae2eae7dfeae7dfece9e1f1eee6f7f3eef4f0ebf2eee9f1ede8f4f0ebf8f4eff4f0ebf2eee9efebe6f3efeaf6f2edf6f2edf4f0ebeeeae5f2eee9f4f0ebf7f3eef4f0ebf0ece7f4f0ebf4f0ebf4f0ebf3efeaf3efeaf4f0ebf3efeaf2eee9f9f5f0f5f1ecf2eee9f4f0ebf7f3eef9f5f0f6f2edf0ece7f9f5f0f6f2edf5f1ecf5f1ecf5f1ecf5f1ecf6f2edf9f5f0f1eee6f1eee6f0ede5f3f0e8f5f2eaf7f4ecf3f0e8e9e6defffcf4f3f0e8eeebe3efece4f9f6eef9f6eef5f2eaebe8e0faf6f1f4f0ebefebe6f3efeaf4f0ebf8f4eff5f1ecf1ede8f2edeaf5f3e9f7f5edf3f0ecf3efeaf1ede2f7eeeafdeffadfffc9dafac400009dc8e39ec9e49fcae5a2cae6a2cbe4a4cde4a6cfe5a7d0e6a1cce1a3cce3a5cde6aad1e7add5e7b1d9ebb1daf0b3dbf4bedee4bfdfe5c0dfe8c1dfeac2dfedc6e2edcbe3efcce4f0c5dbe6c6deead0ddedcce2eed5e1edd1e7f2d6e3f3d6e7fae0e8dde3eae5e6ebece6eeeee9f1f0edf4f1edf4f1ecf1f0f5f7f7f3f5f5f2f4f4f5f5f5f5f5f5f7f5f5f7f5f5f6f4f4f6f7f3f6f7f3f6f7f3f6f7f3f6f7f3f6f7f3f6f7f3f6f7f3f6f7f3f6f7f3f6f7f3f6f7f3f6f7f3f6f7f3f6f7f3f6f7f3f6f7f3f6f7f3f6f7f3f6f7f3f6f7f3f6f7f3f6f7f3f6f7f3f7f8f4f6f7f3f7f8f4f7f8f4f6f7f3f6f7f3f9faf6fcfdf9d2d3cffafbf9fffffee5e5e5fbfdfefcfdffd4d5d900000539363f2222281f1f2f373e47555b72606a7b545e763e495f606d87717e98758199515d753c445b32374c262a3d17182c170e181a101d1d14171b0f1b1c121220111924161726171b1810101b1313201818241c1c2820202b2323302828352d2d19100d1e15121f16131e14142016161f15151f151523191914120816140a16140a16130b18140f16120d140f0c15100d15120e1a161126201927221f272223211c1d1e17141a0e08000c1e1a22332c3140363a45565d66707a81575d64282b330c141b030910021b2bbcd0db54637d31435441677f57768d8998b896a5c58294b3768aa98ba0bc859ab68395b2abbdda8499b444526f2e3d5d7488a78da3bf5c708f6683a8a8d2fcfdf8d9fcf5e4fffdf3fcfaeff0eddfe4ded3eeebddfdffebf9f5f0ebe7e2e4e1d9ebe9e1f1efe7ebe8e3ebe8e4f6f2f1f1ede8f1ede8f1ede8f4f0ebf4f0ebf3efeaf2eee9ede9e4f8f4eff4f0ebeeeae5f2eee9f4f0ebf7f3eef3efeaf1ede8edeae2eae7dfeae7dfebe8e0f1eee6f6f2edf4f0ebf2eee9f1ede8f3efeaf7f3eef3efeaf1ede8eeeae5f3efeaf5f1ecf6f2edf4f0ebede9e4f2eee9f4f0ebf7f3eef4f0ebf0ece7f3efeaf4f0ebf3efeaf3efeaf3efeaf3efeaf3efeaf1ede8faf6f1f5f1ecf3efeaf4f0ebf7f3eefaf6f1f7f3eef1ede8f9f5f0f6f2edf5f1ecf6f2edf6f2edf5f1ecf6f2edf9f5f0f0ede5f1eee6f0ede5f3f0e8f5f2eaf6f3ebf3f0e8e9e6defffdf5f4f1e9efece4f0ede5faf7effaf7eff6f3ebece9e1faf6f1f4f0ebefebe6f3efeaf4f0ebf8f4eff5f1ecf1ede8f2edeaf5f3e9f7f5edf3f0ecf3efeaf1ede2f7eeeafdeffadfffc9dafac400009cd0ee9dd2eda0d2eea0d1eb9ccde79ccce49fcde59ecce4a9cde5aacde7adcee8aed0e7b2d3e6b5d5e8b6d5eab6d4edb2dce1b2dce1b8dfe7bce0eabcdfe9bde0eabfe0e9bddee7c6dfe9c6deeac9deedcde0edd1e3eed3e5f0d4e7f6d6e7fae0e8dde3eae5e6ebece6eeeee9f1f0edf4f1edf4f1ecf1f0f5f7f7f3f5f5f2f4f4f5f5f5f5f5f5f7f5f5f7f5f5f6f4f4f6f7f3f6f7f3f6f7f3f6f7f3f6f7f3f6f7f3f6f7f3f6f7f3f6f7f3f6f7f3f6f7f3f6f7f3f6f7f3f6f7f3f6f7f3f6f7f3f6f7f3f6f7f3f6f7f3f6f7f3f6f7f3f6f7f3f6f7f3f6f7f3f6f7f3f7f8f4f7f8f4f7f8f4f6f7f3f6f7f3f8f9f5f9faf6e8f5e5fffff4dbe8e0f7fef1fdffff35433d0000072430322c2c3a464c594f4c5b454954877b87c1bdc8bdb4be87868f1a0308271318130507130003160001250a0d2a1517221213362a262b1f1b20160f1a1009160f061814091d190e1d1b101c1403180f02170c04160c021b1403221c091c1506170e05332a1d2f26192f2619271e11292013261d102920132b2215221910261d14271d16241a13211612271b192b221f322828130b121b111721151b3429313f36435047545a4e5a5e4f576663904440692e274c2923463c355a49466d525477686f900b0a2c0d0c2c2224424b4f6b5c607c49506b656b88a1a7c48ea2a79db2babcd2ddc9e3f1c3ddeeb4cde1a4bdd1a0b8ce97a5b791a2b5b5bec7959eab4b4647868890fbfcfaf8fffff3ece3f3eee5f0ede5f3efeaf5f2edf6f2edf4f1e9f0eae3f1eee6f0ede5ece9e1e9e6dee8e5ddebe8e0f0ede5f3f0e8ece8e3f4f0ebfbf7f2f8f4efefebe6ede9e4f5f1ecfffcf7f0ede5efece4efece4eeebe3f3f0e8f6f3ebf1eee6f0ede5edeae2ece9e1ebe8e0f0ede5f5f2eaf6f3ebf3f0e8eae7dff4f0ebf5f1ecfaf6f1f8f4eff4f0ebf4f0ebf4f0ebfaf6f1f8f4eff5f1ecf4f0ebf4f0ebf8f4effbf7f2f6f2edf2eee9f8f4eff7f3eef7f3eef7f3eef7f3eef7f3eef7f3eef7f3eef6f2edf3efeaede9e4f2eee9f3efeaf6f2edf4f0ebefebe6f8f4eff4f0ebf3efeaf1ede8f1ede8f3efeaf4f0ebf8f4eff2eee9f0ece7f1ede8f3efeaf5f1ecf7f3eef2eee9eae6e1faf6f1f0ece7ebe7e2eeeae5f5f1ecf9f5f0f3efeae9e5e0faf6f1f3efeaefebe6f3efeaf4f0ebf7f3eef5f1ecf3efeaefeae7f3f1e7f8f6eef8f5f1f3efeaf3eee5f8efecfaecf7e1ffcadbf9c400009cd1ec9ed0ec9ed0ec9fd0ea9dcde59fcde59fcee49fcbe2aacee6aacde7accde7afd1e8b3d4e7b5d6e9b7d6ebb7d5eeb5dde2b5dde2b8dfe7bde1ebbde0eabfdfeabfe0e9bfdee7c6dfe9c6deeac9deedcde0edd1e3eed3e5f0d3e6f5d6e7fae0e8dde2e9e4e6ebece6eeeee9f1f0edf4f1edf4f1ecf1f0f5f7f7f3f5f5f2f4f4f5f5f5f5f5f5f7f5f5f7f5f5f6f4f4f6f7f3f6f7f3f6f7f3f6f7f3f6f7f3f6f7f3f6f7f3f6f7f3f6f7f3f6f7f3f6f7f3f6f7f3f6f7f3f6f7f3f6f7f3f6f7f3f6f7f3f6f7f3f6f7f3f6f7f3f6f7f3f6f7f3f6f7f3f6f7f3f7f8f4f6f7f3f6f7f3f7f8f4f7f8f4f7f8f4f7f8f4f7f8f4f4fff3f4f9ead8e2dcfdfff8fdfeff3c47440b0a133f484b292c3a414956474954333944605662888790847c8653565b6151584a40462620250d06090e0306190b0f150c0f0b060721201c211e1924201b2c26213028212f251e281f16231810443b2e392d2733282431272030271d2e2619292017291e1a2b2219271e15271e15271e152a21182920172d241b2e251c160f061c150c1c140d1a140f16100b110a07110a071008081a131824191c251a1d271d232a202c3a323d4d424a57484c494b6e3133511d1c3619163024203d2c2d49363a53424a611b1b390b0b291d203c4d526b5b60794249645f68839da5c294a7ae9bb0b8afc5d1b3cadaaac2d4a2bace9fb7cba6bed297a8bd7a8ca38f9ba7687585616064aaacb7fdffffeff8fcf3ece3f4efe6f2efe7f4f0ebf3f0ebf3efeaf3f0e8f3ede6f2efe7f0ede5ece9e1e9e6dee9e6deebe8e0f0ede5f4f1e9ede9e4f4f0ebfaf6f1f8f4eff0ece7ede9e4f5f1ecfffcf7f0ede5efece4efece4eeebe3f3f0e8f6f3ebf1eee6f0ede5eeebe3ece9e1ebe8e0f0ede5f4f1e9f6f3ebf3f0e8ebe8e0f5f1ecf6f2edf9f5f0f8f4eff4f0ebf3efeaf4f0ebf9f5f0f7f3eef4f0ebf3efeaf3efeaf7f3eefaf6f1f5f1ecf2eee9f7f3eef7f3eef6f2edf6f2edf6f2edf6f2edf6f2edf6f2edf6f2edf3efeaeeeae5f3efeaf4f0ebf7f3eef5f1ecf0ece7f8f4eff5f1ecf4f0ebf2eee9f2eee9f4f0ebf5f1ecf8f4eff2eee9f0ece7f1ede8f3efeaf5f1ecf7f3eef2eee9eae6e1fbf7f2f1ede8ece8e3efebe6f6f2edf9f5f0f4f0ebeae6e1faf6f1f3efeaefebe6f3efeaf4f0ebf7f3eef5f1ecf3efeaefeae7f3f1e7f8f6eef8f5f1f3efeaf3eee5f8efecfaecf7e1ffcadbf9c400009ed0ec9dcfeb9ecfe99fcee9a0cee6a0cfe5a2cee59fcbe2add1e9aacde7aacde7b0d2eab6d7eab7d8ebb8d7ecb8d6efb6dee3b6dee3bbe0e8bee1ebc0e0ebbfdfeac1e0e9bfdee7c6dfe9c6ddecc9deedcde0edd1e3eed3e5f0d3e6f5d6e7fadfe7dce2e9e4e6ebece6eeeee9f1f0edf4f1edf4f1ecf1f0f5f7f7f3f5f5f2f4f4f5f5f5f5f5f5f7f5f5f7f5f5f6f4f4f6f7f3f6f7f3f6f7f3f6f7f3f6f7f3f6f7f3f6f7f3f6f7f3f6f7f3f6f7f3f6f7f3f6f7f3f6f7f3f6f7f3f6f7f3f6f7f3f6f7f3f6f7f3f6f7f3f6f7f3f6f7f3f6f7f3f6f7f3f6f7f3f7f8f4f6f7f3f6f7f3f6f7f3f7f8f4f7f8f4f6f7f3f5f6f2f7fff7e3eadde5eeebfefff7fcfdff1116140000064f5358333644404a544446512730393e36405154594e4a50282d30442c362b1a231c121823191f2e242a3a2e34382c323b3137050000080000110a071c131021151320141020110e1d0e0b0d02000d0100180c0c271b1b332824392e2a3529272d2121271e1b261d1a211815271e1b261d1a261d1a29201d2a211e2a271f29261e221e1925211c25211c1a15120f0a07050000261d20261b1d2417191c11141b131a292128493e415b4d4e3a3d5c32364f23263b1b1c3115152d15152d1b203521273a2729410b0f27181c3441475e4b536a3f465f636c879ba3c09aadb59cb0bbaac0ccabc2d2a2b8ca9cb2c49db3c5abbfd197a7be798da66f7c8a5f6d808a8992e5ebf8fbfeffd6dfe8f4ede4f5f0e7f3f0e8f4f0ebf2efeaf2eee9f3f0e8f4eee7f3f0e8efece4ebe8e0e9e6dee9e6deebe8e0f0ede5f4f1e9ede9e4f4f0ebfaf6f1f7f3eef0ece7ede9e4f5f1ecfffcf7f0ede5efece4efece4eeebe3f3f0e8f6f3ebf1eee6f0ede5eeebe3ece9e1eae7dfefece4f4f1e9f6f3ebf4f1e9ece9e1f5f1ecf6f2edf9f5f0f7f3eef4f0ebf3efeaf3efeaf8f4eff7f3eef3efeaf3efeaf3efeaf6f2edf9f5f0f5f1ecf2eee9f7f3eef6f2edf5f1ecf5f1ecf6f2edf6f2edf6f2edf5f1ecf7f3eef4f0ebeeeae5f4f0ebf5f1ecf8f4eff5f1ecf0ece7f8f4eff5f1ecf4f0ebf3efeaf3efeaf4f0ebf5f1ecf8f4eff2eee9f0ece7f1ede8f3efeaf5f1ecf7f3eef2eee9eae6e1fbf7f2f2eee9ece8e3efebe6f6f2edf9f5f0f4f0ebebe7e2faf6f1f3efeaefebe6f3efeaf4f0ebf7f3eef5f1ecf3efeaefeae7f3f1e7f8f6eef8f5f1f3efeaf3eee5f8efecfaecf7e1ffcadbf9c400009fcfeb9ecfe99fcee99fcfe7a0cee6a3cfe6a2cee5a2cde2acd2eaabcee8accfe9b2d4ecb5d8ecb7d8ebb8d8efb9d7f2b6dee3b9dee6bbe0e8bde0eabfdfeac1dfeabfdee7bfdce5c7e0eac6ddecc9deedcde0edd1e3eed3e5f0d3e6f5d6e7fae0e8dde2e9e4e6ebece6eeeee9f1f0edf4f1edf4f1ecf1f0f5f7f7f3f5f5f2f4f4f5f5f5f5f5f5f7f5f5f7f5f5f6f4f4f6f7f3f6f7f3f6f7f3f6f7f3f6f7f3f6f7f3f6f7f3f6f7f3f6f7f3f6f7f3f6f7f3f6f7f3f6f7f3f6f7f3f6f7f3f6f7f3f6f7f3f6f7f3f6f7f3f6f7f3f6f7f3f6f7f3f6f7f3f6f7f3f7f8f4f6f7f3f6f7f3f6f7f3f7f8f4f7f8f4f7f8f4f6f7f3f0fbf3e9efe4f6fefdfffffbf9fcff0000000000075050562f313c363f493c3d471e262d2119202425292b2628191d1e22060c26101526151935272b3025282d1f2316080c0d00023c272a3a272a3c292c3b2a2d382a2b382c2c3c3232403838342a2a352b2b3b30323d3333382e2e312727251b1b180d0f322626362a2a2d21213226262e22222d21212e2222322626312a272d262327201d261f1c2c252229221f251e1b211a17251c1f251b1b271b191a1010180f1221191a3e32304c3e384b50714e526f4f536b484a6235344e23213e1a1b35181b30262a3d0b112413192c343b4e40495d3e495f647088939eb99db0b89eb0bbaabdcaacc1d0a3b7c89cb0c19caebfa6b8c98e9bb16c7c9365717d8795a7d0d0d6f8fbfff9fafed8e0e7f6efe6f6f1e8f2efe7f3efeaf3f0ebf3efeaf4f1e9f3ede6f3f0e8eeebe3eae7dfe9e6deeae7dfebe8e0efece4f4f1e9ede9e4f4f0ebf9f5f0f7f3eef0ece7ede9e4f5f1ecfffbf6f0ede5efece4efece4eeebe3f3f0e8f6f3ebf1eee6f0ede5edeae2ebe8e0eae7dfefece4f4f1e9f6f3ebf4f1e9ece9e1f5f1ecf5f1ecf9f5f0f7f3eef4f0ebf3efeaf3efeaf7f3eef7f3eef4f0ebf4f0ebf4f0ebf7f3eefaf6f1f5f1ecf2eee9f7f3eef6f2edf5f1ecf5f1ecf5f1ecf6f2edf5f1ecf5f1ecf7f3eef4f0ebefebe6f4f0ebf5f1ecf8f4eff6f2edf0ece7f7f3eef4f0ebf4f0ebf2eee9f2eee9f4f0ebf4f0ebf7f3eef2eee9f0ece7f1ede8f3efeaf5f1ecf7f3eef2eee9eae6e1faf6f1f1ede8ece8e3efebe6f6f2edf9f5f0f3efeaeae6e1faf6f1f3efeaefebe6f3efeaf4f0ebf7f3eef5f1ecf3efeaefeae7f3f1e7f8f6eef8f5f1f3efeaf3eee5f8efecfaecf7e1ffcadbf9c400009dcde99dcee8a0cfea9fcfe7a0cee6a2cee5a3cfe6a4cee5acd2eaabd0eaaed0edb2d6eeb6d9edb5d9ebb9d9f0bbd9f4b7dfe4b8dfe7bbdfe9bde0eac0e0edbfdfeabedce7bcdbe4c7dfebc7deedc9ddeecde0efd1e3eed3e5f0d3e6f5d6e7fae0e8dde3eae5e6ebece6eeeee9f1f0edf4f1edf4f1ecf1f0f5f7f7f3f5f5f2f4f4f5f5f5f5f5f5f7f5f5f7f5f5f6f4f4f6f7f3f6f7f3f6f7f3f6f7f3f6f7f3f6f7f3f6f7f3f6f7f3f6f7f3f6f7f3f6f7f3f6f7f3f6f7f3f6f7f3f6f7f3f6f7f3f6f7f3f6f7f3f6f7f3f6f7f3f6f7f3f6f7f3f6f7f3f6f7f3f6f7f3f7f8f4f7f8f4f7f8f4f7f8f4f7f8f4f7f8f4f8f9f5dde6e3f9fff9f8fffffffffbd3d9e005000102071036363c24252f252c35302f3822262b23171d1a17191e18191b1b1b493a38372a281e12100902000401000602010500000a0202201518130a0d0600020400010200010100020001010001000500000500000700000700000b03041c1415392f2f4b4141201214281a1c2012142214161f11131f11131e10122315170700000c0103180d0f180d0f1d13132418182a1e1e322626150f101e161629201d1e1512191413211a1730261f2e2216636887696d897d8297808398696b83484963292b432024371d2133080f20101829303a4b404c5e3d4b5e606d838997ae99a9b09badb4adbdc9b3c4d1a8bbca9dadbe95a5b69aaaba8088996a788a7b848dc9d5e1fefbfdf9fbffe4e2e2e9eef1f6efe6f6f1e8f3f0e8f4f0ebf3f0ebf3efeaf4f1e9f3ede6f3f0e8eeebe3eae7dfeae7dfeae7dfebe8e0efece4f3f0e8ede9e4f3efeaf9f5f0f7f3eef0ece7ede9e4f5f1ecfffbf6f0ede5efece4efece4eeebe3f3f0e8f6f3ebf1eee6f0ede5edeae2ebe8e0eae7dfefece4f4f1e9f6f3ebf4f1e9ebe8e0f4f0ebf5f1ecf9f5f0f7f3eef4f0ebf3efeaf3efeaf8f4eff7f3eef4f0ebf4f0ebf3efeaf7f3eefaf6f1f5f1ecf2eee9f7f3eef6f2edf6f2edf5f1ecf6f2edf6f2edf6f2edf5f1ecf7f3eef4f0ebeeeae5f4f0ebf5f1ecf7f3eef5f1ecf0ece7f7f3eef4f0ebf4f0ebf2eee9f2eee9f4f0ebf4f0ebf7f3eef2eee9f0ece7f1ede8f3efeaf5f1ecf7f3eef2eee9eae6e1faf6f1f1ede8ece8e3efebe6f6f2edf9f5f0f3efeaeae6e1faf6f1f3efeaefebe6f3efeaf4f0ebf7f3eef5f1ecf3efeaefeae7f3f1e7f8f6eef8f5f1f3efeaf3eee5f8efecfaecf7e1ffcadbf9c400009acce89bcde99fcfeb9fcee9a0cde8a1cfe7a4d0e8a3cfe6abd4ebadd2ecaed3efb3d7efb4d9edb6daecb7d9f0bcdaf5b6e0e5b9e0e8bae1eabde0edbfe1eebfdfeabbdbe6bbdae3c7dfebc7deedcadeefcde0efd1e3eed2e4efd3e6f5d5e6fbe0e8dde3eae5e6ebece6eeeee9f1f0edf4f1edf4f1ecf1f0f5f7f7f3f5f5f2f4f4f5f5f5f5f5f5f7f5f5f7f5f5f6f4f4f6f7f3f6f7f3f6f7f3f6f7f3f6f7f3f6f7f3f6f7f3f6f7f3f6f7f3f6f7f3f6f7f3f6f7f3f6f7f3f6f7f3f6f7f3f6f7f3f6f7f3f6f7f3f6f7f3f6f7f3f6f7f3f6f7f3f6f7f3f6f7f3f6f7f3f7f8f4f7f8f4f7f8f4f6f7f3f6f7f3f8f9f5f9faf6dce2e1f5faf8f8fefffffffeb5c0c80700030a151d2c2f341d1e28151d24212127202528261b1e181616201b1a2a2b273d312d1c0d0a1403000e00000d04001f19146f6663c1b5b373626667565a4e3d41301c21160207150004261015351f24443e43211c1d05000005000007000108000420171a3d35351000071101080f00060f00060f00061101081000071202090700030a00061a10161a0e14170c0f13080b1b0e10201315231e201c17161f19141e18131f1a17231f1a261d131e1305565b745e64777b8291848b9a737a8b535a6b3439482d3340171b2e0a11220f17282832433c49594452646473868495aa99a6a8a1adb1b1c1c8b4c5cea8b9c698a8b88d9dad91a1b16c727f8994a2afb5baedf7fffffffef3f6fbd1cdccf3f5f6f4ede4f6f1e8f4f1e9f4f0ebf2efeaf2eee9f3f0e8f3ede6f3f0e8efece4ebe8e0eae7dfeae7dfece9e1f0ede5f4f1e9ece8e3f3efeaf9f5f0f7f3eeefebe6ede9e4f5f1ecfffbf6f0ede5efece4efece4eeebe3f3f0e8f6f3ebf1eee6f0ede5edeae2ebe8e0eae7dfefece4f4f1e9f5f2eaf3f0e8ebe8e0f4f0ebf5f1ecfaf6f1f8f4eff4f0ebf3efeaf3efeaf9f5f0f7f3eef3efeaf3efeaf3efeaf7f3eefaf6f1f5f1ecf1ede8f7f3eef6f2edf6f2edf6f2edf6f2edf6f2edf6f2edf6f2edf7f3eef4f0ebeeeae5f3efeaf4f0ebf7f3eef5f1ecf0ece7f8f4eff5f1ecf4f0ebf3efeaf3efeaf4f0ebf5f1ecf8f4eff2eee9f0ece7f1ede8f3efeaf5f1ecf7f3eef2eee9eae6e1fbf7f2f2eee9ece8e3efebe6f6f2edfaf6f1f4f0ebeae6e1faf6f1f3efeaefebe6f3efeaf4f0ebf7f3eef5f1ecf3efeaefeae7f3f1e7f8f6eef8f5f1f3efeaf3eee5f8efecfaecf7e1ffcadbf9c4000098ccea9accea9bcdeb9dcde99ecde8a2cfeaa2d0e8a2cee6acd4edacd3efafd4f0b0d6eeb4d9edb8dbefb8daf1b9daf4b5dfe6b7e1e8b9e0e9bae0ecbde0edbbddeab7dae4b8d8e3c7dfebc7deedcadeefcde0efd1e3eed2e4efd3e5f6d5e6fbdfe7dce2e9e4e6ebece6eeeee8f0efedf4f1ecf3f0ecf1f0f5f7f7f3f5f5f2f4f4f5f5f5f5f5f5f7f5f5f7f5f5f6f4f4f6f7f3f6f7f3f6f7f3f6f7f3f6f7f3f6f7f3f6f7f3f6f7f3f6f7f3f6f7f3f6f7f3f6f7f3f6f7f3f6f7f3f6f7f3f6f7f3f6f7f3f6f7f3f6f7f3f6f7f3f6f7f3f6f7f3f6f7f3f6f7f3f6f7f3f7f8f4f7f8f4f7f8f4f7f8f4f7f8f4f7f8f4f8f9f5f7fafedce1e0f7fdfffffeffbfcfd604000102151c2e343b1b21280e1a201b1f241e2a2a2621221013111918142c332c0b02000e0000261110786362b6a4a3e4d7d5fffefefffbfcf8fcfdfbfffffdfffffdfffff9f8fcfbfafefefdfffffefffffafffffcffe7e2e4b0aaaf756b774137431d121c0700035a4c584a3c484d3f4b50424e5446525a4c585c4e5a594b5769636e77727b8b838d7e777e534b521e171c150b110d04072a27291a1615130c0914100b1a171226241c231d101912002829432e31463f46574e55644b53643d44572f36472c33422023380f15280b13241923342e3b4b4353636c7e8f8b9cafa9b2afa9b4b2b2bfc1adbdc49eaeba93a4b18d9dad93a3b3636976becbd9e8f1f5ddecf5fefffdecf0f5d6d4d3edf1f2f4ede4f4efe6f2efe7f3efeaf2efeaf2eee9f3f0e8f2ece5f3f0e8f0ede5ebe8e0e8e5dde8e5ddebe8e0f0ede5f4f1e9ece8e3f3efeafaf6f1f7f3eeefebe6ece8e3f5f1ecfffbf6f0ede5efece4efece4eeebe3f3f0e8f6f3ebf1eee6f0ede5eeebe3ece9e1eae7dfefece4f3f0e8f5f2eaf3f0e8ebe8e0f4f0ebf6f2edfbf7f2f8f4eff4f0ebf2eee9f3efeaf9f5f0f8f4eff3efeaf2eee9f3efeaf7f3eefbf7f2f5f1ecf1ede8f7f3eef6f2edf6f2edf5f1ecf6f2edf6f2edf6f2edf6f2edf8f4eff4f0ebeeeae5f3efeaf4f0ebf7f3eef6f2edf1ede8f8f4eff5f1ecf4f0ebf2eee9f2eee9f4f0ebf5f1ecf8f4eff2eee9f0ece7f1ede8f3efeaf5f1ecf7f3eef2eee9eae6e1fcf8f3f1ede8ebe7e2eeeae5f6f2edfaf6f1f4f0ebe9e5e0faf6f1f3efeaefebe6f3efeaf4f0ebf7f3eef5f1ecf3efeaefeae7f3f1e7f8f6eef8f5f1f3efeaf3eee5f8efecfaecf7e1ffcadbf9c4000098cbeb97caea99cbe99ccbea9dcde9a0cfeaa3d0eb9fcce7add5eeadd4f0aed3efb0d6eeb5daeeb7dcf0b9dbf2b7d8f2b2dee5b4e0e7b5dee7b8deeabcdfecb9dce9b5d8e2b4d7e1c7dfebc7deedcadeefcde0efd1e2efd2e3f0d3e5f6d5e6fbdfe7dce1e8e3e5eaebe5edede8f0efecf3f0ecf3f0ebf0eff5f7f7f3f5f5f2f4f4f5f5f5f5f5f5f7f5f5f7f5f5f6f4f4f6f7f3f6f7f3f6f7f3f6f7f3f6f7f3f6f7f3f6f7f3f6f7f3f6f7f3f6f7f3f6f7f3f6f7f3f6f7f3f6f7f3f6f7f3f6f7f3f6f7f3f6f7f3f6f7f3f6f7f3f6f7f3f6f7f3f6f7f3f6f7f3f7f8f4f6f7f3f6f7f3f6f7f3f7f8f4f7f8f4f6f7f3f5f6f2fbfeffc1c6c5f0f5fefffdfecddee704000100151b40484f172128031417121b1e273736373737151c17010500000d050002000301002d2121ddcfd0fffefffffdfdffffffeceaeaf2e1e5fcedf1fff9fdfffbfefff8fdfffafffffdfffffeffe9e1f2faf4fffffcfffffaffe6dbeb9d91a3463947070006b0a6b7918798988e9f9f95a6a79daeb3a9babbb1c2b5abbcdddbe7f6f4fffdfcffd5d2db6e6b740c080e0300040400030000010500010500000401000d0d07302e26312b1e1f180500001f00001c00041c12162e232841282c48252a431e253931344910152a040b1e131d2e2433433c4c5c6c7f8e94a6b7b5bdb6b2bbb8b5c1c1afbdc3a0b1ba96a7b48fa2b193a6b53d4453e3f2fff3ffffafbfcbd8dddcf1f9ffe6e8e8dce3e6f5eee5f3eee5efece4f1ede8f2efeaf3efeaf2efe7f0eae3f1eee6efece4eae7dfe6e3dbe5e2dae9e6deefece4f3f0e8ece8e3f3efeafaf6f1f7f3eeefebe6ece8e3f5f1ecfffcf7f0ede5efece4efece4eeebe3f3f0e8f6f3ebf1eee6f0ede5eeebe3ece9e1eae7dfeeebe3f3f0e8f4f1e9f3f0e8ebe8e0f5f1ecf7f3eefbf7f2f9f5f0f4f0ebf2eee9f3efeaf9f5f0f9f5f0f4f0ebf3efeaf3efeaf8f4effcf8f3f6f2edf2eee9f7f3eef6f2edf5f1ecf5f1ecf5f1ecf6f2edf6f2edf5f1ecf8f4eff4f0ebeeeae5f2eee9f3efeaf7f3eef6f2edf1ede8f8f4eff4f0ebf3efeaf1ede8f1ede8f3efeaf4f0ebf8f4eff2eee9f0ece7f1ede8f3efeaf5f1ecf7f3eef2eee9eae6e1fbf7f2f0ece7eae6e1ede9e4f6f2edfaf6f1f3efeae8e4dffaf6f1f3efeaefebe6f3efeaf4f0ebf7f3eef5f1ecf3efeaefeae7f3f1e7f8f6eef8f5f1f3efeaf3eee5f8efecfaecf7e1ffcadbf9c40000a2d0dba3d1dca8d6e1aad8e3a8d5e0aad4e0add5e1aad0dcbbd9eab7d8e1c0e0e6c6daecccddf2c7e0f0c5e4f3c5e3f6d8ebe8d1e6e8cee8eecce3ebd0e3e8d6e5e8d3e6e9cfe5eac9dee0cbe1e6cce2e7c9e0e2d0e5e7d1e5eadbeef6d2e8f4eef2ede7eee9e8f3f0e6f1efeff5f4f0f5f3eef4eff2fcf6f3f3f3f4f4f4f1f1f1f7f7f7f5f5f5f5f3f3faf8f8f6f4f4f7f8f4f6f7f3f4f5f1f6f7f3f7f8f4f5f6f2f7f8f4f5f7f1f6f7f3f2f3eff7f8f4f8f9f5f4f5f1f3f4f0f9faf6f5f6f2f4f6f0f5f6f2f5f6f2f7f8f6f6f7f5f4f5f1f7f8f4f6f8f2f6f7f3f7f8f4f7f8f4f7f8f4f3f4f0f8f9f5f8f9f5f1f2eefafeffcdd1cbfcfffbfffcffede8f10400000601002a212b654f5446323726171b0c01030900000b00001506043a2827fffffefffefdfffffefffefaf4f3eff3f2eefdfaf6fefbf7fbfcf3f9faf1f9faf1fafbf2fafbf2f8f9f0f7f8eff9faf1ebf4eaf1f8f1fafef8fdfefafffffcfffffefefffdfdfffef5f2eef6f3eef7f4eff9f6f1fdfaf5fffcf7fffcf9fffffefbf7f2f7f3eef9f5f0fffbf8fffffcfffffefffefffffdfefffffffffdfdfffeff948f91070003050001080002332a2d2c2516352e1f38302330271d1d160d221b183d3938605b5d201e1e302d2f2a292d1e20282d30385a616a8d969f97a3a9879ecc8397c697a1c392a2c69199aa73819380848973767bfbfffeebf2eff0ebe8f1f2eefff2f0f8f3f2fff4f6fff5f7efebe6f9f5f0fffbf6fcf8f3f4f0ebefebe6f5f1ecfffcf7f1eee6f3f0e8f2efe7f1eee6f1eee6f1eee6f3f0e8f6f3ebede9e4f4f0ebf4f0ebf5f1ecf5f1ecf1ede8f4f0ebf9f5f0efece4f2efe7f2efe7f1eee6f1eee6f1eee6f1eee6f4f1e9e4e0dbebe7e2efebe6f4f0ebf7f3eef6f2edf4f0ebf2eee9f6f0e9f7f1eaf5f1ecf3efeaf5f1ecf9f5f0f8f4eff9f5f0f2ece5f4eee7f6f0e9faf4eff6f0ebf0ede5f3f1e7f0eee4f3f2eef5f2eaf8f1e8faf3eaf5f1ecf4f3eff0ede9faf6f1f0eae3f1ede8f8f5f1f4f3effaf7f3f4f0ebf2ece5f2ebe2faf7f2f4f1ecf4f0ebf7f3eef2efe7f4f1e9f6f3ebf9f6eef5f2eaf3f0e8eeebe3f0ede5f3f0e8f7f4ecf2efe7edeae2faf6f1f5f1ecf0ece7f3efeaf4f0ebf7f3eef5f1ecf3efeaf7f3eef4f0ebefebe6f3efeaf5f1ecf8f4eff4f0ebf3efeaefeae7f3f1e7f8f6eef8f5f1f3efeaf3eee5f8efecfaecf7e1ffcadbf9c40000a2d0dba2d0dba6d4dfa8d6e1a7d4dfa9d3dfacd4e0a9cfdbb3d9ebafd9e5b4dde6b9d9ecc0d8eec7e4f3c3e3f0c2e2f5cee6e4cce5e9cbe7eec5e0eacce4eac9dfe5cae0e6cfe4eccae0e6c5dbe1cde0e7cde0e7cde0e7d4eaf0cee4efd1ebf7eaeee9e9f0ebe4efece6f1efecf2f1f3f8f6eff5f0eef8f2f3f3f3f8f8f8f6f6f6f5f5f5f6f6f6f8f6f6f7f5f5f4f2f2f4f5f3f7f8f6f5f6f2f6f7f3f0f1edf8f9f5f6f7f3f3f4f0f7f8f4fafbf7f4f5f1f3f4f0f8f9f5f6f7f3f6f7f3f4f5f1f6f8f2f4f5f1fafbf7f5f6f4f7f8f6f3f4f0f8f9f5f4f6f0f5f6f2f8f9f5f6f7f3f4f5f1f9faf6f4f5f1f6f7f3f5f6f2fbffffe2e6e0fdfffcfaf8fed5d0d904000005000009000a0700030500010400010400000f07084337379f8d8ce1cdccdcdad9eceae9fffdfcfffefdf5f4f0f3f2eefbf8f4fcf9f5f9f8f4f7f6f2f7f6f2f8f7f3f8f7f3f6f5f1f7f6f2f8f7f3e8f0e9edf4edf5f9f3fbfcf8fcfdf9f3f4f2e2e3e1d7dad8d2cfcbd5d2ced7d4cfdcd8d3e2ded9e7e2dfebe6e3efeae9e5e1dce9e5e0f1ede8f6f1eef4f1edf0ecebe9e4e5e1dcddfaf8f8fffffffffafbd8d3d47c75783730330700010700014d483f29241b150f08140e07191411282423211e200f0e1238383e2f2f35191a24090b161a202b555e688c96a0a2acb6869cc5889ec89ea9c790a2c185909e6e7e8e90979a9da1a6f7fcfae9f0edeee9e6edeeeafbeeecf5f0edfff2f3fff4f6eeeae5f7f3eefefaf5fbf7f2f2eee9eeeae5f4f0ebfffbf6f0ede5f2efe7f1eee6efece4f0ede5f0ede5f2efe7f5f2eaede9e4f4f0ebf5f1ecf5f1ecf4f0ebf1ede8f4f0ebfaf6f1efece4f1eee6f2efe7f1eee6f1eee6f1eee6f2efe7f5f2eae4e0dbebe7e2efebe6f4f0ebf7f3eef5f1ecf4f0ebf2eee9f1ede8f6f2edf4f0ebf4f0ebf6f2edf5f2eef9f6f2f5f2eeefe9e2f9f3ecf4f0ebf4f0ebf7f3eef8f4eff4f1e9f1efe5f7f6f2f4f1e9fbf4ebfcf5ecf6f2edf4f3eff8f5f1f5f1ecf1eee6f0ece7f2efebf5f4f0f9f6f2f3efeaf7f1eaefeae1f7f4eff5f2edf2efeaf3efeafbf7f2f2eee9f8f5edf8f5edf5f2eaf3f0e8eeebe3f1eee6f3f0e8f7f4ecf2efe7ece9e1faf6f1f4f0ebf0ece7f3efeaf4f0ebf7f3eef5f1ecf2eee9f7f3eef4f0ebefebe6f3efeaf5f1ecf8f4eff4f0ebf3efeaefeae7f3f1e7f8f6eef8f5f1f3efeaf3eee5f8efecfaecf7e1ffcadbf9c40000a4d1dea2d2dea5d5e1a9d6e3a8d4e1abd5e2add4e2abd0deb1d8eeb0dae7b1dbe8bcdff3c2ddf1c5dbe7d0e6f2c7dff1cde7e7cce5e9c9dfeac7e2ecc7e4ebc8e5eccbe4eeccdfeec5dbe7cde1ecc9dae3cedde6d2e1ead5e8f0d1e7f2cce7f1e9ede8eaf1eee3eeebe6f1efebf1f0ebf0eef4f9f7f2f9f4f5f5f5f0f0f0f5f5f5f7f7f7f3f3f3f7f5f5f7f5f5f7f5f5f4f5f3f8f9f7f5f6f4f6f7f3f7f8f4f4f5f1f3f4f0f7f8f4f2f3f1f6f7f5f5f6f4f7f8f6f7f8f6f6f7f5f9faf8f2f3f1f6f8f2f3f4f0f8f9f7f1f2f0f6f7f5f7f8f6f7f8f4f2f4eefafbf7f2f3effafbf7f8f9f5f6f7f3f5f6f2f8f9f5f6f7f3fcfffddde1dbfdfffcfffeffebe7ed585354433e3f534b526d5d646c60669b9497d2cdcfebe9e9f7f5f4fffcf8fffffce1dfdef4f2f1fffffefcfaf9f1f0ecf2f1edf7f4f0f5f2eef9f5f4f8f4f3f8f4f3f9f5f4f9f5f4f8f4f3f9f5f4fbf7f6e8f0e9ecf3ecf4f8f3fafbf7fbfcf8f4f5f3e5e6e4dde0ded2cfcbd7d4d0dad7d2ddd9d4e2ded9e8e3e0ece7e6efeae9e3e0d8eae6e1f5f1ecfcf7f4fef9f6fdf9f8faf6f5f3eeeff4eff0fcf7f8f6f1f2fffefffffeffd7d1d25e55580a01040400001e1a193e3a39413d3c302e2e2120222122262d303523242e2d2f39191b2600000e1c213069717e9ba4b1a0a9b67f95b88497bc909cb47d8ea9727e886d7e8ba9b2b5d1daddf0f6f1e7eee9eeebe6edefe9f8ede9f4f0ebfff2f0fdf4f1ede9e4f6f2edfcf8f3f9f5f0f2eee9eeeae5f4f0ebfefaf5efece4f1eee6f0ede5efece4efece4efece4f1eee6f4f1e9ede9e4f4f0ebf5f1ecf5f1ecf4f0ebf0ece7f4f0ebfbf7f2eeebe3f1eee6f2efe7f1eee6f1eee6f1eee6f2efe7f5f2eae5e1dcece8e3efebe6f3efeaf6f2edf5f1ecf4f0ebf2eee9f4f1edf5f2eef2efebf6f3eff0ede9f8f5f1f4f1edf8f5f1f0ece7f3efeaf3f0ece8e5e1b4b1adb9b6b2f2efead0cdc8b5b3b2e8e4dff9f2e9f8f3eae2dfdab7b5b4b4b3aff8f5f0ebe7e2f5f2edc2bfbbbbb8b4e6e3dff6f2edebe8e0f4eee7f9f6f2f7f4f0e6e3dfb7b4afb5b1acf4f0ebf7f3eef8f4eff5f2eaf3f0e8efece4f1eee6f3f0e8f8f5edf2efe7ece9e1faf6f1f4f0ebefebe6f3efeaf4f0ebf8f4eff4f0ebf1ede8f7f3eef4f0ebefebe6f3efeaf5f1ecf8f4eff4f0ebf3efeaefeae7f3f1e7f8f6eef8f5f1f3efeaf3eee5f8efecfaecf7e1ffcadbf9c40000a3d2e0a3d2e0a6d5e3a7d6e4a8d5e3acd5e4aed5e4add1e1b6d5eab9dae9b7d8e7b9d7ea91a4b3363c4334373f2f36452d3d3c667276828d95c2d4dbc7e1e7c4e1e6c5dee8d2e5f2c0dbe5c8dde5d0dde5dae3ec9aa3ac9fabb5adbdc4d8e8eeeef2ede5ece9e0ebe8e9f1f0edf3f2f3f8f6eef3f1b3bab5b9b9b9c3c3c3f7f7f7f2f2f2f5f5f5f6f4f4f5f3f3f6f4f4d9dad8b6b7b5d4d5d3f5f6f2f5f6f2f9faf6f5f6f2f6f7f3f9faf8f5f6f4b9bab8b7b8b6c7c8c6f4f5f3f2f3f1f9faf8f5f6f2f9faf6f4f5f3f6f7f5f6f7f5f5f6f4f4f5f1f9faf6b6b7b37f807ca9aaa6f6f7f3f7f8f4f8f9f5f6f7f3fafbf7e3e7e1e9ede7fafef9fdfdfdfffeffdedbddd7d2d4d6d0d5e9e3e8e8e4e9fcf9fbfffffffffefffffbfae5dedbd6cdcaf5f3f2fffffefffffef5f3f2edebeaf3f2eef9f6f2f7f4f0f9f5f4f8f4f3f9f5f4f9f5f4f9f5f4f8f4f3faf6f5fcf8f7ebf2edeff5f0f8fcf7fdfefafefffdf7f8f6ebeceae5e8e6d3cfcedad7d3dfdcd8e2ded9e6e1deece7e4f2eaeaf5edeeeeebe3f2efe7f5f2eaf7f3eef7f2eff5f0edf0ebeae9e4e3f7f3f2dedad9dad6d5ede9e8fffbfcfffeffeee8e9fdf7f8030002020000060102140f102523232625272425292a2a300f101a2627311315200508163235437a808da0a8b598a1ab8496b37a8cab7b84986a7a91747d8681929bc8d0d0f7ffffe6ede8e3eee6f0eee6edf2e9f9efe8f4f1e9fef2eefbf2eeeeeae5f7f3eefcf8f3f9f5f0f3efeaefebe6f5f1ecfffbf6f0ede5f1eee6f1eee6efece4f0ede5f0ede5f1eee6f5f2eaede9e4f5f1ecf5f1ecf5f1ecf3efeaf0ece7f4f0ebfbf7f2eeebe3f1eee6f2efe7f1eee6f1eee6f1eee6f2efe7f5f2eae6e2ddece8e3efebe6f3efeaf6f2edf5f1ecf4f0ebf2eee94b49480200000503020503020200000301000200008c8a89efece7f4f1ed6c686702000009070602000011100c13120e0304027f7c77f7f2e9f7f1ea7c7975040201020000f6f3efefece87c7975070400040100b9b6b1f5f1ecf6f2ededeae2bbb8b43f3c38040100040100090602120f0bc9c5c0f9f5f0f5f2eaf3f0e8efece4f1eee6f3f0e8f8f5edf2efe7ece9e1faf6f1f3efeaeeeae5f3efeaf5f1ecf8f4eff4f0ebf0ece7f7f3eef4f0ebefebe6f3efeaf5f1ecf8f4eff4f0ebf3efeaefeae7f3f1e7f8f6eef8f5f1f3efeaf3eee5f8efecfaecf7e0fec9dcfac50000a3d2e0a4d3e1a5d4e2a6d5e3a8d5e3aad5e4add4e3abd2e1b9d7e8b6d1dfbfdceabbd8e764737c040000040000000008000100000001000004000308556264c3d7d8cbe1e6cee3ebbfdce1cbdee1636d6d060b0e00030a0000070000041b201fc2c3c1e7eceae8f0efe9f1f0eff4f37375750c110f0004010202020000000d0d0d7b7b7bf7f7f7f7f5f5fbf9f9f5f3f33d3e3c00010010110ff8f9f7f6f7f3f4f5f1f6f7f3f7f8f4787977121311000100010200000100222321c6c7c5f4f5f3f5f6f2f4f5f17b7c7a020301000100f5f6f4f5f6f2f6f7f340413f0001003f403ef4f5f3f8f9f7f8f9f7f5f6f4f6f7f5f1f7ecf8fcf6f0f4effdfefcf7f5f5fefbfdf5f2f4f4eff0f5eff4dbd5dac8c3c5d9d3d4e4dfdedbd4d1e1d8d4f0e5e1efedecfcfaf9fefcfbf1efeeeceae9f3f1f0fbf7f6fcf9f5f9f6f2f9f6f2f9f6f2f9f6f2f9f6f2f8f5f1faf7f3fcf9f5eaf1ececf2edf3f7f2fafbf9fefffdfafbf9eeefede6e9e7d4d0cfdbd7d6e0ddd9e3dedbe7e2dfefe7e7f4ececf8f0f1ebe9dfedebe1f0eee4f2efe7f1eee6ebe7e2e3dfdaded9d6fffffcfcf9f5e9e5e4ddd8d7e5e0dffffdfcfffffefffcfb050001110c0d0501000500001a16153735353330321b1a1c2d2b311d1d2303020b0000082b2d386f737e9197a28e949f8594ae6e7c98686e816a778d8f979ea5b6bfdce4e3faffffe1e9e2e1ece2f0efe5ecf2e7f9f0e6f4f2e8fcf1e9f9f2e9efebe6f7f3eefcf8f3f9f5f0f3efeaefebe6f5f1ecfffbf6f0ede5f2efe7f1eee6f0ede5f0ede5f0ede5f2efe7f5f2eaede9e4f5f1ecf5f1ecf5f1ecf3efeaf0ece7f4f0ebfbf7f2efece4f1eee6f2efe7f1eee6f1eee6f1eee6f2efe7f5f2eae6e2ddece8e3efebe6f3efeaf6f2edf5f1ecf4f0ebf2eee93f3f3f0000000200000200000402010503020401007b7874e9e9e39d9c98020000020000e5e3e3c1bfbf3132300001000000007f7c78f6f0e9f8f5ed7d7c78000100020000f5f2ee94938f0401000502009b9893faf6f1f5f1ecefece7cfccc7020000040201888685e4e0df78757105020015120ec6c3bff5f2eaf3f0e8efece4f1eee6f3f0e8f8f5edf2efe7ece9e1faf6f1f3efeaeeeae5f3efeaf5f1ecf8f4eff4f0ebf0ece7f7f3eef4f0ebefebe6f3efeaf5f1ecf8f4eff4f0ebf3efeaefeae7f3f1e7f8f6eef8f5f1f3efeaf3eee5f8efecfaecf7e0fec9dcfac50000a3d2e0a5d4e2a6d5e3a7d6e4a9d6e4abd6e5acd5e4acd3e2b3d9e5b8d8e3badce9bcdeeb5d70750201000705046e7e848d92914f5354000105000004000000242c2bd0e1e4cce4eac5dcde566463000704121718bfc5ccc3cad3272a2e0201000c0d0bcdd2d0e5edece7efee919695030505000100858c89e4e4e45d5d5d020202000000969696f6f4f4f7f5f5f7f5f53e3f3d01020020211ff1f2f0f3f4f2f7f8f6f7f8f46a6b670102001d1e1cdadbd9d8d9d72d2e2c00010010110fd7d8d6f5f6f2f2f3ef7d7e7c000000000000f9faf8f4f5f1f4f5f15b5c5a0304021e1f1dfafbf9f5f6f4f4f5f3fbfcfaf8f9f7f4fbecfdfffbeaebe7f9fbf5d9dad6fffbfffcf8fdfbf9f8fff3f7eadce0e4d9dbf9f1f1fffdfafcf8f3fdfbf3fffff8edebebf8f6f6f9f7f6efedecedebeaf5f3f2fdf9f8fbf7f6f8f5f1f9f6f2f9f6f2f9f6f2f8f5f1f8f5f1f9f6f2faf7f3eff6f3eff4f2f4f7f5f9faf8fbfcfaf6f7f5ecedebe7eae8d9d5d4dfdbdae2dfdbe3dedbe9e2dfefe7e7f6ebedfbf0f2e4e3d5e9e8daefede2f3f1e6f5f3e9f5f0e7f4eee7f6f0e9e3dedbfffaf7fffffcf6f1eee0dbd8dfdad9f3eeedfffefdfdfbfafffffeb5b1b044403f04000004000005020419181a53505218171b00000404050f2a2e395f6572777f8c848c998194af6c7e9b717b8d8697acb6c2c6c8dbe2e5f0eef4fcfbe1ece2e1efe3eff1e5ebf2e5f8f0e3f4f3e5fcf2e8faf4e9efebe6f7f3eefcf8f3f9f5f0f2eee9eeeae5f4f0ebfffbf6f0ede5f1eee6f0ede5efece4f0ede5f0ede5f1eee6f4f1e9ede9e4f4f0ebf5f1ecf5f1ecf4f0ebf0ece7f4f0ebfbf7f2efece4f1eee6f2efe7f1eee6f1eee6f1eee6f2efe7f5f2eae5e1dcece8e3efebe6f3efeaf6f2edf5f1ecf4f0ebf2eee9393939050505020000a6a4a3b6b4b3b5b2aebbb8b4e8e5e1eeeee875756f040300040201b5b3b3f4f2f2d1cfce020301030303797672fbf8f0f0ece77a7877000000040503a7a6a20402010302006d6a66f5f1ecf7f3eef3efeaf1eeea6c6965020000020000f2f0eff4f2f1f3f1f06d69683c3837726f6bf5f2eaf3f0e8efece4f1eee6f3f0e8f8f5edf2efe7ece9e1faf6f1f4f0ebeeeae5f3efeaf5f1ecf8f4eff5f1ecf0ece7f7f3eef4f0ebefebe6f3efeaf5f1ecf8f4eff4f0ebf3efeaefeae7f3f1e7f8f6eef8f5f1f3efeaf3eee5f8efecfaecf7e0fec9dcfac50000a3d3dfa6d6e2a7d7e3a8d8e4aad7e4abd7e4acd6e3add4e2afd9e6b8dae7b8d9e9badcec596c7304020100010090a9b3cee1e4d4e8edb4c7cc131a1d060001060102808d8fc7e4e9b0bcc00002010001007c8484cedae4d2e0ecbfc9d00003010506047e8381e5edeceaf2f2393d3e0000003b403ef2f9f6f2f2f29999990000000404048a8a8af9f7f7f3f1f1f7f5f53d3e3c0001003c3d3bfbfcfaf5f6f4f4f5f3d8d9d7000100010200898a88f5f6f4f1f2f0d9dad8000100020301888987f6f7f3f9faf8a5a6a4040404000000f4f5f3f4f5f3f7f8f47a7b79000100000100f5f6f4fafbf9f5f6f4f7f8f6f9faf8dce4d3fdfffbe6e7e3fffff9d9dbd5fffefffffbfffffffce8e7e9dededef2f0effffffcfffffbf5eee5ddd4cad6cdc3f3f1f1fbf9f9fbf9f9f1efeef0eeedfcfaf9fffdfcf9f5f4f8f4f3f8f4f3f8f4f3f8f4f3f8f4f3f9f5f4f9f5f4f9f5f4ecf3f0eef3f1f5f8f6fafbf9f9faf8f2f3f1e8e9e7e4e7e5d8d3d4dcd8d7e0dcdbe4dfdceae2e2efe7e7f7eceefdf2f5e4e4d2eaeadaeeeedef1f0e2f8f5e7fdf9eefffcf1fffef3d5d1ccefebe6fdf8f5f4efecf1ece9f5f2eef2efebeae7e3fdfffffbfbfbfdfefcb3b1b124242402010300000407070d373638010206000006383c477077867882937581938593a57592ad758fad95a6b9b5cde3daedf2d7f1f8e1f2eee7f5f3e5f1e5e4f2e6f0f2e6ebf2e3f8f1e2f3f3e3fcf3e5fcf4e7efebe6f7f3eefcf8f3f9f5f0f2eee9eeeae5f4f0ebfefaf5f0ede5f1eee6f0ede5efece4efece4f0ede5f1eee6f4f1e9ede9e4f4f0ebf5f1ecf5f1ecf4f0ebf1ede8f4f0ebfaf6f1eeebe3f1eee6f1eee6f1eee6f1eee6f1eee6f2efe7f5f2eae4e0dbebe7e2efebe6f4f0ebf7f3eef5f1ecf4f0ebf2eee93c3c3c020000020000f7f4f0f2efebf9f5f0f6f2edf8f4eff1efe7d3d0cb120f0b02000012100f979594e3e1e0020000000000787773f6f3ebf8f4ef7a7877000000000000050302000100434140f4f1edf8f4eff8f4eff6f2edefece83d3c38020202020000020000312f2f3a38377a78777b7978dad6d5f5f2eaf3f0e8eeebe3f1eee6f3f0e8f7f4ecf2efe7ece9e1fbf7f2f4f0ebefebe6f3efeaf4f0ebf8f4eff5f1ecf1ede8f7f3eef4f0ebefebe6f3efeaf5f1ecf8f4eff4f0ebf3efeaefeae7f3f1e7f8f6eef8f5f1f3efeaf3eee5f8efecfaecf7e0fec9dcfac50000a1d1dda4d4e0a6d6e2a7d7e3a9d6e3aad6e3aad4e1acd3e1b0d7e6b9d5e6bad5eabddaef5f6d790600010000038ea9b7c5e8ecbfe5eac2e2e8677379050003070001657074c6e6eb7578800000010001009aa5a9ccdfecc8dfeed4e5ee202a2a000100373c3ae6eeede6eeeedee2e3b5b7b7a3a6a4676e6b2e2e2e0101010101015c5c5ce4e4e4f7f5f5f9f7f7f7f5f53f3f3f0001003d3e3cf2f3f1f5f6f4f5f6f48b8c8a000100000100babbb9f4f5f3fafbf9f2f3f132333100010040413ff6f7f3f4f5f3b9bab8000000030303f4f5f3f9faf8f5f6f27d7e7c000100030402f5f6f4f5f6f4f7f8f6f5f6f4fcfdfbd7e0ccfdfffbf0f1edfffff8d1d3cdfffeffe0dee4fdfefaf1ecede0dbdcd7d3d2e8e5e0edebe3e1e1d5ecefe0fffff5f4f2f2fffdfdfffffff7f5f4f4f2f1fefcfbfffcfbf3efeef8f3f5f8f3f5f9f4f6f9f4f6f9f4f6faf5f7faf5f7f9f4f6f2f9f6eff4f2f1f4f2f5f6f4f7f8f6f2f3f1e6e7e5e0e3e1d6d1d2dad6d5dfdbdae5e0dfebe3e3f0e6e6f5eaecfceef2e6e7d3ededdbefefddefefdff5f2e3f7f4e6f3f0e2efecdefffffbf9f5f0e2ded9dbd6d3eee9e6fffdf9fffffcefece8c0c5c6c4cac9e2e7e6fbfdfefdfefff5f8fd60626c00010c00010200000400030c5e6574b3bdcf9eacc27c8ca36c7e95517593698ba9a4bdd1ceedffe6ffffd2f2f8d3e9e4d6ebe8e3f1e5e4f3e5eef1e2e8f2e1f7f0e1f1f1e1f9f0e2f8f1e2efebe6f8f4effdf9f4f9f5f0f2eee9eeeae5f4f0ebfffbf6f0ede5f2efe7f1eee6f0ede5f0ede5f0ede5f2efe7f5f2eaede9e4f4f0ebf4f0ebf5f1ecf5f1ecf1ede8f4f0ebf9f5f0eeebe3f0ede5f1eee6f1eee6f1eee6f2efe7f3f0e8f6f3ebe4e0dbebe7e2efebe6f4f0ebf7f3eef6f2edf4f0ebf2eee93e3c3b020000040201efece8f7f4f0f7f3eef7f3eefaf4edeeece4f6f4ecd5d2cd615e5a312d2c0301000200000402010000007f7e7af0ece7f8f4ef797776000202030303020000020202cdcbcaf7f4f0f6f2edf8f5edf2eee9f2efeb3b39380000000404043d3b3b100e0e0503030200000200003f3d3cf5f2eaf3f0e8eeebe3f0ede5f3f0e8f7f4ecf2efe7edeae2fbf7f2f4f0ebefebe6f3efeaf4f0ebf8f4eff5f1ecf2eee9f7f3eef4f0ebefebe6f3efeaf5f1ecf8f4eff4f0ebf3efeaefeae7f3f1e7f8f6eef8f5f1f3efeaf3eee5f8efecfaecf7e0fec9dcfac50000aad5e8acd7eaaed8ebb1d8eeb5daeeb4daecb4d8e8b4d8e8b7d8e7bddce5c1e0e9c1dbe765727a0200000402016b717699adae9eb0b15866650b1110010304000003b9c3cad2e4eb6b7073000100000100a0a5a6d0deead3e0f0e0e7f03f3c3e020001403e3eeeecebf2f3efd4d5d120211d0001003f3f3f898a88b7b8b6f3f4f2f2f3f1f5f6f4f5f6f4f2f3f1f4f5f33d3d3d0404043a3b39f7f8f4f5f6f2f8f9f5797a78010200000100b6b7b5f5f6f4f7f8f6f5f6f43f403e0001003e3f3df4f5f1fbfcfab4b5b3010101010101f9faf8f4f5f3f7f8f47b7a7c000000010200f4f5f1f5f6f2f7f8f4f5f6f4f4f5f3f4fdf3f2faf0f4f9f0f5f8eff7faf1f8fbf2f7faf1fafff6ece9e1ece9e1eceae2f4f2eaf6f3ebefe9e2f1e9e2f5ede6fafbf2f7f8eff6f7eef7f8eff9f7eff9f7eff9f7eff9f7eff9f7eff9f7eff9f7eff9f7eff9f7eff9f7eff9f7eff9f7eff9f6f1f6f3eef9f6f1fbf8f3fbf8f3f6f3eeebe8e3e7e4dfdfdcd7e2dfdae0ddd8dfdcd7e4e1dcebe8e3f2efeafaf7f2e4e0dbf0ece7f7f3eef7f3eef4f0ebeeeae5efebe6f0ece7f9f5f0f3efeaf1ede8f7f3eef6f2edf5f1ecf2eee9f4f0ebf5f3e9fffff5fffff7f4f1e9f3f0e8fffcf7fffffbfffffb5d59540701000b0300dad1c8fffff28c81737b6e60e8dbcbf5eddcf7efdefef6e5fff8eafdf4e6f9f0e3f7eee1f4eae0f5eeebf6efecf6efecf4efecf5f0edf5f2eef5f2eef5f2eef2eee9f6f2edfaf6f1f7f3eef4f0ebf3efeaf4f0ebfaf6f1f2efe7efece4edeae2ebe8e0ebe8e0edeae2f0ede5f4f1e9f3efeaf4f0ebf7f3eef3efeaefebe6f1ede8f6f2edfefaf5f3f0e8f3f0e8f5f2eaf1eee6f0ede5f0ede5ece9e1f1eee6eae7dfedeae2f1eee6f3f0e8f4f1e9f3f0e8f2efe7f0ede53b3d3e000000020000f7f4eff4f0ebf2efe7f7f4ecfcf9f1f2efebd0cdc9413e3a3e3d39cbc9c8edebeae9e7e6312f2e000001797874f7f1eafdf7f076736f03040200010034332f0503032b2928dfdddcfaf7f3fdfaf6eeeae5efebe6615b56020000050302e0deddefedecdddbda0200000301005d5b5aeeeae5f3efeaf4f0ebf5f1ecf3efeaf1ede8f3efeaf1ede8f4f0ebf0ece7f1ede8f1ede8f6f2edf5f1ecf2eee9eae6e1faf6f1f4f0ebefebe6f3efeaf4f0ebf8f4eff5f1ecf2eee9f2edeaf4f2e8f7f5edf4f1edf3efeaf1ede2f8efebfceef9eeffd4d3f4c10000a9d4e7abd6e9add7eab0d8ebb4d9edb3d9ebb3d7e7b3d7e7b9dae9bcdce7b8d6e1c4dfed616e7600010003040200000600020300000005030302000044494a9dacafc9e1e7c7e2ec73797e0000000203017d8182d3dde7d7e2f0e1e6ef2b2b2b050303484646f4f2f1f2f3ef7c7d79000100020301f3f3f3f2f3f1c8c9c7000100141513c6c7c5f2f3f1e6e7e5b5b6b42d2d2d0000003f403ef5f6f2f7f8f4f4f5f1898a880102000001008b8c8af5f6f4f5f6f4f8f9f72d2e2c0102004a4b49f7f8f4f1f2f0b9bab8030303000000c4c5c3f6f7f5f4f5f16b6a6c010101212220f8f9f5f7f8f4f6f7f3f3f4f2f6f7f5f4fdf3f2faf0f4f9f0f6f9f0f7faf1f8fbf2f7faf1fafff6ece9e1eae7dfeae8e0f3f1e9f6f3ebeee8e1f0e8e1f7efe8fafbf2f7f8eff7f8eff7f8eff9f7eff9f7effaf8f0f9f7eff9f7eff9f7eff9f7eff9f7eff9f7eff9f7eff9f7eff9f7eff9f6f1f6f3eef9f6f1fbf8f3fbf8f3f6f3eeebe8e3e7e4dfdfdcd7e2dfdae0ddd8dfdcd7e4e1dcebe8e3f2efeafaf7f2e4e0dbf0ece7f6f2edf7f3eef4f0ebefebe6efebe6f0ece7f9f5f0f3efeaefebe6f4f0ebf4f0ebf5f1ecf5f1ecf6f2ede2e0d6eeebe3f4f1e9f0ede5f5f2eafcf8f3f0ece7e0dcd7fffffcd3d0ccd5d1ccfffdf8fffff9f6efe6d5ccc3f7eee4e4ded1eae4d7f6f0e5fcf6ebfbf4ebf7f0e7f4ece5f0e8e1f5efeaf5efeaf6f0ebf4f0ebf5f1ecf5f2edf5f2edf6f3eef2eee9f6f2edfaf6f1f7f3eef4f0ebf3efeaf4f0ebfaf6f1f2efe7f0ede5edeae2ece9e1ebe8e0edeae2f1eee6f4f1e9f3efeaf4f0ebf7f3eef4f0ebf0ece7f1ede8f6f2edfefaf5f0ede5f1eee6f3f0e8f1eee6f1eee6f0ede5efece4f3f0e8eae7dfedeae2f1eee6f3f0e8f4f1e9f4f1e9f2efe7f0ede5393b3c000000060403f6f3eef3efeaf1eee6f7f4ecfefbf3f4f1ede0ddd90d0a060706024c4b47eeecebefedec3e3c3b0000007c7b77fdf7f0f4eee77d7a76000100030402cac9c50f0d0c020000312f2eebe8e4f6f3efeeeae5f4f0eb9c9691040201020000878584efedecd1cfce0301000200009c9a99efebe6f3efeaf3efeaf4f0ebf3efeaf2eee9f3efeaf1ede8f4f0ebf0ece7f1ede8f1ede8f6f2edf5f1ecf2eee9eae6e1faf6f1f4f0ebefebe6f3efeaf4f0ebf8f4eff5f1ecf2eee9f2edeaf4f2e8f7f5edf4f1edf3efeaf1ede2f8efebfceef9eeffd4d3f4c10000a8d3e6aad5e8acd6e9afd7eab4d9edb3d9ebb3d7e7b3d8e6b2d4e4bcdce9bdddeac3deec5f6e770101010000000000060001010002010400000400004b5051c8d8decfe4eccce0ebabb7bd000101000000343539dce1eadce5efc3c9ce000202020000979594f5f4f0eeefeb8a8b87000100010200b9b9b9f5f6f4969795050604000100d2d3d1f3f4f250514f0001000202020000000001001d1e1aacada9f5f6f2c9cac80001000203013c3d3bf6f7f5f7f8f6d4d5d30001000102009b9c9af6f7f3f7f8f4b9bab8000000030303343533c3c4c0eaebe7202020030303959694f6f7f3f4f5f1f3f4f0fcfdfbf1f2f0f3fcf2f2faf0f5faf1f6f9f0f7faf1f7faf1f7faf1fafff6edeae2e9e6dee8e6def3f1e9f5f2eaede7e0f0e8e1f8f0e9fafbf2f7f8eff7f8eff8f9f0f9f7eff9f7effaf8f0f9f7eff9f7eff9f7eff9f7eff9f7eff9f7eff9f7eff9f7eff9f7eff9f6f1f6f3eef9f6f1fcf9f4fbf8f3f6f3eeebe8e3e6e3dededbd6e1ded9e0ddd8dfdcd7e4e1dcebe8e3f2efeafaf7f2e3dfdaefebe6f6f2edf7f3eef4f0ebefebe6efebe6f0ece7f9f5f0f3efeaeeeae5f2eee9f3efeaf7f3eef5f1ecf4f0ebeae7dff3f0e8f7f4ecf3f0e8faf7effffffafaf6f1eeeae5fefcfbfffffefaf8f7f0ede9eeebe7fcf9f5e7e4e0c9c6c2f0ede5f3f0e8f9f6eef9f5f0f4f0ebf1ede8f1ece9f2edeaf5efeaf5efeaf5efeaf4f0ebf4f0ebf4f1ecf5f2edf5f2edf2eee9f6f2edfaf6f1f7f3eef4f0ebf3efeaf4f0ebfaf6f1f2efe7f0ede5edeae2ece9e1ece9e1edeae2f1eee6f4f1e9f2eee9f4f0ebf7f3eef4f0ebf0ece7f1ede8f6f2edfefaf5efece4f2efe7f2efe7f2efe7f2efe7efece4f1eee6f2efe7e9e6deedeae2f1eee6f3f0e8f4f1e9f4f1e9f2efe7f1eee63b3d3e000000030100f5f2edf6f2edf5f2eaf8f5edfefbf3f3f0ebebe8e47b78740401000502006c6b6784837f020100030303c6c3bff7f1eafaf7ef7a7975000000030100fbf8f4a8a6a504030004010033302ceeeae5f1ede8ebe7e2f7f3ee33302c040100100d099b98945e5b57040100322f2bf5f2eeefebe6f3efeaf3efeaf4f0ebf4f0ebf2eee9f3efeaf1ede8f4f0ebf0ece7f1ede8f1ede8f6f2edf5f1ecf2eee9eae6e1faf6f1f4f0ebefebe6f3efeaf4f0ebf8f4eff5f1ecf2eee9f2edeaf4f2e8f7f5edf4f1edf3efeaf1ede2f8efebfceef9eeffd4d3f4c10000a9d5e6abd6e9add7eab0d8ebb4d9edb3d9ebb3d7e7b3d8e6b9dbebb7d9e6bedeebbddae9606f78000001080a0b8f98a1b5ccce707f81212b2b000304000001212a2ec5d3d9d1e3eac7d9e02e393d0000010001054e5058a9aeb7262c310001005b5958eeede9f0efebf0f1ede1e2de13141200010030312fa6a7a53233310001006d6e6cf7f8f6f5f6f4d1d2d06a6b690b0b0b04040400010042433f969793f9faf6f8f9f73d3e3c0001000001005c5d5bbbbcba292a28030402595a58f4f5f3f5f6f2f5f6f2babbb90001000001000001000001000001001e1e1ea8a9a7f6f7f3f6f7f3f5f6f2f8f9f5f4f5f3f4f5f3f3fcf2f2faf0f5faf1f6f9f0f6f9f0f6f9f0f6f9f0fafff6edeae2e9e6dee8e6def2f0e8f5f2eaede7e0f0e8e1f8f0e9fbfcf3f7f8eff7f8eff8f9f0f9f7eff9f7effaf8f0f9f7eff9f7eff9f7eff9f7eff9f7eff9f7eff9f7eff9f7eff9f7eff9f6f1f7f4effaf7f2fcf9f4fcf9f4f6f3eeeae7e2e5e2dddddad5e1ded9e0ddd8dfdcd7e5e2ddebe8e3f2efeafaf7f2e3dfdaefebe6f6f2edf7f3eef4f0ebefebe6f0ece7f0ece7f9f5f0f4f0ebefebe6f3efeaf4f0ebf8f4eff4f0ebf0ece7f9f6eefffcf4fefbf3f4f1e9f6f3ebfefbf3faf7eff3f0e8bcb9b5f0ede9f1eeeacdcac6d3d2cefffdfcfffffee7e5e4f1eee9f6f3eefaf7f2f8f5f0f3f0ebf0ede9f1eeeaf3f0ecf4eee9f4eee9f3efeaf4f0ebf4f0ebf5f1ecf5f2edf5f2edf2eee9f6f2edfaf6f1f7f3eef4f0ebf3efeaf4f0ebfaf6f1f2efe7f0ede5eeebe3edeae2ece9e1eeebe3f1eee6f4f1e9f2eee9f4f0ebf7f3eef4f0ebf0ece7f1ede8f6f2edfefaf5eeebe3f3f0e8f1eee6f2efe7f2efe7efece4f2efe7f2efe7e9e6deece9e1f0ede5f3f0e8f4f1e9f4f1e9f3f0e8f1eee6383a3b040404020000f7f4eff4f0ebf3f0e8f5f2eafffcf4f4f0ebeeebe6f0ede8716e6905020004010016130f4e4b47b0aeadf5f1ecfaf4edf8f4ef797776000000020000fefbf7f3f0eca29f9b322f2b0401006d6964f2eee9eeeae5f8f5edc6c3bf43403c08050104010044413d94918df6f3eff6f3eff0ece7f2eee9f2eee9f4f0ebf4f0ebf3efeaf3efeaf0ece7f4f0ebf0ece7f1ede8f1ede8f6f2edf5f1ecf2eee9eae6e1faf6f1f4f0ebefebe6f3efeaf4f0ebf8f4eff5f1ecf2eee9f2edeaf4f2e8f7f5edf4f1edf3efeaf1ede2f8efebfceef9eeffd4d3f4c10000a9d5e6abd7e8add7eab0d8ebb4d9edb3d9ebb3d7e7b3d8e6b5d7e7b7d9e6bcdce9c0ddec617079000001000001a2abb4d1e6eecbe3e9d3eaec738180000405000304718082c8e4e4cadde5c6d4da4c525700000400020a10161d525b5fa6afb2eaeae4efeeeaf4f3eff3f4f2f2f3f1c8c9c73f403e0001001112104a4b49bbbcbaf1f2f0f3f4f2f3f4f2f5f6f4f4f5f3404040000000000100f2f3eff7f8f4f4f5f1f4f5f3eaebe95a5b590304020001001d1e1c5e5f5db7b8b6f6f7f5f6f7f5f7f8f4f5f6f2c5c6c4000100040503b7b8b6b9bab6c9cac6f6f7f5f3f4f2f6f7f3f4f5f1fafbf7f3f4f0f4f5f3f5f6f4f2fbf1f2faf0f5faf1f6f9f0f6f9f0f6f9f0f6f9f0fafff6edeae2eae7dfe9e7dff2f0e8f5f2eaeee8e1f0e8e1f6eee7fbfcf3f7f8eff7f8eff8f9f0f9f7eff9f7effaf8f0f9f7eff9f7eff9f7eff9f7eff9f7eff9f7eff9f7eff9f7eff9f7eff9f6f1f7f4effaf7f2fcf9f4fcf9f4f6f3eeeae7e2e5e2dddedbd6e1ded9e0ddd8dfdcd7e5e2ddece9e4f3f0ebfaf7f2e3dfdaefebe6f5f1ecf7f3eef4f0ebefebe6efebe6f0ece7faf6f1f4f0ebefebe6f3efeaf4f0ebf8f4eff4f0ebeeeae5fffcf4fffef6fdfaf2f2efe7f4f1e9fcf9f1f4f1e9eae7dfd9d3ccfffbf4fffff9eeebe3efebe6fffef9fffffbfffefae6e0d9efe9e2f5efe8f6f0e9f3ede6f3ede6f7f1eafbf5eef1ede8f2eee9f3efeaf4f0ebf5f1ecf5f1ecf5f1ecf6f2edf2eee9f6f2edfaf6f1f7f3eef4f0ebf3efeaf4f0ebfaf6f1f2efe7f0ede5eeebe3edeae2ece9e1eeebe3f1eee6f4f1e9f3efeaf4f0ebf7f3eef3efeaf0ece7f1ede8f6f2edfffbf6ebe8e0f1eee6efece4f2efe7f3f0e8f0ede5f4f1e9f4f1e9e9e6deece9e1f0ede5f3f0e8f4f1e9f4f1e9f3f0e8f1eee60e1011000000020000fbf8f3f4f0ebf2efe7f4f1e9fffcf4f6f2edede9e4eeeae5f9f5f0faf7f2eeebe6edeae6f5f2eef2efeaf2efe7fbf5eefbf7f2777574020202020000fffcf7f5f2edeae7e2f0ece7f8f4effaf6f1f0ece7f1ede8f2efe7f6f3eff2efebf3f0ecefece8f0ede9f7f4f0f1eeeaf9f6f2f0ece7f2eee9f2eee9f4f0ebf4f0ebf3efeaf3efeaf0ece7f4f0ebf0ece7f1ede8f1ede8f6f2edf5f1ecf2eee9eae6e1faf6f1f4f0ebefebe6f3efeaf4f0ebf8f4eff5f1ecf2eee9f2edeaf4f2e8f7f5edf4f1edf3efeaf1ede2f8efebfceef9eeffd4d3f4c10000a9d5e6abd7e8acd6e9afd7eab4daecb3dae9b3d8e6b3d8e6b6d8e8bcdce9bcdce9c0dbe95d6c75050505000000878f96c5e0eac8eaf0c7e8ebd5e9ea0000010400016b7275cde5e5c8dbe3cddce5dee7f0dee4ebe5ebf2e4ebf4dde6efe2edf5edeee5f2f2ecefeeeaf4f5f3f1f2f0f0f1eff2f3f1f6f7f5f4f5f3f4f5f3f4f5f3f1f2f0f7f8f6f5f6f4f6f7f5f3f4f23b3b3b000000010200f6f7f3f8f9f5f6f7f3f6f7f5f4f5f3fafbf9f0f1eff5f6f4f7f8f6f2f3f1fafbf9f4f5f3f4f5f3f3f5eff6f7f3f8f9f7f8f9f7f1f2f0f7f8f6f5f6f2f6f8f2f4f5f1f7f8f4f4f5f1f7f9f3f2f4eef7f8f4f5f6f4f6f6f6f2fbf1f2faf0f5faf1f6f9f0f6f9f0f6f9f0f6f9f0fafff6ece9e1eae7dfe9e7dff2f0e8f5f2eaeee8e1f0e8e1f6eee7fafbf2f7f8eff7f8eff8f9f0f9f7eff9f7effaf8f0f9f7eff9f7eff9f7eff9f7eff9f7eff9f7eff9f7eff9f7eff9f7eff9f6f1f6f3eef9f6f1fcf9f4fbf8f3f6f3eeebe8e3e6e3dededbd6e1ded9e0ddd8dfdcd7e5e2ddebe8e3f2efeafaf7f2e3e0d8efece4f5f2eaf6f3ebf4f1e9efece4efece4efece4faf6f1f4f0ebefebe6f2eee9f4f0ebf8f4eff5f1ecf1ede8f1ede8f5f1ecf3efeaebe8e0f1eee6fdfaf2f9f6eef0ede5dad5ccf1ece3f7f2e9f0eae3e8e2dbe6e3dbeae7dfebe8e0e3ddd6ece6dff3ede6f2ece5f1ebe4f4eee7faf4edfffaf3f0ece7f2eee9f3efeaf4f0ebf5f1ecf5f1ecf6f2edf6f2edf2eee9f6f2edfaf6f1f7f3eef4f0ebf3efeaf4f0ebfaf6f1f2efe7f0ede5edeae2ece9e1ece9e1edeae2f1eee6f4f1e9f3efeaf4f0ebf6f2edf3efeaf0ece7f1ede8f6f2edfffbf6ebe8e0f0ede5f0ede5f1eee6f2efe7f1eee6f3f0e8f5f2eae9e6deece9e1f0ede5f3f0e8f4f1e9f4f1e9f3f0e8f1eee6000001010101050302f1eee9f5f1ecf6f3ebf7f4ecfcf9f1f4f1e9eeebe3f2efe7faf6f1f8f4eff2eee9eeebe6f7f4efedeae2f9f4ebf4efe6f6f2ed7b7c7a000000050302faf6f1f6f3ebefece4f2efe7f9f6eef7f4ecf1eee6f0ede5f8f5edf9f5f0f4f0ebf3efeaf2eee9f5f1ecf4f0ebf1ede8f9f5f0f0ece7f2eee9f2eee9f4f0ebf4f0ebf3efeaf3efeaf0ece7f4f0ebf0ece7f1ede8f1ede8f6f2edf5f1ecf2eee9eae6e1faf6f1f4f0ebefebe6f3efeaf4f0ebf8f4eff5f1ecf2eee9f2edeaf4f2e8f7f5edf4f1edf3efeaf1ede2f8efebfceef9eeffd4d3f4c10000a8d4e5aad6e7acd7e8b0d8ebb4daecb4dbeab4d9e7b4d9e7b9dae9b8d8e3bfdde8c5e0ee616e760001000304026b737acde8ecc7e5e6c0dada4d5b5a000001040004b3b9c0d1e1e8d2e0ecd1dfebd3dfe9e1ecf4e0e9f2e0e9f2dce8f4ddeaf8eaebe2f0f1e8f0efebeeefedf4f5f3f6f7f5f6f7f5f3f4f0f2f3f1f2f3f1f7f8f6f4f5f3f6f7f5edeeecf5f6f4f1f2f03f3f3f000000030402f5f6f2f3f4f0f7f8f4f5f6f4f5f6f4f4f5f1f6f7f3fafbf7f6f7f3f8f9f5f4f5f1f5f6f2f6f7f3f6f8f2f7f8f4f2f3eff6f7f5f4f5f3f7f8f4f7f8f4f4f6f0f7f8f4f4f5f1f3f5eff7f9f3f1f3edf8f9f5f7f8f6f2f2f2f2fbf1f2faf0f5faf1f5f8eff6f9f0f6f9f0f6f9f0fafff6ece9e1e8e5dde7e5ddf2f0e8f5f2eaede7e0efe7e0f7efe8fafbf2f7f8eff7f8eff7f8eff9f7eff9f7effaf8f0f9f7eff9f7eff9f7eff9f7eff9f7eff9f7eff9f7eff9f7eff9f7eff7f7f1f4f4eef7f7f1f9f9f3f9f9f3f4f4eee9e9e3e5e5dfdedbd6e1ded9dfdcd7dedbd6e4e1dceae7e2f1eee9f9f6f1e4e1d9efece4f5f2eaf6f3ebf3f0e8efece4efece4eeebe3faf6f1f3efeaeeeae5f3efeaf4f0ebf8f4eff6f2edf3efeae6e2ddf1ede8f5f1ecefece4f4f1e9fffcf4f9f6eeefede3dad7d2f5f1ecfffffbf8f5edebe8e0fbf8f0fffdf5fffff8e0dcd7ece8e3f6f2edf7f3eef5f2eaf4f1e9f5f2eaf8f5edf1ede8f2eee9f3efeaf4f0ebf4f0ebf5f1ecf6f2edf7f3eef2eee9f6f2edfaf6f1f7f3eef4f0ebf3efeaf4f0ebfaf6f1f2efe7f0ede5edeae2ece9e1ebe8e0edeae2f1eee6f4f1e9f2eee9f3efeaf6f2edf4f0ebf0ece7f1ede8f6f2edfffbf6ece9e1eeebe3f1eee6f0ede5f1eee6f2efe7f2efe7f6f3ebe9e6deece9e1f0ede5f3f0e8f4f1e9f4f1e9f3f0e8f1eee6010304000000020000cfccc7eeeae5f3f0e8f8f5edfefbf3f6f0e9f1ebe4f1eee6fbf8f0f4f0ebf6f2edede9e4f4f0ebefe9e2fbf4ebfcf7eef5f2ed3f3f3f000101020000fffcf7f6f3ebebe8e0f4f1e9f7f4ecfffcf4f0ede5ebe8e0f6f3ebf3efeaf7f3eef3efeaf4f0ebeeeae5f6f2edf7f3eef7f3eeefebe6f2eee9f2eee9f4f0ebf4f0ebf3efeaf3efeaf0ece7f4f0ebf0ece7f1ede8f1ede8f6f2edf5f1ecf2eee9eae6e1faf6f1f4f0ebefebe6f3efeaf4f0ebf8f4eff5f1ecf2eee9f2edeaf4f2e8f7f5edf4f1edf3efeaf1ede2f8efebfceef9eeffd4d3f4c10000a9d5e6abd7e8add8e9b1d9ecb6dceeb5dcebb6dbe9b6dbe9b8d9e8c2e1eabfdee7c5dfeb65727a020000020000080e13333b3b323a3a0002010000010000045e666dcbdde8c5dfebc9d5e1d1dfebd1dfebdbeaf3deebf3e0ecf6deebf9d8e6f8ebece2f0f1e8f2f1edf1f2f0f5f5f5f3f4f2f3f4f2f5f6f2f4f5f3f3f4f2f3f4f2f7f8f6eff0eef8f9f7f3f4f2f4f5f33d3d3d020202000100b8b9b5f7f8f4f5f6f2f8f9f7f5f6f4f6f7f3f6f7f3f1f2eef5f6f2f7f8f4f5f6f2f4f5f1f6f7f3f5f7f1f5f6f2f6f7f3f5f6f4f9faf8f5f6f2f5f6f2f7f9f3f6f7f3f3f4f0f9fbf5f2f4eefbfdf7f2f3eff4f5f3f6f6f6f3fcf2f2faf0f4f9f0f5f8eff6f9f0f6f9f0f6f9f0fafff6edeae2e6e3dbe5e3dbf2f0e8f5f2eaece6dfefe7e0f8f0e9fafbf2f7f8eff6f7eef7f8eff9f7eff9f7eff9f7eff9f7eff9f7eff9f7eff9f7eff9f7eff9f7eff9f7eff9f7eff9f7eff7f7f1f4f4eef7f7f1f9f9f3f9f9f3f4f4eee9e9e3e5e5dfdedbd6e1ded9dfdcd7dddad5e3e0dbe9e6e1f1eee9f9f6f1e4e1d9efece4f5f2eaf6f3ebf3f0e8efece4efece4eeebe3f9f5f0f3efeaefebe6f4f0ebf5f1ecf8f4eff5f1ecf3efeaece8e3f7f3eefaf6f1f2efe7f7f4ecfffcf4f4f2e8e5e3d9cecccbfffefafffefadddcd8d6d3cefffcf7fffffbece9e4e5e2def3f0ecfdfaf6fdfaf6f9f6f2f4f1edf1eeeaf2efeaf2efe7f3f0e8f3f0e8f3f0e8f3f0e8f5f2eaf7f4ecf8f5edf2eee9f6f2edfaf6f1f7f3eef4f0ebf3efeaf4f0ebfaf6f1f2efe7efece4edeae2ebe8e0ebe8e0edeae2f0ede5f4f1e9f2eee9f3efeaf7f3eef4f0ebf0ece7f2eee9f6f2edfefaf5eae7dfebe8e0f0ede5efece4f1eee6f5f2eaf4f1e9f9f6eee9e6deedeae2f1eee6f3f0e8f4f1e9f4f1e9f2efe7f1eee60c0e0f000000050302c5c2bdf7f3eef4f1e9f6f3ebfefbf3f6f0e9f3ede6f2ece5fdfaf2fcf9f1f2eee9f0ece7f8f4eff2ede4f6efe6fbf4ebf9f6f13a3a3a000000040201fdf9f4f6f0e9f3ede6eeebe3fbf8f0f8f5edf0ede5f2efe7f6f3ebf9f5f0f5f1ecf5f1ecf4f0ebf4f0ebf3efeaf5f1ecf8f4efefebe6f3efeaf3efeaf4f0ebf4f0ebf2eee9f3efeaf1ede8f4f0ebf0ece7f1ede8f1ede8f6f2edf5f1ecf2eee9eae6e1faf6f1f4f0ebefebe6f3efeaf4f0ebf8f4eff5f1ecf2eee9f2edeaf4f2e8f7f5edf4f1edf3efeaf1ede2f8efebfceef9eeffd4d3f4c10000a6d5eba8d4eba5d1e8a4d0e7a5d0e5a2cde0a2cedf9fccdaadd7eaa6d2e3afdceaadd5e17b9ba10003060001020500010200000000010000041d2c2f9199a0d3e7ecd5e3e9d0e4e9dbebf2d4eaefdae8eedee8efd7eaefdce9f1e3e9f4dcecf8edece2f0ede8f1efeef0f0f0f1f5f0f2f6f0f4f5f1f4f4f4f4f5f3f4f5f3f4f5f3f4f5f3f4f5f3f4f5f3f4f5f3f4f5f3e7e8e4b8b9b5babbb7f4f5f1f6f7f3f6f7f3f3f4f0f7f8f4f6f7f3f6f7f3f6f7f3f6f7f3f6f7f3f6f7f3f6f7f3f6f7f3f6f7f3f6f7f3f6f7f3f6f7f3f6f7f3f6f7f3f6f7f3f6f7f3f6f7f3f6f7f3f6f7f3f6f7f3f6f7f3f6f7f3f6f7f3f6f7f3f3f8f6f2f7f5f5f8f6f6f7f5f7f8f6f7f8f6f4f7f5fafdfbe8e4e3f3eeedf9f1f1f6f1f0f1edecf0ebecf7eff0fceef0f9faf1f8f9f0f7f8eff7f8eff9f7eff9f6f1f9f6f1f9f6f1f9f6f1f9f6f1f9f6f1f9f6f1f9f6f1f9f6f1f9f6f1f9f6f1fcf9f1fdfaf2f9f6eefbf8f0fdfaf2f5f2eaebe8e0e2dfd7e6e3dbe4e1d9e0ddd5e2dfd7eae7dff1eee6f5f2eaf8f5ede7e4dcf2efe7fbf8f0f8f5edefece4edeae2f3f0e8faf7eff3efeaf3efeaf4f0ebf4f0ebf4f0ebf3efeaf4f0ebf4f0ebf6f2edf4f0ebf3efeaf3efeaf3efeaf3efeaf5f1ecf7f3eef4f0ebf1ede8efebe6f6f2edf7f3eef0ece7efebe6f4f0ebece9e1efece4f2efe7efece4ece9e1edeae2f0ede5f7f4ecf0ece7f3efeaf5f1ecf6f2edf6f2edf5f1ecf3efeaf1ede8f2eee9f6f2edfaf6f1f7f3eef4f0ebf3efeaf4f0ebfbf7f2eeebe3f1eee6f3f0e8f3f0e8f3f0e8f3f0e8f1eee6efece4f4f0ebf5f1ecf8f2edf4eee9f0eae5efebe6f5f2edfffef9eae7dff1eee6f7f4ecf3f0e8f0ede5edeae2eeebe3f7f4ece3dfdaebe7e2efebe6f3efeaf7f3eef6f2edf4f0ebf0ece7cdc9c4b8b4afc8c4bff1ede8f7f3eef3efeaf5f1ecfaf6f1f3f0e8ece9e1edeae2f7f4ecf7f4ecedeae2ece9e1f5f2eaf7f4f0f5f2eeefece8f1eeea3d3a36060300040100f4f1edf6f3ebefece4f0ede5faf7effaf7eff0ede5efece4f6f3ebf6f2edf5f1ecf3efeaf3efeaf3efeaf3efeaf5f1ecf7f3eeefebe6f3efeaf3efeaf4f0ebf4f0ebf2eee9f3efeaf1ede8f4f0ebf0ece7f1ede8f2eee9f6f2edf6f2edf3efeaeae6e1fdf9f4f3efeaf0ece7f1ede8f4f0ebf7f3eef5f1ecf4f0ebf0ebe8f4f2e8f7f5edf3f0ecf3efeaf1ede2f7eeeafceef9eeffd4d3f4c10000a9d5eca9d5eca6d2e9a8d2e9a7d2e7a6d0e3a6d1e2a4cfdeb2d2e5b4d6e6add4e3b7deecbcdfecb8d8e38ca5af91a6ae9aacab99aeafbfd0d3c9e6ead0e2e9c9e6ebd0e3eacae3e7daeaf1d3e9eedae8eedde7eed7eaefdce9f1e3e9f4dcecf8edece2f1eee9f1efeef0f0f0f1f5f0f2f6f0f4f5f1f4f4f4f4f5f3f4f5f3f4f5f3f4f5f3f4f5f3f4f5f3f4f5f3f4f5f3f5f6f2f6f7f3f4f5f1fbfcf8f1f2eef9faf6f6f7f3f4f5f1f6f7f3f6f7f3f6f7f3f6f7f3f6f7f3f6f7f3f6f7f3f6f7f3f6f7f3f6f7f3f6f7f3f6f7f3f6f7f3f6f7f3f6f7f3f6f7f3f6f7f3f6f7f3f6f7f3f6f7f3f6f7f3f6f7f3f6f7f3f6f7f3f3f8f6f2f7f5f5f8f6f6f7f5f7f8f6f7f8f6f4f7f5fafdfbe7e3e2f2edecf8f0f0f5f0eff0ecebefeaebf6eeeffbedeff9faf1f8f9f0f7f8eff7f8eff9f7eff9f6f1f9f6f1f9f6f1f9f6f1f9f6f1f9f6f1f9f6f1f9f6f1f9f6f1f9f6f1f9f6f1fcf9f1fcf9f1f9f6eefcf9f1fdfaf2f5f2eaebe8e0e2dfd7e7e4dce4e1d9e0ddd5e1ded6e9e6def1eee6f5f2eaf9f6eee6e3dbf2efe7fbf8f0f8f5edf0ede5edeae2f2efe7f9f6eef3efeaf3efeaf4f0ebf4f0ebf4f0ebf3efeaf4f0ebf4f0ebf4f0ebf3efeaf4f0ebf4f0ebf4f0ebf3efeaf4f0ebf5f1ecf1ede8f1ede8f0ece7f4f0ebf6f2edf2eee9f2eee9f4f0ebece9e1f0ede5f4f1e9f1eee6eeebe3efece4f1eee6f8f5edf0ece7f3efeaf5f1ecf6f2edf6f2edf5f1ecf3efeaf2eee9f2eee9f6f2edfaf6f1f7f3eef4f0ebf3efeaf4f0ebfbf7f2efece4f1eee6f2efe7f2efe7f2efe7f2efe7f1eee6f0ede5f4f0ebf5f1ecf8f2edf4eee9f0eae5efebe6f5f2edfffef9e9e6def1eee6f6f3ebf3f0e8f0ede5eeebe3efece4f8f5ede4e0dbece8e3efebe6f3efeaf7f3eef6f2edf4f0ebf0ece7faf6f1f2eee9f1ede8f7f3eef3efeaf7f3eef9f5f0f8f4eff3f0e8ece9e1eeebe3f7f4ecf7f4ecedeae2ece9e1f5f2eaf8f4eff5f1ecf5f1ecf0ece7d4d0cbb9b5b0c7c3bef8f4eff6f3ebefece4f0ede5faf7effaf7eff0ede5efece4f6f3ebf6f2edf5f1ecf3efeaf3efeaf3efeaf3efeaf5f1ecf7f3eeefebe6f3efeaf3efeaf4f0ebf4f0ebf2eee9f3efeaf1ede8f4f0ebf0ece7f1ede8f2eee9f6f2edf6f2edf3efeaeae6e1fdf9f4f3efeaf0ece7f1ede8f4f0ebf7f3eef5f1ecf4f0ebf0ebe8f5f3e9f7f5edf3f0ecf3efeaf1ede2f7eeeafceef9eeffd4d3f4c10000a8d2e9a9d3eaa6d0e7a7d1e8a8d1e7a6d0e3a7d2e3a7d0dfb2d3e3b8daeab2d6e6b2d9e8b5ddefb6def0b4dceeb6def0c7e6e5c0e2e1c6e1e5c1e4e8cee4eac7e5eacee1e8cfe5ebd8e8efd2e8edd9e7eddde7eed7eaefdce9f1e3e9f4dcecf8edece2f1eee9f1efeef0f0f0f1f5f0f2f6f0f4f5f1f4f4f4f4f5f3f4f5f3f4f5f3f4f5f3f4f5f3f4f5f3f4f5f3f4f5f3f5f6f2f8f9f5f3f4f0f4f5f1f6f7f3f6f7f3f3f4f0f8f9f5f6f7f3f6f7f3f6f7f3f6f7f3f6f7f3f6f7f3f6f7f3f6f7f3f6f7f3f6f7f3f6f7f3f6f7f3f6f7f3f6f7f3f6f7f3f6f7f3f6f7f3f6f7f3f6f7f3f6f7f3f6f7f3f6f7f3f6f7f3f6f7f3f3f8f6f2f7f5f5f8f6f6f7f5f7f8f6f7f8f6f4f7f5fafdfbe7e3e2f1ecebf7efeff5f0eff0ecebefebeaf6eeeffbedeff9faf1f8f9f0f7f8eff7f8eff9f7eff9f6f1f9f6f1f9f6f1f9f6f1f9f6f1f9f6f1f9f6f1f9f6f1f9f6f1f9f6f1f9f6f1fbf8f0fcf9f1f9f6eefcf9f1fdfaf2f5f2eaebe8e0e2dfd7e7e4dce4e1d9dfdcd4e0ddd5e9e6def1eee6f6f3ebf9f6eee5e2daf1eee6fbf8f0f8f5edf0ede5edeae2f2efe7f8f5edf3efeaf3efeaf4f0ebf4f0ebf4f0ebf3efeaf4f0ebf4f0ebf3efeaf3efeaf4f0ebf4f0ebf4f0ebf3efeaf4f0ebf5f1ecefebe6f3efeaf2eee9f3efeaf4f0ebf3efeaf4f0ebf3efeaece9e1f0ede5f5f2eaf2efe7f0ede5f0ede5f1eee6f7f4ecf1ede8f3efeaf5f1ecf6f2edf5f1ecf5f1ecf3efeaf2eee9f2eee9f6f2edfaf6f1f7f3eef4f0ebf3efeaf4f0ebfbf7f2f0ede5f1eee6f2efe7f2efe7f1eee6f2efe7f2efe7f1eee6f4f0ebf5f1ecf8f2edf4eee9f0eae5efebe6f5f2edfffef9e8e5ddf0ede5f6f3ebf3f0e8f0ede5eeebe3f0ede5f9f6eee5e1dcece8e3efebe6f3efeaf6f2edf5f1ecf4f0ebf0ece7f5f1ecf7f3eef4f0ebf3efeaf2eee9f6f2edf6f2edf9f5f0f4f1e9ece9e1eeebe3f8f5edf7f4ecedeae2ece9e1f5f2eaf8f4eff3efeaf2eee9f5f1ecf6f2edede9e4f7f3eef3efeaf6f3ebefece4f0ede5faf7effaf7eff0ede5efece4f6f3ebf6f2edf5f1ecf3efeaf3efeaf3efeaf3efeaf5f1ecf7f3eeefebe6f3efeaf3efeaf4f0ebf4f0ebf2eee9f3efeaf1ede8f4f0ebf0ece7f1ede8f2eee9f6f2edf6f2edf3efeaeae6e1fdf9f4f3efeaf0ece7f1ede8f4f0ebf7f3eef5f1ecf4f0ebf1ece9f5f3e9f7f5edf3f0ecf3efeaf2eee3f8efebfceef9eeffd4d3f4c10000a8d2e9a9d3eaa6d0e7a9d2e9a9d2e8a9d1e4abd3e5a9d2e1addae8aad5e4add6e5b4dbeab4daecb4daecbce1f5b0d7edc6dfe1c7e5e6cce2e7c2e0e5cedfe8cce3ebd5e2eacddfe6d8e8efd2e8edd9e7eddee8efd8ebf0ddeaf2e3e9f4dcecf8edece2f1eee9f1efeef1f1f1f1f5f0f2f6f0f4f5f1f5f5f5f4f5f3f4f5f3f4f5f3f4f5f3f4f5f3f4f5f3f4f5f3f4f5f3f8f9f5f5f6f2f6f7f3f7f8f4f7f8f4f4f5f1f5f6f2f6f7f3f6f7f3f6f7f3f6f7f3f6f7f3f6f7f3f6f7f3f6f7f3f6f7f3f6f7f3f6f7f3f6f7f3f6f7f3f6f7f3f6f7f3f6f7f3f6f7f3f6f7f3f6f7f3f6f7f3f6f7f3f6f7f3f6f7f3f6f7f3f6f7f3f3f8f6f2f7f5f5f8f6f6f7f5f7f8f6f7f8f6f4f7f5fafdfbe7e4e0f2edecf8f0f0f5f0eff1edecf0ecebf6eeeefbedeef9faf1f8f9f0f7f8eff7f8eff9f7eff9f6f1f9f6f1f9f6f1f9f6f1f9f6f1f9f6f1f9f6f1f9f6f1f9f6f1f9f6f1f9f6f1fbf8f0fcf9f1f9f6eefcf9f1fdfaf2f5f2eaece9e1e3e0d8e7e4dce4e1d9dfdcd4e1ded6e9e6def1eee6f6f3ebf9f6eee5e2daf1eee6fbf8f0f8f5edf0ede5edeae2f2efe7f8f5edf3efeaf3efeaf4f0ebf4f0ebf4f0ebf3efeaf4f0ebf4f0ebf5f1ecf4f0ebf3efeaf4f0ebf3efeaf3efeaf4f0ebf6f2edefebe6f4f0ebf3efeaf3efeaf4f0ebf2eee9f3efeaf2eee9ebe8e0f0ede5f4f1e9f2efe7f0ede5efece4f0ede5f7f4ecf1ede8f3efeaf5f1ecf5f1ecf5f1ecf5f1ecf4f0ebf2eee9f2eee9f6f2edfaf6f1f7f3eef4f0ebf3efeaf4f0ebfbf7f2f0ede5f1eee6f2efe7f1eee6f1eee6f1eee6f2efe7f1eee6f4f0ebf5f1ecf8f2edf4eee9f0eae5efebe6f5f2edfffef9e8e5ddf0ede5f6f3ebf3f0e8f0ede5efece4f0ede5f9f6eee5e1dcece8e3efebe6f3efeaf6f2edf5f1ecf4f0ebf0ece7f8f4eff5f1ecf0ece7f5f1ecf6f2edf5f1ecf4f0ebfbf7f2f4f1e9ece9e1eeebe3f8f5edf7f4ecedeae2ece9e1f5f2eaf8f4eff5f1ecf7f3eef4f0ebf1ede8f3efeaf2eee9fcf8f3f6f3ebefece4f0ede5faf7effaf7eff0ede5efece4f6f3ebf6f2edf5f1ecf3efeaf3efeaf3efeaf3efeaf5f1ecf7f3eeefebe6f3efeaf3efeaf4f0ebf4f0ebf2eee9f3efeaf1ede8f4f0ebf0ece7f1ede8f2eee9f6f2edf6f2edf3efeaeae6e1fdf9f4f3efeaf0ece7f1ede8f4f0ebf7f3eef5f1ecf4f0ebf0ebe8f5f3e9f7f5edf3f0ecf3efeaf1ede2f7eeeafceef9eeffd4d3f4c10000a7d1e8a8d2e9a6d0e7a9d2e9a9d2e8aad2e5abd3e5aad3e2a6d4e5abd7e8b0d9e8b6dbe9baddebbee1efb5d9e9b9ddedd0e3e6c6dfe3cddde3c8e5ead1e0e9cae2e8d3e3eac9dbe2d8e8efd2e8eddae8eedee8efd8ebf0ddeaf2e3e9f4dcecf8edece2f1eee9f1efeef1f1f1f2f6f1f3f7f1f4f5f1f5f5f5f4f5f3f4f5f3f4f5f3f4f5f3f4f5f3f4f5f3f4f5f3f4f5f3f5f6f2f3f4f0f7f8f4f6f7f3f5f6f2f3f4f0f8f9f5f5f6f2f6f7f3f6f7f3f6f7f3f6f7f3f6f7f3f6f7f3f6f7f3f6f7f3f6f7f3f6f7f3f6f7f3f6f7f3f6f7f3f6f7f3f6f7f3f6f7f3f6f7f3f6f7f3f6f7f3f6f7f3f6f7f3f6f7f3f6f7f3f6f7f3f3f9f4f2f8f3f5f9f4f6f7f3f7f8f4f7f8f4f4f8f3fafef9e7e4e0f1ece9f7f0edf5f0eff1edecf0ecebf6eeeefbedeef9faf1f8f9f0f7f8eff7f8eff9f7eff9f6f1f9f6f1f9f6f1f9f6f1f9f6f1f9f6f1f9f6f1f9f6f1f9f6f1f9f6f1f9f6f1fbf8f0fcf9f1f9f6eefbf8f0fdfaf2f6f3ebece9e1e4e1d9e7e4dce4e1d9e0ddd5e1ded6e9e6def1eee6f6f3ebf9f6eee5e2daf1eee6fbf8f0f8f5edf0ede5edeae2f2efe7f8f5edf3efeaf3efeaf4f0ebf4f0ebf4f0ebf3efeaf4f0ebf4f0ebf5f1ecf4f0ebf4f0ebf4f0ebf4f0ebf3efeaf4f0ebf6f2edefebe6f3efeaf2eee9f4f0ebf4f0ebf2eee9f3efeaf3efeaebe8e0efece4f4f1e9f1eee6efece4efece4f0ede5f7f4ecf1ede8f3efeaf5f1ecf5f1ecf5f1ecf5f1ecf4f0ebf2eee9f2eee9f6f2edfaf6f1f7f3eef4f0ebf3efeaf4f0ebfbf7f2efece4f1eee6f2efe7f1eee6f1eee6f1eee6f1eee6f0ede5f4f0ebf5f1ecf8f2edf4eee9f0eae5efebe6f5f2edfffef9e8e5ddf0ede5f6f3ebf3f0e8f0ede5eeebe3f0ede5f9f6eee5e1dcece8e3efebe6f3efeaf6f2edf5f1ecf4f0ebf0ece7f8f4eff6f2edf2eee9f3efeaf3efeaf7f3eef8f4eff9f5f0f4f1e9ece9e1eeebe3f8f5edf8f5edeeebe3edeae2f5f2eaf6f2edf5f1ecf2eee9eeeae5f5f1ecf8f4eff5f1ecf3efeaf6f3ebefece4f0ede5faf7effaf7eff0ede5efece4f6f3ebf6f2edf5f1ecf3efeaf3efeaf3efeaf3efeaf5f1ecf7f3eeefebe6f3efeaf3efeaf4f0ebf4f0ebf2eee9f3efeaf1ede8f4f0ebf0ece7f1ede8f2eee9f6f2edf6f2edf3efeaeae6e1fdf9f4f3efeaf0ece7f1ede8f4f0ebf7f3eef5f1ecf4f0ebf0ebe8f4f2e8f7f5edf3f0ecf3efeaf1ede2f7eeeafceef9eeffd4d3f4c10000a6d0e7a7d1e8a5cfe6a7d1e8a8d1e7a8d2e5a9d4e5aad3e2b3d5ecb1d5e7afd3e3b2d8e4bee5eeb2dbe4b4deeab7e3f0cadfe1c6e2e3cadee3c0e0e5cbe1e7c2e0e5c9dfe4c8e3e7d9e9f0d3e9eedae8eedee8efd8ebf0ddeaf2e3e9f4dcecf8edece2f1eee9f1efeef1f1f1f2f6f1f3f7f1f4f5f1f5f5f5f4f5f3f4f5f3f4f5f3f4f5f3f4f5f3f4f5f3f4f5f3f4f5f3f9faf6f5f6f2f3f4f0f4f5f1f8f9f5f5f6f2f5f6f2f7f8f4f6f7f3f6f7f3f6f7f3f6f7f3f6f7f3f6f7f3f6f7f3f6f7f3f6f7f3f6f7f3f6f7f3f6f7f3f6f7f3f6f7f3f6f7f3f6f7f3f6f7f3f6f7f3f6f7f3f6f7f3f6f7f3f6f7f3f6f7f3f6f7f3f3f9f4f2f8f3f5f9f4f6f7f3f7f8f4f7f8f4f4f8f3fafef9e7e4e0f1ece9f6efecf4efecf0ecebefebeaf5ededfaecedf9faf1f8f9f0f7f8eff7f8eff9f7eff9f6f1f9f6f1f9f6f1f9f6f1f9f6f1f9f6f1f9f6f1f9f6f1f9f6f1f9f6f1f9f6f1fbf8f0fcf9f1f8f5edfbf8f0fdfaf2f6f3ebece9e1e3e0d8e7e4dce4e1d9e0ddd5e1ded6e9e6def1eee6f6f3ebf9f6eee6e3dbf1eee6fbf8f0f8f5edf0ede5edeae2f2efe7f8f5edf3efeaf3efeaf4f0ebf4f0ebf4f0ebf3efeaf4f0ebf4f0ebf4f0ebf3efeaf4f0ebf5f1ecf4f0ebf4f0ebf4f0ebf5f1ecefebe6f2eee9f2eee9f4f0ebf5f1ecf2eee9f3efeaf4f0ebece9e1f0ede5f4f1e9f2efe7efece4efece4f1eee6f8f5edf1ede8f3efeaf5f1ecf6f2edf5f1ecf5f1ecf3efeaf2eee9f2eee9f6f2edfaf6f1f7f3eef4f0ebf3efeaf4f0ebfbf7f2efece4f1eee6f2efe7f2efe7f1eee6f1eee6f1eee6f0ede5f4f0ebf5f1ecf8f2edf4eee9f0eae5efebe6f5f2edfffef9e9e6def0ede5f6f3ebf3f0e8f0ede5eeebe3efece4f9f6eee5e1dcece8e3efebe6f3efeaf6f2edf5f1ecf4f0ebf0ece7f7f3eef5f1ecf3efeaf7f3eef3efeaf6f2edf6f2edf8f4eff4f1e9ece9e1eeebe3f8f5edf8f5edeeebe3edeae2f5f2eafaf6f1f3efeaf4f0ebf6f2edf1ede8f1ede8f3efeaf9f5f0f6f3ebefece4f0ede5faf7effaf7eff0ede5efece4f6f3ebf6f2edf5f1ecf3efeaf3efeaf3efeaf3efeaf5f1ecf7f3eeefebe6f3efeaf3efeaf4f0ebf4f0ebf2eee9f3efeaf1ede8f4f0ebf0ece7f1ede8f2eee9f6f2edf6f2edf3efeaeae6e1fdf9f4f3efeaf0ece7f1ede8f4f0ebf7f3eef5f1ecf4f0ebf0ebe8f4f2e8f7f5edf3f0ecf3efeaf1ede2f7eeeafceef9eeffd4d3f4c10000a4d0e7a5d1e8a4d0e7a8d2e9a9d4e9aad4e7abd6e7aad5e4b2d2e9b1d2e5b6daeab4dce8b1dbe7b7e3f0b2ddeeb0daedc6e0e0c4e2e3cde3e8c2e3e6cbe1e6c6e5e8cde2e4c7e0e2d9e9f0d3e9eed9e7eddde7eed7eaefdce9f1e3e9f4dcecf8edece2f1eee9f1efeef1f1f1f2f6f1f3f7f1f4f5f1f5f5f5f4f5f3f4f5f3f4f5f3f4f5f3f4f5f3f4f5f3f4f5f3f4f5f3f4f5f1f9faf6f8f9f5f5f6f2f3f4f0f6f7f3f6f7f3f7f8f4f6f7f3f6f7f3f6f7f3f6f7f3f6f7f3f6f7f3f6f7f3f6f7f3f6f7f3f6f7f3f6f7f3f6f7f3f6f7f3f6f7f3f6f7f3f6f7f3f6f7f3f6f7f3f6f7f3f6f7f3f6f7f3f6f7f3f6f7f3f6f7f3f3f9f4f2f8f3f5f9f4f6f7f3f7f8f4f7f8f4f4f8f3fafef9e7e4e0f1ece9f7f0edf4efecf0ecebefebeaf6eeeefaecedf9faf1f8f9f0f7f8eff7f8eff9f7eff9f6f1f9f6f1f9f6f1f9f6f1f9f6f1f9f6f1f9f6f1f9f6f1f9f6f1f9f6f1f9f6f1fbf8f0fbf8f0f8f5edfcf9f1fefbf3f7f4ecece9e1e1ded6e7e4dce3e0d8dfdcd4e0ddd5e8e5ddf0ede5f5f2eaf9f6eee5e2daf1eee6fbf8f0f8f5edf0ede5edeae2f2efe7f8f5edf3efeaf3efeaf4f0ebf4f0ebf4f0ebf3efeaf4f0ebf4f0ebf3efeaf3efeaf3efeaf4f0ebf3efeaf3efeaf3efeaf5f1ecefebe6f3efeaf2eee9f3efeaf4f0ebf2eee9f3efeaf3efeaece9e1f0ede5f4f1e9f2efe7f0ede5efece4f1eee6f7f4ecf0ece7f3efeaf5f1ecf6f2edf6f2edf5f1ecf3efeaf2eee9f2eee9f6f2edfaf6f1f7f3eef4f0ebf3efeaf4f0ebfbf7f2efece4f0ede5f2efe7f1eee6f1eee6f1eee6f1eee6f0ede5f4f0ebf5f1ecf8f2edf4eee9f0eae5efebe6f5f2edfffef9e9e6def0ede5f6f3ebf3f0e8f0ede5eeebe3f0ede5f9f6eee4e0dbece8e3efebe6f3efeaf7f3eef6f2edf4f0ebf0ece7f9f5f0f4f0ebf0ece7f5f1ecf3efeaf3efeaf5f1ecfefaf5f4f1e9ece9e1eeebe3f8f5edf8f5edeeebe3edeae2f5f2eafaf6f1efebe6f8f4eff0ece7f5f1ecf4f0ebf7f3eef7f3eef6f3ebefece4f0ede5faf7effaf7eff0ede5efece4f6f3ebf6f2edf5f1ecf3efeaf3efeaf3efeaf3efeaf5f1ecf7f3eeefebe6f3efeaf3efeaf4f0ebf4f0ebf2eee9f3efeaf1ede8f4f0ebf0ece7f1ede8f2eee9f6f2edf6f2edf3efeaeae6e1fdf9f4f3efeaf0ece7f1ede8f4f0ebf7f3eef5f1ecf4f0ebf1ece9f5f3e9f8f6eef3f0ecf4f0ebf2eee3f8efebfceef9eeffd4d3f4c100009fcee4a2cee5a1cde4a3cfe6a7d2e7a7d2e5a9d5e6a8d5e3a9d1e4a7d2e3acd9e7aedbe8b3deedb6def1badef6bbdcf6c7e1e1c2e0e1c9dee0c0dde1d0e0e6cce3e5cfdbdfd0dfe1d9e9f0d3e9eed9e7eddce6edd6e9eedbe8f0e2e8f3dbebf7edece2f1eee9f1efeef1f1f1f2f6f1f3f7f1f4f5f1f5f5f5f4f5f3f4f5f3f4f5f3f4f5f3f4f5f3f4f5f3f4f5f3f4f5f3f7f8f4f2f3eff3f4f0fafbf7f4f5f1f7f8f4f6f7f3f5f6f2f6f7f3f6f7f3f6f7f3f6f7f3f6f7f3f6f7f3f6f7f3f6f7f3f6f7f3f6f7f3f6f7f3f6f7f3f6f7f3f6f7f3f6f7f3f6f7f3f6f7f3f6f7f3f6f7f3f6f7f3f6f7f3f6f7f3f6f7f3f6f7f3f3f9f4f2f8f3f5f9f4f6f7f3f7f8f4f7f8f4f4f8f3fafef9e8e5e1f2edeaf7f0edf5f0edf1eeeaf0ecebf6eeeefbedeef9faf1f8f9f0f7f8eff7f8eff9f7eff9f6f1f9f6f1f9f6f1f9f6f1f9f6f1f9f6f1f9f6f1f9f6f1f9f6f1f9f6f1f9f6f1fbf8f0fbf8f0f9f6eefcf9f1fffcf4f7f4ecebe8e0e0ddd5e7e4dce3e0d8dedbd3dfdcd4e7e4dcefece4f5f2eaf9f6eee4e1d9f0ede5faf7eff8f5edf0ede5edeae2f1eee6f7f4ecf3efeaf3efeaf4f0ebf4f0ebf4f0ebf3efeaf4f0ebf4f0ebf4f0ebf3efeaf2eee9f2eee9f1ede8f2eee9f3efeaf6f2edf0ece7f5f1ecf3efeaf3efeaf3efeaf2eee9f3efeaf1ede8ebe8e0f0ede5f4f1e9f2efe7efece4efece4f0ede5f7f4ecf0ece7f3efeaf5f1ecf6f2edf6f2edf5f1ecf3efeaf1ede8f2eee9f6f2edfaf6f1f7f3eef4f0ebf3efeaf4f0ebfbf7f2efece4f1eee6f1eee6f1eee6f1eee6f1eee6f1eee6f0ede5f4f0ebf5f1ecf8f2edf4eee9f0eae5efebe6f5f2edfffef9e8e5ddf0ede5f6f3ebf3f0e8f0ede5eeebe3f0ede5f9f6eee3dfdaebe7e2efebe6f3efeaf7f3eef6f2edf4f0ebf0ece7f7f3eef7f3eef1ede8f4f0ebf5f1ecf7f3eef5f1ecfbf7f2f4f1e9ece9e1eeebe3f8f5edf8f5edeeebe3edeae2f5f2eaf8f2ebfaf4edf3ede6f4eee7f4eee7f5efe8f6f0e9f7f1eaf6f3ebefece4f0ede5faf7effaf7eff0ede5efece4f6f3ebf6f2edf5f1ecf3efeaf3efeaf3efeaf3efeaf5f1ecf7f3eeefebe6f3efeaf3efeaf4f0ebf4f0ebf2eee9f3efeaf1ede8f4f0ebf0ece7f1ede8f2eee9f6f2edf6f2edf3efeaeae6e1fdf9f4f3efeaf0ece7f1ede8f4f0ebf7f3eef5f1ecf4f0ebf2edeaf6f4eaf8f6eef4f1edf4f0ebf2eee3f9f0ecfdeffaeeffd4d3f4c10000a7d1e4aad5e6add8e9b1d9ebb4dbeab5d9e9b2d6e6b1d4e2bcddecbddae8bfd9e7c1d8e7bed8e4bdd7e3c2d8e4c5d7e2b5dfebb4deeac1deecb9e1edc3e1ecbfe4eccae1e9c6dde5d4e9f1d0e8eedde9efdbeef3e9ecf4dfedf3e5edf4e0edf5ece7e4efece8f1efeef3f3f3f6f6f6f5f5f5f2f3f1f4f2f1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0dcdbf0ecebf7f4f0f7f2efece7e4ede5e5f3ebecf8f0f1fdfbf1fbf9effaf7effaf7effaf7effaf7effaf7effbf8f0faf7effaf7effaf7effaf7effaf7effaf7effaf7effaf7effcfaf2fffdf5fefbf3f7f4ecf0ede5ebe8e0eeebe3f9f3ece0dcd7e3dfdae4e0dbeae6e1f0ece7f9f5f0faf6f1fcf8f3ebe8e0f5f2eaf9f6eef7f4ecefece4ece9e1f6f3ebfefbf3f2eee9f3efeaf4f0ebf4f0ebf3efeaf4f0ebf4f0ebf3efeaf7f3eef5f1ecf8f4eff8f4eff9f5f0f4f0ebf4f0ebf3efeaedeae2f0ede5f3f0e8f4f0ebf4f0ebf4f0ebf4f0ebf3efeaede9e4f2eee9f6f2edf5f1ecf1ede8f1ede8f4f0ebf7f3eef7f3eef7f3eef6f2edf6f2edf6f2edf6f2edf6f2edf6f2edf8f4eff7f3eef7f3eef7f3eef8f4eff7f3eef8f4eff9f5f0efece4f1eee6f2efe7f1eee6f1eee6f1eee6f1eee6f1eee6f4f0ebf5f1ecf8f2edf4eee9f0eae5efebe6f5f2edfffef9e7e4dcf1eee6f5f2eaf5f2eaf1eee6edeae2f0ede5f4f1e9eae7dfedeae2f1eee6f3f0e8f4f1e9f4f1e9f3f0e8f0ede5f3efeaf5f1ecf5f1ecf5f1ecf6f2edf7f3eef7f3eef9f5f0f4f1e9ece9e1eeebe3f8f5edf8f5edeeebe3edeae2f5f2eaf7f3eef5f1ecf3efeaf3efeaf3efeaf3efeaf5f1ecf6f2edf6f3ebefece4f1eee6faf7effaf7eff1eee6efece4f6f3ebf6f2edf5f1ecf3efeaf3efeaf3efeaf3efeaf5f1ecf7f3eeefebe6f2eee9f2eee9f4f0ebf3efeaf2eee9f3efeaf0ece7f4f0ebf0ece7f1ede8f2eee9f6f2edf5f1ecf2eee9eae6e1faf6f1f3efeaefebe6f3efeaf4f0ebf7f3eef5f1ecf3efeaf0eae3f2eee9f7f3eef2f0e8f1efe5eeebe3f4ecedf9edf3eeffd4d3f4c10000a7d2e5aad5e6acd7e8afd7e9b2d9e8b4d8e8b2d6e6b2d4e4bcdfedbcdce9c0dbe9c0dbe9bddbe6bfdbe6c2dae6c5d8e5b7e0e9b7e0e9c1deecbbe1edc4e0ebbee3ebc9e0e8c8dee4d5eaf2d0e8eedde9efdbeef3e8ebf3dfedf3e5edf4e0edf5ece7e4efece8f1efeef3f3f3f5f5f5f5f5f5f2f3f1f4f2f1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1dddcf0ecebf6f3eff7f2efece7e4ede5e5f3ebecf8f0f1fdfbf1fbf9effaf7effaf7effaf7effaf7effaf7effbf8f0faf7effaf7effaf7effaf7effaf7effaf7effaf7effaf7effcfaf2fffdf5fefbf3f8f5edf0ede5ebe8e0edeae2f7f1eae0dcd7e2ded9e1ddd8e7e3deeeeae5f6f2edf7f3eef9f5f0ebe8e0f4f1e9f9f6eef7f4ecf0ede5edeae2f6f3ebfefbf3f2eee9f3efeaf4f0ebf4f0ebf3efeaf4f0ebf4f0ebf3efeaf7f3eef5f1ecf7f3eef7f3eef9f5f0f4f0ebf4f0ebf4f0ebedeae2f0ede5f3f0e8f4f0ebf4f0ebf4f0ebf4f0ebf3efeaece8e3f2eee9f5f1ecf4f0ebf0ece7f0ece7f4f0ebf7f3eef7f3eef7f3eef6f2edf6f2edf6f2edf6f2edf6f2edf6f2edf7f3eef6f2edf6f2edf7f3eef6f2edf6f2edf7f3eef8f4efefece4f1eee6f2efe7f1eee6f1eee6f1eee6f1eee6f1eee6f4f0ebf5f1ecf8f2edf4eee9f0eae5efebe6f5f2edfffef9e7e4dcf1eee6f5f2eaf5f2eaf1eee6edeae2f1eee6f4f1e9eae7dfedeae2f0ede5f3f0e8f4f1e9f4f1e9f2efe7f0ede5f3efeaf5f1ecf5f1ecf5f1ecf6f2edf7f3eef7f3eef9f5f0f4f1e9ece9e1eeebe3f8f5edf8f5edeeebe3edeae2f5f2eaf7f3eef5f1ecf3efeaf3efeaf3efeaf3efeaf5f1ecf6f2edf6f3ebefece4f0ede5faf7effaf7eff0ede5efece4f6f3ebf6f2edf5f1ecf3efeaf3efeaf3efeaf3efeaf5f1ecf7f3eeefebe6f2eee9f2eee9f4f0ebf3efeaf2eee9f3efeaf0ece7f4f0ebf0ece7f1ede8f2eee9f6f2edf5f1ecf3efeaeae6e1faf6f1f3efeaefebe6f3efeaf4f0ebf7f3eef5f1ecf3efeaf0eae3f2eee9f7f3eef2f0e8f1efe5eeebe3f5edeef9edf3eeffd4d3f4c10000a8d3e6aad4e7acd7e8aed6e8b1d8e7b4d8e8b2d6e6b2d4e4b7deecb8dbe9bbdbe8bfdceabcdce7bcdce7c0dce7c2dae6bae1eab7e0e9c3dfeabae1eac3e0e9bee2e8cae0e6c7dde2d5eaf2d1e9efdde9efdaedf2e7eaf2deecf2e4ecf3dfecf4ece7e4efece8f1efeef2f2f2f5f5f5f4f4f4f3f4f2f5f3f2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1dddcf0ecebf6f3eff7f2efede8e5eee6e6f3ebecf8f0f1fdfbf1fbf9effaf7effaf7effaf7effaf7effaf7effbf8f0faf7effaf7effaf7effaf7effaf7effaf7effaf7effaf7effcfaf2fffcf4fefbf3f8f5edf1eee6ebe8e0edeae2f4eee7e2ded9e3dfdae1ddd8e7e3deeeeae5f7f3eef7f3eef8f4efebe8e0f4f1e9f9f6eef7f4ecf0ede5edeae2f5f2eafdfaf2f2eee9f3efeaf4f0ebf4f0ebf3efeaf4f0ebf4f0ebf3efeaf7f3eef5f1ecf7f3eef6f2edf8f4eff4f0ebf4f0ebf4f0ebedeae2f0ede5f3f0e8f4f0ebf4f0ebf4f0ebf4f0ebf3efeaede9e4f2eee9f6f2edf4f0ebf1ede8f0ece7f4f0ebf7f3eef6f2edf6f2edf6f2edf6f2edf6f2edf6f2edf6f2edf6f2edf7f3eef6f2edf6f2edf6f2edf6f2edf6f2edf7f3eef8f4efefece4f1eee6f2efe7f1eee6f1eee6f1eee6f1eee6f1eee6f4f0ebf5f1ecf8f2edf4eee9f0eae5efebe6f5f2edfffef9e7e4dcf1eee6f5f2eaf5f2eaf1eee6edeae2f1eee6f4f1e9e9e6deece9e1f0ede5f2efe7f4f1e9f4f1e9f2efe7f0ede5f3efeaf5f1ecf5f1ecf5f1ecf6f2edf7f3eef7f3eef9f5f0f4f1e9ece9e1eeebe3f8f5edf8f5edeeebe3edeae2f5f2eaf7f3eef5f1ecf3efeaf3efeaf3efeaf3efeaf5f1ecf6f2edf6f3ebefece4f0ede5faf7effaf7eff0ede5efece4f6f3ebf6f2edf5f1ecf3efeaf3efeaf3efeaf3efeaf5f1ecf7f3eeefebe6f2eee9f2eee9f4f0ebf3efeaf2eee9f3efeaf0ece7f4f0ebf0ece7f1ede8f1ede8f6f2edf6f2edf3efeaebe7e2faf6f1f3efeaefebe6f3efeaf4f0ebf7f3eef5f1ecf3efeaf1ebe4f2eee9f7f3eef2f0e8f2f0e6efece4f5edeef9edf3eeffd4d3f4c10000a7d2e5a9d4e7acd7e8b0d8eab3d9ebb3dae9b2d6e6afd3e3b9deecb9dae9bedbe9bfdceabcdce9bedce7c1dbe7c4dae6bbe2eabae1e9c3dfeabce1e9c4dfe9bee2e8cae0e6c8dce1d4e9f1d0e8eedce8eed9ecf1e6e9f1deecf2e4ecf3deebf3ece7e4efece8f1efeef2f2f2f5f5f5f4f4f4f3f4f2f5f3f2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2deddf0ecebf6f3eff7f2efede8e5efe7e7f3ebecf8f0f1fdfbf1fbf9effaf7effaf7effaf7effaf7effaf7effbf8f0faf7effaf7effaf7effaf7effaf7effaf7effaf7effaf7effbf9f1fefbf3fdfaf2f8f5edf0ede5ebe8e0ece9e1f2ece5e5e1dce5e1dce3dfdae9e5e0efebe6f7f3eef7f3eef9f5f0eae7dff3f0e8f8f5edf7f4ecf0ede5edeae2f5f2eafcf9f1f2eee9f3efeaf4f0ebf4f0ebf3efeaf4f0ebf4f0ebf3efeaf7f3eef5f1ecf7f3eef6f2edf8f4eff3efeaf4f0ebf4f0ebedeae2f0ede5f3f0e8f4f0ebf4f0ebf4f0ebf3efeaf2eee9eeeae5f3efeaf7f3eef6f2edf2eee9f1ede8f5f1ecf9f5f0f6f2edf6f2edf6f2edf6f2edf6f2edf6f2edf6f2edf6f2edf7f3eef7f3eef7f3eef7f3eef6f2edf6f2edf7f3eef9f5f0efece4f1eee6f2efe7f1eee6f1eee6f1eee6f1eee6f1eee6f4f0ebf5f1ecf8f2edf4eee9f0eae5efebe6f5f2edfffef9e8e5ddf2efe7f6f3ebf5f2eaf1eee6eeebe3f1eee6f5f2eae9e6deece9e1f0ede5f2efe7f4f1e9f4f1e9f2efe7f0ede5f3efeaf5f1ecf5f1ecf5f1ecf6f2edf7f3eef7f3eef9f5f0f4f1e9ece9e1eeebe3f8f5edf8f5edeeebe3edeae2f5f2eaf7f3eef5f1ecf3efeaf3efeaf3efeaf3efeaf5f1ecf6f2edf6f3ebefece4f1eee6faf7effaf7eff1eee6efece4f6f3ebf6f2edf5f1ecf3efeaf3efeaf3efeaf3efeaf5f1ecf7f3eeefebe6f2eee9f2eee9f4f0ebf3efeaf2eee9f3efeaf0ece7f4f0ebf0ece7f1ede8f1ede8f6f2edf6f2edf3efeaebe7e2faf6f1f3efeaefebe6f3efeaf4f0ebf7f3eef5f1ecf3efeaf1ebe4f3efeaf7f3eef2f0e8f2f0e6efece4f5edeef9edf3eeffd4d3f4c10000a9d4e7aad5e8add7eab1d9ebb2daecb4daecb3d7e7b0d4e4bde0eebddcebc2dcecc4deecc2ddebc2ddebc5dde9c8dbe8bce3ebbae1e9c3dfeabce1e9c4dfe9bde1e7cae0e6c8dce1d3e8f0cfe7eddbe7edd8ebf0e5e8f0ddebf1e3ebf2ddeaf2ede8e5efece8f1efeef2f2f2f4f4f4f4f4f4f3f4f2f5f3f2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2deddf0ecebf6f3eff7f2efede8e5efe7e7f3ebecf8f0f1fdfbf1fbf9effaf7effaf7effaf7effaf7effaf7effbf8f0faf7effaf7effaf7effaf7effaf7effaf7effaf7effaf7effaf8f0fdfaf2fdfaf2f7f4ecefece4ebe8e0ece9e1f1ebe4e4e0dbe5e1dce3dfdae9e5e0eeeae5f4f0ebf4f0ebf7f3eeeae7dff3f0e8f9f6eef7f4ecf0ede5ece9e1f5f2eafdfaf2f2eee9f3efeaf4f0ebf4f0ebf3efeaf4f0ebf4f0ebf3efeaf7f3eef5f1ecf7f3eef7f3eef8f4eff3efeaf4f0ebf3efeaedeae2f0ede5f3f0e8f4f0ebf4f0ebf4f0ebf3efeaf2eee9f0ece7f4f0ebf7f3eef6f2edf3efeaf2eee9f6f2edfaf6f1f5f1ecf6f2edf6f2edf6f2edf6f2edf6f2edf6f2edf6f2edf7f3eef7f3eef7f3eef7f3eef6f2edf6f2edf7f3eef9f5f0efece4f1eee6f2efe7f1eee6f1eee6f1eee6f1eee6f1eee6f4f0ebf5f1ecf8f2edf4eee9f0eae5efebe6f5f2edfffef9e8e5ddf2efe7f6f3ebf5f2eaf1eee6eeebe3f1eee6f5f2eaeae7dfedeae2f0ede5f3f0e8f4f1e9f4f1e9f2efe7f0ede5f3efeaf5f1ecf5f1ecf5f1ecf6f2edf7f3eef7f3eef9f5f0f4f1e9ece9e1eeebe3f8f5edf8f5edeeebe3edeae2f5f2eaf7f3eef5f1ecf3efeaf3efeaf3efeaf3efeaf5f1ecf6f2edf6f3ebefece4f1eee6faf7effaf7eff1eee6efece4f6f3ebf6f2edf5f1ecf3efeaf3efeaf3efeaf3efeaf5f1ecf7f3eeefebe6f2eee9f2eee9f4f0ebf3efeaf2eee9f3efeaf0ece7f4f0ebf0ece7f1ede8f1ede8f6f2edf6f2edf3efeaebe7e2faf6f1f3efeaefebe6f3efeaf4f0ebf7f3eef5f1ecf3efeaf1ebe4f3efeaf7f3eef2f0e8f2f0e6efece4f5edeef9edf3eeffd4d3f4c10000abd6e9acd7eaaed8ebafd9ecb2daecb4daecb4d8e8b1d5e5bfe0efc1deedc3dcecc5deeec3deecc3ddebc8deeacadbe8bde4edb9e2ebc4e0ebbbe2ebc3e0e9bde1e7c9dfe5c5dbe0d2e7efcfe7eddbe7edd7eaefe5e8f0ddebf1e3ebf2dce9f1ede8e5f0ede9f1efeef2f2f2f4f4f4f4f4f4f2f3f1f5f3f2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2deddf0ecebf6f3eff7f2efede8e5eee6e6f3ebecf7eff0fdfbf1fbf9effaf7effaf7effaf7effaf7effaf7effbf8f0faf7effaf7effaf7effaf7effaf7effaf7effaf7effaf7effaf8f0fcf9f1fdfaf2f7f4eceeebe3eae7dfece9e1efe9e2e5e1dce5e1dce3dfdae9e5e0eeeae5f3efeaf3efeaf6f2edeae7dff4f1e9f9f6eef7f4ecefece4ece9e1f5f2eafdfaf2f2eee9f3efeaf4f0ebf4f0ebf3efeaf4f0ebf4f0ebf3efeaf7f3eef5f1ecf7f3eef7f3eef8f4eff4f0ebf4f0ebf4f0ebedeae2f0ede5f2efe7f3efeaf3efeaf4f0ebf3efeaf2eee9f0ece7f4f0ebf7f3eef7f3eef3efeaf2eee9f6f2edfbf7f2f5f1ecf5f1ecf6f2edf6f2edf6f2edf6f2edf6f2edf6f2edf7f3eef6f2edf6f2edf6f2edf6f2edf6f2edf7f3eef8f4efefece4f1eee6f2efe7f1eee6f1eee6f1eee6f1eee6f1eee6f4f0ebf5f1ecf8f2edf4eee9f0eae5efebe6f5f2edfffef9e7e4dcf1eee6f5f2eaf5f2eaf1eee6edeae2f1eee6f4f1e9eae7dfedeae2f0ede5f3f0e8f4f1e9f4f1e9f2efe7f0ede5f3efeaf5f1ecf5f1ecf5f1ecf6f2edf7f3eef7f3eef9f5f0f4f1e9ece9e1eeebe3f8f5edf8f5edeeebe3edeae2f5f2eaf7f3eef5f1ecf3efeaf3efeaf3efeaf3efeaf5f1ecf6f2edf6f3ebeeebe3f0ede5f9f6eef9f6eef0ede5eeebe3f6f3ebf6f2edf5f1ecf3efeaf3efeaf3efeaf3efeaf5f1ecf7f3eeefebe6f2eee9f2eee9f4f0ebf3efeaf2eee9f3efeaf0ece7f4f0ebf0ece7f1ede8f1ede8f6f2edf6f2edf3efeaebe7e2faf6f1f3efeaefebe6f3efeaf4f0ebf7f3eef5f1ecf3efeaf0eae3f3efeaf7f3eef2f0e8f1efe5eeebe3f5edeef9edf3eeffd4d3f4c10000abd6e9acd7eaaed8ebafd9ecb3dbedb5dbedb2d8eab1d5e5bee3f1bedfeec2dfeec4deeec2dfedc2dfedc5dfedc8deeabce5eebae3ecc3e0eebbe1edc2dee9bbe0e8c5dce4c2d8ded2e7efcfe7eddbe7edd7eaefe5e8f0deecf2e3ebf2dbe8f0ede8e5f0ede9f1efeef2f2f2f5f5f5f4f4f4f2f3f1f4f2f1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1dddcf0ecebf6f3eff7f2efede8e5eee6e6f3ebecf7eff0fdfbf1fbf9effaf7effaf7effaf7effaf7effaf7effbf8f0faf7effaf7effaf7effaf7effaf7effaf7effaf7effaf7eff9f7effcf9f1fdfaf2f7f4ecedeae2e9e6deebe8e0eee8e1e8e4dfe6e2dde2ded9e8e4dfefebe6f5f1ecf4f0ebf5f1eceae7dff4f1e9faf7eff8f5edefece4ece9e1f6f3ebfefbf3f2eee9f3efeaf4f0ebf4f0ebf3efeaf4f0ebf4f0ebf3efeaf8f4eff5f1ecf7f3eef7f3eef8f4eff4f0ebf4f0ebf4f0ebece9e1efece4f2efe7f3efeaf3efeaf4f0ebf3efeaf3efeaf1ede8f4f0ebf8f4eff8f4eff4f0ebf3efeaf6f2edfcf8f3f5f1ecf5f1ecf5f1ecf6f2edf6f2edf6f2edf6f2edf5f1ecf7f3eef6f2edf6f2edf7f3eef6f2edf6f2edf7f3eef8f4efefece4f1eee6f2efe7f1eee6f1eee6f1eee6f1eee6f1eee6f4f0ebf5f1ecf8f2edf4eee9f0eae5efebe6f5f2edfffef9e7e4dcf1eee6f5f2eaf5f2eaf1eee6edeae2f1eee6f4f1e9e9e6deece9e1f0ede5f2efe7f4f1e9f4f1e9f2efe7f0ede5f3efeaf5f1ecf5f1ecf5f1ecf6f2edf7f3eef7f3eef9f5f0f4f1e9ece9e1eeebe3f8f5edf8f5edeeebe3edeae2f5f2eaf7f3eef5f1ecf3efeaf3efeaf3efeaf3efeaf5f1ecf6f2edf6f3ebefece4f1eee6faf7effaf7eff1eee6efece4f6f3ebf6f2edf5f1ecf3efeaf3efeaf3efeaf3efeaf5f1ecf7f3eeefebe6f2eee9f2eee9f4f0ebf3efeaf2eee9f3efeaf0ece7f3efeaf0ece7f1ede8f1ede8f6f2edf6f2edf3efeaebe7e2faf6f1f3efeaefebe6f3efeaf4f0ebf7f3eef5f1ecf3efeaf0eae3f2eee9f8f4eff2f0e8f1efe5eeebe3f4ecedf9edf3eeffd4d3f4c10000aad5eaacd7eaaed9ecb1dbeeb4dceeb5dbedb1d7e9afd3e3bfe6f5bfe2f0c2e1f0c3e2f1c0e2efc2e2efc7e2f0c9e1edbae4f0b9e3efc3e0eeb9e1edc0dee9badfe7c3dae2bfd6ded3e8f0d0e8eedce8eed8ebf0e6e9f1deecf2e2eaf1dae7efede8e5f0ede9f2f0eff2f2f2f5f5f5f4f4f4f1f2f0f4f2f1f4f4f4f4f4f4f4f4f4f4f4f4f3f3f3f3f3f3f3f3f3f3f3f3f7f8f4f6f7f3f5f6f2f5f6f2f6f7f3f6f7f3f6f7f3f5f6f2f6f7f3f6f7f3f6f7f3f6f7f3f6f7f3f6f7f3f6f7f3f6f7f3f6f7f3f6f7f3f6f7f3f6f7f3f6f7f3f6f7f3f6f7f3f6f7f3f6f7f3f6f7f3f6f7f3f6f7f3f6f7f3f6f7f3f6f7f3f6f7f3f3f8f6f4f7f5f7f8f6f6f7f5f9f7f6f6f7f5f6f7f5fdfffee1dddcefebeaf6f3eff6f1eeede8e5eee6e6f3ebecf7eff0fdfbf1fbf9effaf7effaf7effaf7effaf7effaf7effbf8f0faf7effaf7effaf7effaf7effaf7effaf7effaf7effaf7eff9f7effcf9f1fefbf3f8f5ededeae2e9e6deeae7dfece6dfe9e5e0e5e1dce0dcd7e6e2ddeeeae5f5f1ecf3efeaf4f0ebeae7dff5f2eafaf7eff8f5edefece4ebe8e0f6f3ebfffcf4f2eee9f3efeaf4f0ebf4f0ebf3efeaf4f0ebf4f0ebf3efeaf8f4eff6f2edf7f3eef6f2edf8f4eff4f0ebf5f1ecf5f1ecece9e1efece4f2efe7f3efeaf3efeaf4f0ebf4f0ebf3efeaf3efeaf6f2edf9f5f0f9f5f0f5f1ecf4f0ebf8f4effdf9f4f4f0ebf5f1ecf5f1ecf6f2edf6f2edf6f2edf6f2edf5f1ecf8f4eff7f3eef7f3eef7f3eef8f4eff7f3eef8f4eff9f5f0efece4f1eee6f2efe7f1eee6f1eee6f1eee6f1eee6f1eee6f4f0ebf5f1ecf8f2edf4eee9f0eae5efebe6f5f2edfffef9e7e4dcf1eee6f5f2eaf5f2eaf1eee6edeae2f0ede5f4f1e9e9e6deece9e1f0ede5f2efe7f3f0e8f3f0e8f1eee6efece4f3efeaf5f1ecf5f1ecf5f1ecf6f2edf7f3eef7f3eef9f5f0f4f1e9ece9e1eeebe3f8f5edf8f5edeeebe3edeae2f5f2eaf7f3eef5f1ecf3efeaf3efeaf3efeaf3efeaf5f1ecf6f2edf8f5edf0ede5f2efe7fbf8f0fbf8f0f2efe7f0ede5f8f5edf6f2edf5f1ecf3efeaf3efeaf3efeaf3efeaf5f1ecf7f3eeefebe6f2eee9f2eee9f4f0ebf3efeaf2eee9f3efeaf0ece7f3efeaf0ece7f1ede8f1ede8f6f2edf6f2edf3efeaebe7e2faf6f1f3efeaefebe6f3efeaf4f0ebf7f3eef5f1ecf3efeaefe9e2f2eee9f8f4eff2f0e8f0eee4edeae2f4ecedf9edf3eeffd4d3f4c10000b1d8e0b0d7dfb0d7dfb3d7e1b6d9e3badae5bedae5bedae5c2dcecc4deecc7deedc9dfebcbdeedccdfeeccdcedcbd9ecc3e1e2c2e1e2cbe2e4c3e2e3d2e2e8cae3e7d4e4ead1e4ebcde0e3cedee4d0dfe8d5e1ebd9e5ebdae6ecdae7efdce8f4e1e9dee5ebe6e9efeeedf3f2f0f6f1f4f8f2f5f6f2f4f5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fdad9f9f4f3fcf9f5f3f0ecece7e4f5eeebfcf2f2f6ececfafbf2f7f8eff6f7eef7f8eff9f7eff9f6f1f9f6f1f9f6f1f9f6f1f9f6f1f9f6f1f9f6f1f9f6f1f9f6f1f9f6f1fbf8f3f3efeaf7f3eef9f5f0f5f2eaf0ede5ece9e1eeebe3f2efe7e9e5e0eae6e1e8e4dfede9e4f1ede8f7f3eef5f1ecf2eee9f5f1ecf3efeaf2eee9f3efeaf4f0ebf5f1ecf4f0ebf3efeaf3efeaf3efeaf3efeaf4f0ebf5f1ecf5f1ecf6f2edf8f4efefebe6f5f1ecf6f2edf8f4eff6f2edf6f2edf0ece7efebe6f5f1ecf5f1ecf6f2edf7f3eef7f3eef5f1ecf4f0ebf3efeaece8e3f4f0ebf4f0ebf3efeaf2eee9f0ece7f3efeaf8f4eff5f1ecf6f2edf6f2edf6f2edf5f1ecf5f1ecf6f2edf7f3eef0ece7f5f1ecf9f5f0f6f2edf2eee9f2eee9f3efeafbf7f2efece4f1eee6f2efe7f1eee6f1eee6f2efe7f1eee6efece4f9f5f0f4f0ebf3efeaf2eee9f3efeaf5f1ecf5f1ecf7f3eef1ede8f3efeaf3efeaf2eee9f3efeaf3efeaf3efeaf6f2edeae7dfeeebe3f3f0e8f4f0ebf9f5f0f7f3eef6f2edf5f1ecf7f3eef5f1ecf2eee9f1ede8f0ece7f1ede8f5f1ecf8f4eff5f2eaedeae2eeebe3f8f5edf8f5edeeebe3edeae2f5f2eaf8f4eff5f1ecf4f0ebf3efeaf3efeaf4f0ebf5f1ecf8f4eff4f1e9ece9e1edeae2f7f4ecf7f4ecedeae2ece9e1f4f1e9f8f4eff5f1ecf4f0ebf3efeaf3efeaf4f0ebf5f1ecf8f4eff2eee9f4f0ebf5f1ecf5f1ecf5f1ecf6f2edf7f3eef7f3eef7f3eef3efeaf0ece7f1eee6f4f1e9f5f2eaf1eee6ebe8e0f9f5f0f4f0ebefebe6f3efeaf4f0ebf8f4eff5f1ecf2eee9f3ede8f3f1e7f6f4eaf7f4f0f8f4eff7f5ebf6efecf4e6f1eeffd4d2f3c00000b1d8e1b0d7e0b0d7e0b4d8e2b7dae4badae7bcd9e7bed9e7c2dcecc4deecc5dfedc7dfebc9deedccdfeeccdcedcbd9ecc4e2e3c2e1e2cbe2e4c3e2e3d0e3e8cae3e7d3e3ead0e3eacee1e4cfdfe5d0dfe8d6e2ecdae6ecdbe7eddae7efdde9f5e1e9dee5ebe6eaefeeedf3f2f0f6f1f4f8f2f5f6f2f4f5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ed9d8f9f4f3fcf9f5f3f0ecebe6e3f4edeafcf2f2f6ececfafbf2f7f8eff6f7eef7f8eff9f7eff9f6f1f9f6f1f9f6f1f9f6f1f9f6f1f9f6f1f9f6f1f9f6f1f9f6f1f9f6f1fbf8f3f4f0ebf7f3eef9f5f0f6f3ebefece4ece9e1eeebe3f1eee6e9e5e0e9e5e0e8e4dfede9e4f0ece7f6f2edf4f0ebf2eee9f5f1ecf4f0ebf3efeaf3efeaf4f0ebf5f1ecf4f0ebf3efeaf3efeaf3efeaf3efeaf4f0ebf5f1ecf5f1ecf6f2edf8f4efefebe6f5f1ecf6f2edf8f4eff6f2edf6f2edf0ece7efebe6f4f0ebf4f0ebf6f2edf6f2edf6f2edf5f1ecf3efeaf2eee9ede9e4f4f0ebf4f0ebf4f0ebf3efeaf0ece7f4f0ebf9f5f0f5f1ecf6f2edf6f2edf6f2edf5f1ecf5f1ecf6f2edf7f3eef0ece7f5f1ecfaf6f1f6f2edf3efeaf2eee9f4f0ebfbf7f2efece4f1eee6f2efe7f1eee6f1eee6f2efe7f1eee6efece4f8f4eff4f0ebf4f0ebf2eee9f3efeaf5f1ecf5f1ecf7f3eef1ede8f3efeaf3efeaf2eee9f3efeaf3efeaf3efeaf6f2ede9e6deedeae2f3f0e8f3efeaf8f4eff6f2edf6f2edf4f0ebf7f3eef5f1ecf3efeaf2eee9f2eee9f2eee9f5f1ecf8f4eff5f2eaedeae2eeebe3f8f5edf8f5edeeebe3edeae2f5f2eaf8f4eff5f1ecf4f0ebf3efeaf3efeaf4f0ebf5f1ecf8f4eff4f1e9ece9e1edeae2f7f4ecf7f4ecedeae2ece9e1f4f1e9f8f4eff5f1ecf4f0ebf3efeaf3efeaf4f0ebf5f1ecf8f4eff1ede8f3efeaf4f0ebf4f0ebf4f0ebf5f1ecf6f2edf6f2edf7f3eef3efeaf0ece7f1eee6f4f1e9f5f2eaf1eee6ebe8e0f9f5f0f4f0ebefebe6f3efeaf4f0ebf8f4eff5f1ecf2eee9f5efeaf4f2e8f5f3e9f4f1edf6f2edf6f4eaf6efecf6e8f3eeffd4d2f3c00000b1d7e3b0d6e2b1d7e3b3d9e5b7dae7bbdbe8bddae8bed8e8c2dcecc4deecc5dfedc7dfebc9deedccdfeeccdcedcad9ecc5e3e4c1e3e3cbe2e4c3e2e5cfe2e7c7e2e6d2e2e9cfe2e9cfe2e5d0e0e6d1e0e9d6e2ecdbe7eddbe7eddbe8f0deeaf6e1e9dee5ebe6eaefeeeef3f2f0f6f1f4f8f2f5f6f2f4f5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ed9d8f8f3f2fbf8f4f2efebebe6e3f4edeafcf2f2f6ececfafbf2f7f8eff6f7eef7f8eff9f7eff9f6f1f9f6f1f9f6f1f9f6f1f9f6f1f9f6f1f9f6f1f9f6f1f9f6f1f9f6f1fbf8f3f5f1ecf8f4eff9f5f0f6f3ebefece4ece9e1edeae2f0ede5e8e4dfe8e4dfe7e3deece8e3f0ece7f6f2edf3efeaf1ede8f4f0ebf4f0ebf3efeaf4f0ebf4f0ebf4f0ebf4f0ebf3efeaf3efeaf3efeaf3efeaf4f0ebf5f1ecf5f1ecf6f2edf8f4efefebe6f5f1ecf6f2edf8f4eff6f2edf6f2edf0ece7efebe6f2eee9f3efeaf5f1ecf6f2edf6f2edf5f1ecf3efeaf2eee9eeeae5f5f1ecf5f1ecf4f0ebf4f0ebf1ede8f4f0ebf9f5f0f5f1ecf6f2edf6f2edf6f2edf5f1ecf5f1ecf6f2edf7f3eef1ede8f5f1ecfaf6f1f6f2edf3efeaf2eee9f4f0ebfbf7f2efece4f1eee6f2efe7f1eee6f1eee6f2efe7f1eee6efece4f8f4eff4f0ebf4f0ebf2eee9f3efeaf4f0ebf5f1ecf8f4eff1ede8f3efeaf3efeaf2eee9f3efeaf3efeaf3efeaf6f2ede8e5ddedeae2f2efe7f3efeaf8f4eff6f2edf5f1ecf4f0ebf7f3eef5f1ecf4f0ebf3efeaf3efeaf3efeaf5f1ecf7f3eef5f2eaedeae2eeebe3f8f5edf8f5edeeebe3edeae2f5f2eaf8f4eff5f1ecf4f0ebf3efeaf3efeaf4f0ebf5f1ecf8f4eff5f2eaedeae2eeebe3f8f5edf8f5edeeebe3edeae2f5f2eaf8f4eff5f1ecf4f0ebf3efeaf3efeaf4f0ebf5f1ecf8f4eff0ece7f2eee9f4f0ebf4f0ebf4f0ebf5f1ecf6f2edf6f2edf7f3eef3efeaf0ece7f1eee6f4f1e9f5f2eaf1eee6ebe8e0f9f5f0f4f0ebefebe6f3efeaf4f0ebf8f4eff5f1ecf2eee9f4eee9f4f2e8f4f2e8f3f0ecf4f0ebf5f3e9f6efecf6e8f3eeffd4d2f3c00000b2d8e4b1d7e3b1d7e3b3d8e6b7dae8bcdbeabddae9bed8e8c2dcecc3deecc5dfedc7dfebc9deedccdfeeccdcedcad9ecc5e3e4c1e3e3cbe2e4c3e2e5cfe2e7c7e1e7d2e2e9cfe2e9cfe2e5d0e0e6d1e0e9d7e3eddbe7eddbe7eddbe8f0deeaf6e3e9dee5ebe6eaefeeeef3f2f0f6f1f4f8f2f5f6f2f6f4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ed9d8f8f3f2fbf8f4f2efebebe6e3f4edeafbf1f1f5ebebfafbf2f7f8eff6f7eef7f8eff9f7eff9f6f1f9f6f1f9f6f1f9f6f1f9f6f1f9f6f1f9f6f1f9f6f1f9f6f1f9f6f1fbf8f3f5f1ecf8f4effaf6f1f6f3ebefece4ebe8e0edeae2f0ede5e8e4dfe8e4dfe7e3deece8e3f0ece7f6f2edf3efeaf1ede8f4f0ebf4f0ebf4f0ebf4f0ebf4f0ebf4f0ebf4f0ebf4f0ebf3efeaf3efeaf3efeaf4f0ebf5f1ecf5f1ecf6f2edf8f4efefebe6f5f1ecf6f2edf8f4eff6f2edf6f2edf0ece7efebe6f2eee9f3efeaf4f0ebf5f1ecf6f2edf5f1ecf3efeaf3efeaeeeae5f5f1ecf5f1ecf5f1ecf4f0ebf1ede8f4f0ebf9f5f0f5f1ecf6f2edf6f2edf6f2edf5f1ecf5f1ecf6f2edf7f3eef1ede8f6f2edfaf6f1f7f3eef3efeaf3efeaf4f0ebfbf7f2efece4f1eee6f2efe7f1eee6f1eee6f2efe7f1eee6efece4f7f3eef5f1ecf5f1ecf3efeaf2eee9f4f0ebf4f0ebf8f4eff1ede8f3efeaf3efeaf2eee9f3efeaf3efeaf3efeaf6f2ede8e5ddece9e1f2efe7f3efeaf7f3eef6f2edf5f1ecf4f0ebf7f3eef5f1ecf4f0ebf4f0ebf3efeaf4f0ebf5f1ecf7f3eef5f2eaedeae2eeebe3f8f5edf8f5edeeebe3edeae2f5f2eaf8f4eff5f1ecf4f0ebf3efeaf3efeaf4f0ebf5f1ecf8f4eff5f2eaedeae2eeebe3f8f5edf8f5edeeebe3edeae2f5f2eaf8f4eff5f1ecf4f0ebf3efeaf3efeaf4f0ebf5f1ecf8f4eff0ece7f2eee9f4f0ebf3efeaf4f0ebf5f1ecf5f1ecf6f2edf7f3eef3efeaf0ece7f1eee6f4f1e9f5f2eaf1eee6ebe8e0f9f5f0f4f0ebefebe6f3efeaf4f0ebf8f4eff5f1ecf2eee9f2ece7f2f0e6f4f2e8f4f1edf5f1ecf4f2e8f4edeaf4e6f1eeffd4d3f4c10000b3d9e5b2d8e4b2d7e5b3d8e6b7dae8bcdbeabedbeac0daeac2dcecc3deecc5dfedc7dfebc9deedccdfeeccdcedcad9ecc4e2e3c0e2e2cbe1e6c3e2e5cfe2e7c7e1e7d0e2e9cfe2e9cee1e4d0e0e6d1e0e9d6e2ecdae6ecdbe7eddbe8f0deeaf6e3e9dee5ebe6eaefeeeef3f2f0f6f1f4f8f2f5f6f2f6f4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ed9d8f8f3f2fbf8f4f2efebeae5e2f4edeafbf1f1f5ebebfafbf2f7f8eff6f7eef7f8eff9f7eff9f6f1f9f6f1f9f6f1f9f6f1f9f6f1f9f6f1f9f6f1f9f6f1f9f6f1f9f6f1fbf8f3f5f1ecf8f4eff9f5f0f6f3ebefece4ece9e1edeae2f0ede5e8e4dfe8e4dfe7e3deece8e3f0ece7f6f2edf3efeaf1ede8f4f0ebf4f0ebf4f0ebf4f0ebf4f0ebf4f0ebf4f0ebf4f0ebf3efeaf3efeaf3efeaf4f0ebf5f1ecf5f1ecf6f2edf8f4efefebe6f5f1ecf6f2edf8f4eff6f2edf6f2edf0ece7efebe6f2eee9f3efeaf4f0ebf6f2edf6f2edf5f1ecf4f0ebf3efeaeeeae5f5f1ecf5f1ecf4f0ebf4f0ebf1ede8f4f0ebf9f5f0f5f1ecf6f2edf6f2edf6f2edf5f1ecf5f1ecf6f2edf7f3eef2eee9f6f2edfaf6f1f7f3eef4f0ebf3efeaf5f1ecfbf7f2efece4f1eee6f2efe7f1eee6f1eee6f2efe7f1eee6efece4f7f3eef5f1ecf5f1ecf3efeaf2eee9f4f0ebf4f0ebf8f4eff1ede8f3efeaf3efeaf2eee9f3efeaf3efeaf3efeaf6f2ede8e5ddedeae2f2efe7f3efeaf8f4eff6f2edf5f1ecf4f0ebf7f3eef5f1ecf4f0ebf3efeaf3efeaf3efeaf5f1ecf7f3eef5f2eaedeae2eeebe3f8f5edf8f5edeeebe3edeae2f5f2eaf8f4eff5f1ecf4f0ebf3efeaf3efeaf4f0ebf5f1ecf8f4eff5f2eaedeae2eeebe3f8f5edf8f5edeeebe3edeae2f5f2eaf8f4eff5f1ecf4f0ebf3efeaf3efeaf4f0ebf5f1ecf8f4eff0ece7f2eee9f4f0ebf4f0ebf4f0ebf5f1ecf6f2edf6f2edf7f3eef3efeaf0ece7f1eee6f4f1e9f5f2eaf1eee6ebe8e0f9f5f0f4f0ebefebe6f3efeaf4f0ebf8f4eff5f1ecf2eee9f1ebe6f1efe5f4f2e8f4f1edf4f0ebf4f2e8f3ece9f3e5f0eeffd4d3f4c10000b1d9e5b1d9e5b1d9e5b4d9e7b8dbe9badbeabfdcebc1dbebc2dcecc3deecc5dfedc7dfebc9deedccdfeecadcedcad9ecc3e2e3c0e1e4c9e2e6c0e1e4cfe1e8c7e1e7d0e2e9cfe2e9cee1e4cfdfe5d1e0e9d6e2ecdae6ecdbe7eddbe8f0dde9f5e3e9dee7ebe6eaefeeeef3f2f2f6f1f4f8f2f5f6f2f6f4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ed9d8f8f3f2fbf8f4f2efebebe6e3f4edeafbf1f1f5ebebfafbf2f7f8eff6f7eef7f8eff9f7eff9f6f1f9f6f1f9f6f1f9f6f1f9f6f1f9f6f1f9f6f1f9f6f1f9f6f1f9f6f1fbf8f3f4f0ebf8f4eff9f5f0f6f3ebefece4ece9e1edeae2f1eee6e9e5e0e9e5e0e7e3deece8e3f0ece7f6f2edf4f0ebf1ede8f4f0ebf4f0ebf4f0ebf4f0ebf4f0ebf4f0ebf4f0ebf4f0ebf3efeaf3efeaf3efeaf4f0ebf5f1ecf5f1ecf6f2edf8f4efefebe6f5f1ecf6f2edf8f4eff6f2edf6f2edf0ece7efebe6f2eee9f3efeaf5f1ecf6f2edf6f2edf5f1ecf4f0ebf3efeaede9e4f5f1ecf5f1ecf4f0ebf3efeaf1ede8f4f0ebf9f5f0f5f1ecf6f2edf6f2edf6f2edf5f1ecf5f1ecf6f2edf7f3eef2eee9f6f2edfaf6f1f7f3eef4f0ebf3efeaf5f1ecfbf7f2efece4f1eee6f2efe7f1eee6f1eee6f2efe7f1eee6efece4f7f3eef5f1ecf5f1ecf3efeaf2eee9f4f0ebf4f0ebf8f4eff1ede8f3efeaf3efeaf2eee9f3efeaf3efeaf3efeaf6f2ede9e6deedeae2f2efe7f3efeaf8f4eff6f2edf5f1ecf4f0ebf7f3eef5f1ecf4f0ebf3efeaf2eee9f3efeaf5f1ecf7f3eef5f2eaedeae2eeebe3f8f5edf8f5edeeebe3edeae2f5f2eaf8f4eff5f1ecf4f0ebf3efeaf3efeaf4f0ebf5f1ecf8f4eff5f2eaedeae2eeebe3f8f5edf8f5edeeebe3edeae2f5f2eaf8f4eff5f1ecf4f0ebf3efeaf3efeaf4f0ebf5f1ecf8f4eff1ede8f3efeaf4f0ebf4f0ebf4f0ebf5f1ecf6f2edf6f2edf7f3eef3efeaf0ece7f1eee6f4f1e9f5f2eaf1eee6ebe8e0f9f5f0f4f0ebefebe6f3efeaf4f0ebf8f4eff5f1ecf2eee9f1ebe6f1efe5f2f0e6f2efebf3efeaf3f1e7f3ece9f3e5f0efffd5d3f4c10000b1d9e5b1d9e5b2dae6b5dbe7b8dbe8badce9bfdcebc0ddecc0ddecc3deecc5dfedc7dfebc9deedccdfeecadcedcad9ecc3e2e5c0e1e4c9e2e6c0e1e4cfe1e8c7e1e7d0e2e9cfe2eacee1e4d0e0e6d1e0e9d6e2ecdae6ecdbe7eddbe8f0dde9f5e3e9dee7ebe6eaefeeeef3f2f2f6f1f6f8f2f7f6f2f6f4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ed9d8f8f3f2fbf8f4f2efebebe6e3f4edeafbf1f1f6ececfafbf2f7f8eff6f7eef7f8eff9f7eff9f6f1f9f6f1f9f6f1f9f6f1f9f6f1f9f6f1f9f6f1f9f6f1f9f6f1f9f6f1fbf8f3f5f1ecf8f4eff9f5f0f6f3ebefece4ece9e1edeae2f0ede5e8e4dfe8e4dfe7e3deece8e3f0ece7f6f2edf4f0ebf1ede8f4f0ebf4f0ebf4f0ebf4f0ebf4f0ebf4f0ebf4f0ebf4f0ebf3efeaf3efeaf3efeaf4f0ebf5f1ecf5f1ecf6f2edf8f4efefebe6f5f1ecf6f2edf8f4eff6f2edf6f2edf0ece7efebe6f2eee9f3efeaf5f1ecf6f2edf6f2edf5f1ecf4f0ebf3efeaede9e4f5f1ecf5f1ecf4f0ebf4f0ebf1ede8f4f0ebf9f5f0f5f1ecf6f2edf6f2edf6f2edf5f1ecf5f1ecf6f2edf7f3eef2eee9f6f2edf9f5f0f6f2edf4f0ebf3efeaf4f0ebfbf7f2efece4f1eee6f2efe7f1eee6f1eee6f2efe7f1eee6efece4f8f4eff5f1ecf4f0ebf3efeaf2eee9f4f0ebf4f0ebf8f4eff1ede8f3efeaf3efeaf2eee9f3efeaf3efeaf3efeaf6f2ede9e6deedeae2f2efe7f3efeaf8f4eff6f2edf5f1ecf4f0ebf7f3eef5f1ecf4f0ebf3efeaf3efeaf3efeaf5f1ecf7f3eef5f2eaedeae2eeebe3f8f5edf8f5edeeebe3edeae2f5f2eaf8f4eff5f1ecf4f0ebf3efeaf3efeaf4f0ebf5f1ecf8f4eff5f2eaedeae2eeebe3f8f5edf8f5edeeebe3edeae2f5f2eaf8f4eff5f1ecf4f0ebf3efeaf3efeaf4f0ebf5f1ecf8f4eff1ede8f3efeaf4f0ebf4f0ebf4f0ebf5f1ecf6f2edf6f2edf7f3eef3efeaf0ece7f1eee6f4f1e9f5f2eaf1eee6ebe8e0f9f5f0f4f0ebefebe6f3efeaf4f0ebf8f4eff5f1ecf2eee9f1ebe6f0eee4f1efe5f1eeeaf3efeaf2f0e6f2ebe8f2e4efefffd5d3f4c10000b1dae3b2dbe4b3dce5b6dce8b9dce9badce9bfdceac0ddebc0ddecc3deecc5dfedc5dfebc7deedcadfeecadcedcad9ecc3e2e5c0e1e4c9e2e6c0e1e4cee1e8c7e1e7d0e1eacce1e9cfe2e5d0e0e6d1e0e9d6e2ecdbe7eddbe7eddbe8f0deeaf6e3e9dee7ebe6eaefeeeef3f2f2f6f1f6f8f2f7f6f2f6f4f3f4f5f3f4f5f3f4f5f3f5f3f2f5f3f2f8f4f3f8f4f3f9f4f3f2f5f3f4f5f3f4f5f3f4f5f3f4f5f3f4f5f3f4f5f3f6f4f3f6f7f3f6f7f3f6f7f3f6f7f3f6f7f3f6f7f3f6f7f3f6f7f3f5f8eff5f8eff5f8eff5f8eff5f8eff5f8eff5f8eff5f8eff5f8eff5f8eff5f8eff5f8eff5f8eff5f8eff5f8eff5f8eff0f7f4f1f6f4f4f8f3f5f6f2f6f7f3f5f6f2f5f6f4fbfefcded9d8f8f3f2fbf8f4f2efebebe6e3f4edeafbf1f1f6ececfafbf2f7f8eff6f7eef7f8eff9f7eff9f6f1f9f6f1f9f6f1f9f6f1f9f6f1f9f6f1f9f6f1f9f6f1f9f6f1f9f6f1fbf8f3f5f1ecf8f4effaf6f1f6f3ebefece4ebe8e0edeae2f0ede5e8e4dfe8e4dfe7e3deece8e3f0ece7f6f2edf3efeaf1ede8f4f0ebf4f0ebf3efeaf4f0ebf4f0ebf4f0ebf4f0ebf3efeaf3efeaf3efeaf3efeaf4f0ebf5f1ecf5f1ecf6f2edf8f4efefebe6f5f1ecf6f2edf8f4eff6f2edf6f2edf0ece7efebe6f2eee9f3efeaf5f1ecf6f2edf6f2edf5f1ecf3efeaf2eee9eeeae5f5f1ecf5f1ecf5f1ecf4f0ebf1ede8f4f0ebf9f5f0f5f1ecf6f2edf6f2edf6f2edf5f1ecf5f1ecf6f2edf7f3eef2eee9f5f1ecf9f5f0f6f2edf4f0ebf3efeaf4f0ebfbf7f2efece4f1eee6f2efe7f1eee6f1eee6f2efe7f1eee6efece4f8f4eff5f1ecf4f0ebf3efeaf2eee9f4f0ebf4f0ebf8f4eff1ede8f3efeaf3efeaf2eee9f3efeaf3efeaf3efeaf6f2ede8e5ddedeae2f2efe7f3efeaf8f4eff6f2edf5f1ecf4f0ebf7f3eef5f1ecf4f0ebf4f0ebf3efeaf3efeaf5f1ecf7f3eef5f2eaedeae2eeebe3f8f5edf8f5edeeebe3edeae2f5f2eaf8f4eff5f1ecf4f0ebf3efeaf3efeaf4f0ebf5f1ecf8f4eff5f2eaedeae2eeebe3f8f5edf8f5edeeebe3edeae2f5f2eaf8f4eff5f1ecf4f0ebf3efeaf3efeaf4f0ebf5f1ecf8f4eff0ece7f2eee9f4f0ebf4f0ebf4f0ebf5f1ecf6f2edf6f2edf7f3eef3efeaf0ece7f1eee6f4f1e9f5f2eaf1eee6ebe8e0f9f5f0f4f0ebefebe6f3efeaf4f0ebf8f4eff5f1ecf2eee9f0eae5efede3f1efe5f2efebf3efeaf3f1e7f2ebe8f0e2edefffd5d3f4c100000400000007010100030000000000}}}{\fs36\cf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36\cf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brdrt\brdrdb\brdrw10\brsp20\brdrcf9 \adjustright {\f17\cf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17\cf9 Bettina McCorm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32\cf1 ss# 459-92-65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5\fs28\cf1 Saturday, December 12,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s32 "Watch a cat when it enters a room for the first time. It searches and smells about, it is not quiet for a moment, it trusts nothing until it has examined and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quaintance with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Jean Jacques Roussea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Pre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16\fs24 When I first began my thought process concerning this project, I envisioned creating a vision system that used a simple canny edge detector as the basic premise to detect the cat.  By selecting an area with clean horizontal and vertical lines, like a corner of a room, and isolating this area of interest, the cat could be detected when the edge patterns differed from the view without the cat.  This would be similar to subtracting out the background of a picture.  Or even a Hough algorithm could be used to detect edges that fit an elliptical or spherical equation.  But I soon realized that my thought process was only as robust as my exposure to the topics we had covered thus far in Robot Vision class.  Though I will use the canny edge detector program for representing some images contained in this project, I have not investigated this initial idea to any large de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16\fs24 Upon the realization that such a system would not only be extremely limited, but also, would have little hope of a practical application, I restarted my thinking by asking the primary questions: Who would use a vision system to detect cat behavior?   And why?   In the course of answering these questions and with further investigation of the goal at hand, I quickly discovered that the system to be created would need a level of robustness that will require not one approach, but a combination of approaches. And this combination would depend greatly on what cat behaviors are to be detected.}{\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16\fs24 Thus, this project is a broad attempt to put into perspective the challenges facing the creation of a vision system to detect cat behavior.  I will carry my initial thoughts a bit further for the detection of the cat to some degree of satisfaction at an introductory level.  But I will also ponder the approach and factors necessary to create a system that would cover detecting a greater degree of cat behavior for more specialized sit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s24 \page }{\fs32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Preliminary Proposa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rmining Behaviors to Detec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op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cting the Ca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racking, Texture Recognition and Scene Change Detectio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eling, Motion and  Body Plans...............................................................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cting Selected Behavior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iplinary Additions...........................................................................................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clusion........................................................................................................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ferences.......................................................................................................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sect }\sectd \sbknone\pgnrestart\pgnlcrm\linex0\endnhere\titlepg\pgbrdropt1\pgbrdrt\brdrart151\brdrw45\brsp20\brdrcf9 \pgbrdrl\brdrart151\brdrw45\brsp80\brdrcf9 \pgbrdrb\brdrart151\brdrw45\brsp20\brdrcf9 \pgbrdrr\brdrart151\brdrw45\brsp80\brdrcf9 \sectdefaultcl \pard\plain \s15\qc\nowidctlpar\widctlpar\adjustright \f1\fs52\cgrid {\sect }\sectd \sbknone\pgnrestart\pgnlcrm\linex0\endnhere\titlepg\pgbrdropt1\pgbrdrt\brdrart151\brdrw45\brsp20\brdrcf9 \pgbrdrl\brdrart151\brdrw45\brsp80\brdrcf9 \pgbrdrb\brdrart151\brdrw45\brsp20\brdrcf9 \pgbrdrr\brdrart151\brdrw45\brsp80\brdrcf9 \sectdefaultcl \pard\plain \s15\qc\nowidctlpar\widctlpar\adjustright \f1\fs52\cgrid {\sect }\sectd \pgnrestart\linex0\endnhere\sectdefaultcl {\header \pard\plain \s16\nowidctlpar\widctlpar\tqc\tx4320\tqr\tx8640\adjustright \f1\cgrid {\f0\fs20 CAP 4453 \endash  Robot Vision \tab \tab Bettina McCormick\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7\nowidctlpar\widctlpar\tqc\tx4320\tqr\tx8640\pvpara\phmrg\posxr\posy0\adjustright \f1\cgrid {\field{\*\fldinst {\cs18\f0\fs20 PAGE  }}{\fldrslt {\cs18\f0\fs20\lang1024 19}}}{\cs18\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ri360\nowidctlpar\widctlpar\tqc\tx4320\tqr\tx8640\adjustright {\field{\*\fldinst {\f0\fs20  DATE \\@ "M/d/yy" }}{\fldrslt {\f0\fs20\lang1024 2/10/99}}}{\f0\fs20 \tab Detecting Cat Behaviors with a Vi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1\fs52\cgrid {\fs32 Preliminary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14\cgrid \loch\af14\dbch\af0\hich\f14 \'a7\tab}}\pard \s15\fi-360\li360\nowidctlpar\widctlpar\jclisttab\tx360{\*\pn \pnlvlblt\ilvl0\ls4\pnrnot0\pnf14\pnstart1\pnindent360\pnhang{\pntxtb \'a7}}\ls4\adjustright {\f0\fs24 submitted to Dr. Lobo 11/02/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0\fs24 The problem I propose to investigate for my vision project is detecting cat behaviors with a vision system.  This would be valuable for a variety of reasons: everyday pet owners would be interested in the results to help them establish consistent discipline for their cat(s) even when they are away from the home; this system could also be implemented in airline pet carriers to detect when the cat is in distress during an airline journey; and moreover, cat breeders would find great value in such a system to monitor their breeds and reduce the risk of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cope of the problem is rather large.  Firstly, cat behaviors need to be identified and then it must be determined what the visuals of these behaviors mean. Further, it must be decided how to represent this database of visuals and then how to detect when the cat is duplicating a behavior and what it means.  My investigation of this topic has begun with a search for information on cat behavior and also examining the Computer Vision Group pages that deal with image mat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plan to continue collecting data on cat behaviors and determine their meanings.  Also, I need to investigate further the representation of these behaviors and then the recognition of them.  One Internet site that interests m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undary Extraction by Lineal Feature Growing (http://www.cs.rochester.edu:80/u/nelson/research/boundaries/boundaries.html).  Also, I think the research that is being done in face recognition may shed some light on my topic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roblems facing this topic are not trivial.  I have limited the pet to a domestic cat because I have some personal knowledge of their behaviors.  But the identification of these behaviors alone formulates a large part of the process toward detecting those behaviors.  The scope is as large as any other recognition topic, and is accompanied by the problems concerning recognition.  Image matching will most likely be the best approach.  Also, to narrow the scope, I plan to restrict my representation of the cat to a certain breed, like the Foreign White, which is an all-white Siamese breed with blue eyes, a very sleek figure and short hair.  This would reduce some of the representation problems due to the thickness of fur and variance of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s32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Every human who has lived with a cat has experienced the joys of their playful nature.  A crumpled piece of paper becomes a mouse in their paws, a strand of dental floss can become their prey for hours on end and a rainy day transforms into an adventure.  However, these same people have also known the torments of this playful nature.  Many, including myself, have grieved over the demolition of their favorite possessions and furniture.  The cat may respond quickly to a reprimand from a discerning human if caught in anticipation of the act, but when left alone to entertain themselves, a cat\rquote s behavior often results in some form of destruction of the human's home or poss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shp{\*\shpinst\shpleft1224\shptop1492\shpright7344\shpbottom5612\shpfhdr0\shpbxcolumn\shpbypara\shpwr1\shpwrk0\shpfblwtxt0\shpz0\shplid1034{\sp{\sn shapeType}{\sv 75}}{\sp{\sn fFlipH}{\sv 0}}{\sp{\sn fFlipV}{\sv 0}}{\sp{\sn pib}{\sv {\pict\picscalex100\picscaley100\piccropl0\piccropr0\piccropt0\piccropb0\picw10795\pich7267\picwgoal6120\pichgoal4120\jpegblip\bliptag922575895{\*\blipuid 36fd6417bd2e3d4ae7694e71afacc18a}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ce013203012200021101031101ffc4001d000001050101010100000000000000000006030405070802000109ffc4004d100002010204030505050407050703050001020304110005122106314107132251611432718191152342a1b108c1d1f0162433526272e1174382c2d225345373a2b2f1456392353774b3c3ffc4001a010002030101000000000000000000000003040102050006ffc400301100020201020403070403010000000000000102110304211231415114b1f00513223261a1d1718191c14252f1e1ffda000c03010002110311003f00bc5fb6ba648d1db87e5f132ad8555ec59828fc1eb8ec76cb1926fc3ae00e47dac6ff00fa314cd71981a609047bcf19b328dbc40e1ea3b8214c2a1ad7b5b1748b7096e9ed8a006c721901f23543fe9c7c3db1442f6e1f73622ffd707fd38a9cc84dce86be9d8e9237c232c8fd524b5ee3722f8ed8950ee5b63b67a6694c4bc3d3ea0013fd645b7bff0087d30d2afb75a2a74d4dc3b3b0f4aa1ff4e2ab64a832b786c3c2766f10f7b9f9e223371310c031d9b6d6d6fd715b5d8ea8a2f7ecff00b69a0e2dacaea71939a0f648d64265ac525eed6d8586096a38f29621e1a457f8540fe18cd5d838a74e3aaf399d1fb7c4d49a015a712a42e64db51e4a366dfd317757a6591cfdd4145481c2dcac710e5f2c5a51491d1a64d7fb4aa7f6a687ecb7b050dabbf163727d3d31e3da4c1624654c47ff00c81fc3019501455b308142344005b000e9249dadea30ca6bd88f62f0927f00c0ac2702ec1eb769d4c3ff00a531dedff781ff004e399bb50a78da2032967ef1b4ed5036e7bfbbe980008e1d07b1f506da0612aa12f794e5238d3ef6c41d8b6c76fcf1d673822c83da5c01f49ca64f4fbf1bff00e9c731f69b4eff00fd25c0ff00cf1fc3004fde49192f4daf9edfcfcb0898dd230452a8df905c715e189609ed429ee5464f2920ff00e38b7fedc5878ced32c80aa0a620120df4e344e2515925d0a8730edba0a17ab5a8e1d78cc0c4056acb338079db46c30d29bb7a82b239a5a2e1a32451a960ef5fa038f4bc7cf96deb8a4f899eaf36e2acf9eba99bd824ab64488c9a2490000785ade15e9f1c4456e602a68a5a7cb7418a94ea0e4ed09b58adbf11b5fea319eb3e475b9a6f4b8b7d8bfeb7f683cb6927a3866c8bef2a85d5456dca8f323472c7d4edfe999eb13fa312834c85aded9ef0dac7dcd81b8df141d34741453c15b52cd23189dd4db5c8e0af91e5bed88b9ab3325a6a58aa8253c12d3e990c636080df4b1ebb5fe9885a99f73bc362ede668aa9fda1a9e385268b84aa668d982965ac1607cbdcc215bfb49e4f4502b54f0f4a92b2b3777ed7cade674633e65d5527754997503abea2ca67dc951cf558f5f2db113c52e61cd9c6574ef52ee861924946b6552372472249e98bacf3ba6cabd3e35bd79fe4d1555fb4f52a414a69b8496a6a6adc2c300cd42defd4b77561be08abbb745a7aaa4a38b86e9e7a99a36ef5066c816395002f103a3c4ca190dec01d5b1d8e32442729e1cc99b30cd240f51dd935911243f88f86051f849d8b1e836c2ff00b39c959c61db0455798505354d328612c223b471272500f4b7d4d862d933ca3194d7240d69e16935ccd91c51dab4991f08b67c786daa6452bfd516b2cf627737d1e5be0673bfda332bcb7448387669e9e4a713a4e2ab4a116175be8f781362310759970a36868ea6a1e658eae1a777605cf76c4ea6d37b16d87c315a76adc254b241f6b64cd512d151d637b750f786f03496b3a8ea8d6276e454f98c25a7d7e4934a4c6b3e871c15c625b543fb4de575301a86e1978a1018966aedd6dcee3bbd87ae1ee53fb4452e63019e2e179122ef342b3d75830d24922f1fa5be78c9998cf0c70241dec6fde4821674046a4d566247af960f291d1787d9aaecb44a4451bb2e82ae01dca81cf4edf3c392cf3542eb4f8df4e8680a6fda02826a13547879d08629a3db37247fc18567edde9a089679b878242ca5918d78bb01cac34633cc52493475d32227b3a8748b401a83280483bf237d8e186672535570e3bcd52b14d1959c967b8dac365f436bfe98859e6d847a6c495d1a1320fda368b368de55e179a18a36d2ecd5b7b1e9feefae24476f5407336a4fe8fc8111d51a5356366246d6d1d2f8cb7c039f414b4d365f153191239c3f76ada1a46b5ae4efb75b608720eee7506681b499e42f36bbdc5891ff00abae227a8c916ecac34d8dae5f734655f6e595d2ca91cd9588d9e7102abd5d893b9bdb472b5b7f5c34adedf72fa2765abe1e9e1545259daa85b6f2f0ef7c674aaaba2abcea49b31a305281ff00ab0576d0dd092df4b6159f365cca0a6ca25801b8ef9e40a19b5ab1d02dd41bf9e216a326d6cbbd361de9799a0e83b7fa3a845793866a22247b82a7538f968c7547dbf65d50642787e6441318d5bdaae348e6cde0f08e7f4c67515b9a4f0bb53492b4c4a28750014ba9d4c3cb91db0da29e9e932466a94a83a57bc59a3e5212401724f56b623c464abb3bc362b6abccd24ffb41658998352bf0e55e955b9944e08bf97bb879276e9953288e93269e5abd1de34524fdd80b7b03a8a9defd319832eaf969a9e28f35773212cc92160029d5b8636dbf918794b5308cedf3159c3c7b249e20594720a05f71bded8e7a9c88ef0d8bfd7cff0026e2c9b307cc327a2af7a710b54d3c7318c49ab416506d7b0bdaf6bdb1ec47f06ba3f0864af19ba365f015245ae3bb5c7b1a11769332a4926ccd3591b34948aec646efc11a6e370acd73f4bfc70f5223b5e46e5e58f953193554fe1442b231b0ea743586dcb0ba8737731462fb58b7fa60b45a9b3831b18482e7caff003c7c960b9f13820792e1c7752940a218003d4b6fff00b71df77201bc14d603fbe7fe9c73d8951225446b533b3075b15049e47626c07cc7d71139d469dc94019890090bcc60828517bfcc64d5af4ce14a84d96d121b0f3f7afd39e23f332259d0c7a48622c8cb6623e9b6d81dd135eb72b74e36cffb3035b9951d1d256c398b2c2e9591b5a2d2c5ae2c773bdb04bd9676c39ef1ad666dde5165941265f4a6a21ee233e3decc083e5718a83b5ccc9da66a795a5481aa6522165d8598f236dedb0f962e2fd99b2aa8ca780735a5a6aaa69730ccf54aab02acc10108012fb85daf7f2f8e0af90284a5c8b178173739e64195e6199c921ab9a9663268b20bf78973a6dfe5c4d544319736ac71b7f747963e509ef452d3e611d0bd647483bf68a32119998006f6e764fcf0e963a5b922280dc6c429b7e9855f31976d6ffd8c7b93aeeb5ad7d5fdc16fd70854aa8a8a606a482653a481600e9fcfe187ef0c40b110a11e9718467551514cba6c0bb6d724fbb89dac86908b47388c5eb1483e51dadf9e1229331082a96e06d64ff5c4810aa57440c37fef9c70ce45808a4d2ca7913b622b639492ea31903acc19ab142ad893a7716e78d0f8cf7525bb899a3a7d6e226b2b72361cb7db1a130440b2188b8d25ae9b89737a2589a3816a1d636248ef949b8d3f0ded88782a638e2a7cbf2a582a269019652503e8506f773cb56d826e349e7978a731a6835c34a2b5b44fa595ac4ee176b7cf03d9898696ba7cbf2e41149095b8880753fe63e67c863222f8a28d9bdc6949534ef2561fbc5a90fa256275315d37000e82fe586f0d4d61a498e6346dddc61582487c44ec399dc8ff005c2548b24b1d5554fdd8ad690ee3f00b75f9e3caf4c651155cee4c34e15a4906cbe126de5d79e089156ed1cd0b49356d40a50d1cd3021628cf8df6bdefd07c31235cd9a65f413e5d4325255663528ddfcf0916a64001648ffbcc6e016ff30c0f52d6cb96e5f4f99448e9533eb4d256ed1c607bea0daf7e989fe17c825cb33ba8878920a87caf36a55a6a6ac89b4aa9728f6561c9cee2c6c2e6fd311375b9d0e8973284e23cd5ebaadd50a0895cb020926fe6d7eb8d3ffb1070f53b64b57c4513c5254cb3b4120636d016c6c3fc56236f238ce5da6703e6fc15c4f265798c24c4d67a79c0b09236dc73eb6e63cf17e7ec1d3cf09e2c89e663488a8fdd0371af4b7887ad85bd716d7b8cf4adc5ec27a3779e9f334155d153b835f33c4ae92a48aec800470db1b79fa62a9ed0330a5c9f3396aa189ea2a2a989ab8d63b2088c966b28e6c776b74b62d5ae94a52c904d189144834a93c9af707eb804e3bc929e6cba6ac4497db6919e5963453b2b8b83f5bdb183a7c9c0ff0073d16785ee677e31ca26a1ed1ab682a64094d4ceb29976d2cb6b823fc5e7eb8309aa69eab85aa9d34351b69bb097559c0d9f96e7d3a5b0d3b4ac8e46a4a5e236666f6acbe0462bd1d6eac0a9e7bed7c05f0e7127774b365f2d5a8a542a628914008db8245faf216f538dd82f7904fb18d5eee6d3ea172d755c1969a65d314d3eeba806625542ea07a5c6d81fa8ada68b20ce2a67a9786a224650aa772f71b72f4df0d335cde69b2f97bb10190bea8772a403b01f9621736ae2dc21510ce265949059cd80b93cf6e782c215fc949cdbfe09ce02352722f6b7aa4a791994870f6ef8b13707e582ecc12a453c9152d4a18a2d32c9697c6cbd403d2dcbd7007d9ed31cc32b91a5644485af1a86009f08f3e6be982b7a6aec869963a8896ad366006c92bb599541e64103962322ddafa9d8a5f084d3d7d1364752003aaa21d14f4c4f3f16f753c8016b5b11594446928e29aa2584c267407bd1a7538dd15adb8bdb9e1cc291e75534904f01a676a76772574e80392fa8db98f3188aaf4924a5aaa5a198d4c4cf7690b0d6c56d6dba007f4c0683f357f41ee53993cc4542513a415320584b49b8297dbd45d8f3f218ee59c54562653551b1a7923485212e4382096bab0dad71cbd711d4f48f1d2ae56d591a89119de463a523527c419b9adac3eb84ea0474cb040d2d4f7b2ab18bd9fdc06f606e77e57fcb1754da21b6d3f5fd8a67d987da73078246558a355a88916e186a04ec7a1e78755894e999c2511238ea6cbdeb1d2ca07337f516fe4621e9cd2e594530a9ab92aa6043c0c0785dac0907ad8f4f4c3aad99e6897306454496cb62f72145b90e5cce222a9a48ab7bb6cde3d9faa2f0170f2a3974195d3056d5aae3ba5defd7e38f613ecd883d9d70d106e3ec8a5b6d6ff72b8f634e3c8c997ccccfeea054c1a23055a4604cb37880d0c76bb73dba74be1d0441e1eedc69dedde9dc7d711f3a406b6888efdbc6e6e09b2d908dfeb6f9e1fe88438d2d358f51d706544b1d694bab28b0f590f97c71e6702363dd23f2beff001c21dd22dcea98ec45edbf2b63e7b3294dcd41fcb6c73b25289ca4ba1272c206ef65255540361655d3b75d89ea77c46cf245ed3e38a160ae3758d45ae7603736e630f63a0a6957c3495570491bb126c4ee30c6b69e9e31de250d4ab0b15d523695b726206db7e58049d22d1abe5e466fed7de4accde38f4bac6af31f181b90c79580fe4e3537623d915270a708653c4196e6a8f99974a8aca5acf042f27764776a577d20bf337b95c656ed36b20933581a20ab7d66e1ae0b163b83fbb1ae3b28cb73ea8a092a78ca9c53e675796c6d5082058cd348243dd8d20ecc52cd71cef83b74804629b25331a8ab9388024d4f975248f4faa434a4ba3156b0b5ec7f11fa61548dfbb216a85ffc9b7eb8e6482aa96ae28bb94a853148013a496b15b0fcfae3d2a291e3c811bd453c47f3c039bdc66eb6ff00c143149be9a9d246e468ff005c712a3fb4c21aa14bf8c29d36b1b1dc8eb84561a36b5f2155f0f3f6441fa63eac712b91151772a41d4ba34ea16e5f974c55d51d5eac58ad4aab5aa2136636b21fe3846f5414833444f2ea06163146059607bd8ee1dbf8e138e04122e98a656d40ef2b5bf336c4a5b937f51be625572dab69256244121fbb3e8796341628bcd2a2b64cb6a22d543a4c2cb6d10eadc7c317a62e9501c8f91887b4accaaeb38cf374a472e296a0c61d92da40d8a81d7e381a2fdca25150d31122cbf7d3ead80f41e63cf04fda2553d271de670d1d42bc8f5044cdbe98c9dc283813cbda189a7a02eea0822566bf78cec46d7e5caf8ca8fcbb1afd5320f39e235c9f23921cb0ad43f78454cf2300ac6fbe9f30075f3c4df671057710cd537a783ece683bca9a891cb7751df969fc4c798c0a9e1ca193388e8a198c66ae7d112390ddd9e65ade5e98b2b86289f2dc94533d4c523cf769db4dbbb4d5640c072bf336f9627519163c6dae657046797228b54884a8c95f3ace24cc25d4103010427711a0d9403f9e0e320a6a8cbf299b2baa83db681f7929efba9b1b143f847efc2b94d1f78252cf70082e57f08fe189f8e18e3915c6a3722ccbeeb0d3b838c8c9a893d99b38b4e97221789f2aca388b274c9b8a82e679524da69332b059e1d3be9661f1b6fcedd7139fb3e767907006659ec6331f6fa3cd157d9c34463650036c48363b1d88c7a86aa08eb5d9a31dd378242c8194edb923f438659de5dc61439699f27cd209e10a659e0a8b802e4d8a30db415b6db6e313ef1e48385d260326971ac8b2496fdd7f65919a51b52d1365b0979d69902a33378dade67a9f3381fe2279a4a06aad3a249e99a09956f72aa46924f95ef88dcab88ea24a78259757b329264abb16d06d7370397e987b990a6afe332287307a86a8cada53480f8011c8edd0dc9ff870b421283716332771b2a4ed7e8e693b38c9e4808151472d4acc2e6c6f296d8fc0e293cbb26ad6a78f37cca9cc14939923a765d8928e8ac47c35aef8d1f9de5751c59d986699551b22c94d349147e20bdeb6ec62f30c7a633df0d6655068aa60cd0ce9474c7eee09372263be903a6cb727fc38ddd34df035f530f5505c6afb0ceb2664ccc269d42990a29d570dbf3be38cda41170acab531b169e45b35ed7df636f4c7352b53555d1662c102544a5bc03607969b63e714c264cb29d5ef081385507dd237bdbe070daab48524dd3fd09fe0b14b47964895148ed52aaaf4c42eb59095b1523cb71829cb3bcab9b2fa7cd24ac3a17ba8658d752ab1f0a803a9b9dafebe581ce0da7a9a6c9cc511898aaf762e859ae77b7eb821a2cdeb4e56b1226dab51995896f08d828f3f5e98165f99d7718c7cbf624ebf3193328e74522478235800d4486d3b3804fe7e56c454c5bbb5a97434f254dca082e0a95b020fd17eb8eb302997e4112532ab6999bbc4941ef2f7372c0720493f4c2d4272f6ca9639869aea85d3de303ef9b80c4fe1e83e980bd82a91f25761531e707b9835b3177917eedae0dae0f3b9bfced8e1a0a87a25af98d418a084cd3129ba0e5e11d7638fb52d5933435f58ac1d215bc160c4822f627913bdcf961335d535952c65925a458a121c0b90b181e10a06c6c7f338e52b64b8be1be95ebb1f2678e9ea20cc9e5a79a94389563eeac8505f7607c8dbe58e4d44d5d462beb29e28a3557349086b190ea1aae3911bdc75db1f29e6199492d2544902c514490cd186d3de25cb0e7d0585c7963b949ad778e9962411ed3b9dd122d27dcf2249f8e2cd2b481d73f5fd1bb7b3025bb35e176d3a6f93d21b797dca6d8f63ef664889d9b70c2236a45c9e9029df71dca79e3d8d4554654b9b285974fb6d08352013238002ed7d0dcfe57fcb0ec3c81ae1d796de223cfd311f3b6baea5029ac35b120ad89f09d875e7bede5872638dcf8a924e7bf888fdf8ba09497317ef250be191188e7773b7e58ecc92a91aa5fc37e64feec7c869e13101ec83cc86607d7ab63a65506fec90ec0ee638cdb97ae2aecee2edebec318445531ca12a5c7de329bc7ac5f912371b606734a8fb3615d3532cee8a4774d6fbc1f2faed825818cb975432ac5a84d2a065881d1672be57b0b7c3109c4353153c1debca0b2a10c46ec5585880a795fcf9ed80ba48bc6cccdda1d33f7f4abdd1899d5adbedcff5c697ece7b4dcc7b49cff002ea9a5e1ca6cb64c823863aceea769fda11d4c4cede116b1b586fcf99c66eed3613df523acb102a8c34ab7f8bf5c5b1fb25e479b52c79e7105107929a05862aed32956d166722e3f09d2bf1c3725cec5612699a1a79bfed1a474999c377aac8e84585813f985c3a72d21b8955579ec84fefc0ff06f13d7f18e54957984f4fdfd256bc22248d4020c6480481b9e770795b04023dac6969d8027a2fefc2ab67ff071b6248af61aa616f23191f2e78e25369638cce3510483a6dbdbe3be1630685ffb8d35c8feec7bfe7842a411550a7b14057ba24c602dd8823a639a645d8a3aca0ffde50836d84245bff5612eedda400d52d813b683faeac7c75819d87d9332f879f7640c78c50a037a29941636b17fdc7155dce4b6ff00d10cc4d3a65d316966d4146fa94f51e98bfb141e6324a32c648e08555a48d74c812fbba8bf8be38bf30640b27330bf1d4d052716710d2d2e8132d7c8cbafc566622e4feec0e18e088494f0aa111ee558dd99ac0ee47ae24b8e40a7ed03892a26569aa1ab5c2c56bb05b0d3e97be06f2295e969e6495cac93bdb531bb06bf4f86332a93afa1a916be11ef0de630d3e9f6082966af57612544b0ff0062c0f2d47e3e582fe16ca1e34696a58cb2cd3ea9a5524124b589b755b116f43e980c91286aa65a3a59a476209ac5a717699c9b027e0316870bd33a40d189023c6d6524928c06d6bf3240fdf8435f349521cd043b939454891d2b950b190402577205f62c3ae164a68e3a88ccd50c648c02a75581e7f87a6c7f3c3b54ee29ccc238d8c62eeeada6c6fb29bf3c33af98355ac7a430f0b136bb281bec799c65f346bc6908d2c0ed03b552288db6e43e66ff00cf963d4199c7474cf95b316a65fec6e2d6db757bf3522ffc8c35abae244d32ce1a096ccad27881f4523d7e9818ccb30efdfbe8cc72ac297b37bc0fc3adb138edb3a7496e18b26559554c546b014cb331923ef111c388f5dee0dbe02c70bd538c9788325cda89e36a732b50cda146a65652118f95eedb798c0e704e6f4b98c1352d442af25353f8a20bbcb1922fa7d46c7e5897ed06a1b2cc8ab5a9f4a4ed5b471d3c636f755d8b9f2b93cb0d24d4a859d35c888e378df297e3a23bc10254d3d651887664655d9874b83d71987309e5a9cceaeaeae6064790c8c9a8e92c475fadbd2f8d81c423ed5e1f19c091231519344d2a9e42457f1afa93800e36e0ce1dccda4665a4cbebee0acc91d8d8a9b06b6c70de1d5c70b71975ff008219f493cb14e050248968d605986b126b63c957a003e58eb8a2cd96d2aa15ee209ec880ddadd77eb82d97b37cf682396b29161ae888d3685c3022f7b95f3380ee225342b46331a568f4cac5a22b622dd7d3a634f1ce337f0bb3267171da49a08b846865342f22cef4f1993ba3a9cf8977624d8edb6db625ea6a0ae511d2c4c0ca11a50aaa564d37b69d5c801cf9741eb81ce0e8b31e264cc5729d24e5b09aa4a76623526add47990075c44c39fa23ce950ce5e43777763e77dbadba11f1c438f1371eaa8bc5a515618c75eb34325554d4ea65917beeebdf239006fcf61be3aa1a6aace2b901cc1a923ab93ee9c821403b0dafc85af7f4c0b641f68e779948996d049573ca4b7856d1f217d44f4c5b395f0ad7f0e414d98cc23ccaa951488a29077718b11a45f98e7f3c03519238faeec3e08cb334d72eac9ace62a74ca8d350682891a87523c417cafe7ebeb80bab856b68eb217f032c12901398503f9fa624aa3895a16924f629231721974f84f4dce22b2c9a6aea0e26ce29ea168a3a0cb98b3c8d65691ec0229f3b6f6c23894a36df735b3ca328d47b11d4b5e29e05a4f625a92e91bc8ee05e30cb72babccdfea31c1ad8972f98885259b408c33728d356daadccfae2be6e23aef677116b4691c99749b6b27adbf76105ceeb9e31087729ac176eaf6e8de631b0b0bbb305e68f43f51fb293abb2ee133e1df24a33e1e5fd8272c7b087634e64ec7f82e436bb64142c6c2dce9d31ec36841f328c74535f03de49154484bdeda7603a0eb7c4847dd322d9e41befcb6dbe1864c07b7c0af3a86eea464006c7c48093f5fcf0ff004d80fbe939ed618b5d04d8f6a88850b24a6d6b787d3e18e1a15b16bcec37db511850b5b735522fc57d0fae1aca5980b55eaf16ff007773ff00bb10d96dc4b2848850698e3dccf336c4b2ef339f3e7e7eb88ecfcd38914c94d4c9032b77ad230b81a790079fc30e6952952861687dad647412db50fc675136b6f726f6e97f2c4266e911b8a89c17512f76847bc349e67af2f96033768b452b282ed49b2da9ce2965a6a95963313690b6d8eb2475f862ebfd9373054e1c928a20b3413e6122662a24d0197b9f09627a0e58cddc6b0226794c222591e016d42df8db07dd8af08661c719766197584197d032992a23988943378ac145c9002124f203ae1b93dda1383e1699ad5a9727a1a8868b2ba58a9424ed23240e1b4931b788daf7bfaf9e1ca47180144d39e77161fc3039d9770c647d9bf1345432d4495d984f49e1827531cda16f790927c42f61f4c5879c66d9457950f932a48365963934b0f8ed8049453d98d45b6b95207648ecca16a675b5ceea397d30d9806cd23d555216681ecd61e1175dad8910d2992e8aaca2f6b9dc7c70d24927fb4a00235b77321b0ea6e9bf3c0e5dcbd57a629a5b4173544ffc16c7c20e837aa1ff00e1feb8ed849a749a31bef8e256234a0a061b0bd87ae268eb432ccf56945354197da22d847ffdd4f338d018a02af5178c8a52b796317361f8d4f51f2f9e2ffc5a007274303769138ff69d995359629066329773bd9401a7e3f0c0dd7b53d3d43542443d9a9b5ab49622ce6f61e57c4ef6954f04fda867ee659a31ed8fa1976d4d61b605a3d55556f97cc55a2ac2daa326c5182d96c796abf5c67d52fd8d4bd9133c00ad4592fda3554ed24d9ad718a0bffe1a9b3301d37db9e2e0c8a2112772a046093a45bdd3b1b0e86f6b6012b6921cbb20e1cadd4658c2449a116e011ef003a78b72716465b4ab510ac82466b3961cf4f3e98c6d7cae7c46ae8170c68782140824999e21b0736f0ff96dd4e19d418e9a012c4eba6e7c024b1621ba7af2db1253a3340f18677eedf55cf4db95b0279a494e91542eb2f23b12b1dbf16c6eb7e58420f89d1a75437a89628e1684becec482a7c29bfe9e630315c56a482932ad3a2db505f15f7b8f33d37f5c4c167983d404f1ba1b003935f70075c41c6f59f6b8a27a02e87c31b449d4f41f5df0e634b7a149c9751c70ec9dc666958091053ba81a805d61b6080fa9c7de31aacd736cd67d33977cbaa12a2ba08cdd63468d80b1eb6c4acf1651c31909acaeac8ea7355265828cee9ded8841f017bfc7037c1bc40943451096a22a9aeac7f67ac768b52b837bf8be247d30d41369b485e6ded1ba0f384f338f31ece9e919489229a58ddefe202e0a803cac460238b2ba4873298d4b3c6cc74891bc45fc240b796e06f821e1658f2fa5cc72c7ee2490668c62b6d78dd14837fe6d86bc6593b5757fb4692c800036241b5cd85beb7c02551c89be4122dbc7f504f86e6ac7955a39590197c2acde11cbafae0ab8b3288e7a5920cdf2aa5ab4d0ccca40d5a8ef7bf90fe185b84b84ea594d44a823a58dc1d1725db6f2f4e5f2c11264f59555b23182eb182b6626d623636eb7fa62b933c78b664431f1c6a4ac08ec7f86a9786731ce675a57a7a7af4863d0edaf459db616f3be0733cc972fe13e2baaf6bcaa92b29aae432d2b4f1df478892b7e846ff962f4a1a4a4ca292091638ea4cce6291ac58c7a4ec001f8b7e781ced7324cb733ca1a1669c9520b1e4f1f5bfc7d3131d54a5938a5c9ecce7a48c31a8a4b607f86330c9b34a19fd8e98d214235c43ddbf983f2e586d9cd3c8d2bd44155208828b12d72a7c88eb808e128734ca6b2aa9a4aa0f0a1d465076913a30f5dc6d89e6cc9a37693be2a230376175b8ded6ebcf05962a9349da231e48b8ada88f92a649239926074ef677173f0fd710fc414af49d9ee67150c81bed19d5a546b8f1016d43d34df6f8e1f55e68f998924508248dad60ba437adbcc79616cb6a29e7a17a0ae914451b5d815e77db7383a5254fea85a74d35d699569e162a8b1ac919aab02d1b358ee2e6df0eb8731f0e52d3c4e58699e5654a5d5e2b9fc57f2b7cf05d434c628a49a7577658dcb911f8a9d06c2e7adf63e7be398e92967a44ab6bc403fde2ee44636205cf22d627e431a3ef24edd995ee13e9d0df9d91c069fb28e10a762098b22a242472da0418f617ecc0c27b35e1730b168bec7a4d04f51dca5b1ec3d1e48cf7cca1ddea456a110adbba605015bb5d90dc5cf4b79f5eb850452c8d2992821df605c467f79c229246b5d708eebdd9f1b5efcc790fdde587d0cb132b698df71fde6079e2f6f905bafa1cac332c4028a2889f2db7dbc971f2692aa381d9aaa32ab73e091bcbcb48c772106ead0cbcb57f68dfc70c731b45455322c47508d88249f238abd96c4251bbf5e435c8fd9279e968aa2b268e68e18f4290c038d03704037dc1f4e97c477685435f170755e6d495d0577b12b3f7290b778dabc3e12401f8be9873593402158eac9a6996e7be2cae1858784269057a6fa8fc3a60638bda1f60af68f31cd9163898c664ba472b11ba732a2c351bf903b7238ad27b166dadccb39c2e68950873249125541a75adbc373fbef8d43d9fd770c56f66b055f6799af08f0ee6752f1c19c6559ce61344d53288ec34117662ce0db4d800e413b1c679e38a907d9a9f5f7efa19bbcef4380a48006dcb913f3c11765bc67c27c3f97773c49c33499b77529654780334a8d60d66db4b281704edbe092018dbfdfd7d19b533dcbe9ea732c8335aa6a7933c8a94c7515411fbb55650591373a8ea3cc8e4061d95a466331074dc7890d87aed803e03cfe8b39e16caf31a7ca63a0a79a36eec2cec582922c3716245b98c16445d23f0cb1b75bb0b5fe830bbc9721a51a439d14aa09f689d431dc1716bfd309b4717b64416a64b08db7b03f8863b06afc2a62a661a86faff00d31f58bfdaaa8638cb2c44d96dc8b7fa7e47136725b58b108a547b532d87503cb0901a9894ad6361d107eec2ccae5cb7b3af51be9c343a9509342fbeda801ebe589bea557338cc24893d9c195aed50836616360c7f75fe58be3141d68d469008c463bfbe93ccd91ff8e2fcc5e28a643f3b7b56a867ed4f3e1246c10d6ba6a1d0adba741816cd6e2565a794aca929994df6b83ebd2c7f2c14f6a33a49da467f0d44ed13a669213e836b127cb03952606aa92596c9533aa82adeeb8008d8721d2e3adb090ea769308782f8d923ac8723cd9cb4370f492a0b6827de00e2f3caeba18a1a7a687be922914277c4d8df90727aa9e57c64f9c4f1b2eca3ba61a1baadbcce34270c663365b90d0cf53246f4f24635b1f1a0f08f12fa798f3df19dafc116935d4d2d0676dbbe84ff001ae6c696258bbcef191ac4a1b122dfa62bbacce4c954e5c9990dca903702c079e0973b928aa6ad68d6a61a5d4a254351701d5bfb8dc88c42a64d45356485eae38bbbbab44459c80366f51f0c218712c69da34b26772ae13bcbab43cba23323bb786c45ae4f516f4c38e2be20a7e1f48a86078fdab41670919667627ddbdf61cb08536659065358d3408ad5088c19d9f60795f4e0672b66cff8de5afa827b88902c6c105af7e76f237c1f1c16f26b6480649c924973b2233ccbb32af56afa832411cce088c311e0bf2be2568238e1a27a2891211000cbbd96e4136fcbe77c11f1518450cd0adcc8ba74ead90826db62269692457058a891946c46ad5b11618bbcce71b60fdcf0caf9b1d64324b594d5d54d29a5ee4eb555e442eec01eb8b232231cf4e2781246a79343046fc234dcd8ee6fd715fe5e238322fb3d8c6af55506291cf38a33cfe17c5a7c03930a3e1d6a4a6d6c1246008b5c8b6dbfc30a6b2692435a48d73158b395995638412f6deec7707638eab333a84a76578b4100f882ec05b723d30ad565d4a29c1d12036b3104296f4f4c41f1052544319615122022ecc09b72e83a0c66a6a4eae8d0f97a11bc3b9c4ae95397d2ba17a7abef2394dac9a86e079f3be0a38f23a6a4e109165ae96b5a517ef047bb1f2503cf9600a2f63caa9e3863748aa11cc8e5cef21201e7e4713873aa7ab02ce6a102fb80ec396d7f4c36d7c5696c2ea49c377dca9528336d0f50949244a0b322cad636e5b79e1c086b735824592911648d5b422aaa9720016f8ef8bb55722cef255825a72b3a0e7caf6e82fcb03278524019e9e96491f5178830ba336e07adb0cbd4a958af879c7665130cf24724afa4346cc6ebccab7fae1de4aa9539847134d6a795c45eedb9ee36f30460ab8df8627cbccba55a11332ab235ac40e401f3bf5eb807cbead61cd62a59e278c4353790ab598aff001f5c684322c916e220e2e2d26164a955571c7048d3ac314a52637b3cce5bc31dbaf4247ae23b3389659670604829a390a489131ddd6c4817f872f4c15e775304345054c168ab268c0554507bb729f79b1e4daaf727724ed811134105252d0c7038959a46d6cc5985c02ce47f7b048bb562d2870ba379f662633d9af0b98c109f63d26907a0ee52d8f63aeccc5bb38e181de33ffd9149e222c4fdca6e474c7b1b11e48c697365108d19ac1ae6a8b88aff00d98b731fcfcb0ed67a61602a5d87f9861a24d20cc044f2443ee8b68526d6bdb55edcfe5e789347b6e2a14edf2eb89b0beba89b959031569cdf616237dfe1b623f3829f674f118246665d36321ea6dd2c712323cfa49592322d61724e22f39599a998cb38235a6d1a1bdf50b6e4feec564d5135dc4f8d6a69b2ee14acab7a2a0479629051b4cc0bb4a07e1bf8ae37db6f2c66fed138838a1dea4cb69a8eb69da332bc24c9a6c351bf307a5fc8918d499756e6997377b964740f551a968e4a95d8126e795faf96f806ed3388f39cf72ecd32ecc389b29860aa86c68b4f751bf84961a85dc1256dd06e3d711c492e452519b7b79598f0b26878d22bb1b59b7b8b73c39cb61351789812a4802c3ae169812e1d624234f2be14a386648266016cdbe0f401b0a7b31ed0abb80b89e9f32822fb429d10c4f4d33b04d24824a6f656db9dba9f3c6b0e1bceaa38bda9aa72baa533d752ad4474153983a5448efde6a8a3b594950847e1c62bc9a94481aae6dc426caa7ab6f6fe7d3164a71467390f09f0966195d54b04e90d4c2258d7ef2291667b3291cbc128b7cf15a4f72eb2746f91adb2f8a75016ba8734a0a853e386a3bc254f96a24a9f3d89c7508519f55b172aa29e017b2dcf8a5f31fcdf1487665dab714e659b6571e67595fc431d0d2cb2cd48d398e594f2ddc8236b83f962fcca656cc29db347ca2ab2a96a638de132d48951d3c56058283b6e797e2c5670adc329daaf5e62529a7540d255489befa881fbb1c5e211811d66ab83ced87b27b72a05614e4823dd958feaa31c32cd2101a08f61f88a9dfeb81a5b12b6dff24755946aaa61aff1daf7d8784e2fbc5113b4e93c3a604b6a3e10c2edb6fb62f7c5d750733f3a7b57a19e6ed5389e258646bd631eec9dcf2df02a923a3c534eba08046ca0dcf2dff3c585da483276a3c4b377a42fb7346346c410a3a9f5c0657c71fd9d190c11ddc0365b8b13b7cf7c229f13a63dc2d2b194f412399a189d356a3a4c849d371716f4e97c1e765f9b8a80b944f16bd03be717fec582d8e91d41ea0601f30a49e8eaf52471b30881d41fd6d6189eec9219ff00a4ef5049778a076d4b6d4b7db7fae039d278db7d83606d64e15d5963492aa538a7aea71539609086474d668dbcc5ff0009fcb0ff0035c9692bf872b67cbe18dcac2a6824490b320500950dccdf7dbfc586798c91d3d4ad5472072e9dcd5c276b11babaf9edb1c0e64b9dcd9371843470543c5453894bd3b6ea46924e9f5c66422e5c8d5970ff00903b4b2c13d64e2b1591ae50b486dbdb71bf5c10f0f9a5a3834c2922c60ff68aba956f63e23f2c32e2aa4a9a6e2b65829f541590c72af7fd491bdfd6f8e2a720cc865f108e89c5f5b33c321d2eb61b11e96e782c9424927d41464e2dedbd8fb882a46619853e5997bcb58cf307658ae545bf41821a8cb1e0c984efa51d4b1600ded6205be3867c17150e495c63ab8278a62b6b32dc5bcae7f5c4cf10d5d3c751df998b12a477608d04dfa7aeff009617caf9462b61ac7724e722bce1e1254f12c54731bc52d527784fe15b6c40be2f7e17ee327824a40f390cc1a477fecd7a6c7cce299e14a1a8ccf8fe8bb8016945589448e3670074fd3179e7f49988c9d84312c50f390e9f72c0f4ea0ff0c07da2f78c7e85b42d7c4e5dcf95b98471cc829899b539050907912096b63e54015cc91a4125942e9b598836ea0ef8ad61cf2a68f34489b5c6eeb652b6b017f79bd6e704b4b9fe5d48aaf3d6c933e81a88dae75588bf3be01e15aa6869e74dd21e715706479953e9d9274f1476617375b5f6e98ae60cab30c96b24a710896489495858e966b11eedf6382faaed0569ea1e9e168a64205ae6da4db6b1ea4606f35e2bcbf35aa7a7ab89a4620fbae352787983f1c338b1658c787a0a649438b893dcf439f710899e4972199204f1001fc437ea0e0cb8578cdaa28a5abcd219f2ea6a70354b22d9577ea474dfa605a19eada04cb62cc04d512a192386a12ccca362750ebe980ee2dcdf34c968eaf22cce9cc7475f114d2c48f0b7553cb6e7895a7e375544c754e1f33dbf40f38df88385b36cbf35a719ce5f98452440c6d0d42b49ac72b0bf9f3b62a72296a6bc55c94e52786351328372ccaa6e3e771f418097e1da6cbda1afcb3305ac0af7b15d063f891b1c583976593665951ac8644859cde6776f41cade587d6086154a5684a5a896776e34ff0091b3d6d4a19aa731b132ba3a46ebe250b7d29b73b8b127e788f96ba28e4919ab2649a4bb32a9fbb1b1b007fba0902feb875f614b11aaaba8cd3daa254658c431f85540b104b733cb7186195e4397fd9b2cd55506499761131235f84e9bf97a8f4c36b855d3ec20dc9d6c7e83f656e64ecbf8524670e5b25a32581d8de04df1ec7bb2a458fb2fe1445408ab92d180a0ec3ee136c7b1a8b91932e6ca3d210f9a32b474c14c370bb5fde22fcb0f969d146d042493e988e48cae62df735253b91e2b1d5ef1dac072f962453ba461fd52a58faa483f70c582fdcfa227d29a69a985b9f8873fa61966e81e9009258221ae31b027f10c3e79c3d94658ebd6e5b48bdbd5f1179a863006114113875d25d94dbc43a6f8a4f91c92bd880ed26ba87269a9954d3d6cd50acce83c2d068b58d88e46fb11cec7cb153e6dc7499c70954b7d950d5abc3246ddfc403eea55596c3de04837f4c5a5db3c9974fc1aa2a287fed58988a7a80dacb9dfeef6034adb973defe78cff00c21c5f265792c79554e55291a3bb676422c3cf04c38f1bf980659cd3a0129aade1a7922991b99e9f0dbf2c3fcba3a7aaa6721a5ef0fba8b7bb6dcfd7049c6b0e555749ed30c052a59400a4598dc937f86f88ce1891729912b5e05211af66c5f87e2a6c0dda2c2e0cc9569f21b4f97470d448d7d325d4dedcc5fe38b63b25cad733c96ba4afe1efb55b2b5634b4ec3ee1a4692de222d7db70a766b6f8a962cfab788e459f2faba78525d11cb1826ec6f6b5ff007e0df86b38ccb2be25cae9f2ccdd9a4a2a844eebbc1dd3aee245e5ef10cc7cef7b74c1b225155064e28ae2f8cb8f35e1d4cc72634668a86892a116389b2e8e35922160c55c20d85f6b126f607a63ae18ca28b872824ca5a5ae785628dc34aedad5d9a4d5cb90b2aedcb9e039bb7ecd32ea5932acbe8287d86291d29e6489af22ea243303d48c1f64399cf9bc9166324e0cd5196d348e4c2a96b9948d85bccfd30ae6524be21ac7c3751fec72f25077968eb6a2c0f22c3f7ae1033d06bfff00536427a1923bfe6312aed3f8f4cf07fc4587e80e1032d7904b3c26f6f7266dfe45460411af5b9112181f30a209532486d310fa81b6cbb580c682c5073a4d2667077b4d110aafe16d2435c8dcfc3d717e62d10793a1807b4d56a7e33e2794784366322937e44daf6f96076b9e3a6a6a781a9802932c4086d88009bdba8d87e7828ed5156a3b52cf68a36601f31733be9e84036b75c41d453f799a46514934c9a5a32348425ad7bff949fae3393ea68d3afe08d9a08e6aa4955c32a20002900789afc8f9e0a7b2fa65a4973aa83192d248b12d979ed72bebd2f81d96287db679e58ef1a95863651cc8f79afe4716270b6453e5d92455350e43483beb1e7761b0fa615d6644b153ea33a5c6e59ac8ee21a7929d52a99d75aeab5f9329e6301598077e267699ecb4c0323a1b00000763f036f960af8eab961eee32de291f973bdb9fc062aee3eccde7a6962a7bac928d735c1b35ba0381e8e0e4958c6b24a0db08337ed5f2aa9a39e9cd3ca6ae8881453b7884800b107f5c445276d5c434fa34d151855508f753b9c5552c6c8402390b6d85a9d082435b637b1e9eb8d5f0786b75663bf6967bb8ba2e2a0ed3f35cde7f67932c355aa567b28b944e647a0185f3ae25ca6a65a6f6a69682473f7a8cfa8103aaf962bcc89d326a68f35a932acea0ad3a20b3313b6fe8473c4718e6ce6792a26eec1b15427902390fd702f0b0bb4a822d6e4e1f8b76cbc385738a5f6fa5adcb732d2206fbab9b85df7f862d9a9cdb38cee9e59a833fa201a9ce88e4b8e446ab0ea718f2820aaa09d5918ea5b69607c38b9fb36299bd5f732820c31f8ac775dc5ede9b613d569535698f69758ddc6a993b4f459ee659a9686aa810c9e1333becabf0c1e4fd9a4f514ddec15493232800c4dab4b8dc1db9efbfc862332bca17ed18e6f6358a153a935f39003b03fae0b32882928aa0e630c8f1cdac00c8c46ad441616e5b5b7f4be32736569a5175fb1a70c5c76e455dc49d9dd7d3d51965ad76652a0c616dc86de9be23728e189e8aa0d47753162d7bbaedbdf7be2fea7ce5a48996587be4bea8e495006bdca9b0f85b11d9cc29574cf50f0684034b6a161600f2e96b75c743573a49959691276521c697a2e2286a0e72b4d2d2d31d71408d24a84d8ded703af43836e05cc2838d32855ce72e7aca78b5253cb2c23efe4040b273bb73248d86d8aaaad28e7cea5cef3c49da39652d4797c7fdacf7d86a3f852c3de3cf90c19e4bc4c329ca9aaa7991eb6584048a3f0c54b006b08100f7149205fdedc9f2c6d3d247261517b6c662cf2591d6e9bebbaf5ff1119c43955352710be4b4346a2919d51e4480698d88dc5fa9bec474c4123cf934bf634ecb4f1b3487bc660cba07928fa6f8653e7d515b592d5d4d43b460175eef63bef21b0e6493f1c4624a0bad4492b4b33b6a8d1ac48563e15bf463bdc6223a7ad9bb39ea3fd556e3fef67adaaf64b3d3b0fbc748c780e9b152ebd3491bdb1f72aab86bf345578e25eee4de40ba84b2104335be636c319259d66ab4a79086a98fbb50cc1a41c869db9dadbfc30aa52815e9456b492296d4ab6b151ef0f2bdc60c2d7cba9fa19d9e80bc03c3aa390cae987b96ff0074bd3a63d847b318da3ecdb8623624b2e4f4809277b88531ec6947e5465cbe6650224a6399963504b88c2ea5b690355f979ff0c4a4462247df54c96daea57fe9386cf3d4ae64024ba7eec8d3a8db98b9e787225ad6ff00794e05ff0011249fcf12bb856af9ff006753cb0824b0a900036b907fe5c47570a67ee84ad55dd1914fbb7b7880df95b9e249ccddd02cf4fcfa2edcf115c40c3bb849910a09d0dac082750b5efcf7c5644afa027db2d2b52675470479a35565d233494f1ae9ef223a00264dba927a9c57ad93fb5c85619aa5d88e4516db8f3c5adda83c79d655155d54b486aa8e51123c712c778ddb75216c398bdf005928394d334c5108d656eadd30ee9786514909674d4f70078a3876b696a5aaea1dc42b4ca0a3dae4ea6fa0c09c1dfe6143202fa0b1b2211ccdec3160f6959bcb9a158294aaba421b9ec6ccdf5be20f84325caf3ace32c39b6615197c6f3ade784ed4ea1878be23f2b6099b1c632a45636f987fd91f01e615792d556e591c49514f10ee44ec10b1d455a4b1e80dc0ff004c1251766dc774f55ed54e6856a166134524720d48c37046e37077c5abc1dc53c29499b3e4f9bd65150d744c35355c7a55af6d8d94abb1b5ee0f362473c1acf9ef034d50521cff0028a8d1e1544ac8d2de606f7c2bef32477a18585354acccb37665c728163f6096501ef785e3e563cbc58b8b82f2c7c9b2da2caeb83d4d553e5d12cf2b8bb16692560bb720ab651f0382dab7cb5c06a595a3b9d8ac8aea7111445cd7d5f75347a55923d6c2c5bc01b7f3f789f2dcfae05932ca7b3098f0f031d4a297ba2cd0ce36b6a57907efc3666a6e4269d6cdc8927f5c3891eb34f827a7f77f15f7dfae1169331058b353100742c3cbcf034c2479884860f6f4d4d205d02ee58823c43cf6c5f98a04cd3fdb04064d4200401c85dbcede9cb17f62f1ea0f2f430c76a127b2f683c46d4f0896bdeb1c296617670079f4030359b4490d11a58519aae7d263522e657620eb1fe11bf5f2c11f1ed3ac9da67114f54e2166ae6eebc5fd9a281727d4efcf10945ec3245edb5363302eb4c19ce9863e763e876fa0c653b4f63556eb90cf32a47cbc53d30912672549bef706d7b7c316be7e67581238d4ac091284079e90b61f3b62b251054bbe62c91184011c0aadd396d7f5dedd306dc4b994b3e434ef48da6a228151f4efa8d80bfa9be10d6c5c9c47b46f878d954f10d4661555f1cf56a555d9846c3cbf8620b89a867a5a985aa1a2b4e04b185dc143b1df053572b6632a50cd7322287d36f120077dbcfd3105c470c9253bcd136aa18098e2b6ec101b937e8093f518d0d3aa484750edbea00e6b4708779e472b1ab1d8afbc7a5b1d51e5399d68a74a4a7da51a80d3b9f4f8626e7f60929e3aaaaa491a9d14eab8b12398be101c435f53979a7a3fea503785bb81e22bd05f9816c35194ab6109638deee8699ad3174a78daac4b22c9a195775840f23e78f52aeaa6eea060aa8cec4b7bdf1c7a9e9bbc78c88cb0d370a0926d6fe77c4afb0fb250c61119a1a88c8ef106a3cae41f874c737c8e4b76d11eaf2030c502b3ec015d3727a9c17f0b67ed9566026810984378c1d815b8b863f3c0dc703d12ac3465e19996ebaf7bdf0e053d4c346a64a80ad3338ee8b5989b5f56fd090303752d8241b8ee8d7bc330d2667c3f16634d2acd14ff00d9904dd6db05c4b55e59042a29c2a3695e61771fcee3e78a83f665e2e9c666dc299ad52089a3335340cbe2246c77fa6340c90534f05fba21dc862c45893aafbfafa63cbfb4313c52767a6d267528a903f4d4d0bc844712990d890c6fb0181ced7334a4e1eeceaaab124532c8521550dbb16d88f85af8359b2e7666ef56c840d9481a87a9c52ffb4ed6df8732fcadbd9c8795a628c2c4aa8207e679629a1871e68a09aa9a8e3949146fda5225453d45ccd552f824959ac5058ec3d072c2399d5492d32534931ee64632368dae8074bf2ebf9e1ad4bc54f27b54b309c322a46a7928e9fc3d6d8e661340602c779507741bc48a3cbd063d6457247999cbcc93822d75221527bb8b72756fcaf6c7d44f68cd854d4ac4f1adcc64d881c8588ebcf97c70dea6434cc228d447e065ef53c4dbdaf7f4d87d31d3d52ba91a23ee96d1b4aabcfadafe5d6f81d3e672fec774cf14155535d2c5248517442a8f6607973f3f3f9e15a4935564b298e38a67d2aa01d89d89b7cb1107309f54bddc8591415a643e106f7248fa9fae1b892a1ab8bc62416d21b48b15007218ba8ee771533f4afb33ff00f6df862f607ec7a4ff00fa531ec25d93b33f659c24cdaae724a227573fec139e3d87d723365cd949446615a2455a653ddb0b1d3e6be9fcdf0ed649dc02453a827cd71082593dac04cad82f74416d0dcee36dcfeef2c4815aa90695a59176bed218efe9ef0c4ddec16d47ad0f75c88e019a9f98b8d3fe9842aa7a965855aa2354f6a809d2ec3fde2ff87d308bd2d406b9a562a05c6aac2dd3d5ce12d4d1494b1cb47018cd64424361e000dc35c73dedb62afb13f5f5e4521552c93554b342d3aa199cee01dae713d4f04735118a72c2ec7fdddb0b55701572d43ac5365c22121bb77cf7e67a5b9e1f8e17accb32afb4aa2b6078ddf488bef35124d80b916ffe30f47345496fcc41c26f7a2a6e2b8a8a035717b4b19c2b04b0dc58b7efc47f061a74a05301772ccc6ca7720f424f23fc7161d070ce4d9bd6d7bd641219158a7ddfab36df1bdf0a64bc0993413a53e530cf2d454ca238e3925beb663651f3b8c19aba64a75b1706514196f68fc2d91f1256d43e555f434c29a784d20b394641deab02198955500ee01bf5be1ca766195fb77b654c6aa3bc120691ed239e60b8b1b11723e5822aee1fef735a59b31339a9a6a78a08a08a7104513aaf340a4116dedbedcf0fda9b3da75016b738201e4d9834c39f9333632a72f8b663b182ab911b4b90d0e5c14434b42e109d26341afeb61be3ba28ef2d5c8290956ab934ddc72000e4797bbcbcc1c3930e672cbf7a6b9c83cbba1bfd170de82299a1926b55471fb44dfee8807ef1afb95fdf8adf509b2471514d4e400f964ce2d6f0a31b7d0e1b2c148a0b25354c440ff18fd70f0c83722b029bf55bfc8ef84de5908082b2322db0d16faefeb89222a86ad128ad96609294eed1473bf33d71a1319ea190be6355fd655995630481700ee7cfd6ff00318d0b8b4583caaa8c4ddb7e419a51f1b66eb98524a90d4551749979480807de1f4b60133b733c14f1bcc8bde31531a0b2e9e6dfc3fe2be35e71653c551c435626fbf412e931482ebba8b9fa62a0e2dece68338a99b30c91e382a143e88429ee18587885f7e8318ef2c54e9f7363ddc942d6fb22a66d4d1fb0450ac6b2b950aad6d2960491e5b6d82415b0c34b4e627428f1d8c5cca80765dfd2dbe20b3dc9abb2dcc278331a59212b10104920f0937b9208fdf87396a9a8cda49c536a856414ed1bb59a4b00dabd37fd302cf0f790dba05c395464df73aceb28926a76cce8c7b212ba642cbefa9d8e9f5bf5c0967c638e963a3a58a498120c88a580d00f3fe7adf16666f98acd471266cd1c74e80f731c6dbb1e8491e58aea6935d7493a69ee61378c1f13486f737f4bdf6e5be3b4929354d722baa8454be1ea31e235a6c9f871ab24a38aa526053bb9c101750d8803cb02bc394665cae9e36048625b42ec6403722fd304fc799847c45c1a9511cd4f4d35054956801f158ec01bf3186fc2ddd4193d24acaee647291b25ae0aee40fae1e85a87ee25917c74b951f5e921cbf2215a80433b058e38c2937df90ff5c7d8e908a3a7a899811b9654d8a8dfa5bad8e275293565f35548239003a541e4554f4fe386f1bb66324212191e92347ef0460ea2ca492cbfe11b0bfae22dd22dc29111972a35154e6b51a00111f0bf2416db71d70ca483dad12b648cc3bfbef25c47181cfe3b6245e8a6aca59295d596236778c6dad8f2f874db0a57d34957053e5e348eeee1caaee1ac3c3ea36c4ab451c49aec4bbca4ed6b236ac20c924bdd23eab285b1b0fcb1b0a0d4c195478afe1622fd7f5c639e06ae7a2e33c96be630cb052d72778fb6a25805207d6f8d9b1d3cf4eceaa45ae42f8b5123f9eb8c4f6baf959abecf6a2a48e639a2b32cc8d6536b9dd6f7ea3cf19aff006ab9a2aacf32ba68542ad3c5231b258962761eb63bdb1a06add1a464ef2a8de4625913558ff3d71967f690a95978f2b69e2a87961a78d15ddb665736e7e477c2fecb5c5a8fd8675c9470bfad15d5653b3c69de98fb9d99dadb937fcba8184272d12c723d8da3eea352db2ee7cc74f3c7dae0eadde30514c87dd6e4df2eb842adea66800ee8856b200c7929e607f1c7a58ef54604b9b14696759224590a176d21bc85bcfa9b6139665591b433a406e7537261706c47f76e30b2435134b0c504533ee5488d351e5b91ebd3d2f895a7e11cceabd9e396892942b6fdeb6fa6c6cb6f4f2c45aa564264688454346e4aa492695841375d5f0e830ffd9cc158d4ef2b2094f8d9536200f7875f4b60d32ae06cb98473665515265886a89100453d7e279e0d32bcae872f9de5a38638ef66d6de22586c09befb7a602f2ae8156293de8d5dd95222765fc2888e5d5725a3018a9048ee13723a63d894e0f766e12c9d998331a080920733ddae3d8d383b8a6664d7c4ccea02be611a0ef8830b1d5d01d436e56c482d33336e65bdba2db11cb564e6a88d5750c4444f846d6b8f5c3ff69a7404cd5338b8fc4545feb8b2761b7e5ebccea6a7001327b41bd8d893fc3cf0df318bbb5a79053b1b54466cf700ef6e648f3c2b254d23ad91e47b8fc320bfe98679a48522150b0d549ddcb1b80e469b8616e4a3f5c559d6ac4aa29e525e539442ce47269d01bfc35dce06f3a262c8f383ddd3a6a1169488824309939db61f9e0e734cc69ea6606bb2ca38d410bae385f55bcf6717f3e78acf8ceb61a6cbeb1205444799047642ace035ef6b9b1d86deb8aa4dc9577265f2b7f4037827357a8ccb378752c6e250d6636b8d4c317070ff006719b339ccb29cff00239f33a50c453c750c1a076d9497d3a6e013b74206e714e709d05256f16ce1a67a315112246dddeabcbde39dfad8dc7207ae344f0355f1b64fc3d265d05321cddeb2368e6790240f4fb86256c096befe2bfd70cb4e284e104ddb25f26a8a0a96a4c95f383986714346fedf2e96b89095b9dc5b724f2f2c48d4c010002adf6df75dbf2181f8f2064cd2b6b34e5cd24f6694c4a54b1bb5c9dad7245fa74c28b4350b1b288d1362769072f9613b4e4d8f2e5ff493892a17511548e0db7d241e984e825a8482430d4e922aa6b865ebde3750797cb11fdcd50d25606dc8b91274bf95f08655ed32248ffd607df4a6e18dbfb46daff5c4b25bdb664e8acce35856688a5f98a96b81f0d38faf519836804827c9ce21dd9d24bc8f5c0836f79881f2e58ed6a1589bbb03fe5b1e5f0c59328da68f8924e6bab246a34988745b2aa7455fef5bcff4c682c66f8651df55deaa687ef46f751f85795c634862d00593b153713b349c45591e9014c966636e8a2c7f9e788f4efb5ac8cea1d8258bae92a083c87eec4af1315fe9155e965660e0b0009b580bdc0fcb1192c89500b20598a9075152493638c09af8bf93d263f917e888da9a78a6269eb29d2482524bab25c1046d7f2c57bc4bd9db50a4b270cebf687592f4929d603b0d94374f41eb8b3a47ef564712baa10a18b0d363e831d54d3cfacd42305badd598ea0bb1dd8628a4d53444b1c64671ceb2e34293d0cf4d531ceba4774f15ad7e7bf2b6207318a3cbb236ae547b1874040c01655626c7cae45b1a0bb43a66ade1aac93b989aa22024491bdeb0e76b7238a838db875a7e16a1afa3ab5aa82a9368749d45baadb9585cefe7863164e2d9f717c98dc57ec521588c85da7d2647059c0fc44ef823e02a32f9437b546f1084b33c973aadb5881e971f9e237378b5d7881ec8ca753295b1503a5b0554350b14090d2807c3a5cb10428d241b8f337dbe187e77c3b08e34ac96ccead64a2a9a7a672b4d1446298941a8a1372ab7ebf0c7a3aa69681e08a9d910446042a2c6edf3bdae05ede5eb851e450cb535318143045ac436bb3926c09f5be1b40d5a6b24ce248e2579174c71a9f0c21b617f363e9cb0271e830b99f3bb39465d25310b24dad511197c44dae2fe7fe988a9a7845369a28e78e7ef6dadcff687724fa0be25b30a6615514f33a48eba4218096b486c4924ef617c337465155984865908b2c63907f158b7e97b7efc57aee55af22352a64a6969a18562668dc091872d43727a5c636b6472435d935356d1d4bb433408c96e7bc62e3eb7c63fcb385334e22cc18d0d04ac2401752a158d6c2c2d7fae35676630d565fc0596e575c15eb68a0ee66917dd6600eff0e58cff0069f0bc6b7e4c6f4337c6d224a1f6b8e791e2aa5b382ba6d6b91ea795b190bb5535d9e76819bceb4734c24ab6490468583b2d85c7a7879e35e6735222cb2577df5213623a5bf5c5455396bb452cd0c2112504ab0f7b55aff4c29ecd7c1294bf41cd7a73c69144a703665531c4f5921a58d80090b9d4f72df4fcfa627a1e0fcbe2a9ef268e69d4020eb7037161b72b72e783fcd69494009202828f66d8722a7e1888a9a19a58d627951cd82bb84215d4b6c9fadcfa635d6572664bc4a377b8d69e9045a520548a521590840a37176b2f9ed85da3d081ee0eb3de06074e9620f2e97b7eb879454c21732309098dac199812ca76b28f861cc597aac51318ee0c858393e123cadd0ec37f4c56f905aaba1bb04a868d18b4d7b958ed624efb5fd00e98f2caa2a213220590c8058a96d161b1bf9e26df2eeee50a94e2c1431d28756ab7ba1be5bfc308cf485e489a61a02bfb97bb6923f5c0932cd55ec6b2e0d62dc2192b16d44e5f01b816bfddae3d8f707aaaf0964ca81b48a0800d5cedddaf3c7b1b98fe4461cfe666744a89df390ad3d9fbabe91fe6e7fbb0f95a40369ecc40e6bfeb88d5898e7814d4d001dc7bc35ff7bd16f8958a9e050a0e6346a48e66295bfe4c727b8695f2f5e47324952c07f5842a3a1277b7cf11b9debfb3a76339015355875b1bdbf2c4d2454abbfdab4c36bf828e4fe030c73b8e9c65950a3397bf74c7c3427c8f5d631cd1c84730612d3dda60a48d437d875e5cbeb8ae7b40a368f2492a2980eee4ad46d94b32f85c93b7218b2d132ff668cbe6354ce631729451adfe665c3ce1fe0ccab8ed2aa9ce6d9842b44cb2b3c891beb06e348018dbe388c6be3545725a8b33d649435598d6f774b04f2b6b52e5549d2a49e7e58d2fd99ae415996d70cbd1b21d358f0c90c13bea9426eaee1b620937df0f97b3fe16caa379728cbaba9ab5a11189c4a4a923933a9166df7bdb0e69b2d14d9542b9b54554b3c1bcb2c08b1c6edcb51079fef38672cd3880c51ee453a6669573b4734936fa5991236bdb95ed7df7e57eb84a4abac8488e5690b107dea6dbea16d8590cc88cb4f5348ab248cec64859892c4927671e78f2357991164ada1209e429d85c5ffce7cf09aa1c4df2385aa91dd4896353cee52ffbf0df87e79fd90132444127f091f88f3df1370089d4896b80bf30232c00bf3e630c320a1a37cba2965aaa33ad4105a91cb0ebb9dfcce2cd6e772d85249672acc2600ea24def7c241e7317f6b131248045c1c48cb434ba74ae6197372d99645fd530ddb238cc89a66cbd8dff00055e9fd6d8e4b62b6c89a159b4ccde12d2554d7d4d6d95ca8fc946346e33e65f473cd4d14a8108777200aa4d42ee7d7f918d078bc280e4e8557c4d508f9f5629d0922cddd962be401036c33484bbc518d319172232c17e6473c3ee296a8fe92553410eb092936623c46c2f65eb8611b4225473289a457eec102c48b9bdefd76fd71e79bf899e971d702fd11f2a69aa04c924724721046ab8dbd708d7472975531b80b748574fbd70c6c7cf9e2435ccd208c20889246e2e2e4edf4184d2b489580916c975676f786e47efbe29d8b25d88f9e82772f13a83a13f16c0f877e637c56bc6b92e6cb4f4b45432fb3693601e3b2907705186c4efc8e2da7aa8ccc0f7a598d830b1b2fadfa6d8ee5f679a68ccb1465fbc161278ad61e7eb6c42938b5473826671cf3b3192b663edf22472987bf8a5d4baf41d883d492711d43d9a5753bbaeb82a69a48ca1945ee05c78bfcc3963441e1ae1ff00b50d57b12a4b28d328d4c5b4dba6f618526e14c8e221693bc85598de3495b48b8bf21f5be09e2a742fe1229f5290a3e13a57a44353debd24522b4656224164d8a9ea4638ca7b37ccea2ac8a3856a69cb33b4929d012f73a56e7aff003d317dd4f0be5f51141a2b678a9628c84546beadb9927737c7796e4597e55229a4492491cb6932396d37b6afad87c313e225bd92f045aa454992762f996b96a336cde969fda2fa62810bb004f30491be0e786fb36e1aca8451c7482b9d482af5a355adb580e43ff8c1bcc9242099555c916017dee7b0f979e3e1a77352a245b29f158136db7b9181cf2ca5b32d1d3c173dc875cad6279155447e3b04081420f216e985635348cf4d1957b8b85bf3163ffce249d4b3197eed8734bdc95df991f96226bcad35742610b69908462a469d37b8f8dcfe58573ef8c7304571511fc595d1fd90d03b0323d88526c181b0c0ef13cb142cf2a84430a9642a2c085517dff2f5c49f1b52cf2d077d4b3689a22aeb7e96dc9f8e0173bccaa6aa579207d3205f10076bdae411d7e1ea313a049a6fea4eae924307aa3348e101819080c1c0b588d81bf43fae3d0514b54a1222a09d57d26c36b5c790b5f9e1ce59954b552167471148b7335f9a900d8fadfa60df20e1e585409a24b07d4cea0adc5b720731fe987a72504ccf51722032ec85d5d64291b429e003992b6dac313597e42a1a25923491f61cac3d7f76f827a7a248deec4a18eec4b0e60f2faf963ba8a5984334b97c317b40004493b958cb7a81bdb15f796c2ac692dc13a8c8c4f2a46a0c62de22ac6f6b721bec7d70de5cb341eea5223047bc8bb85b7a75c1465b5353dc2439c8a38eb5deed1d216d0a2fb005b9edcf1f6081266265488c9d0a8db4dfadf14be565bdddab2dbe1c8d63e1ecb6352c5569225048dc80831ec39cbd40a0a7000b08946c36e431ec7a387ca8f333f99998960a919daa1cbe903b405aed58beeeaffccc4b4345568f754cbade5356230fa1638363d8a41f688aa19c0d2223194313f9def7d7879fec8e117b6631dc9ea921ff009f12a25dc93005e9ab174dff00a3ca3ccb424fc391c36cd12ad72f9af55902fdcbea012324f84edb262cc1d95460002ae88ff9a9e43fff00ae1bd4f646d2d24902e61972164650fec52122e08bff006beb8e69b238a3ebfe15f47515428226fb7b2a8418c7bb0f2f2e51e267b29a5cd333a9ccaa2838b048610a92a470964dc923deb588b1dc79e09bfd924bdc247edf9292a81496cadcdc81cffb6c137671c193709d257d3c9594532d5481d7d9690c0108045cdddae7d76c4c553224d70ecfd7f04466d9a32161253550b2d8e8237dcfae06739cd698c064922ac93bb7d414c77b0fff002e58b1aa786f377b775c46e3ff0032995eff005c30afe0eceaaa092239f500d6a549395213b8b7f7b03945b2d09c515fe519c4628e01156d6444f88accac6f737b93620def8905cc9a45d5f68d0c801dc4912ffcc98328382aa238a38dea32a90c681437b03293616bed27a63e8e0584821da8c5ff00f0e2917fe738e50916e38be657f593c51d1cd213963b2c6c6ea908fd0038e725b26554b0c74f43395856c5993530b0dcd9c1c1dd4f67147340f1ad508cb215f7588dc796ac271f66544b0aa1cc65b85d3b442df438871913ef2009c91d4ea21f248d873ba4731ffdaf841bbb59b59ca258c83ffde5fd6f83097b31a62cc63ccac4ede2a707f7e105ecceaa327bacf228c1b7bb4ac3f47c4a8bec554e3dc01c824a45ca290bd2cfac46a7577e4024f5dd31a1f15be5bd9be6545450d2c7c4ce1624541a62751602dc849b62c8c5e09a0791a7c8abf88e9e59b3dad5849de621c96b05b81e786bdccc3bc5ef23852e16201469717e64f983d707998f0dc3595b2d499dd0c9ef0e60fc461b1e118c492ba563ab482cde116e96f85b1892d2665274bc8dbc7adc3c2937d3b014d78eaa3926466114760ebb0637ea7c87d71ea8a3432acd25d9b4901c806c4ec3d0ff0036c1c7f456267d5254b372b0d008fa1c74dc2b013b5548a09b9d207d3e18e5a4cfd57916f1d83bfd809a9a246ba23321d8b82000fd48b8c20946fad0aca10920036d8b11b91fa60fa4e1847464356d66e634ed8e070aa468a90551455000057572e5be2af479f6dbc8e5adc1cafcc0452b341e1598d8d91946db93717c27562ad6f0c2015437f01bf87481b7237e78b024e158a5903c950761b055b63cfc2b135af5725ac41b280795b9e29e0b51febf744f8fc3dfcc057a87ef16558d951dac4a8bd8116b5ba6d8e56b592aa2555f0286556e771cedbfeb8375e1084396f6a600dae156d723a9f5c70782a8da40ed5329b741d7165a3cfd63e5f927c7e05d7ecc0e198ccf5118685c2beccc76d1737b5ba1c2a6bd3be4369d013cfa1dc6c3f7e0b25e0aa567d69552ab580b900edf0c25fd05a62c0bd6cc469b11e641dbe5897a3ccffc7cbf2478ec1dfecc1d4ada490c7286282fa6e360bbdc0fcf10dc512ba52d3d5c720bc4eeb21361b35c003e26d83a9b8161913bbf6f744e602a0054fa1e830c6afb3686a72ea9a19334944338b101371f3bdf159e832c9557dd0486bf4f1927c5e7f80268e75aba78a29d944ea02bc6cfccdb9fa9c0466dc3d7e2072d34229e6995b9f895ba916e7ea3d3165663d8ce6353525e1e2f682350ab0afb1ea28a05ac4ebdfe38520ec5234af1512f104b3c76de368791dae410db6f8570fb3f5989f1457dd7e46736bf459524e5f67f822f27c922a55530d3168dd49046fbdb616fe79e27a960eedc004c65480e0f8b48dadf1c4fd0f021a7530c99ac92d3e8002e8b3023a837fae1fc9c26af0f77f684c2fb31006e3cb0e784cf28ef1e7fa7e449eb34e9d297d981f50a8b233774e8baac5d4ee083e1f9e3ed4c215bbc575ef13c5aa43b024ee2d82d4e108555d4d5b9566245d775f863a5e128d5830ab626dc8a8207a8f5c4782cfbfc3e4778ec3d25e605f729148f249312c405059430e7e63cf09c6aa950043e08c91de5d3a6e2f7e86f8366e1088ee2aca106ea420d8fcf0947c134e252f256caf7dc82a2c4df17f0796f9797e4e7aec2d7cde7f808e96c296200dc68163f2c7b0b471048d501d940036c7b1b914d246049a6d9ffd9}}}{\sp{\sn pibName}{\sv pics\f1_2.jpg}}{\sp{\sn pibFlags}{\sv 2}}{\sp{\sn fLine}{\sv 0}}}{\shprslt\par\nowidctlpar\widctlpar\pvpara\posx1223\posy1491\absh4120\absw6120\dxfrtext180\dfrmtxtx180\dfrmtxty0\adjustright {\pict\picscalex100\picscaley100\piccropl0\piccropr0\piccropt0\piccropb0\picw10795\pich7267\picwgoal6120\pichgoal4120\wmetafile8\bliptag922575895\blipupi72{\*\blipuid 36fd6417bd2e3d4ae7694e71afacc18a}0100090000036c72010000004a72010000000400000003010800050000000b0200000000050000000c02ce00320104000000070104004a720100430f2000cc000000ce00320100000000ce003201000000002800000032010000ce000000010018000000000050e40200130b0000130b00000000000000000000fdfefffafbfffdfefffdfefffdfefffdfefffdfefffdfefffffdfffffdfffffdfffffdfffffdfffffdfffffdfffffefff8fbf9fafef9fbfffafbfffafafef9fafef9fcfffbfdfffcfdfffcf9fdf8fefffbfffffcfffffcfefffbfffffcfffffcfdfefafefffbfafbf9fffffefdfffffbfdfefbfefffbfefffbfefffbfffffdfffff7faf8fffffefcfef8fffffbfcfef8fffffefdfffffdfffffdfffffbfffffbfffffbfffffbfffff8fcfdf9fdfefafdfffbfefffbfefffbfefffbfefffafdfffdfefff9fafefafbfffafbfffdfefffcfdfffdfefffdfefffefcfffefcfffffdfffffdfffffdfffffdfffffdfffffdfffafbfffdfefff9fafefbfcfffdfefffdfefffbfefffbfefffbfefffbfefffbfefffbfefff9fefff8fdfff8fdfff9fefffafffff9fefff8fdfffafffffafffffafffffbfefffbfefff9fcfffbfefffafdfff9fcfffbfefffbfefffdfdfffdfdfff9fcfff9fcfff5f8fdf5f8fdfcfdfffcfdfffdfefffdfefffffefffffefffffffffffffffffffffffffffffffffffffcfffff7fffff8fefdfff9fafff3f9fff3fcfff3fffff3fffef3fefbf6fffff4f8fdf6f8fff7fafff8fbfff0f8fff6fffffafffffafffff9fefff6fbfef8fdfff7fcfff4f9fcf7fcfffafffffafffffafffff9fefff7fcfff7fcfff9fefff8fffff8fefff8fefffafefffbfefffdfefffdfefffbfefffafffff8fffff4fdfff4fffff4fffff6fdfff8fdfffafcfffdfcfffffcfffffdfffffdfffffdfffffdfffffdfffffdfffffbfffffbfffffbfffffdfffffdfffffbfffefafffffcfffaf9fdfdfffffbfffefbfffefbfffefbfffefbfffefbfffcfbfffcfbfffcfbfffcfafffafbfffbfbfffbfbfffbfcfffaf9fdf7f9fffafafffbf7fdf8f6fcf7fbfffcf9fffaf8fef9fbfffcfdfffcf5f9f4fdfffcfdfffcfbfffafdfffcfdfffcfefffdfffffffffdfffffcfffffcfffffbfffffbfffffbfffffcfffffefffffffffffefdfffbfcfffafcfffafffffbfffffdfff6f4f4fefffdfffffffffdfffffcfffffbfffffdfffffefffff7f7fffffcfef7f4fffffcfffefffffefffefafffbfefff2fcfff1fffff6fcfff7fbfcfffffffffffcfcf7f4fffcf7fefffafbfffbfafffcf5fff9f8fdfbfdfffefffefffdfcfefdfdfff7fbfffafdfff6fefff6fefff4fefff6fefff8fefff8fbfffbfdfffdfcfffafbfffafbfff8fdfff6fdfff6fcfffdfffffffffffffffffefefefbfcfffcfdfffcfdfffafbfffdfefffbfcfffdfefff7f8fcfbfafcfffefffffffffefdfffafefff8feff0000efeff5eeeff3f2f2f8eaebefe3e3e9eaebefececf2ebebf1ebe9efeae8eeeae8eeedebf1edebf1ebe9efeae8eeeae8eeeff1f2f0f2f2f0f2f3f0f2f2eef0f1edefefedeff0eef0f0f0f2f3e9ebebebedeeebededefeef0eaececf3f2f4e5e4e6e8e7e9f6f5f7f4f3f7f0f1f5efeff5edecf5edeef8e7e8f2e3e4eee5e7efececf2f1f2f6fffefffbfbfbfffffefefffdf9fbfbf8fafaf7f9faf3f7f8f2f6f7f1f5f6eff3f4eef1f5f4f7fbf5f8fcf2f5faf0f4f9eff2f7eef2f7f3f5fdeaedf2f1f4f9f5f8fceff2f7eceff3eff2f7ebeef3edf0f5ededf3f1f1f7f0eff8efeef7efeef7eeedf6eeedf6eeebf4ebeaf3f2f2f8f5f8fdf2f5faf4f7fcf4f7fcf5f8fdf8fbffe9edf2ecf0f5f1f5faf6fafff6fafff7fbfff7fdfffafefff7fdfff8fffff7fefff5fbfff4fafff4fafff2f8fdf1f5faeff3f8f0f3fbf1f4fceceff7e9ecf4eceff7eaedf5e9ebf3eceef6eceef6f2f4fceaecf4eceff4f4f7fcf1f2f6eeeff3eff0f4fdfefffffefffffefffffffffffffffffffffffffffffffefdfffcf7fefbebf2fbe7efffe7f3ffe8f8ffe6fbffe4faffe9fcffe9fcffe5f2ffedf9ffe9f4ffedfbffe4f3ffdfeffbe5f3ffe7f5ffe4f2fee5f3ffeffbfff1fdfff1fdfff1fdffe9f5fff1fdfff1fdffeaf6ffe9f5fff0fcfff1fdfff0fcffe5f4ffe7f6ffedf7fff0f9ffeff8ffeef7ffecf5ffe8f4ffe6f3ffe2f3ffe6f7ffe8f8ffe4f4ffe6f4ffeaf3ffe4ebfeeaf2ffeaf3ffeaf3ffe9f2ffecf5ffeff8ffeff8ffedf6ffeff8fff2fbfff3fcfff3fcffedf6ffebf4fff3fcffecf7ffebf9ffe3f4fddff0f9e3f4fde9faffe7f8ffe5f7fee9fbffe7f9ffe8f8ffe8f8fee8f8feeafaffebfbffecfcffecfcffefffffefffffe9f9ffe8f8ffebfbffe7f7fee7f7feeefeffe3f3fae5f5fcf1feffe4f4fbddeaf2effffff1feffe6f2fcebf0fff4f8fff6f7ffeaedffececfff4f6fff4f7ffeaeeffebefffecf1ffedf3fff0f5fff4f8fff4f7ffeff0ffe7ebffeaf6ffe8f6ffd9e4f8d7dff6e2e9ffe7ecffe5e9ffe1e6fbe4eafdf4fbffe4ebfce6eeffe0eafce0e9fde3edffe4f2ffdef6ffdaf2ffe2f4ffdfeefedde6f4ebf4fef6fdfff3fcffeaf7ffe9f9ffe9fcffebfeffe9faffe8f6ffedf6fff0f9fff1f9ffe9f3ffe8f4ffe6f6ffe1f1ffdff1ffe7f7ffecfaffe4f0ffe7f1fff0f7fff1fbffeef8ffe0eeffe0f0ffebf9ffeaf3ffecf3ffebf2ffeaf3ffeef6fff0faffeff9ffeaf4ffe9f3ffeaf4fff0faffecf4ffedf5fff4fbfff1f8fff2f8fff4fbfff8feff0000a6a8b0a4a7aca0a2aa82858a7c7b8498989ea5a4ada5a4adaaa9b2a7a6afa8a5aea9a6afa9a6afa5a2aba29fa8a29fa89b9aa4999aa49999a59899a39595a193949e92929e92939d8989958889938b8b978687918b899583848e878591615f6b625f6e807d8c807d8d747181716d806f6d806f6d816563776a687c4f4d604e4b5a908e9aede9f4fffcfffffdfff2f1f5cfd0d4ccd0d1c8cbcfc0c3c7b6b9bdacb1b4a8adb0a7abb09a9ea39ca0a59699a1949aa18f929a8a90978d8f99787a847f828a9b9fa49a9da59a9ea39ea1a9a2a5ada8abb3a4a6aea7a9b1a9aab4aeafb9b6b7c1bebfc9c5c6d0cbc9d5cacad6c6c7d1cbcdd7ccced8ced0dac8cad4c3c5cfbdbfc9a1a6afb3b8c1c0c5cecbd0d9ced3dcced3dccdd4ddcacfd8c1c8d1c1cad3bec7d0bbc2cbb6bdc6b4bbc4b1b8c1acb2bda8aeb9979ba6989ca79397a290949f9497a59396a49093a19397a26c707b8f919b9698a29c9fa79fa2aa96999e989ba09da0a4fbfefffdfffffdfffffdfffffffffffffffffffffefafffff1ffffe2f6ffd4e9ffcae2fec5e0ffc0dffeb9ddf5b4daecc0e1f4bbdcf0c2defcc8e2ffb2ccf1bbd7fabcdbfab1d2ecb6d7f1bcdaf5bbd9f4bddbf6c5e2fdc5e2fdc0ddf8c1def9c7e4ffc7e4ffc8e3fec6e1fcc5e0fbc4dffac8e0fcc9e3ffbfdbfdbfdbfec1dbffc3dcfec6dcffc4dbfbc2d8fbbbd7f6cce8ffc7e6ffc0e1ffb7d7fab1cff2b3cef3b6cff7b4cef3bbd9fcb9dafbb7d8f9b5d6f7b8d9fabedfffc2e3ffc2e3ffbddeffc0e1ffb9dafbb9dafbb4d5f6b6d7f8c7e8ffc2e5ffb0d6f8b1dafbabd4f5a8d1f2b2d8fab7ddffb7defebbe2ffb7defeb9dfffb9dfffb7ddfdb5dbf9b7ddfbbce2ffc1e7ffbde3ffc0e6ffbee4ffbde3ffbce2ffb3d9f9aad0f0abd1f1abd1f1b3d9f9bfe2ffacd2f2a6c9eab8defebfe2ffb9d9fcb6cdfabfd3ffbdceffadc0f3abbbf0b4c6fbbccfffbacefeafc3f2a8bdea9fb4e1a0b5e2aabeeeafc1f6a4b7f092aae48db0e8658bc53559953c5f9e5174b44366a63c5d9c3e609c6c8ec981a4dc688cc25b80b8567bb5668bc77fa4e28cb4ef8ab7ea8ebae98cb5e283a9d38babd4accbf2c2dfffbadafdb4d7f9b2d7f9b8deffbee4ffb9dfffaed2f8afd0f7b9d8ffc3ddffb6d0f8b2cff6b4d5fcb6d8fcb6dafebadcffbadafebad7fcbed9fec1dbffbfdaffbbd6fbb5d5f9b4d6fab8d8fcbcd6febbd3fdb9d1fbb9d2febdd6ffbdd7ffb8d2ffb1cbf9b2ccfab3cdfbbad4ffb5cefab6cffbc1d9ffc1d9ffcbe0ffe7f1fff3faff0000a2a3ada4a6aea1a2ac7b7d857776809e9da6a9a8b1a7a6afb2b1baaeadb6b0adb6b3b0b9b5b2bbb4b1bab3b0b9b0afb9bdbdc9c0c0ccc2c2cec4c4d0c4c4d0c5c5d1c6c6d2c6c6d2b6b6c2bcbcc8c5c5d1c1c1cdc5c5d1bbbbc7bdbdc9878793a19eaec7c4d4cac6d9bebacdbcbacebfbdd1bfbdd1b7b5c9aaa8bca9a7baa29faec0becaf9f5fffefbfffffbffe9e8ecb6b7bbb6b9bdb5b8bdafb3b8a7abb0a2a5ada2a5ada3a6aeb2b4beb4b9c2afb4bdb5b9c4aeb2bda7adb8a8acb7858b96a8adb6d4dce3d7dde4d8e0e7dbe0e9e0e5eee4e9f2dee2ede5e9f4e2e6f1e1e2f0dfe0eedddeecd9dae8d4d5e3d1d2e0cbccdacacddbc7cad8c3c9d6bdc0cebcc2cfbdc0ce9fa5b29aa0ada5abb8aab0bda2aab7a0a6b3a0a8b5a1a7b498a0ada6b0baa4aeb8a1aab49ea7b1a0a9b3a1a9b69fa7b49ba3b0a6acb9a7adbaa2a8b5a0a5b4a5aab9a5aab9a1a6b5a3a8b7747785a0a4afa3a7b2a7a9b3adafb9a7aab2aeb0b8b0b3b8fbfefffbfefffdfffffdfffffffffffffffefffffef8ffffe5f9ffd0ebffbbd6f8aac6efa0bfec9ec1eda0c8eba4cdeeabd2f29cc2e599bae79fbff08fb0e29fc3f3a2c7f38fb7e1a7cdf7a6ccf6a1c4ef9cbfea9fc2eda0c3eea2c4efa7c9f4b3d5ffa3c5f0a2c2edadcdf8aacaf59bbbe69cb9e5a7c7f2add0fca7ccf8a6c7f4a6c7f4abc8f4acc9f5a7c7f2a3c5f0a3c6f1a9d0fca4cef99dc7f2a1c5f3a0c4f2a1c1f2a2c6f4a9d4ffa4d5fd9fd0f898c9f195c6ee97c8f09bccf49ccdf594c5ed9dcef697c8f09acbf393c4ec8fc0e89bccf48fbfe98ebfeda2d2ff9bcbfb8ab8e88cbaea95c3f397c5f49ac6f597c3f29ac4f398c2f194bcec90b8e891bae798c0f09fc7f797bfef9cc4f497bfef92baea93bbeb91b9e98cb4e48db5e58cb4e48eb6e692baea88b2e187afdf8cb6e58eb6e697bff09fc1f794b2eb8dabe692afec96b3f08face985a3de809ed791b0e785a7dd7c9ed47fa0d88cace78baceb7696d8587cc26190da588ad63162b02d5eae3666b82656a82453a52655a63f6fbd4374be2c5fa8285ba43062ae5082ce6394e4699be75b8fd279aae8719edb6a94cf8eb4eea2c5fd96baf095baee93bbec93bbec98c0f49cc7fa98c0f58cb4e988aee48db1e7a3c5fa90b3e58bb0e297c0f1a4cefda4d0ff9dc7f693bbeb9ac0f0a1c5f59cbdee8fb3e195b9e7a3ccf9a5cefb98c1eeaacbfca8c5f8a4c1f4a1c0f5a0bff499b8ef93b2e98dafe593b2e98eade490afe68cabe08eade29bb8eba0bdf0b1caf2dce9ffeff8ff00007979857b7c8681818d5f606a5a5a667e7f8980818b7b7c8683828c807f897f7e8884838d8887918988928988928a89928a8d928d909491949894979b959a9d969b9e989da0999ea18e93969196999da2a59ba0a39fa4a793989ba0a5a86e71758c8b94abaab3a8aab2a2a4aca8a9b3a7a8b2a4a6b0a2a4ae9899a39d9fa798999dbcbebffbfcfafffffcfffffaebeae6cfd2d6d1d5dad6d9e1d9dce4dde0e8dee3ece3e8f1e6ebf4e8ecf7e9effae2e8f3eaf0fde4eaf7dfe7f4e2e8f5b7bfccb0b7c0dbe4edd2d9e2d0d9e2c8ced9c4cad5c5cbd6c2c8d5b7bdcab5bbc8b4b7c6b2b5c4b2b5c4afb2c1aaadbca6a9b8a7aab9a3a8b79fa4b39aa1b0969baa9da4b3a4a9b8868d9c939aa99ea5b4a2a9b899a2b099a0afa2abb9a8afbea3acbaa1aab7a0a9b69da6b39ba4b1a1a9b6a7aebda7aebda3aab9a1a8b7a1a8b79ea3b29ca0b2a0a4b69ea2b4999daf9a9fae6c71809da3b0989eab9598a69da1ac999ea79ea1a9979ba0fbfefffbfefffbfffffbfffffdfffffdfffefdfffef8ffffe8f9ffcce1ffadc2ef99b1e596b1e99cbbf2a0c4f4a1c6f2b0d3ffa3c4f58eace392aeeb9db9f9afceffa4c6fc96bbefa5cafea4c9fd9ec0f599bbf09dbff4a2c4f9abcbffb5d5ffafceffa2c1f6a1bdf3abc7fdadc7fda2bcf29fb9efa5c2f5adcffda6cbf7a6c7f4a8c9f6afccf9aecbf8a5c4f19bbeea83a8d49cc3f09fc8f59ec7f4add1ffaacefea5c5f6abcffda7d7ffa4d8ff9fd3fc94c8f18cc0e98bbfe88dc1ea8fc3ec94c8f1a0d4fd99cdf6a0d4fd99cdf690c4ed97cbf484b5e196bef2a4c8fe9bbff592b4ea99bbf19abcf295b7ed9dbcf398b7ee98b6ed95b3ea92ade58da8e08eaae094ade599b2ea9cb7efa0bbf397b2ea8ba6de8faae298b3eb9db8f09fbaf28faae292ade590abe386a4db8faae28dabe285a0d891b0e59dc1f190b4e490b4e49ec1f3a2c5f792b5e77fa2d4759bcb739ac7759cc87ba4d18cb4e498c0f48bb2e95e83bf2d57983c6db36a9be75b8bd94574c5406fc13b6abc4473c54272c04a7bc73b6cb63063a93265ab3466ae497bc34576c24875bf5d86cb83a6ea84a6e888a6e7a7c2ffa5befc8ca4e08ba3dda3bcf4a7c0f8a7c2faa6c1f9a4c1faa2bff89cb7f090ade69dbdf28db0e28db2e499c2f3a1cbfa9cc8f797c1f090b8e89ac1ee9fc3f19dbfed94b9e59abfeba4cef9a8d2fda6cbf7a9c4f0aac0eaabc1ebaec5f2acc3f0a5bdeba8c0eeaec8f6a6beec99b2de97b0dc97afd99bb3dda3b9e2a2b8e1b1c4e5d9e4f8edf6ff00008a8a968686928b8b976b6b7767677388889489899588899396959f91909a8f8e98908f9993929c92919b91909a9190998e90989093989194999093988d91968b8f948a8e938a8e93888c9184888d8b8f94888c91898d927a7e8393979c6b6f7474767e888a927f81897c7e8683848e78798371737d73757f6e70785c5f64626367b7b9b9fffffef4f4eef9f6f1fffffcf4f7fbf0f3fbeceff7e7eaf2e1e6efdde2ebd8dce7d3d9e4ced4e1cdd3e0bec4d1c0c7d6b8bfceb6bdccb9c0d18d94a38e97a1b5bec8a4adb7a8b1bba3acb6a1a9b6a9b1beb1b9c6a2a7b6a1a6b5a2a6b8a5a9bba9adbfabafc1a9adbfa7abbd9da1b3a1a5b7a4abbca6adbea0a7b8a5acbda3aabb7f8697858c9d979eafa0a8b99ca4b599a1b29da5b699a1b28e96a79aa3b097a0ad929aa78e96a39098a5959daa969baa9097a69297a6969baa979cab9fa4b3aeb0c2b3b8c7b5b7c9b7bccb686d7cb3b8c7c5cad9c9ceddd3d6e4cfd3ded9dbe5d5d8e0fbfefffbfefffbfffffbfffffdfffffdfffefdfffcf8ffffeafbffcbe0ffaabfeca0b8eca8c3fcaccaff9ec1f38eb2e09fc1efa7c8fa8eaae68da8e8a3bfffafceff9cbdf59fc4f8a2c6fca6caffa4c8fea1c3f99ec0f697b9ef93b2e995b4eba0bef5a2c0f7a3bef6a1bcf4a8c1f9afc8ffadc6fea3bff5aacbfca6cbf7a8cbf7afd0fdb5d3ffb1cffea1c2f094b6e484a8d6a0c9f6a0c8f899c1f1a9cfffa6cafa9fc0f1add1ff9dcaf69ccef89dccf893c5ef8ebde98bbde791c0ec93c5ef9ac9f59fd1fb93c2ee95c7f194c3ef90c2eca3d2fe95c2ee9ac2f38fb4e884a6db93b5eaaaccffa0c2f796b6eba6c6fb9cbaf19ab9ee98b3eb95b1e794ade595afe599b0e89ab2e89cb6eca4bef49cb6ec8ea8de91abe19ab4ea9bb5eb99b3e996b0e6a2bef49ab6ec8aa6dc98b4ea9db9ef8ba7dd8eade082a3d48fb0e19cbdee9cbdef90b1e386a7d98aabdd92b6e686aad881a8d581a8d58ab2e398bef490b6f06b90ce3e68ab5080c879adf96798e65083d34e80d3497bce5688da588bdb5488d4477bc24e82c84d82c5386bb13f72b84272ba5985cc769cdd87aaea99baf9a2c1ffa3bffc9eb8f49cb4ee9fb6eeabc3f9b2caffafc9ffa8c2f8adc9ffb6d2ffaac8ff95b4e99cbbee94b7e999bef0a0c8f998c2f191bbea94bcec9ac1ee9cc0ee9abeeca0c3efa5c8f49dc2ee91b8e494bee9a6ccf6a2bde9a3b9e3a4bbe8a8bfeca1bae698b1dd9eb8e6afcaf6acc6f499b4e099b2de9bb4dea1b9e3a0b9e199afd8a2b5d6d2e0f3eaf3ff00009899a7a1a2b0a1a2b07475836a6b7992949f9d9da99696a29d9da99c9ca89a9ba59899a39998a29998a29998a29997a39998a89694a79694a79896a99494a68c8c9e8c8c9e9191a39595a79090a28c8ea08d8fa18c8ea08587998f91a36c6c7e7372828d8c9c9190a08a8a9a8f8fa18a8a9c7d7d8f7e7e90706f7f5e5e6c5f5d6985848de9e5ebf9f6f8fbf6f8ece9ebdfe2e7d3d6ded2d7e0c3c8d1c6cad5c1c5d0b9bfccb5bbc8b1b6c5b1b8c7acb3c2a4abbca8afc0acb4c5a0a7ba8b93a47c8592a6afbc9ea7b49aa3b09ba4b1a0a9b7969fada1aab89aa1b2969dae969dae9ba2b39ea4b79da3b6989eb1969caf989eb1959bae989eb1969caf949bae9ea5b8959caf777e91777e91a1a8bb9ea5b8959caf939dafa9b3c5b1bbcdb1b9cac6cedbcad3ddcdd3decdd3ded0d6e1d5dbe6d8dbe9d3d9e6d4d7e5ced1dfc8cbd9c6c9d7c5c5d5bec1cfbdbdcdbabdcc787d8ca1a8b9adb4c5a4abbaacb2bfa7adb89fa4ada5abb2fafefffafffffbfffffbfffffdfffffdfffefffffcf8ffffeafdffc1dbf395afd3a1beeaabcbfca7cbfb9ec3ef9ec7ee9bc2e998bbe6b4d3ffaac8ff99b7f09bbdf390b4e495bce99bc3f393bbeba1c9f9a4cafa9ac0f09bc1f195b9e988acdc98b9eaa5c6f7abcbfca3c3f4aeccfda4c2f38dabdca2c3f1a6caf8a4cbf8a0c2f0a7c8f6a3c3f49cbceda6c6f79cc0f094baea96beeea0c9faa0c9fa9ac2f390b5e794b5e7adceff86aada81a8d59abeeea1c8f5abcfff9ac1ee99bdeda1c8f59dc1f19ac1ee96baea8fb6e396baea9ac1eea2c6f69ac3f089b6e28cbde988b7e394c3ef9ccbf78cbbe78cb9e592bfeb86b0df8cb6e38eb6e693bce986acdc81a8d596baea91b5e39fc3f197bbe989addb94b8e69cc3f08db4e18ab1de98bfec92b9e68ab3e099c2efa1caf786afdc86afdc88b1de94baea89a4dc90a8e28aa2dea3baf8a5baf898adea89a1dd97afe99db5ef97b2eb9bb8f196b3f0a0beff89a8ed5471bc668ad870a1ef619ae9538adb568ee05b91e8588ee569a0f57bb3ff71abf75b95dd639ce16299dc558acd4376bc5c8dd36c9cde78a7df90bdf091bef1a3ceff9dc7f69dc6f3a2c9f6afd4ffabcefaabcef993b9e396bce6a1c9f3a7d1fb98c3eea0caf5aecfff9dbef099bdeda1c9f9a9d3ff98c2f187b0dd98bfecacd0fea1c4f09fc0ed9dc0ec9ec4ee9cc4ee8cb6e08db4e099baeba1c0f39fbff49bbbf0a3c5fa99bbf086a8de96b8ed9ec0f68fb1e69ec0f58db0e2a0c1f2a9cafb94b4e5a0bae2ccddf2eaf5ff0000bbbccac0c1cfc2c3d19d9eac9697a5bcbdcbc8c8d4c6c6d2c7c7d3c9c9d5cccdd7cfd0dad2d1dbd3d2dcd2d1dbd1cfdbd1d0e0d4d2e5d5d3e6d1cfe2cccaddc7c7d9c4c4d6c3c3d5c0c0d2c2c2d4bfc1d3babcceb5b7c9aeb0c2b0b2c48284968c8d9ba4a4b2aaabb9a2a3b1a0a0b09b9bab9393a39292a28c8b9b7a7a8874737d8a8992ece8edf0edeff4eff0f2eff1dadde2cccfd7cacfd8b9bec7bdc1ccb7bbc6adb3c0a7adbaa6adbc9fa6b59da4b5a1a8b99fa6b9939aad858c9f7d8596767f8d87909d828b98868f9c848d9b919aa8969fada0a9b79ba2b39ca3b4a2a9baadb4c5b5bccdb9c0d1b9bfd2bac0d3bdc3d6bec4d7c4caddc4caddc0c7dac4cbdeb6bdd0959caf959cafc0c7dac8cfe2ccd3e6c6d0e2c9d3e5c4cee0c4ccddbdc3d0bbc2cbb4bac5aab0bba5a9b4a2a6b19ea2ad999da89a9ea9979ba69899a79b9caa9e9fad9fa0ae9fa0ae9fa2b06b707f8c93a4969dae939aa9a1a7b4a2a8b3a0a5aeacb2b9fafefffafffffbfffffbfffffdfffffdfffefffffcf8ffffe0f6ffbad9ee93b2d39cbfe7a0c4f29fc8f5a3cdf7afdbffa8d4f99dc6ed9fc3f39cbcf19ec0f59abff195bce8add7ff9cc7f29dc8f398c2ef84afda85aedb91bbe692b9e693bae6b0d4ff9dc2eea5c7f59fc2ee96b8e69fc0ed9fc0ee99bdeba7cfffa6d0ff97bcee96b9eb9dbef09fc1f6a8caff9fc4f899bff599c4f78ab6eb94c1f49cc7fa91b9ed9bc0f4aaccff8fb1e689abe090b2e788aadf92b4e98eb0e58fb1e69abcf1a0c2f7a4c6fb97b9ee94b6eb97b9eea0c2f798baef82a7d97dabda8bbce891c2ee93c2ee8cbbe77ba9d879a7d688b4e38fbbea86b0df82acdb8eb8e785addd7da5d592b7e996bcec769ccc8eb5e292b9e68bb2df86adda81aad78bb4e199c2ef89b2df8eb8e584aedb81abd884aedb8bb5e27daad692baeb8aa8df93ade994abe9a2b9f79bb1f29ab1ef99b0eea5bffba3bdf993afeb9fbdf89cbbfa9dbcff8cacf56e8ddc678edd649ae7619ceb5993e5629bf070abff73aeff77b3ff77b2ff75b2fc7bb6fc66a0e15f95d4689ddc6696d65d8bcb6f9cd97ca8dd8ebceb96c4f395c3f292bfeb8fbae596c0eb91b8e4a8cef8a4caf494bae499c1eb9fc9f3a1cff892c3eb98c5f0a2c7f99cbef39cc1f397c0f196bff093beef8bb5e48eb6e69fc5f5a3c7f5a6c7f89dc1efa4c8f6a6d0fb9bc4f199c1f1afd4ffa4c8fe9fc3f994baf091b6ee90b5ed8aafe793b8f08eb3eb8cb2e898bef481a8dc8aafe191b6e895b8eaa9c7f0d0e2f9edf8ff00007a7d8c777a897b7e8c6164725d5e6c7b7c8a848691888a958f919b8f919b91929c94959f989aa29d9fa7a2a4aca5a7afa09fa8a8a7b0acabb4a6a8b0a8aab2afb1b9b2b5bdb0b3bbadb0b8b7bac2bac0c7b7bdc4b7bdc4b8bec5bcc4cb8e9499aaafb0c0c6c5cfd4d5cdd2d3c7ced1cad0d5ced2d7ccd1d4b8bbbfbec2c3bcbebeb0b3b1f0f0eaecede4ebeae0e8e8e2c6cacbbabec3bcbfc7acafb7b0b5beadb2bba4aab59da3aea5adba9ca3b29ca4b5a6aebfa4abbe9299ac838d9f818b9c7a83918a93a1a7b0bebfc8d6b5beccb8c1cfbdc4d3c1c8d7cad1e0c9d0dfcad1e0cbd2e1cbd0dfc6cbdac2c6d8c1c5d7bfc3d6b9bdd0b4bacdadb3c6a7adc0aeb4c7a7adc08d93a68a90a3a3a9bc9ca3b6a1a8bb9da4b79da4b799a0b39ea6b7a9afbaaab0b7a7acb5a5aab3a8aab4adafb9b0b2bcb0b2bcaeb0baacaeb8acacb8afafbbb1b1bdb2b2beb3b3bfb4b5c38388979da4b5a5acbba2a9b8acb2bfa9afbaa5aab3aeb4bbfafefffbfefffdfffffdfffffffffffffffefffffcf6ffffe1fdffbce3f997bddf97beea8bb4e582b0e089b8e497c8f09bc9f298c3ee86aedf89afe5a5cbffa3cbff94beeb9dcaf59ecdf993c2ee87b3e281aeda8cb8e788b5e181abda98c2ef8eb8e79ec8f59fc7f792bbe898c0f098bfec8db3e398c0f092bdf09ac6fb91b8ef8fb6ed9ec3fba3c8ffa0c5ff94bcf692bcf79bc8ff80aee88cbbf39cc9ff8fbaf39ec4fea2c8ff8db3ed8cb2ec8eb4ee81a7e191b7f190b6f089afe98cb2ecaad0ffa4caff86ace687ade77ea4de85abe581a7e17ba1db8ab1e88eb5ec90b7ee8aafe786abe384a9e385aae496b8f39cbef997b7f28dade887a7e2819fda89a7e299b6f390aee9809dd695b2eb96b3ec83a0d97a97d082a0d992b0e99fc0f890b1e997b8f08bace484a5dd89ace497baf28cafe799bdf391b5eb96bcf29dc1f79fc3f991b4ec97bbf19ec2f8a7ccff9dc4f889b1e59bc7fc96c3fc82aeed6b98db6d9ae35588d14a83ce5b97e3649fee72adfd77b3ff71adff74afff74b0fc6da8ee75aff05b91cd5f92ca6695cd6490c6618ac191b6ee89abe191b3e996baf085aade85aade88addfa1c2f48faee197b4e79dbaeda0beefa9c9fa9dc1f19bc3f39ac6f5abd6ff9ec4fa92b7ef98bff68ebaf081ade289b8ec90bcf18fb9ee9bc3f8a6cdffa6caff91b8ec98bff3a1ccfd99c4f79cc5f6a0c3f594b5e79cbcf19cbef39abcf1a1c6faa2c7fba0c5f997bcee95baec97bcee8fb5e598bcea91b5e39cbfebafccf1d7e7fef0faff00008a8d9c8184938689977376846f707e8384928789948e909b9496a092949e8e8f998a8b95878991868890878991878a8f8e8e949091958d8d9385868a81818781848884878c83888b7e8287868b8e878d9282898c7e84897e858887909460676a737b7a858c899399989197968890908c93969196998a8f92888c8d888c8d939595a4a7a5dbdbd5eeefe6e8e7dddfdfd9d7dbdcd0d4d9d6dadfc9ccd4cfd2daced3dccbd0d9c5cbd6ced4e1c8d0ddc8cfdecbd3e4c9d0e3c0c7dab4bed0afb9caa4acbdaab3c1bec7d5c2cbd9b3bccaaeb5c4abb2c1adb4c3aab1c0aab2bfacb3c2adb5c2acb2bfa8aebba8aebbaaafbea6aabca6aabcaeb2c5afb6c7afb3c6b3bacbaab0c39097a8969cafacb3c4a8aec1b0b8c9b3bacdb3bbccabb2c5acb3c2acb2bdacb2b9a9afb6a8aeb5a9aeb7afb1bbb1b3bdb2b4beb3b5bfafb1bbacaeb8aaacb6a9a9b5a5a5b1a4a4b0a4a5b3666b7a888f9e9aa1b09aa2afa3a9b4a2a9b29ea4aba2a6abfbfefffbfefffdfffffdfffffffffffffffefffffcf8ffffdcf5ffb9dbf899bce499bfef8ab0e680aadf83aedf8bb8e498c2ef8eb6e67ea0d691b2eab1d1ffaaccff94baea8bb4e18db5e59cc4f597bff07fa7d88bb3e4a5cdfe9dc2f48fb4e69ec3f599bef0a8cbfda0c3f58cafe199bceea9ccfe9bc0f29bc4f5abd4ffa6cdffa2c7fbaaccffa1c3f991b4ec8eb3eb86ade49bc7fd89b7ed8ab8ee97c0f78eb6eb94baf097bdf390b7ee8fb8ef95bdf78fb8efa3cbff9ec7fe8fb7f18eb7ee87afe984ade4729ad492bbf283abe57ca5dc7da5df8eb4ee9abcf791b1ec91b1ec8dade890adea93b0ed96b3f0a7c4ff9ab7f495b2ef92aeeb8aa6e385a0e094afefa4bfff9db6f49cb6f29ab4f09ab2ee8ea8e488a2de8aa4e095afeba8c4ffa2befa9bb9f4a4c2fda6c4ff92b0eb9ebef9a2c2fda3c6fe9bc3f499c3f2a6cfffa6cfff99c1f29ec6f7a3cbfca5cffe9ac6f58dbbeaa5d5ff9dcfff76abe44e83c26a9fe2578fd6447ec95997e36ca7f677b4ff73afff63a0f068a3f273aef672acee679edb5285bd4d7db1436ea1476fa05f82b48aa9dc91abe192ace293afe587a6db82a2d78fafe4abc7fd9ab4ea97afe5a0b5ecaac0f4b2cdff9cbbee96bbed9cc5f6afd7ffaacfff92b4e998bef498c0f487b2e58fbaed9cc7fa9fc7fb9fc4f8aacfffa9cbff96b8ed97bcee99c1f28ab3e48cb4e5a1c2f39cbceda4c3f6a6c7f9a9cafcadceffa3c4f69bbef0a7c8f99fc0f198bae89ec1eda3c4f18aacd799bbe6b1cdf0d7e7feeff9ff00008f92a08588968a8d9b7c7f8d767987868997878b968d919c93959f93959f94979f94979f94979f93969e92959a91939b91909a918d98928e9a91909a908e9a8c8d9790909c9697a18f919c91939d9395a090929c8589947c818a898d98696e777b8188868c918f959c8b9198848992878c95868a957c808b7678836566706f6e7788888e8d898ea09d9fa09b9da9a6a8dcdde1d9dce0e2e5e9d1d5dad4d8ddd2d8dfd2d7e0ced5dec6ccd7bbc3d0b7becdbac1d0b8c0d1afb7c8a7b1c2a8b2c3adb5c6b1b8c9b7becfadb4c5b2b9c8b7bccbb0b6c3b8becbaeb4c1aeb4bfafb5c2b0b6c1b0b4bfafb3beb2b6c1b7bbc6adb0bfadb0bfb5b7c9b5bac9b3b5c7b4b9c8abafc19297a6828698a7acbba9adbfaab1c0a4abbca5acbb9da4b59ba2b1a1a7b29fa6af9ea5ae9ea5ae9fa6afa1a6afa1a5b0a1a5b0b2b6c1b1b5c0b2b6c1b6bac5bcbdcbbfc0cec4c5d3c7cad8888e9bb2bac7ced4e1cdd3ded2d6e1d6dbe4d5d8e0d1d5dafbfefffdfefffffefffffffffffffffffffefffffefafeffe4f5ffbdd5f99db4e4a3bbf598b1f192aeee91afea90aee5aac6fc91aae2879ad79aaceda2b4f598abe896aee495ade193aae2a0b6f0aac0fa94aae48fa5dfafc5ffb9cfffaac0faaac0fa9eb4eea3b9f3a3b9f397ade7a5bbf5afc5ff91a9dfa3c3eeaecff6adcbf4a6c2eba5beea98b0de91abdaa2c0ef86a7d59cbeec9abeec8aafdb8fb0dd94b3e091aeda91b0dd9bbfed90b9e695bded93bce9a4ccfc9bc4f191b9e994bdea98c0f098c1ee81a9d99fc8f588b0e0769fcc759dcd83a9d9a2c2f799b8ed9ebdf2a2c1f699b7ee8eace391afe6a1bff6a6c3fc93b0e999b4eda0bbf496b1ea90abe49bb5f1a7c2fba0b9f199b3e9a7bff5a6c0f69fb9ef99b5eb9ab6ecacc8feadc9ffa2c1f6accbffb1d1ff99b9ee9ebef3a2c2f7a8cbfda8cefe98c1eea6cefea6cefea2c8f8a4cbf8a5ccf9a7cefa94bee98dbae5a0cefd9bccfe7aade54b7ebc6b9fe2659be25390da68a8f671aefe71b0ff70afff6ca8fa71acfb72adf56ea8e96096d24678ac2f5a8b4167975576a46885b26e86b490a6d691a7d78fa9d899b5e48dabda99b7e6a5c0f299b2e4afc4f7a8bdf0a4b9ecabc4f69bbbec97bded92bceb97c0edb4d5ffa1beeaa8c7f4a8caf59bbee9a1c4efa5c8f4a3c4f1a0bfeca7c4f1afc9f7a9c6f3a8c7f49ebfec89acd88aacdaa1bff0a3c1f29cbaeb92b0e19fbdeea1c1f292b2e396b7e8a0c0f1a5c5f69abbe994b5e291b0dd7b9bc698b8e3b1cceed3e4f9ecf7ff0000abaebca2a5b3a8abb9999caa9699a7abafbaacb0bbafb3bea9abb5a6a8b2a2a5ad9fa2aa9fa2aaa2a5ada7aaafaaacb4a7a3aea4a0aca6a2aea9a5b1a2a0ac9896a295939f9797a391919d92949f9799a4999ba69195a0868a959195a071767f7c818a898f968d929b888c97868a95888b998386947a7d8b7f7f8f75768479778375747e6e6972a19da3aea7aeb2aeb3e3e4e8e0e3e7e7eaeed3d6dad1d5daced2d7cad0d7c6cbd4cdd3debcc2cdb6becbc2c9d8bfc7d8afb7c8acb6c7bdc5d68e95a69ea5b6b6bdcea8afc0adb2c1a8adbca0a6b3b0b6c3abb1bcaab0bba9afbaa9b0b9a9aeb7a8aeb5abb0b9afb4bda5a8b6a2a5b3a8abbaabaebcabaebdb7bac8babdcca9afbc747988adb3c0c2c7d6c8cedbc3c8d7ccd4e1d3dae9d9e1eed5dee8d3dce5d7dde8d9e2ebdfe5f0dfe5f0e0e6f1e1e7f2dde3eed8dee9d3d6e4cbd1dec7cad8c2c5d3c3c6d4c5c8d6757b889aa3adb3b9c4adb4bdaaafb8adb3bab0b3bbafb2b7fdfefffdfefffffefffffffffffffffffffefffffefafeffeafbffbcd5f798aede9fb5ef93acec91acec8face587a3d9a5bdf3a6bbf2a8baf799aae98e9ddc98aae5a1b6ea98ade0a0b4eb9aade6afc2fbacc0f994a7e094a8e1a8bbf4b8ccff92a6dfa1b5ee9cb0e99bafe8a1b5eea1b5ee9db1ea8fa7db9ab8e19bbbdfa1bee39eb8e09ab2dc91a8d58da6d2a4beec92b1de96b7e498b9e688aad58babd699b7e094b0d991afd89cbfeb8cb3e097beeb95bce99ac1ee8fb6e38ab1de8bb2df94bbe89dc4f183aad795bce98bb2df89b0dd91b8e58db1dfadceffa1c0f398b7eaa2c1f49dbcef91b0e599b8ed9ab9eea3c2f79bb9f0a7c5fca4c3fa95b3ea94b3ea9cbaf1a4c2f9a9c6f99fbaeda8c3f6a1bef1a1bef1aac9fca1c0f39fbef1a9c8fba6c7f99cbdef9cbff19cbff199bef08eb1e3a5cbfbb1d8ff9ec5f2a7cdfd9ec4f4a0c4f4a1c5f59dc1efa2c9f698bfeb8eb8e596c2f191c0f47aaae45689c86c9fe5679ce55690db76b4ff7bb6ff6aa7f767a2f26ea9f879b3ff73acf1669cd95c8ec33f6a9b3259856484af647ea660749d6c7ea7879ac5849bc87e99c592b1de88a9d694b5e29bb9e89ab6e5a4bbeba3baea9db4e4a0bceb97b9e797c0ed8fbeea97c4f0a8c9f6a9c6f2aacaf5a0c2ed9ec1eca3c6f299bae790b1dea1c0ed99b5e4a2bceba4c0efa1bfee9bbcea96b8e69fc0f18ba8db94b1e48ca8de819ed196b5eaa2c1f495b5eaa0c1f395b6e8a3c4f69bbbec8eafdd95b3e291b0dda2c1eea5bfe3d0def4eaf5ff0000898c9a8386948689977073816f737e8a8e998d919c8d929b8587918587918689918b8e96969a9fa4a8adb2b6bbbcbfc4bbb9bfc1bdc3c4c2c8c9c7cdc9c7cdc7c7cdc8c8cec8cbd0c8cbd0cacdd2caced3c9cdd2c5cbd0bec4c9c4cacf999fa4b2b8bdc4cacfc5cbd2bdc3cabec3ccbcc0cbb3b7c2b0b4bf9c9dab91939e8a8894797882a9a4ade9e5ebe6dfe6d1cdd2e6e5e9e1e3e4e4e8e9d0d4d5d0d5d8cfd3d8c7cdd4bfc5ccc3cad3b8bec9b6becbbec6d3b4bdcba1aab89fa9bab2bacb8990a18c90a2b5b9cbb3b7c9b3b8c7b5bac9c0c3d1d4d7e5cfd3ded0d5ded3d8e1d9dfe6dfe2eae2e6ebe6e9f1eaedf5dfe1ecdcdee9e1e2f0dee0ebd4d5e3d1d5e0c9ccdab4b8c37a7d8bb3b7c2c8cbd9ccd2ddc0c6d3bdc3ceb6bcc9b1bac4b5bdcaafb9c3acb4c1aab4bea7afbca0a8b59ba3b09ba3b0a0a8b59da5b29ca1b0989fae9a9fae9ca1b0a2a7b6a9afbc717a848a939c9fa6afa2a9b29fa4ada0a6ada9acb4b1b4b9fdfefffdfefffffefffffffffffefffffefffffffef8ffffdef8ffaccfe98aaad394b5e68bafe58fb5eb92b8e886add993b6e2a8c9f6b8d3ff9eb8ee9cb4e8afcbfaa5c3ec9cbbe296b3e0a9c5f4b6d2ff9ab8e788a4d392b0df9ebae9a2c0efa3c1f099b7e69bb9e899b7e67d9bca87a5d4abc9f89abbe8a2c5f097bde79fc1ec9dbce99bb9e897b5e688a5d889a8db95b8ea8cb1e38aafe18eb4e48ab0e08db1df9abbe997b8e694b7e98aafe3a0c5f99bc0f493b8ec8cb1e58eb3e786abdf89aee29fc4f893b8eca1c6fa9cc1f58fb4e893b8ec7da2d6abceffa4c8f88bafdf97bbeb97bded96bbedaacfff96bbed87acde95baeeaacfff96bdf18bb0e4a2c9fdadd2ffa7ccffb5d6ffa2c3f4a7c8f996baea97bbebadd1ffa3c7f798beeea2c8f8a1c9f995bded93bdec97c1f09bc7f68fb9e8a2ccfba8d0ffa2c7f9afd1ff96b8ed9dbdf29fbff49abdefa3c8faa7cdfd98c1f29dc9fe94c3fb72a2e26a9be17eaff970a2ee5f96df7bb5fd7fb6ff71aaf56aa1ec69a0e973a7ee73a6e573a2da5a83b44568935774997187aa58698a515b7d6e7a9e7387b0718ab46a8ab3779ac57ea3cf85aad693b5e395b6e489a4d69ab5e799b4e698b8e991b9e995c3f28fc6f39fd3ff97bff0a0c2f795bcf08ab2e696bef294bef385ade28eb4eaa3c7fd8db0e895b6ee95b6ee88abe38bb0e898bff6a6cbff94b4ef9ab7f097b5f08caae396b6f1a3c4fc9bbdf89cbff78fb2ea92b6ec91b3e98eb0e5a5c6f8a6c7f8a6c6f79eb8e0cfddf4ecf5ff00009497a68e91a08d909f7073816e717f8e929d9296a18f949d9799a3999ba59b9da79b9ea6999ca494979f8f929a8d8f978d8b91929096918f958a888e87858b8b898f8b8b9189898f8c8f948f92978c9095898d928e929790969b989ca1646a6f858b92a0a6ada6acb3a2a7b0acb1baaeb2bda9adb8aeb2bdadb1bca8aab5b4b4c0aaa9b3e4e0e6f0eaefe8e1e4f7f1f2ebeaece5e7e8e9ebecd7dbdcdee2e3e1e4e8dbdee3d0d4d9d1d4dcd3d8e1d3d9e4cad0dbb5bdcaa4adbaa2abb9a7b0bec3cadba1a8b9c7cbddd0d7e6d4d9e8d4dae7d1d7e4cbd1dcced2ddc8cfd8c7ccd5c4c9d2bec3ccb6bbc4b2b4beb1b3bda4a5b39d9eac9e9fad9b9caa9798a6a1a3aea5a9b49a9ea97d818ca1a5b0a2a6b1a5a9b4a4a8b3a9afbaa9adb8a7adbaabb3c0a7afbca6aebba8b0bda9b1bea6aebba5adbaa7afbcaaafbea7acbba3a8b7a2a7b6a2a7b6a5aab9adb2c1b4bac7828b958e97a0a0a7b0aab1baa7acb5a1a7aea9acb4b7babffbfefffdfffffffffffffffffffffffffffffffffff8ffffe3ffffb2d9ef93b7dd9dc1f190b7eb93bced94bfea87b2d98bb2d98aadd998b6e799b7e8adcbfaacccf78cb0d6a0c4ea9dc0e8a7c9f4a0c2ed89abd68badd896b7e499bae7abccf9a2c5f1a5c8f490b3df86a9d57fa2ce7c9fcb8caddb8caedc95bce984abd88caedc8daedf98b7eaa4c3f692b2e785a7dc8eb2e885ace07fa7db97bff38cb4e57fa4d6a0c1f39fbff494b7ef8eb0eba5c7ff99bbf68aace78fb2ea9cbff791b4ec85a8e09abdf594b7efa3c6fe9fc2fa8baee69fc2fa98bcf295b8eaa6caf893b7e79cc3f094bcec91b9e9afd7ff94bcec92baea99c1f2abd3ff99c0f488b0e49ac2f6a1c9fda1c9faaacefea0c4f2b3d7ffa7cbfb98beeea4cafa9dc5f5a3cbfba2ccfb9cc6f5a4cefda4d0ff92bdeea3ceffa5d0ffa6cfff94bbef9cc3f7b0d5ff93b5ea9bbdf2a5c5faa1c3f8afd2ffa3c8fa95bdf1a2ceff93c0fd6191d36d9fe788baff73a7f37fb5fc7db6fb74aff57cb6fe7fb6ff6fa5ec6e9de1719dda769cd24f719f406089617da05a6f8f5867875e69896c789a60759b657ea86a88b16d90b880a6d07ca1cd86abd783a5d38caddba0beef95b5e692b6e695bfee99caf88cc3f094caf995bff498bef487aee581aae196c2f88fbbf183ace3a6cfffa3c9ff91b6f09cc1fb99bef883a8e285abe593b9f399c0f7a2c3fb9bb9f299b7f08aa8e384a4df96b6f198baf692b4f089aee87fa4de81a6e088abe39cc0f697b9ee9bbceea8c4edcedef5ebf6ff00008e8da18d8ca08b8d9f7072847174838d909e8e949f9298a390949f9599a4999ba69698a393939f9494a09696a49a98a496959f9b9aa39c9ba49897a09897a09d9ca59c9ba497969f9697a19899a39b9ca693949e9596a092949e91929c6a6c77787e8b8b909f9197a48a909d898c9a898c9a848a97828895727885717784757782807f89d0ccd2fff7f8f7ebebede4e1d9d7d6e2e4e4dfe1e1d6d6d6d6d6d6dad9dbd5d4d6cccbcfd2d2d8cacdd2d6d9e1c5cbd2cbd2dbccd5de9fa8b19ca6b0979ead9fa7b89fa6b5a1aab89ea5b49ea6b3a2aab7a1aab4a0a6b1a4adb7a7adbaa4aab7969ca9a3a8b7a3a6b5b0b2c4a7a5b8aaa8bbaeacbfa5a4b4a9a9b9b7b8c6afb3bea7abb680858e9fa4ada8acb7b1b5c0b5b8c6b0b3c1b6b7c5acafbdaeb4c1afb5c2a9afbca5abb8a8abb9a5a8b6a5a6b4a9aab8acadbbabacbaabacbaaaabb9a6a9b7a5a8b6aaadbbb1b5c08a919a8b949da9b0b9aab0bbadb1bca9adb8b4b9c2bec2c7fafffffbfffffbfffefdfffefffffefffffffffffff8feffe5feffbcdcf39dbae6a1c0f58caee38fb5e5a0c9f0a5cff49cbfeb7898c991ade38ea9dc9dbbea81a1cc94b6e19dbfeaa7caf6a2c5f19cbdeaa2c3f0a2c1ee97b5e4a0beeda9caf89ebff085a9d97fa2d488abdd91b2e498b7ea8fabe189a8db8fb2e493b7e783a4d58aa9dc96b5e894b3e696b7e989acde98bdf195bcf08fb7eb8cb3e797bcf085a7dc95b4e99fbef59dbffb9cbffe8eb1f088abea8aace890b2ed9bbdf897b9f494b7efa6c9ff8bade896b8f398bdf78bb0eaa3c8ff9abdf586a7d8a6c7f4accefca7ccf8a5ccf99ec7f49dc6f397c0eda2c9f69dc1f1a3c7f7a8cdff8fb6ea97bff3a3cbffa5cdfeb6d8ffaecffcb1d2ffa7c9f79dc1ef9ec5f29cc4f4a2cafaa9d2ffafd8ffa7d0ffa2cafb9ac1f5a3cafeb5daffa0c7fb9bc3f894bff2a3cbff95bdee9ec1f3b0d3ffa2c3f5a0c3f5a2c7f987ade3a8d0ff9bc6ff6e9de16395dd76aaf678affa7bb6fc7bb8fc6db0f56eb1f66ba9ef6da4e975a0e35f82c16280b75b76a83e5b876582a75775985f7a9c6a7ea166789d5c6f957086af718bb3819dc682a2cb7d9fca7395c07697c491b0dd94b2e198b8e98eb2e28db6e78cbaea95c9f880b1e395bdf1a8cdff92b8ee85abe19cc2f899bff586ace28cb2e89ac1f59bc0f496bbed9abdef9dc1f19bbced9abbeca2c3f498b9ea92b3e488a7da82a1d67792ca7390c986a4df8eaee984a6e284a9e388ade780a5dd87abe198baef96b7e998b4ddc3d4eee9f6ff00009a99ad9999ab989aac7d808f7a7d8b9296a18e959e9097a08d929b91969f9496a08f919b8c8c988c8c98908d9c918f9b8d8c9691909a92919b8f8e988f8e9892919b92919b8d8c969898a49696a29494a08a8a968c8c988c8c988e8e9a6b6c7a8286988f96a79398a78b919e8f92a09598a6959ba8979daa8e95a4868c9984879593949ededadffff9faf6eae6eee3dfd5d2cec2c3c1c7c8c6cecccccdcbcbc6c1c2beb9bbccc7c9d6d2d7bdbcc0b8b8bec2c6cbbcc2c9bbc3cabbc5cca5aeb7a1aab8a5aebca5aebcaab3c0abb4c1a5aebba6afb9aab3bdabb4beacb5bfacb4c1abb2c1a2a6b8abafc1a6aabdb3b4c8b2afc5b0abc0b3b1c4afadc0aeaebeb4b5c3aeb1bfb2b6c17a7f889ea3aca9adb8b0b4bfa9aab8a5a6b4aaaabaaaadbca8abb9aab0bdacafbdaeb1bfb8b9c7babbc9bbbbc9c0c0cecfcfddd0d0ded3d3e1d6d6e4d6d7e5d8d9e7dfe0eee4e8f3acb3bca2acb3dae0ebcfd5e0cdd0ded2d6e1c1c5d0d3d9e0fafffffafffefbfffefbfffcfdfffefdfffefffefff6ffffe7fdffb7d6ed94aedca2bdf5a3c3f8a5c9f999c2e988afd592b4e287a6db9ab3eb9bb5eb9ab8e792b1de95b6e4a0c2f09fc2ee9bc0ec97b8e594b5e29ebae99ab6e59ab8e9acccfd9cbdef82a5d78cb1e58db2e695b4eba2c0f794afe799b5eb93b4e695b8ea8faee18cabde88a7da82a1d48eafe19bbef09fc4f693bbec93bbef94bbef93b8ec88aadfa1c0f5a6c5fc97bcf69abffb94b8f491b6f08eb0eb8cafe797bbf19abef4a5cafea5cafe99bdf3a5cbffa0c6fc86aee38db4eb97bdf39dbeefa4c5f2aacdf9b0d5ffa8d2fda6d0fba8d2fd96c0eba1c5f3a9cdfba9cafba2c6f697bcee91b8ec93bbefa3cbfcb3d4ffafd0feb1d2ffb0d2ffadd1ff9cc2f28bb3e397bfef9ec7f8a6cfffa7ceffa6cdff9abff399bef2acceffa3c8fc90baef99c3f8a9d1ffa9d1ffa5cbfba2c6f69dbeef9cbff192b4e990b6eca0c8ff8cb7f65e8dd1689ae27cb1fa76adf674aff57cbbff6fb4f96bb2f66cadf270a7ec749edf6281be6077af6980b25e79a55372995e80a45e7c9f7087ad50658b5063897c91b77389b2657fa7637fa87a98c181a1cc7595c07b9ac783a2cf87a8d693b7e790b8e98ab8e889baea81b1e18bb2e69abcf191b6ea84a9dd8fb4e8a1c6fa9dc2f68cb1e58eb3e58cb1e393b7e7a4c6f4aecffda4c5f2a1c0eda9cbf69dc0ec9cbfeb87a7d87a97ca89a3d98ba6de8ba5e19bb9f488a7e487a9e48bb0ea84a9e186aae093b5ea98b9eba6c2ebc8d9f3ecf9ff0000b9bac8b2b3c1abacba8c8e998c919aafb5bcb9c2c6c3ccd0c0c7cac5cccfcaced3c8ccd1c9ccd1cdd0d5d4d3dcd6d5ded0cfd9d2d1dbd1d0dacbcad4c8c7d1c8c7d1c3c4cebfc0cab6b6c2b6b6c2b6b6c2adadb9aaaab6a3a3af9d9faa7677858287969195a79598a78b8e9c888b99868a957d8390777d8a757c8b7278856c6f7d757680c9c5cafffafafff9f5f3e8e4e0ddd9d4d3cfdad9d5cfcbcabfbbbac0babbc2bbbecfcaccd1cdd2cccbcfbcbcc2bcbfc4b8bbc3a7aeb7a8b1baacb5bfa9b1bea7aebda8afbeabb3c0b1b9c6aab3bdaab3bdb4bdc7adb3bea9afbaacb2bfb1b6c5adb1c3b4b8cab0b4c7bebfd3c0bed2bcb7ccc2c0d3c5c3d6c2c2d2bebfcdbabdcbc7cbd69296a1b8bcc7c8ccd7d9dde8d5d6e4d9dae8dbdbebdfe2f1eaedfbebf1fceaeef9e6eaf5e8eaf5e3e5f0dddde9dedeeadbdbe7d8d8e4d4d4e0cdcdd9c1c3ceb9bbc6b7b9c4b7bbc68a919a7d858cb2b8c3a7adb8a2a5b3a5a9b49799a4a7aab2fbfffffbfffefdfffefdfffcfffffefffffefffefff6ffffe5fbffbad9f08ba5d38aa5dd8aa9e08db1e185aed57fa6cda9cafba0bff4a8c1f9a5bff5a2c0ef95b4e18bacda96b8e693b5e391b5e396b7e58eafdd9bb6e8a2bdef9ab8e9aeceffa1c2f487aadc99bef28db2e691b1e6a1c0f596b2e8a7c3f99ebff19bbef0a3c2f5a1c0f39cbbee93b2e591b1e6a0c5f990b7eb87afe394bcf0a1c8fc9abff391b3e8a9c8fda5c5fa8bb1e78fb9ee95bdf1a2cbfca2cafb95bded99c0ed99c0eda4cbf8a7cefba9d2ffa6cffca0c8f89bc5f49ec8f7a7cfffb7d9ffaccdfbaacefcafd6ff9ec7f4a0caf7b1daffa1caf7a7cbfba0c4f4aecfffabcfff96bbed90b8e99dc6f79cc5f6a1c4f6b0d1ffb1d2ffa2c5f7a6c9fba4c9fb8fb7e88cb4e5a2cbfca1cafb9fc7f8a1c9fa99bef097bceeabceffaed3ff9dc5f9a1cbffa2cafeaad2ffa7cdfd9dc1f1a7c8f9a7cafc9fc1f6abd0ffa3cbff8eb9f86594d870a4eb81b6ff7ab1fa74aff57dbcff70b5fa6fb4fa72b3f869a0e5628ccf5d7cbb5f75af6d84b66b86b25271986080a44e6b90657ba45668915a6d937186ac586f955671965471986483aa7c9ac37d9bc494b1dd89a8d57192c084a6d483a9d986b2e186b7e597c5f493bbec86a9db8cafe195b8ea8fb4e89bc0f4a4c9fd96bbef99bcee92b5e78cadde91b3e1a0c1efa0c1ee98b7e492b3e080a3cf8eb1dda1c1f29bb8eb9bb5eb95b0e888a2de96b4ef92b2ed89abe68cb1eb8aafe78bafe58eb0e58eafe1a1bae4c9daf4eefbff000084849482839181829066687364697280868d828a91868f93888e938d939893979c94979f95979f999ba39e9da69f9ea8a2a1aba7a6b0aaa9b3adacb6b1b0bab8b7c1b9bac4b9bac4bdbdc9c1c1cdc9c9d5c8c8d4cdcdd9c9c9d5c4c6d19e9fadb9bccbccd1e0d9dcead6dae5d6dae5d6dae5cdd3e0c8cedbc0c7d6bec6d3b5bbc6b2b5bde0dfe1faf5f4fff4f0f6eee7d6d2cddfdcd8e1dedaded9d6dbd6d5dfdad9d3cdceb0a9aca29ca1bab6bbd6d4dad3d2dbdadce6d9dee7c2c9d2d2dbe5b2bac7aab2bfadb5c2a7afbcacb5bfa7b0baa9b2bcb4bdc7b2b8c3a9afbaabb1beabb1bea7acbba6aabca2a6b8b1b2c6adabbfada8bdbab8cbc7c5d8ccccdccecedecccfdddadee99b9faab0b4bfb1b5c0bfc3cebebfcdc8c9d7bfbfcfbec1cfb1b5c0b2b8c3b0b4bfabafbaacaeb9a6a8b3a0a0aca1a1ada0a0aca1a1ada3a3afa5a5b1a2a4afa1a3aea5a7b2a9aeb7979da48a9299a0a6b1a1a7b29ea1af9a9ea9a7a9b4a9acb4fbfffffbfffefdfffefdfffcfffffefffffefffefff8feffe8feffcae9ff9ab4e28ba6de7e9dd47da0d280a8d28cb3daa9cafb92b0e79eb6f09bb4ecb3d1ff97b6e394b5e3a3c5f395b7e58aaedc9fc0ee95b6e497b2e4a4bff198b6e79ebeefa6c7f991b4e69abff188addf8aaadf95b4e799b5eba5c2f59bbcee98bbeda7c6f9a4c3f6a3c2f59ebff190b0e598bdf191b8ec8eb6ea94bcf0a1c9fd9dc4f891b6ea9dbdf29bbdf299c2f397c3f296c0ef9ac4f194bee98cb6e0a0c8f2b0d8ffa1c9f3a7cff9a8d2fca1cbf596c1ec95c0eb95c2ed94bfeaa8ccfaa7c9f7a6cafaa7d0fda1cbf8a8d2ffb5deffa7cefba9cdfda0c4f4abccfdabccfd9dc1f196bcec99c2f391baeb9cbef3a0c2f8a3c5fb93b7ed95b9efa4cbff9fc6fa95bdee9dc6f796bff091b9ea93bbeb97bded9bc1f1a6cafaa8cdffa6ceff98c2f78fb6ea91b8ec9bbef09ec2f2a1c2f39dc0f2a8caffaacfff94bcf785b1f072a3e7699de475aaf373aaf37db5fc7ebaff6daff66db2f873b4f95a91d6486fb35170af647ab4758bbf647eac5e7ca55a79a0556f9755699254668f6a7da363789e445b815d789d5f7ca358779e6f8db67c9ac37592be7895c16c8bb87d9fcd82a6d479a3d07caad992c1ed9ac0f084a8d88eb2e29fc2f493b6e88fb4e89bc0f498bdf198bbed9ec1f398b9eb90b1e29bbbec97b8e66d8bba3d5e8b254a763055817e9fd09ebdf092aee498b3eb97b4ed9fbdf882a2dd7497cf7c9fd78aaee497b9ee99baec91b0e39eb7e1c3d4eeebf8ff000089879d89889c8b8a9e7171836e7082878a99878a99898c9a8e919f9296a19799a49596a49393a191919f918e9d8f8c9b8e8c988f8e988f8e988d8c968a8b958a8b958a8b95898a948888948585918486917c7e897c7e8975778272747f4f505e626574787b8a858694838590858792898e978a909b8c929d98a0ad929aa79ea4afb1b4bcb6b5b7908c8b978f88b5ada6e9e6def7f3eee6e2ddf2ece7fff8f5f8f0f0dfd7d89c9598635c61878186c6c4cad5d4ddcecfd9dee0ead7dbe6c4cad5a0a6b39197a4999fac868c977f85907379847077806f767f70747f6a6e79747785777a887b7e8d7e81908487969797a9acaabdaaa6b9adabbeaba9bca9a9b9aaaabaa0a3b1a2a5b3797f8a8389948588969093a1999caaaaadbba7a7b7a9acbaa9adb8abb2bbabb0b9aaafb8b0b2bcafb1bbadaeb8b0b1bbacadb7adaeb8afb0baafb0baacaeb8aaacb6abb0b9b1b6bfabb1b8959ba2a7abb6aaaeb9a8a9b7a7a9b4b5b5c1b3b5bdfdfffffdfffefffffefffffcfffffefffffefffefff8feffe3f9ffc8e6ffa2bceb9cb7f092b0e98cafe188aed88cb2dc90b1e385a3da96aee895aee6adc8fa99b7e69abaebabccfda5c6f78cb0e0a9c9faa1c1f290abdd9fbaec98b6e78babdc9dbeef97bbeb97bded8eb4e495b6e890b0e1a1bef19bb8eb98b9eb9abcf1a5c4f995b4e993b2e79abaef95b5ea9fc4f8a4cbffa7cfff92bdf097bff39dc4f891b6ea93b3e8a1c4f69ec8f7a0cdf99bc5f294beeb85afda7da7d195bfe9abd6fdadd8ffa4cff69bc5efa9d3fd9dc9f287b3dc8ebbe68db7e4a8ccfcafd3ff99bef085addd85afde8fb9e899c1f193b9e99fc3f3afd0ff9fc0ee9abceab2d6ffa5ccf98db5e59bc3f4a4c8fe8aade595b8f0a0c3fb99bcf49dc3f9a3c9ffa2cafe99c2f399c2f398c0f095bded9ac2f2a0c9f6a1c8f59fc7f7a7cfff93bdf296bdf18eb5e99dc0f2abceff99baec91b4e6a3c5fb9abff986afed78a4e485b6fa6ca0e778adf670a7f07cb4fb7fbaff6badf463a5ec69a7ee5187ce3a61a64965a66d82bf8197cb6882b16380ac5d79a26982ac54679246588162759b62789c4f678b657fa3637ea35f7ca16b88af6a87ae4f6b946580ac7693bf80a1ce88abd7719bc67eabd794bfea89addb8dafdd95b7e594b5e68bacdd8cafe194b7e991b4e697b7eca2c3f59fbef198b7eaa4c1f4a3c1f27e9ccd5172a04b709c365d897091c294b3e696b2e8a0bbf39cbaf1a1bff880a1d97295cd7b9ed68aaee496b8ed97b8ea90ade09bb3ddc1d0eae9f6ff00009797a99494a69393a57878887679889396a4979aa89ca0ab8e929d9397a2999ba6999ba69a9aa69a9aa69b99a59896a29a99a39a99a39b9aa49c9ba59b9ca69d9ea89e9fa99fa0aa92929e91919d9496a192949f9597a28f919c8c8e996a6c777a7d8b8d909e9698a38e909a8a8c96888d968488937e87917a828f6f7983767f888b9198888a8b5a56555c564f736c63918c83ccc6bfcec8c1c3bdb8c0b7b3b8b1aeb0a6a681797a72696ca7a0a5bab5bebcb9c2a3a2ac9596a0adafbaa3a7b2adb3c0959ba8b5bbc6b5bbc6bac0cbb9bfcabec5ceb7bec7b6bac5b0b4bfb8bbc9afb2c0aeb1c0a9acbbacafbeb9b9c9afadc0aeaabdaeacbfaaa8bbafafbfb9bccbb4b7c5b3b6c48f95a09aa0abadb0beb0b3c1b8bbc9b9bccab2b2c2b2b5c3adb3beb0b7c0b0b5beaeb3bcb3b5bfb0b2bcaeafb9b1b2bcb0b1bbb0b1bbb1b2bcb0b1bbacaeb8a9abb5aaafb8b0b5bea8aeb581878eacb0bba5a9b4a1a2b0abadb8a0a0aca6a8b0fdfffffdfffefffffefffffcfffffefffffefffefff8feffe2f8ffc0def79ab4e399b4ed8fade68eb0e595bbe59ec4ee86a5d897b4eda2baf69eb6f093aee19db9e897b5e6a2c2f3aecfff92b6e6aacafba7c7f893aee0a1bceea4c2f394b4e591b2e396baea9ac0f09bc1f1a8c9fa9abaebadcbfc98b6e7a1c2f4a0c2f79dbcf190afe496b5eaa2c2f79fbff49cc1f59cc3f7a8d0ff8fbaed94bff2a4cbff9cc1f597b9eeb0d3ff9fc8f99ac6f58eb8e78cb6e58fb8e591bbe696c0eb90bae49dc7f28fb9e47ca6d184aed97aa4cf729cc985afdc7da7d688abdda4c7f994b9eb7098c95b85b45a84b36991c17298c87b9ccd82a3d17a9bc98daedc9dbfeda9cefa9dc4f0a6ccfca4c8fe90b3eb9fc2faa8cbff9dc3f9a3c9ffa3cbff9bc3f7a1c9fda3ccfda2cafb95bded93bbeb99c1f19dc3f3a7cfffa6ceff99c1f6a5ccff9abff3a1c4f6b2d5ffa2c3f5a4c6fba1c3f99bc0fa92bbf974a0e08fc0ff7fb3fa88bdff77aef777adf47fbaff71b1f8599be25b99e05488cf4269ae506cad8398d58499d0758ec06481ae5c77a358719b596c975d6f9856698f5b71955b7195657fa35974995a779c5c79a057749b6983ab6e87b17591ba7996c285a7d2769cc682acd688b2dc82a5d187a8d58eafdc8fb1df8baddb87a8d98daee098b9eba0c0f59cbcf18faee188a7da92afe29cb9eca3c1f2a8c8f9aad1fe95bce892b6e499baeba6c5f89db9ef86a5da98b7ee94b3ea8caee48fb3e98fb1e68eafe18eaedf8da8da9ab3dbc6d6edeefbff0000999ba39a9ca49da0a884888d7e8489939a9d8d94978b93938b9393909898969b9c989d9e9da1a2a3a5a6a5a7a8a5a6aaabaab3a9a8b2a6a7b1a4a5afa2a3ada0a1aba0a1aba0a1ab9f9fab9e9eaaa2a4afa0a2ada0a2ad9395a08b8d986668738c8d9b9c9daba0a0ac999aa4989aa4969ca38f949d858e97818a947c869078818a7e84898185866967666c696168635a5e574e898279817a71554d465f54508a817eab9f9fbbb0b2afa4a7d3c9cfc2bac4bfbac3aeadb78c8c98a0a2adb4b8c3b4bac5818792a6acb7b3b9c4b8bcc7b1b5c0b5b9c4a9adb8b3b7c2afb3bebcbdcbb1b2c0b5b6c4b2b3c1b3b4c2b6b7c5b5b4c4b1b0c0b3b2c2adacbcb0b0c0b5b8c7aeb1bfaab0bd8389968d93a0acb2bfa9afbcbcbfcdb6b9c7b5b5c5b6b9c7aab0bbacb5beaeb5beaeb5beb3b8c1b0b5beaeb0bab0b2bca5a6b0a3a4aea0a2ac9c9ea89597a190929c90959e9499a2a4a7af7e8189acaeb9a6a8b39d9daba6a6b29d9ba7a4a3acfffefffffffefffffefffffcfffffefffffefffefffafeffeafdffc3def99fb6e89fb7f38aa8e18bade29fc4f0b0d5ff8cabde9cb9f2a5bdf99bb3ed87a2d59fbbeaa0beefa4c3f6a5c6f898bbeda2c1f4a6c5f8a2bdf0a6c1f4aac8f9a3c3f499baeb99bdeda3c9f99ac0f0aaccfaa1c2f0b2d0ffa1bff0a3c4f6a1c3f895b4e993b2e79ebdf2a1c1f69ebef391b6ea92baeb9dc6f78cb7e896c1f29ac2f393b8ea91b4e6a7c9fe7fa6da6c94c9496fa53f669a557aac7095c7799ed0668cbc6b90c26085b75d82b4567eaf4e76a75981b5628abe567db14f72a47a9dcf91b6e884acdd658ebf5780b1628aba6288b85e80ae4b6c9a5d7baa86a5d26a8bb893b6e1a8cef89bc2ee9cc1f3a5cafeaacfff9cc1f59bc2f6a9d0ff9fc6fa95bcf0a1c8fc9cc3f799c0f48eb6e78eb6e78fb7e88fb4e6a3cbfca0c8fc99c1f59fc6fa98bdf197baeca0c1f3a1c1f6acceff96b8ee96bbf595befc709cdc80b1f580b4fb84bbff7db4fd79aff67cb4fb75b3fa5f9fe65896dd5286cd4e75ba6d89ca94a9e68297ce7b94c66986b3617ca8566f9b687ba87888b3607399546a8e586e925a7498506c8f5d799c546f94526d926d87ac637da5637da57490b97b9bc47195bd6f98bf6a91b888aad57f9fca86a6d191b2df8aabd983a3d48eade09dbcef96b5e892b1e488a7dc84a3d887a4d78aa5d893aee1a0c0f198bfec99c0ec90b4e292b3e49fbff095b2e586a5d896b6eb8fafe48dafe48fb1e684a7d984a3d68eacdd91acde9eb4ddc3d3eaedfaff000092949c8f92978d909871757a6f757a8d949791989b969da08f9699919999939899929697949697979999989a9b97989c91909991909a91929c9596a0999aa49c9da79fa0aaa2a3ad9f9fab9b9ba79d9faa9c9ea9a0a2ad9b9da89a9ca77b7d888e8f9d9597a290919b8788928c8f979399a09097a08b949d97a1ab97a1ab959ea7939ca085898a5c5d5b5f5c545d584f645e53554f4450473e4a4138857b74b3a8a49f9391b2a6a6c7b9bda99fa5b1a9b0c9c4cdc4c0cbafafbba9a9b5acb0bbc4c8d3777d889ca2adb2b8c3b9bdc8afb3beb6bac5abafbab2b6c1aeb2bdbcbdcbafb0beb7b8c6b3b4c2b1b2c0acadbbb9b8c8b5b4c4bcbbcbbabacab9bccbb9bccbabb1beaab0bd9197a4888e9b979daa8086939598a68e919f9595a5989ba99ea4afa1aab3a3aab3a3aab3a7acb5a1a6af9c9ea89c9ea8999aa4999aa4999ba5999ba5989aa4989aa49ca1aaa3a8b1abaeb691949ca9abb6afb1bca3a3b1a0a0acb4b2beb2b1bafffefffffffefffffefffffcfffffefffffefffefffafeffeafdffbad5f09eb5e7abc3ff97b5ee8eb0e595bae698bbe7a5c4f79bb6efa1b9f58da5df88a3d693afdea0bdf09ebdf09abbed9ec1f39bbaeda1c0f3acc7faa3bef1a0beefa1c1f2abccfd9fc3f3aad0ff8fb5e59dbfeda0c1efb1cffeadcbfca7c8faacceff9fbff4a1c0f5a0bff497b6eba1c1f6a0c5f7a4ccfda3ccfd90b9ea92bbec7ca4d57499cb7c9dcf8caddf6d92c6658bc1466aa03055893f62945e81b36f92c46083b54b6ea03b5e906083b57398ca7499cd799ed26b91c76e93c76e8fc17a9bcc8ab0e08cb4e4749ccc6f97c77ba1d16a8ebc6f90be607fac6b88b590add96181aa8aadd5a0c5eb9bc2e9a1c6f2aad1fea2c6f490b7e49fc6f3a2c8f894baeaa3c9f9a2c7f996bdf19bc0f49dc4f8a6cdff9dc3f98cb0e69ac1f5a5cdffa2cafe9cc3f7a1c6fa9bbef090b1e399b9eea1c3f88cade58bb0ea8fb8f6719ddd73a4e87cb0f67fb7fe8ac2ff83b9ff75adf473b1f86cacf35f9de44c80c75279be8aa6e793a8e6869ad37a95c76e8bb86f89b78099c57f92bf6c7ca77083a95c7296576f93496387496588708caf5f7a9f4d688d587297536d92556e96728cb46685ac6488ae7095bb7ca1c789a9d282a0c98ba9d28aaad57d9cc987a8d698b8e990afe283a2d589a8db8aa9de8ca9dc96b1e498b3e696b1e496b4e58db1df8db4e08fb3e198bae897b7e896b4e597b7e88eade08caddf87aadc84a7d97596c77696c787a3d2859fce869dc3b6c6dde4f1ff00009997aa9190a09494a66b6b7b6b6b7b9595a59295a49da0ae9697a59c9dab9a9aa89595a19896a29897a19a96a29c9ba59998a293949e9a9ba59c9da794959f9596a0999ba593959f9799a492949f989aa592949f9698a38d8f9a878b96656974878b969599a490929c8f929a8e9199888e95878e97727b84717b8577818b79828b828a91999d9e6364626965604f4a41534d42544b414e443a4c41398377719f938fa09391a79b9b9c8e92796d73655d6498939caca8b3b8b9c3bfbfcbb2b6c1b3b8c19da4ad8f95a0b9bfcabcc0cbc4c8d3b5b8c6c3c6d4b8bbc9b7bac8babbc9b4b5c3a9aab8a7a8b6a8a9b7a3a4b29b9ba9a0a0aea1a2b09e9fad9b9eac9fa2b09fa4b39fa4b3898e9d8186959ca1b09ca1b0a8abbaaaadbca5a8b6a5a8b6aeb4bfa4adb6a5acb5a8afb8a9aeb7aaafb8abadb7a5a7b1a4a6b0a0a2aca7a9b3adafb9a6abb4a2a7b0a7acb5abb0b9b7bac2797c84afb1bcadafbaa3a3b1a4a4b0aeacb8abaab3fffefffffffefffffefffffcfffffefffffefffefffafeffeafdffb3cee97e95c798b0ec96b3ec81a1d686abd792b5e1a8c7faa6c1fa9eb6f28fa5df86a1d497b3e2a4c1f4a2c1f49ebff197baec9bbaeda0bff2a4bff1a4bff1a1bff09cbceda4c5f6a8ccfc9cc3f0a2c9f69dbfed7e9fcd99b7e6abc9faabccfea9cbff9fc0f29fc0f299b8eb9ab9eca6c7f990b3e586abdda2ccfb91bbea8db7e6759bcb5b7faf5c7cad7a9acb7a9bcd95b8ea99bded597dad5375a37698c66889b76788b66283b15879a77596c77fa0d17091c381a4d67194c66d8ebf5c7dab4667957092c08aaedc7599c76c90be678bb96385b36584b17a95c17c95c192abd5a7c4eb9cbce09bbee09bc0e29bc1e4a6cef1b1d6fc9fc6ec94bbe294bae497bce8a7cbf9a0c4f498bdefa0c2f7a3c7fd95b9efa2c5fd9abff7a8ceffadd5ffa0c9fa97bff099bef09ec1f3a0c1f39fbff49ec0f59abbf3a1c6ff8ab3f17aa6e677a9eb70a7ec8ac5ff7eb9ff74a8ef83b9ff79b4fc5d9de44f8dd4598dd45077bc6886c7889fdd869dd586a1d381a0cd6784b17790bc7385b44e5d8b6c7fa56d83a74e668a405a7e6581a46381a44561845571945f799d4d65895c73997a94b95471967092b67b9fc36589ad7190b783a0c7829fc685a3cc8ba8d483a2cf86a4d38dabdc8aa8d98fadde8eabde94afe287a2d594afe19bb4e69ebced8aaedc89b0dc82a7d385a8d487a8d68ba9d895b3e292b2e389aadb8daedf81a5d57d9fcd7b9cca7f9cc986a0ce859ac0a3b3caecf9ff00009795a89593a69191a379798b79798b9292a49598a79a9dac9595a59b9caa9b9ba99898a49d9ba79e9ca89f9ba7a09fa9a1a0aa9a9ba59fa0aaa3a4ae9e9fa9a0a1aba1a3ad9a9ca6999ba69799a49c9ea99395a0989aa59597a28a8e99636772898d989da1ac9ea0aa989ba38d9098878d949097a089949c78828c79858f8089938d959c93969a3e3f3d403c37423a33433a314e453b53493f453a325d4f4962544e6c5f5d897b7c897c7e5146496d666bc7c3c9c9c6cfbebfc9cbccd6d6dbe4d1d6dfc8cfd8b6bcc7abb1bca1a5b0adb1bca9acba9ea1afa8abb99ea1af9596a48788967c7d8b8384929192a09596a4a2a2b0a6a6b4a6a7b5a3a4b2a0a3b1a3a6b4a5aab9a6abba858a99838897a2a7b6a1a6b5a7aab9a9acbbaaadbbafb5c2a6acb7a0a9b2a6adb6acb3bcadb2bbacb1baacaeb8a5a7b1a7a9b3a4a6b0acaeb8b3b5bfadb2bba8adb6aaafb8abb0b9b4b7bf72757db0b2bdb0b2bdaaaab8ababb7b7b5c1b6b5befffefffffffefffffefffffcfffffefffffefffefffafeffe9fcffb7d2ed869dcf98b0ec92afe886a6db8cb1dd92b5e18cabde98b3ecabc0fdafc5ffa7c2f5a8c4f3adcbfcaccbfea5c6f8a1c5f5a0bff29fbff0a2bdefa0bbed9ebced9fbff099baeb98bcec8ab1de8eb5e296b8e681a2d092b0df90aedf9dbef097baec85a6d88bacde99b8eba3c2f5accdff94b8e88fb5e595bded6b93c3557eab5478a66486b46f8dbc7493c07090bb91b4dc9dc0e86f8fb86a8bb291b2d984a3ca6584ab6a89b07695bc7795be6e8eb76383ae7193be6a8cb76787b25a77a345628e5c7ca76c8eb96184b05c7fab51729f4968956580ac647da77088b26b85aa90accf92b1d2b2d4f29fc3e19dc1dfa7cdebb3d9f7aad0f0a7cceeaacef2a2c6eca3c5f09abde995b6e7a5c6f894b6eb98baf09bbff5a8cbffaed4ffa7cfff96beee91b6e89abff1a2c3f59cbdef9bbbf0a0c2f7a5c7fda0c5ff94bdfb7faeec7fb3f57cb3f683beff7bb6fb78acf281b8fd76b2f865a5ec609ee5689ee55b84c96d8dce99b3ef859fd57896c781a0cd5f7ca8718cb88a9ccb566694556a905a72963e587c4f6b8e6280a35775986581a46c86aa6880a45c74985e759b738db25671966383a76f93b77fa1c57a97bc809bc07f99c18daad196b2db89a6d2819ecb7896c58caad986a4d586a1d391acde8da8da89a5d492abdda4c2f186abd78ab1dd88abd789aad788a6d586a4d391afde90b1df86a7d591b4e085a9d7799cc87394c17797c2809bc77a90b4a0b0c7e7f4ff000092949c95979f8e909886889085889090939b9a9da59b9ea693979c9a9ea39b9ea3999ca09fa0a49fa1a29e9d9f9e9fa3a2a1aa9b9ca69c9da79fa0aa9c9ea89ea0aa9d9fa99799a3989aa59a9ca79d9faa92949f979ba69b9faa8c909b676b768d939e959ba6959aa3989da69ba1a8999fa6939aa37f8a927d879175818b767f89878f969b9ea249474749423f574f484e453c51473d574a424c3f37594b4551433d5a4b497a6c6da5989a5045487e777cede9efeceaf0d7d9e1d9dbe3d2d7e0a9aeb7989ea99aa0ab989ea9999fac979daa9ca1b09297a69fa2b1a1a4b3a7aab9a8abbaa3a6b5a5a8b7a8abb9a5a6b4a1a1ada4a4b0a4a6b1a3a5b0a2a5b3a6a9b7a9aebdacb1c08a91a2868d9ea5aab9a2a7b6a6abbaa7acbbaaadbbafb5c2abb1bca5aeb8acb2bdb3b9c4b3b7c2b0b4bfb0b2bdacaeb9b3b5c0adafbab2b4bfb7b9c4b0b4bfabafbaa8aeb9a6adb6b2b8bf686e75abafbaabafbaa4a5b3a1a3aea9a9b5aaacb4fdfffffdfffefffffefffffcfffffefffffefffefffafeffdef1feb3cee88da4d49cb4ee94b1ea95b5eaa2c5f09fc2ed91b0e392ade69db2efa1b7f19ab2e698b4e3a1bff0a8c8f9a5c6f7a8ccfaa4c4f59dbeec9fbbea97b3e293b1e09bbcea95b7e592b6e487aedb86adda95b7e589aad894b2e385a3d49dc0f2a2c5f78daee08cadde95b5e697b7e89bbced8bafdd7ea5d27198c55e85b26d92be7192bf6b8ab7627caa5b77a05f7e9f7292af7090ad54728d516f8a7391ac7e9cb566849d7390ab7a98b3617f9c5b79965572915473925b7a9b6a89aa6a85aa647fa4627fa657769d5878a16989b26d8ab67089b36f87b16e84ad63789e5c7296435c7e5f7b997795b0698aa483a5bd89abc39ec0d8abcce6b1d0efafceefa0c0e39fbee59fbfe89cbdeaa7c8f698b9eaa0c3f5a2c7fba6caff9fc6fa94bcec8cb5e28fb5e59ac0f0a0c1f299baeb9abbeda0c2f7a8caff98bdf795bffa81b0ee83b8f780b8f977b3f572aef07eb3f681b8fd74b2f872b3f871aff571a8ed5b85ca6285c594b0ec99b3e9718fc07d9ecb7696c17691bd8294c35d6d9b546a93516b9046618658759a5673984d6a8f6681a65d779c576f936a80a4667ca06981a55f799d6c8aad5f82a46181a4809cbf748eb26e88ad7f99c184a0c97d9ac67f9cc87b98c583a0cd8ba7d68da7d686a0cf8ca6d588a2d08ea5d595b2df7da0cc86add981a4d07798c57a99c688a5d28faedb80a1ce799ac780a3ce789dc9779ac57698c37b9bc68ba6d290a8cca8b8cfebf8ff00008d90958e91968e909882848c82858d92959d979aa2999ca49a9da5a1a5aaa2a5aaa0a3a7a5a7a8a3a5a6a1a1a19fa1a29f9ea79a9ba59899a39899a39496a09496a09496a092949e9698a39698a3999ba691939e9397a2989ca7878b966f737e8e949f959ba6959ca59499a290969d8c949b8b949d87919b84909c7d86936c74816b707989898f49474747403d5248415a4f474e443a51443c51443c63554f584946594a48726563a89c9c675c5e7f787bcdc9ced0ced4d1d4d9ecf0f5dee4ebcdd4dda5abb6999faaa0a6b39fa5b2979caba2a7b6a7abbd9fa1b3a0a2b4a6a8baa6a9b8a0a3b29fa2b19ea1b0979aa8a7a9b4aaaab6aaacb7a9abb6a7aab8a8abb9a9aebdacb1c08e95a6838a9b9ca1b09ba0afa5aab9aaafbea8abb9a6acb9aab0bba1aab4a5abb6a9afbaa6aab5a3a7b2a6a8b3a5a7b2a7a9b4a0a2ada2a4afa6a8b3a1a5b0a0a4af9ea4af9ba1acb2b7c0666c73a4a8b3a6aab59fa0ae989aa59b9ba79d9fa7fdfffffdfffefffffefffffcfffffefffffefffefff8feffe2f8ffbbd6f09bb2e2a4bcf694b1ea92b3e597bae592b5e09bb8eb95b0e89cb2eca0b7ef9cb5e79ab4e399b4e692b3e196b8e6a0c4f29dbeec95b6e498b4e38ba7d682a0cf8fb0dea0c2f092b6e489b0dd84abd89abcea91b1e29bb9ea84a2d383a7d792b8e884a8d885a6d78babdc86a7d589aad880a2d07599c77196c280a5d189acd75e7ea9304c75324b774c668b5a789157768b4664774c6a7d5876895d788c627e8f5a7687587387466175324d6239566b3450683450683f5a745d7893597090687ea15f779b536d916883a87d98bd7992ba778db66a7fa563769c6c7ea34d6282374f6d304b6653718a53728939586d3251664d6c83708ea788a5c096b2d09fbcdbb1cff2b3d0f5b3d2f9a5c5eea0c2ed94b7e39bbfed92b8e899c0ed96bfec97c1ec9bc2ef9ec2f09dbfed97b8e995b6e895b8ea9ec2f88fb6ed88b4ef80afec84baf77bb4f275b2f26fabed7eb3f680b7fa77b6fa7dc0ff79baff71aaef5986ca5a7ebe89a5e198b4ea7091bf7c9dca84a6d17996c27185b46376a36379a25570955e7ba05c7ca058789c6080a45d7a9f557095536b8f667ca05e74985a72965670946381a457779a5272957692b56781a5617ba06d87ac6983ab6682ab7d99c284a1cd6d8ab6819eca8aa4d27c97c38ba6d285a0cc88a1cd87a4d07da0cc82a7d37fa0cd7b9ac77895c27a97c488a5d289a9d47b9dc87295c0698fb9759cc3789bc66f92ba809ec795aed0aebfd4effcff0000918e9d8c89989392a27776867777899494a68f8fa19696a68b8b9b9192a091919f8f8f9b94939d93929c8f8c958d8c9592919b91929c8e909a8a8c96888a94878993898b958e909a9597a290929d9195a08d919c8c909b8d919c787c877177828d95a28f98a2949da6969da6939aa38d949d80899379838d86929e7f88956c748161666f7b7b81423d3f3e3434463b37574b454e413955484056494161534d51423f5243416a5d5bd1c5c5bab2b3b3acafcfccced2d1d5c9ccd0dbe0e3c2c8cd989fa8919aa4929aa79aa2af989faea1a8b99da4b59399ac9da1b49b9fb29da1b49ca0b2989cae9ba0af9fa4b39ea1af9fa1aca1a2aca0a2ad9ea0ab989ba99598a69297a69498aa7c83947178898b8fa18c90a29a9faea0a5b4a0a3b19fa5b2aab0bd9fa7b4a0a8b5a4acb9a0a6b39ca2af9fa2b09fa2b09b9caa9798a69a9daba1a4b2a1a4b2a2a5b3a1a7b49ca2adacb3bc6b737a999faaa6acb7a3a6b49fa3aea2a4afa5a8b0fbfffffbfffefdfffefdfffcfffffefffffefffefff8feffe0f6ffbbd7ef9fb7e5a6bff797b5ec8fb0e28baed98aaed697b5e698b3eba0b6f0a1b8f09db6e8a0bae89fbbea97b5e48aacda94b9e592b3e08bacd98facd985a2cf809ecd8fb0dea7c9f78db1df87addd7fa5d597b8e98dacdf98b5e882a0d185a9d992b9e684a8d688aad895b6e492b3e092b3e085a8d46f92be7093be789bc66083ab38567f253f672c426c31476a576f854c66762f4858465f6f607a884c63723d54633a51603047561d3443253c4c273f5121394d3e576b3e576b435b714d607b576986425776445b7b637c9e647d9f5b7195697ca146587d34476a4051723c4e6d425773334b634461765471863c576c233b51203850294159364f694a627e536d8b5a769485a1c094b3d496b6d9a5c8ea9ac0e392badd8ab4d999c2e994bee886b0da82a9d58db2de96b8e693b5e391b2e391b4e693b7ed8fb6ed80ade683b3ed88befb76b1ef82bffd78b5f57cb2f380b7fa79b9fa83c7ff7cbdff70acee6292d4658bcb90aee987a6db789ac87ea1cd7294bf7593bc778cb96d82af6e87af657fa76380a75d7ca35c7ba257769d4d6a8f536e93586f95536a905c72966a82a65872964f6b8e5170915d7c9d6a85a7657ea0657da16c86ab637da2617ba37892ba7e9ac3637fa86d89b27792be7a96bf8fa8d28099c3839cc692aed77c9ec9779ac67899c684a3d07592be5a77a36a87b384a4cd7396be688cb46087ae7097bd7498c0688cb27190b77c97b99fb0c5eefbff00009c99a99390a09b99ac7775887473879695a98c8b9f9796aa9392a69898aa9795a89695a59d9aa99d9ba79b97a29998a29a9ba5a1a2ac9ea0aa999ba5999ba59698a2989aa4a1a3ad9799a490929d90949f8d919c898d98878b966d717c72788399a1ae8c95a28c959f8e97a0969da6919aa37a848e6e7784838e9c6b74826269786c707b928f98544f51483e3e504440574b454d40385548405446405e4f4c524340534442635654d4c8c8dfd7d7d6d0d1cfcccec8c7c9a3a6aaa0a5a897a0a49099a2969fa98b93a08188977d84958e95a69197aa9197aa878b9e8a8ea19498ab9a9eb19b9fb19fa3b5a1a6b59da0aeaeb0bbafb0baafb1bcafb1bcaaadbba4aab7a5a9bba8acbe8e95a68990a1a7abbda5a9bbacb1c0b0b5c4b3b6c4b7bdcaabb3c0a3abb8a5adbaacb4c1abb1bea5abb8a6a9b7a5a8b6a6a7b5a5a6b4aaadbbb0b3c1afb2c0aeb1bfa8aebba0a6b1a8afb87a82898c929da7adb8a6a9b7a7abb6a7a9b4abaeb6fbfffffbfffefdfffefdfffcfffffefffffefffefff8feffdff5ffc0dcf4a4bceaa6bff79fbdf49bbced92b6de98bce49cbaeb9ebaf0a2b9f196aee489a3d28fa9d79cb8e7a0beed90b3df93b8e491b2df8aabd88facd98daad790aedd9ebfed9cbeec8eb2e09cc2f288aede8bacde7b9acd95b2e58dacdf80a7d48db6e383aad786a9d587a8d584a3d089aad780a2cd698bb66487af6b8eb65a79a0536d95516790455780293c5f3e5369455c6c364a5b3c5061435665293c4b1c2f3e1a2d3c1629381d303f37495a25394b2134495c71864e6378283d5349587251607a40516c4a5f7b586d8c394e6e3c51717184a54a5a7e2c3b5c23325242526f4e627b50687e425d71526d8151687e3a4e672e425b263b563348635168824d647e344c683a55704865805e7f997a9fbb9fc6e293bed99ec8e5a6d2f19ecaef7ca6d07096c083a9d395b8e490b2e08cadde8fb2e488ade18cb4e97dabe183b5ef8cc2fe79b5f18cc9ff7fbcfa82b8f985bdfe7abafb82c6ff77b8fc6da9eb6a9adc6a91cf91b2ea95b6e884a8d67da3cd7195bd7090b96d84b1798ebb6f87b1718eb557769d5f80a75c7da43d5e854b6b8f5c779c5f799e546b9161779b6c84a85b7397506c8f4f6e8f4a698a627b9d697fa2677da16880a4657fa46b85aa7a94bc7b95bd6480a96f8bb47591ba7390b7809ac27f9abf859fc78facd382a2cd83a4d17f9ecb819eca7a95c16d89b26b89b26585ae688bb36e92ba6990b66d94ba7297bd6e93b96d8eb56580a2899aafe7f4ff0000a7a4b39f9cab9e9eac8585938282929898a89696a89f9faf9797a79b9caa9999a79797a39f9ea8a4a1aaa19fa5a0a0a69798a29fa1ab9d9fa9999ba59b9da79799a393959f9a9ca6979ba69599a4969aa59296a18e929d9296a170747f757b869fa8b5939fab96a0aa88929c7e87907e87907c86908c95a2808b995a6371575e6d6c707b928f98554f54483d3f4e413f574b47483c364d3f394a3c365849465748455548465a4d4b786c6c817979948e8f8e8c8ca0a2a2969a9b959a9bb5bec2b0b9c2afb8c5a9b2c0a3acbab7bfd0b4bbceb3b8cdb7bcd1b9bed3b6bbd0b7bcd1b6bccfb5b9cbb8bccebbbfd1b8bbcab2b4beb0b2bcb0b2bdb2b4bfafb2c0acb2bfb0b4c6b4bbcc9399ac8c92a5a7aebfa5acbdacb1c0aeb3c2afb2c0b2b8c5b0b7c6a4adbba5acbbaeb5c4aeb3c2aaafbeabaebdabaebdaeaebeadadbdafb2c1b2b5c4adb0bfacafbea7acbba0a6b3a7b0b98c969d808691a5abb6a5a8b6a8acb7a2a6b1a5abb2fafffffafffefbfffefbfffcfdfffefdfffefffefff8feffeafeffd4eeffadc4f29fb6ee9bbaef9ebff08fb3db98bde397b5e49bb7eda8bff7a6bef495afde8fa9d794b0df99b8e59dc0eb97bde795b7e290b2dd92afdb94b1dd9ab9e6a2c3f18fb1df92b6e6b1d6ff91b6e888a9db7897ca97b3e991b0e380a7d48eb8e38eb5e192b5e188a9d685a5d093b3de88aad56284af698cb488a8d17996bd667fa753688e4f608753638740516c485a714f607545566b2a384e1a283e1b293c101e31111e342330462c3a51202e4524314b4f5e783f4d691a29432c38504a586f4c5b755c6d875b6d8a263a592236555769884150711623432c3a572f3d59455a70385064435c703a5367475b7433445f31425d31425d3b4c67526580495c772b415a253f572e4a623050673f6478648ea16694a682b0c293c1d99bc8ea8ab5dc85acd38bb1db93b6e28fb0de89aadb88abdd81a6da84ace181afe583b5ef8ec4ff82bef988c7ff7dbbf789bffe8bc3ff79bbfc81c8ff74b8f96dabeb6699d85c85c37fa2da9fc0f282a6d4799fc9779bc36b8bb46b82af7e95c2657ea86d89b25977a06181aa6182a953749b6887ae6d87af6781a661789e5e7498536b8f51698d597598587798466586546d8f697fa2657b9e5c74985e789d6a84a97691b6738eb36680a87791b97791b96e89ae6984a97894b77e98bd7996bd6888b37394c16c89b5627da9647fab6c88b16482ab45668d6b8fb5789dc37299bf6a94b96990b66b90b6698ab15c77998394a9e8f5ff0000aaaab6a5a5b19d9da99494a092949f9a9ca7a3a4b2a9aab89fa1aca3a3af9e9eaa9e9da7a6a2ada9a6afa8a5aea9a6afa8aab2afb1bbadaeb8aaadb5aeafb9a6a9b19c9fa7a0a3ab9b9da79ba0a99fa1ab989da6979ca5a1a6af7b80897d818c99a2ac929ba59ca5b29aa3b0969fa98f98a27e848f818794777e8d575e6f5e6274686b7a7e7d874a44494f43435f504d5e524e534741594b454e3f3c574845574a485c4f4d5e52526e6464494142635d5e817f7fe1e1e1fbffffc4c9cac0c7cac0c9d3b4bdcaa1aab88792a0b4becfb0baccb2b9cdadb4c8acb1c6abb0c5afb4c9b1b5c8adb1c3aeb2c4adb1c3a6abbab5bac3b3b6beb0b2bcadb1bcaaaeb9a7adbaacb1c0b1b8c7989fb08c93a4a3aab9a4abbab3b8c7b8becbb4b7c5b1b7c2c0c9d3b1b9c6adb5c2b3bbc8b4bac7b2b8c5b6b9c7b7bac8b3b4c2b0b1bfb0b3c1afb2c0abaebcafb2c0b3b6c4aeb4bfacb3bc9ea5ae7c828da8aeb9a7abb6acb0bba5aab3a8acb1fafffffbfffffbfffefdfffefdfffefdfffffffefff8feffe0f2fdcfe9ffa3bae88aa1d98fabe1a0beef92b2db9bbfe588a9d787a6db98b1e9a7bff5a2b9e999b1df97b3e298b9e69ec4ee96bde495b8e393b5e091aeda91aeda97b4e198b7e490b2e08db1e1acd0ff8baee08eafe188a7da9bb8eb809dd08cb0de8fb6e289afdf8fb3e388aad883a4d188a8d36e8eb7486891597aa183a1ca7b98bf738cb464779d6171966c799967769044526839465c243147010c220c172d252e42161f33242c43293049172139222d482d3853323e5a29345224304c2d3651515b7348566d4c5b7553647f2f3f5c21314e3545623a486522304d434e6c45536f2837512d42583b506634495f505f79313f5b323f5f394666384865445570465a7341586e1f374d4560753d5c71426377305569274f61325b6a4a74875e84a2769bbd86abcd81a7c982a7c98db1d594b5dc8dafda83a5d37ea6d788b7eb84b7ef8dc8ff8bcaff80c2fd77b6f386c1ff8ac5ff7ebcfc8accff7fc1ff75b2f4669bda507cb97394cc88a7da7293c1799cc76286ae5e81a9819dc6819ac4657ea86480a96786ad56779e54769a698baf6585a9546f944e688d556d915e749860769a637c9e5c7799577392567291415a7c697fa26b81a45c729559719560789c657fa35f799e627da26580a56580a56e89ae607c9f6781a56883a56f8aaf6a87b3708fbc708db9718cb86c85af6582a96e8bb26d8cb35e7fa66589af6287ad6388ae6489af688cb27092b6708cab8598adecfbff0000898a988f909e8a8c97787a856f717b91939d989aa294969e9799a19c9ba49b9aa395919c8c889387838f857e8b817d8884838d85878f898891878a8f8b8a938f929794979c96999e9a9da29fa3a8a1a3aba3a6aeabaeb6a3a6ae7b7e86888b939a9da5a4aab1939ba8929ba98f96a78388978b8b9788869283839178788a6a6d82737488626270534c53493c3a60504a594b45544844594d494337335b4e4c53454667595aaa9d9fc7bcbec8bfc2d8d1d4b5b0b2b2afb1c2c1c3c5c7c8d1d4d8b8bec9a9b2bfa8b3c199a6b4b8c5d5b5c2d2b2bcceacb6c8acb3c6b0b6c9b3b7caadb1c4abafc1b6baccb5bccda7afbcaeb4bbb2b8bdb6bcc1afb5bcb2b7c0b6bac5b1b5c0b5bbc8a7adba797f8cb0b6c3afb5c0bcc2cdb3bac3b4bbc4afb7beb9c1c8afb7beaab2b9adb5bcb0b5beaaafb8a6aab5a6aab5a6aab5a6aab59ea3ac9fa4ada2a4aea1a3ada8abb3a3a8b1a4a8b3a1a4b28488939da1ac9a9ca69699a18e9297929697fbfffffdfffffdfffffffffffffffffffffffffefffafeffe7f7ffbed6ee89a1cf89a0d894abe3a7bef0a8c1eb9cbae381a3d181a3d886a4db90aae0a7bded9eb5e3a1bdec9bbeea8ab2dc8ab2dc88add991b2df9fbce996b0de88a2d089a6d395b3e29dbeec9dbfed96b7e8a1c2f3a0c0f19fbdee85a0d28faddc88a9d786aae083a8e07fa5db87aadc7796c34d6992274469405d8483a1ca88a5d15a749c4d6387546383616e884e5c6f3241511a27370c16270a12231a2233272d401e24372d32472c314620263d2027403e476237425d303c5835405c444a674d53705a627f3b466248547057637f2735512a385433415d404e6b444f6d45506e5c67854b56742b365447536f44516b46536d353f614f5b7f3b4a6b394868374b6440556a2b4357273f55455b774b638129415f405973223d51213c502b435b3b546e43637a5981946e96a8779daf8caec598b9d38babce7da4cb74a5d384bdf086c6fd85c9ff86c9ff75b8f579b8f585c0fe85bfff82bcfe75b2f46ca9eb69a1e25b87c65a78b1758dc17a91c183a0cc7598c0658ab07796bd6b88af617ea56c89b05070945676995f80a15c7e9c4e6d8c466284506b8d4d6589647a9e52688b687d9d566b8a5066825b7391516a8c5872965a7093586f8f5c71915368885168885c7597516b8f5670956b86ab6b86ab6983a75972945f76965a72967792be6480af6e8bb86b89b27592b95f7ca17693b8718eb56988af6d8bb45d7ba458779e5b7aa155729759779a68839e8093a8ecfcff00009194a39295a38b8c9a787a856c6e788b8d9792949c91939b92919a95949d9995a09a96a19c98a49f9aa9a199aa9d98a797939e9998a19b9aa39a9aa098989e97979d94979b92959994979b9295998c8f94888b908c90958e929771747c82858da5a5ab9699a1888e9b848c9d898fa286889a817f8b88848f767180767585777a8f6b6e836e6e7e5e59625243404c3a33554741413531443834463a365c4f4d6a5c5d6a5d5f9285879e9396b0a7aab0a9aca49fa1b3b0b2b8b7b9cfced0dadde1c3c9d0b0b9c2c6d2dc99a8b1b0c0cca9b9c5b9c6d4b3beccb9c2d0bcc1d0bec1d0b9bccbb5b8c7b9bfccb7bfccabb4beaab2b9b0b6bbb8bec5b4bac1b5bac3b3b7c2a9adb8b0b4bfa4aab7767c87a0a6b3979da89ea4afa5acb5abb2bbaab2b9a7b0b49fa8ab98a1a597a0a4979da49399a09398a1989da6969ba49a9fa8979ca59da3aaa2a5ada0a3aba5a9aea1a4ac9fa2b0989ba9797c8a9ba0a9a6a8b2acb0b5a7aaaea8acadfdfffffdfffffffffffffffffffffffffffffffefffafeffecfaffc1d7f0a1b9e7a2b9f18ea2db96abdf9fb5df89a5ce89abd986abdf87a6dd8da7dda3b6e998acdb94b0df88aad876a0cb7aa4cf7ea3cf8caddaa2bfeca1bbe993addb90adda92b0dfa1c2f0aaccfaa0c2f09cbced8eaedf99b7e895b1e08fa9d792b0e18eb1e982a8e281a7e188ade1708fbc435d85314b6f5d789d7b98c494b1dd7089b33d56783b4c674350662b384824313f212c3a182331151c2b1f2635282c3e1f233532364931374a3c42593f475e29324d333e59424e6a35405c363b5a494e6d59617e424a674b56725864802c3b551d2c462c3a564d5b774c5775394462545d7e555e7f373d60414b6956617c5f6c86465072545f85404e722938581b2f483a4f64364e6020374d2d416026395c4c5d7e4254711c31472135472a384f2134491e3c4d254855365d665077806b8a9982a0b390acca799dc173a2ce82bced84c6fb78bdf681c4ff7ec1fe71b0ec83c1fd8ac0ff80b8f974aff472aff16ca6e75786c45b79b46e83ba7488b8839cc87498be5f85a8698baf6080a46d8ab16582a95070946283a45f7e9d51718e4d6d8a537291546f915671934e64873f55785a6f8e576c88455873647a96597294506a8e4d6688556c8c6b7f9e6c809f556a8a4c6383536b8f5771956681a66782a75d7599546d8f617696657ea06a83af718ebb5b78a449688f5f7ca15d7b9e5d7b9e5d7a9f5a779e6a87ae6780aa657fa76782a75e7a9c5b78975c779174889ae5f5ff00009797a99595a78e8ea08080907374828c8d9b92929e9595a19997a39997a39a95a49a95a49c96a79e98a99d94a89690a1a19da9a2a1aaa2a1aa9f9ea79b9ba198989e93969b8f929793969b93969b95989d95989d92959d8f929a6d6f7974777f9b9ba1898c948f95a28e96a79197aa8e90a285838f9d99a49994a36f6e7e676a7f61667b878a9969666f5b4f4b56463f574b454b413a584d493429254438366f63639b8e90c2b5b7b1a6a97f76797f787d7a7479a39fa49c9b9f79787cadb0b4d1d8dbb2bec0cbd7dba9b8bbc3d3d9b7cacfb5c5cca0adb59ca5ae9ca3aca2a7b0a5abb2a6acb3aab2b9aab4bba3adb49ca3ac9da2aba0a4af9b9faa9a9dab979aa89396a4a1a4b29ca1b0767c899da2b1989eab999faca7adb8a7adb8a3aab39fa8ac9ea7aba0a8afa3abb2a4a9b29fa4ad9fa4ada3a8b1a4a8b3a8adb6a7a9b3adafb9afb2baacafb7b0b3bbabadb7a7aab89ea1af7d808e9ca1aaa5a7b1aaaeb3a5a8aca5a9aafdfffffdfffffffffffffffffffffffffffffffefffafeffe8f6ffc9dff8a8c0eea5bef698ace59eb3e7aac0eaa2bee79bbdeb98bdf194b3ea95afe5a7bcef9db4e29ab6e58baddb87aedb8db4e189addb89aad898b4e39cb6e597b1e099b5e491afe098b8e99bbced91b5e58fb0e185a5d69ab8e99fbdec8aa7d487a8d67b9fd5789fd688afe689aee06986b23e597e3e587c89a3c792aed78caad3718bb351678a35435f2432452430422633432934421e2937161d2c1c2332262d3e252c3d2f354833394c3b415841496017223d222f493c486436425e363e5c42476648506d3f476449547059658142516b2a39531624402f3d5954627f4b5976303b5b333e5e3e4769404a6858637e6f7c964b5577444f753f4d71303f5f1c30493f54693b5163293e54283a572d3e5f4b5a7b3f4f6c12253a27384b414d652f3d542a44551a3a471639432e4e593f5868556c826a829e6c8caf7ea9d485baec89c7fd76b9f286c5ff80bffb74b3ef82c0fc89bffe85bdfe7bb6fb76b3f570aaeb5e8dcb5d7bb66b80b7697dad6f88b26587ab5c81a36686a958759a6783ac58749d5471986885aa5170914564834d6c8b5473925b76986a85a7596f92465d7d4a607c697f9851667c5c748c577092405a7e3c55774259795c708f677b9a5166864e65855971955973975671964f6a8f4c6488597292657a995e77975b749e7996c26783ac5471965d7b9e6a89aa5e7d9e506e914d6a8f58759a5b759d6580a56884a65c79985c7a97627e96798d9fe6f6ff00009e9eae9d9dad9c9dab9798a68c8e99a1a3aea5a6b0aaabb5a7a6b0a8a7b1aaa6b2aaa6b2ada8b7b1acbbb1a9baaca7b6a5a1ada4a3ada2a1ab9e9da69d9ca59d9da39b9ea39a9da29da0a5989ba095989d91939b8d90988e919975778183858da4a4aa94969e8c929f878fa08d93a6979cabacaab6d1cdd8c5c3cf818191666b80656c80898e9d63626b4d44405c4f475f554e4c443d5e534f1f16127165639e9592a89c9c817678675e614c45484f494ea6a2a7dcd8dd78767c47474d72757aa0a6ab97a0a4939ea288949a8e9ea48b9ba292a2a99facb499a2ac969da69d9faaa2a4ae9fa4ad9fa5ac9da5ac99a0a9a3a7b29ea1afa0a3b29da0af9c9eb0999bad9799abaaacbe999daf7479889da2b1a3a8b7a0a5b4acb2bfa4aab7a1a7b2a7afb6a4acb3a3abb2a4acb3a6abb4a8adb6adb2bbb4b8c3a8acb7aaaeb9a6a8b3a9abb5abadb7a8abb3aeb1b9aaacb6a4a7b5a3a6b4878b96a4a9b2a8aab4aaaeb3aaadb2b0b3b7fdfffffdfffffffffffffffffffffffffffffffefffafeffe3f1fdd3ebff9bb3e190a9e1a1b5ee9eb3e795abd5a3bfe89bbdeb99bef295b4eb91abe1a0b5e898afdd97b3e28aacda94bbe8a0c7f49bbdeb8caddb8fabda93addc94aedd9ab6e59bb9ea90b1e284a8d880a4d48fb0e18bacdd91b1e286a4d395b2de88a9d6759ace79a1d687afe46f95c5496790375175526b8d849ec2849ec6516d963852774960802c3b552634472e3a4c2a37472732401f2836141b2a1219281d2435282f40363c4f444b5f373f563a445c37445e21304a2634503745614e5674434b69353d5a303b573844604d59755766804a59732836520d1b3725335042506d3742623540603c45672e39571f2c4647567035416329365c3c4a6e4e5d7d364a63364b60465c6e263b512335523142634756774f5f7c293c51223144333d55313b532f45572842521f3a48243f4d30445535475e2136525c789b92bce78ec2f190ccff82c2f990ccff77b3ee80bff97ebcf884baf98dc5ff83c0ff74b1f36fa9ea689ad66280b97187bb6579a85770985173976083a46b8aab516c9157729e546e9c5e7aa36481a64361844a698a5473924a6786476284476382556e8e576f8d3c536d576f854c6476445c72587193445e834c64884e6585556889596d8c546989687f9f5b73974d678b4f6a8f536f92597294566d8d5c71905970905570956786ad6885aa5b799c4b6a895d7c9b6887a653729359779a4e6c8f4c688b607c9f607d9c4d6b88587790728fa48ca0b1ecfcff00008b8f948b8f948c9095898d927f828693969a989a9b9fa1a29fa1a2a3a5a6a7a6aaa8a7abaaa8aeaeacb2b2aeb4afacb5b2aeb9b1b0bab0afb9aeadb7aeadb7b0afb8aeb0b8acaeb6b1b3bbb2b4bcb4b6beb4b5bfadafb9a2a4ae7f818c8f909a98989e999ba3878d9a8990a18e95a6878c9b8e8c988a8993868692727584646d815f687c7279886d6f77534c49625950655d565f5952685f5b0701004d44416d6663766c6c665e5f4940435d5659767075e4e0e5fffdff93909964636c7e7f899798a6999cab737a89747c8d99a3b49ba5b79fa9bba1a8bba4a9be9fa3b6a6a4baabaabea9a8bca4a6b8a1a5b79da1b39fa1b39fa1b3a7a9bba9abbda9aabea1a2b6999aaea6a7bba9adc0797d8f9da1b3a5aab9a1a6b5a8aebba4aab7acb2bdabb0b9aaafb8abb0b9adb2bbaeb2bdacb0bbaaaeb9a9acbaabacbaaeb0bba8aab5acaeb8aeb0baadafb9b3b6beb0b2bca9adb8a8abb98d919caaafb8acaeb8acb0b5a9acb1aeb1b5fdfffffdfffffffffffffffffffffffffffffffffffaffffdeecf8d0e8ff98b0de90a9e1a5b9f29eb3e78da3cd99b5de93b5e396bbef97b6ed94aee4a0b5e893aad893afde89abd987abdb94baea94b5e68dabdc94afe197b0e28ea9db8dabdc9ebeef97b8e989addd81a7d791b5e58daedf86a6d76a88b78caad38baed683a9d988b0e48db4e8688cba4360873d587a506787556e90587297415b83253f642b4060212e482c374b2c3648222c3d1e26372028391b22330e15261016291e243730374b4952663e495f38445c54637d2839542234512b3b5857617f535b794048652d3854222e4a3a46625d6c865b6a844b59752a38540917341c2a474853734d58783c4668333e5c29385240516b354464202e5228365a4759783f546a2e4456354b5d22374d31415e1b2a4b424e70465471435469313f522f344d353c55233147253c4c263d4c24394835435525334a000a27587296a5cdf79bccfc97d0ff8bc7fd98d1ff7bb3ee82c1fb7cbaf67fb5f489c1ff83c0ff74b4f571aeee6da1dd6788c07288bc677ca95872975575986486a46683a24b658958719d5a71a1667fab627ca4415d80536f9158759443607f3551701e3a59445d7d5e7692455d75354e62354e5e49617750698b435d82566e926279995d7091536786516686687f9f526a8e3c567a5571946b87aa6f88aa445c7a4f6581637b99627ea15f7ca15a789b4e6d8c4565824969866484a16383a06a87a6597597506c8e5e7a9c55739043617c54738c6e8ba0899daeecfcff00009094998f93988d919684888d787b7f8d90949394989a9c9d91929694959996959995949895939997959b9a969c97949d9a99a39c9aa69d9ba79d9ca69c9ba59b9aa494969e8f91998c8e96888a927d7e887d7e88858791898b957f818cb0b1bbd1d1d7dfdee7cacddbc2c9dac1c8d9bcc1d0c8c9d3c1c0c99596a09298a5828da17886997d869482888f524f4b5d564d5f5952545149554f4a140e0948413e6059564d4545585352676162686365736d72a8a4a9e9e6efcdcad3aeadb6b6b5bfa0a0aeb4b4c4a1a5b7858c9da6adc0959fb1a2abbfa1a8bc9da2b79d9eb3a3a1b7a8a6bca7a5bba7a6baa4a5b99ca0b3a9aabea7a8bcacadc1abacc0acadc2a8a9bea0a1b6abacc0acb0c3767a8c9b9fb1a0a5b49ea3b29da3b09ca2afa5abb69fa3ae9fa4ad9fa4ada1a5b0a3a7b2a2a6b19fa2b09da0aea4a5b3a8a9b7a3a4b2a8aab5a9abb6a5a7b1a7a9b3a2a4aea1a5b0989ba9767a8591969f9698a294979f888b9085888cfdfffffdfffffffffffffffffffffffffffffffffffaffffe5f3ffc5ddf59db5e39cb5ed9cb0e99fb4e8a5bbe5a7c3ec91b3e195baee9dbcf3a1bbf1adc2f59cb3e19cb8e797b9e78eb2e291b5e587a7d884a2d395b0e29bb4e68ca7d982a0d193b3e494b8e88bb1e17ea4d485a9d983a7d78fafe084a3d087a6cd8db1d788afdc8cb6e595bded7ea1cd537095425b7b485d7c445b7b415b804d678c3850741e33522d3b52273345333d4f2630411e263721293a2128391017280c12251a213420293d3742563d49612f3d5443546f2a3d584257732c3e5b45506e5963815964803d4864232f4b37435f5968825c6b855d6b8753617d2a385514223f2934544a55755761834654714c5d77495a744756762e3e621d2d512b3d5c31465c32485a23394b364b6130405d0f1e3f27335534425f36445a4550645357705358711c293f18293c243647213142313c501a243c091838667ea2abd1fba1d3ff95ceff89c3f795cdff89c0f980bcf782c0fc84baf984bcfd7fbcff7dbfff7cbafa6da1dd698ac2667daf6379a36981a56685a46383a05976914a63835d759f59719f5f77a1577297405c7e4d6a89496685405d7c3d5978385473506a88516985526a8238506631495b51697f3e5779324c713e547851678a56698a5064835469895970904c65873f597d506a8e5a75975c759548607e576d89617995627d9f6583a65877985978976a8aa756779153748e60809d5f7c9b5e7b9a5b77995b77994e6c8946647f54738c5b788d718596e5f5ff00009898a69999a79696a48989977c7988928f9e9693a29b99a59b98a79c99a89d98a79e99a8a19caba5a0afa5a0afa29dac9e9baa9f9da9a09eaa9f9da99e9da79c9ba59596a08f909aa2a3ada3a4ae9899a39697a19a9ca7888a956f707ea7a7b3c2bfc8cfced7c5c8d6aeb5c69ba2b38c91a087889282848c8a8c9678808d6573866b7a8d7e8997838b924e4d49615f555c59513c3a324441391b1810494540625e59534e4b6a65647b7576aba6a8b6b0b5c6c2c7cecbd4b8b5bee1e0eaf2f1fbd8d7e1a8a9b38b8f9a717782969faca2abb8a2abb999a2b09ea5b4a0a3b2a5a5b5a8a8b6a4a5b3a4a5b39fa2b0979aa8a2a4b69fa0b49e9fb49798ad9b9cb19fa0b59b9cb0a5a6baa6aabd7276889da1b39a9fae9fa5b29aa0ab9ca2ad9da3aea2a6b19b9faa9195a0898c9a898c9a9295a3a0a0b0a9a9b9b3b3c3b6b7c5b0b1bfb2b4bfb2b4bfadafb9b0b1bbaaacb6abafbaa3a7b2838792a2a7b0aaacb6adb0b8a5a8ada4a7abfdfffffdfffffffffffffffffffffffffffffffffefaffffeefcffc7dff79bb3e197b0e88fa6de96abdfa1b7e1a2bee797b9e794b9ed94b6ec9ab6eca7bcef95acda97b3e296b7e89ec1f39abdef8baadd86a3d696b1e49bb3e78da8db84a3d690b1e28fb3e387addd7aa0d07fa3d17fa3d19abbe9a1c1ec9fbfe39abce089aeda80a9d681a8d56b8eb94d698c3e56744c607f4d6281465e82395378344c70213554344058202a3c353f51303a4c252d3e1e26371d233611172a0c13261920331f283c303b4f39455d314158374a653348635a708c3549683b46644d57755d68844e5a763945613b476345546e4d5c7664728e515f7b39476422304d152242404d6d6874964856733a4b6531455e3f51703a4a6e27375b1d315022394f374f613d53653f546a1c2c491a294a1f2b4d404b692f3c523a45594a4d694e526e19253d0d1c2f1f2f401f2d3f2831451c263e283757738db2a1c9f39dcffd90cafb88c2f693c9ff8ec5fe84c0fb87c5ff86bffd83bdfe7fbeff80c2ff7ebcfc6aa0dc6084ba556f9e586e97647d9f6684a15f7e9759738b566c885971955a739b5b7298506b8d4561804e6a883d5977405c7a465f7f566f8f5e75953c5472475e784d657d3c53693850683d55793c567b394f73445a7d485b7c4e6281657a995b72924a6385476284415b7f4762843f5878526a86566d87556d894b66885876994e6d8e5f7e9d6989a6597a9449678452708d53708f5a76985d799c5a76984b678647638154728b536e83677b8ce2f2ff0000a7a7b3adadb9adadb9a0a0ac93909faaa8b4aba8b7acaab6aeabbaaaa8b4a8a3b2a6a2aea9a4b3aba7b3a7a3afa09ca8a4a1b0a4a1b0a2a0aca09eaaa09eaaa2a1ab9e9fa99a9ba59fa0aaa5a6b09a9ba59b9ca6a2a4af888a956b6c7aacacb8b4b1baa8a7b19c9fae7f86977b8293858b9881828c8a8c9473757f656d7a5e6c7e6372857a8795808a9152534f6a695f5f5d552a28203d3b330d0b03433f3a5a56515c585365605d9d9998847f80a4a1a3c2bec3f4f2f8fffcffeeedf7efeef7c7c5cb67676d53565e5e666d78818a9faab28b959f919ba58f98a29599a49ea0aba4a4b0a5a7b1acaeb8acaeb8a2a6b1a5a8b7a6a7bba9aabea4a5b9aaabbfb0b1c5a9aabeadafc1babed0878c9bb3b8c7a5abb8afb5c0afb6bfb9c0c9b7bec7b4b8c3b9bdc8bdc0cebbbeccb6b9c7b3b6c4b5b5c5b6b6c6b1b1c1b1b1c1a9aab8abacbaadafbaacaeb9b4b5bfb1b3bdacaeb9a8acb78c909ba9aeb7adafb9b0b3bbb0b2bab7babffdfefffdfffffffefffffffffffffffffffffffffefaffffe2f2fecae2fa92acda92abe3a2b9f1a0b6ea96aed89fbbe4a9cdfb9cc1f591b3e991ade39bb0e3869dcb89a5d48cadde96b7e99bbbf095b4e795b2e5a3bbef9db8eb93aee190b0e1a0c1f294b8e889afdf85acd98db1df85a8d492b3e194b4dda4c2e599badb85acd3749bc75c83af42658d425d7f586e8a495b78485c7b607699425a7e4c62853448671e2b410a1426202a3c2a3446262e3f1b2334191f321016290a112411182b1b24382d384c2f3b533a4a613f526d334a64485e7a273b5a414f6c3c47654c587455617d4c587437435f2938523746604f5d7948567239476432405d243151313e5e57638556668353687e40546d3d4f6e2b3b5f1c2f5215294822394f4b63754e647632475c30405d303f60293355323d5b404d633c475b2a2e4a404460243048142238223144202e411c243b1d28433344657994b996c1ec91c8f58ac5f68dc9fd91c9ff88c0f78ac6ff85c3ff84bdfb88c2ff82c1ff77bbfc73b3f3669cd8577bb14c66954c628b50698955738e5e7d94627a90617790556a89667d9d657c9c536e89516c865b7992435e7845607b4b65834e6787586f8f3e55753e53725b728c495e792339553f577b556c924c62864b5f823e5172435776697d9c596e8d455b7e435c7e3a54785f7a9c415a7a48607c3e556f536b874963874a678c3d5b7e4f6e8f3858754a6a875573905d7a995c789a5b779a5c779c5d799c4a6587415d7c506c8a546e866f8395e7f7ff00009597989193949d9fa0989a9b8a8b8fa0a2a39e9fa3a1a3a4abaaaeacabadabaaaea9a8aaa9a8acadacaeafaeb0afaeb2b0afb9afacbbb4b1c0a6a4b0a6a4b0aba9b59b9ca6a2a3adaaabb5aeafb9b2b2beb0b0bca5a6b49798a67576849b9ba7a9a5b0a1a0aa9699a88e94a78a91a28b919e9596a09b9da5898e9769727f606e8069788b748393959ea751525063615950514827281f28292015160d48463e67655d636159686560a29f9b7b77766c6a6a878486bfbdc3dedce2cecbd4d3d0d9c2bec489878d5b5d654b5158757e87c1ccd4c0ccd6bec8d2bac3cdc0c4cfc1c3cebdbfcabcbdc7bbbdc7b8bac4b3b5c0aeb1c0b5b7c9b0b2c4b7b9cbb5b7c9babcceb3b5c7b8bbcabbc0cf808693abb1bcb1b8c1b3bac3b1b9c0b0b9bdaeb6bdb6bac5b5b8c6b3b6c4b0b3c1b3b3c3b8b8c8b9b9c9b8b8c8bebecebebecebdbdcbb9b9c7b5b5c1b5b6c0b9bac4bcbec8b9bbc6b2b6c1848992b3b8c1abadb7bcbfc7adafb7b6b9befdfefffdfffffffefffffffffffffffffffefffffefaffffdfeffbc6def68fa9d792abe39ab1e99bb1e59ab2dc98b4dd92b6e4a2c9fd99bbf18ca8dea2b7ea8fa6d48ba9d898b9ea91b2e49fc0f28faee18aa7da98b1e392addf8ea9db88a9d7a2c4f295b9e77198c586add993b8e486a9d484a3d0aecdf49ebdde87a9c7577ca2385e883d608b436289445b7b485a7742536e3749665e749741597d445a7d3a4f6b243147151f31222c3d2a34451b2334141c2d131a2b0c132411182b0c13261c2539202b3f212d4536465d30435e5067813f55711f355140506d2f3d5a2735513a48644654703f4d6933425c22314b3846622e3c583b4b6841516e4251713f4e6e3a496a4e5e7b5e7389576c823749683444683b4e6f132844243b513e56682a41511f34492e3e5b2e3d5d2c3757222e4a303d53334154363d58252e491b294026374c2130431d2b3e323c54283450384c6f7998bf8cbbe78dc8f68dccfe81c2f590c9ff91caff84c3fd6aa8e47cb4f589c3ff6fb0f46db1f47fbfff7eb5f26a8ec42842712e456b354c6c33516a375469556a7f5a6f84586e875c748c698199506b80506b7f3c5a6d3a556a58718b59718f465d7d566a8d5266894b5e7f5165844e607f435776485f85576e9452688c495e7e465a79374c685a6e8d5c71903e5477546d8f496387567193546d8d3e5672445b75435b774963873f5c834f6c914b698c45628133506f63809f6581a3587398516c91455e864c658d4c668b3f5a7c47638259728c6b7f91e6f6ff00009698999395969496977e80816d6e729192969b9ca0a1a2a69e9da19f9ea29f9ea29e9d9f9f9ea2a3a2a4a6a5a7a5a4a89c9ba59f9caba19ead9997a39b99a59c9aa691929c94959f9596a09697a19797a39999a59a9ba99798a6828391aeaebaa8a4afa8a7b1a9abbdafb5c8b6bdceb4bac7aaacb49c9fa49ca2a988929c818fa17b8a9d788797939ca54e4f4d615f574849401e211825261d1f201759574f76746c72706877756dc9c6c1d8d5d1bebab9b8b6b6dcd8dde3e1e7e9e7edf3f0f9c7c2cba19da87474806e727d707885bec7d4bec9d7b5c0cebec5d4bfc4d3bdc0cfb8b9c7b5b5c3b4b5c3b3b4c2b0b1bfadb0beb5b8c6b0b3c2b8bbcab7bac9bbbecdb3b6c5b7bac8c1c7d4808691acb3bcbac1cabac2c9afb7beadb6bab4bdc1b5b9c4b8bbc9bcbfcdbdc0cebdbdcdb9b9c9b7b7c7b6b6c6b4b4c4b6b7c5b9b9c7b9b9c5b7b8c2b8b9c3bbbcc6bec0cab1b3bea8acb7898e97a9aeb7b6b8c2b9bbc5b5b7bfb8bac2fdfdfffdfefffffefffffffffffffffffffefffffefaffffebfcffb9d1e990aad89eb7ef90a7df97ade1acc4ee9cbae37296c492b9ed94b6ec8aa6dca9bef1a4bbe99bb9e897b9e785a6d798b7ea94b1e48ca7d9859ed07f99c889a5d490b1de9abde996bbe791b7e183a9d3769ac27a9dc58aa8d17794b96d8ba85676932c50741f436b2b4e762e4b70334868495a7536455f3b4c6764789b546c90465c7f324763313f55141e30212b3c2832431d2536182031181f30131a2b131a2d080f22030c200d182c08152b35455c3347605368833147632136523f4f6c303e5b1d2b472836524b59755c6a8641506a13223c2f3d592836522c3c592f3f5c5d6c8c3d4c6c2c3b5c394b684b60764a5f75314362425276475879263b571f364c263e50243b4b12273c1a2b462a39592e3b5b18244027344a384659424d6826334d12233d25374e27384d1c2a402c375232405d4a60848db1d98fc1ef8dcbfb8bcdff83c5fa8cc8fe85bef67ab9f372b0ec7eb6f782bbff73b4f970b6f983c5ff94cbff7ea3db1a34630a1f452136551e3a5206213515293b27384b3d5065465e70546c7e4d67774d68764b65753e576b567088546a863b50704a5e8155688d4f62854f6283536485586b8c374d7151688e4c62854459795668855264815e7291506584455c7c5770924f698d405b7d4f66864a5f7e596e894f64834a648943608748658c3d5b7e4d698b456281587496516d904d678f4e6890475f89465e883c557d334d71435e80566e8a6f8395e5f5ff000095919d9e9aa6a5a1ad8c88947772819d98a7a19cab9e99a8a09baaa29daca29daca09ca8a09baaa39faba39faba29eaa9f9caba8a5b4a3a1ada4a2aea6a4b0a2a1ab9e9fa99b9ca6a1a2aca0a1ab9d9ea89b9ca69799a4868893696a788c8c987975807978827375876c72856b72836f758271737b6c6f7471747c727b857a889a7a8a9b7e8b9b99a2ab4e4e4e5a57524a4a441d1f1923261d292a2164635978776d716f657472689c9a90dfddd5f8f5f1fffdfcfaf5f6ebe8eabdb9beaaa5aec5bbcbe3dbecdedaedd9d9eb9399acc4cbdec6cfe3c1cadec3c8ddc5c8ddc5c6dbc4c2d8c4c2d8c6c5d9c7c6dac5c7d9bfc2d0c3c7d2bbbeccbfc2d0bcbfcdc0c3d1b7bac8bbbeccb9bfcc7d838eaab1bab5bcc5b5bdc4b0b8bfb4bdc1bcc4cbbbbfcab8bbc9b8b8c8b8b8c8b4b4c4b1b1c1b7b7c7c0c0d0ababb9afafbdb3b3c1b4b4c0b1b2bcb0b1bbb2b4bcb3b6beb8bac4aeb3bc888d96989da69c9ea892949e85878f82848cfdfdfffdfefffffefffffffffffffffffffefffffcfaffffe4f5feb9d1e987a1cf8faae28ca3db8ca2d69db5dfa0bee782a6d491b8ec90b2e890ace2a9c0f298b0de95b3e2a0c2f08aabdc8dadde8aa8d98da9d888a2d1859fcd93b0dd97b7e280a2cd85a9d19cc1e791b6dc80a1c87594bb728db2334e70425d7845627d38587b3c5d844e6d943f597d2c405f38466236455f3647624a5e814b638742587b2d416034425800091b1620311f2a381b243218212f1a213019202f161d2e050d1e000a1c020d21000d232a384f31425c475b74394e694055704656734858753b4c672e3f5a3a486444526e36455f21304a2c3a563745612434512a3a573345642c3e5d2637583a4c693c516746586f3848655162834b5c7d36486523384d1d34442f4656192e430f203b2635553c4969202e4a2332452534473d4c6633445e253952263b511e2f440a182f1924402c3b5b6781a6a9d1fb8dc3f28bcdfe87cdff85c8ff8cc9ff80baf585c3ff84c1ff80bafc7db8fd7cbfff78bdff71b5f879b2ef7ba0d82943720c2147152a49122c440921351323341725370012231b303f3b505f4e6672536b7758727e3750603e576b546984465a79475a7d4154773b4b6f475879455475374a6b40567a587094435a7a374c6b53658250637e5166824d6281445b7b536c8e5e789c415c7e516888485d7c506581405574425c81536d95637da54b678a5470924a6688486487476386405981475f895067945b739d4d668e3e587d516b8f657d99798d9febfbff00009a96a2a09ca8a49fae8b86957873829e98a9a29cad9e98a9a49eb1a6a0b1a6a0b1a5a0afa5a0afa8a3b2a8a3b2a6a2ae9d9aa9a7a4b39c9aa6a19faba4a3ad9c9ba59e9fa9999aa4999aa49d9ea8a1a2aca5a6b0a7a9b490929d7a7b899a9aa6908c9795939f8f91a3838a9b7d849580869183858d7c7f8383868e69727c5261715363747c8697b0b7c05c5a5a534f4a53534d262822292c2330332a67665c6e6e6265635868665b716f64504e4486827db6b3af7a76758a8586625d5f544d548a818ed5cddee2dfefd8daec949bacbcc6d8c0ccdeb6c2d4bfc6dac1c7dac5c6dbc4c3d7c0bfd3bcbcceb6b8cab3b6c5b7bac8b8bcc7acb0bbaeb2bdacafbdb2b5c3acafbdb2b5c3b6bcc98d939ec4cad5c4cbd4bec5ceb7bfc6adb5bc9fa6af969aa58d909e8888988888988686968787979393a3a2a2b2ababb9aeaebcb1b1bdafb0baaaabb5a6a8b0a5a7afa5a8b09fa1aba3a8b17a7f889fa4ada5a7b1b4b6c0a7a9b1b1b3bbfdfdfffdfefffffefffffffffffffffffffefffffcfaffffe4f5fec3ddf58fa9d790abe390a7df8ea4d899b1db9ebce590b4e293baee8eb0e690ace29fb6e8869ecc88a6d59bbdeb92b4e284a5d3819fce8eabd88da7d58da8d49ab7e393b3dc7fa2ca8db2d899bfe28bb0d27797ba5f7b9e466183122b4b4c657f5c77924f6d9047668d59769d536b8f3e506f3e4a664a57713e4e6b3d51743f577b4760823c51703a4b60111f31061321121d2b18212f161f2d141b2a181f2e171e2f0b122301081b000315111c30212e442b3b522c3d574558734e617c5a6a8752627f4859743d4e693b496535435f34435d45546e3e4c6843516d3444613d4d6a354766495d7c4a5d7e2338543c4e653d4f663444614756774958793d4f6c2c41561c33433b52623c51662f405b3544644754742d3b572536491325360c1d372a3b552d415a1f344a192a3f142239202b47303f60839dc5b9e3ff80baeb84c9fb81c9ff82c7ff8fcbff85befb7bb8f679b6f674adf270abf172b4fb75bbff6db3f66ca7e56187c13e578920345d142847071f37172d3f243244232d3e1b2a3a1a2d3c1a2d3a112732192f3a344c58324958445a6c465a734a5f7b4a5c7b41527338496a5261815767844c5e7b455c7c587193465b7a4258745a6d88495c774055715065844b62824b6486556f933e587c475d80405575495d7c4a5f7f566d93516b935d789d4965885672945975974d698b4662854059813e56804a628c6179a3556e96415b804f6a8c637b97778b9deafaff0000a3a1a7a19fa5a7a4ad99969f89868fa6a2ada4a0aba29ea99995a19b97a29d99a49d9aa39f9ca5a2a0a6a4a2a8a3a0a9a6a5afadabb7a09eaaa6a4b0abaab4a4a3ada8aab2a4a6aea3a5ada4a6aea0a1ab9b9ca69a9ca77f818c7779849d9da992919b93919d8c8ea0878e9f8e95a6959ba690929a80838784878f7d838e6d7a8a5e6c7e747c8da0a5ae5b565767635e5a5a5430322c32352c3b3e356d6c626c6c6068665b6d6c5e6e6b5d6d695e6e69604f4c44504c47928d8a7f7a796661624f494eb6b2b8dde0e5cfd5dca2acb3bac7cfbcccd3acbcc3b7c1cbb9c2cbbcc2cdbcc1cab8bdc6b2b8bfafb5bcaeb3bca0a4afa3a6b49a9daba1a4b2a3a6b5acafbea7aab9adb0bfbbc0cf878c9babb0bf9ea4b1969ca99ba1aca3a9b4a3a9b4b2b5c3adaebcacadbbb3b4c2b5b5c5b2b2c2b4b5c3bbbccaafafbdb2b2c0b3b3bfb1b2bcacadb7a9abb3aaacb4abafb4acafb7b1b7be858a93a0a5aea9abb5b6b8c2aaabb5b5b7bffdfdfffdfefffffefffffffffffffffffffefffffcfaffffe7f8ffbed8f09ab4e29db8f08ba2da92a8dca5bde78eacd57a9ecc87aee288aae085a1d79cb3e594acda8faddc88aad88dafdd82a3d087a6d392afdb849fcb829ec797b6dd96b8dc95b9dd94b9db80a6c66487a83958773e5a794159772036524f657e586f89415d7f36537848628a4d6387425171444f6b444f6a455370475b7e364e72425b7d3f577534465d3f4f600512200a182417232f161f2c0f1724141c29181f2e131a2900051600001228314539445a3341582d3d54485771394a655565824759764b5c7744557037456128365225344e3e4d673c4a663a486448587531415e4052713f537256698a152a463042592c3c532b39563443644b5a7b465673394e632138482f46564b607551647f475978435272253651213547192d3e12233d34455f374b6424364d243249232e491d2745212f538ca5cfb0d8ff71abdf7dc0f77bc1fc77bbf687c2ff81baf871aeee6ca8ea6da5ec629ce45296df61a6ef72b7fc76b1ef7096d0516c9e263a631c304f051c320f23341b28382a32432733451d2b3d202f3f0617240c1e29162936142736162a3b41536a465a73455671495a7538496442516b4f5f765a6e872c4460435d7b4258744c637d61748f4d607b3348643d5271455c7c3e5779435d81445e824b61855165885064835065855b7397425d824e6a8c44618043617e516f8c5b77965b76985670954e678f4861895069914d678c425c804e678759708a6c8092e0f0ff00009190948c8b8f96949a918f9584818a98959e908c978e8a9598949f9a96a19995a097949d97959b99979d99989c97959b9796a09896a2908e9a93929c9998a296959f95979f9799a1a0a2aaa3a5ada0a1ab9e9fa9a5a7b28a8c9790929db9b9c5acabb5a6a6b29b9daf9299aa989fb0a2a8b3a9acb1a7a8ac93969b828893707a8b6c788a8c94a5b3b5bf5b55565f595462625c3c3e383b3e3546473d7473697070646f6e607473657673655451436d695e706b626461596a66619f9a97645f5e454042a09ca1dcdfe4cad0d5a4b0b6a8b8bea8bac19babb29facb4a2adb5a4adb6a7afb6a8aeb5a7adb4a9afb6aeb3bca3a7b2a8abb9a3a6b4adb0bfb0b3c2b7b9cbaeb0c2b1b2c6b1b5c8797d8facb0c2b8bcceb6bbcaadb2c1aeb4c1b4bac7b5b6c4b2b3c1b4b5c3b9bac8bbbbcbb8b8c8b5b6c4b6b7c5b2b2c0b5b5c1b7b8c2b7b8c2b5b7bfb5b8bdb8bbc0bcbfc4b3b6beb4bac191969f9499a2b1b3bdaeb0bab0b1bbb5b6c0fdfcfffdfdfffffefffffffffffffffffffcfffffcfaffffdeeff8c5dff798b2e097b2ea95ace49ab0e49db5df8caad388acda87aee282a4da87a3d9a5bceea0b8e698b6e58baddb90b3df87a9d48babd696b4dd8ca8d18aa7ce9bbbdf9abadd7ea1c34c6f903c607e4c6c89264260435b775d728e3c4f6a4458714156713651733d587d49628a46597e3c49693c4763313c573c4a6745597c22395f2e486c3b537120354b4252631424310c1a2618243015212d0e1623141c29161d2c141b2a000516000718242b3e475064313e5439475e3a476123324c41546f4355725768834a5b763c4a663c4a662837511c2b45404e6a53617d5c6c89445673485a79425675465b7b2a3f5b18283f26344b3a45633d496b52618248587543586d3b5262233a4a2d425741546f3f51703c4b6b21324d1d314324384913243e293a54364761304259354159333c5732395a47527889a0cd9ec6f76ea7de78bdf676bcf86fb2f17eb8f977aff07dbafa71adef70a8ef67a0eb579ae565adf574bbff70aded90b5f16782b422365f1e32510b2238182a3b1a243529304120293d141f331d293b000f1f05152208192608182807192a1425381c2f441022392032492334493b4c5f445667485c6e3e556f46617c415872435b734d617a50647d3d526d3a4f6e475e7e3f577b3e557b4c638953688e586c8f4d60813a4f6f50688c3f5b7d526f8e53718e3d5b763e5c77536f8d5a76955670945e789c506a8f4b658a526c905671935c76945d748e728698e5f5ff0000a29da697929b9a949f8e88937e77849891a09791a29d97a8a09aaba09baa9e99a89a96a298949f98949f98959e97949d9997a394929e92919b908f9995949e95949d8b8d9591939b90929a94969e92949c93959d9c9ea87a7c867d7f8aa0a0ac95949e92929e8b8d9f838a9b808798828893898c918d8e92989ba0878e97747e8f717b8d888fa0a6a8b2595354716a676968644446404142394a4b4179786e7575697675677774657370616865566e6b5d686459615c53544e47a6a09b969190989198a19ba6c1c1cdb3b7c2969facabb9c5b2c2cfa4b1bfb3beccb4bdcbb4bbcab6bbcab3b6c5afb2c0adb3c0b1b7c4b0b3c2b4b7c6adb0bfb4b6c8b6b8cabcbdd1b2b3c7b4b5cac1c4d982859ab0b3c8bdc1d4bbbfd2b2b6c9b5b9cbc0c5d4bcbcccbcbdcbbcbdcbbbbccababbc9b9bac8bbbbc9bbbbc9bdbdc9c0c0ccc2c3cdc1c2ccbec0c8bdc0c5c1c1c7c2c5cac2c5cdc5cbd2a2a7b0a0a5aec1c3cdbdbfc9c0c1cbc5c6d0fdfcfffdfdfffffefffffffffffffffffffcfffffcfaffffe0f1fad5efff96b0de91ace4a7c0f8a3b9ed94acd697b5dea1c5f394bbef89ade38cabe0a2b9eb98b0de9bb9e89cbfeb95b8e388abd385a5ce95b3dc98b5dc93b0d58babcf7494b74265860d314f16385545637e405b76536a846c7f9a4c5d77485a7140536e3b5476405a7f445a8343557a424d6d3d45622e37523b4664405477182f552741654a6181293d563143542838450c1b24101c26121e28111a2418212b151b280f1522000413040b1c12192c30394d2631472d3a5026344b23324c3d506b3d526e556883495a75505e7a73819d505f7912213b303e5a4957734b5b785769863f51705c708f354a6a162b470f1f362b3950404b69455173505f804858753d5267485f6f28415110283c233853283c5b3345642b3e5923394b2f435422334d2b3a543b4a643a4a6138415c2e3451303457505880889fcd94bbef79b2ea7abef977bcfb74b6f788bfff7bb0f37db9fb76b1f670a7f070a9f478bbff84cbff81c7ff7dbafa9dc2fe708bbe172b541b2d4c13283e23354618212f1c203211172e0e152e1f273e121d310c19290d1c2c04142405182716283923344707182b0d1f300d1d2d27384524373f142a364f677f45607b425973435b733d516a4f637c5166815369855b7292445c80395076445b814a5f853e51764d60834459795770924d6a894d6b88587790506f8845647d45637c3b58734662815873954c668a496486566f8f536d8b55708b657d958195a7ecfcff00009b94a19a93a0a59eab9894a085808f9c97a69792a19592a19c9aa69f9ba79d99a49b98a19b98a19e9ca2a09fa3a09ea4aba7b2a09fa9a4a3ad9d9ca6a09fa99e9fa98e8f999697a19a9ba59a9ba594959f94959fa0a1ab7b7c867e7f899e9fa9999ba3898a94777a88747786787b897c7e897f7f857d7e8271757a626b745c67756973848b919ea6a7b1564d507268686d68654a474245423a524d44847d74857c72847c6f81786a6e675870695a675f526c6359635a515d544b998f88ded4d4e1d9e3bab5c4d4d4e2c5cad98a93a19daabaafbbcda8b4c6aeb8cab2bacbb7becfbdc2d1babfceb6b9c7b3b9c6b7bdcab7bdcababdcbb0b3c2b5b8c7b8baccc0c2d4bbbcd0bfc0d4c2c3d78b8ca0babbcfc0c4d6c3c7d9c4c8dac8cddcccd1e0cecfddd4d5e3d8d9e7d6d7e5d2d3e1d1d2e0d2d2e0d1d1dfcecedad0d0dcd0d0dccccdd7c6c8d0c1c3cbc1c1c7c0c2cab2b4bebcc1ca8b8f9a9296a1a1a3aea6a8b39b9ba7a4a5affdfcfffdfefffffefffffffffffffefffffefffffcfaffffe7f8ffc8e0f88faad693afe59db7ed96b1e391add68eacd58fb3e39bc2f698bbf384a6dc8da9d891abd9a1c0eda1c1ec91b3d787aacc82a2c68eaed292b0d3809ec16483a4405d7c2c496828446235526d3b5671445c784c627e617692495e7a334562374c6c3e587d3f588238517b3c527b3b4c6d2735521f2b4735415d3e506f192d50273b5e586b8c41526d2f40553241510815230211210a17270f192a1a2331111625090c1a080b1a1216281a2134222d432f3b5326324a28354b3c4a612d405b40526f64779246577239476365718d505d7714213b25344e3745615768835465802436535a6c895668852f405b1f2d442f3b532b35533944644956764e5c78314459394d5f3a4e6013283d283b5625375430405d3849633347594054661e2d471a284428384f303e5538425a363e5b343b5c45547b8aa4d293bef187c0f87ec2fd7bc1fd7fc2ff96d0ff85bdfe7dbbfb83c0ff77aef771abf784c5ff89ceff82c9ff90cdffa5d2ff6e8ec30f275125385923354c2634460b12230f15281c233e1c254029334b2631450e1a2c101f2f000e1e04142419293a2434450e1e2f1c2c3d0919260b1b27101f281c2e3921394d19314930475d4c61763a4d6244576c4f61785b6f88516682394e6d3c537353698c596e8e2d40615365845c718d536c8c5f7d9a54728f56748f4d6b863a58733d5977405c7b536e905c769a49638749638750698b385171405a786d849e8397a9eafdff0000a6a1b0a09ca89b97a3a5a3af94939da4a6ae999ba3a2a5a9a7abacaaacacaaadaba9aaa6a6a7a3a7a7a1a8a9a0aaa9a5a4a0a5aba7b2a7a3aea5a4aea4a3ada1a1ada3a3af999ba69c9ea99c9ea992929e9d9ea8a3a4ae95949e7b7a849ea0a89aa0a57e85888688908c8b9498929d8d879289868f898b93878f96828f979dadb49facb4a9aeb7807e8461575d8173758377754b3f3b5f514b61514a97847d927d758c786da28e8377655a89796d79695d7e6f6681716a79676077645ff6e7e5f2eef4dbdce6bbbdc8b9bfccb4bbca969fadb8c2d3bac4d5c9d3e4c3cedcc9d2dfc8d1dbcad2d9cdd6dacad0d5cdd6dacfd6dfcbd1dcc9cfdccbcedccdd0ded1d2e0d7d7e7dcdcecc7c7d79697a5d4d5e3dde1eccfd6dfc5ccd5bcc5ceb0b7c0adafbaa4a4b0a0a0aca8a8b4ababb7a7a7b3a3a3afa5a5b1a7a7b5aaaab8a1a1afa6a6b29e9eaaa9a9b5a5a5b1a7a7b39fa0aea7aab87073829194a3a5a5b7afafbfa8a8b6a9aab4fbfefffbfffffdfffffdfffefdfffefdfffefffffefaffffeaf7ffcbe0f68ea6d099b6e999b9ea90b1dea0c1e897bae2698abc789bd37ea4de83abe0789fcc94b6e1a6c2eb92add290aecb90afc87f9db861819e426180355271344e6c2b415d5163803d4e692e3f5a4d5f7c546985405876526d8f5a76994862874f68925774a1496a982e4f7d2443702a446c2b41642a3c5927344e333e59333e59303a58384363374163323d5b27344a08162c000d2712233e3844602d374f070b1d0b0b1b0c0d1b090d1f2c344b5a67812634500f1e38303e513e4c5f283953273a554b597555617d47526e4d5572454e692b36511d2a4412213b37486243546e1c2e4557677e6c7c933f4d6437435b414a652b33502f3a563e4964414c67313d5546546a4452682c3a50212f462f3d543240572a384f3b495f47556b202e4a1b29450f1d3437445a3a475d26344b1426434f698da7ccf89ccdff92ceff85c8ff7cc1fa82c7ff8ccfff89ccff78bdf669aceb6fa9f477b0ff73affb73b5fc75bcff72b7f683befc5683bc0726531125482d3b51333d4e080d220c132c1927431b2c472232492534471e2c3e1120300717240312221220321d2b3e212f42202b3f1d2739182031191e2d1e27351a2d3c031a2a1628392b3b4c1523352a384a414f614f5e715f738550657a4a6177496177485f75374e64495e734e657b4862805c799853708f53708f405c7e456184506a8f4f698e5871995068925d759f59729a556b945e759b5a719759718f71869bdff4ff0000817c8b7f7b878684907d7c867b7d85888b90898e91868b8c8c9190939896989c97999d97a4a59cb1b2a9b8b7adb5b2adb8b5b7bebac0b6b3bcb4b1bab0afb9adaeb8aeb0bba5a7b2a8aab5a4a6b19596a09697a19b9aa3898891838187a7a8ac9ea6a69096959e9d9f9d989aa69ca2a2979f9b939d8e8d967880877a868a8e9da097a4a69a9fa28986886c5e627f6e717d6e6c5c4b48695651614b458f756f977b7490756b8e756b856f648773688370688a776f88756e85726b846b67c8b6b5e5dfe4d1d3dbc5c7d1babec9c6ccd9bfc6d5bbc4d2d5ddeed7e0eed1dae7d2dce6ccd5dec7d0d4c2c9ccb5bdbdb5bcbfb1b9c0aab3bca8aeb9a9adb8acaeb9abadb8acacbaadadbba9a9b571717d9fa1aca4a6b0a2a8afa6afb3aeb7bbadb5bcafb1bbb1b1bdb3b3bfb3b3bfb0b0bcaeaebaafafbbb1b1bda9a9b7b2b2c0b0b0beb3b3c1a8a8b6b0b0beb0b0beb5b6c4b7b7c7afb2c19597a98a8c9eb0afc3ababbdadacbcafb0bafbfefffbfffffdfffefdfffcfdfffefdfffefffffffbfeffeef8ffcbddf491a7d19ab5e799b9ea8db0dc95b9dd9bbfe585a5d67597cd6b92c979a4d77ea8d391b6dca1bce191a8c87e9ab2708da24e6d8431506926445f29476438506c3d526e43516d35415d27324e5e6c895b6f8e415a7a46668954759c51709d5876a55879ab4d72a43d62942c52822a4c77325073354b672a3a51343f553e465d444d6839415f2f385d2933551d294505142e1023443d50735d6c8c434e69181c2f151624171725161b2a2c364e4e5c782637521627412d384c2c3a4d3f506a2336513a486456627e58607d525875434a65343d58333f5706162d15273e3a4c6338495e2c3d523d4b612b374f20294439425d313a5527304b343e56424c6439435b39435b414d65303c542431472e3b51303d532a374d35425835435a313f5b293753212f4637445a3f4c6238485f1d334f557598b4dfff97ccfe8fcbff91d4ff8ad0ff7cc5f97dc4f67fc8fa7fc7fd64aae667a1ec71aaf9659feb5294db539bdb5ca5e368a8e86094d028497a162c501c293f2a314411152d161f3a1a2b460f243f11233a1b2c3f263446202f3f121f2d0411210e1c2e0e1c2f101b311b263a242b3f171b2d151527222736142532172d390e1f2c0f1f2c1623330e1829142131182737223544384d5c3d5464344d5d425b6b475e6e55697a4c61763c5771476582405c7b4c69884f698d597397567095486189556d97526a945a729c5b749c667ca56b81aa5a71975b7292778ca1e4f9ff00008f8b978e8a958887916b6a7364666e7c7e86878b9082878a8b8e929094958e9091848686888686908e8e8f8a8b847f808b888a908d8f87868a88878b88888e888b908d90988588908e9199868991898c919da0a598999d66676b7a7c7dbdbfbfa8aea9969a949b9894928a8a998c8e9a8d8f9b92959895978387888c9696a5b1b1bbc3c2b5b5b5afa7a78474757c6a6977666363524f6a56516a524c8e746e9d817a997e748b72688c766b7b675c88756d8b7a7185726b87746d836a66877372bcb5b8c9c6cfafaeb7b0b1bbb3b5c0a9acbaaaafbea4abbaa5acbb9fa6b5a4acb9a4aab5a6abb4abaeb6a7abb0adb1b6abb2bba6acb7a7abb6abafbab3b4c2b4b5c3b4b4c2b4b4c2babac8898995b7b9c4bdbfc9bfc5ccb9c1c8b2bbbfb1b7beadafb9b5b5c1b8b8c4b6b6c2b5b5c1b8b8c4babac6b8b8c4b3b3bfb9b9c5b8b8c6b8b8c6aeaebcb2b2c0b0b0beb2b3c1b6b7c5abaebda8a8ba878799b0b0c2acacbcadadbbb3b4befbfefffbfffffdfffefdfffcfdfffefdfffefffffffbfeffeef7ffccdaf69baddca0baf0a0bff292b5e190b2d6a0c2e6b2d0ff8aabdd779cd086aede8cb4d787abc98ca6c4798fab5e7890415d7517364d0d2c452d4b6645617f4159773a4f6b49597633415e121d3b5261815267873b567836567a3d60883a5c8a3c5f913c6397436b9f4d75a94870a041648f436387364e6c30445d27354b263349414d6544506c3b4769222e5019244212203d3245665e71945f71903a456014182a0c0e1912141f1b212e2833493948622435501d2e482b364a26344740516b273a553644604b5773545c79525a773f48632c375238455f23324c23354c2739503b4b621d2d443a485f2f3d54222d4826314c243048212d453541593a465e313d552430482d39513b475f3a475d313e54212e442532483442583240572f3d592d3b5724314b23304627344a2e3e552038546787aaa5d0fb8dc2f482bef481c4fd82c7ff80c8fe80c6fb78c1f37cc4fa70b5f475affa72abfa66a0ec60a2e967afef67b0ee7abafb7aaeea3d6191162c50111d35262d40161c33161f3a1d2e490f243f0c1e350f20331725371a2737162331121f2f010f210d1b2e0a172d0b162a181f3312192a0d0f21131a291425321026320d1d2d1322321522320008191724340b1a2a011121122736162d3d162d3d2940502a3e4f3e5061475b6d405a7243617a3f5a7547647f4f68885b74945a73954f688a5f779b647ca060789c526a8e546c905972945b74967088a4798ea3eafdff000086828d95929b908f9889889173757d95979f8d8f9786899192949c9698a096959e93909996919a9c97a09c949e958e959c989d9d999e918f95908e948e8d968e8d9690919b898b958a8c9683868e8c8e96a0a3a89a9aa05d5d6378797dbbbdbd7779735a594f57514a53494256474450413f594d4b645f5c5e5f5d585e59676e6974787275716c827871796661735f5a77666361504d65514c7b625e9a807aa2867fa488819d847a9b857a816f649281788e7d7489766f85726b8269656854539d9295dfd8dfc1bdc3bdbac3bebdc7b5b7c2b8bbc9adb2c1b3b8c7adb2c1b0b5c4afb2c0aeb0bbafb1bbabadb5b0b3bbb1b5c0abb1bcacb0bbafb3beb3b4c2b2b3c1b3b3c1b3b3c1bdbdcb8a8a98aeafbdadafbab2b7c0b3b9c0b1b9c0bac0c7bbbdc7babac6b8b8c4b9b9c5bebecac1c1cdbdbdc9b7b7c3bcbcc8babac6b4b4c2b3b3c1b4b4c2b7b7c5b1b1bfacacbaabacbab0b3c1a6a6b69696a8b0b0c2bbbbcbafafbdb5b6c0fbfefffbfffffdfffefdfffcfdfffefdfffefffffffbfeffeef6ffd0ddfda5b6e7a3baf2a0bdf095b6e38cacd09fbde091aeda7f9dcc83a7d597bde78fb7d47395ad627a923f536c465e76425b752c47611c3954334f6d435d7b324a682b3f5e5b6a8a4958781a294a394c6d394f722e496e36577e3c628c365e8f2b5388285287315d92406ca1517aab5178a446688c44607e344c64112439192a3f3242593b49653443632f3e5f1d2a4a192848374a6d5165884153722230470e152405071110121c2026312a384a32445b2f435c30415b3a485b414f6230415b24375232435e414d6948536f48506d363f5a2b365126334d3d4c6647597011233a16263d2030474e5c7346546b28334e212c47253149212d452f3b532e3a52303c54222e461a263e3d4961414e642f3c52132036212e44313f552b395022304c2f3d59232e491b273f13203615243e30486688a8cc9bc5f284b9ec75b2ea72b5ee76baf57dc4fd80c6fb76bff37cc3fc79befd82bcff7eb7ff77b1fd7abdff82caff7bc4ff92d2ff84b7f541649612294f0f1c36252c40181d36141d381f304b1528430f1f360b1a2d0a16280b1828111e2c182535061426152336101d33081629111a2e0a122304081a0d16241124310b212d1124331f2e3e152232020c1d212e3e2835450d1d2d051827071b2c0e22330f23340113241b2b3c2e3f5230485c3a556a48627a5b758d67809a6b839f637b99576f8d637a9a5b7494516a8a4c668459739167819f627c9a5d748e738799e6f9ff000097949d9b999f8e8e9486868c71707991939b90919b9596a095939f94929e9894a09994a39992a1968f9e968f9e9992a19d96a39f98a594909c96929e9693a29794a39c9bab9897a79392a29594a4908f9f8b8b999999a783838f92909cb3b1b76f6d6559534660574a61524963524956443d5548405d544b6360584c4d4353544a5454485f564c6e60548571668b746c7e6b66624f4a64504b7a615d917771967a73987e77917a72937e76826f678d7b7486746d897570806c67846b6775605e7f7274d1c8cbccc5caada6adc2bcc7d6d4e0b6b6c4bfbfcfb2b2c2aeb1c0b8bbcababacab9bac8b9b9c7b3b1bdb6b6c2b0b4bfadb3beb0b3c1b1b4c2b2b2c2b2b2c2b6b6c6bbbbcbbbbbcb8e8f9db7b8c6b7b9c4b9bdc8b6bbc4b2b9c2bbc0c9b1b3bda9aab4a5a6b0a9aab4ababb7a5a5b1a0a0ac9f9faba2a2ae9e9eaa9c9caa9a9aa8a0a0aea2a2b0a1a1af9c9caa9a9ba9abacba9090a08d8d9da0a0b2ababbba0a0ae9e9fa9fdfefffdfffffdfffefdfffcfffffefffffefffffffbfdffedf4ffd0dcfea1b2e595a9e290abde96b3e097b3d6a4bfe193add588a3cf7b9dc87296ba5b7f974c6d7d465d6d26374a40536e455b7738506c1e3856304a68465e7c324766263a595061825b6c8d3e51742e44682741662a49704a6e965881ae4a74a935629b35649c3160982a598d4674a45d87b24e73993e5d7c46617b233a501a2f4517284230435e2c3e5b2f41604756773343673d50764b61852d41600a182f020a170002070b111618212a2534442e41563b4f683a4b653d4b5e47556830415b1e314c2738533d496548536f3d45622e39553d48642f3c563b4a6453647e1a2e47091a3427365048556f505d771a283f28364d36445b1f2d4419273e1e2c43303e5426344a1c2a40313f55313f553240561a293c1d2c3f1e2d4017253b14223e2c3a561e294428344c1a263e081731465e7c9bbbdfa5cffe84b8ed76b2ed7dbffa7cbffc72b8f375bbf179c2f681c8ff6eb3f276b0fb82bbff7ab4ff6baef369b1f16ab3f176b6f775a8e746689d172d56111d3920293d192039151e3922304c1728431220370d1b2e0c182a0f192a131e2c1522321e2c3e1523360c1a301624371e273b091122010819141f2d0b1e2d1b303f1427361120300f1c2c0b15260711222431411b293b0f1f301c2e3f233546122233000b1d162234152335192d3e1831412840523951654f677d5b73895b738b566e86687f99617a945c758f57708a556e88627c94637d954c647a6d8192e3f3ff0000a7a5aba9a7adb2b2b8a6a6aca09fa8a5a4aea19fab9797a3a3a0afa19eada6a0b1aba5b6aba2b6a59cb0a59cb0aca4b5b5aebdb7b0bdaca8b4aaa6b2a5a3afa09daca3a3b19f9fad9291a19a9aa89999a79696a2acacb8a0a0ac9795a1bcbbbf6c675e645b4d7164566c5c4f6e5d5068564b64564a5d5447655f52545143605f51686354766b5d7666568a7266886f65806d66614e4965514c5e45416d534d745a54745a53624b435540384c3b3255433c58463f6a565167534e745e59786361beb0b1d0c5c79d94976b64697a727cb1adb8cccad6bdbdcbb8b8c8b1b1c3b1b1c1a7a7b79f9faf9b9aaa9493a39a9aa89396a49298a39598a69699a79797a79898a8a0a0b0a8a8b8c1c1d1888898a8a9b79d9eac9699a7979ba6a0a4afaaafb8b1b3bdadaeb8aeafb9b3b4beb0b0bca7a7b3a8a8b4b1b1bdaaaab6adadb9b3b3c1ababb9acacbaa8a8b6adadbbadadbbaaabb9b2b3c19c9cac8b8b9baeaec0aaaabaafafbda9aab4fdfefffdfffffdfffefdfffcfffffefffffefffefffbfdffe8efffcbd5f797a5d9899dd6829dcf95b0dca9c4e6b0c7e7b8cff59bb4dc607fa63b5c7d193a4e314e5c4b5e6b3f4f603a4d68374a6b2e436219314f3449685368873b4f6e283b5c40537655678c4c5f85243d6526426b37598449709c537dac4a77b04877b45786c34b7bb52c5b913664944d76a344698f294b693957703850682d445a182c452b3f582a3d584153706071925264895a6e9762779d2b3e5f000016000008030a0d0a11140e181f1c2c3924374c3a4e673347602e3c4f33425531455e293e592839542c3a56424d69474f6c394460414d6942516b33445e4d617a32465f1d2e4833445e2f3e5837445e27354c28364d2f3d5428364d1e2c4316243b1a283e19273d26344a303e543442584c5a702c3b4e1625380c1b2e1220361624402a38541f2a453e4a622f3b530e1f3a59709097b8df90bbec7eb4eb79b7f37cbffc7cbffc7ac0fb7dc3f97bc1f778bff865aae96ca6f178b0ff71abf661a5e85ba4e2559edc5897db6598d74b6ca41f355f172542242c43181f38060f2a1f2d491c2a4619253d121d310c16280d17281a2533253242212f411625380e1c321322351d283c1822330f17280c17250b1e2d172c3b182b3a101f2f0411211a24350d17280c16271e2a3c0c1a2c1e2e3f2c3c4d1a283a000c1e1721331824361a2d3c112635172b3c0a21310f2537182d422b40553c546850677d5971875d758b5873884c677c526d81678297677f93788a9be7f7ff0000939099918e9796939c87848d88848f9796a09e9ca89a98a4a29dac9f9aa99c97a69792a18f899a857f907e78897c7884706e747776787776787f7e808183848283878d8e928f90949a9da29da0a4a4a7aba9adaeb6babb9a9e9f767a7bbabbb95953484f45345c4d3d5646365c493a58473a59493c53483a585142504b3c564f40625a49716252796554866c5e856b5f7b686055433c5e4b443d251f4a302a53393352383239231d210e071c0a03220f0a2f1f19483530513d38614b46614c4ad9cac8f4e9ebb9b1b2847d806d666d64616a868490696977696979686b7a77798b8183958f91a3a3a3b5afafc1bebecec5c8d6c2c5d3c0c1cfbbbccab5b5c5b1b1c1b2b2c4b6b6c8bbbbcb858595b7b7c7bcbdcbb7b8c6b3b7c2b3b7c2afb4bdafb1bbafb1b9b1b2bcb3b4beb2b3bdb0b1bbb4b4c0babac6b2b2beb7b7c3c1c1cfb7b7c5b7b7c5adadbbb2b2c0b0b0beb3b5c0acadbba6a6b6858595b1b0c0acabbbaeaebcb2b3bdfdfefffdfffffffffefffffcfffffefffffefffefffbfdffeaf1ffcbd6f499a9d899aee288a2d18ea8d0a4bcda99afcb8397ba6d82a83c577c314e6d102e41314b594858654654663a4a673b4e71475a7b2d4262273b5a3549682c3f602e416245577c485b813b517b1d38642544714266942e5784315e914976b35a88c86c9bd96492cc4270a62b5687274e7b2a4e7435547515324d2f48623d536c31465c1f344a21354e56698449597d54658c6377a061789e293e5e00041b000a14121b1e0d1515141f2325364321354731465c2d4258303e5139485b2a3e57384d6833445f212f4b35405c46516d36415d313d593b496531425d445871344a632b3f582f405a1e2d471e2d4734445b1e2f441a2b4035465b37485d1d2e430314290213282031443445583f4e615564772d3c4f18273a0d1c2f1422382d3c56313f5b2d385348546c32405717284363799c97b7e07da8db7cb1ea7cb9f775b8f778bbfa86ccff8cd1ff7ec3fc78bef96cafee72abf678b0fd72adf56baff068b1ed5ea7e564a5e96599db4d6faa2a416e223151232d45131d35010c271a26421c2a461f2b431a2539101a2c0e16271823312431411523351e2d401f2d431120330f1d30202d3d1e26370008160e2130091e2d192c3b1f2e3e0c16271c24352a31440c16280e1a2c0c1a2c13213317253716213500071b0e15291923351b2a3a1b2e3d2e415017293a07192a000d1f071b2d1f35472b405530485c28405440596d617a8e627c8d688195738b9d899cabedfdff00008a86919390998d89948b87927b77829c98a3938f9a8f8b979894a09c98a49f9ba7a19da9a6a2aeaca8b4aaa5b4a5a1aca8a6acadacb0a7a6aaa6a5a99d9ea293949897989c95969a86898d898c90898c90878a8e9b9ea2909397606367a9aaa85b5248493c2e5646395d4c3f6453465848385548385a503f6c64536d6655655d4c756b5a7a6a5a877362876d5f82685c76615944312a56403a2c140e3b211b422822402822301a1428150e1b0b041e0e0832221c45322d533f3a5d47424d38367d706eede3e3e6dedf9a93969c989d7a787e81828cd8dae5ebeefce9eefdf6f9fff2f6ffeef0ffe6e8fad9dbeddaddeccdd0dec8cbd9c5c6d4c1c2d0bdbdcdb9b9c9b7b7c9b8b8cac3c3d3848494b3b3c3b8b8c8b3b4c2b7b8c6bdc1ccb8bac5bdbfc7bbbdc5b6b7c1b4b5bfb8b9c3bdbec8bcbcc8b6b6c2b4b4c0b5b5c1bfbfcdb9b9c7c1c1cfb8b8c6b8b8c6afafbdbec0cbb0b2bdb4b5c38f8f9fb1b0c0b5b5c3a7a7b3b8b9c3fdfefffdfffffffffefffffcfffffefffffefffefffbfefff3fbffd5e0fba7b7e1b3c7f693acd87d97bb879eb8697d96516283475a7f2c44683f58781833483044553845553b465a435273384a6f44577a3041622234532d3f5e283b5c34476a4c5f85415781324a781e3c6b21427341699a18437427568a426ead5785c5628ecd618dc85982b9375f90274a76395a813c587a243f5a455c761c324b23384e30425932425934456040507456678e576d964b6288253a5a06192e0a1620010b0b040c0c131f212b3c49192d3f1d324822344b34425548576a273b54364b66364762263450333e5a323d591f2a4625314d313f5b3647624357703a50693b4f6825365021304a2f3f562232491c2d421c2d423d4e6342536830415606172c000b2016273a334457364558404f62202f4223324516253809172d3746602f3c562f3b5338445c18263d081b365871938fb1dc8ebaef80b6f27dbafa7dbfff7dc1ff82c8ff88ccff84c9ff8fd3ff71b4f375aff787c0ff7fbbff6baeed68b1ed70b9f57fc0ff6ea2e55476b2384e7e29385817233b121e3619243f14203c15213d1c2840242f43272e411c24350d1826020f1f1523352130432d3e531f30430e1c2f1825351b2536000b190c1f2e1025341326351e2d3d1f293a08102122293c1c2638000012202c3e1c2a3c000d1f0d162a071024090e23030a1e1622341323332937491525360e1e2f0214250f213225394a3246583147590d23351f37494d6577435d6e4c64767990a093a3b3edfdff00009c98a49c98a394909c9f9ba6837f8aa29ea99995a09e9ba499969f9b98a19f9da3a19fa59f9da39b999f9c99a29e9ba4a4a2aea29fae9a97a69895a49a97a69895a49794a39d9aa99c99a89c99a89c9caa9595a3a3a3b19898a66f6f7da9a6af62575351453966584c6b5b4f6c5c50695c4e6b5e50605547776e6072695b796e60817466806f62816c5d876d61856d61806b634f3c3457413b3a221c391f193f251f4027232f1b161805001c0c0626151243322f4a3734543f3d553e3c5e4b48504442686060b0aaabb4afb1acabafcacad0aaadb5aaafb8d3d9e4c7cfdcc6cbdab8bfcec2c6d8b9bdcfb6baccb2b5c4bbbeccb3b5c0b5b6c4bcbdcbb8b8c8b4b4c4b8b8c8bdbdcdcacadc8b8b9db7b7c7b8b8c8c6c7d5b0b1bfc0c1cfbabcc7c0c2cabfc2c7c0c2cac3c5cdc5c7cfc5c7cfc4c5cfc4c5cfbcbcc8bbbbc7b8b8c6b6b6c4b6b6c4b5b5c3b1b1bfababb9adafbab1b3beb2b3c1a6a7b5bbbacab6b6c4acaab6b1b0b9fdfefffdfffffffffefffffcfffffefffffefffefffdfefff2fbffdceafcaec1e495abd46c86ab4a64823e556b4b5d743b4a6a3d4d72374a70475d8018304824374c3d465a3b425d43517545567d38486d3f4e6f293858354464516283475a7d3448713f588437528436578923487c254d812552852452882c58973662a25b87c4537bb54d74a85274a233537c3752772e496b2c44623e536f192d462232493b4b623a485e2e3d57344364485980465c85455c82364d6d13263b000a14000404040c0c0e1a1c20303d283c4e0e233914263d3d4b5d334354263b512b415a3f506a44536d39445f1b243f09142f222f4923324c283953384c651f334c3c4d672738522f3e582030470c1c33182b401d30452e41564455683e4f621e2f4200071a1021341d2e413040512d3d4e3343542d3d4e283849000c1f2b39502d3a54323e56212e441d2b420619344e668a92b4df8fbbf07cb2ee7dbafa7dbfff7cc0ff7bc0ff7dc0fd8aceff87caff71b1f176adf683baff89c5ff7bbefb68b2ec6fb8f47bbcff699ce26487c64a61932233541926401f2d4426334d1d29451f2b472d39511b263a343b4e2d35460c1725121f2f202e4014233624354a1c2d401220330a17270f192a0815230e2130162b3a13233324314117213300071a161d30202a3c0c1628121e301f2d40101e310f182c17203410152a0005190c172b182638222d411f2d40152336051427101f323041543344572d41532f42571b30450a1f34132b3f1f3449223648324151ecf9ff0000a39faba19da9a39faba6a2ad95919cadaab3aca7b0aca8aea9a5aba9a8acadacb0b0afb1afaeb2adacaeaeadafb1afb5a6a4b0a7a4b4a29fafa09daca29fae9f9cab9e9baaa4a2ae9b98a79c99a89d9aa99696a4a2a2b09998a8727181afacb56256544d40385e4e4762534a5f53495c5044605448584f41665d4f62594b6c6153776a5c7a695c7e685c836a60836a607f6b6057443c624a444a322c492f29442c26412b262915101200002618123e2f2c3f302d402f2c4936335843415c4946463a3845403f4e494ad1cfcfcfd1d2d2d5d9b7bbc09fa7ae9da6afc8d1dbcbd3e0d2dae7c7ceddbbc2d1bcc1d0c3c6d5c6c8d3c5c7d2c6c7d5c2c3d1bcbcccbdbdcdbcbcccb3b3c3aeaec09c9caea8a8b8c9c9d9babbc9b7b8c6cacbd9b9bbc6b3b5bdb2b5baafb1b9aaacb4a2a4ac9c9ea6999aa49899a393939f9595a19797a59a9aa8a0a0aea5a5b3a5a5b3a1a1afa8aab4a9abb5a5a7b29596a4aaa9b9a9a9b7a19faba7a6affdfefffdfffffffffefffffcfffffefffffefffefffdfefff4ffffd3e3f07b8dac576d913c5575364f6943586d3f52674754743b486e4a5c853f55792c415d2839533b425b464b6a3f4b7343537d35456a4b5a7b3745622f3d5a4e5d7d4f62853349733d578649689b486ca2325a8f2a548926528729578d2b579425508f38609b45699f5879aa5c79a53d577f364e722d4464354a69283a572839541926401f2c42212f421c2840243353394b7039507642597f3f56761729400007110004070007070e191d1d2d3a24354811233a17283d3543552b394b172a3f253a503e4d674452693e4762222c4407102b0f1a3518253f202f4942536d364a633a4b6525344e2b385218263d0b1c311f324725384d2a3d5237485b3e4f623142550c1d300d1e311b2c3f2e3e4f2b3b4c2a3a4b273748344455202f422f3d542b39502c394f18263c17253c0f223d617b9fa6c9f58bbaee80b7f47cb9fb72b3f772b6f97cc1ff7fc0fd81c3fe7bbefb76b6f67eb6fd7bb3fa7ab7f778bcf76db8f070b9f56eaff46ea2e9698ccc374d811d2d512d3a541f2d44111f361d29451e2a46303c542b364a252c3f222a3b212c3a1825351927390f1e311a2b401b2c3f1f2d400b18280c16271e2b39152837172c3b0e1e2e111e2e0d17290b12251e2538222c3e101a2c0713250e1c2f132134101b2f0d162a0f162a12192d111a2e1b263a2530462a35491f2d400a182b13223539485b303f522c3d501f304516293e0d203511263b23364b18293c222f3fe3eefc00009995a096929da09aa59d97a2938d98a5a0a9a8a0aaa29ea49a969c9b979c9c9b9d9f9f9f9ea0a19d9f9f9fa1a1a3a5a6acadb1afafb5adadb3acadb1afaeb2abaaaeaaa9adb1b0b2b0afb3afb0b4aeafb3a9aaaeb0b3b7a8abb081858ac4c3c5665a584c3c365547415a4d45584d4552483e594f455950436a6154695d5174665a8171658371668771668b716a887267836f646553486c554d5d453f604640533a364e37352b181525141130211e493a374536334e3d3a4b3835513c3a412e2b372e2b373332a2a0a0d7d7d7cacccdd4d9dcd5dcdfc7d0d49ca6adbec7d0a2abb4bec7d1c1c7d2c7cdd8c8cbd9d0d4dfd2d4dfd0d1dbcfcfdbc9c9d5bebfcdbabbc9b0b3c2a1a4b3b9bccb9497a6858595bbbbcba8a8b6a5a5b3acacb8a7a8b2a8aab2aaadb2abaeb3a8abb0a3a5ada1a3aba3a4aea6a7b1a9a9b5ababb7ababb9ababb9adadbbaeaebcabaabaa7a7b5aeafb9afb0baaaaab69999a5aeaebcadadbba4a2aea7a6affffefffffffffffffefffffcfffffefffffefffefffdffffdee7ea9eafb83b4e69394f723852702f496143596b425366444f6d4a577d4759824458814b5e7f1b2b48454a6943476a3f4b7539497426365b4958793f4d6a283652384767425679364e784965946688be4a6fa72f588f315d932b5a8e1f4d8327538e30589331578d3d5e9055729e59729a455b7f384d6d445778465877394b6842536e293650152238141d311d283e293753394c6d38507441597d4156751a2c4306121e0c141b00060b0c141b1421311f304320324924354a2936461623331a2e4021364b33435a43516758627a4b566c1d273f07132b1f2d4422324944566d45576e314158223249313f5626344b000c210f233523374931455738495c4152654151622131420515260a1a2b1b293b273547212f411321332a394937455728364c1e2c42202e41122134101e341427426882a6a5c8f48cbbef7eb5f279b6f86eb2f574b8fb7fc3ff80c1fe80c2fd7bbdf879b7f77cb5fa74adf275b3ef7dc3f97ac6fb7fc9ff77b8fd7db1f87ea1e1425a8e1d305325354c1a2b4015253c1e2c4825314d212d452530441c2336222a3b2a35431d2a3a172537202f4225364b1425381f2d401320300a142513202e0e21301224351626371622340e182a0b1225181f32263042212a3e121d3103112409172a0914280e172b1c233720273b141c331722381620381b263c222f451e2b411e2c3f2c3b4e4251642b3c4f0c1d321c2d4218283f091b322d3d543b495f485263f3fcff0000918e978f8c95948f98918c95827d8697929b989198958e9599929997939899969899989a97999a97999a999b9c9d9fa098999d9c9ca29b9ca09a9b9f9d9ca099989a99989aa1a0a28e8d8f8f8e908b8c90898a8e8d9094878c8f62666ba9a8ac8074745e4d4a63524f65575161564e574e455e554b63594f6f66596e62567c6c6089776c8c776f8c756d8f756e8b746c7f6b6069554a69524a6049416c514d5c433f5942402f1c1933221f2216123428244c403c5c4d4a5946435a4543523e3d3e34346c6768e9e7e7ffffffe7e9ead9dddebbc2c5d0d9dcc9d2d6b0b9bd7e868d959da49ea4abaeb4bbabadb7aeb0bab4b5bfa6a7b1a5a6b0aeaebaafb1bcafb0beb2b5c4b7bac9cdd0df878a998a8a9aaeafbdb4b4c2aeaebcadadb9b6b7c1b6b8c0b9bcc1b9bcc1b7babfb4b6beb5b7bfb7b8c2b8b9c3aeaebab0b0bcb1b1bfb1b1bfb3b3c1b4b4c2b2b1c1aeaebcb5b6c0b4b6beabacb69595a1acacbab1b1bdabaab4adacb5fffefffffffffffffefffffcfffffefffffefffefffdffffcfd8db82919a2f425d3e5477445c7a344e663c50613f506335405e47547a3b4c77465a834e62851e2d4d383f603e44693f4c782f3f6d28385d445373424e6a2c3b552939563d51743d557f405e8f5e81b93b619b29538e35609936649a2f5e922e5992446ba243669848679446618632486b314564384a694557763345644b5d7a3e4f6a35425c1623390a1327242f433949603d526e3d56763e57772b405f1222390b142203081102050d080e190d192b1b293f25354c243346242f3d1f2c3a0c1e2f1f334539475d4250634e566d424a6120283f15203614213717253c2b3b522f41581d2d441b29402c38503240560f20330d21331c30423347593546593243563343541a2a3b16263709192a111f312e3c4e2836480a1628162333313d4f1725380a192c13213318283917283d1d324d6783a697bce891c1f57ab1ee73b3f476b9fe7dc1ff7dc1ff78b9f67ec0fb81c3fe77b6f37cb6f880bafc88c7ff89cfff7fcbff80cdff81c2ff87bbff88acec566ea2192c4f14243b2132471a2b4015233f2735511521390f1a2e131d2f1f273817223026334305132511203319273d05142712203317243411192a06111f112132081a2b1624361e2a3c181f320910230b1225232d3f2a35492533460b1a2d051427031124182337232c40131b320d172f1a243c141e360e192f202d432c3a4d1d2b3e0d1b2d29384b21304316273a2d3e5326374c10203728384f3f4d60575f70f4fbff00009e9ca29f9da399959b9c989e847d84a59ea5a0989f9f989fa29ba29e9aa09e9aa09d9ba19b9aa39998a1989aa29b9da59696a29999a79997a39896a29b97a29995a09b97a2a4a1aa9d9aa3a09da69a99a39d9ca69e9eaa9a9ca7727381bbb7c28b7d7f66535064535063554f5b50484e453c554b415a504666584c66564a735f54836d62856e66856b64846a637e675f6f5b505d493e5b443c533c34644b47583f3b5039372613103122202215133124225346444e3f3c513e3b5d48466c58575a4f51b2adaff2edefaaa7a987898a85898a54595a98a0a0acb3b68f9699949b9e989fa2999ea1a9acb0b4b4babfbfc5bdbdc3aeadb6a8aab2adaeb8aaacb7abadb8b2b5c3bbbeccc7cad89da0aea7a8b6bbbccac0c0cebcbcc8c2c0ccc0bfc9b6b9beb8bbbfb7babeb4b7bbb4b7bcb6b9beb6b8c0b3b5bdb5b6c0b7b7c3b7b7c5b6b6c4b6b6c4b8b8c6b6b5c5b3b3c1bcbec6b9bbc3a8a9b38c8c98a5a2b1b2b0bcb2b1bbb8b8befffefffffffffffffefffffcfffffefffffefffefffdfeffcbd4d87f8c9a405271384e72354c6c3c556f3c50624354673b49663643693e50793a4f752e4565344663192341424a6f4555803346733c4e7348577745526c4351682c3d5842577758719b375689476ca638609b325b992b57922d5b914170a43b679c466fa04265914a69903952720f2541182b462d405b3b4d6a2f4460485c7b3b4d6a3b496526344b1c273b384456334457283f55314c673a54722a405c303f593b4354181b29000009080b19141d3119273e14243b0d1c2f1f2b37404c581a2a3a2337483241543341533b4458313a4e1821351621351220331b293f2233482c3d522b394f28364c2d3a503d4a602a394c16273a11223520314428384932425339495a2333443543552533451e2b3b3542523340501a2435151f301f2c3c0f1d2f0212230c1a2c1d2d3e2334492e445d718daf9cc2ec91c1f57bb2ef77b7f87abdff7fc3ff7abffe71b3ee73b6ef7fc2fb7cbbf78ac2ff90c8ff93d3ff8ed6ff7bc9f877c5fa7dbeff85b9ff85a8ea5c76ac1024470b1d342b3f5104172c0617321c2a46212d45121d310a1426131d2e0712202835451e2c3e101f321a283e1322351a283b222f3f262e3f1722301e2e3f081a2b0a182a131f3119203312182b0b1226141d31232e42202e411322351726390a192c142235111e340c172d0d1931222e46202d431421371c2a3d2230421020310010200d1d2e1b2b3c21314218273a1423361b293f1f2d43212f422e3647ecf2ff00009e9d9fa09fa19693959b979c807a7fa8a1a8a39ba2a69da7aba3ada9a1aca6a0aba4a0aca39fab9e9baa9c9caa9e9eac9c9bab9e9dad9d9aa99c99a8a09ca89f9ba7a09ca7a9a5b0a4a0aba5a1ac9c9aa69f9fab9c9caa9697a5646776aeaab5806f735a45445b4845584a4452473f483f3550463c564a3e6c5c506a584d776156856c62876b6481655e7c6059735a50634d42513d32553e3648312959403c4d37323f2a281e0b082314122215133327255144424132304c3936543f3d5945448b7e80e4dde0ede6e9746f713f3e408d8f907276777b80817d82837379789da1a2868b8a787a7b77797a87868899989c9a989ea1a1a7aeb0b8b5b7bfb4b6c0b9bbc6bbbeccb6b9c7c3c6d4acafbd8b8c9ac1c2d0b8b8c4b2b2bec0becab9b8c2bcbfc4bfc2c6bfc2c6bdc0c4bfc2c7c3c6cbc2c4ccbdbfc7babbc5babbc5b8b8c6b3b3c1afafbdaeaebcabaabaa8a8b6afb1b9b2b4bca8a9b38d8d99a6a3b2b2b0bcaeadb7afafb5fffefffffffefffffefffffcfffffefffffefffefffdfeffc6cdd674809247577b4458813a507438506c2b3e5337485d56638349597e41557e3950761d35533247621b264438426450608e3a4d7a4052774656734b597057657c31425c293e5e57709a4362954368a237609e3864a136629d326096416ea13e6b9e48719e3b5f8733527329445f263c552c41571c3147314661425773364a693d526e3647622c3c532934483240523043521931431f38522d486330466255647e6e748741415100000c0609181820371f2b4316243b081629111a272f3b452b3b4b27394a243244232f41383f523d4457272e421e273b192438202e411e2c421e2f442230461d2a401d283e29364c2736491d2e410e1f320e1f322030413e4e5f4a5a6b2f3f502d3b4d2f3d4f1c29391e2b3b222c3d232d3e1c26371320301725371020300e1d2d12223217283b2e465e738fb19fc5ef87b7eb7eb5f27dbdfe78bcff7cc0ff84c7ff7bbdf875b8f179bcf582c1fd90c8ff86bffd81c1f787cffe80cefc7fceff81c2ff80b6fd90b3f5758fc51c3053001229203446071b2d14253f0c1d382a384f233144111d2f1a24350d18261825351e2a3c1321341b293f0614270611251b2536282f40111a28122032142435132133162032181f32191f32141b2f0b1428202b3f0a192c091a2d1e2f42091a2d061528000e241f2c42212e44222f451421370c1a2d1422341423330f1f2f1324311d2d3d1d2d3d172737071728102031202f4218273a1925371f2635eaf0fd0000adadadadadada8a6a6a7a4a6958f94b9b2b9bab2b9bbb2bcb7aebbb4aabab2abbab1abbcb0aabdaca7bca9a7bbaaa8bbaaaab8ababb7abaab4abaab4b1aeb7afacb5b0acb2b7b3b9acaab0aeacb2a3a2ababadb5a6a7b19fa1ab676b76aeabb4826f72614949634e4c62524c61544c5b514765594d685b4d78675a76635681695d8d73678a6d6481645b775a516d5248604a3f503c315b443c442a234e353148322d3b26242715141303040f0102281c1c4437354738365844435f4a48503c3b988a8efffcffdcd2d8cfc8cd4441436766686b6b6b6769697476766164626e6e6e5f605e6b69695f5d5d6d68698c87899190949e9ea4b1b4b9b8bac2b1b3bdb1b3bdb2b6c1aeb2bdbdc0cea2a5b371737ebcbec9b1b1bdb3b3bfbcbbc5c0bfc8a9acb1adb0b4acafb3a5a8aca1a4a9a0a3a89c9ea69698a093949e9596a09595a39494a29595a39999a79c9bab9c9caa9fa1a9a8aab2a4a5af8a8b95a19fababa9b5a3a2aca1a1a7fffefffffffefffffefffffcfffffefffffefffefffdfdffd3dce676839944537a506390465b813047671b2d441d2d445a678756668b495e84425c802b46612a425a33415d1f2b4d3d4d7b33477637496e4959764d5b7257657b3a4b65152a4a2d497247689a4368a4345d9c3b67a44e7ab54573a9416ea13765943b67902f55781c3c59203a52435b6f4b607521364b1b314a304662253a592d435f2d405b26384f1624371322322f424f1d364618324a1f37532439553b4965494e63262638030114040317151c351f2a451f2d441725380b151f0e19210919261a2d3c243343182535232b3c31394a2e3548333d4f2b364a29374a2b3a4d2433461f2d401a283b232e4427324828374a2c3e4f1e2e3f1222331c2c3d3141523947592230421f2c3c2f3c4c1a24350e18290913241721321b23341822331c2b3b2838481a29390616260516292a425a708cae9bc1eb86b6ea7db6f37ebeff77bbfe7abeff84c7ff81c3fe83c3fd7fbff982c0fc8bc4ff80b9f67abbee7fc8f47dccf781d0ff7fc0ff79aff699bcfe7c96cc263c5f00142a071e2e162c3e20344d0e1f3a202e45233144222e401c2637101b290916260814261e2c3f2a384e041225051024222c3d3138491e27350816281e2e3f1e2c3e212b3d1d24371b2134242b3f1720341d2b3e0615280a1b2e15293b04172c15263b051329212f452331471c2b3e0a192c0313240b1b2c0c1c2c0f202d1e303b2333401a2a370d1d2a1c2b3b303f4f2937491a283a172335282f3eebf1fe000095969a9394989695998e8a8f848086a29aa4a9a1aca59da8a89eaea69caca49cada49eb1a59fb2a09bb09d9baf9e9caf9e9eaaa2a1aaa09fa8a2a1aaa9a7ada6a4aaa3a1a7a7a5abadabb1aeaeb4a9a8b1b7b9c1b5b7c1b2b4be7a7e89bfbec882757d6152566457596559576259555f584f685f55685c506f5f526c5b4e786256876d6184675e7d5e5573544b684b42674c42563d336549423f251f452c28452f2a3c2926382625221513110505291d1d3a2e2e473836513f3e6754515a4547aa9aa1e8dbe3a1949c867b834f484d5b5459524c51948e938f8b906561663f393e433d4266606546404549434879727969646d68646f73727c7c7d87797b867f818c9498a3aaaeb9b0b3c1a1a4b290929db7b9c4a3a3afb2b2bea9a7b3aeadb79ea0a8a5a9aea7abb09fa3a8999da2989ca19799a191949c9798a2999ba59b9ba79c9caa9f9fada6a6b4acabbbadadbbadaeb8b3b5bda8a9b38888949c9ca8ababb7abacb6b0b0b6fffefffffffffffffefffffcfffffefffffefffefffbfeffd9e2f0818ea838456b3d4d783d50763d5272374a6524355045517337476c5b6e94435b7f3e5674394e693c4a6614234412234e2c3f6a394b705868854b597046566d485b7623395c24416e4e70a5456aa63c65a43d69a64974ad3c669b37619036618c204a6f1e41621c3a5520384e3d53654e61763a4d621c30492136513b506f3146624a5b764151681c293f1826381427361c334320374d263b56273853212c47181d3200021400000f000211141b2f1823371c283a232e3c172029111d2300071311222f1d2a380f1a281e2534373e4d353d4e323c4e1c283a1725382c3b4e29384b1c2a3d1a25392d364a232f412636472b3e4d1e2e3e1323341626371f2f402838492434452836483a485a2632441825350812230b1526151d2e262e3f1c27353b48562938480515260013292e46647292b699c2ef92c1f77fb7f27cbafa7abcfd76bbfa74baf673b9f482c7ff84c6ff7cbbf787c2ff8fcbff8cccff7fc4f56ab6e76eb8ee6cadf16ba1e889b1f25573aa1d355914284101152717283b192a441d2b47152339142235273444091324020c1d0a1628051326273548354457122032101d2d151d2e1a1e301f26371a283b2332451422341e2b3b232b3c1f2639333a4e2b334a1520360e1c32192a3d1223360c1d303b4c6111213807152c0e1c32202f42202f421323340d1b2d0515250617241426311b2b381e2e3b031320172432303d4d2a37472c384a212b3c2a3140ebf1fe0000a0a0ae9898a49997a38f8d997f7b879b94a3a29baa9c95a49f98a79f98a7a099a89f9aa99d98a79996a59999a79d9da99c9ba49d9ba1a6a4aaa6a4aaa2a2a8a0a0a697979d9a99a29796a093949e9a9aa69496a192949f8587925a5d6b868998858a997b808f7e808b797b8398979b7d797854504b625b526b6157675b4f756558867366876f637c605576554c6f4e4564423c6845416c4c473a1d1942292546322d43332d3b2f2b2b201c1c1310403734493d3b3d312f4c3f3d564745534344b3a2abaa9aa55f4f5a53434e5443504e3d4a4d3c497f6e7c7162705b4b5c5649595f536560546664596d776c8082798d9a94a7a49eafafacbcb3b2c2b0b0c0aaabb9aaadbbafb2c0a2a8b5b7bdca7b7e8cacafbdbdbecca4a3b3bcbbcbb1b1bfb1b6bfb0b6bdb5bbc2aeb4bbafb5bcb5bbc2b0b3bbacb2b9b8bac4b7bcc5b2b4bfb7b8c6b2b3c1b8b8c8afafc1abaabab1b1bdb2b3bdaeaeba8b8c9a9fa2b0adb0beadafb9b5b7bffdfefffffffffffffefffffcfffffefffffefdfffff8feffd0dcee75839f3e4b6b3d4c6d3c4d6e4253744b5d7c2f40612a385c3d4d7236486d4254793c4c704253743f4e6f2b395d1e2f562132594958795a68844f5e783f506a304564385179405d903f619c456caa436cab446ca74c72a83258884467923f648a2447691b38570e29441329423a4d625161784f5f7623344e1c2d483b4a6a3b4b683f4b674d56712930490d152c08162d1b2b421a2a412432492a374d202b3f131c2a00000a0000070b11180209120a141b19232a1621251c252814202200101715253119252f101a24111a23212a3430394626313f0d192b212f423140534251642d3b4e1a26382d37481f2a3822323f30424d2639460f2231081a2b0b1d2e152639243548243548304154303f522230420f1b2d0a14261c2435232a39353b482f36452a354907163000002135517a7798c98db7ec8ebdf581b8f17ebaf582c4ff7ec7ff6fbcf569b9f07ac7ff76befa84c7ff85c6ff7fbefb80bffb7ec0fb76b9f671b4f36fadf36fa5ec7faded5176ae19325c182c4b19263c18213509142f1b28422331440c1929202a3b0e18290000140a152b0f1b332b3a4d35465322333c14202a131b281b1d2f1c213628344c1e2f442030401a2a371724321e283a232a43151c370c122f1721390a182b27354731415217283b17264008152f07132b19243a1c273d1d2b3e0d192b0413231726361b2b382431411b28380e1b2b182233222c3d232d3e2c33462a3142363947f5f9ff0000a3a4b29a9ba99898a491919d87838f9c98a4a29ba8a69faca6a0aba6a0aba8a2adaaa6b1aba7b2a7a6afa4a5afa6a5aeaaa8aea6a5a9aba9afa9a7ada4a4aaa4a4aa9b9da5a0a1aba2a3ad9d9da99b9caa999aa89798a68e8f9d6c6f7e8a91a2929db17c8a9c8791a2898f9aa4a6ae8483855c57547b756e756c636d6457776a5c8776698971657e625779584f78544c7e58536d48446f4c48422320482d29503c374c3c363226201f1410372e2a4138353c33303a2e2c463a3855464497898accbec483747c5a4b5344343f705f6aa1909bc1afbcc2b1bfe3d1e2d5c5d6d2c4d6d9cddfded3e7dfd6ebdcd4ebd8d1e6cfc8ddcbc6dbc9c4d9c3c1d4bcbcccb5b8c6b6b9c7babdcbafb5c2b3b9c66d707ebdc0cebbbbcbbebeceb5b3c6c6c6d6b2b6c1b4bbc4bcc3ccb5bcc5b5bbc2bac0c7b7bdc4b9bfc6b1b6bfb3b8c1adb1bcb4b8c3b4b4c4bebeceb7b7c9b5b5c5b6b4c0bdbec8b5b5c37f82909093a2acb2bfb3b5c0b4b6befdfefffffffffffffefffffcfffffefffffefdfffff8feffbec9dd72809c4e5c7854627f3a4a673e506f5a6b8c5263842e3e6232426647577b54648842527639476b505e8248587c2a3c613a4c714c5b7b4a5874606f895d708b364b6b3b547e49689d4e72ae496faf446dac4b70ac5277ab335583284b731839602b496c324d6f19314f1b2e4942536d4a5a7137445e3a49632d3b572d3b58525d7b38435f2a314a252b42121a3100031e0918321321381e2b411d283c151f30111a28000711000007020a110912161720241920230912150912150b171b06161d0f1e27121e2819242c18202710192218212b16212f1926362c3a4c38475a39485b1220320411211c27350a162217273322343f1a2d3a0c1f2c0b1e2d0e22331327391b2f4115283d112235273649425062323e501822332c34452c3342272a38252a3925304610203d0e244d5472a186aae08eb9f270a0da83baf388c5fd74b7ee6eb8f077c7fe71c4fb6ebff879c1ff80c7ff7fc2ff77baf77cbbf87ebcfc7cbbff7fbdff65a0e86fa8ed84b4f65e86c02a47742c3f603239521b21381c2441202b462631452633431722300e182a0c162e07122d16213c2c3b4e3345501f31380a181e040d1717192b2c2e46313c5728384f25354525374212222f0e1a2c101730151b382e3352161f3a0712261d2c3c2535450e1d300c1b35202c48131c3711183109142a121d331e293d1622341d2b3d1726361623331421310a14250f192a1a22331c24352026391c2032242735eff1fc00009ca0a5969a9f92959a8f92978b8a8e98979b989499a29ea39f9ba09d999e9e9a9fa2a1a5a6a5a9a5a7a8a4a5a9a3a4a8aaa9ada6a4aaaca9b2aaa7b0a6a5aea6a5ae9e9fa9a3a4aea5a6b0a5a6b0a0a2ad9d9faa90929d8385906f7280868b9a919bad8794a4969fad9297a0aaaab0908e8e5d56536e675e6e655b635a4d6c5f517e6d6082695f795c5377584f7d5951845e59734d487f5b5550322d462c2646332c44342e261a141c110d3126223f36324d4440392d2b493d3b736462dccfcd7c7474989293a09a9b9d9699c9c0c3e7dee1fff8fefffcfffff7fff9f1f8e8e0eadcd7e0dbd7e2dad9e3d1d1ddcdcddbcac6d9c4c0d3bfbbcebcbbcbbabacab8bbc9b9bccab9bfcab8bec9bbc1cc9598a69fa2b0b7b7c7bcbcccc2c1d1bebfcdb9bdc8b8bfc8bec5ceb7bec7b8bec5bec4cbb8bec5b9bfc6bdc2cbbdc2cbb6b8c3b8bac5b2b2c2b8b8c8afafc1acacbcb7b5c1b9bac4b7b7c59396a49ea1b0aeb4c1aeb0bbb5b7bffdfefffffffffffffefffffcfffffefffffefdfffff8feffc0ccde616e882f3e5853617d4657724c5e7b5b6d8a586c8b344768293c5d495c7d6477984c5f80415273596a8b5263844c5e8335476c4251714a5b76596882556883354a6a2f4872406095587cb8547abb537cbb4d75b0466ca230548423457016366129456e344e73283e61293b583849643b4a64404f694f5e782e3d571725414d5a74344058232c4022293c131d2f0613290a1b301422381c2a3d152133121c2e1a22330e1725050d1a00020f010a1409121c0d13200c14210b1320111a2703111d111f2b14202a162129171f26141d2619222c0f1b27172434313f512d3c4f1f2e410c1a2c0916261c273517232f0f1f2b1729341627340e212e132635172a3914263712243517283b07182b223144495769374355101a2b272f40131c2a181d2c192132212d451c2f50415a827c9dcb98bef48fbaf37cace683b9f588c4ff79bcf574bdf777c4fd6cbdf66fbffa6db4f76fb5f86eb0f16db0ef76b4f476b4f46faef26fadf36dabf268a3e87badef769ed844618e2236592a334e1a2037212946333e5a212c402b3848222d3b1620320e18300f1a35101b361f2d4321333e15272e101e24121b251e1f332829432a355024344b1b2b3b1c2e390d1d2a111f31151f37222a472f3755212a451a25391221311727371b2a3d15243e24304c2b344f181f380611270e192f2a35491d293b142234041224101f2f182737101d2d0f192a12192c11182b171e31181f30222533eef0fb0000979ba09a9ea394979c8d90958a8b8f99989c9490959c989d9b979d97939894909693929695939994959995959b98989e98969c96939ca09da6a19ea79f9ea79e9da694959f9899a39c9da79e9fa9989aa59ea0ab92949f8789947c808b8a909d98a1af8d96a48c929d94979fa8a4a98b8685645b5770675e5f554b55493d6151447564577e655b7b5e557e5f5687635b865f57825b538d69635e3e384e322b3e2822311f181b0d072418121f1410392e2a5a514d4c403e574a48807371ded2d0ada8a59f9e9aaba9a8b0aeadb5b1b0c2bebdd7d2d3e0dedef3f0f2f6f5f7ebecf0dfe2e6dfe2e6d8dce1ccd2d7cfd2daccccdacac9d9cbcadacecfddcdd0dec9cdd8c2c8d3bfc5d0c2c8d3b9bfca8b8e9c9ea1afaeaebeadadbdadacbcb7b8c6b0b4bfa9b0b9aab1baa2a9b2a6acb3acb2b9a1a7ae9ba1a89ca1aa9da2ab989aa59d9faa9999a9a3a3b39e9eb09d9dada7a5b1a4a5afa7a7b59295a39a9daca4aab79ea0aba5a7affdfefffffffffffffefffffcfffffefffffefdfffff8feffc4d0e25d6b8217273e495a7450617b4a5d78465b765b708c3c516d263b573549685e738f586c8b586d895065813a4e6d4a5d822c40632a3c5b41526c4c5b75485b76455c7c39557e37578c5f84c05d85c6608acb4d77b2375f942d53832548742846752842702a426c2d42683647682f3f5c303e5a4f5e785a69832f3e5817264025334a2432452b35461e27351e293724324418293c1d2c3f1f2f401523351c283a2c3647293142070f200001120910210a1124091023151c3011182c0f192b010e1e0d1a280d16230a141e0d141d141b241c252f121e2a111e2e2f3d4f19283b09192a1c29391d2a38212a372834401727331c2e391c2d3a192a371929391528370b1d2e011324081a2b0a1a2b172537263545222c3d0e18292d36440e1725182031131e3215233f162c4f526d9987a8d99ec5fc91bdf894c6ff84baf685c1fc85c4ff83c9ff77c3fe64b4ef71c0ff6cb3f767acf164a5e968aaeb79b6f879b6f870aef46fadf372b0f7639ee46ea0e278a3dc4765940b1e431a2540131a331f29472b37531826391f2c3c283341212b3d121c34131e3a08132e16243a182a3513252c1c2931242d371e1f330d112a212c472131481727370b1d280e1e2b1f2d3f243048202b471d254325304b2331440e1e2e112131223346202f49202c48323b562229420c172d0f1a30253044212c400e1c2e000c1e1524341f2e3e162333111e2e0f192b0b1225181f32282f40323543f4f6ff00009495a39b9caa9292a081818f7d7a89928f9e8f8a99938e9d9890a1958e9d908a9b8e89988b85968883928885958c8998928e99908c979a96a19a96a19897a19897a18e8f9992939da1a2ac9b9ca68f919b9698a28d8f99848690767b848187928a929f7b848e81838daaaab0a69fa269605d50463f675b515c504456493b625245796659826c61876c628e6e6897736b956e669a716897726a64433a62453c47302827140c1b0b042f231d291f183227234035315346445144425447458a817ea8a6a5828785a0a5a3c5cac8e7e9e9e2e4e4c2c4c4d6d8d8e1e3e4e0e4e5d7dcddd5dddddfe7e7dee7eadde6e9e7f0f4e1e3eedfe0eedddeecd9dbe6ced2ddc1c6cfb5bcc5b1b8c1afb6bfb3bac37f85909ba1aca9acbaabaebcababbbaaabb9a9adb8a7acb5a9aeb7a1a6afa0a6ada5abb29ba1a8989ea5999ba59c9ea89799a49d9faa9b9baba7a7b7a5a5b7a6a6b6b2b0bcb4b5bfafafbd8d909e9194a3b2b8c5b1b3beacaeb6fdfefffffffffffffefffffcfffffefffffefdfffff8feffd0dded717f9511223736485f5769805367803a4f6a4c637d536a842c435d2c425e4b627c6b819d657c96536a843f5571475b7e566a8d2d3f5e2c40594a5b754c5f7a506989405e873e61937098d36690d1608ccc4874b1365f962c5485193d6b2140732c477a2f46742c3f6a394b703a49692c3a5738466253627c3c4b6527374e0b1a2d1b2a3a1c283418222c27333d2635451a2c3d253546233344162436222e403741533b45571f283c121b2f21273e161d36030a250008230008250c162e121e300d1a2809121f111b25131a230b121b161f291f283513202e1e2d3d1525361323341e2b3b1d2a381c253216222c1d2b371e2e3a21313e1e2e3b1726360f1f2f0313230007170212221322321120300c1b2b131d2e141f2d2b3644121c2d1a25391222390b1f3e132d514f6e9b7ca1d598c3fc98c5ff88bcf886bdfa8ecaff82c1fe7fc5ff82cbff69b6f56cb8fa6db3f968acf562a3e861a2e66daaee72aff374b2f87cbaff65a2ec67a2e86ea2e4739ed74a6b990f2549212d49141d38232e4c0a16321220330f1c2c19233428324428324a16213d131e3918263c16273414262d1b28301b233013172a0b0f2825304b24364d273a49152934192a371d2d3e1d2b420a16321d2745222f491c2b3e1d2d3d1c2c3c1324371b2a4424324e242f4a1d273f0b162c0b162c1624372a384b1d2b3d101e301826381b293b0d192b0d192b151e320c1529171e322b3144353846f5f7ff0000a3a4b2a8a9b79e9eac8a8a98827f8e9f9caba39daea29cada79fb0a8a0b1a9a3b4aba5b6a8a2b3a59fb0a39fb2a7a4b4a7a3afa29ea9a7a3aea4a0aba1a0aaa1a0aa9a9ba5a0a1aba1a2aca0a1ab9b9da7989aa48688927779836b70798e939c8c939c9297a0a6a5aebdb9be948c8d675c5862544e7162595d4f435c4c3f675649796659836d628d72689676709b77719e776eab8279a480766b4b40694c434a312728150d2d1e153f322a30241e312622221713281b192c1f1d221513251d1d707272b7bcbd9a9fa0ccd1d2c1c6c9cbd0d3c0c3c7e3e8ebe6ebeedadfe2c8ced3c3cacdc9d2d5ccd8dad0dcded8e1e5cfd5dcccced8c6c8d2bec0cab2b8bfaab0b7a8aeb5a7afb6969da6b9c0c99ea4af9ea4afacafbdb1b4c2bbbbcbaeafbdaeb2bdb4b9c2bdc2cbb4b9c2aeb4bbb2b8bfb0b6bdb5bbc2bbbdc7bdbfc9b6b8c3b8bac5b1b1c1b9b9c9b4b4c6b5b4c4bab8c4b3b4beababb99194a28f92a1adb3c0aeb0bbb0b2bafdfefffffffffffffefffffcfffffefffffefdfffff8feffd1deee8290a61a2b40203249485d73516780374c67374e685b728c2c455f314a64314a645b748e4d647e536b83546a865b719464789b364a6933476042546b40566f4e678733537c3f64967da7e275a1e15a88c83d6aa738659e386192204676254479344f82394f7f3245703d4f743a4b6c2735522836523847613c4b652e3e5519283b2e3d4d17232f19242c1a242e172636192b3c2c3c4c233343101e30152335243042303a4c3e475b2f374e333a533039541e2643050f2d00001e0004200d182c121c2d0f1826121a271218230f161f18212b1a242e0b18260110201a2a3a2737471623311d2935242e3806101a0b17230c1a261522301727341221311120300f1e2e0716260b1a2a1322320f1e2e121f2f121f2d1722301722300c182a1422391a2c49243d5f4461886d91c183abe093bffa92c3ff7eb4f182b8f793ceff83c1ff7abffe7bc3ff5fabed67b2f766aaf56daef96babf265a3e9639fe5609ce262a0e76caaf16ba8f26fa9f17baff283afea6b8cbd1d375c20304d1f2a461b29460b1935101e31000616141e2f2a334729324d25304c1f2a46111f350617240b1c2519262e1a23301e2136262a431c29431d2f463144533145502235421c2c3d18263d07132f232e4c2c39532b3a4d3144532e41501b2c3f192a441f2d4927324d1e28401722380a172d101e312b394c2937491a283a2230421f2d3f0915270a16281c2539141d3112192d1c22352c2f3df1f3fe00009c9fa49a9da2989ba08c8f94807f889c9ba4a3a0a9a09da6a09ca7a19da8a4a0aba8a4afa9a5b0a7a3aea7a3afa8a4b0b0acb8aba7b3b0acb8ada9b5a8a6b2a8a6b2a1a2aca7a8b29a9ba59d9ea8a5a8b0a2a5ad9598a085889070767da6acb3e4eaf1e6e9f1eeedf1b5aeb162565663554f62524b60504456463958473a625144705d507c665b8d7268977a73997771a07970a98377ac897c7656496a4e434b322837221a3d2c233e2e273226203328242318140c0000120604130604231b1c94949ac1c7cea1a6afd0d5de989da6c5cad3ebedf7e1e6efd3d8e1d4d9e2d4d8e3ccd1dac0c7d0bec5cebac2c9b1b9c0bbc1c8b9bcc4b6babfb5b9beb4b8bdb3b9beb7bdc2bcc2c7a9afb6b6bcc3a2a7b0b0b4bfb0b3c1b6b9c7aeb1c0c4c7d5b3b7c2b7bcc5c0c5ceb9bec7b6bcc3bbc1c8bbbec6bec1c9b7b9c3babcc6b4b6c1b8bac5b2b2c2babacab7b5c8b8b7c7c4c2ceb7b8c2b5b5c3abaebca0a3b2b3b9c6b3b5c0c0c2cafdfefffffffffffffefffffcfffffefffffefdfffff8feffc0ccde8290a735455c26384f2e425b304560374c674258743d55713149653e567227425d1d38522b445e415a7449617d4d6386475b7e3d5170394d662d4258344c64435f7e32537a446c9d77a3de719fdf5686c83e6dab4170a84570a33c64953454893c578a4259893e547e3b4d722b3d5c1f2d4a2d3b5723324c2f3e5843536a2f3d532f3d4f26313f1c26300f18251322321b2b3c2838481727370817270918280713250d192b212c402e394f3641574450684b567136425e14203c00021d0002180c16280d1624050d1a040a150b121b131c2508121c000b170008151121311c2c3c16233127333f29333d08121c0007130009150a152313202e1522301e2b3927344223303e14212f0613210d1a2823303e19263425324017243212203211243f2a41614c678c82a3d093bbec8cb8ee89b8f585b8f68bc1ff75adee81bbfc7bb8fa78b9fd6eb3f85199df67aff766aaf771b1ff71b0fa6caaf16ba7ed66a2e85c9ae15997de6faef870abf380b5f88cb9f680a3d5243d670f2041152340101d3d2a385517243a000618162031232c401b243f27324e16213d1321380c1d2a0b1c2516252e232c392a2d422d324b121f3913253c1f3443324853122834283a4b26364d1826421d2b482e3d5737485b273c4b283d4c2d41531d2e4814223e2c3752202a423643591e2b411d2b3e202f422e3e4f1d2d3e2232432a3a4b1220330b162a1e263d1d253c1921381f2639333644f4f6ff0000a6aaaba1a5a6a8acada8acad9b9ca0b1b2b6b6b5b9b1b0b4b4b2b8afadb3acaab0acaab0adaab3aaa7b0a8a5aea8a5aea29ea9a09ca8a7a3afa6a2aea3a1ada19fab9899a39c9da7a7a8b2999aa49a9da59b9ea69ea1a98c8f975a6067848a91adb0b8a7aaafccc8cd8f87884437356b5b5565544b6050444f3e315342355d4c3f6956497862578e746d9c7f7a9c7c76a68278a07a6ea684777b5e5072564b5b423845302839281f2c1c1542372f3329222d221e211513170b091104026b6364a7a6af6e707b9799a490919faeafbdb3b4c2a5a6b4b2b3c1b3b4c2c2c3d1d0d2ddc2c4cfadafbab1b6bfbfc1cbbabdc5b7bbc0b6b9bdb7bbbcbabebfbcc0c1babfc0b9bebfbabfc2bec2c7a5abb2b1b7be797e87c0c4cfbcbfcdc5c8d7b3b6c4c1c5d0bcc1cabdc2cbb8bdc6bdc3cac5cbd2bdc0c8b7bac2bec0cac1c3cdbcbec9bfc1ccb8b8c8bfbfcfbcbacdbcbbcbb8b6c2babbc5babac8a3a6b49497a6b5bbc8babcc7bfc1c9fdfefffffffffffffefffffcfffffefffffefdfffff8feffcdd8ec75849e32435d2f405a30435e2c415d415675485d7c2e46644e66845973913f5a7500112c2f4a653f57733d55732f4569506487556988293d5621364c324a622844622b4f755b83b46b97d25a8aca5284c64d7ebc4e7eb84975aa4b74a5325385435e90516a96455b8434476a23355419294628365222304c2c3b5566758f3442590b192c2c36471a23311d263415233517273819293a051525021121061525000414000111020f1f2b37492c384a2b394c4250635260764c5a712a384e030e220d17290d15260f17240b111c050c150c151e0d1820000a140a1824061623000f1c1b29352f3b451d27310b161e020b18000a160b162416212f182533253240313e4c2e3b492b38460916241724323542501d2a38354250202d3d1425381b304f344f745a7aa59abeee98c2f784b3eb7cadeb7bb0ef90c8ff6aa4e568a4e664a1e56cadf26db2f84f97df61a7f465a8f767a6f65e9ce85d9ae46ca7ef72aef463a1e85593da5d9ce66ea9f17cb3f677a6e4759ace25406c001437000727101f403444612331471422340915271720341b243f151d3b040f2b29374e3344511c2d361120291b263421263b1b203917233f1729400c2130223843000c1833475834465d20314c1d2b481d2e48283c4e0a1f2e1025342c4052172842162440202b46152139515e743340563140531a293c39485b2b3b4c1424352e3e4f1c2a3d09172a172238232b422d354c394054474a59fafcff00008a8b8f8283877f808474757986878b86878b8b8c908c8d919192969091959593999d9ba1a2a0a6a3a1a7a7a3a9aba6afa7a3aea4a0aca6a2aea4a0ac9c9aa69c9aa6999aa491929c9c9da79798a2999ca49b9ea692959da0a3ab757b828c9299a2a6aba5a6aa9c97998179795d514d65554e67564d6a584d6453467161516a594c6d5c4f7c685d816a628b716b9477709d7d729d7b6e9c7c716c5045765b5169534848352d2e1f1620130b1c11092c221b2c221b312622322723281c1a443c3d514d5341404a96959f69677395939fd1cfdbbcbac6aba9b5b6b4c0b7b5c1b5b4bebfbec7bab9c2b7b7bdcccad0c6c7cbbcbebfc3c5c5c6c8c8c3c5c5c8cacac2c4c4d0d2d2cbcfd0c5c8ccc4c8cdb6b9c172747ec3c7d2b1b4c2b6bbcab6bcc9b5b9c4b7bcc5babfc8bec3ccbfc2cab9bcc4b1b4bcadb0b8b2b4beabadb7a8a8b4aaaab6aaa9b9a7a6b6a7a5b8aaa9b9b4b2beb3b4beb2b2c0a3a6b49ea1b0aab0bd9b9da8a1a3abfdfefffffffffffffefffffcfffffefffffefdfffff8fdffdbe6fc75839f31415e475774293b5a223655485d7d485d7d364d6d657c9c5a7191354d6b18304e20385638506e5b72924e6186576b8e50648342566f263b512941592d496730547a6189ba739fda6090d25586ca5184c34779b54c7ab0446fa023477533537e4562893e587c253a5a1e304d283954293a55263752546580667490303c580d19311a22391920341a2134152336122233132133172636132030000c1a00000c000410000b171a28342c3a4623333f1a2a3628384440515e526272212d3f030d1f01091a161e2b19202910181f0f1920131e260b1721000e1a0414210717240917231b2731232d370e1921121b2814202c0d1925111d290c18240e1a262833412d3846192634101d2b0c1b2b2332421b2a3a303f4f1b293b0c1e351932543250797092c08fb7e889b7ed79abe56ca1e07cb4f585bdfe77b1f274b0f262a1e561a1e86aaef760a4f162a5f45d9eef62a1f25c9ae85c99e3609be36eaaf07dbbff75b3fa5d9ce664a2e96ca5ea75a6e4779fd42c4b7800163c0c1f401525490918381e2c431a283a131f3110192d1d243f1e2644111c38202c44324252142430101f280f1a282b3045060d2626324e1f3148091e2d172d382339452236473042592336511a2a4711223c1c3042273c4b1c3140223648182943273551313e58101c3423304629374d2d3b512130431e2f421f30432332452d3c4f19263c2d3a50222c44141e362f364f3f455c4d505ff6f8ff00009897a09b9aa3908f98807f8883828b94939c93929b94939ca09fa89c9ba49c99a29c99a29b98a198959e9a959e9b95a09e9aa59a96a29b97a39995a192909c93919d90919b88899384858f8d8e98999ca494979f7c7f8784878f6b7178949aa1adb0b8c1c2c6c4c1c3aea6a661555151413a64534a715f5469584b706050625144604f426b564e715c547f6761896f6881635883655a8e72676c5147715b505d4b4046352c3c2d24160b03110800261c152c221b362b273a2f2b2c201e3a3030373233262325635f648f8b91b5b1b7e4dfe8c5c0c9c0bbc4bbb6bfc3bfc5c2bec3c2bdbfc6c1c3cac4c5c8c2c3c3bfbec9c6c2c1c0bcb8b7b3b2b1adb5b4b0a8a6a5abacaaa3a3a3a7a9aac9ccd0b6b9be84878facb1baa3a7b2a8aebba8aebba8acb7a8adb6aaafb8acb1baadb0b8aaadb5a6a9b1a3a6aea8aab4a3a5afa3a3afa8a8b4abaabaa9a8b8a9a7baacabbbaba9b5aaabb5a8a8b6989ba99598a7abb1beaaacb7bcbec6fdfefffffffffffffefffffcfffffefffffefdfffff6fdffd5e2f87383a03241614a5c7b41547536496a40547743577a4d63864e64873b5174334a6a4057771f36561d32514459795a6d92677a9d52648141556e384d63324a60223e5c2a4e745780b16997d15b8dcf4b7fc24a7cbe4b7cba4b7ab23c679a264b7722426b2e4b70334e702136551328441f324d2d3e5940506d5a6a875b69862a3553111c381a213c1a203722293d1624370818290412240d1c2c13202e0b1925000a1400010900030909171d1a282e18282e12222814272c24373c32434c313e4e212b3d1d25361a222f0f141d090f16121a2117232907141c000a1305152212222f13212d1d2935222c36131d270d1623131f2b0d19250f1b270b172304101c0f1a28111c2a13202e152232112030192739091729202f421e2d402539522f4a6f4b6c9981a6d890baef83b2ea79ade96da3e26da7e880bafb7cb9f975b2f666a4ea66a6ed5fa0eb62a4f3599bec5e9ef264a3f4619fed64a1eb68a4ea6fabf179b7fd73b1f76aaaf170aef578b1f687baf98fb8ef486899061f470d20450e21441524441929401f2d40202c3e0b132a1e24412a3250151d3b222e4624344420323d0b1925182331272d44161d3826324e25374e122736192f3a22384425394a31465c2437521c2e4b273b5424384a293e4d122736384c5e26375126345025324c28344c1f2d432331472b394f313f5510213415263929384b2c3b4e15223827344a2d374f2b354d353c573e445b4c4f5ef5f7ff0000a39daea59fb09390a08683937d7d8b9696a49494a2a0a0aea19ead9e9baa9d9aa9a09baaa09baaa39caba59eada8a1aea29eaa9e9aa59e9aa59e9aa59b9aa49f9ea89e9fa99798a29899a3999aa49d9fa99799a38587918b8d97757a83999fa6b2b8bfced1d6cac9cdbeb8b95f535142342e6150476f5d526454476c5c4f63534663534668554d68534b6b554f6d564e684f45674e4470574d4c352d5b484056453c4030292e231b160b030d04002218112c241d372e2a4037332f26222a211d3f3932302d25433f3a736f6ab2adaaaba6a58b868585807f8d8887928d8a8f888586807b8e867f8d847b81786f847b727a746d6f6962645e59605a555f5b564d4944514e4a4e4a497c7a7ac1c0c2b6b9be7a7d85abb0b9b2b6c1b3b9c6b0b6c3b7bbc6b6bbc4b7b9c3b6b8c2b6b9c1b5b8c0b3b6beb1b4bcb7b8c2b3b4beb3b3bfb7b7c3b7b6c6b3b2c2b1afc2b3b2c2b5b3bfb8b9c3b9b9c7a7aab89da0afabb1bea7a9b4b8bac2fdfefffffffffffffefffffcfffffefffffefdfffff6fdffcfdbf37988a83746673f5071415477384b6e20335816294e475a7f475b7e33476a465a7d6479993e53730f2243223558526489677a9d4d5f7c42546b455a6f344c62163250294d715e87b85e8cc65284c64377bd4175b84578b74373ad39669921487412365c1535581f3c5b172f4d12274320334e2e3f5a3747644353703e4b6b273250212c48202742171c352329401f2a3e0a182a0713250f1c2c15212d17232d111d23000b0f000204051214101e1d0c1a190614130818170f1f1e112225202b39242e3f333c4a323b45181e2503090e0b14181c262d0e1b23000d1607172416263313202e15212d1d263317202d0c1522182430121e2a101c28101c2806121e06111f0a15231926361d2a3a1826381a293c0e1c321b2c4118283f293e5a547099698dbd8fb6ea8ebaf07cace67bb1ee74adeb66a0e17eb8f983c0ff76b3f76caaf069a8f25a9ae867a8f9599bee5999ed609ff0609eea69a7ee6ca9ed6aa7eb6faef26dabf16aaaf175b5fc7cb7fc88bcfe96c1fa6689bb122d590b204606193e253756213148212f421d283c00031a151b38272f4d3038562a35501c2c3d283a45111f2b1722301a2037151c3724304c28384f172a39142833172d391f33442d42582336511d2f4c1f334c15293b1a2f3e061928293a4d28375135435f1f2c4626344b1b29401f2d442a3b503344590e1f3404152a1d2e432031461220371d2b42303b5638435e2e3653373c55494c5bf3f5ff0000a39dae9c96a79794a49592a19393a19e9eac9797a5aaaab6a8a6b2a7a5b1a5a3afa3a2aca59faaa39da8a49ea9a59faaa7a3aea29ea9a19da8a19da89e9da7a3a2aca2a3ad9b9ca6a4a5af9c9da7989aa49b9da79ea0aaaaacb6989da6b3b8c1e9f0f9c9cfd67273776f6a6b554c4961554f7d6c636e5e527363567b6b5e77675a79695c78685c715e566e5b5467524a634e4666534b6350482c1b123d2d264c3f3741362e2c231a1e150c110a0120181127211a3027233a312d2b221e19110a3b3528534e3f453f32464237958e8588827b605851524a43524a434e473e4b423959504664584c5e5345675a4c6b605262584e5d544b5e554c625950635a514e463f5b5550625d5a64605faba9a9dbdce06e7176b3b5bfbabec9b3b9c6b3b9c4b8bcc7b8bdc6bbbdc7babcc6bbbec6bcbfc7bbbec6b8bbc3babbc5b7b8c2b8b8c4bdbdc9bebdcdbbbacabbb9ccbebdcdbebcc8bcbdc7b6b6c49fa2b09699a8abb1beafb1bcc7c9d1fdfefffffffffffffefffffcfffffefffffefdfffff6fdffc3cfe77c8bab4354753d4e6f4154754d60832b3f620d21444154795e7295425679445778405374586a89263857203152394b7056668a4a5a7744566d405368284056112e492a4e72729bcc5c8ac44b7dbf4377bd3e71b73a6cae3a69a6416da21e457211345c0f2f53132f51122a481a2f4b273956293a5522324f2333501c2a471d284626314d1c233e10152e21283c202c3e0f1e2e111e2e121d2b08141e0f1a221521250b17190007070c16160e1917000b09000501000e0a051410010e1005111d0e18292b33403a434d23293000050a00090d1a25291a272f07161f0a1a2611212e091422081321151c2b121b280f1b271f2b371824300f1b27101c28091521081321141f2d2b3848212f411625381c2d422030472536501c2d483045656885b1698cbe7aa1d87aa7e06fa1dd72a7e670a8e9609adb74b1f17bb8f86eabef6aa8ee63a0ea5f9fed62a3f45d9ff25b9bef62a1f1619feb6ba9ef6faaef64a1e366a3e564a5e961a2e778b8ff7cb7fd7cb2f38bb7f27a9ed4294574172d5702153a283a5932425926344719243800061f181d3c22294a282f501a25401828392536431b2b370e1b2b1f273e2a314c27334f27374e182b3a122631102632172b3c273c52283b5626385512263f0b1f310b202f1225341f30432d3c5635435f313e5814223917253c1b29402d3e5335465b34455a17283d1021361c2d421a283f1b29402e39543a4560232b48303750474a59f2f4ff000096939c8e8b949b9ba19191979b9ea39ea1a5919498999d9e9ea2a3a2a7a6a9ababaeb0b0b6b4b3bbb9b8c2bebdc2c0c0c0bfc3bab7c0b8b5beb5b2bbb0afb8b3b2bbb1b2bcaaabb5adaeb8a7a8b2a1a3ae9c9ea99597a292949f8387929ca2adbdc6d0b0b9c25c60655d5c5e5c54546257537868616c5e52695c4e695c4e6053455f52445c4e425c4c40614e4659463e513f385c4c455b4b44190c041d110b31251f392f28332b24241c1518120b1e18111f1c14221c1529231c1f19121009001e1708514b384b44334843346b6356918b80645b524c433a50473e443931382c22514539554538483929544434403121493b2f47382f4e3f3655493f584c4244393151474059504c4941416c6768f5f4f886868cadafb9b8bcc7b2b8c5bbc1ccb4b8c3babcc6bec0cabfc1cbc1c4ccc3c6cec0c3cbbbbec6c0c1cbbcbdc7babac6bbbbc7b9b8c8b4b3c3b3b1c4b6b5c5bbb9c5babbc5b7b7c5a5a8b6a0a3b2b4bac7b3b5c0c5c7cffdfefffffffffffffefffffcfffffefffffefdfffff6fdffc0cee47688a54c5e7d4c5e7d475b7a5a6d8e4457782134552b3e6156698a5c6f905769883a49695e6e8b31415e0e1d3d2c3c613d4d71435370485a71374a5f253c521b3651294b6f749ccd6492cc4e7fc34478be4073b9386aac3b6aa8426da6264e7f193c6816345d173257162c4f1d31502638552133502b3b581f2f4c0e1c39131f3b1a263e0f172e10152a252c3d1924320c1a260e1a2608141e00030b00070e0d161a0a1316050d0d0a12120b1312020a0900010000010000070500090b0c152206111f0f18221b242d171d2200070a0005080d181c1621290918210f1f2b12222f07112206111f10172609121f0d19251b2a331a26300b17210a162206121e05101e172230334050212f4116243a1d2d442435502a3c59334564566c907490bf6385ba6389c3729ed974a5e36ea4e36ba3e4609adb65a2e269a6e666a3e768a6ec5a96e267a6f65494e85999ed64a5f66babf965a4ee6dacf073aff165a3e365a3e365a7e860a1e675b5fc78b4fa7cb1f487b4f17fa4dc415f90314875071a401223442f405a303e542833472027402b304f2a31521b224316213d1b2b3c2b3c491c2c3805122218203730395429345026344b1f2f3f1d313c172d3915293a21364c2b3e59293b58162a430a1e30081d2c1b2e3d2c3b4e33405a232f4b3d4a641e2c431121381121382b3c51415267516479394c61203146293a4f26344b1e2b452d38543d4864232b49333a53484b5af3f5ff000097949d928f989a9aa074747a80838794979b8f93948e9392878c8b8b908e8f92908d918c8e8d898e8e88908d888e8c8b9f9c9e99979d99969f97949d91909995949d9596a090919b8f909a8e8f998e909b8e909b8d8f9a8587927d808e949aa78b94a18a959d51575e5253574f494a4338345a4d455a4b425143374e413344392b44392b4234284335294e3d3445332c41332d40342e4035310f05001a0f0b231b142a221b2e282129231c211e16201d15211e16211e16211e161d1710130d021a13042f271650493a4840334e453b7a71687b716a594f485f534f51453f4b3b3466554c705e536a594c715e515e4b3e564538503e3352403558483c5e4d4447382f4a3d35483c363a312e373132dbd8daa3a3a9a9abb3c4c9d2bec1cfbcc2cdc4c6d1c9cbd5caccd6c8cad4c7cad2c7cad2c1c4ccb9bcc4b7b8c2b3b4beb1b1bdb0b0bcadacbca7a6b6a6a4b7aaa9b9afadb9b3b4beb8b8c6adb0bea7aab9b2b8c5a2a4afa9abb3fdfefffffffffffffefffffcfffffefffffefdfffff6fdffc2d0e66a7c993b4d6a4f617e495e7a4f6382495d7c374b6a3c506f394b6a4e607f4a5a773e4c694b59753e4c682a385529375b2d3b5f3a48654a5a713b4c61344c602f4a652d4f735a82b36f9dd75889cd477bc24679bf4071b54473b13c66a13b619728497a24416e263f691d3357172c4c1f315021335035456227385315233f1a283f19263c0f192b181f30252d3a17232f07161f04101a010c14000209000408060d10060d100f1415080d0e0b101114191a0e12130002030003040a1015141d2a101927050e18020a110c12170c1316020b0e00070b041016000e1713212d1c2c39121c2d10182912192a050e1c05111d12212a1c2832111d270f1b27101c280d18261926362533451e2d402232492637512537542c405f46597a6f86ac718fc06185bb5c82bc6f9cd97bacea6ba1e0639bdc5d97d85c99d9619ede69a6ea6caaf05e9ae66baafa518fe35393e75d9eef65a6f15d9de464a3e771aeee6aa9e66ba9e96eb0f15da0e567a7ee6ca8ee7db4f786b5f3769cd65170a34159871529520415361d2e482c3a50343f53343b54353a592e32552f365728334f1a2a3b33445121313d0e1d2d050c250d16311d28441b29402030402537421d303d1226371729402235502b3d5a20344d0c2032192c3b1020301e2d402d3a543a466227344e3442591121380b1b321f30453e4f64394c612f42573c4d6237475e27344e1c29432934503f4a662d3553373e57494d5ff5f7ff0000a49eafa19bac9e9baa716e7d73737f9898a49496a09b9ea69698a09b9ea3a0a1a59ea0a1a29fa1a5a3a3aaa5a6a8a6a6a5a1a6a2a1a5a5a3a9a4a2a89d9da3a0a0a6a2a4ac9fa0aa9899a39494a09192a09192a09394a28182907376858086937b87938b97a1969da6a0a3a77873744239365f534d665a505a4e42574c3e53483a564b3d50443851433759483f493932483d39413834403734150f0a29221f302a252b252025211c2b28202c292128251d2b28202e2c222523191b190f1611081c1407191003453b313b30285146425a4e4c887c7c7d71717466685e50515d4b4c665251725d5b69534e68504a978078685246644e426451446754476b574c55423a58463f50423c534745675f5fc1bcbe97959ba8aab2bec3ccb5b8c6a8aeb9a4a6b1a7a9b3a5a7b19fa1ab9da0a89da0a89a9ca493959da0a1ab9fa0aaa2a2aea8a8b4a9a8b8a8a7b7aca8bbb2afbfacaab6aaabb5a7a7b59699a79295a4a5abb8a0a2adafb1b9fdfefffffffffffffefffffcfffffefffffefdfffff6feffc5d4e76a7d982035503a4f6a485d784a5f7b536884576c8840526f21344f3d4e694e5d7755647e4a586f35435a333f5b2a385c2e3c6038466347576e3e4f623e536835506b2e5074426a9b78a6e05f90d44f83ca5285cb4475b94b79b93d66a44b70aa3d5c933552852f47751e325b182c4f22335425375430405d2637521d2d442432481d293b151e2c2029331b242d17222a08161c020e14010d11000a0e00060900060904090c0d1014090c100e1115191c2019191f0a0d12080a120f111b0f17241c253219222b0e171b0e15180b1313010b0b00090b000b1100050e0d1a28202f3f19233512192c141a2d0f162705111d0c1b241c2b3416252e16222e1d29351623311b28381b293b1b293f2a39532d3e59324463435677566a8d647da55f7caf6689c15c82bc608dca6b9cda5b91d0558dce528ccd528fcf5c99d968a5e963a1e7619de95a99e95391e54c8ce05193e25b9ce74f8fd65595d668a5e365a4e067a6e369aceb569add5c9fe45f9de372a9ec7faeec749ad46888bd415b8a2a3e672134551b2c4617253b2732462f364f3f426135395c343b5c2c37531f2f40344552384855263545111831010926131e3a17233b2131412436411b2e3b13273813253c1d2e493545622e3f591e2f422437460b1b2b07162928334e48536f1a274134425917273e0d1d340f223723364b25384d24374c3a4c633042591a294315243e202c4837435f323c5a3b425b4a4e60f6f8ff00009a94a59b96a59e99a8827f8e7b78879f9da98e8e9a9e9fa9a2a1aba6a5afa6a5aea3a0a9a19ca5a4a0a6a9a2a9a7a3a9a9a8aca9a8acaba9afa8a6ac9f9da39d9da3a0a0a69a9ca49b9ca69b9ba79e9eaa9d9eac9b9caa8184927679888489989ea7b5848d9a959ba6a8aab2807d7f464140665d595e554c5e554b585043524a3d544b3e4b41374a403652453d42372f4a4039504743534a461d171226221d2e2a2526231e1b181327281f2e2f262b2921312f2738352d28261c18160c1510070e04001f130d271b17352a265044424c40406c6060897d7d7063655143445648495848496a58575e4b48644f4de6d2cd6049416650456e584d6e59516e59515b484166534e6455525d514fb1a9aabab4b96e6d76a5a7b1a8abb9a9aebda7acbbb6b7c5b8bac5b6b8c3b1b3beb2b4beb8bac4babbc5b6b7c1b6b6c2b5b5c1b8b8c4bbbbc9b8b7c7b2b1c1b2aec1b6b3c3bab8c4b9bac4b5b6c4a5a6b49b9eadaeb1bfa8aab5b8bac2fdfefffffffffffffefffffcfffffefffffffdfffff6feffd6e6f78094ad162b462035503c4f6a3e516c4a5e775568834f5f7c2e3e5b303e5a42516b48586f48566d28364d374561303f603c4a6e404e6b47546e3d4b613749602b415d29476a4064927eaae06091cf598dcf5c90d34172b64a7abc436dae4d71b14c6ba84360992b4679152c591f315a2c3e63293a5b2c3e5d2535521d2c46212f45142131121b28212a33131b22111d21081418010c10020e10020b0e0000030000030003070003070a0b0f0e0f130c0d110e0f131313191111170709110f152029323c353c45272d340f151a0000040002050f181c09131a00040c08141e202c381620310d1526151b2e191f320b15260b18261c293716243014202c1e2a3614222e121f2d1f2d3f16243a1f2e48223451394c6d5e7196687da3566f9b5b77ad7898d3688dc95d86c46392d05b8ecd598fd05991d24680c2518dcf5b98dc508cd25794de417dc95590df4683d35795e35f9de9508bd34f8acf609adc5e98d95a97d75c99db5495d961a2e7609ce2649ee077a7e777a3e07da2da3d5b8c364e725065812d3e53091428191f362c2f4b505274484b712d33583138593c48603947594b58662632441d25420811321720411e2b4529394a2235421c2f3e1b2f411c2d4722324f2f3f5c30415c293a4d122232091929000d201c2441121d392e3c5327354b203146122338081b300e21363d50653f5267293b5223354c13223c15243e1a26422e3957343f5d3d4661474e5ff2f6ff0000afabb1ada9afb0acb2918f959d9ba1afacb5afacb5b0acb7b8b4bfb7b3beb5b1bdb4adbab2abb8b2abb8b3acb9b5afbaaca9b2afadb3aaa9adadacb0aaa9ada2a1a5a5a4a8a0a0a6a2a2a89c9ea69a9ba59597a28f909e8c8f9d747786858a99989cae9295a49899a792939d84848a51505243414057544f322f27312e262d2b212b261d2a241d2c261f2c231f282019392e2652483e443b322d261d242119211f171b1c131c1f161a1e181d211b2426202b2c232d2b2327241c1e181119100c0e02000d0101261a1a372b294f43415148444b423e776f68786f6b463d393e35315249455e534f473c386c605ea89997543d3b60474560474560494765504e4f3c3952434151434463585ab7b2b4c0bdc66a6a76bcbfceb1b5c7b7bed2b1b6cbbbbbcdb9b8c8b7b6c6b8b7c7bbbacabbbacab9b8c8b6b5c5b6b6c4bbbbc9babac8b7b6c6b8b7c7b6b5c5b6b5c5bcbccac0c0ccb6b8c2b8b9c7b0b1bf9999a9b2b3c1bbbbc7b3b5bdfdfefffffffffffffefffffefffffffffffffffefff8feffc9d9ea6e849d17294827385933436032435d47576e52617b5e6a8c4e5a7e2b3858303e5a43546955687d4556714052713447682c405f3848654b577347526d3945612e3e5b243d5f42638a739dc86394c6588ec55f92d0467abc4172b84470b74872b54064a44466a23a588f1a3266182c5b26396424365f24365b22335422324f1b29400f1b2d131c2a151c25060f13060f12010d0d000a0a0008080007070004050003040204050a0c0d0c0c0c0606060101010606060f0f0f0c0e0e020706161b1e272b3032343e2d2f3a191a2803051001030d0d1018040a0f000003060f13141e251e27310f1625171d301a20370f1833131f3716213514213116222e121f270c1c230f1e2722323f142538172842162a4935486d6379a2738bb5647ead5f7cb56e8dca7193cf6d91cd5f86c45782c15f8dcd5c90d35289ce437ec4518cd467a2ea609ae2437bc26198dd548ad1548dd85089d46ca3ee699ee75b8ed76397de5e92d9659be25c97dd6ba6ec6faaef76b0f27baff16e9ede739fde4f74a62644615e74866774842a3142302c49322d4d302f564a4c743e416d434770464b6c3d425b3741525f6a7e1d264b2b345f141f451320401e2e45283c4e15293a263b50283a5718294a17264722324f1f3045152536323e50172236121835424a673b4a5d1023322638492031441122371020373040574050673a4b6045566b2f3f562837510816322d3b5844507247526e5d6477f0f8ff0000928f91928f919e9a9f8b878c95919798949a8a858e87828b88828d89838e8a83908b84918d8695908998938c9b968f9c9a97a09f9da39b999fa09fa3a6a2a7aaa6abb4b3b7b4b3b7a7a7ada8a7b0aaabb5aaacb6a5a7b29ea1af8186959297a6a8a8ba9797a99a9aa89b9ca67c7e864142464a4a4a33322e0606000705000806000d0a02100a05110b0619130e251d1631251b3f33273d33293f392e3c3a3025241a10130a14191011150f1418121e201a2828222d2a222b251e261e1723181427191a22141637292a4c3f3d6155515c524b514a417c756c8c857c6f6962605a53514b4649423f635c59958d8d968a8a665251543c3c5944425c474554413e4534314c3f3d463a384f4747aca7a9babac0797b85bbbeccbac1d2bcc3d6bbc1d4c2c2d2bfbfcdbcbccabcbccabdbdcbbdbdcbbabac8b7b7c5b1b1bfb8b8c4bbbbc7bebecac3c3cfc0c0ccbabac6bbbbc7b9bbc5bec0cac1c2d0b6b7c5a09fafacacbab6b6c2c8cad2fdfefffdfffffffffffffffefffffffffffffffefff8feffc5d5e56a8099162748233357313f5c33425c44526948556f515a7f3f486e313d5f2a3854374a5f495c713f516e4d60814e6382253a59253552424d6b414c682d38542a3855304565325073638ab06291bd598bbf5b8fcb5183c54677bd3f6cb54a74bb4067ab476aa943639e243e741027591b2f5e293c672739621e3055162545091531040f23131c2a151b2602080d070f0f050d0c030908010706000504000203000001000001080808060606050505050806080b090b0e0c090e0c090e0c01060713181b2527312e2f3d2b2b3b0c0c1e00000a03050f070b10000304081010131a1d161e2517202a25293b21263b1b223d18223a111a2e0a15230b18200c1a200e1c2213232a22323f1524371728432235563e53795e76a06881ad6381b24e6fa74f73af6185c15b80bc577fba628ecb618fcf5e92d54e86cd5792da4d8ad4538ed665a0e6669de0477dbe679cdf4981c84178c35f93df5e90dc6697e371a2ec6192dc6195dc6aa0e7528bd0508acc6aa2e376aced6094d66a9ada6993c81b3b5e1c3349515d6f808497514c6709022323224934365e373c634f55788688a650526a343850585e7b333b63353e691b244a29345429374e2536491a2e3f36495e2b3b58000a2b0413343f4d6a414f65142234232f412f374e2429482f375432415434475630425326374c2f3f562d3c5619284226364d394a5f3344592b3c512b3b5205142e1e2c49404d6d44506c525c6eedf6ff0000a29da69c97a09b969f7b767f88838c9e99a2a29ca7a7a1acafaab3aea9b2aca6b1a9a3aea59faaa29ca7a19ca5a19ca58c8992918e9789868f8583898581878682888d8b918a888e8a89928b8a938e8f9992949e9496a1969aa5808693959ba89999a99697a59494a09a9ca48383897675775b5c5a2827230402000503000e0900171209181009160e07251b143a2e2841322946382c4b3f3552493f504b422f2d231011080c0f060c0e0811110b1b181326221d2e261f2e241d2d211b30211e34201f4733325b4746574643655451685a54584d45695e56897f788b837c5b524e665d5a5f5555796e70584f529c9193b7a6a366534e604e4761514a564a4053493f5c534a544c4565615cb8b7b3c1c3c3858a8dacb2b9b4bdc6b3bdc7b7c0cac2c4cec2c4ccc3c5cdc7c9d1ced0d8d3d5ddd3d5ddd2d5dad0d3d8cfd2d7c7cacfc2c5cac2c5cabcbfc4b4b7bcb3b6bbacafb7a6a8b29b9caa9a9ba99d9cacaaaab8a3a3afb1b3bbfdfefffdfffffffffffffffefffffffffffffffefff8feffcadaea758ca2293a5b2b3b5f26345126354f45536a5a67814952773d466c505b7b38476135495b3f53652c3d58445675546988273c5b1c2c493a456345506c35405c2e3c583549682541634b70965d87b45384b65284be5787c74e7dc13d6bb24a74b93f69ac4064a442629d355187213a6c1f36642a3d68283a632b3d622938591a2844121f3519233411192600030a040a09040907020705000402000200000000000000000000020405000102010304070c0b070d0c040a09030b0a09111100080800070b17202929313e313547262a3c070a1900010c03090e000606040c0c0c14140910131d252c282c37191e2d171f30121c2d09121f020d150612160916180b171d101c261a27371b283e22304d29395d3d5278576f996079a56886b74b74ab33629a4473ab3c6ba34273ab6193cd578dca538dce4d8ace65a5ec5091db4f8fd675b3f977b2f7457cbf69a0e35c97dd4983cb5d92db497cc56192dc6e9fe96091db6397de5e94db518acf5c96d869a1e273a9ea6699d86494d45f89c418386911254e2a355550556e848599696981222246161a3d39425d515b6c6b727b8285935a56795b598351557e40486d2e35562d36511c273b2b3a4a2e3e4e2c3b4e2c3a562835550d1a3a26345036445a2c3c4d283649374258272f4d17213f101e353041542334491b2a4426345035435f17254123324c4253682b3c4f2b3c4f2f40531223381e2d47414f6b3b4960475162ecf5ff0000a39ca9a59eaba49daa7c758287808da29ca7a39da89f99a4a29da6a39ea7a5a0a9a5a1a7a6a2a8a6a2a8a8a4a9a9a5aba8a5aeb1aeb7aca8b3a9a6afa8a3aca7a3a9a9a7ada19fa59f9ea79a99a29596a091939d8d8f9a898d986c727f7d808e87899485879294959f86868ca7a6a8b3b1b15c5b571f1c170907001611082b2219372e25382d25392c2441332d5040395a4b4261534763574d51483e4e473e3a352c1c1a120a0b02110e0913100b1a1611241e192c221b2f231d372923422f2a3d26245a413f61484448322d46322d4d3b3445332c4c3f3771655f655a56746866665b5d73686b5e545a3b3038897d83c5b7b9594a485142405a4e4a6358546d625e685f5b645e59807d79c2c0bfcccecf8f9497b2b8bfbbc1ccbbc3d0bec4cfc1c3cdbdbfc7b6b7c1b1b3bbadaeb8a8aab2a2a4ac9c9ea691939b93969b90929a93969b9ea1a6a4a7aca5a8adaaacb4a9abb5a5a7b1a4a5b3a2a3b19796a6a5a5b3a6a6b2afb1b9fdfefffdfffffffffffffffefffffffffffffffefff8feffcddded788fa5384a693b4c6d2836521f2f463f4d635e6b854a5476434c71606b8b414e682f405342566823344f3a4c6b415675374d6922324f27334f46516c4b56713b4a64394e6a24405f35577b4c76a14a78a84675ad5281bf4f7cbf426fb3426fb34670b34066a63a5c983a588f304b7d273e6c283d6a21355e3144693b4b6f2f3d5a1a263e0c1628010817000006000202040501030400010200000100010200020202000101010304000001000102020708020a0a000707000909010d0d0513120001040e1b231a2632242c3d424a5b333a4b0d1320010910000407000505070f0e000707192023191f24030910040d16060f18030d140511130c18180c181a08121908111e121e302b3651323f5f293b60344871546b985f77a56989ba618bc039689e38679d346498396ba05184bc5086c24f88c65793d55f9de34c8ad14f8cd66ea8f0659ee3679cdf6fa4e778b3f9629de56da4ed4b81c86699e26fa1e9679be271a5eb659ce168a2e473adee6099d76095d46295d46593d36089c734568c162e5c1e2e531a223f585c6e9ba0af6c708c3c435e1925374e586280878a767883857e9f6d66937979a72d315a383a5c464b6421283b1e293733404e303e5036415c444f6d374464081632202e444d5d6e334255303e552b3553212c4c33425c31415822304c1b2945101e3b2a385523314e1827413243582a3b4e3042532b3d4e2132452334493f4f6636445a414b5ceef7ff0000b0a8b9aba3b4a8a1b0857e8d918a99a8a1aeada7b2b0aab5b1acb5b2aeb4b2aeb4b1adb2afacaeadaaacadaaacaeaaaf9f9ca5a9a5b0a7a3afa9a5b0aaa4afa8a3acaaa7b0a29fa89f9ea79c9ba49d9ea89fa1ab9ea0ab979ba67278857d818c9a9ca6a7a9b1ebebf1c9cacec8c8c88381804b474239332c090200251c12463a3055493f60514869584f69564f64514966554c6859506d6058494037433b3438322b221e190e0b0615110c14100b1d1410271c1831231d3a2a244b39325d474170534e7456516548434b312b3f2721341e1838221c56443d665650726361746868685d607c6f77493e48463a46ac9fadb1a2b0786a768b7d898c7e89948993998e9680787f7b747b827d86aeaab5c3c1cd7f808eb1b3c5abafc2adb0c5a3a6bbb4b3c7b2b0c3b0aec2b2b0c3b6b4c8b7b5c8b5b3c6b3b1c4b0aec1b6b5c5b7b5c8b7b6c6bbbacab8b7c7b3b2c2b4b4c2b5b7c2acaeb8b6b7c5aeafbd8b8a9aa3a3b1b4b4c0b2b4bcfdfefffdfffffffffffffffefffffffffffffffefff8feffc8d9e6687d9230425f45577638466224344b2a3b503c4c634a5575454f71505b792f3d54182a3b47596a33445e4759763449654c617d2a3a57121e3a3c4762515d75404e6541546f253f5d2142633b5f87466e9e406ca24773b04a76b64670b53d6cb04b78bc4972b13e629e37568d284578243b6b2e457230436e384b713c4c713140601b2842020d2100021301060f00000005050006050103020002010003020005030202030101030300010100000100020300060900090c010a0d000b0a00080700040502121806151e16212f3943543b4354262f3d0d161f030c10000407060e0d020807141a190e1314000101000407010a0d030d0d081311101a1a0e1a1c0a131c0b14221e293f35405e37456931416b364976556c9a58709e617fae678ec24e79ac446fa24671a4416ba0426ea45482bc6091cf5a8ed15589d0598cd5699be76f9ee86b98e1759fe675a4e8649fe55997dd6ca7ed5d96db7eb2f97baff572a6ec73a8eb72a9ec6ca4e572aaeb659edc659ad95a8dcb5d8cca6793ce567eaf1c3c670b1e441f2a482028394b545e87919b85919d313b4d21283b666676807f8fa59fb87e779c5f5a917471a838395f474d641f273815212d404d5b3e4c5e35405b414c6a3c49690f1d3917283d38495c21324523334a2b3656333f6154627f2e3c581926461d2a4a1a27472c395928365303112d1324392d3f503346551f3241283b4a2537483344572e3d50394452ecf5ff00008e85998a82939991a29089989f98a7a19aa797919c9c96a1a29da6a4a0a6a8a4aaaca8adb0adafb5b3b3bab7b9bdb9bec3bfcac6c2cec1bdc9c1bdc9bfb8c5b8b2bdb9b5c0b4b1baaaa9b2a6a5aea2a3ad9fa1ab9a9ca79296a17177847f838e989ba38a8d92adaeb2dfe1e2c1bfbf74716d524e49443d340c0200362a205d4f436f5f537e6b638e79718770686f5a5267564d5a4e4463585041382f3b332c2a241d18140f0c0803110d08130d081b120e271c1833251f42322c5b4942745e588f726b98776e80615864473e5b403650362f4c352d59463f4835328374724c3e4053464e564a56322835594f5fc9bfd0bbafc1cabed0faefffe5daeadad1ded9d0ddc2bac5bbb5c0938f9ba8a6b2babac86d6d7dbabaccb3b4c8bbbed3b6b7ccbfbed2bdbbcfbbb9cdbbb9cdbebcd0bfbdd1bdbbcebab8cbb6b4c7bab8cbb9b7cab7b5c8b9b8c8b7b6c6b4b3c3b7b7c5babcc7acaeb8b9bac8afb0be868595a6a6b4c2c2cebabcc4fdfefffdfffffffffffffffefffffffffffffffefffafdffc9d9e660758a2c3e5b4756763b4a64293a4f2536493040574a55754a54764853712a384f1426373c4e5f3f4e684557743247634f648033445f1a27413b475f48536936425a3c4e65273e581734532a4b72476c98436b9f3e68a34871b04772b54675b94271b53e69a84166a23e60962a477a243e6d344c7a4257843a4e773143683241622e3a56162038040b1f060c190000010706020a0605050100040000050100030100020000020202000101000100000201000707050d0d050f0f000c0c0003000015120112150010170f1d291421311f293a374152212a37141d27060e15030c0f030b0b0c141308100f000808000505020a0a020a09000a0a0710130a141b0f18251720342e3955323e60303e683a4b76374e7c4c6694425f8c496a985376a85479ab5176a8567bad4a6fa13b6296557db7729edb608bce507ec55a87d16895df5882cd749be55a80c879a6ea5b96db5695d966a3e774aef092c9ff88bdff82b8f977adee7ab0ef71aae86da4e1669dda70a3e16092ce5d89c85a87c0557db12a4d780a20431c2a461f283c1e2534414d577a86928c95a933395015152d78758ba6a4b79896b35755899d9cd44d4f77474e69313c502431413948583442552e3a563c4767232f511826430f1f3617283b243548293950212e4e3642642c3a571f2d4a0d1a3a1b2749313d5f3946662836530816321c2d42344558293c4b182b3a3447562f415227384b1c2c3d2e3947e6effc0000a199aa97909f9992a1817a898c859497909d96909b9d97a29e99a29e9aa09d999f9b979c9a969b9a97999c989d9e9aa0a5a1ada49fae9f9aa9a5a1ada49daa9b95a09e9aa59e9aa5a2a1aaa09fa89e9fa99a9ca69799a3999ea7888e99a4a9b2a8acb1a7aaaea0a1a5bec0c082807f55524d49433c4039300d03003c2d24635347735f54826c6191786e856a60664f47605148453c334d463d272219251f1816130b0c08030502000b07020d0702150c082217132c201a3b2d275747407560588c6f669f7f7486685d6c5045745a4e775e54664f47513e375443407466678f8185665b65625865544c5dc4bed1c7c1d2aba6b5c8c4d0fffbfffffbfff7f2fbf8f3fcefebf1e7e5ebeceaf0eae9f2e1e3eb7f818bc8cad5babec9bec1cfbcbfcdc2c3d1c0c0cebdbdcbbebeccc0c0ccc1c1cdbebecabbbbc7c4c4d0c2c2cebabbc5b5b6c0b8b9c3b8b9c3b6b7c1b9bac4b9bbc5b7b9c3c9cad8bebfcd9190a0a3a3b1bebecac7c9d1fdfefffdfffffffffffffffefffffffffffffffefffafdffd0e0ec65798b2e3e5b3f4e6e38476134455a2f4053314257414f6c4a5777505c78354359263646223544405067394a6535476441537035466128354f313e54384357323f553142572c425b1e3954264467496b96486d9f3c639a4a73b14874b44c7bbf3d6cb03561a13e66a144689e3655882b4776324a78435a8733497323365c2a3a5e39466629344f0b122b000516000006050406090707030101020000020000030100020000040201000100010200040705050a08030806040a09060f0c000500091a1605151408171a030f1905101e2b3547404a5c2a3144252d3e131b2800050e00080f00070a00080b00090c000307010a0e010a0e00080f030c150b142217203425304c2e3a5e303e6830437039507e2a44723d5c893456813c5f8b3f5f9049689b4d6c9f4868994767984364964b6ea66c91cd6892d34973b83f6cb53f6cb52c57a0678ed8658bd389b6fa77b3f574b4f472b0f08ac4ff92c8ff7fb4f38ac0fd80b6f37cb2ee82baf56aa0dc5288c45f91cd5c8cc6618ecb507bb44970a72e517d28415b2a3b4e161b341b1e3a232a4339445a7b869c858ca55a5b773a3953797d90a7adc49aa3c9646d986f79a15561835f6e88394a5f1d30452d3e583a496a2a375d2d3b5f2130501e2f491b2e432b3f512b3d54273656334263202e4b33415d182643222f4f323e6049567633415e1928422d3d542d3e511c2e3f1d2f403648592c3d502233481e2d40323d4be7f0fd000097909d9f98a5a49daa8079868d8792a8a2ada7a1ac9e98a3a09ba4a09ba4a09ba4a09ba4a19da3a39fa5a7a3a9aaa5aea49faea39daea09baaaba6b5aba4b19f99a4a09ca7a39faa9897a09a99a29a9ba592949e86889281868f6f75808a919a9ea2a7b6bbbeb8bcbd6567675152503b38344c463f463f360e03003a2b22604d456f5b507c665b886f657d625860494153463e342d243631280604000906000b09010a07020202000603000602000f09041a110d2218112e221c493c3466554c987e72987b6d785d4f7156488b71658f776b7a665b66544d63524f625455b3a7ad99909a9f98a7837d8ed0ccdfdcd8eba2a0aca3a2ace1dee7fbf8fffdfbfff6f4faedecf0dfdee2d5d6dad6d7dbcacdd2717479c0c3cbbcc2c9bec3ccc3c8d1c6c7d1c4c5cfc2c3cdc3c4cec5c7cfc7c9d1c4c6cec2c4cccaccd4c9cbd3c5c8cdc6c9ceced1d6cdd0d5c5c8cdc3c6cbbcbec8aeb0baacadbbaaabb99695a59d9dab9898a49799a1fdfefffdfffffffffffffffefffffffffffffffefffafdffd3e3ef6074862333503646633f4f6648596c3547581f304532405d404d6d4f5b7737455b3141510f1f2f48566d3f4d69394b683244612e3f5a23314818253b2a3549384659314053394b622d445e2843654b6a914b6f9f3b61975179b44b77b74a79bd4475b9436faf3f69a43d6197365789304c7b2b45734b649038507a20345d23355a3b4a6b35405e161e3b040b1f00000a00010901030b0000040000030100020303030301010503020200000403000c0d090a0b07000100000300080e09000d05000b0504110f0e1a1c0000080c1725586274495168252d442b334a1a233700000f00010e000008000007000008000008000916060f1c05101e0a14260f1c321e29472d3b5f23335e3547763c5282355082143563345783355e853c648e3a5a8b3a598c3d5b8c2a4a7b3b5b8c476a9c375d93527ab45a86c53767a9376ab04377bd386bb16b9ce293c2ff8dc1ff7ebbf981c0fd74b2ee8dc6ff79afeb5d91cd78aae474a6e0679ad27cb2e9699fd65b8ec66293cb5382ba5683bc4169a35478b4476798152d4b2e3c532428441719382e3354202748121d397d86a1b2b9d25c647b5863778e9fb49eb3ce8399bc8699c42d406b546a8d59718d3147633449694b5e8441517b4152792b3b5f3a4d6825384d0b1e3312243b303f5f2c3b5b36455f45556c1827411d2b481f2c4c58658549577421304a1e2e4518293e16273a26374a26374c16263d21304a37455c414b5cf1faff0000a4a0a6a09ca2aca8ae807c82858089a6a1aaa5a0a9a8a3aca8a2ada7a1aca8a2ada9a3aea8a1aea7a0ada9a2afaca5b2a8a3b2a49faea5a0afaaa5b4ada6b3a9a3aea7a3aeaaa7b09f9ea7a2a1aa9c9ea69a9da59b9da78f949d6d737e868d96a0a4a9a8adb09094955052524748464e4d495b57524f4942191007261a1045342b54413957423a5d463e4c322b3d2820241b120f0c040d0b030f10070f0f090608020506020304000201000e0d0914110c16120d17110a21191239302743372d715e4f856e5e816a5a877060725d4e6f5c4f715f5476675e6f615b6458566a61648f888fe7e3efe7e4f4bfbdd0cccaddaeaebab1b3bba4a3acb8b7c0cacad0bbbbc1c6c4caceccd2d1d1d7c8c8cec0c3c88a8d92c0c3cba9acb4adb3ba9ca2a9aaacb4a4a6aea0a2aaa1a3aba2a4aca2a4aca3a5ada5a7af9c9fa4999ca193969b8d9095898c91898c918d90959194999799a39597a19b9caaadaebc8483939898a6b6b6c2b5b7bffdfefffdfffffffffffffffefffffffffffffffefffafdffc5d3df62748529375352607d4f5f76324356293b4c213245455370435070424e6a3e4c623c4c5c1121312c3a50303c581f2f4c3949662c3a56223047404e613c4a5c2b3749414f614a586e273b541a31515673985577a541689c4c74ae507cbb4271b54374b8517dbc4c76b13c6096345586314f7e27416f38517d3d557f20365f26395f26365a394666414b69282f4a02071c00000f00000c05081600000900000607070d0201030f0d0d0705040302000c0b0712110d0706020201000507010d140d020904030b0a0d16190a131d313a485a63773c435c2d35522d355228334f101b36000117000113000e1e000c1c000b1f00091f18223a2a35502e3c583847683a497039497736497c334b7f516da35879ab385e8e547faa6695bb5987b0325888355a8c3b5f8f3e6494466d9a4e78a74f7eb14b7fb4518ac25d9bd765a5e57fc1ff89cbff7cbffe83c4ff88c7ff7bbbf57cbbf55e99d1588fc86699d15586be4978ae5282b64878ac5383b75688bc4e7eb25a88be527eb44e77ae4e73ad6888c9657fbb2d3d6c222a4f2225414647633d4066252c530c16380b1935647485a7bac971869c5d778f7ba1b39cc4dd87a5d43c598c3956824c6c904a688b3f5a7f3c53806175a46275a24a5d834e637f2f445a081d321d314a2b3a5a1b2a4a4c5d7227384b25364b1b2a4413213d42506d5f6d8934435d1b2b4207172e0c1d322c3c5322314b283652323f5f525e7a697385eef7ff0000a8a4a9a29fa1b1adb2908c91989499b0acb2aba6afaea9b2afa9b4aea8b3afa8b5b0a9b6afa8b7aca5b4ada6b5b0a9b8ada8b7ada9b5afaab9b1adb9b3adb8b1acb5afacb5b1aeb7a5a4ada8a7b0a3a5ada0a3aba2a4ae979ca5757b868f969facb2b7919699959a9db7bbbc434545595a585f5c584d4944100703150b0431241c4c3c355947405f4c4536201a1f0d06120c0505060004050004070004060003070102060100020000010002030004040016130e2320182320182520171f160c39291c4a3a295646367767577b6b5b7e6d607d6d617c7066776b654a413e666061726e738e8a95c9c6d5b3b2c29f9eaeb4b4c0d9d8e2eeedf7eeedf7afacb5a5a2ababa8b1bab7c0afacb5b4b3bdb7b8c28c8d97b5b7c29b9faa989ca7a1a5b0a8aab5a6a6b2a5a5b1a8a8b4ababb7adadb9afafbbb2b3bdaeafb9b0b1bbb3b4beb5b6c0b6b7c1b7b9c1b9bac4bbbcc6acaeb8aeb0bab2b3c1b9bac88887979999a7b1b1bda9abb3fdfefffdfffffffffffffffefffffffffffffffefffafdffc7d5e16274852735514a58754e5e753b4c5f2b3d4e26374a505e7b3b48682d395548566c4656661b2b3b233046313c582c39593b49663846623242594453664654663c4959465363414f6234445b0f24433650755c7daa4f74a63e679e3d6aa74676b84676b84b77b64870aa4065993e5f903856852c49754c679348618b0e26501b3056192b5037456949547436405e18203d00052000001200000f000011070a190406110000060303090000040000010404040a0a0a050505020000060606030807060c0b0a0f120d151c010916050d1e1f2941212c48263151202c50222e521c284a0c1a3709183214243b18283f1924421c2949323e6039476b35456a394b743f53824d6496455c9449669f5f80b8678dc3638ebf8ab9e580b3db5c8cb6426b9c466b9f496ea04d73a35079a65b85b46797c76fa6d984c0f67cbcf67fc3fe7cc4ff7ec6ff6ab3ed65ace562a8de71b1e86aa6dc5a90c55a8cc15988bc4e7bae4d78a94b76a73e699a3b6999396797326090426da03e669a446aa04f72aa6c8bc8708ac64c5a8e494f7840445c4a50633035540e173c27345a0718391c3147435c707c98b67c9fc05887a36996bb6c92c86d8fca264c7c01275120436e23436e284375576ea06175a54d618a4a5f7f3a5069152b441f324d3a4b6c303f5f23344734475628394c192a3f202f492a38543745613e4c682b3a541a2a411020371b2a44253350313e5e354165444f6d535d6fe5eefb0000a6a3a59c9a9aa9a6a8918e909b979cada9aea9a5abada8b1a7a1aca6a0aba7a0ada9a2b1a79fb0a49cada39baca59daea09ca8a5a1aca8a4b0a6a2ada6a0aba6a1aaa6a3aca6a4aaa5a5aba9a9afa6a8b0a6a9b1acaeb8a6abb4888e99a3aab3b3bbc2b8bec3d0d6dbd3d8db4b4e52424445525252535150201b1a261f1c4035315246425448425a4c463527211509030603000003000103000406000405010a0e09090d08000300070b060a0b070e100a27272133342b2c2a222523191c180d241b0d392f1e4c41337467597c6f6175685a6b5f53655b516b62593a312d5f5757666163848086d2d1db8e8e9a5e5e6a807c88c4c0ccb6b2beccc8d4bfb8c79b94a3b6afbeb8b3c2a5a0afb8b5c5c5c4d47e7d8dbfbfd1bbbdcfb5b7c9b7b9cbc6c6d8c2c0d3bfbdd0bebccfbcbacdbab8cbb8b6c9b9b8c8b2b1c1b4b3c3b7b6c6b8b7c7b7b6c6b5b5c3b4b3c3b3b3c1b3b5c0b5b7c1b5b6c4b6b7c5868595a1a1afc1c1cdbbbdc5fdfefffdfffffffffffffffefffffffffffffffefffafdffc3cfdb6170832937543f4d6a45556c3d4e61273b4c2a3d52495774313e5e2834503f4d63425161122131212b433a4561465171404d6d3e4c68304057303f523644563340503441513a46583a485e192b482a42665e7ea9567bad436fa53968a54373b54370b3426dac426aa444699d4263913756832c49754a6591465f8908204a1a305915284e334367424e703a4668313f6307153900001f00001d192440333a53141b2f01081900000e00040f00020d00010b03050f03050f04050f080a14040610090e17020813070f1c070f20000216000c28142141152248101e481d2a562a3a64283a5f2336572f415e3a4c6b35456a35436d3e4c763e4f7a435683455c8a465e92536ea65f7bb76b8dc97297d36b96cf6d9cd088b9e972a7d2598ab6446b9f4062983c5c913a5b8d375b8b3e65925682b16e9fd175abe072b0e679baf170b5ee61a7dd5ea4da5da1d661a2d55d97cb578ec15f90c26996c95b84b54d73a349709d335a86355c882d57822f5986315b883f6797365c8c3d609247699e486a9f718ec17e8ebd808aac616a7859656b41515e2e405722335a1a2d582b4268223e614d6d9695bded7aa8e25585c5608acb749bd92f578b0b346109305d0325532f4b81546ea44a6094243b680d25491a324e152b472539585163884c5d7e14283a3649562436471b2c4121304a1d2c462f3d594f5d793948621f2e480817310e1c38334060374365414c72596484646e80eef7ff00009e9b9d918e909693957c797b8783889c989e9e9aa0a09ba4a39da8a39da8a49daaa69faea59eada29baaa199aaa29baa8f8b9698959e9c99a296939c948f9895919795939995939994949a9a9aa0989aa2989ba39ea0aa9a9fa87d838e989ea99ca3acb1b9c0b8c0c78a909762666b4f52575a5b5f5557584e4d4f4846465b5655615c5b4a43403029263c3330140e090502000203000404000d0f090c0d0914181310140f0a0e090a0e090e120d1416102628223132292c2d242b2a202222161512042f291c494134665f506c6355635a4c5f5649595043443a30443b325d5450706b6ac7c2c4e5e1e676747a7a787ea4a0a6c5bec5756e758f8791b9b1bbb3abb6c0b8c3b2abb8bfb8c5bbb6c5cecbda727282cecedeb9bbcdb8bccebfc1d3c5c5d7c2c1d1bfbdd0bebdcdbcbbcbbab9c9bbbacabdbdcbbcbbcbbcbccabbbbc9bbbbc9bcbccabdbdc9bfbfcdc1c1cdbbbdc7b7b9c3b5b6c4b8b9c78887979e9eacbbbbc7b5b7bffdfefffdfffffffffffffffefffffffffffffffefffafdffbbc7d35f6e81313c5a3946663c4b653b4c6124384a2f42573644612f3c5c3d49653543594958681726362f39513c4462424b6c3c47673e4a662c3c532d3c4f3a4a5a3946543e4b593d4a5a2c394f1e2e4b30466a5a7aa55880b05381b73d6fa93c6aaa3a66a63c65a3436aa14467993758862e4b782a477338547d304c751029531a30591a2d532f4166364468404d73495983293a650f1f492333585664885b688829345207122d00001200091f00081f00001500001300001700051c010920151b320d152c070f260e1b3118263d0e1f3913254424375c1d2f58283b683f5180485a89364974293c6235496c4d608347578141517f3e4e7c3b4e7b445b89455e903d578d46649d5e7dba678ac95b81c14a76b34574ac497bb02d62942f5e9130538b28457e203b731f3b711a3869163765224878365f905483b66498cd5a92c95b94cb407cb0528ec25590c24c86b74c81b34879a94874a34c75a24266943b5d8840628d36598136598130547c365c863a608a4669953a5c8a3c5c8d3e5f91466b9d5679a54e67893f506531404955656b6d7f8a6e8398546a8e39507e4b62946481b4496ba088b2ed7aabf76293e1638dd25f87c23a6296335c89183f6b0a2c5a3c5b904e679f324a80193060173156284163162f4f162c4f3d517a4d60852d40551f32411223362b3c512c3b553947634654702c3a5628375125344e1827410f1d39374464333f614551755a65856c7688f2fbff0000a9a5aaa29ea3a09ca2817d838c888ea49fa8aaa5aea6a1aaa59faaa49ea9a59faaa9a2afa9a2afa7a0ada69faca7a1aca29fa8aba9afaeacb2a8a6aca4a0a6a5a1a6a5a4a8a5a4a8999a9e9e9ea4999ba393969e9597a18d929b6c727d848a95969fa9939ca58f98a18c939c7e858e80858e7d808873777c61646957585c696b6c7a797b676565403e3e7371702c2a290704000401000401001817131514101a1b1713141013141013141015161210120c191b1527281f2b2c22292a20191a1017170b302e2349453a615b4e6f675a6d64576d645663574b60544851473d7c736a7c736fa69f9ce9e3e4d0cacb95908fa49e99aea8a1a8a29bb8b2adb2adaacfcac99e99988d8889969395a8a7abcccdd1797d82cbcfd4c7cdd4c4ccd3bbc3cad1d4dccdd0d5c9cbd3c7cacfc5c8cdc3c6cbc5c8cdc9ccd0c5c8cdc3c6cabfc2c6bdc0c4bcbfc3bec2c3bfc2c6c1c4c8b9bcc4b3b5bfb9bac8cbccda9f9eaea7a7b5b8b8c4afb1b9fdfefffdfffffffffffffffefffffffffffffffefffafdffbfcbd75f6e81303b593b46663d4c664152672a3e502b3e53303f5f3b47694f5a784351685c6a7c3644563b455d38405e353e603842643d48662a3751303f523d4d5d354250424f5d434d5e1f2c420d1e39273d605c7ca75d85b55180b63f71ab3765a5325c9d39609e4368a03d5e902a4b782b487435517a3a567f2440691d36600c254d1a2f552c3f642f3f6346577e5062915064943c507f5c6f9c788bb65769922f426811234802143919294e1b2d520d1f4407183f0e1e4814264f1b2b5533416b16254c1d2d513247672f4765253e5e2d476b405a82405985566d9d657aad546a9a3146731b2f582a3d6245587d4758834356833e5380324976334b79314d7c304d8042639b5a7cb85b7fbf4169aa2f599a34609f3a69a6164981123f782d4c8929407e263c762b427a2c427620396b1834631636674f74a65e86ba4670a5406ca1426fa24e7bae537eaf2b57862c5887305d892249751f426d25457023406729466d3451762f4f7327496d294d73274b7134547d355580425f8c3e5e8f40689d4b759f476a78223f430a1c27233344273950162c48354f733f5987445c987690d36689cb78a4eb6da2f27db1fe537ebd587eb42c53801a4168274b732748752a477a304981263e74132a5c304973445f84314c71213b631e3565283e682c40591f30432e3f544a597322304c2c3a573b496614223e15243e3f4f6645556c1e2d47303e5a2c3a57404d6d3a4662525c6ee7f0fd0000a6a1aaa5a0a9a29ca786808b8f8994a39da8a9a4ad9f9aa3a7a1aca6a0aba6a1aaaaa5aeaca7b0aba6afaba6afaca8aea4a2a8abaaaeaeadb1abaaaea8a4a9a6a2a7a7a6aaa8a7aba9aaaeaeafb3a7aaaf9fa2aa9ea0aa959aa3717782868c9797a0aa8f98a2848c99868f99858d9a858b967a808b747b8450565d63696e75797e777c7f7e83867a7f80a4a8a92527270a0703070300070200221f1b1b1814211e1a171410171612100f0b19181416161017180f181910191a101b1c120f1006292a2035362c46453b5c5a4f777166756d60756a5c6257496457494d3f3384786e8578707f736dc7bcb8fffcfadfd6d2d6cdc3b9b1a4bdb4aab2aca1cbc3bcb3ada8736c69575251514c4d69686a9597988c9194c0c6cbcdd6dab6c0c7abb4b8acb0b5a9acb1a5a8ada2a5a99fa2a69c9fa39ea1a5a2a5a9a4a7aba2a6a79ea2a39ca0a19a9e9f989c9d969a9b94979b9b9ea693959f9b9caab4b5c38b8a9a9595a3a9a9b5a6a8b0fdfefffdfffffffffffffffefffffffffffffffefffafdffc8d1de5b697c242f4d394464404f6947586d33475923364b2e3d5d4554754d58764f5d744b596b3a485a323c54464e6c41476a3e47693f4a681f2c461c2b3e2b3b4b2532403744523c465728354b0d1b371d33565979a45b85b44476ab4a7fb83c68a8335c9b3c619d41659b2f5081284774375480435f8845618a2d497229426c0a234d1a305920355b1f31563648713a50805e74a8586ea27087b96d82b53d5383374f7d314977334b794960904e6799425a8e3d578d445f984c66a2526aa65a6ea7283d7132497955709c4f6e953e60843f6087486a954f6d9c5270a1496195354c7e273e6c20365f21375b2a3d623a4e77344a74344a7428416b27406c2d4a773a5a8b5476ac7094d07197d7587fc33e68ab416caf5a88c84170ae305b9a4161a23b5696334c8a344d853c54883e57893551802b49784162934b6ea04267992a4f81466b9d3e62924a6c9a274a761d44702d54801639640c2c551f3961152f54142c50243f61213b5f15335619395c19395d27466d334f7846618d416192406ba44d7baa577f922f4d580f23352634502f4265253b6429426e6883b6738cca6b86c9668ccc6798d6629fdf558ecc4973a85274a233587e2247693b5d813c5a83223d6f263e7422376e051c4e1d3662334f783a567f3c5986294379253c6c35496844546b485672414f6c0d1b380d1a3a1b29462f3d592a395348586f51627735455c32415b24334d46547145526c576172e9f2ff0000aba4b3a9a2b1a9a2b1948d9c9d96a3a69facaaa4afa29ca7a6a1aaa39ea7a39fa5a7a3a9aaa6abaaa6aba9a6a8aaa7a9a7a6a8aaa9abadacaeafaeb0adaaacaaa7a9aaa9abafaeb0a1a2a6a9aaaea4a7ac9da0a89ea0aa969ba4737984878d989fa7b49ca5b2818a986c75828f98a6878f9c767e8b747d87747d879099a28d969f7e888f848f93869294868f92171d1c0e0906130a0612090629221f1f18152823201a15141612110a070313100c120f0a15130b110f070b0a000f0e040a0b01181b12171a1128261e444238655f545e564963584a5b4e40655548716154948477a292868d7e756558507e706ad7c9c3d7ccc4eee3dbf8ece6d8ccc6dacdcb978b8b6d62645c53564c454c3e394265646ea5a7b2b7bac8a5abb88b93a0989eabaaabb9ababb7acacb8afafbbb0b0bcb0b1bbb3b4beb8b9c3b0b1bbafb0baafb0bab1b3bbb4b6beb6b8c0b7b9c1b6b8c0b0b2bca9abb5a9aab8b5b6c48685959494a2b0b0bcb1b3bbfdfefffdfffffffffffffffefffffffffffffffefffafdffc6cfdd5562781b26463c47673d4c6644556a3f536525374e202f50414f7345507045526c344254303e5028314c4b5071474a70393f64444d6e24314b1322352b3b4b303d4b3d4a58333d4e2b384e13213d192f5242648f5d87b6487cb14a7fb8416dac395f9f4266a23d5f95254576304d7948648d425f86405d84405d842f4b7418315b172d5612274d1d2f5433456e3a5084647bb3677eb6637bb14963992b457b3b578d46659a46649b5876af5b7ab95373b45677bc5f80c96184ce6282cd6884cb415d9e4969a45c7eb3537aa749719b3e66903c638f4468983b5c8e274477213a6c2b44702d436c23395d2135582d42682b416a384f75304b7029436b36547d5475a37597cc89abe68cb0f080a5e9648cd45680c76f9be26491d5537ec14d77ba476dad365998284b833252874465964a6c9a4365933b5f8f3e6494456b9b2b51813d618f33568228487331537e3558833e618c213f68112b531d345a182e521b2f522d446423395c0f2a4c1531531a385b27446b304973465f89426293426ead3a69a744669b253e681326492e3e633f4f7e384b845b6fb06c85c57f9ad2779bcb6795be4f89ac428aa8327392355e8534537a3b5d7b4969864665843e597e334b792a4074162b62152b5f28427035527e33527f3757883a5790375187495b804e5c792f3c5c2834562c385a303c5e0f1c3c3b49664b5b723344593344573f506335465b192a3f45546e546278636d7eeff8ff0000968e9f8f8a9991899a827d8c8b84938a8692918a978c8893958f9a908d96918d9392909697939895949897939896959993929691919794949a999a9e9a999d95949897969a9c9da19a9aa0a1a4a99fa2a7999ca4999fa69299a2707780828b9589919e939aa9808796787f8e6f7685606776565d6c7179867d85927a828f69717e6c7481636b78424c56252f390c12190d080919100d170e0b29221f1d16132d26231b1615120d0c1b1613140f0c0a070217140f201e161c1b111a18101112090c100b0408031416103332284c4a3f3e382b4a433452473953483a53453994867aa5998f675b51655b515f554b50453d584c467d716b8f837f897c7a716364c0b3b58b8083685e645d555c6d68719b9aa4b6b6c2b1b4c2b5bac9bbc0cfacb1c0b6b6c6b8b7c7bab9c9bbbacab9b9c7b6b6c4b6b6c4b8b8c6b9b8c8b6b6c4b2b2c0b1b1bdb2b2beb5b5c1b6b6c2b6b6c2b4b5bfb4b5bfb7b9c4bcbdcb8788969999a5b6b7c1b5b7bffdfefffffefffffffffffffffffffffffffffffefffafdffbfcad85562781f2a48444f6f3a48643b4d64495b7231425c112041354465434e6e3946603d4b5e3b47592c334c363b5a383e612730524953713541591523362c3b4b2e3d4d2c39493340501a283b0919301328472d4c73668ebe5a8cc13567a34470ad3d64a2466ba53a5c922040713554814d6a9635537c324e774f6b942e4a73223b650f254e091e442e41664e618c546da5708cc8718cc4536ea1324d8026417433528741609742659d4d73ad4d74b24972b1547bbf6086ce6183cf5c7fc95f81c75d80c0688cc8567cb24068993e6696325a8b2f568a3d619740639b3a5891315085314c7e28416d213b602b4268233962354b74566e924e668a2f496d36557c6185b38fb7eb92bbf98db9f991beff8cb9fd75a3ea80aff36fa0e65b8ace4d7bbb4e79b83d65a0284d852c51854467994e6fa04367973f6393365b8d395e90375c8e385b8d48699a1634654664933253813d5e8b2c4975263f692e446d263b6125385d2b3f6232486b142d4f132d51193459233d65263f693f5882456394476eac436bac5775b63a508a1b2f5e334673596da47486c5788cd3758dcf829fd2799ec43f6b8a0f455c00304205405400264606244714324f2b49662e4a682a456728406a0f2555001548162d5f2b45734663904967984262973f5c99203b7323385e3345642a395a3b496d58688c4d608304173834466551607a2030471a2b40374a5f293e530b203631425c3240574b5566e5edfa00009b96a59896a2a5a0af75737f7a76829896a2a19da995939f9894a09796a0a19da89a99a3a39faa9c9ba5a19da89a99a39a9aa69b9ba79e9eaaa1a2aca3a2aca09fa99f9ea89d9ea89fa0aa9fa1ab9799a3969ca39ca4ab919ba26f79808b949d9298a59093a19b9eac989ba99898a89f9faf9e9eaea0a0b28282946a6b7f6061763e40583c3d572d314a3538542d2e420d090e170f0f181010130e0d130e0b15100d15100d120d0a120d0a17120f1b17121f1b16231f1a25221a1f1b1614130f0d0f0f0005040e120c181c11393c2c2123101f1f0d2522131b170c29241b605a558c8681322c252220162120122a281d2c2621261d1a3024223428282a1e1e8b8181ada2a4958c8f8b8489d7d1d6eeecf2d8d7e0ced0d8bec0cac0c5ceb6bac5c2c6d1c3c4d2bebfcdbdbeccc0bfcfbdbcccbcb9c9c0bdcdc1bdd0bdbacabcb9c8bdbac9bcbcc8bbbbc7bbbdc7bebfc9bfbec8b9b8c2b8b9c3b7b9c3a2a4ae9fa1abb8bbc3bec1c6fdfefffffefffffefffffffffffffffffffffdfffff8feffc7d1e258647c1d29453f4b67404e6a34456031425d374966223151324161333e5c3a45603b465c2e374b161d31343b543d4b683a4a674450682f384c2b35473640522331432937492634461f2e3e19283816293e2841616182af5983be4975b4517bb64a72ac3c639a40669c4163983d5e8f4566943c5b88466390415c883b547e2d456f041a43051a40516489465b885674af7192d16887bc3855822b446e2e47712e4b784162903b6394446fa05c8ab95e8cbb4c75a6577bb16b86c64661a16185bb5980b44d6fa4395b903454893b599241609d4260a15170b54566ab4c6db24c6cad3c5d953150832f4e7b3d5a87233a6a3247744d60854d608340567949688f618abb7aade57db5f683bfff7bb7f982bcfd8ac3ff84bdfb69a3e44d83c24976b34870ab456aa431528a23437841609338578a4564974b6c9e32548944689e40639b3a5c973e5d9a2d4a873f5b973554893151822b4776314b79304975273f693349723f537c394e7430456b213760162f5718315b2b44703a537f354f7e4d699f506ba46078b2384f87162b623d558b6982ba708bc46b86bf849fd7708cbb43618a133356001b3900233d001d3700183900183b052445173355223d5f1c375910274d041d450e265019325e2b45734c679948649a48669f405d9a2a497e2742672139573c4f7054678a3c5478456184365275162f4f303f5f2a385425334f25385338506c1c36542d40612b395641495af3f7ff00009e9da6a09fa89e9da684838c77767fa09fa89b9aa39998a1a4a3aca3a2aba7a6af9f9ea7a5a4ada2a1aaa8a7b0a5a4aea3a3b1a2a3b1a3a4b2a4a5b3a4a4b2a1a1af9e9eaa9d9da99b9da89c9ea9979ca5989da699a1a88f99a06c767d8089929da0aea4a5b39e9fad8e8f9d9899a7b2b3c1b0b0be9a9ba987869688889887899b7a7e917b7f925f64797a7e96606274100c111813121a1514161110140f0c16110e15100d110c09120d0a16110e1915101d1914211d18231f1a1e1a1515120e07090a000203060c07191f143137262a2e1b2223131e1e101f1d1517140f6c6867928e8d100f0b12130a0a0e021112081a15122d25262c21233025272e232573686a978c8f797073827b80b7b1b6d4d0d6aaaab0c7c6cfbbbec6c0c2ccc2c7d0bfc5ccc0c6cdbec0cabec0cac2c2cebfbfcbbebbcac3c0cfc7c4d3c7c4d3c6c4d0c5c4cec4c5cfc6c8d0c6c9d1c7c9d1bbbac4bbbac4bfbec8c3c5cfb5b8c0a8aeb5b3b7bcafb2b7fdfefffffefffffefffffefffffffffdfffffdfffff8feffc5cfe15d6b821c29433948623b4c673545623a4c6b4052712534543947643a466237425d343b5430374b1c22352d354c4859744356714653692c364830374840475a2836492231441f2f402635452c39472737482a3f5b57739c5277b34771b2557db74e77ae345c914b73a86085b946689d3e5f913b5b8c486493415b89314a762139630d234c1d315a5d70964158863b5a976588c75777a82240691e385c2d476b37547b43638e426996416e9a4778a04a7ba13c678e385986485d943b5389496b99385f8b2d517f2b4c7d2e4c8336528e4662a35270b76483ce5c7cc75174bd496eb2395c9b476aa23b5e9039598a314c7e3145742a3c61344566394e6e4562876893c478b0eb6dadee5da0e56eb0f175b5f581bffb65a3df629fdf447dbb3e6ba84b71ab4c6ea935568e1e3c73334f853c588e5473a84f6fa44c6ea45b7db84266a24063a25474b5405da2415fa04f6da8506ea5355187294679395486415b8a455d8b445b88475e8b3e55822e45722b44702b43712f49773e58863a5483425c8b546d9f607bae3853862440765372a76d8dc25f80b25d7dae5c7aa93e5b871c365e122c500e27470e23421b33511732541933571e385c223b5d1e3457162c4f13294c152b4f152d51263f672d4670496391506e9f5170a345659a3b5c8a4a6688324a66364867405374344f713e5c7f325374173352112040374260313f5b30425f405a78304c6b314568343f5d3f4558f9fbff0000aaacada2a4a59fa1a2959798898b8ca4a6a7a3a5a6adafb0abadaea9abacacaeafa4a6a7aaacada6a8a9acaeafa8a9ada6a7b1a5a5b1a4a4b0a5a5b1a5a5b1a5a5b1a2a2ae9f9fabababb7a6a8b39fa4ad9a9fa8939aa38f98a1717a837f88928a8f9e9295a48f92a09498a3989ca7979da4a0a3aba6acb1979c9f979f9f8991915c67659da8a6859290b7c3c35d65640e0c0b161110161110110c0b0e09080f0a090e09060a0502100b08110c09120d0a16110e1c18131e1a15191510110e0a040607000203040705171c13262a1e31342429291b1a1a0e191510080302858082847f811210101e1d1915160d1e1b161a1415342a3061565e4e434b4b404872676f5b505841363e6c636d8078829b95a076757fbfbdc9c2c4cfc9cad8d2d7e0d0d7dad0d8d8cad1d4c7cccfc6c9cebcbfc4b7b6bfb9b8c1a9a8b1adadb3aeaeb4abacb0abafb0b1b6b5b2b8b7b1b5b6b1b0b9b0afb9abaab4acaeb8a8abb39ca2a9a2a6aba2a5aafdfefffffefffffefffffefffffffffdfffffdfffff8feffcad7e7707e9425334a3c4b653b4c6730415c37496631436026365333415e3e4a66414d653c445b373e52292f42343d513c4d683b4e693b485e1e283a212839333a4d1e2c3f1423361727381f2e3e2835432030411d324d435f884a6fa7436caa4f77b1547cb1537bb06991c65c81b533558a395a8c4565964361923c5887304876263d6a1a315e283e686177a15269994061996588c03e5f8c0e2b50162f51243d5f2f497133507c32568438638e2d5c8226537821486e26466f3146792940722f507d335884375a863456843c5c914f6da65576b55374b95f82cb5d82cc5078c04c75ba3b61a15076b03a6195325686486395374e7c15274c2335542d4261335075618cbd75abe761a0e45598dd6eaff36daaec5f9cdc4582c25c97dc5087ca3260a039609e375b9734569126447d2a487f3b59905776ad6084ba698ec66f95cf4e73af5075b3688bcb5576bb5777b95978b56787c2506ea73b5a91405e95415d93405d90425d8f3c57893e598b314c7e3b56883551802a46753e5a893654833f608d456893577ca85a7fab597eaa5e85b1557ca8476e9a395f8933567e28497018365924405f203a580a203c2135542b3b5f3f4c72515f834c5a7e2f3d611120410718390c1f400a1f3f263c5f2741653d597c49668d48678e4061884b6b8e55708a5a708963718d4f5d7a364b6a304c6b2f4d6a1c345024324e353e59313c574e5f7959728c4c64803d4f6e2e3955373b4df6f8ff000085868a7a7c7d90919590929397989c8f91928f9094919394a3a4a8a3a5a6a9aaaea3a5a6a9aaaea4a6a7a7a8aca1a1a79d9ea89b9ba79898a49696a29898a49999a59896a291919d8f8f9b92929e9c9ea8a0a5ae9fa4ada0a7b0828992858e98979daaa3a8b79396a4858994878d9480868b6b72754b53536c747387908d69756f7f8b8586958d5b6a6244554c121e180c0d0b140f0e120d0c0b06050803020a05040a05020702000c07040a05020a05020f0a0716120d18140f14100b0d0a0606050900010506080810120c1c1d132b2d212e2d231b19111a1514161011aaa4a95a54591a1719201e1e1d1c182e2b27312b2c3c3238695f653f353b33292f5f555b6d626a6b636a6c656c76717a95929ba5a4ade1e2ecd4d6e0b4b6c1a0a5ae8b919691989b949b9e99a0a3a3a7aca4a7aca5a4adabaab3b3b2bbb9b8c1b9b8c1b3b3b9b1b4b8b7bbbcb8bdbeb4b7bbb2b1bab2b1bba6a5afa1a3ad9fa2aa969ca3a2a6abadb0b5fdfefffffefffffefffffefffffffffdfffffdfffff8feffc0cddd707e94192a3f314158384963354661455873394c6728385525334f3b48624f5971464f63333a4d2a2e40343d5123344f2a3d58303d53192335161e2f22293c1523361321371c2b3e1928381d28361826381f324d48628a597db34e76b14a71a85078ad79a1d67399cf32578b22477b4467994f70a24665983e5c8d3a5483314b7a1e366419315f59709e6b84b66281b86d90c22d4d760b27491b35531c33531e375f1f3a661839671c436f1a466b254f721e446625446b2d41702037652747723558834366914b6e9a5a7bac6c8ec46e92ce648acb567fc45581c85a86cd5a87cb4974b34d77b240689d3f64964e6c9d3d54811f325526385722375618355a436c9d689eda5796da61a3ea67a8ed629fe34581c33f7abf4b87cd4880c73e6bae335c9b2b4f8f3d619d4867a445639e4c6aa35275ad587db5678fc9779fda6790ce7197d7779dde6386ca6c8fd15e81c16588c7587bba4f71ad4466a23a5c9742639b46679f45649b506fa64060954d6ca14665983b5a8d5877aa4f70a1567daa47729d4c77a25f8ab55e89b4416c9727527d28527c2c547e244b7221416a16355c1a34591b3258182e522e3e624750714d516e494e6d3b405f1e2644030d2b000b28041431122645304565334c6c3d587a304c6f224063203e612f4c6b354d652f4055323b5637425e4b5d7a465e7a445c782f455e323e561c243b2833495361774e647d455d754a5a77202a4234384af3f5ff0000a09dac94929e93909f7d7b8783808f908e9aa6a3b2aaa8b49c99a89d9ba7a3a0af9d9ba7a4a1b09f9da9a3a0af9e9ca8a19faba09fa99c9ba59897a19897a19998a298949f908f9993919d87879380808c787a85757984838994787e898a909b7d869088919b89909988909792989f93999e7f858a61686b656c6f6d7477333d3d444e4e525e60515e60313e4030393c1313131915141511100d09080a06050e0a09110e0a100d090b08040704000502000c090515120e18151113100b0d0a0607060a0100040d0d0d03040213130d1d1b13312e2923201c130d0e1c151ab3acb33f383f1c151c2721262a2828272322231e1d423d3c544f4e4944433833326a6564f0eaebfffbfcfffefff4f1f3d5d4d6e1e3e4dee1e5cfd4d7bcc1c4b0b6bbb2b9c2b6bcc9b8bbc9b8bbc9bbbbcbb4b4c4b0aec1b4b2c5b7b3c6bdbacabab9c9b2b1c1afafbdb3b3c1b2b3c1aeaebab4b3bdbbbac4b5b4beb1b3bdaaadb59ea4ababafb4babdc2fdfefffffefffffefffffefffffffffdfffffdfffff8feffc2cfdd6f80931021361f2f462c3e5533445e495a743e4f692e3c5823324c39475e4853693e475b282f421f2335222b3f22324f2739562f3c52252f41242c3d2630411e2c3f212f4519273a101e3016212f18253523344e4660845f82b44e75ac4b73a84d75a9739ace486fa31c417541669a5779ae5575aa5574a9425f92335083264174132b5f162e625870a4728dc06687b9688bb729496c112d4b263e5a243b5b283e6727406c22406f163965295076567c9e375a7b2541642b416b2c416e3b598230537b385b834d709b5d7fad5e83b5658cc36f9bd85885c84f80c6598ad04576ba4371b1426fac4874aa4b72a648689937507c2e41642d3f5c2034530c294e2750816194d25c98de67a6f05c99e35a95dd5a95db4c86ce3872be2e65b03e6cb33d67aa365b9f3d61a14e6eaf5374b35678b4496da94870ab5480bb638fca5e8bc86b96d5719bdc6c93d782a9ed7196da5f84c85176ba547abb5379ba5a80c1668ccc567cbc5e83c16489c54b70aa5477af5678ae5577ad7191c6587db13b669938679a2f5e912d5c8f3262922e5e8e2a58882b5786355d8d284e7e214172234073243a6e32477b43548c313e6a2c30481f1f2d0d0d1d090d1f0c11260c142b0d1833101e3a2335543144653b4e73475c82283e6719325a19315b1b3154283a5102102200001110152e3746602e445d3349622e4057161e35171c3132394c3745572e435830455a53627c2d384e404554f7f9ff00009693a2a6a3b29e9baa8e8b9a827f8ea29faea4a1b09693a2a09dac9e9baaa19ead9996a5a19ead9f9caba6a3b2a4a1b0a4a3ada5a4aea4a3ada1a0aaa4a0aba8a4afa6a2ada19da8a39faba09eaaa09eaa9c9ca89698a38f939e6d717c757b86899099848c939ca4abaeb4b9aeb4b9afb5bab5b9bec0c6cbc3c7ccbac0c5868c933d454c4b545d565f684f5862474d541817191d1918181413100c0b0e0a09130f0e1714101714100f0c080805010603000f0c081a17131d1a16181510120f0b0805070201050f0f0f020000100d090f0c082a27232b2726140d10191217a29aa4544c563932394a434a4e4a4f211c1e1a15164842437b75767d777850494c625b5ed5ced1e3dee0d6d2d7cecdd1aeafb3bdc0c4b5b8bcb1b6b9b7bcbfb9bfc4b3b9c4b8becbbbbeccbcbfcdc0c0d0babacab7b5c8bcbacdbcb8cbc1bdd0c0bfcfbcbbcbb9b8c8bcbbcbbcbcccbbbbc9b8b6c2bdbcc6bcbbc5b8bac4abaeb69fa5acb1b5babdc0c5fdfefffffefffffefffffefffffffffdfffffdfffff6ffffcad8e4798b9c1c2d402132472a3d522d3f5632445b26384f31405a2f3d543e4b61384357343e502c3346272b3d1d263a27375426385527344a2630412e37452e384927354826344a111f320f1b2d1b26341e2a3c20314b3952745a7bac4870a54f77ab5b83b7587fb31e45792a4f836085b95779ae5476ab5272a7345388213f7613316817326a3651896f8ac26f8bc14b6c9d50739b29486916334e2c44603a4f6f42567f3f5684324b7d284675385b83587b9d264566193456283c65273d67334d752c4b722e4e773a5d854a6d99557bab6088bd6591cc6191d14e82c5497ec12054972b5b9b3a67a44d7ab34971a6446495314a742f42633244612b3f5e173257254d7e6495d36ba6ec68a6f2629eea5d97e279b2fd4f87d43d75c6376fbe3563b04b75bc5177bf375ca03c5fa35072b4597dbd4a70b0436fac4f7ebb5586c44c7dbb5684c46593d36a95d877a1e6709adf6690d55e88cf638dd26a94db79a6ea80aaef608bce618dcd618ccb4c75b3537bb65a80ba587eb4597db331578d0f3d7323548c2a5b933163983f6ea44575a94776aa406ca13b63982a5086294a82415d994d63a46073b65869ac0d1a4e0000130000040000070508160910210a1327101b361a28452b3c5d25375c273a603c50792d406b2a3d6a273a671a2b5224344b252f4113162b0c10280f1c3610213b22374d1c2d42060d211c2033242b3c182535263a4b152b3d38465c3b4458444958f9fbff00009e9da6a9a8b19f9ea797969f8a8992a1a0a9a6a5ae9c9ba4a5a4ada3a2aba6a5ae9e9da6a6a5aea4a3acacabb4a9a8b1a09da6a5a2aba6a3aca4a1aaa7a2abaca7b0aca6b1a5a1aca39faba19fab9c9aa69898a49a9ba98f92a06d707e828691979da48a9095a6acb1a3a7aca6aaafd1d6d9e0e3e8e5e9eeedeff7d4d7dfb7b9c3c1c6cfb8bcc7aab0bb4c525f0308111211131814131511100e0a090c0807100c0b130f0e120e0d0f0c08080501060300100d091d1a16201d191a171314110d0907070a08080f0d0d0703020d0908060201191514292425241f21312b30a29aa46b636d605862554d57837c836b636d635b657c747fbcb4bfb6aeb9887f8c8b828fb4aabac4bdccbeb7c6c0bbcaafacbb9898a6b9b9c7b2b3c1b8b9c7bbbfcab3bac3b9c1c8bcc2c9bdc3cac0c2ccbabcc6b8b9c3bebfc9bcbdc7bebfc9c0c1cbbfc0cabcbec8bbbdc7bdbfc9c0c1cbbdbcc6bab9c3bab9c3b9bbc5acafb7a5abb2babec3bec1c6fdfefffffefffffefffffefffffffffdfffffdfffff6ffffc2d0dc73859625374828394c31455736495e34455a3041562f3d542e3c523a475d2e394d364052343b4e303446242d4121314e2535521f2d401b2536232c3929344229384b26374c202e441b293c29314226304221304a344d6f6485b2587fb3537aae648bbf456ca020477b43689c6085b94f73a95072a8395b91203f7626447d2f4d863f5c95617eb785a2db6c8ac1496a983c5d842542611f3a55334b674257774353813e51842439702b4476284571315175112d501e385c263a631a2d58112a52223c6429466d2a48713d5f8a6084b26c95c6608ec46799d55287c64a7fc22a5ea13262a2416dac4d79b44a71a8406192354e782a3d5e374a65374c681c365a2d52846392d069a1e866a2ee6ca6f269a3ef7bb3ff558ddc4d86db4b81d44170c14f79c45e86d14068b0466cb45c80c6648bcf638ed14a78b85285c45b90cf588dcc5d8fd16698da6291d55c8bcf6593da72a3e96f9fe772a3e97babf377aaf074a5eb699ade6797d96492d25986c35985c0537eb74771a63b63981f477c2c56913966a34876b0608fc76392c8507fb54876ac3b679d375f992d528e3657964966a95d75bd7186d1495aa900013f00041d050b12080e19030c1a00001300001404122f1e2e52394a712c3e67182b562a3d6a2c3e6d2f3f6e2535641c2a541b28423a44562d30451d2139141f3a2c3d573b50661c2d420c13271a1e310a11220815251d3142041a2c101e341e273b2f3443f0f2fd00009e9fa395969a9d9ea2a2a3a7a7a8ac97989ca3a4a8a2a3a7a5a6aaa6a7abacadb1a5a6aaadaeb2a9aaaeadaeb2a9aaaeacaab0b1afb5b2afb8aca9b2aca7b0aea9b2aca6b1a7a1acada9b5aca8b4a09eaa9c9ca8a2a2b09697a57174828d919c9d9fa97e8189a6a9ae9fa2a7898a8ea4a6a7bfc1c2ebedeedddfe0c9cbccc8cbcfd6d9ddc7cccfbec3c6767d800b0e120d0b0b120e0d110d0c0a06050804030b07060c08070a06050d0a060502000401000f0c081c19151f1c1819161213100c0b0908110f0e0f0b0a0f0b0a0b0706040000090405231e1f1b1618453f44a9a2a96059606c656c3f3741b9b1bbf5edf7efe7f2f8f0fbfaf1fef1e8f5cbc1d1b6afbecbc3d4c9c3d4cdc7d8c7c4d4b8b7c7717080c3c3d3bfc0cec2c3d1c4c9d2bdc3c8c0c9ccc2c9ccc2c9ccc4c8cdbec2c7bcbfc4c1c4c9bdc0c5bcbfc4bbbec3b9bcc1b1b5baaaaeb3a8acb1acaeb6b3b2bcacabb5b0afb9b9bbc5aeb1b9a8aeb5b8bcc1b1b4b9fdfefffffefffffefffffefffffffffdfffffdfffff8ffffc8d6e2768998283a4b2335462e3f523c4d603e4f62495a6f2a384e243245303b4f2b364a3943552e3548262d3e232c401c2a47283855242f4316212f19222f24303c2f3f503041562e3c53202d43232a3e19223615243e2f46666c8eb9688dbf567db1587fb3365d91375e925479ad587db15478ae45699f26477f16376f3f60986283bb6888c37393ce87a5e06786bd6280b137557e1f3b5d27415f3a52703c50732c3c6b28376f1f326b253a7119336236527b355075435d823349732639661e345e253d6728406a28416b3855815275a16086b65884b9608ec84d80be5082c44a7cbe4674b44470af416aa8466da43c5d8e39557e2439593b4e693b4d6a132d512c51835887c5538bd25a94e06099e871a9f871a9f8679eef548de33d73ca4d7dcf3b69b74f79c6456fba5b82cc658fd66791d872a1e56d9ee25e93d6568dd0538bcc588dd0669add70a1e572a3e96699df78acf36b9fe671a5eb83b7fe6fa3e96498de79aef174a6e86a9ddc6392cf5482bc3c6aa02e5a8f2f5a8d2f598e547cb65681ba5682b86291c55f8ec14f7eb14d7caf3f6c9f2a568b325a945378b45e81c16f8dd47a94e03a51a100064900001d00001100001600001c00001d000225081b41243861354b752f44711025521e315e2f426f3445702c3c673242672d3a54424d61363a52353a531b284220344d2b415a172940161c33272b3e141c2d112030132738102638122239040f25161b2ae7e9f400009a999d9e9da19f9ea28c8b8f8e8d919f9ea29f9ea298979b8c8b8f8e8d918f8e92908f93908f939190949291959493979d9ba19a989ea2a0a6a4a2a8a8a3acaaa5aea6a1aaada8b1ada9b4a29ea9a19fab91919d9797a3989aa58283918f909ea7a7b38c8d97c1c0c9c6c6cc807f814444444d4e4a4c4e4854554c595a506a6e625e63542d3524363e2d2f37260f13070b0a06040000050001080304040000090504130f0e0a0605060201040000070400120f0b1a17131714101d1a162f2c280e0b060f0c070a0703120e0d060201060102060404060404312f2f4946489895975450556a64694c454ccec7cefffdfffffefff3eeefd3d0d2d5d2d4cdc9ceb7b6babdbbc1bcbcc2bbbbc1bbbec3b2b5ba7c8085b6babfb2b7baa9aeb1adb4b7b4bbbeafb8bbadb6b9aeb5b8abb0b3a2a7aa9b9ea2989b9fa0a3a8a2a5aaa8abb0a9acb1a3a6aea6a9b1a8aeb5a8abb3afaeb8b0afb9acabb5acaeb8aaadb591979ea7abb0aeb1b6fdfefffffefffffefffffefffffffffdfffffdfffff8ffffd1dfeb7888982939492030402737484050614a5a6b4d5c6f2f3d50212f42343f532c384a2d3749242b3e21293a222b3f2e3c593848652c374b262f3c333d4736424e3242532f41582938521c2a411c243b1c273d24324e4c63836588b0547aaa5e83b5476ca03c61954d72a66186ba5f84b842669c24487e1a3d754669a1577ab281a4dc6f91cc6e90cb7090cb6583bc4562951f3a66153154334c6c2f46661c3157243568293771283a773246802f4579445e8c617aa4556e98485f8d364c7c3549782e4271273c691e3562233c683b5a875c7dae6890c45f8ac33c6ba8517fbf6290d0527ebe547ebf3c62a234599328497b37537c24395920324f344663324a6e3a5e8e5683c05b91d8568edb558ddc538bda679eef6199eb3e78d14780d66094e74071c15986d75381cf517bc85d8ad46794de6193db6298df639ce1528dd25591d3669fe46ba2e778acf283b7fd6fa6eb83bcff7ab1f66299dc639adf6fa6e975abec73a9e876a9e76397d35686c03e6da5204e843b679c4c79ac5681b26189ba5880b0547cac4d77a45681ac5e8cb54f7da63f6f993665913c6a9a456fa45e86c06f95d57194d62f519706236600104900073a04194c081d51091f531a30641932641c3567354f7e233c68051d4722395f273d60324767374b6a3245603c4c635b677f3c405c41476433415e0d223e2036521d334c222c442d334a2e374b1f2e41001328243b5110213b101b311d2231f0f2fd000093909998959e918e9786838c7f7c859a97a096939c96939c9e9ba49e9ba49f9ca59e9ba49d9aa39d9aa39e9ba49f9ca59c9aa09b999fa5a3a9a3a1a7a09ba49f9aa39d98a1a7a2ab9e9aa59a96a1a09eaa9797a39c9ca8989aa57a7c877e808b878793a6a5afbebac5d1cfd5b6b3b59290908988844041383a3a2e4d4d3f4a4b3b5256431d220d0e16001018010206000303000400000400000400000400000400000602010400000501000400000401000b080413100c120f0b17141025221d110f070b09010b08040400000904050200000c090b0f0d0d1412126b6969a6a4a4686567bebbbdbfb9bef2ebf2dfd9debeb9bb9c999b817e807f7e8298979baeaeb4b4b3bcb3b5bdb5b7bfb2b5bdb2b5bd787c81c1c5cababfc2b8bdc0b7bec1abb4b8abb3baadb5bcb1b9c0b3b9c0b1b4bcb0b2bab0b2bab0b2bab2b3bdb8b9c3b8b9c3b1b3beb3b5c0b5b9c4b3b5c0b8b7c1b8b7c1b2b1bbaeb0baa9acb492989faeb2b7babdc2fdfefffffefffffefffffefffffffffdfffffdfffff8ffffc4d0dc6676861f2e3e2232422a3a4b384859364657354556263447212f423440522c384a252f411f293b1e2839222d413a48652f3d59192537363f4c434d5729374330425337496020314c222e4a17203b1a233e3747645c75975e81a94269964e73a5406599406599557aae577cb033588c24487e3b5f954d71a7668ac06b8ec66e91c96f92ca7a9dd57295cd32548a223c72142e5c0f2a4f1f3a5c2a43653349724556893f4f8a364786405390374c83344d7f33507d2a4774375284445c9053689c485b8e3d51812c4371152c5a112b592d4b7a4b6ea0567db44b75b0628dcc628ece4d77b85b84c34268a82f538f2a4a7f2c49752036592c3e5b3c4e6b30486c3b5f8f5e8ac7669ae1548cd94981ce3870bf427ac95991e35893e95c97ed6ba1f45789db74a5f56998e95482d0497ac65182ce5b90d94983cb5c98de5e9ae063a0e468a3e96099de6198dd669de27bb6fb7fbaff74b0f274aeef79b1f26fa8e66ba1de6ea2de6496d04576ae3261973160963665995685b84f7caf3a6596274d7d2f53813d628e3b628e406892426c96325e8727547f204f7b174575144377315e974c78b55e88c9436db03e65aa6785cc6683c85774b9516eb16985c66480c037538f1c3a712441741a3665152e58223c612a43652f47653a516b1c314c2b3f58313f5b434b69343d5e38496a2a426007213f172d49404b6630375019243a1a2b40132a400a223a1528432d3951343948f9fbff00009691a09f9aa9948f9e918c9b837e8da5a0af9c97a69f9aa9a49faea49faea39eada29daca09baa9f9aa9a09baaa19da9a8a4af9e9ba4a09da69f9ca5a6a1aaa8a3ac9e99a29d98a1a39faa9b97a29b9aa48f909a92939d91939d797e877c7e89a7a7b39f9ea8938f9a96949aa5a1a6b2afb18884833e3b3755514c5351493d3c322a291f12120612140814160a1112080807030907070503030301010402020301010200000301000402010503020200000503020e0c0b12100f1514101d1d171c1a1218160e0a07030703020603050b080a0501060403051313138d8d8dadadad747474e7e6e8eae6ebbdb9bf6a656e4b4550746d7ab4adbabfbac9b9b6c6b9b8c8afadc0b8b8cabfbfd1b6b6c8b5b5c76f7281c0c1cfb3b5c0b7b9c4b2b6c1b0b6c3b0b8c5b6bcc9bac0cdbbbeccb9bccabbbccabdbeccbabac8bab9c9bebecebcbcceb5b4c8b6b5c9b5b6cbb3b3c5b9b7c3bcbbc5b6b5bfafb1bba8abb392989fb0b4b9bec1c6fdfefffffefffffefffffefffffffffdfffffdfffff8ffffbbc7d35a6979172434202f3f2938482d3c4c223042202e401523351826382331432432441d293b25314324304225324835435f33415d1e2a3c38424c3b48502938413a4b5e2a3e57051736233050323c5a323d5b2a3c5b3651735478a05e87b4496ea03c6195577cb06489bd34598d193e72385d91577cb0678cc0698ec2668ac05f83b96e92c87094ca668ac025477d1f396f213a6c18315b1b355927416537507846598c3c4e893748874254933a5189375285314f802e4e7f3f5e95526fa86b82ba5f74ab52679b415689263c6c132a5a1f386a3554873e6298446aa46087c55f88c74972b1587ebe466aaa335793284a80203c6b172d51293b5a2f3e5e1c32563657886a93d16194da538ad5558cd74b81ce437bc85890e162a0f466a3f9639bed558cdd6ea3f4699cec5a8bdb4579c6477bc85790db558fda609ee55492d94a88ce4e88d04e86cd5a90d76298df65a2e6609fe35a96d86ba6e479b0ed6aa0dc6396ce5f91c64c7cb03a699c3562953c699c3b689b4774a72554870732651437691637691b3c6e14376914396b194172133b6f113c6f002c6108356e1947812d5c9a3f6fb15a89cd6694db80adf77ba5f282a9f8678ed95378c25b7fc55b7ec04263a21f3f7a09285d1735661e3866223b6526406531496d3d56781a31510a1f3e192b4a444e702f3b5d2f4366344f712945671b33512d39553b445f2b365123344e2f475f10294330425f29344f3d4153f8faff0000a29dacaba7b3a8a3b2a5a1ad9b96a5b5b1bdaca7b6aeaab6aca7b6aca8b4aba6b5a9a5b1a8a3b2a8a4b0a9a4b3aaa6b2afabb6a3a0a9a19ea7a19ea7aca7b0b1acb5a49fa89d9aa397939e94939d9d9ca6999aa49c9ea89b9da780858e7779839798a294939d9a99a39c99a2939197a4a0a5747173423d3f5e595b514c4d2a25270b0909130e0f0705051210100c0a0a0806060d0b0b0301010200000907070604040200000200000200000503020200000301000e0c0b1614131817131b1a1616140c17140f1a16151a17190f0b110402080b090f2c2c32434546a7a9a9b9bbbb5f5f5f767577706f737a767c87828b99929fa29dacb5b0bfb5b2c2b8b6c9c1c0d4bbbacebbbacebdbbd1b5b6cab0b1c56d6f81bbbbcbb7b8c6bebfcdbfc3ceb6bcc9b5bdcabac0cdbbc1ccbabec9b5b9c4b7b9c4babcc7bfbfcbbfbfcdc1c2d0bfbfcfb7b7c9b7b6cab5b6cbb1b1c3b5b3bfbab9c3b7b6c0b3b5bfadb0b8959ba2aeb2b7b7babffdfefffffefffffefffffefffffffffdfffffdfffff8ffffc5cedb626f7f1a24351e2b3b243141283747232f41202e401523351b293b1e2c3e2533451f2d3f334153313f512d3b51293753303d572832432c3640202e341d2e37263a4c0619340112332131553f496b414e6e2c3f603955786187b1618bb8406899456a9e597eb2496ea220457933588c6388bc6a8fc35e83b75e83b54a6fa15b80b27297c96e93c544699b1a3b6d263f77273f731c3861254065334f723751793f568841558e3b4e8b3b508d375088436295496a9c4d72a6496ea84c6eaa5471ae5771ad556ca44a5f96384f81283f71283f71304b7e37568d3558904e73af5d84c24a71af4970ae3a619f395e9a2e4f87243f7121365c3445662f3e5e192f533b5b8c729cd75586cc558ad3699ee773aaf369a2ed5e98e45c9bec68a6fa77b4ff68a0f16ca3f4639aeb669beb5489d94981ce508ad65c98e463a2ec5392dc508ed55d98e0659ce56ba0e9699fe65f9de363a2e65895d7609bd969a0d96296cb5b8abe4573a33a669536608f345d8e2e57881e497c29558a234f852149832749841939740f2f6a072964113571254a882a518f2e5796295394305b9e3665a93d6db55887d173a4f071a2ee6fa0ee80b1ff6c9ded4d7bc9406db74670b7658dce6d90cf33538e0220572b487b2b4574233b69253e6a2f46733b537d30476d23395c1428473543672b395d22385c2440633756771a3353101e3b3d456249546f3849633b526c27405a4658771b2641323648f0f2fd000097969a9c9b9da09fa3949395949397a3a2a4a2a1a5a1a0a2a7a6aaa8a7a9a8a7aba8a7a9a8a7aba8a7a9aaa9adacabafadacb5acabb5b2b1bbacabb5aca8b3aeaab5a9a6afadaab3afacb5acabb4afaeb7aaacb4a7aab2a1a7ae898f96747a81a9acb4b1b2bc9a9ba5a4a5afa1a0a9b7b4bd9e9ba4352f3a514b56514a5717101f120c1d10081900000d100a1d0702110804090f0d0d050303050303161414100e0e0200000200000200000301000200000200000d0b0a14121114121114130f120f0b0d0a0617141608040a0100080f0d1954525ea3a4aecdd0d5afb3b4a5aaa97577778183848e8f9395929ba29fa8acaab0b5b3b9b3b0b9b6b5bfb2b2beaeafbdbbbccabcbfcdbbbecdbdc0ceb4b7c5777b86b7bac2bbbfc4bcc0c5c2c8cdb8c1c4b7c3c5bcc5c8bdc7c7bbc3c3b8c0c0bbc0c1bec3c4b2b7b8b2b7bab6babfb5b8c0aeb3bcaeb3bcaeb2bdaaacb7b5b4bebab9c3b7b6c0b3b5bfafb2ba989ea5aeb2b7b1b4b9fdfefffffefffffefffffefffffffffdfffffdfffffaffffcad2df6c768721293a1c2637212b3c2c39492c36482a36481c283a26324422304325334619273a2736492b3a4d26364d3543601d2a4425303e2f3a422432381c2d360f223700102c05173c2f406739446a42507453698d607fa6658fb94e7aa94d75a9577db33c609623477d3d6296587db15b80b25e83b57da0d27ea2d23e62905579a77499c587acd8385d891a3b6c2b447c2b4379223d692e4c6f3b5a7b3a577c3e58863f578b4258923a528c32518643649641699a4a74a93b64a237609f4265a74b6bac4e6ba849649d3b5389273e70283f713b53874261963b5c94466ba55a7fbb476faa3b65a02e5893355d981d3f7a1835681a2e573141653443641f35592f4f80537bb64978bc4f85cc588ed56aa2e977b1f968a2ed5c9beb6badfc77b6ff6eacfa6aa5f45c95e4649ceb5b94e35891e05a95e466a4f271affb63a1ed5f9ce668a2ed679ee96395e1578cd55a98df63a4e95a96d85e97d45d90c85382b6527cab365d8a3055812d4f7d274b7b254a7c21477d395f993a63a1436cab4b70b4385da12f53992c5096365ca4466bb5466cba4a71c04d76c54d78c94f7bce4b7acc618fe372a1f56d9cf06799eb6aa0ed5d94dd487cc34677bb5682c26f97d26a8dc52a49801734674a639540598b1e356730467a1b33672e467c3f5686445c800318371220441a2a4e364e722844671e3d5e344d6d303b5929314e39425d3b4a642f445f2138523b4a6a28314c2c3042eff1fc0000908f91919092949395828183848385908f9195949697969897969899989a9a999b9b9a9c9c9b9d9d9c9e9e9d9fa09fa39c9ba49998a29c9ba596959f96929d9a96a193909994919a9c9ba49a99a29a9ca49a9da59ea4aba7adb49fa5ac8a9097afb4bdafb4bdacb1bab0b2bca6a7b1bdbec8b3b2bc63626c55535f5957634441503734442723365d596c2a253a0a07160402080e0c0c0a08080e0c0c1f1d1d1816160402020200000200000503020402010503020e0c0b100e0d0c0a090b0908080403191415100c12130f1a171122878396aeadbdcecedca8aab27f8286a4a8a9a7abac9e9fa3a2a2a8afabb6b2aeb9bebcc2bfbdc3b0afb8babbc5b9b9c5aaacb7b1b4c2adb0bea9afbcb1b7c4aaaeb970757ea7aab2a9adb2a2a7aaa7aeb1a3acafa1adada4aeaea5b0aea5adaca2aaa9a5abaaa8aeada3a8a9a4a9aaa9aeb1abafb4a7adb4a9aeb7abafbaa7a9b4b6b5bfb9b8c2b3b2bcadafb9aaadb5969ca3acb0b5afb2b7fdfefffffefffffefffffefffffffffdfffffdfffffaffffbfc7d4676f801d25361b23342028392c36472933452731431e2a3c2d394b2c3a4d27364914233616273a27384d2a3a5133415e0f1a351f28362d393f323e442f4049172a3f081d3c16294f3848722a365e49587f778eb45f7fa84d78a35785b45a82b642689e2a4e843b5f95678cc06f94c85a7fb15379a96e92c2789cca4065915e84ae769cc67ca3ca274e752144702d467e30487e25426e27476a2e506e32557637557e2846752c467c2d497f345586416797335c8d3b699f31609d3966a94a74b94064aa385b9b42609b405991233b6f2037693c548845619744639a4568a04f75af3e68a338649f2f5b96305a95284d87233f751b2e593141654756773b4e73385687456da73666a83e72b8356cb14881c670a9ee70aef465a6f166aaf75597e55d9deb63a1ef5792e15994e35691e065a0ef6fadfb64a4f271b1ff66a4f05b97e35892de5188d35486d25387d34c89d35091d64b87c9588fcc4e7db53560913e62902d4f7a2a47732b48742c4a79325385355890486baa4066a7416bae5983c84f79c04c77c04771bc4670bd4871c0456fc24e77cc517cd35782d96592e9618ee56594ea6190e46597ea78aafc568edd669de85488cf5483c7749fde7196d045649b203e6f2842714c6492445b8b0c2353324b7d052053233d73385483344e72263e5c09183919294d566e922f4b6e203c5e4d6686525d7b1e25401c233e27344e1d334c152a452836532e355035394bf3f5ff00009f9ca5a19ea79e9ba4928f988b88919d9aa39d9aa3a3a0a99a97a09c99a29f9ca5a09da6a09da6a09da6a19ea7a19da8aaa9b3a0a0aca09eaa9b99a5a09fa9a7a6b09c9ba495949d96959e9897a0999ca1999da293999e90969b7a8387565e65939ca67e86939ca2afadb3bebbc0c9bcbfc7979a9f72757a7073776d7074727677595d5e515458919699474c4f000001000001040202020000050303100e0e0c0a0a0200000200000301000705040806050b0908110f0e0d0b0a0503020604030e090a1a141902000704000e0600149f99b0bbb9cdbfbfd1c0c2cd878a927b80837f848784878c868890918f9b706e7a84808b88848f8c8a969797a59c9bab9b9bada4a5b9abafc2b1b5c8b8bcceb5bac97a7d8bbec0cbbec0cabfc2cabfc5ccb1b8c1adb6bfaeb5beafb7beafb5bcacb2b7adb1b6afb3b8abaeb6acaeb8b1b3beb4b5c3b0b3c2b4b7c6b5b7c9b0b0c0b5b3bfbab9c3b4b3bdacaeb8a6a9b192989fabafb4afb2b7fdfefffffefffffefffffefffffffffdfffffdfffffaffffbec4d1606679191f321f2639262d402b32451f293b1b25372b37493440523240532b3a4d1f30451a2d4233455c34455f1c2a46101c341d2634232f352733392839421a2f440a1f3e2b3e642e3f6a25325e5e6e987a93bb496b963e6b974f7faf41699e2a4f8741679d6b91c76c91c55e83b7557aac486e9e294d7b4a6f9b5275a05b7fa75f84aa486d931a40631e406b2f497f2d457b203e671d40611e435f294f6d34557c1d3e6b102e5f1737682a4e7c3f68952d5b8b3f6fa33467a53e72b54474bc345fa82a51953c5f9e46639c2741771830642f477b3e588e4160973d6098436ca336639c36659d306199325f982c508c2a457d1a2d5a2c3c6148567a3a4d732d4b7c385e98305da03064aa2e65a84d87c972acee73b2f66daef861a5f05da1ee5fa1ef65a5f3619fed639eed5a95e468a3f26ba9f74d8ddb63a3f165a3f164a0ec629ae7578bd85b8bd96293e1518dd95090d74580c55388c73d6ba11d45762f507d28466f263f692e4773314b7a334f8534528d4265a54367ad507abf497bbd4177b8497dc0487ac24576c04575c34877c95786d86a98ec6795e971a1f36c9cee76a7f76d9eec689ae66ca0ed6b9df06597ea4b78c94d76bf779dde6a8ac528447a122a58304872415780294368011b431b376003204c1b3d682849703552715d75932a395a28385c52688c2a46692440623f57754c57732e3550232a431e2a422a3e57273a55323c5a323652494b5df6f8ff0000a19aa9a8a1aea099a89d99a58b8793a39fab9a96a2a29ea9a39faaa6a2ada8a4afa9a6afa9a6afa9a4ada9a4ada7a4ada9a8b2a5a6b0aaa9b3a2a1aba2a1aba7a6afa1a0a9a1a0a9a09fa89f9ea79c9fa49ca0a59a9ea39aa0a58f96996a73779298a39098a58389968086917e838c5c626972757d74787dadb2b5999e9f6369685a615e575c5a4e5351656c69070c0a0101010503030200000200000402010402010301000705040200000503020705050d0b0b110e1008070902000300000308070b13101953515d504f5f5250647a788eaaabc0bcc0d2ccd2dfc7ced7b9bfc6b9bfc6b7bac2a6a8b2c6c6d2aeaebabfbdc9b7b5c1bdbdc9b6b6c4b3b3c5b7b8ccadb1c4b7bacfb3b6cbb1b5c8afb3c5656a79b3b6c4adb1bcb7b9c3b4b9c2b6bcc7b1bac4b2b8c3b3bac3b5bac3b2b7c0b4b6c0b4b6c0b1b3bdb1b3beb6b7c5b8b8c8b4b6c8b6b8cab6b7cbafb1c3b4b1c0bdbcc6b8b9c3b3b4beaaacb69699a1adb0b8b2b5bafdfefffffefffffefffffefffffffffffffffdfffffaffffc7cdd8626a7b1b233429304331384b2b34481b24381720342e394d2b364a2331441d2c3f1e2f4418293e2e405727395022314b25334a2a3543303b43252f3616222c18293c102541152a50273c694e608f7a91bf5a74a23356824c76a3416d9c32578b5173a8799ed27fa4d85277ab26487d193c6e1b3f6f3052805679a56a8db92c4f7a254873224970385e883a5c8a45629b334e8723426f204266173d5d1d4264274a72163562122d5f122e5d23406c3b5d883057844673a63569a53b6fb23b6cb2416fb6456fb25277b55573ac34508621396d31497d3e598c3e5d92385c92446ba238639c325e99305e9836629d2a4f89355088283f6d3a4b7650608a354a772140753257933b69a92f64a73c73b66ba5e67ab6f86eadf16fb1f867aaf56aacfa599bea5998e862a1f16facfc63a0f062a1f15898e6599be967a9f762a2f05e9cea5993df497fcc4a7ecb5387d34781c94986ca3c75b34377b32c5992163c72355487314c7e1e38662d47763653863c5a913857963f62a43860a14471b44d82c5467dc24d83ca5085ce4e82ce4b7fcc4a7bcb5586d65e8fdf6c9bec7eaefc6c9de975a6f276a9f27db1f882b5fe7eafff6a9beb628edb5983ca5b81c14768a0193669142d593b52783f557912284b061f41011b40102d521b3a611f3e654e6a8d4d66883c4e73293b60364e72354f731a3655354a693d4965454e693a445c29374e485c753d506b475270424b6654586af6faff0000988e9f9c92a2988e9f9992a187838fa39fab9796a09897a097979d96969c9d9ca099989a9e9c9ca8a3a4a5a1a0a5a3a3a5a4a8a8a9ada5a5ab9c9ca29e9ca2a5a3a9a5a3a99e9ca2a19ea7a19ea7a1a0a99c9ba49c9fa4989ca195999e6f73789597a19597a2818590858994686c776d717c656974666b747b80897b7e867a7e838f92969496974b4d4e6d6d6d2929291816162a25262622210804030704000f0c080706020403000203010909090201030b090f00000602000c120d1c00000a01030e474b569aa0ada4abba8f96a7858c9f8a94a6959fb09aa5b3a1acbaa8b1bea8b1bba8aeb9a9afbaaaaeb9a7abb6b0b6bdb2b8bfb2b7c0b4b8c3b7bac9afb3c5aeb2c5b7bbcebbbfd2b3b7cabdc1d3878c9ba4aab7adb3bec1c6cfb9c0c9bbc4cdb4bdc6b7bec7bcc3ccbbc0c9bbbec6bdbfc7bbbdc5babcc4b8b9c3c0c2ccc0c2cdc3c6d4b5bbc8b6bbcab4b9c8b9b9c7b7b7c3b8b8c4b9bac4acadb78c8e96b1b3bbb5b5bbfffefffffefffffefffffefffffffffffffffffffffbffffc7d1d865717b17223017213220293d2a354b212b4319233b374258343f533b465a2331431523360f1d301e2b412a384e273c521b2f411e2b3928333b2e343b2930391c26370c1b35182b504c64926b88bb7595ca5677a9496c9e4064922547753755847997c67393c43556881e3e7325447b2d4d823b5a8f5976a95573a43f5d8e2d4d7e2d4e803f64984d73a93e639d3d5d9e2443822240771838691c3b682c4a792441741b3367192b602d3b6b29355f2e3c663d54814d70a236649e3f72b13d6daf4773b34871b03257933c5d953c5c911f3c6f2e497c3c598c3f5e9347669d335590305490294d8d325b9a476eac42659d3b5a8f365184425a8e4b639739558b2d4d88345b994e7cbc5288c94f89cb6eabed7cbbff72b3f87dbfff75b6ff6aa6f864a0f4639ff366a4f864a3f45798e95092e35194e35a9dec65a8f75da1ee5797e55290dc4f8bd74781cc316cb23e76b75891c9356c9f2e60942c59922d529031519334529334558d3052883759944a6eaa4268a84f78b74f7eb64476b24475c13a6cbe4375c74d82d24e83d3548ad75f93df6092de5c8dd76796e080adf6729fe871a1e96ea0e870a4ea7eb2f86ca2e3699edd6194d24e7dba4671aa2d538917376838537f3c537924375c0d1d4108183c0d1e4512264f162e581c356155709c304b77475e8b4a628c334a702a42662a41614155743d4d6a3c4a66313f5b3445600d223e1a2f4e4256753846624a5465f4faff0000938898918797988e9e8a839086828e8f8b968c8b9485858b8a8a908a8b8f9594969595959b9999a4a09f9f9a999f9b9a9e9e9ea0a2a39d9fa096989998979b9f9ea2a19da29a969b9b999f99979d9b999f94949a96999e94979b9295996d7075898b939798a285859190929d7d7e8c7a7d8b7e818f6e727d7c808b666872676971494c515f5d636d6c706461635250504944454d494854504f1b181404010006030002020008080204050100010009090909080c010009000007000008060614090f1c3f47547c8593919aa897a1b297a4b48e9dad93a2b29dacbca0afbfa5b0bea5b0bea9b1beabb3c0abb1bca8afb8b8c0c7b9c2c6b7bec7b7bdc8b8becbb4b9c8b4b8cabdc1d4c0c4d7c0c4d7babed09fa4b39ea3b2bac0cbb5bbc6b9c0c9bdc4cdb4bdc6b8bfc8bfc4cdbfc2cabfc2cac2c4ccc0c2cab8bac2b3b5bdb6b8c2b0b2bcb1b5c0a3a9b4a4aab7a2a8b5abacbaadadbbb3b3bfbabac6b7b6c094939db5b4bdb2b2b8fffdfffffefffffefffffefffffffffffffffffffffbffffc6d2d457676d13212d253242232e441f294127304b3b455d2e3850354054354054202c3e1a2539283347333e542e3c5223384d1d314222303c262f3826293122242e2027361d29413f5277637dab5d7fb4597eb65579af4c6ea33e5e8f42618e6481ae6584b13e5c8d1e3d703a59905779af6281b86e8dc25f7bb13f5c8f3350834f6ea16382b95f82ba577cb84067a54164a83151933a589338578c3453863c5b90344f872e457d2e3e73252f5f232952353c633c4c7645639236639c4073b14b7ab8436ead37609e274c883b5e9643659b29487d345184405d90425e944260973250893a5996365998365a9a34599737598f36568b48679c5775ac4462992a48813557934f78b65c8bc95286c84f89cb6ba8ec72b3f86baef376b6fd6eacf85c96e8639cf168a4f866a4f862a0f45b9ced589aeb579ae9579ae95b9fec5698e65798e3518dd9447ec94079c43972b74b81be4f83b83569984374a63f6ba83e65a9476ab44565b04468a84b73ae426baa436bac3f69ac4b77b74779ae487ab43765b33867bd4577ca4f84d5568bdb639ae56da2eb699de45f90d65685c96692d9618ed26391d85b8cd2578ad05d91d36ca1da4e84b94a7eb34678ad3662972e56872e507e344f7b2f446a16284d0a183c121f4518274e14244e192c59253c6a2541704967966781af627ba73049711c3256475c7c2f4362223451364865384a67384d691226451328472d4464263954374454ebf4fe0000a79fa99e96a09a929c86818a83808998959ea3a3a9a5a5ab98989e97979da09fa39e9da1a29ea3a7a3a8a29ca1a29d9f9999999c9c9c9a9a9a9595959794969d9a9c9d9a9c9895979e9da19a999d98999d95969a989b9f95999a9297986e71758a8c9481828c84858f81838d80828d91939e8c8e998d8f9a7b7d88858791575961686b706f6d73abaaae605d5f413f3f3f3a3b322e2d433f3e13100c040100090601020300090a01090c030609000a0c06000100383b39494b4b0d0f10000003070b164f5764929ba99ba4b2919caa94a1af91a0b09cabbba6b5c5a6b5c5a9b4c2aab5c3b1b9c6b5bdcab6bcc7b3bac3b6bcc3b5bbc0b1b6bfb0b4bfb1b4c2adb0bfaeb0c2b8baccb7b8ccb8b9cdb0b2c4a5a8b7979aa9b5b9c4a9adb8b0b7c0adb4bda7aeb7abb0b9aeb3bcaeb1b9aeb1b9b2b4bcafb1b9a4a6aea0a2aaa3a5af9ea0aaa4a8b39ca2ada1a7b4a4a7b5a6a7b5a7a7b5aeaebab7b7c3bab9c395949eb3b2bbb0b0b6fffdfffffefffffefffffefffffffffffffffffffffbffffbdc8cc4b5b621927333c4959333e5426304830395448526a28324a313c50263145293547434e623d485c29344a2c394f1a2e40192b3c212d39252c3524272f1e202a1b22311a263e3c4f745c76a44464995d80b8587db53c60965273a56889b76586b46182b34a6b9d46689d6286bc7093cb6a8cc26a8cc15473a83f5e914b6b9c6f90c2698bc05278ae597fb95b83be5376b84467a74869a142629737588a3e5e933f6098415e9742578e2231621a224a232c52273a60405d8a436fa44a7cb85381c14771b23a63a23257954469a346679f27457c28477c314e8138558838578c2e4e833f619740659d3e659c32578f36568b2d4c7f4b689b6783b94c679f27457e385a965d84c25b87c64377b94d87c969a6ea6dabf167a7ee67a4ee5a98e45e99e9619def609cee5b9aea5c9beb5b9deb5294e24689d464a5f0609fe95491db538dd85289d44e81ca4f80ca4a7dc34679b84274ae3d6fa35587bb4d79b84d77be5177c53c63ae4771b45f8ac95580c34c76bb4a75be507dc13f71ab4375b14d79c6507ccf5889d95f93e0699de973a9f06ca3e85a8ed16796da4f7cbf4f7cc04875b8507dc15382c65081c54477b64275ad4779ad3b6b9f326194325d902c52822647741f3b641e33591022470b193d111e4411224911224d1b305d2c44721c38677795c4526c9a47608a647ea32f45682a3f5f2d41602335523143603244613c516d203453142948283f5f3b4e694f5c6cf2fbff0000a29ca1a19da29793989392967f7e829a989e8f8f959191979f9fa59b9ba1a09da69b98a19e99a2a49fa8a199a39f9ba1a09ca1a09fa19f9ea09c9b9d9f9ba0a29ea3a29ea39e9a9f9f9da39a989e98989e93969b989ba092969b8f93986a6e737c7e8689889267687263646e7878849698a3b6b8c38e909ab1b3bdbabdc5a1a3ab727278858488b8b7bb767375312f2e3a37332b282337342f2b2823070400100d080202000202000001000001000607052b2b2b7375756c6e6f3f4142777a7f383d46505663757c8b838c9a7982908994a294a1b19faebea3b2c2a3b0c0a3aebca3acbaa2aab7a0a8b59ea4af9aa1aa9ca2a99ca2a9999ea7999da89b9eac979aa9989aaca2a4b6b2b3c7a9abbdb3b5c79fa2b1a0a3b1aeb2bdb1b5c0b5bac3b5bcc5afb6bfb2b7c0b2b7c0b1b4bcb2b5bdb5b7bfb2b4bcb1b3bbadafb7b0b2bcabadb7afb3bea9adb8abb1beabaebcb0b1bfaeaebcb0b0bcb0b0bcb6b5bf8c8b95afaeb7b1b1b7fffdfffffefffffefffffefffffffffffffffffffffbffffbac5c94d5d641f2d39414e5e39445a353f5739425d3c465e323c542e394d2d384c323e50465165303b4f2c374d2b384e1d2c3f162436151e2b1a212a25283022242e171e2f101b361e31563f59875070a56487bf456aa23e62986282b76f90c26386b86d92c4658bc1547ab04a71a8436aa141669e4a6ea45979ae49689b4767985374a5496c9e466da1587fb65179b3567bb95377b3597bb14f72a4426597476ca04a6fa94666a1476098354979243058132145213459496790517cad4e7fb74d79b84a74b54b74b34d72b05377b344649f1e3c751b3970223e74314e813655882f5082385b8d34598b396192325a8b3455862846773e5c8d6380b35874aa2e4c8330508b5176b45884c33d6fb1538acd70abf170abf36ca9f36aa4ef5f9be768a6f46aa8f668a6f464a2f061a1ef62a3ee5c9de85293dd5592dc5f9ae25791d95085ce4a7bc54d7ac3537ec74874bb3c69ac4a79b64f81b65b8cc44676b64673bc446fbe2f5aa94c78bf5d8dcf5987ce5683cc537fcc5885ce4b7bbb4b7cba5580c9628edb72a1eb7bacf67fb3f97eb3f674a8ea6698da5684c44f7bbb5b85c65480c05a86c65c8aca4d7dbf2453913c6b9f4c7aaa3a6898396495365e8f1c40701736631d366021365c0f21460d1d411a2a4f16274e0b1e492138654a62901f3c696e8bb85974a0536c9661789e4c6285445979364a6937496630425f293b584456733347661a2f4e2338584255705d6a7af4fdff0000afadadacaaaa9c999b959496838284a2a3a7a2a3a7a9a9afa4a4aaa09fa8a4a3ada09fa9a6a2aeada9b5aba4b1aba4b1a69faca69faca69faca59eaba69faca7a0ada69faea49daca29dac9d98a79d9aa99a9aa89f9eae9999a99595a57273817e7f8986858ec3c2cbe1e3ebbebfc97f808a64656f80818b8c8d9784868e6e6d768d8d938c8b8f6463677471735351503b39313c3c303c3b3153514916130f100c0b0402020200030d0b1107040d1e1a2567636f696675615e6e7c7989cfcedeafb0be8c929da0a6b3bec6d3a3acbaa6b1bfabb8c6b0bdcb9ba8b69daab8a3aebca7b0bea7afbca6acb9a7abb6a7acb5a9afb6abb1b8abb0b9adb1bcb0b3c1abaebdabadbfb4b6c8b6b8caa8aabcb9bbcda0a3b2a5a8b6adb1bcb9bdc8babfc8bbc2cbb6bdc6b8bdc6b7bcc5b5b8c0b8bbc3bbbec6b7bac2b5b8c0b4b7bfbabcc6b6b8c2bbbfcab5b9c4b4bac7b0b3c1babbc9b9b9c7b8b8c4b0b0bcb5b6c084858facabb4b4b4bafffdfffffefffffefffffefffffffffffffffffffffbffffc2ccd354636c202d3b3844562e394f2e3850323b56313b532b354d2f3a4e485367384456354054222d413d485e212c422331441b2838131b28171b26252731242631171d30121f391d3055415b896988bf5375b0375c965c81b96082b85d82b67399cf6a94c95d85bf4974ad38629d2d57923159933c61994e70a54667993858892f5081294d7d3860914c74a83e659c426aa4547ab4678cc0658abc5c84b56189be5d85c0456aa638568f3d5688283a6308183c1f3356415e833f69943c6b9f436fac456fb04b74b35276b65677b643629f26447d203e752743793451843353842e507e3054822047732a547f2c537f2c4d7a2947763b5786627daf6c86bc425d952c4a853e629e4873b23464a64f84c76aa2e968a2ea68a2ed6aa2ef659feb5894e063a1ed6eacf86dabf7619feb5a99e3619ee86aa8ef437dc55a92d96195dc5c8cd44f7ac3456fb6496fb74268b03660a3507cbb5788c0598bc54172b63667b33766b83e6fbf5b8cd65487cd4f80ca5485d14978c95987d46190d46492d25984c7729ce18bb8fc93c3ff88bbfa76a9e76d9edc709fdd507dba4b77b4567fbd537cba527dbc4f7bba4a78b82957915780b13a63902a52823b619125497906275517325e213a622a3d6210234618284c34466b2a3d630a204a213a665b75a33b5583637eaa4f6b946882aa566e92465c7f405575273b5a3648653e506d465875596b88465b77354b67293e5d293d56384555ebf4fe00008987878b8b8b9a9a9a969597989a9ba4a6a7a3a4a89b9ba1a5a4ada2a1aaa8a7b1a6a4b0aca7b6b1acbbaaa3b2a8a1b0aea7b4aca5b2aca5b2aea7b4aea7b4aca5b2aaa3b0a9a2b1a19cab9a97a69c99a89b9ba99f9faf999cab9a9dac7e7f8d84858f8b8a937b7a838e8d9682838d71727c80818b75777f767880696b7374747a7e7e844f4e526261654a474938363527261c2e2e202525194a484016130f130f0e0d0a0c06020700000607040d322e39837f8a6c6b75a6a5afdad8e4c6c6d2afb1bcaeb2bdcfd2e0dbe1eea3aab9a9b2c0a6b1bf96a3b18e99a7939eac9da6b4a6adbcaab0bdabb1beafb3beb3b8c1aeb3bcb2b8bfb3b8c1b7bcc5babdcbb4b7c5b2b5c4babccebec0d2b4b6c8bbbecdadb0bf9ea1afb4b7c5b7bbc6bbc0c9b8bfc8b4bbc4b5bac3b4b9c2b3b6beb8bbc3bcbfc7b7bac2aeb1b9afb2bab7b9c3b4b6c0bcc0cbb7bbc6b8bbc9b0b3c1b8b9c7babac8bdbdc9b4b4c0bdbec8868791acabb4b5b5bbfffdfffffefffffefffffefffffffffffffffffffffbffffc1cbd257666f24313f3c485a2d384e1e28402029442c364e354056434e62313d4f1824363f4a5e283347313c522c374d1b2537242c3d242c39282c372e303b212432161d311925412a3f6557719f4261984a6fa95c82bc688ec87499d16e93cb6a95ce527eb94e7ab75885c2517dbc3f6ba836609b385f96365b8f45669840618f335482234775254b7b365e8f365e923a6198476fa44f74a64d73a34c73a75e87be6995d25780be4769a448659830446d06193c192e4e2c476930547c3f69984873ac456eac4067a54267a5486aa6415f9a314e8729477e2c487e324f822b497a2b4c7a365985274d77345d84355c832a4c772a47743852805f79a87b93c7627eb4395790244884224b8a2451944478bb679de4689fea6098e56297e7568edd4e8ad65594de619ee8609fe95794de4b88d24c87cf518bd3568dd65389d04c7ec65481ca517cc5456db54267b13f62ab2a51963b64a34c7ab46292cc4c7dc33464b23062b54d82d35c93de5086cd4c80cc5687d54776c85784d56391d86591d16e97d67ca5e387b3f08cb9f682b2ec6898d25482bc527eb9527db63e66a03b619b3e66a03e68a334609b4b78b5537fb5446a9a3b5d881e3f6c183966203f6c183562142d57162c551c2f541c2f522b3b5f36486d273c620e26501b34603a5482506b9785a1ca38527a425c815c75974b6282394d6c233854152744354764546683586a873b506c485d793f547321354e2d3748e6eff900009a999b96959799989a88898d87888c97989c9d9da39a9aa096959e93929b9897a195949e9997a39d9ba796929e938f9a98949a949095949095979398989297938d928e8a8f8f8b9097969a9091959191978e919691959a8d9398949aa17b818897969f94919a9190999b9aa38f8e9797969f88879085848d88879068686e61616755555b53525649484c6463674240403331293535292f2e2436342c13100b15120e0e0c0b02000006070510110d393b3582857c656b6080877a9ca394797e7574777b92949ea9adb8a4aab5828a97a7b0bda7b0be949fadaab3c1aab3c1acb5c2b2bac7b4bac7b1b7c4b1b5c0b5b7c1b5bac3b8bec5b9bec7bcc1cabec1cfb7bac8b4b7c6bcbfcec1c4d3bdc0cfbfc2d1b7bac99b9eacbbbeccb9bdc8bdc1ccc1c6cfbdc2cbbec0cabcbec8b9bcc4bfc2cac3c6cebec1c9babdc5b8bbc3babcc6b2b4beb9bbc6b1b5c0b2b5c3a9acbaafb0beb1b2c0b8bac5b1b3bec3c4ce888993aaa9b2b2b2b8fdfdfffdfefffffefffffefffffffffffffffffffffbffffc1cbd25d6b772b3848434e62364157202a421c25402e3850505b71525d710b1729000517343f532d384c2833493c445b131a2d282f403238453134422d303e1b1f31151d3423314e33486e5874a33352896085bf779cd8648cc77fa4e078a0db5985c24372b04775b55280c04572b53864a437609e365c9637598f4162943455832e4f7c3253802e507e2d5181294e80375e92345b8f2b4f7f294d7d295084426ba26590cf648fce6388c45877aa465c85192e4e1a2e4d233c5c37577b4b709c4b73a74871a84269a03f649c41629a3a5891304e852641792d477d324f82254374264775375a86315781436a913c60882d4d7626446d38537f59719f6d84b66f8abd4e6ca31638730e34742350934273b96ca0e774a8f4679dea699cec588ddd5791dd5592dc558fda508dd7538dd8518bd64680cb3b74bf5f96e14f84cd3c6fb84675bf4f7cc64a75be4870bb4267b12b4d93214585355f9a5b89c34b79c03b6bb93a6cbf4d83d6538cd75893d95b8fdb5f90de5280d45885d65581c85580bf698fc9739ad1729bd26f9bd16c9bcf5b8abe4470a53d679c3e659c2e558c2f548c41669e466ca62c548e3c69a2517caf2a4b7845628925416a0b2750334e7a3d5680172d5614294f16284d2232562a3d60293c611c3359142d571a346223406d48648d6c87ac556f943a5478375072536a8a7286a5455a760c213d0f243f364b66495e79263b57354a663e53722c4059465061eef7ff00009e9da19e9da19191978f8f957e7e849d9da399999f9e9ea4a09fa89b9aa39e9da69b9aa4a09fa9a9a8b2a6a2ada5a2abaca8aea8a4aaa7a3a9aba7acaca6aba59fa4a09ca1a19da29d9ca09495999393998e919690939b8d939a979ca581868f8a8992a09da68e8d9691909972717a7e7d8685848d83828b8e8e9490909697979d98989e99989c87868a88878b53535343443a4c4c3e57574b35342a110e090f0c080b09080200000000000506040b0c082d2f291f241b0f1609161d0e21271c5b5c6084858f9c9ea8a5a9b48f95a0a2aab79da4b3abb4c2a4adbba1aab8a3abb8a9b1beb0b6c3b1b4c2b3b5c0b5b7c1b1b6bfb3b9c0b3b8c1b4b9c2b5b9c4adb0beaaadbcb2b5c4b3b6c5afb2c1b7bac9abaebc9396a4b2b5c3b4b8c3b4b8c3b5bac3b1b6bfb2b4beadafb9aaadb5afb2bab2b5bdadb0b8aaadb5a7aab2a9abb5a1a3adacaeb9acaeb9afb2c0aaadbbaaabb9aaabb9b0b2bdaaacb7c2c3cd878892a8a7b0afafb5fdfdfffdfefffffefffffefffffffffffffffffffffbfeffcbd6de6b79852d3a4a3b465a3741592c364e29324d38425a3f4a60424d611a26381c283a1c273b333e52343e56121a311b22352d34452d32412227361d213311182b16213c3241613d537c4d69986d8fc57195d16087c56c95d46089c85b86c54f7bbb4878ba5180c44b7abe3763aa345ea33a62a33156922c4d853b5a8d2a487921406d2e4c7b2e4f7d2d4e7f2b4e802e5387284d7f2344752b4c7d2a4f83355d975680c15a84c5567dbb4e6ea34d658f2236591226451b3050344f74385a853f65954a72a34f74a64f72a446679938578c2e4a80213b71314b813d588b2c477a2341722f507e2b4e7a3c5f8a2d507b24456c244168455e88546d994a61915f77ab5876ad183a750b31712651943866ad5d8ed86d9feb669ae772a5f56598e84c82cf4f88d34c84d1447dc84880cd548dd8528ad7477fcc538bd85d93e05b8fdb5b8dd95a8bd75788d45a88d5577fca3d5fa51c3c7d264c864470ab3764a84071bd4b7dd04c83d4548dd86da8ee6a9fe86394e25d89dc5d88d94f79c0527bb9597fb57398ca779cce638cbd517cad416c9d355e8f355d913a6195365a9034568c3d619742689e254d822e5a903f6798304c752d446a203a5f1a335b354d77385179182d53192c5123355a152549172a4d2b3e63283f6517305a203d6a3f5c885f79a11933574e688c556e90364d6d2f47655b718d5d728e394e69041934263b565c718c3146622237533146653d4e684f596af1faff00009998a2a5a4ae9f9ba69d99a47b78819b98a19e9ba4a29fa8a3a1a7a09ea4a09ea4a4a2a8a5a3a9a2a0a69e9fa3a19ea7a49daca49cada199aaa9a2b1a099a89f98a79b94a3a39cab9d98a79b98a79794a49a99a99a9aac9698aa9394a882829470707c9b9aa39c9ba462616a6968717e7d869c9aa0afadb386868c98989e96969ca8a8aeaeaeb4babac076767c5254544c4e424748384c4c3e121107110e0a0e090a04000602000705010d00000a0a051415101f3b38470e0c1813121c777680b1b0b9cac9d2bfc1c9c9cbd5a1a5b09ea4afa7afbcb1b9c6a3abb8a4acb9afb5c2b9bfccbabec9b5b9c4b2b4bfabadb7afb4bdabb1b8acb1bab1b6bfafb3bea5a9b4a2a5b3a5a8b6abaebca8abb9b2b5c3a9acba999caab2b6c1afb3beb1b5c0b6b8c2babcc6b2b4beb1b3bdaeb1b9abaeb6b0b3bbabaeb6a7aab2a8abb3a9abb5abadb7b1b3beb8bac5b8b9c7b6b7c5abacbaadaebcafb1bcaaacb7babbc5757680a3a5ada7aaaffdfdfffdfefffffefffffefffffffffffffffffffffbfeffc9d3dd586573212d3f343f53242e4627304b303a522a344c374258313c502a3648232f41182337242f43303a521c243b181f3321273a282f401c2235040b1f030e241f2d4a384b6e425a846785b6799dd35378b45982c16993d4507cbc648fd26895d96290d74f7cc5426fb83b66af345ea5355ca02f53932646812e4a80314c7f314b7a2841733853853250812c4b7e2b4d82385b8d305081365687395b912f538f3f69ac557fc26288c8597bb1435c882f42671b2c4d2033541930562a466f2e507b4066905477a34b6c9941608d385483264173274072354e803e598c213c6f1f3c6f4060912c4d7e2a4b7c2748752a4871203d64364f79536c984b6292566fa15d79af23447c264b894f7bbb4877bb6193db6799e55687d570a1f15f90e04174c44276c3487dcd3d73c04176c6528ad7548cdb5b94e35b94e3639ceb649dec5d95e44f87d6578fde5991e03d6eba3a5ca239589713387238609b4c77ba4978c24e7ed05287d7568dd669a2e783b7fe79aaf66b96e75178c6365da14a70aa45689a4c6f9b6183b15077a43d6595426c9b3d6595395e904063952a4c812d4d8247679c2c51853f669a446ea3567cac1f3a5f1a2e5110254b1d3258293f6822365f192e5424375c1c2e531424481c2f5226395e2d446a0e27511c39654a6793597598324b6d20395b5c7595556c8c314967273d59697f9b6176911b304b1f344f4d627d4b607c2237533348642b3c56343e4feef7ff0000a5a2b1a19fab9d98a79e9aa6918d99a9a5b0a7a3aea4a1aab1adb3aaa8aea7a5abaaa9adadacb0acabada8aaabaaa8aea6a2aeaba3b4a9a1b2afa8b7a69faea8a1aea49daaa9a2af9e9aa6a09ca89d9aa9a3a2b2a2a0b39c9cae9594a880809282828e8f8e975d5c6567666f82818a73727b9b999fa5a3a998989e8c8c9296969ca0a0a6aeaeb4bcbfc452545c2527281e1f151f2010242418040200080501090406040006040009000008080312181223a49eaff3f0ffe4e1f0aaa8b4c1c0caccc9d2d7d4ddc3c2cbacaeb69b9da7a9adb8a7adbaa9b1beacb4c1adb5c2b3b9c6b8becbbcc0cbb7bbc6b2b4bfb0b2bdb4b6c0afb5bcb0b5beb3b8c1b2b6c1aeb2bdafb2c0b3b6c4b7bac8b2b5c3b8bbc9adb0be9b9faab2b6c1b0b4bfb3b7c2b8bac4bcbec8b7b9c3b7b9c3b7bac2b5b8c0bbbec6b7bac2b7bac2b6b9c1b4b6c0b2b4beb3b5c0b5b7c2b3b4c2afb0bebebfcdb7b8c6b8bac5b3b5c0bbbcc68b8c96a4a6aeb5b8bdfdfdfffdfefffffefffffefffffffffffffffffffffbfeffbdc7d1515e6e222d413742581f294117203b242e46303b513e495d2d394b2430422b37491c273b2d384e2e38502d344d282f432c33471d2438030b220009210f1d392e3f60475c826782ae5070a15278ae6189c45a85c4436eb14a77ba79a8ec76a4eb6595dd5281cb5281cb4874c1345da62f559d30539532518e38538c395187394f832a4276334e812f497f27467b33558a3353882c4a7b3552853e5c93355793355ca0416aaf678dcd6788c05d75a33e537926365a1f315613265117305c203f662e50743e5f863c5b8237557e34507927426e2a44723a5483334d7c274274203b6e3956893352874c6ba030508135537c213e632039633c5581526a986a83b56581b7284981284d8b507abb4f7cc05585cd5f90dc598ad85f90e05081d14677c74879c94d7ece4376c6487dcd538bda5088d75891e05d98e8518cdc4784d44d8ada4986d64481d14783d54276c3587ac04763a31f427a3058924f7abd5f8cd65584d55b8ede74aaf179b0f37fb2f87dadf57099e8567dc8375d9e193e762a4b7924446f3354813a5d894165934d74a13e64942c5080294a7c26457829487d3d5c913153885277ab4a72a63b5f8d20375d1a2d501f3156293c6222365f1b2f581b2d56172a501121461d2d511d30532033582f466c19325c25426e496790334e702d4765294262314b69566e8c556d892e44603e54705166812b405b2237523e536e3c516d394e6a3b506c20324935404ee9f2fc00008882939792a18b859685808f968f9e958e9b756f7a807b84847d847d797f7c787d837f848b8a8e929193949395959496a09fa3a8a7aba9a8acb1b0b2acabadb4b3b5b3b1b1b5b3b3bcbcbcb9b9b9afb1b2aeb1b5aaadb2a3a6aea0a2ac8f919b6d6e789b9ca681828c7f808a9f9ea7bebdc6cbcbd1babac0c3c3c9b9b9bfc7c9d1ced0d8cbcdd5b9bcc442444e0104080504000908000806000401000704000703020402020503030000002a2a2ab5b5b5e7e8e6fdfffce4e8e2fdfff9a6a7a3bab7b9f9f5fbdedce2bab9c29d9ea8b7b9c3cbcfdacbd1dcbdc3d0bdc3d0b5b8c6b1b4c2b9bbc6b7b9c4b6b6c2bdbfcab4b6c0b6b8c2b8bac4b9bbc5b8bac4b8bac4babcc7bcbec9bcbec9b7b9c4bdbfcab0b2bd9ea0abb8bac5b8b9c7bcbec9b9bac4bfc0cababbc5bcbdc7bbbec6babdc5bfc5ccbcc2c9b7bdc4b7bdc4b8bac4b8bac4bbbbc7bfbfcbbfbfcdbcbccabcbdcbb2b3c1b5b7c2b2b4bfb5b7c19799a39b9da5b5b8bdfdfdfffdfefffdfffffdfffffffffffffffffffffffbfeffc1cad7556173182337242f451620381a233e2a344c3641574a55693541532c384a323e501c273b2f3a501c263e1e28402b324b343b5419233b000b2613213e2e3f6042587c5670987594c15c7fb15b80b86a94cf4e7aba3363a55283c972a2ea7babf3699ae45788d4598ad64c7ac8325ca72c539d3154983f5d9e3b5793344c86374e862a41792e477f2d457f28457e3859913052883552853e588e48639c4463a2375ca03f68ad5d83c4698bc6718bba516790495a814759822f437313295918325a203c5f314d703854773a557a304b70203a62253e68314a763852802b47761530633f5b9136548b45629b2e4d8023406c213e632039633b54805f77a57089bb607cb235568e355a96507bba4e7bbe497ac05889d35a8bd75a8ad86393e15281d25586d65788d85083d3568bdc568dde4e85d6568edf5892e44a86d83e7dce4b8adb4a8bdc3e7fd04082d54c84d3557cc14a69a82f548c325a944772b55481cb4675c65b8cda8ec2ff8fc5ff88b9fd89b7fe7aa1ef6a91db5c82c22a4e84193564102c551d3a662647742b4d7b315583274b7b1a3b6c15346719366919366928477a27487a476a9c325a8b0e305e1c315718284c24365b293c62162a53182c5523355e172a502434593040651e31541c2f542e43691e3660344f7b56729b334c6e28405c3c54721b334f3b516d4e657f3a516b374e684b607b384d68243954384d682f445f394e6932476226384f3f4a58e9f2fc00009d98a7948f9e95909f908b9a756e7b958e9b9e96a1a49ca6a59da79d969d968f969591979a969b9a999d9695979190928284858c8e8f8b8d8e9090908888888f908e8b8988898884878884848583808080868889898a8e8a8d9293969b8a8c947b7c8694959f868791a7a8b2a9a8b29a99a294939caeaeb492929896999e93959d9b9da78e909a757a83525661272b300102000906010401000805000b080405020002000002000010110f7a7b79c1c2bed9dad69b9f9a040802191d17000100646163f5eff4f9f5fbfffdffafaeb782838da5a7b2b3b7c2bec1cfc0c6d3b6b9c7b2b5c3c0c2cdbec0cbbdbdc9cacad6b8bac4bcbec8bfc1cbbec0cabcbec8bcbec8bcbec9b9bbc6c2c4cfbec0cbc4c6d1b8bac5a6a8b3bfc1ccc0c1cfc4c6d1c0c0ccc6c7d1c1c2ccc2c3cdbfc2cabdc0c8c1c7cebec4cbc0c6cdc0c6cdc0c2ccbdbfc9bebecabfbfcbbebeccbbbbc9b8b9c7b5b6c4babcc7babcc7c2c4cea1a3ada3a5adbabdc2fdfdfffdfefffdfffffdfffffffffffffffffffffffbfeffc0c9d7636e821d283e19233b161f3a2c355038425a3742583e495d2f3b4d3643532f3c4c242f43343f551a243c141d381f28432d355216213f0f1c3c36466a4f65895670986784b07193c17a9fd179a0d7628ec94b79b95586ca6b9de55e91da699ce56799e5598dda5488d54a7ac83967b43b63ae3a61a64f6fb14561a1354e8c3e5692374f8b3c5692415a983f5c994166a03f649c506fa44a669c49649d4965a5375ca03c65aa4a72b36388c27a98c95a729c576a955b6f9e4c6097283e72243a641830541e365a2b436730486c21395d132b4f203a5e2741663a537d304a78203b6d45619739548c314e872140751b386424436a29426c3f58846179a7617aac4c689e41629a597db96992d15b88cb5c8dd36695df4c7dc94677c35e8edc5989d75f90de5f90de5b8ede5d92e25489d94981d0528adb4883d3518ddf4e8dde4f90e15090e44787db4688db4e87d64d75bd496cac3c649e4a74af5882c74b78c23e6bbc4f7fcd84b8fe92c6ff96c7ff90beff7ea6f16e96de658cca496da32c4674213963233e6a264370193a68153667173768143366223f721e3b6e1936692e4b7e2d4c7f3b5e902e53851536631e33591c2c501d2f54192c520f224d1b2e592a3b6621335c34456c304065182a4f203358253a6019315b38537f567098455e7e263f594b637f2c455f1a314b2f46604d647e485f792f445f2f445f213651283d581f344f2d425d3146614052694f5a68eef7ff00008a86919d99a49d97a29a949f756d78a29aa5938a94a49ba59e959f978f99938b959590999d98a1a29da69d9aa395949d91939b999ba3989aa29d9da395969a9c9e9f9695979291939e9b9d9b9a9c9a999da19fa59f9ca59897a19997a38c8c985c5c6aa6a8b37b7d889496a094959f989aa2b5b4bda8a7b08688908688907c7d877678825d616c454b565258653a4047000000050200040100060300080403040000020000030002434246f8f6fca19ea7b4b0bb75737f2724332825342a2632665f66bbb5bac4c0c6e7e5ebb6b5be7576809b9da8aeb2bdb4b8c3bdc1ccb9bdc8bbbfcacbcdd8c7c7d3c1bfcbc8c8d4c3c5cfc5c7d1c5c7d1c2c4cec1c3cdc2c4cec2c4cebfc1cbbabcc6b6b8c2bec0cbb1b3be9d9faab3b5c0b1b2c0b4b6c1b7b7c3bfbec8b9bac4b9bac4b4b7bfb1b4bcb5bbc2b2b8bfafb5bcafb5bcafb1bbacaeb8adadb9aeaebab0adbcacacbab4b5c3b9bccabbbdc8b8bac5c9cbd59b9da7aaacb4bbbec3fbfefffbfefffdfffffdfffffdfffffdfffffffffffbfeffb6bfcd6b768a2e394f28324a242d48323b56353f57343f553e495d2935473a47572d3a4a2f3a4e283349131d35111a351e2846202b4b12214221345751668c617aa45d7aa66789b76488b8759cd0769fd65b89c35f8fcf76a9ef6fa4ed5f96e1558cd75c93de5991de5890df4f82d24071bf4672bf4972bb4365ab38589926428236528f3550903b5797415d9e3a5a9b345b9939619c4f70a845639a425e9a4e6dac4368ac416aaf3a64a75078b37394c65875a2435b89364e823a528e364c86495a8b2838621929531f305723375a162b4b1027472b42622f4a6c2d496c355279405d8a3b598a3a568c35528b1f3e733d5a86335279263f69324b77556d9b4e67993652883f60986286c26891d04371b14c7dc16494dc5283cd5f90dc75a6f26193df6a9eea6b9feb6b9fec689eeb5c92df568edb5c95e44d86d55c97e75b96e65996e65b97e95392e34e8dde4981d04d78c13d64a82f5b985d8ac774a2e9507ecc4170c23d6cbd4d80c66397d97fb0f482b0f780abf46d97de4874b1466da1445e8d304572233b692842702341701f3f702441741d396f254177274177233d73324e842c4b7e2c4f812d5284264774283d6327375b17294e0f2248172a55223862273a652739622839601c2c5116264b24365b1b2e541b315b364f7b3c557d374f6d2c445c4f66804b637b1d354d233b53465d77445b753d546e49607a3c516c2338531d324d2d425d34496442546b56616ff1faff0000b0aeb49f9da3a39fa5a6a2a8605960a8a1a8a9a0aaa097a1aaa0aca59ba7a096a39f96a3a49ba8a59eaba099a694929e9596a0999ca4999ba39ea1a69a9b9f9fa1a299989a9898989693959592949392969c9aa09b98a197939e9d99a59491a05e5f6d9c9dab80818f8688937d7e8881828c91909995949d81838b72747c898b95868a95767c896169765e6673474c550605070e0a090f0b0a040000050100040000030101070406706f73dad8debab6c1bdb8c77874877b768b958fa6b5afc2c0b8c2d1cacfeae3eaccc8cebbb8c1a0a2aab3b4bea6a8b3bfc3cec0c4cfb7bbc6b5b7c2bcbcc8b8b8c4b6b4c0bcbcc8acadb7a7a9b3a2a4aea1a3ada3a5afa6a8b2a8aab4a8aab4a8aab4a6a8b2b0b2bda5a7b291939ea7a9b4a5a6b4a9a9b5acaab6b4b3bdafb0baafb0baabaeb6a8abb3adb3baaab0b7a2a8afa3a9b0a5a7b1a3a5afa5a5b1a9a9b5adaab9aaaab8aeafbdb4b7c5b0b2bda9abb6bdbfc98e909aa0a2aab3b6bbfbfefffbfefffdfffffdfffffdfffffdfffffffffffbfeffc3ccda6f7a8e2a344c2b354d2f3853313a552a344c313c52485367243042303d4d2c3949333e520f1a3009132b1a25412e39592635562a3c61495e84657ea8607da94e709e4c70a03c64956189bd729ed46494ce6c9ee071a5eb5b92db5992dd5690db5b95e05c97e6639eed568edd3c71c13e6ebc4572bc476db54467ab3353944664a54461a44363a54867ac395ea22955952d59963c619b3d5b9442609b5374b35175bb416bb04a75b84b77b47398cc7d9dce6684b54d68a04864a5556eae5e6ba33d4777242e5d1e2c561e2e520f2243071c3818304c314b69324e6d37537646658c3b57863653862c4b802e4d8050709b3f5e852d4972334c784a629040598b2a467c3a5b93688dc96893d23b69a93c6db15689cf5587cf6192dc5f92db6297e06aa2e96da4ed71a8f16ba2eb639ae369a0eb649ce969a1ee68a0ef619ae968a0f16ba3f4629ded5c94e64f84d44a79c3315ea22d5e9c6a9ada7eadf75180d15280d44978ca3f71b9477bbe6091d56e9fe583b0fa74a0e73f6ca93c64983a54832a3e6d1f36642943722944762744772f4b81264278354f85435d933d578d3b578d2a497e1f4274254a7c1b3d6b273e6425385b14274d12264f253b652d426f2a3d682e3f6a25355f1f2e5522325720325711244a273d66334b75264065243c58314961475f775a728a324a62122a4219304a3b526c62799359708a465b763247622c415c283d581d324d2d3f564c5765eff8ff00009e9c9ca19f9fa5a0a2a9a4a6888186beb7bca499a1a99ea8ada1ada89eaba59aaaa59babada3b4b2aabbb1a8bca9a4b3a7aab2a6adb0a4a9aaabb1b0a4a9a7a7aba6a0a19da1a39daaa9a5a6a5a1a19f9ea4a2a29e9a9f9793999d98a194939d60616f8c8f9d9596a4898b967a7b8581828c76788091939b9b9ca68788929d9faa989ca7858b98666d7c727988555b681f1d232520222d282a0702030602010603000605010b0a062223213030302f2e32615f659b9aa4c1bfcb7a77876c6776cdc5ccd8d1d4ebe5ea837f8548454e797b83babbc5bdbfc9c4c8d3bbbfcab1b3beaaacb7a9a9b5aaaab6b0aebab4b4c0b0b1bba7a9b3a2a4aea7a9b3adafb9adafb9acaeb8adafb9abadb7aaacb6b6b8c3acaeb99a9ca7b1b3beb1b2c0b6b6c2b3b1bdbcbbc5b8b9c3b9bac4b6b9c1b3b6beb9bfc6b7bdc4bac0c7bac0c7babcc6b5b7c1b3b3bfb4b4c0b6b3c2b5b2c1b4b5c3b6b9c7b0b4bfa9adb8babcc69d9fa99b9da5b8bbc0fbfefffbfefffdfffffdfffffdfffffdfffffffffffbfeffced7e5758094252f47242e462f3853323b5628324a313c523c475b1d293b202d3d2f3c4c3540540f1a3018223a39446036436338486c596c92728bb36380ac4b6c9a456999426a9b345d8e5f89be6d9bd16d9dd76d9fe16299de5992dd538dd9609de763a2ec5f9fed60a0ee5590e03f78c74074c14172be4871ba4c73b83b5ea2496bad3e5fa43a5ca24061aa2f579f3b6bad3867a53b639d43669e4666a14a6dac4b72b73663a73d6daf35629f537bb07194c66b8bc06484bf5475ba5872b855609e484b8232396b242d59212e5418294a03183402193319324c2a47623552713c5c7f405d89314f7e2241743555864666913e5d84405c85415c88496391435e9036528843649c4369a34b77b44573b34f80c46497dd6496de5b8cd65184cd5e97dc609be0639ee46ca4eb629ae1629ae16ea5ee6095de77abf771a5f26fa3f077aafa72a5f56ba0f06ea0f25e91e14979c73062aa4c80c27aaef075a6f24f7fd16594ea6f9ef26c9fe86498de6598de72a2ea7aa8f56996df3f71ad2e588d2a43752c3e6d293d6d32497b284074223c72314d832f4a824c659d5e75ad526ba349659b36558a23457a274c7e1a3c6a273e641b2e5116294f22365f2c426c2d426f2e416e2f406b2a3a642c3b622e3e631f31561a2d53364a73283e68253c6239506a3a51674a6177556c82405870223a520f2640334a64475e78344b65273c57364b663045602b405b0f223d25354c3b4654edf6ff0000a2a0a09a9898a29d9e9f9a9c847f81b1aaaf9b939aa49ba5a197a39c929e918895897f8f87808f888190847c8d78758481838b8186898387889499989499989c9f9d999c9aa2a39fa6a7a5a7a8a6adababb7b6b8b4b3b7adabb1b0aeb4a8a7b16c6e79a1a4b29697a59496a18f909a8a8b9593959d9a9ca49899a39698a2989ca7999faa7a828f484f5e7880915a5d6b312d33342d30413b3c0803040501000504000706020b0d0712130f060703000100393939cac9cbbcbac0b2afb87f7c85ebe5eae9e3e8cfcbd07c7a8021202a6f6f7bb3b5c0b1b4c2b2b5c3abaebcaaadbbacb0bbadafbaafb1bbb5b6c0b5b6c0b5b7c2acaeb9acaeb9b7b9c4bec0cbbabcc7b3b5c0b1b3beb2b4bfb1b3bebbbdc8b0b2bd9a9dabb1b4c2b0b3c1b7b8c6b6b5bfbfbec8bbbcc6bdbec8b9bcc4b6b9c1bec1c9bac0c7b6b9c1b8bbc3b8bac4b6b8c2b8b9c3bbbbc7c0becac1bfcbb7b9c4b4b8c3b4b8c3b1b5c0bcbec9b3b5bf9798a2bdbfc7fbfefffbfffffdfffffdfffffdfffffdfffffffffffbfeffbac5d379869c353f572b324d2f3552323a5727324d303c543a475d2a384b253143384456354054152238202b463e4c68314061415477758ab0819bc34f6c983557854b71a15c84b55a85b86692c75685bd689ad671a5e7679ee371abf3609ae5619ee86cabf566a4f05b99e7518fdd4f8ad9538bd84b7fcb4f7fc75783ca426bb04970b5395da33558a14063ac335ba33969ab3566a438629d4b71ab496eaa456caa527cbd4573b33e6dab3b67a24870a55479ab4e70a5688bc36488c8607dc05362a1525a963f4a832a38692d3c6a33466c213656162c4800173309213d395272496387415b83344f7b375382314f7e3e5e89375782415e8b435d8b4c66955671a44f6ba15576ae5177b14b77b45786c4588bca5c8ed05788cc4d7ec45c90d370a9e76ca7e56da8e674aeef68a2e36da7e97cb6f8649be0669ce36da2eb76aaf676aaf7669ae76a9be976a7f76596e44575c32b5ca65c91d477aef16196df497ac86894e780abfc7facf579a7ee72a3e97caff56ea0e8578bce497db92b588b2d49783448773047773851832a477a26427839548c37528a36508641598f344c823650862e4b7e18376a1d40721536642c446e1628511a2e572e416c273c692439662b3e69283b611e2e532535592a3b6222365f2b416b3b527f182b56293c61566b86435a70566c85475c77485e7a5d748e3a4f6a223752253a552d405b2739563d4f6e304261415370172946203047303b49eef7ff00009794969b989aa19ea09d999e59555aa29ea39692979a969c9e9ca29f9da3a2a0a6a3a0a9a09da69b9aa39d9ca5a1a0a99e9da79f9ea89d9ca59a99a29e9da692919a9998a192929893929b8e8d96908d9692919a95949e94939d95949e9798a2656974a9b0b98c919a8a8f988588908e919992959d979aa28f919b7d828b898d98787e895d6572525a677b849260626c3e3637463b37504946140f0e060403050604070a0814181312140e10130a04040040403ab1b0acaeacabf1efefa09fa1edecf0ededf3d6d5de666771242533878a99b8bccfb6bacdb7bbceb1b5c7aeb3c2afb5c2b2b7c0b0b6bdb1b7bcb3b9c0b7bac9afb1c3b1b1c3b6b6c8bab8cbc0bed1c1c0d0bab9c9b4b3c3b9b9c9b9b9c9b3b6c4878c9bb2b7c6b6bdccb6bcc9bec0cac2c4ccc2c4ccbec0c8bbbdc5bdbfc7bec0c8bcbfc7c1c3cbc1c3cbc0c2cab7b9c1babcc4bebfc9b8b9c3bfc0cababcc6babfc8b3b7c2bbbfcaadafbab4b6c18d8e98bcbec6fdfefffdfffffffffefffffefffffefffffffffffffafeffb7c4d2637187303a524b4f6b4043623237563742604654703b4c6628384f2f3a502f374e242f45202e452d3e58506581394e6d495f827f99bd829dc24e6c952e4f7c264a782f57884973a84d7bb16393cd689bd9649adb669de0619ce1639ee469a2ed5c96e14f89d45a94e066a0ec649ee9629ce75a94dc4e83cc4f81c9416eb74975bc3961a9375da54669b24970b53d69a9305f9d4774b14e7cb63f6da73f6da74876b0527fb84b74ab446aa04264994e6fa13a5b8d3a5d8f4f74a87697cf6d86c46980be5a71af455d97324a80203769162d5a31466c1f335610234627375b3c4e73374972253b652239674862915775a45c7dab264475476294526da048649a5472a96081b9567cb65f89c45784c15a8cc85486c23b6caa5182c04173af4d83ba417aae5791c55d96cd68a3db65a1dc67a2e05e9bdb5894d66da8ed578fd64e85ce6ca3ee74a8f46da1ee72a3ef6c96e14b78c1548bce77b4f4629cde5388cb5781c87699e28badf37a9fe35481c45185c7588ecd477fba3c70a5305e8e21436e3c5a832847742748762344764060952d4d8227467b334e81314a7c273e703f5686334d7c2a4675213f6e1a3665243b6d0e2252142754283b66283d6a283e6833466c3647683b49652b3b581b3258142e5c244376314c7e2537602a39593c5069384e671e32512a3f5f364a6d5f72933f516e14253f23324c343f5d1b2449313a60636d953543671d3150192c41222e3ae5eff600009f9ba09d999ea7a3a89f9ba069656a9f9ba098979ba2a1a59d9ea29c9da19e9fa39e9fa39c9da198999d96999d9b9ba19c98a39e9aa69e9aa69c98a4a29eaa9995a19f9da99997a39c9aa69997a39a98a49d9ba79a9aa693939f91919d91939e5e636c949ba4989ea5777d848e9199a3a6ae7a7d858689918f949d878c957e848f707681757d8a676f7c7a83916b6d773d343143352f4c433f0f0a070402020606060a0d0b171b161c1e180e0f0607060046453bdedcd4b9b6b1969591a6a7a5bfbec0b2b3b7b4b7bc8c8e9680818f9699a8c4c5d9bbbfd2afb3c6b1b5c7b4b9c8b4bac7b0b5beacb2b9b1b7bcb9bfc6b1b4c2b3b5c7bbbbcbbebeceb9b8c8bab9c9bebdcdbdbdcbb9b9c7b9bac8b5b8c6b4bac58b919cafb8c2b1bbc5b0b9c3b4b6c0b8bac2b8bac2b5b7bfb3b5bdb4b6beb5b7bfb5b7bfb2b4bcb3b5bdb3b5bda9abb3aaacb4adafb7a7a9b1adb0b8a3a6aea8aeb5a0a4afabafbaadaebcaaacb79a9aa6c0c2cafdfffffdfffefffffefffffcfffffefffffefffefffafeffb5c4d461728728324a3a3e5b3b3d5c3c4162404b6b3f4f6c3649642c3e55323c542d354c1e284028364d405570526a86344e6c5f7898859fc37a97bc59789f22446f0226542951825882b74f7cb55688c4588ecb5c92d3649cdd6099de5e99df6097e05f96e1558ed95d96e1639de8619be65c97df508ad24980c9457ac33b6db54e7bc44871ba466bb5476ab34266ac3862a3325e9d3e6daa4173af4274ae4b7bb5426fa8346096486ea44c6ea32d4d8225447728497b2d4e7f2b4f7f4f72a46a8ac57394d36988c56483c05977b03c588e2a4375243b683b4d762e3d642d3a603a49702d3d68203360293d6d556ea06a88b76484b5203e6f4b689b6d87bd536ea64f6da67092cd6d93cd5882bd4b79b34878b24878b232629c37669e3160963364964276a5467bad639acd75aee26aa3da5892cd4a86c25c97d54784c43973b5518acf699fe66399e06296dd6695df739be6658fda71a7ee7eb9fe5794d4497fc04b72b65878bf6d8bd27d9fe56996da568bca4f88c5487fb8406fa52952833f6087425f841c3c6510315e1d3e6f46699b3d5d92274679375284344d7f243b6b334a7a354c7c3953822f4a7c1c376910285c162b5e192c591d305b2e43703a507a36496e2b3d5c3946602c3d581d365e1131621d40782e4d8236476e46547025374e24394f35486922355a182a4f3d507138496410203717233b262e4b383e63353b643b426d29365c3146622c405234404ae9f4f80000a4a0a69c989ea6a2a8a09ca2817d83a6a2a89e9ca2a6a4aaa4a2a8a2a0a6a0a0a6a2a2a8a1a1a79e9ea49d9da39f9fa59d99a49f9ba6a09ca79f9ba6a6a2ad9e9aa5a5a4aea09fa99b9aa49a99a39c9ba59e9da79b9aa494939d91929c93959f6b70798d929b91969f91969f94979f83868e8f929a8689918e939c7b8089848a958b919c838b98767d8c8890a16668724c43404d3f394f46420f0a07040202050505070a0812161101030016170e1211070503006c6961afaca7a6a5a1b4b2b1bfbdbcc1bfbecccccccccbcdc3c2cb91929cb5b5c1b4b5c3bbbecdbbbecdbbbeccb6b9c7b0b2bdadafb9b2b5bdbabdc5b2b7c0b2b7c0b9bbc5b8bac4b1b2bcb1b3bbb6b8c0b7b9c1b0b3bbaeb2b7a9afb4aab3b7838c90a6b1b5a5b1b5a4afb3abaeb6aeafb9aeafb9acadb7abacb6acadb7adaeb8acadb7a9aab4abacb6adaeb8a3a4aea3a4aea5a6b0a0a1aba7a9b3a9acb4adb3baa0a4afa2a6b1a8a9b7989aa591919daeb0b8fdfffffdfffefffffefffffcfffffefffffefffefffafeffbfcfdf6a7d922a344c3236533b3d5c4c51724b58783a4c691a2d482d3f56414b633f475e222c442b3950455a752f4763334b697992b287a1c56883a859769d33537e1337672f568a6490c65785bf5d8fcb5f95d26298d9679fe0629be0639be2649be4669de85992dd5992dd5a95dd5a95dd5c96de518bd35b93da5387ce4577bf5b88d15c85ce577cc64467b12e519a335b9c3e69a84875b23a69a63a6aa44878b2416ea7365f9641669e45679d2343781130631b3c6e2a4b7d294c7e3a5f934f72aa678cc682a4df85a8e084a5dd7392c7476294152c5c2c3f6c3a4b7644547f5c6c9a50619232477a374f855d77ad7798c64566931b396a6c89bc7995cb5573aa5070ab5c80bc668ec95480bb4f7db73666a03e6da54673ac426ea43963982a55884270a02a598c5080b4679bd06399d05a92c95891c9558dc8457cb94177b6497fbe477bbd5589cb689adc5987ce658fdc6e99e884b8ff79b3fb4e85ce5486ce668dd76f8fdb7696e27ea3ed73a3eb6a9ee4578dce3d6eac385f9d3d5d925771962b4262051f430e2b5224416e3252833756893756893651833e57892f487a2d46782e47793b56893d598f324e84263e7222396b182d5a23386539507e3249762438612a3d5e313f5b2a3c5b253e682243752e51893c5d8f485b8057668024354a0b1e334c5e7d435679223256192b4a30415b344258212c42232a454d5174585d842d335c3743673c4f6a3345564d5a62effafe00009d999f96929899959b9c989e89858baeaab09c9aa09b999fa5a3a9a3a1a7a1a1a7a4a4aaa5a5aba4a4aaa3a3a9a4a3acaba8b1aca8b3aca8b3aaa6b1b0acb7a7a3aeaeadb7a8a7b1a9a8b2a7a6b0a8a7b1a9a8b2a5a4aea09fa9a1a2aca7a8b28789938b9099a4a9b2a2a7b0999ba58f929a8f929a9699a18f949d71767f7d838e9197a482899879808f8b93a460626c584e4e5446405148440e09060402010404040306040b0f0a1a1a140c0d040705000c0901231f1a585551817d7c94908fbcb8b3cfcbc6c6c1bec4c0bfc6c3c5b5b4b8d3d1d7d3d2dbcdced8c6c6d2bebecabcbcc8bebecac0c0ccc2c0ccbfbfcbbfc1cbb2b7c0adafb9abadb7abacb6b0b1bbb3b4beaeb0b8b1b4bcb3b6beaeb4bbabb4b8848c93abb6baadb9bfaab4bbabadb7adaeb8aeafb9aeafb9adaeb8adaeb8adaeb8acadb7adaeb8b1b2bcb5b6c0adaeb8acadb7aeafb9a9aab4b0b2bca7adb4abb1b8a2a6b1a2a6b1a4a5b39ea0ab8c8c98aeb0b8fdfffffdfffefffffefffffcfffffefffffefffefffafeffc6d6e673869b313b53373b5840426154597a5360803e506d283b562b3c56313b533b435a1a243c192640445974304864243c5a788faf7e97b9637fa24f6c9334547f385c8c42699d5884ba5381bb6193cf659ad96197d85e95d85a91d65c94db6aa1ea679ee95d94df5d96e15d97df5792da5a94dc568dd65288cf5387ce4f81c95f8cd55d86cf5f86d04f74be3e61aa33599a4770af4e7ab73966a337659f4674ae436da83f67a1385d972f508827467d203f741b3b7033558a456a9e42679b2d538941679d81a7dd82a8de84a8de92b4e95e7db00f2a5c0118462d41705668976e82b26a7fb3384f873e58945370a96987b621416c0f2d5c7997c87a96cc5573ac5173af4e73b15c85c35986c35380bd315f99315e97386198395f9533588c33588a375f901a42762c578a406ca14877ad598bc0679ad2588ac43c71aa3a6eaa497db93e70ac3c6eaa5483c0527fc25e8bd55c8ad875a9f574abf64d81cd4a78c5638ad87da1ef90b4ff82acf773a7ee70a7ec5e92d43e6aa93a5b9a546ca03f4f730b1936001233182f5528416b1935642a4a7b4261943350833f5c8f3c578a334e81324c8239548c38558e345289324d80213b6a1d34613148753b5282243c6a172d57283b602e3d5d273a5b233e6a284a7f3459914061924b618457677e2435481324374455703c4e6d283a592a3b5647586d3e4e5f212d3f212940373c5b63698c2f375c3c496931435a3e51605c6971f4ffff0000928d9696919a918c9597929b7a757ea5a0a994919a9390999e9ba49c99a29c99a29f9ca59e9da69d9ca59c9ba49d9ca59b98a19b98a19a97a097949d9c99a29390999b98a195929b8c8b948a899289889189889184838c7f7e87818089858690868892afb3bea9abb69ea0aab0b2bcafb1bb92949e9496a08d8f9a7a7e896a707d73798679808f72798a7b83946a6c764b4141483a34483d390902000200000607050508060d110c02020013140b141109333028403c3763605c686364656160766e678b847b807871736d68aaa5a2e1dddcfdf8f9f1eef0f4f2f8f1eef7edecf6efedf9f3f1fdf1eefdeae4f5dedbebc3c3d5b6b5c9aeadc1aeadc1b0aec2b7b5c9b9b7cbb4b2c5aaaabcb3b3c5afb1c3a5aab97c8092a7aebdacb4c5a7aebdb3b7c2b4b6c1b5b7c2b7b9c4b7b9c4b6b8c3b4b6c1b4b6c1b6b8c3bbbdc8c0c2cdb7b9c4b6b8c3b7b9c4b1b3beb9bbc5b6bcc3b4bac1b4b8c3b4b8c3adaebcbcbec992929ec1c3cbfdfffffdfffefffffefffffcfffffefffffefffefffafeffc0d0e06d8095303954393d5a3b3e5d434a6b455272394b683f526d263751162038323952252e491f2c46475c7738516b182e4a6b809f667f9f637da14e6b921b3b663357875178ac5581b74d7bb55a8bc96095d45b91d2558ccf538acf5b91d86095de5a91da5990d968a2ea69a3eb5791d9548bd45289d2497fc65084cb5183cb5481ca4b76bf5a81cb5378c24a6db64268a9466dab446dab3965a24470ad507cb7416ba6375d97385a952a4a852e4c852f4c852d4b843c5e944d71a743699f2b5286285081547cb0668ec3668cc2769bcf7a9bcd325081000b3d1d34644c63954f679b5972aa2a46824763a35371ac506f9c1d3b640d2a576d8bbc7d9cd15e7eb95477b66086c6618ccb5682c14471ae35619c355e951e45792a4d7f3858893e5e8f3050813152842c5185335a8e3961964f7bb05f8dc35988be4c7bb34271a94978b04b79af4c7ab05482b84976b35887cb4375bd5e91da77aaf36d9ee85786d06189d479a1ec7ea8f378aaf26ca3e85d95d65889c74e76b13f59953e4c8010193b060f2a142141182a4f2038621c396632528338598b36558838578c38548a314f863a57903854902a478425417d223f72254170324b77354e7a2a4473284173263d6b1d315a2b3b5f26395e203c6b24497d274e852e5282465e7c5364792b3b4c1828390e1d371f2f4c30405d394a6447586b303f4f3542523d465a2f33504b507133395c2732501f304544556255626af1fcff0000948f989e99a29a959e9c97a06e697296919a95929b9a97a098959e97949d97949d99969f97969f94939c94939c95949d9b98a19c99a29a97a098959e9d9aa394919a9e9ba498959e96959e95949d97969f9b9aa39897a092919a908f9892949c6f717b8b8f9a7d7f8a898b968b8d9781838d8587917c7e8881838e797d887a7d8b7c828f656c7d60677879819270727d3e34343d30284035310701000200000809070a0b0910110d17171117150d2e2b23595550524d4a514d4c201b1d2a2425302521584d457c726b675f58afa6a2e5e0ddfffffcfefaf9f9f6f8fffcfffffcfffefafff1edf9e0dbeacfc9dcc2bed1bab8ccb6b5c9b9b8ccbab9cdb7b5c9bab8ccbfbdd1bdbcd0babaccc0c2d4bfc1d3b6bacc8a8ea0b3bacbb9c0d1b5bccbb9bccababcc7bbbdc8bec0cbbec0cbbcbec9b9bbc6b9bbc6bcbec9c0c2cdc4c6d1bcbec9bbbdc8bbbdc8b3b5c0b8bac5b5bac3afb5bcb2b6c1adb1bca0a1afb8bac580808cb3b5bdfdfffffdfffefffffefffffcfffffefffffefffefffafdffbcccdc66798e2a334e3538572d2f51272e4f28355526385535486331425c1c263e2f364f3d466144516b4459740f26401d324d6e839f576f8d435e8048658c23436e2d5181547cb0608cc24c7ab44f80be5287c65387ca5388cb5289ce5c93d85a90d75388d15188d1679ee769a0e9548bd45188d1558cd55c92d94b7fc63f71b94673bc4c77c06089d24c73bd3c62aa5b7ec04b70ae4168a63a63a1456eac517ab8466ea93c619d4567a343639e3e5c973957924868a343669e40629d3e649a386091264e7e20477b4971a55078ad40669c86a8dd6c8bbe031e501b3466486193435e91607bb3516faa6e8dcc6586be4a6793203d6423406c7d9bca7a99d06688c36388c65b85c65d8bcb5583c33b67a62b5590345a9026497b345281405a883b55842b4776405e8f3b5a8d3c5d8f375c904971a65680b55480b6608ec4537fb53e6aa0406ca25682b7638fc5507db64172b04176b55387c95a8ed17ba9f089b7fe83aff676a4eb5f93d66199da5e9ad65088c34f7eb645699f24386f101a4a05092c0f15321e284a182950263d6a2f4b7a3b5c8e31538837598f35578d36558c2a488136548f33508d314d8e3f5c993d5c8f3f5e8b47628e37527e1d3b6c2441742f487a24396623345b2a3e672e4c7d365c922b548b244b783c5772485a6b2434441e2e3f05132a2b39553c4d6836485f3648592a3b48414e5e4952662e3550282d4c374061212d491b2c3f2f414c425056eaf5f900009e99a29d98a1a39ea7a39ea776717a8f8a939e99a2a19ca59b98a19c99a29d9aa39e9ba49c99a29a97a09a97a09d9aa39f9ba1a09ca29f9ba19c989ea19fa598969ca3a1a79d9ba19a989e98969c98989e9c9ca29c9ca296969c94949a95979f8d8f995355609595a190909c777882898a9484858f9899a381838e7a7e898d909e9298a55d64755960717b8295666873393131392e264136320802000602010809070708040c0d0906060008060036332b5e58533d38373c37380802070b04070f03033f3230685c5a5e5552918885bfbab7e1dcd9ece8e7f1efeff7f4f6f3f1f7e3e0e9ccc8d4bcb7c6b4aec1afacbcb6b6c4b8b8c6bebeccbfbfcdb6b7c5b6b7c5bdbfcabfc1ccb9bbc6b7bbc6b7bbc6b8bec98f95a0afb8c2b2bbc5b5bbc6b6b9c7b5b6c4b6b7c5babbc9bbbccab7b8c6b3b4c2b3b4c2b4b5c3b8b9c7bcbdcbb5b6c4b6b7c5b7b8c6aeafbdb3b5c0b4b9c2b0b6bdb3b7c2adb1bcabacbabcbec993939fc0c2cafdfffffdfffefffffefffffcfffffefffffefffefffafdffbdd0df63788e25304b303554282a4c21274a2431512537543649643e4f692731492f364f48516c48556f2e435e00142e20334e627590657a993a537339567b3858832f53834f77ab5e89c24776b34b7cba4e83c24b7fc2487dc04b7fc5588cd25f95dc5a90d7598fd6679de4649ae15288cf558bd25c92d95f93da3c70b73365ad4976bf5681ca638cd54a71bb4268b06386c84e72b2476dad3c65a438619f456eac4b72b04b70ae4667a64a69a64d6aa7425f9c4a69a640629d40629e3b6098375c8e2d53831f44783d64985177ad274d836284b97fa0d22e4c7d294574405c8b405e8f6685b882a4da85a8e05f81b644628b19365b32507988a6d56d8cc35f83bf618ac94873b65787c95787c94773b21d458023477d2a487929416f2a416e263d6a29426e2e48763755843b5a8d33558a3c62984971a65982b9537eb74c74ae476fa93a629c3b649b5179b35682b834699c4a80b55083bb396ba76490cf83afef7ba9e96598d65d97d25191c75294c54d88b94573a22a4b790a1a49090f3c191f44181e431c264e2737653b55843e5d923c60963b6098365b93385d953e61992b4b86375491375393405c9d5b78b55a7bac4e709b45638c3855822544771d3c712641742f46762536612d426f375689496ea63b649b274e7b314c662c41501324313444552f3d542a385425365136485f3b4f602538452535422531432029441c244227314f2837511a2e3f21354036444aeaf5f90000a19ca5908b949f9aa3a49fa88580898f8a93a29da69b969f9f9ca5a19ea7a4a1aaa6a3aca4a1aaa19ea7a3a0a9a8a5aeaba7adaca8aeaba7ada8a4aaacaab0a4a2a8aeacb2a9a7adacaab0a6a4aaa0a0a6a0a0a69e9ea499999f98989e9a99a28e8f995355609999a58e8e9a8c8d979a9ba59697a19697a18f919c8c909b8184927e8491686f80656c7d6d74875a5c67352d2d362b234035310802000603000907060605010a0a040d0a051c1911332d2658524d47424148434528242a352e3544383e57484c44363a4b4043776f70c1bcbbdbd7d6e3e1e1dcdadad7d6d8cac9cdb4b3bca6a4b0a8a5b4b3b0c0bbb8c7bebecabbbcc6bdbec8bbbcc6b4b6c0b6b8c2bcbfc7bcbfc7b9bfc6b0b6bdaeb6bdbdc5cc98a0a7b3bbc2b0bac1b8bfc8aeb2bdadaebcaeafbdb2b3c1b3b4c2aeafbdaaabb9aaabb9a6a7b5aaabb9afb0beabacbaafb0beb1b2c0a8a9b7acaeb9abb0b9a9afb6a6aab59da1aca4a5b3a6a8b38f8f9bb1b3bbfdfffffdfffefffffefffffcfffffefffffefffefffafdffbccfde61768c232e493136553032543036593845653a4c6b3d4f6c32435d242f4a4d546d626b86323f590b203c0c233d13243e3e4f698496b35c73932f4b6e2d4d761e45724671a45a87c04f7ebb5d8ecc6395d75589cc497ec14a7ec45c90d66397de669ce3699fe672a8ef699fe6558bd2558bd2578dd4578bd24173bb4a7ac25d8dd54f7cc5446fb8345da64a70b8597cbe466aaa496dad4268a838619f456eac4a71af456aa831529131508f4d6aa743609d304f8c2f518d466aa6385a953052873657894264993e62985a7eb42a4e84294b806889bb6280af3b58852a477426437046679585a6d77598ca3e62903352791d3b5e26446d6b8cba6284ba557ab64d77b84c79bc5786ca4f7fc1517dbc254d87284a7f2a45771c315e31446f22386137507a253e6a3f5c89496798395a8c375b914269a05b81bb5981bc5980be5279b74068a34971ac567bb73561973a6b9b4377a5497aac416fa5628cc75c88c55685c2689eda64a2d85799ca5798c54a84ae3a6590213e6a0c1c471c224f272e59232c581e2e5d2e457748669d4c6ea94469a5466ea9375f9a3e639f476ca63658944b68a54763a33e5a9b4a67a443649542648f38567f33507d33528524437a1d38702c45772e416e2d426f2d4c8142679f376399244b7726425a142938293a472c3c4d2939501627420b1e3921364c3249592f45512738451e2c3e2c3752353f5d07123024334d0d2434253944344248effafe0000948f9896919a948f989f9aa3908b94a7a2ab9b969f97929b99949d9b969f97929b9f9aa3a29da69e99a2a29da69e99a298949aa19da39c989e9f9ba1a29ea49e9aa0a19fa5a3a1a7a4a2a8a19fa5a4a2a8a7a5aba2a2a8a3a3a9a3a3a99d9ca58d8e98575763a2a2ae9a9aa69d9ca6a1a0aa9d9ea8a2a3ad989aa59498a38b8e9c8c929f767d8e62697a636b7c5559643028283c312941363227211c0f0a070e0d090e0d091a1a141915100c0600130d086e6764a19b9ca7a1a6bdb8c1a8a2adbaadbbc1b2c0958995918892aaa3aaa8a4a9c2c1c5b7b8bcbabbbfb2b5b9b3b6bbb4b6beb2b3bdb6b6c2bbbbc7b9b9c5babbc5bcbec6bcbec6b4b6beadb0b8b4b7bfb5bbc2acb2b9acb2b9adb3baa8b0b7a0a8af848c93a8b0b7afb7beadb4bdaeb1bfb1b1c1b4b4c4b6b6c6b7b7c7b4b4c4afafbfacacbcafafbfafafbfafafbfafafbfb0b0c0afafbfadadbdabacbab0b5beaab0b7a8acb7aaaeb9a5a6b4aeb0bb7c7c88b4b6befdfffffdfffefffffefffffcfffffefffffefffefffafdffc1d4e3677e942a3751313957282d4e2831533544653c506f475c782536502a355051587169728d3c49631126420a1f3a1a2a4114243b7d8ea97b90af2c486b204069244b784873a65481ba5180bd5383c35587c9578bce4b7fc25184ca699ce26b9fe66094db6195dc72a6ed73a7ee588cd34a7ec5568ad1588ad24476be5989d16999e14d7ac34974bd416cb5577fc75174b64165a54f73b34f75b53f68a7436cab446aaa395d9d2e5190304f8e3551914864a43958973d5e9d3457963355902e4d823d5a8d3e5d923c5b926280b94a68a118376e5372a5708cbb5c77a3112d56021f466382a97b9ec66386b1294d752f4f732f4c7123406c6c8cbd6c8ec46d92ce5781c24e7bbf507fc34777b94672b12a528c2b4b801e38671c2f5c2d3f6821385e2a456a2b446e3a57833b5c8a35588a2f5389456ba57398d67198d65982c1557ebd4268a84e74b44c72b22b538d4374a045759f4b77a6466ea3688dc95b84c33867a5588eca619fd54887b95590bd4576a2193e6a07204c212e5c232b5a24326315275c19306827437f4a6dac4770af4670b1436ead3e69a83d64a23d619d486aa65572af4b67a73d58983955913152832547722d4d762e4d7a31518624437a27427a233b6f273968304775345489355c933963980a315d1e3a521124313a4b582f3f501a29431525420113300a2039324b5b253d492d404d21314234415b3c476513213d001027162d3d2e444f425056ebf6fa00009c97a095909997929b9e99a27b767f938e9799949d938e9796919a9a959e99949da09ba4a09ba49b969fa19ca5a19ca5938f959b979d9591979793999a969c95919797959b98969c9a989e98969c9c9aa0a09ea49c9ca29c9ca29c9ca297969f94939d7e7e8a9f9fab8d8e989d9ca695949e999aa4999aa48d8f9a979ba69093a18d93a0878e9d8c94a58c96a76b70795a53505f544c655b543e38331f1a171b18141b1a16201d181d171019130c1e1813867f7ca7a1a28f898ec8c2cdddd6e3e0d5e9dacee2c5bbccb9b2c1b4adba8e8a95b4b3bcabadb5b2b5baaeb2b7b0b4b9b1b4bcaeb1b9b0b2bcb3b5bfb1b3bdb1b2bcb1b2bcb3b3bfaeafb9a9abb6afb1bbb1b5c0acb0bba8acb7b2b6c1b3b9c4a9afba898f9aacb2bdb2b8c3afb3beaaadbbaeaebeb1b1c1b4b4c4b6b6c6b5b5c5b2b2c2afafbfb4b4c4b3b3c3b4b4c4b5b5c5b5b5c5b4b4c4b2b2c2b0b1bfb1b6bfabb1b8aaaeb9aeb2bda9aab8b2b4bf81818db8bac2fdfffffdfffefffffefffffcfffffefffffefffefff8feffbed3e2667d932d3a5430385624294a323b5d4554753d517044597530415c2d38533239523f486336425e263b57152a4516243b0c192f556680758ba73e597b14345d1a416e416c9f5887bf4c7eba4073b24c7ec04f83c65286c96899df6192d85c8ed66094db5c90d75b8fd66599e0679be25c90d75185cc5c8ed6598bd36e9ee66898e05d8ad36d9ae35c87d04872b9567cbd5c80c0567cbc446dac406baa416cab3e67a64e72b2375a992c4d8c3a56964665a45170af3e61a03457962b4d883452893751872e49812c49825371ac5c7ab54361985976a97f99c86e8ab3253f67112d50607ea16080a3466a8e24486c2d4d711f3e652d4d787e9ecf799cd47196d4557fc04572b65483c73868aa305c9b29518b3353881b356423356431426d2b4268243f6424406935527e2d4e7c34578940639b5378b47095d3698fcf5b83c45078b9557bbc4167a84066a7315791426d983d688f4b6f9f4163995d7ebd5d80c23e6bae4c81c0548ec9528cc05b8cbc1e48770e2c5b081c4b2d39692d3a6e20346b15306915326f193c7c4067ab4f7abd4f7cc04370b33d67a8466fad4c70ac4e70ac5473b04f6ca93d5a97314f8827487920426d27447025447127477c27467d28467d233b6f2338652b426f294a7c40689d3660951e446e112c410d202d2333403c4a5c1d2c461929462d3f5c243a53243d4d2b434f233643273a492f3d54313d59212f4b091b320d24332d424a455359f0fbff0000a29fa896939c9d9aa3a19ea7746f788d8891a7a2aba19ca598939ca09ba4a39ba5a9a1aba59da79f97a1a79fa9aaa2aca49fa8aba6afa39ea7a5a0a9a8a3aca29da6a49fa8a49fa8a29fa89f9ca5a19ea7a3a0a99f9ca59e9ba49c99a294939c8f8e987776809e9da78e8d979c9ba596959e9a99a2999ba38f919b9499a28c909b8389966e75846b7482808b997d828b736c696c6159756b643f39341d18151714101d1a1516130e27211a302821372e2a9d95959f989b665f66aca5b2c9c4d3c5bcd1b1a8bdb4adc2b9b5c8b9b6c68c8c9ac2c4cfb6bac5b4b9c2b3b8c1b7bdc4b9bfc6b3b9c0b3b9c0b6bcc3b5b7c1b9b9c7b8b5c5b8b6c9b8b7c7b3b3c5b5b5c5b7b9cbb6b8caacb0c2b5b9cbb5b9cba6aabc85899babafc1b9bbcdb8baccb7bac9b8bbc9b9bccabbbeccbbbeccb9bccab6b9c7b3b6c4b5b8c6b5b8c6b5b8c6b6b9c7b7bac8b7bac8b5b8c6b3b7c2c0c5ceb8bec5b5b9c4b5b9c4acadbbb2b4bf7d7d89b4b6befdfffffdfffefffffefffffcfffffefffffefffefff8feffb7ccdb536b812c3a56434d6b252c4d232c4e465576546887495e7a42536e46516c363d58343a573a45613a4c691e314c18253b05102425354c6d829e607b9d1b3b64143b68335e914271a94879b7497cbb5c90d25384c85687cd73a1e85687cd5184ca6598de6699df5689cf598cd2689be16ea1e76a9de36696de5888d06a9ae26595dd6393db6494dc527fc8426cb35a81c5587ebf547cbd4c76b74771b23d67a83e67a65a80c04669a84869a84f6bab2c4b8a41609d395d994a6eaa40629d3f5a923953892c47802a4682415f9a5775b05471aa48649a5771a06881ad4761863a56795d799b2e4d6e274a6b2e517330517819396444629180a1d37194cc6d92d05c86c74a77ba4c7cbe315f9f1c488719417c36588e2f4a7c455989324572223b63183358213d663756832a4a7b3052873c5f974368a44f74b2557bbb4f75b54369a94e72b2365a9a2d519123488020436e1f3f68375284304882536eb16888cf5e88cf6596da598ccb5787c1446ca10b2a5f192f6326366b2f3d722c3d751d38711436721f4482365e9f557fc4527fc34a78bf4976ba3f69aa5279b75276b242649f3e5e9942629d40609b3e5c9524457621436e1f3c68223f6c1f3f742f4e853150852c4577364c762d456f3454855279ad41699d1f456f0011270b1c290c1a26394656212f461d2b47374a6520354b09202f142d371125302637441e2b411f2c4637445e24354a0e24302a3f473a484ef0fbff0000a4a1aa9b98a19c99a29d9aa3757079837e879e99a29a959e9c97a0a49fa8a79fa9aca4aea79fa9a098a2a8a0aaaba3ada9a1abaea9b2a6a1aaa7a2abaaa5aea49fa8a5a0a9a5a0a9a7a4ada3a0a9a4a1aaa4a1aaa09da69f9ca59f9ca59a97a09a99a356555facabb5a7a6afa1a0a9a4a3ac9b9aa39d9fa794959f9499a28d919c818a945f6774525b6977829090969d89837e776d63827871433d3625211c25221e2f2c27231f1a1b150e251d16413835a19999998f956f6771b7b0bdc2bccdc4c0d3bebacdc3bfd2c3c1d4b4b4c6868998babdccb5b8c6b6bcc9b6bcc7bbc2cbbcc3ccb7bdc4b7bdc4bac0c5bbbec6c3c1cdbdbac9bdbdcbbfbfcdb7b7c7b3b4c2b5b8c7b5bac9b7bccbb8bdccb5b9cbacb0c29094a6b4b8cabec0d2bec1d0b8bbc9b8bbc9b8bbc9b9bccab9bccab8bbc9b5b8c6b2b5c3b9bccab9bccab9bccabbbeccbcbfcdbbbeccbabdcbb8bcc7bcc1cab5bbc2b4b8c3b7bbc6b2b3c1bcbec98b8b97c4c6cefdfffffdfffefffffefffffcfffffefffffefffefff8feffb6cbda4b637932405c565f802c32551822443d4c6d516584566b8745567147526d333a552329462d38544153702f425d2c374b0f182c0d1b32506580647fa12c4c75244b784673a64272ac4a7dbb4d80bf5589cc4879bf5384ca6b99e06492d95485cb6194da699ce2679ae06497dd6194da699ce277aaf06898e05181c96494dc5f8fd75c8cd44d7dc54976bf527ec5527cbf436bac537dbe5985c54a76b64a76b64d78b74d73b34467a65172b15473b2244380355793355792476ba741649c4b669e48629838538c3a56923d5a97425f9c5773af5873ab395185526a98546c965872974f6b8e0726471f3f623e608436568120416f6383b486a6db698bc66b90ce668ecf527ebe4976b93967a724518e1e468134578f2f4b81546b9d334a78233b6519355e223d693856852f4e812e50852c4f872e538d3a5f9d4c73b1456aa63b609c3055914368a23a5f972e5282314e732f486a384b7823376e536bad6b89d0608ad16d9ce06896d6456da819376e12285c2434693d4d8225366e29427a2b4c84305690426ba95883c2628fd25380c44976ba4e79bc537cbb5a7fbd486da732548f2f528a3a5d953c5e993a5b932f4f802a4976223d69264370203f72315186314e812e487633486e2e446d3f608e3f6498345c9016396400031c000513050e1b222b39212c421f2a4518283f03172900131f00141a21343b1e2e3a000a1c0b162c49566c485668142631081b20243034e9f4f800009d9ba19f9da39a989e9f9da38e8a90949096a8a4aaa7a3a9a8a1a8ada6adaba4abb0a9b0aea7aea7a0a7ada5acaca4aea8a0aab0a8b3a7a1aca9a3aeaba5b0a59faaa7a1aca7a1aca6a0aba19ba6a09ca7a29ea9a09ca7a4a0aba8a4afa5a1aca4a1aa57545db0adb6aaa8ae9f9da39f9da38f8f959194999fa1a9a1a7ae979ca58c959f767f896f7885828e9a80868d7c7873655b516f655e2e282115110c1d191425211c1a161118120b19110a4c4340a49c9c978d938f8792e0d9e8e4e1f1d3d3dfd5d5e1c1c1cdc4c5d3c0c1cfa3a6b5bfc2d1b3b8c7b5bac9b4b9c8bbbeccbcc0cbb8bac4b9bcc4bec2c7bfc2c7c1c2c6babbbfb9bcc0bcbfc3b2b6bbadb2b5aeb4b9aeb7bbabb4b8a3aeb2a6aeb5acb4bb969ea5b1b9c0afb5bca8adb6a5a9b4a5a8b6a6a9b7a8abb9abaebcacafbdacafbdabaebca3a6b4a3a6b4a3a6b4a5a8b6a6a9b7a5a8b6a4a7b5a2a6b1a3a8b19ca2a99a9ea99da1ac999aa8a5a7b2767682b0b2bafdfffffdfffefffffefffffcfffffefffffefffefff8feffbad1e158728a3b4965576081353b5e2932573948693246654d627e3c4d6848536e3d445f2b314e313c584759763a4b66161f330f16291b283e536681748fb15071982d5683406da05080ba4477b54274b6477bbe5081c76593da5783ca5c8ad15a8bcf588ccf5f90d46d9ee270a1e76091d7598ad06596dc6191d95d8dd56f9fe75787cf5484cc5787cf5c8cd46492d94e78bd436eb14f7cbf507dc04c7aba5b89c95581c03b64a34b70ae4567a33c5b982b4b863658932b4e862d528c35598f4362973f5c8f2b49803755903554932b4a895571b17e9ad6637cb452689c445a8a5067943a537d00163d28466f3f5f8a3657852445777999ce9dbff582a4df7699d86288c84671b04977b74271af35629f38629d365b9316356c3d578d32497b324a782a44721e38672846772d4c812f4e85294a82375c964267a1476ea54a70a63f669a2c51835379a95d81af486a8e586f89495a743240641323526078b27494d55882c56894d46890cb24467c081b4e1d2b5b333f6f4c5b8c3851834566984f74a66189bd5e8ac0517eb7507cb95883c2537dbe4f75b56085c35377b33b5d982e5189375994395e982a4f8b1d427a3352852d497826406e324f7c29497a2f508228467526426b20365a2d456933527f2346782b50842c4c7704152f00000b030a130e121d181f301b2236071226000d1d06181f0013161425281f2d33161f2d181f322f394a2935410c1c22071618121e22e6f1f5000086848a8d8b9186848a8d8b9189858b89858b9d999f9c989e9891989b949b9790979d969d9c959c968f969b939a989097978f9aa098a399939e9b95a09c96a196909b99939e9a949f9e98a399939e97939e98949f96929d9a96a19e9aa59c98a3a3a0a976737cacaab0a19fa5a9a7ada4a2a8a0a0a6a1a4a9a9abb39fa5ac9499a2969fa88b949e7f899384909c7a808779757062594f6b615a2c261f140e091c18131b17121c1611231b141e160f514845aba1a1a398a099919cd7cfe0d7d4e3d3d5ddd3d8dbbabec3c1c4ccb8bcc7999caaa9aebd9ea2b49da1b39ea0b2a3a6b5a6a7b5a2a4afa5a6b0aaacb4aaaab0a9a8aaa3a5a6a6a8a9a6a9ad9da2a5979ea199a2a59ba4a7a3aeb299a4a898a1a59da6aa8a9299a6aeb5a4aab19ca2a9a6aab5a5a8b6a5a8b6a6a9b7a8abb9a9acbaa9acbaa8abb9abaebcabaebcabaebcadb0beadb0beadb0beabaebca9adb8b2b7c0abb1b8a8acb7a9adb8a2a3b1abadb8787884b0b2bafdfffffdfffefffffefffffcfffffefffffefffefff8feffb8cfdf5f79913d4b6759628342486b2f385d3546673a4e6d3e52713c4d68535e7a4c536e3a405d3c4763495b7a3546612f394b192031111c32293c575b74946283aa446d9a4874a94c7cb63e71af4074b64f83c6608ed5719fe64c78bf5886cd6091d55d91d45c8dd15b8cd05b8cd25687cd5687cd6091d75c8cd45c8cd46696de5282ca5282ca5d8dd55989d15c8dd35683c74673b63d6daf4575b75787c75181c13c6ba9426eab476caa486ca84466a13c5d9533568e2c4f87284d852e538738598b35548727467d3555903657962747884c6aab7f9bdb8ba5e16279b140568a4a6193374e7e0015442e4a793957883d5e90294b807496cca5c6fe95b7f27b9fdb557cba3863a24470af4673b0315f9937619c395f992849813c578f29417732497b2f4678193165213b712c477f304d862d4e864669a15478ae41669a5d83b35980ac4e759c567ba15f84a646657e3d505d29374308142c0002276781b088a9e1648fc86997cd5178ac07245113204c2a325a58628a697ba46083ab5c86b0638db7648fba527ead4a75a84874aa557db84f74b24b6ead4b6da94666a13758902e4f872c518b284e881d47822046802b4a7f2942742f47753e58863b598a3555862e4b7829436b293e5e23395c06234f28497a446799425f8b12203c00031204060e080a120a0b19090d1f08102105111d0312150313120e1b19091517070b160e11201f2532242d36152224041211101c1eebf6fa00009c9b9f9a999d949397969599827e837b777c9a969b918d92a09a9fa39da2a09a9fa6a0a5a69fa4a0999ea59ea3a39ba29d95a0a9a0ada59ca9a79eaba49daa9d96a3a19aa7a49daa98919e938c99918d99918d998d89958e8a96908c988c88938b88915a585e96949a8e8c9299989c99989c96979b9a9da19b9ea390969b858b928d969f868f997b858f84909a7e84896e6a6560574d685e572f2922110b0617130e0e08011b150e1d150e231912362a289d9393c8bdc5b8b0bbcbc3d4aaa8b48e9392929994a6acabc2c7caaeb4bb7d818cafb2c0bcbed0abadbfababbdb0b0c2b4b3c3b2b2beb5b4beb7b6bfb6b3bcb5b2bbb2b1bab7b6bfb6b7c1aeb0baabb0b9aeb5beafb6bfb3bcc6afb8c2a9afba9fa5b0878a98aeb1bfb3b6c4adb0beb6b9c7b4b8c3b2b6c1b1b5c0b1b5c0b1b5c0b0b4bfafb3beb1b5c0b0b4bfb1b5c0b2b6c1b2b6c1b1b5c0afb3beadb1bcb0b5beacb2b9adb1bcb3b7c2aeafbdb6b8c383838fbabcc4fdfffffdfffefffffefffffcfffffefffffefffefff8feffb0c7d7617b9335466150597a464c6f2e375c3445665065843a4e6d35466145506c3b425d2a304d2a35513f51703b4c673c43561f26350e192d1f334c4c65855e7fa647709d3662974272ac3b6ead4175b75387ca4f7dc46492d95985cc6b97de6190d46697db5f90d45182c65081c55687cb5f8dd46593da5987ce4f7dc45383cb5787cf5688d0588ad2497ac45a8ad25280c73d6cb03c6cae4b7dbf578ac94376b53463a14976b33158964a6eaa5b7db84f70a83d5e96365a9031578d254a7c3657883c5d8e3a5f933b6098365998395c9c5577b9718ed18ba6e6768fcd556ba55e75ad5269a10c265c334c8439578e3e60964061997192ca94b4ef89abe77a9eda567bb93a63a14e7ab7517ebb2b599328548f345c9642649f46649d2f47812d42792b4077263d75364f8736518a39568f3c5a934e70a66385ba476b9b6187b16389ac557b9b3d64802c526a1b3b480f212003100e0000090000125b779a85abd56594c05a8ab43559810017391b2646242a474d59754d6581416b883d6f8d4673943f698c355f894d76a3547cad5076ac42659d4b6ba643619c48659e415f9832538b274c86214c8525538d345f98314f86314a7c3b52804058863e5c8b36578535527e2c476c2e43620f27450000262e507e6487b93d588415213d00010f07050b07030803020c00010f020815010a13000707000b0700030000040303060b050610090b150f151a141f1c15201d0d191beef9fd00009f9da395939998969c9c9aa07b777d79757baaa6ac9e9a9f9c969ba19ba09f999ea59fa4a59ea39f989da59ea3a49da29d959faaa2ada79faaa8a0aba49ea99c96a1a19ba6a59faaa49ea9a09aa5a09ca7a29eaa9f9ba79f9ba7a09ca89b97a29a99a23f3f45a3a2aba2a2a897979d9e9ea490909696999e8a8d958f959c7f868f727b8469737d6e77846e7a864b5158635c595d514b665c55342b27100a0515110c0701001c160f261e17312622180c0a8a8080ede6ebe6dee8d6d2de8f8e986a6f6e474e4b6b7071a9b0b3b7bdc4848893babdcbb5b8c7adafc1acaec0b3b3c5b8b8c8b7b7c5b7b7c3b9b8c2b3b2bcb7b3beb9b5c0bcbac6b9b9c5b2b4bfb4b6c1b7bac8b6b9c7b4bac7bec4d1bcbfcea8abba888b9ab2b5c4bbbbcdb0b3c2b7bbc6b4bbc4b2b9c2b3b8c1b4b9c2b5b9c4b5b9c4b5b9c4b5b9c4b4b8c3b4b8c3b5b9c4b6bac5b5bac3b2b6c1b0b5beb8bac4b4b6c0b6b8c3bbbdc8b2b4bfb7b7c37e7f89b2b5bafdfffffdfffffffffefffffefffffefffffffffefff8feffb0c5d46f879d32415b36405e3a436537436536496a485c7b2f405b28354f3c465e3d445d2b3651222e4a3547663f506b3a435728324419263c263954385171406286456a963863942a599130629e4174b36395d74d7cc05e8dd1628fd35e8dd1598ace5e90d25a8bcf5789cb6293d7699ade6190d45584c8507fc34d7cc05583ca5e8fd55f90d66899df5787cf6a9ae23e6cb33a68af5182c65687cb467abc4e80c24b7bbb3e6aa93f68a63e639f466ba53d609836599131558b3a5f93315688294a7b38598a43659b31548c2144834164a46587c9698bcd8aa8e98aa6e6657ebc6e88c4708ac6233d7938528e425d9638578e597bb17c9fd786a8e37b9ad77d9edd5c82c23c68a76899d76192d03362a0305d9a2a5794305997385998405d9a314c852d467e3a528c506ba3425d95456499506fa25b7caa6585b04e6d944968894866832d49611b364a000d1e00030b000503000200020a1100000e536e887da4c46896b85380a121415e01152e141c330b11240a152900162800162a11394c21465a2a4f6532556f50719257789f5a79a648679a4c6aa15976af5977b24a6ca73c619b3a629c3b679d37659b3a6499476497465d8d485f8d3751803452832e4c7b314d76253d61273b5a1227470004302b4b7c7e9fd13d5a8728375700000e07070d02000106050e050610000007000207040c0c000906000603030807010206000006000007000307060d0a0c15120b1215eff8fc0000a29eaa9e9aa6a59faa9a949f908b9477727ba49fa8ada9afa7a3a9a39fa5a49ea3a59fa4a7a2a4a6a1a3a49fa1a5a0a2a39da2aba5aaa39ca3a7a0a7a8a1a8a69fa6aca7b0a29da6a6a1aaa49fa8a09ba4a7a1ac9f9ba6a7a3aea19da89897a19fa0aa54575f9899a39a9ba59b9ca6acadb7a2a3ad8c8e988c8e998e929d818794626a77707986656e7c535e6c575b665a4f51503e3d5245433d312f1b1411140e090c0803140e091d14103c33302118156a6262fbf6f7faf7f9d6d6dc8d909565687034364040444f999da8c8cbd9888e9bbcc2cfbcc2cfb7bccbb1b6c5b3b8c7b7bdcab7bbc6b7bbc6b8bcc7b6b8c2bcbbc5c3c0c9c4c0cbbebdc7b9b8c2b6b7c1b8b8c4b9b9c5c1c1cdbcbcc8bcbdcbaeafbd9394a2acadbbbdbcccc0c2cdbfc7cebfcacebdc7cebbc3cabec4cbc1c6cfc0c2ccbabcc6bfc1cbbbbdc7bfc1cbc3c5cfbabfc8b4bac1b4bbc4b8bdc6b7b7c3bbbbc9b4b4c2b3b3bfacacb8b8b7c17c7b84acacb2fffefffffefffffffffffffffffffffffefffffefff8feffc1d3de6d8494303c54303b573946663d4f6e3347664a5d7844506832384f3f465a4550662d3f5621344f2c3b5b414e6e38455f23314812233e0f244020395937557841648c4c73a04e77a8315f954977b15988c55485c3477ab95c8ed0568acc669adc598ecd598bcd679ad97cacee72a2e45481c44f7cbf5e8bce6996d95986ca4e7bbf4b78bc5180c46291d55a88cf28559e3666ae5c8cd45c8cd44a7bc14172b83665a93b68ab335f9f2a53922c539132579334599143679d456a9e33558a2b477d36518929467f23417c2749856184c37da0df6589c988adeb8db0ef6485c46685c2819dda354f8b26407c445d95415c8e5c7dab8bb2e683a8e07c97d7819ee1517abf285c9f5188cb5b93d44171b33060a23b73b4285c9e31589d385a9c2e528e41649c47699f5678ad6d8ebf6788b55e7da45f7b9e4f68883a516b2d3f56283649010b1d00071800041300000805040d0000060202100000111b364b658ba37ba7bf3d637b051d310006180b101f00010f00000d00010f00071800000b000608000e1000141a152b3720354a4a62806680a85b79aa4a6aa54e73b1658ecd436fac507db64b78ab3f6c98486e983e57812d436d2e48772c4a7b2a497c2947761a325c192c521b284e1626500008382b4679708fc46280af1b325800001903091405080c02050a070a0f0a0d1203060a0205090e12130507080001050503090a0a100a0a100c0c120d10140a0d110c0f14f4f7fc0000908b9a8883928e8794938c99938d988f89949b969f918c9599959b9793999992999c969b9f999e9f9a9ca09b9da29d9ea29d9faca7a9a9a4a6afaaacb2adafb2adafb7b3b8b0acb1b0acb1b0acb1aca8aeb1adb3a4a1aaaca9b2a9a6afa3a2aba2a4ae54596292949ea6a8b2a6a8b392949f7f818c8d8f9a7e818f8d909e8f94a3858c9b80879677808e5a62734d4f5a62575a645253685b59493d3b251e1b251e1b18140f120e09312825261d1a261e1e736e6ddcd7d8c7c7c7c8cacb8c8f945656626d6c7c5d5c6c9292a2cbcbdba3a6b5b5b8c6c2c5d3bdc0ceb7bac8babdcbbfc2d0c1c3cec2c4cfc5c7d2c3c4cecac9d3cfccd5cfccd5ccc9d2c8c7d1c8c7d1c7c6d0c6c5cfbdbbc7c0becac6c6d2bfbfcba8a8b6babac8b8b8c6adafba9ca5ae9aa6ac97a0a9939ca59a9ea9a2a6b1a7a8b6a5a6b4b2b2c0ababb9acadbbaeafbda4a8b39ea2ad9ca2ad9da1aca7a6b6aeabbbb3b0bfc2c0ccc5c3cfcdccd595949dc7c8ccfffefffffefffffefffffefffffefffffefffffefffafeffb6c7d06d808f3742583a4560374764364a692b405f2c3d583b425b34394e3b42563f4d603950663047612f3e5f414d6f4957743d4b6730435e2238542b42622e4a6d1f3e65284b76577dad4671a43a689e4373ad497bb76095d45b8fd1558bcc6195d75f94d36497d66497d673a3e37babeb6a98d85e8ccc6793d36a96d65883c6537ec15582c55784c75986c94877bb4c7cc45a89d34d7cc63e6db74f7fc74f7fc73a68af3f6eb2315c9f355fa0365f9e3c63a14d73ad5176ae3e6298294b812e4981374f89243f78233f7b4666a183a7e3678cc8486da9779edc83abe66a8dcc7799d58aa7e434508c2b4581425c923c56847291be9ac2f37398d0738ece9bb5fb6993d8265aa0558fd15e98da4b7bbd3969ab3d77b8336bac4972b75173b55276ac5b81b1658ab6698cb76082a64f70913e5c772d475f1c3448192b3c2936442f37440a0e1900000801000a05010c02000804000e08051500000e2a4357779aae6991a42142550008190e122400000b01030e060c190f1522080816060812000c0a000c08000704021114000a1616273c3d52724e69956587bc6d95cf618dca4e7cb65783b9406b9c426996375a823248711f355f1a35671131660d2d62123061162b5820305a1d2953222f5d00104300144a506ca29ab8e955719a03193500000a00040902060b05080d0a0d120c0c1204040a00000406060c00000400000607070d08071004040a06050e0a0a100c0c12f3f3f900008f8b97928e9a958e9b918a977b7580817b8696919a9d98a1928d96918d93948d94958f94958f94948e93958f949893958d8b8b9694949694949a98989997979593939997979492929292929393939190929594968a898b939294949395919296a0a2aa7679819ea0aa9597a1999ba59b9da790929d9a9ca79d9faa9397a2868c998e96a37e859478818f626b795d5f6a5d525560514f685c5a483f3c251f1a211d1815110c0d09041e1512231a172e2424585050b9b3b4969494a6a5a794949a5c5562605968625b6abdb6c5d9d2e1beb9c8c6c1d0bab7c6bdbbc7b6b4c0b6b4c0b7b5c1b4b0bcb2aebab5aebbb2acb7ada9b4acabb4acabb4aaa9b2abaab4acabb5a7a8b2a3a4aeacacb8b0b0bcb5b5c1ababb79798a6acadbba7a8b6989ba9a0a7b69ea7b59aa1b2949bac9b9cb0a3a4b8a8a6bca6a4baaaa7c0a3a0b9a6a4baadabc1a9aabea9aabeaaaec1acaec0a7a5b8a8a5b5a9a6b5b6b4c0b2b0bcaeadb674737c9fa0a4fffefffffefffffefffffefffffefffffefffffefffafeffa4b4c05c6e7f3741595a627f505d7d3c506f2e4362182944272e4732374c373e523643593e546d3d536f364468495577535f7b505f7951627d374c68394e6e385375203d642749745278a84b73a73d699f3d6ba54c7dbb699edd5c90d2659bdc6195d76ea2e478aaec6193d55787c96292d45f8ccf537ec16893d66e99dc608bce5580c34e7bbe4c79bc5885c95d8cd05484cc5183cb4274bc3f71b94e7ec65b8bd35b89d04978bc3964a74c76b7466fae3b62a0466ba7456aa4375a9234568c324d853851892d488036548d6588c092b7f1587eb84c74ae85ade8749cd65579b582a4dfa9c9ff3d5a93213c75324c822f49778baad7afd7ff688dc56681c19bb6f96d97da3062a4467cbb588ecb5d89c65c88c55c92ce5185c1688ccc6785be56749d45648345638043617a2c4b62203e511b35450b2531071d2803161e1e2e352c383e151d2400020706090e0b0d150c0b150f0d190a091900000f354d616c8da134596d0015280b192c171b2d00000b090a180b12210c1322161928252836111c20111e20030f1306111900021000071a0518330f284a45638c668ab8618abb4d78ab3c64981f4478193b700e2c5d253c6919315f17366b16376f13346c16356a1a315f21325d1e2b571e2d5b0b205300093f3451849dbbea5e7ba2071d39000715000006000006060911090c1400010900000600000704060e01030b03020c01030b00000900000602030d0b0d15121218f6f6fc00009995a19e9aa699929f9a93a087818c7c768199949d98939c9e99a29e99a2a098a2a19aa19f989f9d969d9e979ea29ca19d999ea4a1a3a8a5a7aca9ababa8aaa9a6a8aba8aaa9a8aaa6a5a7a7a6a8a5a4a8a9a8ac9e9da1a8a7aba7a6aaa4a5a99194996b6e7693959f9b9da79ea0aa9c9ea88e909b8c8e998e909b999ba6898c9a7c828f7277867c83927d8493787a84524a4b4d403e574b493d37321b1712120e090905000d09040b04012d2421322828271f1f8781827671728e8d8f9f9ea264606c4641506c6776d9d4e3c2bdcc9f9cabbfbccbacacbab5b3bfb0aebab2b0bcb5b3bfb3b1bdb6b2beb9b5c1b8b4bfb7b6c0b9b8c1b9b8c1b9b8c1b9b8c2b8b9c3b5b6c0b1b2bcb0b0bcb6b6c2b5b5c1a2a4af90919faaabb9aeafbdaaadbbafb6c5afb7c8adb4c5a9afc2afb0c4b3b4c9b3b1c7aeabc4b7b4cdaeabc4aeabc4b4b2c8b1b2c7b1b2c6b0b4c7b0b1c5b0aec1b0adbdadaab9b3b1bdb1afbbb0afb8818089a4a5a9fffefffffefffffefffffefffffefffffefffffefffafeffb8c8d4556576242b44565e7b4d5a7a394c6d445778364663252c4731354d393f56324056364c653e54703c4c7049557748556f4f5d7463728c435671324665425b7d3f598144648f395d8d2b53874470a64e7cb66495d3588bca4377ba4a7fc25185c75b8fd16c9ee05e90d25282c4618ed1638ed15782c5608bce6c97da6994d75f8acd527fc24875b95380c46896dd5c8dd3598bd34e80c84e80c84777bf4676be5482c9406eb54774b8547fc24771b23059982e5593345995365b953b5c94314f8638548a4361985473aa6f92ca769dd45c84be749cd689b1eb779fd9446aa46a8fc7b8d9ff5170a71e3c73223f723551809dbce9aad2ff597fb56581be88a4e5517ab93564a25b8dc95687bf567db45d85ba608fc24e7db0597bb14b6593344c68162e40122939182f3e172f3b142b330e252d11272d102429071a1d1e2f32253135172226020b0f13191e1d2126181a240c0e19151525070e211b304525445900192d0011260c172b0b0c201b1b2d1c1e30141c2d0a14252226391a1f2e0a131d141d2609121c151d2a1b22331b253707152b00051e0019342a4b6c4c7295416993365a8a3252871e3a76233b7532497b29427426477f294d892a4e8a2d4b842c4375283b68253462253564243a6e0923591d3a6d6684b33c598000102c020c1e00040f0509140f131e090d1800000a00000b070914090b160a0c1704061100000800010c050711090a140b0c1615141df4f4fa00009b97a2a09ca798929d9e98a3938d986f6974a49ea9a19ba69f99a49f99a4a39ba6a49ca6a49ca6a39ba5a59da7a9a1aca09aa5a09ca8a5a1ada4a0aca19da9a09ca89f9ba6a29ea9a39faaa09fa99c9ba5a1a0aa96959f9e9da79a99a395949d999ba36e727790929aa2a4ac9ea0a8a0a2aa92939d7879837e7f898d8f999195a09096a18a909d666e7b6b73807d7f89554d4e4e433f544b4737312c130f0a0c0a020705000f0c040f09042118142b221f1d1515706a6b7e797aa8a5a7c8c9cd797b86646a77747a87acb4c1abb4be9099a3b4bdc7adb7c1adb6c0a9b2bcadb6bfb1bac3afb8c1b3bac3b7bec7b9bec7afb0bab3b4beb6b7c1b5b6c0b4b5bfb3b5bfb2b4bfb0b2bdb0b2bdbdbfcabfc1ccaaaeb9969aa5acb0bbb2b5c3b8bbc9b4bdc7b7c0cab6bfc9b4bdc7b9bccabdc0cfbabdccb3b5c7bdbdcfb2b2c4b2b2c4b7b7c7b5b8c7b4b7c5b2b8c5b2b5c3b7b6c6bbb8c8b4b1c0b1afbbb0aebab4b3bc8d8c95a2a3a7fffefffffefffffefffffefffffefffffefffffefffafeffc1cedc546376181f3a474c6b434f713b4e6f4f62834454712e35502b2f47373f563a485f374e68425a783f51763844663b46614b566c717f964c5d771b2d4a2c43633e587d3e5c854769972a5283426ba2517db85d8cca4a7dbc3f73b64176b95387c94d7fc15d8fd16698da6a9adc73a0e3709adf6993d8729ce16d97dc5e88cd5680c55986ca5480c7507ec56290d76495db679ae04779c14274bc4c7ec63c6eb63c6cb44876bd4c7ac14875b9446eb13860a13359994065a34368a6355792335289405f945979ae6385ba648ac05b83b8719ad182aee46e9ad090b9f05a81b8496fa5a7c9ff6383b82e4d822e4b7e5975a4a8c9f793b8ea42689e6b87c3829fdc3d629e36619a6593c9537eb14d719f5f82ae6088b23c648e324f7b162c4f132334111e260e1e250f1f251e2f322031340f20231526291223261223262635381d2b310d191f00080f1b222b2d343d363d46080e19111423151c2f1023380e293e0011290f263c10162d1210263533472223371c2638283446282f431a2033121928141b2a070b1d191a2e25263a2d31441d27390c1c2d0016260c2a3b1d3f562c506e42628d4a669c425b9b4d63a44c639b3f5a923053922d53942a50902f518d3c578a405484374776394a7b2e4478142e640926593e5d8a395479000e2a0002160d14252025341b202f0c11200c11200f1220040715090c1a090c1a050816070b160d101e070b160608130e101a13151deeeef40000a4a0aba4a0ab9e98a3a19ba697919c6d6772a9a3aeaca6b1a8a2ada7a1aca9a1aca9a1aca8a0aba69ea9a79faaa7a0adaba4b1a7a3afaeaab6ada9b5aba7b3aba7b3a7a3aeaca8b3a2a1aba2a1aba09fa9a6a5ae9e9da7a7a6afa3a2ab9da0a5a2a6ab7b7f848e90989b9da593959d9ea0a89b9ca67677818f909a8c8d978b8d989296a19396a4676d7a6d738071747c5651505b504c5c5651302c270a08000f0d050c0a020b0800080200110804130a072016167b7374948e8f9d989acecfd39ea3ac969eab9ba3b0a5aebba4aeb8838d97aab4beb0bac4b6c0cab2bcc6b7c0c9b9c2cbb5bec7b3bcc5b8bfc8b8bdc6b6b8c2bbbcc6bebfc9bcbec8bbbdc7bbbdc7bcbec9bbbdc8b8bac5c3c7d2c4c8d3b2b6c19fa3aeb0b4bfb4b7c5bec4cfbdc7cebdc8ccbac5c9b7bfc6b7bec7bcc1cababec9b5b9c4c2c4cfb9bbc6babcc7c1c3cebfc4cdbfc4cdbec6cdbec3ccb6b6c4bebbcbbbb8c7b7b5c1b6b4c0b9b8c194939c9b9ca0fffefffffefffffefffffefffffefffffefffffefffafeffaebbc95766792024403b405f404c6e495c7f5064873d4f6e2c324f1c20392a314a3b4b62435c764f698744567b2c3a5e39435b4952666a778d56647b1a2a47162b4b273f631c38614566943f649640679e4d79b43e6dab477ab94f83c6588ccf6092d45a8cce6a9cde74a4e66f9cdf6693d6648ed36e98dd739de26c96db5e88cd5784c86692d9638fd6517fc65d8ed45d90d64c7fc53567af4274bc5a8cd45789d15282ca5282ca4977be4672b94d77bc4872b53b63a4456bab5074b44468a44061995473aa6a8cc2668ac05e86bb668fc680ace26d99cf6c97d093bff56b92c941679d9ec2f86587bc32528748679a7593c2b0d1ff8bb0e23b5f956482bb7f9dd841649c40669c648cbc6388b46988af6f8db0597a9b2345631a33530c1d380a13201a232718202700070b0b161a232f331b272d2230361d2b311d2a3225313b1e2a34101926040d1a151c2b242c393e48520f1923171c2b20273a0f2035142c420c263e21324c22263f16132c1c192f1c1f3426344739475d1520362e364d2e354822293a1013282020381d1a331c1d32232a3b2d394522353d1c363d00192716354c324f742c44785167a86277bb546dab4d6aa73b5ea030599e2751942e529249649c51689a4559893a4d801b33691531670c295c34547f425e810218340f1b33161d3122283b21283b13192c0f1528101728070e1f000415070e1d141b2a2328371b202f00020f00010e1e222d22242cf4f4fa0000a6a3ac98959e9b969fa29da6a19ca58b868f9b95a0928c9798929d958f9a948b98938a979289968e85928c83908b85908d898f87868a94939797969a9a9c9d9fa1a2999b9ca0a2a3abadadadafafaaafaeafb4b2a6abaab1b6b4b1b6b4b0b5b4a9aeb1898d92999ca1bbbec3b6b6bca6a6aca09fa89998a18b8c969697a18b8d97777c856e727d878d989da3ae696c74504b4a564d495b554e302d250a08000d0e050d0b030c0901070100170e0a0b0000150b0b6e6667b0aaab928d8fadacb0dddee8e1e3eef8faffeff1fcbbbdc8888c97b9bdc8c4c8d3b9bec7b7bcc5bfc1cbc5c7d1c3c4cec2c3cdc8c7d1c7c6d0c1c1cdc1c3cec2c4cfc1c3cec3c5d0c4c8d3c3c7d2c0c4cfbdc1ccc5c9d4c3c7d2b6bcc7aab0bbb6bcc7b2b8c3bec5ceb0bcbeb0bcbcadb6b9a6afb2a6afb3a9b2b6aab0b7a5abb2a4aab19ca2a99ca2a9a1a7ae9da3a8999fa4999fa4989ba3adadbbb6b3c3bebbcac8c6d2d2d0dcd4d3dcb6b5bebbbcc0fffefffffefffffefffffefffffefffffefffffefffafeffb7c4d267758b272b48262b4c313d6146597c495d80495b7a3137541e233c222c4436455f49617d516a8a44577d3d4b6f454f673f495b404b5f4a576d3c4a662a3c5b273a5f102852233f6e44659742679f517bb64975b44878b85081c55286c95688ca5b8dcf6898da6595d7618ed25d8ace618bd076a0e55d87ce6892d96d99e06995dc719ce56390d94a77c05686ce679ae0467ac04579bf5488ce5d8fd76496de598bd34a7ac24a77c0537fc65882c94d76bb3b62a63860a1476dae5479b74567a25f80b86e91c9658ac2557cb3779fd9719cd54f7ab3719bd678a3dc698fc94d72aaa2c5fd6385bb35548b6382b785a5d6a3c4f58baee0476ca05e7db47d9cd34f71a64364956c8cb76b88ad587191415773253f57011c3111283e19283b14192817192417182600000b050b1627303a29313e2d3644242d3b20283921283b272e41151c30050c2004082011182b12212a16262d313946343c4d0b192f071c320f253e2c3b552c2d4715112a0f0c2521253d2f3d532e405708152f1f2941343e5021283911142923243e1e1c3921203a2d3144323b481d2d332c4345122f34122f3e223e5d1b3361576ca9677fc14c67a74666a7365da23760a9355fa6385fa34e6ca74d659b44598c2f4477132b611d396f1836673c59854f6a8c1b314d343f5a141b34141932282f48292f461d253c1b24381821350a1124161d3021283b2d34452a31420e1524070e1d2629372e3038f9f9ff000097949d8e8b949d98a19590997e7982837e878c86919e98a39c96a198929d978e9b988f9c988f9c968d9a948a9a928b989590998c8a9096949a959498939498929397848589898b8c8e90919092928c91908d92917f8483878c8a898e8c8b908f858a8d8e92978e91968b8e9388888e90909694939c8d8c959a9ba592939d91939d999ba5646873757984949aa56c6e764c474649433e53504836342c1112090e0f060f0d0517140c16100b1a110e140808180e0e5a5253ece5e8e3dee0c0bec4dcd8e3dbd9e5dddbe7d4d2deb3b3bf9e9eaab8b8c4a6a6b2aaabb5a7a8b2adacb6b0afb9aba7b2a7a3aea9a3aea5a1ac9e9eaa9c9ea99a9ca79a9ca79da1aca1a5b09fa3ae9b9faa9ca0aba3a7b2a3a9b4a4aab5a0a6b1a5abb69399a4969da698a3a79aa6a89ba4a898a1a59aa2a99ea6ad9fa4ad9a9fa8a2a7b09da2aba2a7b0aaafb8aab0b7aab0b7acb2b9aeb0baa9a9b7aba8b8afacbbb9b7c3bcbac6b2b1ba908f98939498fffefffffefffffefffffefffffefffffefffffefffafeffbfccdc707e942f3552292e4f323e623b4d72314568415273434b68373b572b354d32415b465e7a476080405379556387556076343e4f0f192b3542585f6c864c5c79334669162c553852805372a542659d446ca7618ccb4b7bbb5a8cce578bce5789cb588acc5484c64c7cbe5d8ace6b98dc6993d8709adf719be2749ee56793da517dc45380c9517ec74774bd6191d96c9fe56599df5e92d85286cc5f91d95e90d84678c05082ca527fc85b88d1537fc64670b73f68ad345b9f34599d486cac3c5e9a587ab56589c55f84c0436ba6749cd74e77b53e67a55d86c45d87c26d92ce547ab49bbdf86386be42639b7696cb95b5e68daedf7ea1d35476ab6082b782a2d75979aa375480425c81354d6b0e223b000a1f001425031625172a391421311216280000120f1123111527171e2f2c33441c23360f162912192d161c331e243b2d334a0e142b0000140000120e15290a1b241d2f36343d4a434b5c2b384e23354c1d2e492a35514f4d6a35304b2f2e481e243b1e3047273d562f3d5918263d3943541f2836090e23191c381d1d3b2c2c4a2a2e46151d2e101e24374a4d445d611935401d3852223c64465e944a63a14661a1385a9c244b952f59a43b65b0416aaf4e6dac4059913b5084354a7e223c721e3a701634654c68916682a13b506b36425e131a351016332e3752404964434d6538425a222d432a354b2631451720341c26383c43563d455622283b161b2a2a2b35f1f1f7000099979d959399928e949e9aa0908b9469646da09ba49f9aa39d97a29e98a3a69daa9d94a1a197a79c92a2a197a79d96a59f97a89892a3948e9f9791a29b98a89e9baa9a97a69693a29c99a8a2a0aca0a0ac9899a39697a19b9ca69b9ca69698a0898d92707479868a8f95999e92959a9c9fa49f9ea79c9ba48586908d8e9881828c7577815f636e585c676a6e79686a725c575658524d5c585344413c1a1b120d0e0514110c201c17211a1717100d190f0f1b10128c8386f7f0f3b9b3b8ccc9d2bebac6aeabbaaeaebcbebecc8f8f9ba1a1adb9b9c5b3b3bfaeaebab3b3bfb8b7c1b9b8c2bcb8c3bfbbc6c0bac5bab6c1babcc7b4b7c5b4b7c5b7bac8b5b8c6afb2c0aeb2bdb3b7c2aeb4bfb3b9c4b0b6c1abb1bc9aa0ab979da8a9afbaafb5c0b2b8c3b4bac5b0b6c3aeb4c1b1b6c5b0b5c4adb1c3b0b4c6aeb2c5a8acbfabadbfaeb0c2aeaec0afafc1b2b2c2b0b0c0abaabaafacbcaba8b7acaab6acaab6b1b0b995949d8d8e92fffefffffefffffefffffefffffefffffefffffefffafeffbfcede6a788e2b314e2f36573d4a704153782f4366415273565e7c4a4e6a2e385036455f334b673a53733f5077455175414c62101a2b0f192b3846593f4d644959763d5073384e77445e8c5878a9486ca2527ab44c78b55a88c84979bb5486c85b8bcd5b8bcd5484c65080c26a97da73a0e3608acf5d87cc6993da749ee55782cb5883cc4d7ac35481ca5786d05787cf5487cd5185c8679ae0679ae05f92d86295db5385cd4b7dc55481ca5481ca4874bb406ab1547dc23e68ab557cc0456bac5073b2769ad6698ccb5176b4698fcf4268a82e57965f88c75f88c75e87c56f94d2678cc88fb1ed41639e2f4f8a7998cf9bbbec8dadde5b7cae45689a6b8ec07899ca456491132c54162b4b091a35000b1e0c1b2b04101c16222c011019010f1b0e15280f152c090f260e142b192138151d340e162d131b321a2239121a3121273e2d334a1b1f37080a22060820070e2113242d15282f252e3b474e5f4b566c2f3d54404c682f37543e3c593f3c56484963232d450d213a29415940516c22324924323e14202a10192d1a213c3b3d5f303255262a471b233a0d1b272e40474c62672c4751274256132f4e2f4a763d598f45629f4465aa2a519c2753a0325eab466eb63c5b9a36518a374c83283e722842781a366c1c38673e5a83597292203550222e4a424a671e264417223e3e496536415c242f4a303c54222e46202d43202b411b263a384155444e60252c402024362b2c36f2f2f800009c9aa097959ba4a0a69c989e948f9867626ba6a1aaa7a2ab9b95a09c96a1a39aa79c93a0a39aa7a097a4a69caca19aa9a098a99d97a89d97aa9e98a99e9bab9f9cac9d9aaa9b98a79d9aa9a29fae9f9fab9696a293939f9797a39697a191929c9b9ea673777c7c808595999e999ca195989d94939c9c9ba4999aa48b8c9682838d7a7c8674788372768160646f4f51594f494a544e4956524d35322d1011081112091919131c1914302b28170f0f251a1c291e217f7679b7b0b5979399adaab3a5a5b1a0a1afa6a9b7b5b8c69093a19397a2b3b7c2afb3beb1b5c0b4b8c3b7b9c4b6b7c1b5b6c0b8b7c1b7b6c0b4b2beaaabb9acafbdafb2c0b0b3c1b1b4c2b2b5c3b3b7c2b3b7c2b4bac5b4bac5acb2bdaab0bba5abb6a8aeb9b6bcc7b1b7c2aeb4c1b3b9c6b2b7c6afb4c3b0b4c6aeb2c4acb0c3b1b5c8b7bacfaeb1c6aeafc3afb0c4aeadc1b2b1c5b9b9cbbcbacdb7b4c4b9b6c6b4b1c0b3b1bdb2b0bcb6b5be9a99a2939498fffefffffefffffefffffefffffefffffefffffefffafeffc6d5e566778c3c44614950713c496f3d5075374d704051725b63815b5f7b3f496144536d3c526e3a53733f50773e4a6e343f551b26341e2a3c303e5127354c3c4a66475a7b53688e59729e3351824264996289c04b74b25b8ac83262a25285c45787c95989cb6090d26595d7719ee16996d95781c65b85ca608ad16e98df6a95de648fd8618ed75e8bd4608fd96090d85487cd5b8fd25083c96396dc6194da5487cd6496de5a8ad24b78c14977be3d69b0557fc4456eb34670b3577ec26389ca7498d889aceb89aded6b8fcf5b81c2284e8f31599a6890d16992d1799fdf7ea3e190b3f2799bd72e508c3f5f9a7294caa9c9fa8caddb4363943e5f907196c86d8fbd36517d0e2448112040212d450411210a13201a202b161d2609171d101f28131f310f1a300d182e09142a101d3319263c17243a1e293f2b364a1e273b232a3d30374a2b2f4111152704061800061311242b13262d1d2633484f60555d74303c5446526e424a672a2b473a3953484c652a364e0c223b2b435b23365125354c1d2d3924333c222e40252e494d53763a4065181e4119223d1622341929352e434b2e4751314b5c1d3b542c4b6c6786b34967a04a6cae3c63ae2f5ba83c68b53e66ae385998344f88344980293e7529427a2a467c203c6b415b834f67851c2f4a182341555f7d1f2947121d3b1a2642212d4935425c2d3c562a384f26344b2c3a5127344a2f3a502f384c1e25392a31423b3d47f9f9ff0000a1a0a49e9da1aeaaafa6a2a79a969c7c787eaca8aeaeaab0a8a3aca6a1aaaba3aea49ca7aaa2ada69ea9aaa1aea49ea9a6a1aaa7a5aba9a6afa8a6aca4a2a8a2a0a6a2a0a6a2a1a5a1a2a6a7a8aca7a8aca1a2a6a0a1a5a5a6aaa6a7aba0a3a7a3a7ac81878c848a919aa0a7a1a4ac989ba394959fa0a1ab8a8b9580818b8d8f9a8789947c7f8d777a885c5f6d55575f423c3d483f3c4c46412e2b260d0d0710100a15141015120e120d0c271f1f261b1d231a1d918a8f908990878389c3c4ceb0b6c3afb8c6b8c1cfbec7d4a1aab78d96a3b3bfcbafbbc7b1bac7b3bdc7b3bcc6b2bbc5b5bbc6babec9bbbfcabcbec9b0b1bfb8b8c8bbbccab7b8c6b5b8c6babdcbbabdcbb6b9c7b4b7c5babdcbb4bac5aeb4bfa4aab5a7adb8b5bbc6b1b7c2b7bbc6bdc1ccbac0cdb6bcc9b4b9c8afb4c3abb2c3b0b7c8b3b7c9aeb2c4b2b4c6b6b8cab5b5c5b5b5c5b9b8c8b9b8c8b1aebeb4b1c1b1aebdb3b1bdb3b1bdb9b8c19f9ea798999dfffefffffefffffefffffefffffefffffefffffefff8feffbecede65788d414c68525b7c48587c485b803b51743e517248506d575b77414861495872455b77455c7c4a59803945693e4b61404d5b4f5b6d4553662432492e3f5a4152734c61875d759f2e4a795778aa4d73a94e78b34370ad3766a46293d15282c25080c0618fcf6b99d96994d75f8acd5c87ca6f9add719be06993d86793da5480c76592db6393db6695df6494dc497ac04677bb4c7dc15687cb5e8fd55b8cd25687cd6091d75f8dd45684cb5682c9537dc2466fb44c76b95e85c96187c8577bbb7b9fdf82a5e75477b94b71b22f55965177b888aeef8cb2f37397d76e93d1a3c6ff5d7fbb2446824868a3789ad0a3c3f48aabd93553823a5b897fa5d57297c337507a06193c131e3c1c243b0e1627181e292426301a1d25223036081a211323331121321d2d3e1323340d1d2e1626371424341a293923303e1f2b3726303a343e482f363f0d151c00030a020c1300141901141b0f17243d445550586f2b374f45516d56617d30334f3c3d5760678035465b374f653650681a2d48111f36243440303f483b495b34415b454f71313d61162246242f4d2432491f2f40243746213645263e50324f6436546f7090b44a699e5b7bbc5a7fc93b65b0426cb73a62aa35569528437c2f447b263b72263d75375187274170425c84495e7d21324d06112f4f59772b3652202c480c1834111f3b23324c1b2c461a29432232493a485f323e5629334b283349222a4133394c3c3e48f9f9ff00009d9ca09c9b9fa19da2aba7ac949096928e94a6a2a8a6a2a89b969f98939c9b939d938b959a929d968e9899919c938b9594909695939998969c96949a9290968e8c928d8c908d8c9093929696979b97989c949599949599999a9e9b9ca0979a9e90969b91979c9aa0a7a3a9b0aaadb5adb0b8aeafb9b1b2bc999aa48b8d9790929d8e909b8689977f82906669775a5b65473e4141383547403d37332e1916120d0c080a09050e0a090c0706170f100b02052d2329898289605b6476737cbcbdc7bdc3d0bbc4d2bec7d5b9c2d0a2abb9858e9bb0b9c6adb6c3b4bdcab4bcc9b3bbc8b4bac5b7bbc6bdbfcabfc1ccc1c2d0b8b8c8bcbcccbdbeccbabbc9b7bac8b9bccab9bccab7bac8b5b8c6c0c3d1bec4cfb7bdc8abb1bcacb2bdb9bfcab3bac3bec4cbc2c8cdbdc5ccbac2c9bac1cab7bec7b4bdc7b8c1cbb6bcc7b3b9c4b9bdc8bdc1ccbbbdc8babcc6bebfc9bdbdc9b3b0bfb8b5c5b8b5c4bbb9c5bdbbc7c3c2cba9a8b1a2a3a7fffefffffefffffefffffefffffefffffefffffefff8feffb9ccd971869b3f4b674a5575586b8e52688c2b44662e4261535b7862678042496245526c3d526e3d547444537a2d395d2532483b4a5a62708261708343536a394a652f406125385d2d456f3a54825170a32d51874c74ae3866a04271ae6091cf5687c54778b6517fbf5d8bcb638fcf648fd2638ed16c97da6d97dc608acf638fd64f7dc46292da6797df6392dc6494dc4677bd4172b64e7fc34e7fc35d8ed46596dc5485cb6596dc6593da5e8bcf537dc2406bae5983c678a0e1749adb5b81c16488c887abeb769ada4468a86288c85076b6658bcb9cc2ff9cc0ff678bcb6d90cf8cb0ec3e609c31538e5c7cb792b1e8b0d1ff82a1ce1a37642a497679a0cd789ec8546e962e3e620f1734090d25060d1e171a281f1e281d1e28202d35000a12081a250819262738452536431223300e1f2c0617240f1f2b25343d1f2f36202b33273337202b2f030c0f000404101c1e203336071a210e16232c30424e546b37435b303d573d48632e334c3f435b46516745586d2843573e596e1627410e1c33253242152232303e5134435d2c3b5b2f4061344566445373313f5b2a384f273649203144213749364f6335546b4261825d78ab6281c05b7fc5426bb43e67b02c53982a49882d457f2f447b21356c213870344e842c4577405981495d7c27385317233f404b673a4662313d592735511d2e4813243e2b3c562c3d571e2f493242593c4a613b475f343e561c243b1c22352f313bf3f3f900009594989392969692979e9a9f8783888682879a969b9a969ba09ca29e9aa0a39ca39c959ca59da7a39ca3a79fa9a39ba59f99a4a099a6a29ba8a29ba8a19aa79f98a59e97a49b97a39e9aa6a19da9a19cab9e99a89c97a69f9aa9a09baa9a9aa69499a298a0a7969da68d949d888d9684899281838e7476817f818c858792858694848795777a896e7180757a8976778152494c4c40404f45453b36331d19180e0c0b0a0605090504696364efe8ebd9d2d7938b92827a84554f5a86858fc0c0ccbbb8c8b5b3c6b3b1c4adabbe9b99ac8d8c9cb8b7c7b7b6c6b4b3c3b3b0c0afacbcaea9b8ada6b5aea4b4afa5b5afa8b7a4a3b3a1a1b1a1a1b1a5a5b5a5a5b5a5a5b5a8a9b7adaebca4a7b5a8abb9a5a9b4a6aab5a6aab5a9adb8aeb2bd9fa5ac99a1a19aa2a1959d9d929c9c98a1a498a4a697a2a69ba6aa9ea9ad96a1a5969fa3979da294989d989da0a2a5a9a6a9aebcbac6c2bfcfc3c0cfc6c4d0c5c3cfc9c8d1aeadb6a6a7abfffefffffefffffefffffefffffefffffefffffefff8feffbfd2df728a9c45546e4f5d7a586b8e546a8e2b446622365559617e686d864a516a45536a334863384d6d47537b3d496d303e542f3f4f44546547586d44546b42536e3b4d6c3246691029512c47733555863c61954a73aa5582bb416fa95483c05b8ac74c7bb85180be5c8bc96995d46d99d95b87c74e79bc4872b7537dc26995dc6391d86494dc6393db588ad26494dc4876bd5685c94271b54978bc5886cd5987ce6694db618fd65d8ace5885c93762a54d77b86c94d592bbfa6b91d1658cca97bcfa89aeec688dcb557ab87ba0de6186c4688dcb97bcfa7295d47498d483a5e0678ac224457d33558b7a99d097b8eab4d5ff6d8ab607224e2e4b777da7d278a1c85c769b3e4d6e1d213e171931060a1c0a0d1b1d182722222e0e1a240c1f27061622000d191a2a362838441b2b370c1c2801111d0919253948512939401d28301b272b162125010a0d00070714202016292c06181f262b3a2024372f354c2a344c14233d303d573b425b3139502c3a50354b5d132f401833472e40573a445c2e334c161b34212c4731405a283b562a3f5a3045614254712e3f5a111e380c19332331481e30470e253b1a3248051e3e6983b25c78b44669ab466fb43963aa234a8e1f3e7b3d568e394d84273870293d762f477d334a7c364f774155741d2b4729355135405b2f3c562c39534a597331425c273852485d733b5066172940213148414f6657637b4f5971282f481f253831333df3f3f9000098979b949397a19da29490958a868b706c719f9ba09e9a9fa09ca29e9aa0a39ca39b949ba29ba2a09a9fa59ea5a29ba29b95a09c95a29d96a5a099a8a29baaa29baaa29baaa19aa99a95a49d98a79d97a89b95a69a94a59c96a79e98a99999a78f969f848e958087908b929b90959e90959e9496a187899456586371737e767987777a8864677660637281869590909c534a4d534747514747312c2b120e0d0f0d0c0d0908040000b2abaefffcfffffcffe2dae479737e54505bbdbbc7cdcddbbbb7cab2aec1b0acbfaeacbf9492a5a3a1b4c1c0d0c2c1d1c7c4d4c5bfd0c1bbccc1b9cabfb5c5bcb2c2bcb1c1bcb2c2b5b2c2aeaebeaeaebeb4b4c4b4b4c4b1b1c1b4b5c3bcbdcbacafbdb0b3c1b0b4bfb3b7c2aeb2bdabafbab2b6c1a9afb6b7bec1b5bdbcaeb6b6aab4b4b1babdb0bcbeadb8bcafbabeb0bac1aab4bbacb5b9acb5b9aaaeb3abafb4b3b6bab6b9bea09daca6a3b3a7a4b3aaa8b4a9a7b3aeadb694939c8e8f93fffefffffefffffefffffefffffefffffefffffefff8feffb1c7d3536d7e44556f60708d4c6083526b8d4b6484374b6a38415c4e536c51576e5460783f546f40547349567c505c802b3c51283b4a48596c5f728773859c6b7e99586c8b4a5e812e476f0d28543050814d70a2476fa44977ad37669e4979b34d7cb95483c06291cf5f8ecc608ccb618dcc5581c1537fbf4974b7507dc15987ce517fc64e7ec64e7ec65183cb6394da4c7ac15683c7507dc14c7bbf5785cc5e8cd35e8cd35483c74a77bb517cbf517bbc719cdb80a9e86a93d15b82c07aa2dd85aae65d83bd5076b05b81bb6b90cc6a8fcb7399d3769cd6577cb682a7e184a7df5a7eb4385a8f37598e96b7e992b2e3a3c3ee6b89b217305c3a578386b0da769fc6445e832531534042602020380b0f220c0f1e0d07181514240f1c2a1b2f3a17253107131d0c182224303c212f3b0c192704111f0815232532402834402c38422e39411b252c00070e0004080c181c01141903151c383d4c23243822283f2c364e1e2d473949602b374f17243a48596c587082597788122e3f2f405519203b3335543d3e603139573745613147601931470d253b2d435c495a7425314d121d392a3551232f4b0a1b361d314a0217364b62905873ab4c6fae4b72b63f68ad3f64a82e4b88334a8241528a33447c3448812f467e32497b2e446e33446507153119243f2f3b5328354f37475e6a799345576e44596f40556b21364c23384e36465d34445b48546c5b677f474e67393e53434550fbfbff00009e9da19c9b9fa7a3a89c989d9793986e6a6faaa6aba4a0a5a39fa4a29ea3a7a1a69e989da39da29f9a9ca59fa4a39da29f989fa098a2a29aa4a39ba5a49ca6a59da7a49ea9a49ea9a099a6a29ba8a39ca9a29ba8a09baaa39eada5a0afa1a1ad969da67f8a927b848d919aa39399a48d939e979ba6888c977376847b7e8c7d808f7a7d8c757a897e839285899b7f7f8b4d42454c3e3f4c40402c24240e09080f0b0a0d0809050001a59ea1faf3f8eae2e9c5bdc77b758064626ecbcbd9d3d4e2bbbdcfafb3c6b0b4c7b6bacd888c9eb0b4c6b8bcceb7bbcdbabcceb7b9cbb8b8c8bab9c9b8b7c7b7b4c4b8b2c3b8b5c5b4b2c5b4b2c5b5b4c4b6b5c5b4b3c3b2b1c1b1b2c0b3b4c2b2b3c1b7b8c6b9bbc6bbbdc8abafbaa2a6b1aeb2bdb0b5bebabcc6babdc5b3b8c1aeb5beb2b8c3aeb7c1a9b1beaab2bfa5acbba3aab9abb1beaeb4c1acadbba8a9b7aaaab6a9a9b5aba8b8b0adbdafacbbb1afbbb1afbbb8b7c0a2a1aa9fa0a4fffefffffefffffefffffefffffefffffefffffefff6ffffa2bbc5355162364761657592495e7e4c65875770905065842f38533a3f584d536a57647a475a75415574374268434d6f314459283d4c3d51634b5e7363758c687b967286a57b91b45369920c27532243713356883b639828548a37649d3f6ea63f6fa94f7fb95a89c65382bf5682c15985c45884c46692d25d8acd5a87ca5281c53e6db14475bb3c6db35587cf6394da5b87ce507dc16390d45c89cd5f8bd26c98df5481c5507dc1325ca14772b5739dde84afee8bb4f25e86c17499d57aa0da537ab13c639a446ba26188bf688fc679a0d77095cd4c71a96185bb7ea2d87799ce5578aa5879aa5879aab0d1ff9bbce991b1da6d8cb3263e68415f8887b2d9618bb0304a6f515b7d5f5f7d1e1b35080b2013152710071b040215112030091c2b1d26331c222f0f1724272e3d2931420c13260913250c15290710241d27393d4759414b5c1d263400021000000d05111b02141b000912171a29101125232940333f5721324c0f2138303e552e3c523b4f61546e7e3e5d6c29455626374a2027423f396257507b33375a36425e374c61213b4c1734432f495a44566d38455f1e2644242b4c1a23441b2646202e4b0e2142293e6b506aa05577b3446aab456cb05174b63c5a95223a70394b80394b80394c853347802a3f722d436d2d3e5f03122c1a263e2d3a5036445b48596e6171884c5e75495e74294056192e443f546a4f5f7625354c2a35504c577242496434394e454752fbfbff00009a999d9c9b9f9a969ba5a1a69c989d79757aaba7aca09ca1a39fa4a4a0a5aba5aaa39da2a9a4a6a7a2a4afaaacaea8adaba4a9ada6abaea6adaca6ababa3aaa9a2a9aaa3aaaca4aeafa7b1aea9b2b0a8b2aca7b0aaa4afaaa4afaba5b0a7a6b09ba0a98c949b8e969d9fa7ae9499a28b90999799a383858f7e808b8185909396a4888b998187948f95a284899880808c473e41403434423838322a2a1712110e0a090c07080d0809b6afb2ece5eabcb4bba199a38b87927b7985cacad6bebfcdc0c1d5b6bacdbbbfd2c4cadd868d9ebbc2d1b3bac9afb6c5b9bfccb6bcc9b8bbc9babec9bbbdc8b7b9c4b7b7c3b9b9c7b1b1bfb7b7c7babbc9b8b8c6b7b7c5b9b9c7b7b9c4b1b3bebabcc7b5b7c2b1b3beb7bcc5b2b6c1abb0b9b5b9c4b5bac3b2b4beb7b9c3b7b9c4b5b9c4b7bdcab4bac7b1b7c4b4b9c8b4b9c8b1b6c5b6b9c8b6b9c7b1b1c1b0b0beb4b4c2b7b4c3b5b2c1b7b4c3b5b0bfb1afbbb1adb9b6b5bfa2a1aaa0a0a6fffefffffefffffffffffffffffffffffffffffefff6ffffa8c0cc375568273d565a6c894c618140567941577a4f63823c47632e354e373f56434f6741526d455776303c60404a6c3a49632a3b502a3a511728421f304b2a3c595165847589ac61789e37507a092653294a7b42699d3c659c4a76b13b69a3436faa4470ab416daa4370ad608bca6894d35884c45c88c85481c4608dd16998dc5381c85c8dd33b6bb36090d86696de5786ca5380c34c79bc5986c95983c8527cc15781c6436db2325ca15680c3729cdd87b3f07ea8e382abe286aee34b71a730548a2b4d8335598f6a90c67fa6dd82a9e0587fb63960975075ad6086bc688cc232578b4467996b8fbfb4d6ff9bbce97696bf53719a213c685f7eaba6d0fa4e759c233b5f9aa5c56f728e33364b0a0f24161c2f3635490c0d21101e300414240b1422222736181f303037482e344709102311182b141e300b162a1b263a39445a3a4559171e32000213000413050f1908151d0f1923222638282d4237415945536a495b722e40571a283e39475d43566b3952662742563c556938465c3e456063628a5c5a8423274a2b375331465b354f603852622740503a4f6544536d313c5a3f4869394464424d6d2737543044632a3f654159874a699e3a5c974869a842619e39548c2c42762c3f723a4b7e36477f33487c21356436496f3143600e1e3534405824304837455c33415824344b32445b30455b1e344d243a5333496232465f1829442a3652414c682e37522a3145363843f2f4fc000097959b8a888e969298a39fa5848086928e949b979d9a969c9892979e989da29ca1a29ca19e989d9c969ba09a9fa59ea3aba1a7a49b9ea99fa5a8a1a4a79da3a7a0a5a59ea3a49ca3a79fa6aba4abada5aca8a1a8a8a1a8aba4abaaa2aca39ea79e9da6979a9fadb0b5a3a6ab9f9fa5a9a9afb6b9beb0b3b8a0a3a89b9ea6a0a5ae9a9fa88d939e969fa9949ca9777c854641433d35354c4542322d2a1a15120904010904031a1415d4cfd0fffeffaaa4a9a19da3d9d6dfd5d4dec1c2cccbcbd9c2c0d4bebbd1bebcd0c7c7d99999a9b6b7c5b8bcc7c2c7d0bac0c7bcc2c7c2c6cbc4c8cdc6c9cec3c6cbc2c2c8bec1c6b9bbc5bcc1cabec3ccbdbfc9bcbec8bfc1cbbec0cabbbdc7bbbdc7bbbdc7bbc0c9b2b8bfb0b5bea4acb3b5bcc5aeb6bdb6b8c0b5b7bfb8bac2b7bac2b4b7bfb5bbc2b9bfc6b4b9c2b3b8c1b7bcc5b7b9c3b6b8c0b9b8c2b5b4bdb4b3bcbbb8c1b2afb8b5b1bcada7b2aaa6b2b0a9b6afabb6aca9b29c9aa0fffefffffffffffffefffffcfffffefffffefffffff6ffffaec7d767869d253d593449684f63863a4d7038486c4d5c7d5e698748536f2b365134415b4755723746663a4668525c7e4a53743d4765313a5b2f3a5a0f1e3f0617383d4e6f66799a4e628558709447608a2f4d7c4e73a75a82bc345f9e325d9c476ca84b70aa4469a5466ea95e87c56f9ad9628ece4c78b84e7bbe5988cc5c8ad16996df618ed75380ca5e8bd55986cf4c7ec05081bf4978b5527fbc628bca6288c95c81c55077bc587fc48ab3f886b0f16894d188b4ea90bbee729cc94d74a1445f924d659b5570a8799ad281a6e0749cd7668fcd315d9a4770ae779edc698fc91d427a33578d7196c8b1d7ff96b8e66683b02a4472203f7282a3d5a3c9f96487af778eae9cacc33e485a121d2b000c1e172537465165000a1e233242101d2b0b17230914222b32463a4155282f43131d2f0f1c2a283844293a471629383a485e37435b1b243800061700070e0c12172b2e362629371f293b324057495a7432435d405166505f72232e42222e4632435e42567531466531445f48566d404a62656d8b3a4462434f6b303f593f5168374c62273c521a31472f435c334661384b663143602f415e364b67192e493f56703a536d4e6886324b75415b8a324a802c447a3d5486273e6c3346732f417036457626366523335d4e62813c50622a3c4d34435d323d5b101c3817233f2d3c562b3c56465a73253c56253b57263e5c172f4d2236554958785d688647526e3a4057444a57f4f6ff00008f8d938e8c929793999a969c78747a706c729793999793999c969b9d979c9d979c9b959a9892979892979a94999d969ba39a9da09598a39a9da49b9ea1989ba2999c9f959b9b91979b94999e979ca0999ea0999ea29ba0a39ba2a39ba2a099a094919a81808991909990909695939998969c98989e8c8c92898c91989ba38c8e987b828b818792767f896c7582808790625f61534e4d514c4927221f15100d17120f1a15141a15146d68699e999ac8c4c9ada9aebcb9c2dfdee7d7d6e0c6c4d0cbc8d8ccc8dbcfccdcccccda9696a2b3b4beb7bac2b8bcc1bbbfc4b8bcc1b3b7bcaeb2b7acafb4acaeb6afaeb7aeb0b89ea3aca0a6b1a3a7b29fa3aea1a3aea5a7b2a6a8b3a4a6b1a6a8b3a1a3ae9ca0ab9ca0abaab0bbacb2bdb3bcc6a1a8b1b4b6beb4b3bcb3b5bdb1b3bbacafb7afb2bab2b5bdadb0b8afb2baafb2baa9abb3a5a7afacabb4b4b1babdbac3cac7d0c8c4cacfcbd1ccc6d1d0cad5d2cbd8cfc9d4c4c0cbadabb1fffefffffffefffffcfffffbfffffcfffffcfffffff6ffffbdd5e77d9bb437526d2c4363384b6e35456a4553775763854f5a7a414c6a2a36522b37533b4966465373434f71535d7f474e6f444c6a434a6b4752722c39591423433e4e6b6a7c99495d7c546989748bb156739f4163984c71ad3862a3406aab5174b34f71ac4a6eaa5277b36087c55e8ac75882c35583c35b88cb6594d85b89d05a87d05380ca4b78c25d87d45c89d25c8ed04275b34775b5628ccd5a7fc34f72b65e81c56184c87da3e486adeb6e99d2739dd280abdc7ca6d379a3ce6184b05067995a6fa6617ab27495cd5e83bf3f68a64b77b64b77b76f9bdb86b1f07fa6e45076b0335890759cd095bdee85a9d75872a036507f46669b80a4da93b6e890b0d9a4b9d86d7e9104111f000d190004140f20333c4f641b2c3f121f2f15202e081622111e2c30394d2f374e1b2438111b2c0e1d261a2d342338401328371e2f44212f46242c4309101f060c111a1e1f27242d2b2c3a222d412f41583e536e2d435c3443563442542a33472e3a522938583346693d5073364867313e5828354b37445e28375151607a65748e47587225365012263f182c451a2f4a2a3f5a4158723047612c435d162d472a435d556f87244051607b90375070243a633e52813d5181213663263c6631446f2f426d1624541322502c3b623f516e44586a192d3e2f3d5933415e202b4915223c52617b55677e475b744d647e354d6936506e1f3858162e4c2e405f54627e5e69843f485c474c5beff3fe000098949a9e9aa0a09ca29f9ba1857e85696269a49da49f989fa59fa4a29ca19f989d9c959a9c959a9d969b9f989da0999ea79da3a3999fa59ba1a69ca2a19a9fa19a9fa29aa19d959ca0989fa0989fa099a0a29ba2a19aa19f97a19d959f9c97a09b97a382808c908e9a95939f9f9ba79d99a59997a3918f9b80808c828391868795888d9c878b9d757c8d71788b858b986864694f4a494e4948312c2b1f1a191914131914131c17160904054f4a4bdcd8dd8c888d8b8891d9d8e1d6d5dfd4d3dcc8c7d0b7b7bdaeaeb4acafb386898eafb4b7abafb492969b979aa29698a29696a29494a29592a2938fa2948ea1928ea1908fa39293a79695a99594a89796aa9e9db1a4a2b6a3a1b59e9db1a6a5b9a8a9bda4a5b9a1a5b8a1a5b8acb2c5a4a8bab3b3bfb2b1bbb1b2bcafb0baa9abb5acaeb8aeb0baa9abb5a7a9b3abadb7adaeb8aeafb9b1b0baacabb5aba7b2b1adb8aeabb4b5b3b9b4b0bbb7b3beb7b3bfb6b2bdada9b4918f95fffefffffffefffffcfffffbfffffcfffffcfffffff6ffffbcd2e48fadc65f7a95435a7a35486b36466a4b597d5460823f4a6a46516f434f6b414d694553706170904c5b7c4c5979464f6a3742583640584a566e3b496018283f37475e73839a3d4e68516682879dc06480a93f60924065a13761a4658fd24e73b14e72ae4e72ae557ab65a81bf527ebb547ebf5f8dcd628fd26a99dd5583ca5280c75883cc537ec75e88d35d8ad3598ace4a7bbf4772bb527ac54f73c15274c06e90d6789cdc7da5da6690bd78a3ca90bce188afd67194bf5576a43a588950689c6a84ba6280b75073ab4169a44c78b572a1df7ba9e980aceb8eb9f895bcfa7ca4de3d649b87afe389b2e3739ac7617eab44608f45679c5d82b67598ca94b4dd93a8c728394c00000b00091500051600071a1e31464c5f742a384a1a27350d19251a25332b32461c22390910240d172815242d1b2d34192c34182b38101e3419253d313a4e0d1522070c0f1f2324211e2730303e2a334734445b3a4f6a3d536c3c4b5e334153313a4e2d39512b3a5a273a5d20335632446344516b27344a38455f303f594c5d7773849e495a742f405a1f324d2336512136512c415c435a74435a74516783344a664a607c4c647c001423314d5e3e5672374d713f557f40568020345d172c5211264c1f325d1a28582331613b487439496d5a6b853f52673d4c6636435d28354f212f455f6d83495a6d34475c4b62784860782a435d172f4b3047613245602d3d54505d73535d6f626875fafcff00009e9aa0a09ca29f9ba1a39fa5958e957b747baaa3aaa099a0aba5aaa9a3a8a7a0a5a59ea3a59ea3a69fa4a9a2a7aba4a9b0a6acada3a9a99ea6aaa0a6a59da4a79fa6aea6ada8a0a7aba3aaa79fa6a79fa9aba3adaba3ada59da7a39ba5a49fa8a09ca7908f999e9da79c9ba4a19ea79d9aa39f9ea7a09fa89fa0aa8c8d978c8e999195a0858b987d85927b8291757984605c614f4a495a55543e3938221d1c1712111813121b16151c1718413c3ec9c3c88682879e9ba4f5f2fbdedde7dad9e2bcbcc2afb2b6b0b3b7acafb3808588a6abaeb0b4b9a2a6ababaeb6adafb9b1b1bdb3b3c1b6b2c5b5b1c4b6afc4b2adc2b4b3c7b6b7cbb8b7cbb4b3c7b3b2c6b6b5c9b8b6cab6b4c8b7b5c9b2b1c5adacc0abacc0aaabbfa6aabdadb1c4a3a7b9b3b3c1b4b2beb4b4c2b4b4c0afb0beb1b3beb3b4c2adafbaacadbbaeb0bbafafbdb0b0bcb5b2c1b0aebab2adbcbab6c2b3b0b9b4b2b8ada9b4aba7b2a9a5b1aeaab5ada9b4908e94fffefffffffefffffcfffffbfffffcfffffefffffff6feffa4bacc809bb568809c54698839496d313f633f4b6f414d6f4c5777505c784c58743947632b3b585a6c8b4f6081586885515f7243505e3441513948583b4a5a2b3a4a35445458667857667924364d6176956e88b03756894166a24a74b73762a53f65a5486da94b70ac4c74af517ab8527ebb5783c2608ccc5c89cc6393d54f7ec25886cd6b97de608bd45f8ad35f8ad35886cd6895de527cc94c72c46385d8698ad97193d983a9e35b84b15d87aaa4cded6a92af3054782a4773132b5f193167637db36685ba567ab05177b14b77b24f7ebb6c9cdc83b3f384b3f19ecaff9dc6ff7aa2dc446ba288b0e486afe05b82af617eaa4c6996486b9d648bbf8baee07999c24c627e0a1b2e000c1a04121e07172800051a04162d52657a4d5b6e2936460f1b27101b29171e320e152902091d0a122317232d1e2e3412252d1e2f3c18263c253149333c50030b18010609181a1a1713192323311c253923334a243752364a633443562b394b283347222e462c3b5b2d41641226491b2f4e42516b39475d53627c4f5e7845567050617b354660293a541d304b1326412136512f445f435a745067815d738f586e8a4e6480284058142f431c374b344b6b3e53792f426d3349733c52762f456820365920335932426d31406e23315b2334554b5d7454677c313d5926324e27344e29374e414f652b3c5144566d41586e2f46602e46622d4563475d793447620b1a343440584b52655a5d6bf7f9ff0000a39ca39e979e9d969da69fa69891988b848ba59da4a39ba2a69fa4a7a0a5a7a0a5a59ea3a59ba1a59ba1a89ea4aaa0a6a49ca3a69ea5a198a2a59da4a299a3a39aa4aba3ada199a3a199a39f97a1a199a4a79faaa6a0aba39da8a39da8a6a2a8a7a6a8a0a2a2adafafa2a5a3a3a4a2a0a19fa0a3a1a1a4a2a7acaba8adaca0a5a699a1a19ea7aa9ba7a98893977b82856c696b696364716b6c3b35361711121f191a262021181213191215231e20857f84827e83a29fa8e5e2ebd2d1dbb8b7c1aeaebaa6a6b2b1b2bcb1b3bd8b8d97a8aab4b6b9c1b2b5bdb9bcc4b7bac2b7b9c1b8b7c1bab6c1bbb7c3bfb8c5bebac6b2b2c0b6b7c5b9b9c7b6b6c4b5b5c3b8b8c6bab7c6b5b5c3bbbbc9b4b5c3adaebcb2b5c3a9acbaa3a9b6aeb4c1b4b7c5b3b4c2b3b3c1b8b7c7b9b9c7b4b4c4b5b6c4b5b5c5aeafbdb3b3c3b4b5c3b4b3c3b6b6c4b9b6c6b3b0bfb4aebfbdb9c5b6b3bcb6b4bab1adb8ada9b4a8a4b0b1adb8b0acb78e8c92fffefffffffefffffcfffffcfffffefffffefffffff8feffacc0d26d86a05169854e638240507439476b404c6e424f6f4954724955714c5a76414f6b2939565264834c5d7e5768834e5e6b4c5c6334444b1f2f362d3d443a4a512d3a421e2a342f3d490f1f303e516c6a82a6496a983e639d416caf2c579a3c62a24166a24166a2466ea94f78b6517dba507cbb5581c05482c25e8bce507dc0608dd16d9ade5a86cd5d87ce6490d75b87ce6a95de5882cf587fcd698fdd6287d16389c9779fd4547ea84d7697769ebb1e41621332592c43732638732336735977ae668ac06b94cb6e9bd46595cf588ac65d90cf689bda88b7f59dcaff83acea466ea841689f7199cd8bb6e76089b653739e4a6a955e81b37da5d690b4e453739c2238541c2d401522300712200f1e3103162b11223c2e40574653693a47571e2a360c1824080f2212172c0d1227040c1d0d192317272d1d2e3721313e2230432c374d282f4200010c0004050b0d0d100c121a17261920341e2e451a2d482c40592736491f2d3f2934482f3d543446654b5f82495d802539582637514051663b4a644c5d7751627d4657723e4f6a25365121344f21344f1429443348635d728e5166824d637f566c884b617d253b57394f6b3e537327396220336026386721345f344a6e3e56744359752d426132456842557822345324354f384d5c3145562732502e375c444d6f2d365726304e2f3b5754627f4658773245684256793f52774c5e83414f73081333222c4a3e435c4d505ff3f3ff00009a939a9891989790979b949b8982897c757c989097a0989f9a93989c959a9d969b9c959a9b9197998f959b91979d929a948b959c939d978e989f96a09d949e9a919ba39ba5938b95958d98948c97968e9999919c97919c958f9a958f9a94919a989a9b959896a0a3a19699979fa09c9c9d99959994929691929795969b99979d9c9096958c9494949e9e939c9f868d907a7779645e5f6963643e38391e1819201a1b2620211913145851547f787b847e83746e73aea9b2e9e6efcdc9d4a8a6b29f9eae9b99aca7a7b7afafbf9e9fadb8bac5bcbec9b5b7c1b7bac2b8bbc3bcbcc2bcbcc2bdbbc1bcbac0bdb9bfbab8beb3b5bdb8bbc3bbbdc5b9bbc3babcc4bdbfc7bfbec7bcbbc4babcc4bec0c8babcc4bec1c9a8abb3a0a6adaeb4bbbbc0c9babbc9bbbacac0bfcfc0bfcfbbbbcbbcbcccbbbbcbb4b4c4b6b6c6b7b7c7b7b6c6bab9c9bcb9c9b3b0c0b1abbcb9b4c3adaab3b1aeb7b5b1bcb5b1bcaeaab6b4b0bcaca8b3807e84fffefffffffefffffefffffcfffffefffffefffefff8fdffbdd0e5657d99405574485b7c526286556387515d7f4e5b7b2a35532f3b574c5b755e6f8a4b5d7a576b8a425578364964394a5724343a1020260c1b1e202f322f3b3f202c30162226131e26323f4d394960536a8a6a89b6486ea4325d9c4c78b8466dab3d629e375f9a466ea9527bb94975b24470ad4b77b65480bf5d8bcb5480c05a87ca5b86c94974b75983c86b96d95d88cb618bd05f88cd5982c7537dc0668fce80a8e27ca5d64b75a0365d8344688e3f5f885972a4465a935969ab6276b75173ae6791c67ba9df7bace473a8e172a8e470a6e36a9ddc8cbdfb8bb8f55e87c51b437d3c639a5681b488b3e6749dca5979a24b6b947498c885aadc7296c642638a1e34500e1d30111c2a0b162404132606182f2839542738523542583a465844505c1e2a36090f2214192e1016290108170e19211e2c322a3a411e2e3a223043242f45181f3200000b0207080507070b040b171221292e4332405734456041556e3c4b5e324052323d513d4b62405271576b8e62789b485d7c3546603141581829432b3c5654658052637e5c6d8833445f3649644558731a2f4a2e435e5c718d455a76526884546a864d637f2238542d435f4f64843a4d7320315c243560182d532f47653e57714c647c435a74293c5d4053762c3b5c2d3e593d51631f3043414c6a475173626b8c343e5c2e39553b47632a385440526f516485475b7e2e426534476a516081303b5b333e5a363c53484b5af7f7ff00008f878e948c938f878e8f878e847c83645c63938b92968e959a90969a9096998f95998f95998f959a90969c90969b9098958c969d95a0958d989c949f9a929d98909ba59da8948c97948d9a968f9c968f9c948d9a928b98928b988e8a968b87927e7d867877808282887d7d8389878d8280867c7c828080868a8a908083887679816a6c765f636e636974747a8783858f7574784b4648544e4f453f402822231812131f1718231b1cc0b9bcddd6d9989297655f64bcb7c0e9e6efb5b1bc9d9ba79d9bafadabc1bfbed2bab9cda5a7b9b9bccbc1c3cec3c5cfc7cad2c9ccd4cfcfd5d1d2d6d2d1d3cecdcfcccacac6c5c7c8c9cdc9ccd0c8cbcfc1c4c8bebfc3bebfc3bcbdc1b8b9bdb9babeb3b6baa4a7abaeb3b6adb2b5b4bbbeb0b7baa1a7aca0a2ada0a0aea2a3b1a3a4b29fa0aea1a2b0a1a4b29b9eac9a9ba99596a48f8f9d90909e9794a39895a4a39eadb5b1bdd9d8e2dfdee7e7e6f0e8e6f2dfdcebe5e3efdad9e3a7a7adfffefffffffefffffefffffcfffffefffffefffefff8fdffb7c8dd657b9740547343567757678b6472965c688a596484303b59232f4b36455f51627d4d5f7c526685475a7d2c3e5b26364604141b041119142228202c301f2a2e1d26292d3639464f533c48523b4a5d4d637f6482ab6489bb4670ab305c994870ab4167a139619b446ca64e78b34a74af446ea94773b05581be5c88c7517cbb537fbf517bbc4c76b7608acd658fd0658ecc668ec95f8ac35884ba5584b879a6d994bff07da7d66d95c647699e3d5b94738dc98ba4e46c82c47084cb6882c579a1db6493c96da0d880b6ed76afe769a1dc6ca3e07bb1ee95c6ff87b4f1628ecb305b944972a95c87ba739ed1658ebb5a7aa34d6d9689addd8fb5e57296c457769d273c5800000f0d18261722301726392e405731425d35466126344b303c4e525e6a2c38440d132612172c101427040b1a17222a2331372232391d2b372b364a222b3f181e310307120004050608080400040f0a192f3449313f563849644a5b754d5b6e414d5f364155414f664052714a5e8152688b4e6684485c7536485f24354f13243f4657724f607b556883334661344663384a672d425e273c582d425e3146624b5f7e4559783f54731a314b425a6e546c80586d892e43631d3252263b5a435b714760744b63796077913f517625355f25305c313d65414d6f33415e3f4c664f5d745d6a803442553f4d5f52627317293a293d4f44596f495f78394f681c30493e5067515f75526072262e3f353644eceaf60000978f96a29aa1978f969890979b939a665e65a69ea59c949ba0969c9d93999b91979c9298a1979da49aa0a79ba1a499a1a097a1a69ea998909b9c949f9a929d9a929daca4af9d95a099929f9e97a49f98a59b94a19b94a19d96a39a96a295919d8d8b9784828e8c8a968785918d89957f7b867e7c88908e9a767480918f9b7e7e8c7b7b8b9797a7797b8d6465799596a47270764a4547554f50403a3b201a1b150f10241c1d2b2324ada6a9ada6a9958e937a7479afa8afb4afb89d98a1bab8c4aaa9b9b3b3c5b1b1c1a0a0b09a9dacb2b5c3acaeb9a0a2ac989aa49597a193929b8e8d968d8b918c8a908e8a8f8c8b8f81818783868b83868b80838882828888888e8a8a9089898f8b8b9196969c8f92979da0a59ea2a7b4b8bdb0b6bb9ba1a8acacb8aaaab6acadbbacaeb9aaabb9afb1bcb1b4c2adb1bcabacbaaaacb7ababb9b0b0bcb5b2c1aeacb8b1acbbbbb9c5b6b5bfb9b8c1bebcc8bdbbc7b3b0bfbcbac6b5b4be828288fffefffffffffffffefffffcfffffefffffefffefff8fdffb3c4d9748aa653668746597a5664886b7a9b6c76986e7997505c782e3c582e3d574457724e607d56698a586c8f364867101f320613211b2634202c3817222a171f2613191e191f24343a3f374049455365475b745e799e6e90be4973a8335e974269a0476ea54269a041689f4971ab5179b34e76b04a72ad557fba5982c04d76b4517ab95780bf5d88c76b96d55b84c2678dc75e84ba4b74a55682b16b9ac66d9cc86591c0557eaf5f84bc6e8dca829edf99b3f9849ee48aa7ec85a2e76a8dcd84b2ec74aae180b8ef80b9f16ca6e16da7e27cb3f085bbf887b8f681aeeb7ca6e1608bc46790c783ade2709dd05b85b24e71994a6b9283a7d581a7d76d8fbd5e7ba0304560000d1f192230222b394553668191a83849642e3f5a101e352a36483b475324303c0e142713182d13172a0d12211a232c1b272d101d251c2a363742562a334721273a070d180000010608080a030a17101f32374c232f472839543c4d67465467374355414c6058667d4658774d6386657b9e465e7c3f536c6a7c9330415b0718333e4f6a4b5c77485b76394c67384a672a3c593f5470364b671126423045612f4362283c5b3348673348635d7589536b7f596e8a2d4061283b5c354b67324b5f2b45562d4758637b936e81a43140674a56805e6a924753754957742837515e6c8356647a2e3c4f3f4d5f6d7b8d304051000f212b4056344a634d637c3549622f41582b3c51414f6131394a3d3e4cf6f4ff00009c949b9f979e9a92999b939aa199a0635b62a8a0a7978f96a59ba1a99fa5a59ba19c92989d9399a59ba1a99da3a0959d9f96a0a49ca6a39ba6a69ea9a49ca79f97a2a39ba6a098a39e98a39e98a3a099a69c95a2aaa3b0a39ca99e9aa69a96a29491a0827f8e8784939f9cab9792a18a86928c8796a5a0af8c89988f8c9c75748482829488879b8a8b9f6b6c818c8c9c78767c4e494a5b55564e48491a14151a1415261e1e1f1717928a8bb3adaedad3d6e7e1e6e8e2e7dad6dcc1bdc3cdcbd1c0c0c6b4b7bbbdc1c694989d83868ea8abb3abadb7b1b3bdabadb8acadbbb1aebeb3b0c0b8b2c3b8b2c3b9b0c4b6b0c1bcb9c9b7b6c6b1b0c0afaebeb5b2c2bab7c7b9b6c6b3b0c0bfbcccb5b2c2b5b4c4afaebea1a1b19b9babb5b8c7b3b6c4b5b5c1adaeb8aeb0bbb5b7c1b1b5c0afb4bdb0b4bfaeb3bcaeb2bdabb0b9acaeb9b0b1bbb2b0bcaeadb7acaab6adacb6aaa9b2a7a9b1afafbba9a9b5a9a6b5afadb9b2b1bb807f88fdfefffdfffffffffefffffcfffffefffffefffefff8fdffb4c5da4c627e2f4263415475505e82596889576183525d7b5a66823f4e683b4a644255704557744a5d7e4f63864a5b7c25314d101b3129344a394256283041242a37151924000007080d163039432b384836485f748dad8fb0d76c95c2456e9f295084396094385e943a6096486ea4496fa5466da45077ae5a80ba5a7fbb577fba476eac5e85c3658ecc5d86c45880bb5375aa436495577ba97ca5d275a2ce4e7aa9345f90365e936286c28faff08facf187a6eb88abef7ba3e494bffe99c8ffa2d7ff85bef67db8f07bb7f272aee97ab6f284bdfa78aeeb75a4e175a2df8eb8f37ca4de729bd281abe06a97ca5882b16488ae4e6f96678bb984abd85e81ad415e833649641c283a1f283618212f667185a5b3ca0617323a49631421371e2a3c283440192531191f3212172c15192c1e233219222b14202618252d26323e343f53313950232a3d0e141f0001020507071f181f3e37462d32472f3b531a2b462a3b552f3d504854663b465a37455c4b5d7c384e714d63862e46641e324b7c8ea54a5d780214312b3d5a485a773345623b4d6a5668853d4f6c3d4f6e3244634559785b6f8e1c304f2f43622f4362374b6a283a593d4d715a689249598450608a35486b0a2039152d3f314a5a4e667851647f4e607d54648173849e53647716273a1a2845384466525d7d46516f313c583d486434405c03112e1a294a2f3f6350638657678b29385927345435405c3a42594b4b5bf6f4ff0000a199a09c949b9f979ea59da4aea6ad9f979ebab2b9aaa2a9a89ea4a89ea4a59ba1a1979da59ba1aba1a7ab9fa5a3999fa49ca3aaa2aca8a0aaaca4aeaba3aea79fa9ada5b0aaa2ada49ea9a49ea9a59faaa09aa5aba4b1a39da89e9aa69a96a2a2a0aca2a0acacaab69896a294909ca5a1ac95919d8884909a98a49d9aa98c89988a899988889a8b8b9d75768a908f9f736f753e393a4c46473933341a14151a15142a2222191111898182b7afb0c2bbbefffdfffcf6fbf1ebf0ece8eee6e5e9dbdddecacfcec1c5c6a0a5a6868b8eb8bcc1b0b2bcaeb0bbb3b4c2b2b2c2b2b0c3b5b0c5b9b2c7bbb4c9bbb3cabbb4c9b7b5c8b6b4c7b4b2c5b3b1c4b9b5c8bcb8cbbbb7cab5b1c4bab6c9aeacbfb7b5c8b8b8caadadbfa0a2b4b7b9cbb4b7c6bcbec9b4b5bfb3b5bfb8bac4b4b9c2b1b6bfb0b5beadb2bbb1b6bfacb1baacaeb8aeb0bab1b2bcb3b2bcb4b3bdb7b6c0b9bbc3b0b2bab2b2beacacb8afacbbb4b2beafadb977767ffdfefffdfffffffffefffffcfffffefffffffffefff8fdffb4c4db485d7c203354374a6b5060845665864a5777444f6d5d698548556f3746603b4c674254713e51724053764e5e825661812b3351111937343c59434861282d42202234141725171a28272f3c3e485934455a4d658190aed186aad2456c983357852f5383375a8c3457893e61934b6ea044669b4d71a75a7db55d80b84d72ac577db76287c3476faa537bb64c71ab6b8abd617fae7394c58cb0e0446c9d355d915b81b75e82b884a5dd799ad27595d07a9fd97da8e17eafe798d0ff91caffa1daff8fcaff74b0eb71ade87fbdf97fbbf773aae773a6e471a0dd6995d086aee98ab3ea6d96cd6793c85b88bb5a84b3698db34c6b926b8eba7ea2d05677a4405c7f32435d1d273819212e000815353f5177849a16253f37475e0c1a2d293646404e5a222e3a12192c0a0f240f12271b1f3119222c19242c0f19231b26342631472d354c2f3649131c26000101060b0a231c2338334220253a1d2b42192a4522334d1c2a3d232f413a455939475e324463364a6d0b21442c44621e324b52647b4b5e793143601f314e2739564658754f617e3a4c69445673283a592d3f5e5064834e6281203453213554293d5c2b3d5c293858324064404c763e4b774f5d87304366445a73344c5e1f384831495b394d663b4d6a4a5a776879933f516203142720304d33426358658545506e3944603b46622b37532a38551c2b4c172a4d41547756698c31426352618144506c2d354c3f4251f5f3ff00008e878e918a919b949b9891988a838a736c73968e959a92999d969b999297979095999297a0969ca2989e9f959b9b9197a0989fa69ea5a39ba2a69ea5a59ca6a199a0a79fa9a69ea8a59da7a59da7a79fa9a098a2a7a1ac9d98a19a949f96939c94939c898c91a4a4aaa1a1a798969c9e9da18f8d939d9ba19391978a899282818a797a847f818b8688937f808e888993777378413c3d4e49482f2a291a151417120f2b2421160f0c534b4bd5cdcdd4cecffffefffffcfefffeffede7ecd7d3d8d6d5d9c8c9cdb4b4ba999ca1767880b7b8c2b2b4bfb5b6c4b6b7c5b5b5c5b6b5c5b6b4c7bab6c9bab6c9bab7c7b9b6c6b4b4c2b5b6c4b7b7c5b7b7c5b9b9c7babac8bab7c6b6b3c2bfbfcdb7b7c5c0c0cebdbeccacadbb9ea1afbabdcbbdc1ccc1c3cdb7bac2b6b9c1bbbec6b8bec5b5bbc2b3b9c0aeb4bbb5bbc2b2b8bfb2b5bdb3b6beb4b6beb3b5bdb4b3bcb5b4bdb9bbc3afb2bab3b5c0aeb0bbb1b1bfb5b5c1b3b1bd7c7b84fdfefffdfffffffffefffffefffffffffffffffefff8fdffbbcbe26c84a23c51713043643c4d6e4a597a465373404e6a55627c5462793e4d672d3e592e405d293c5d3143684e5e835861864c52772f375c2c32552e3556171d3a070b231013281d2133202738424c5e2130430f243f5672907f9fc27da1c733537e1f3f6a3857843c5b88405e8d4b6c9a3f5f904665985272a74f6ea545669e577ab25e83bd4268a24a70aa375a927e9bce89a4d75674ab5b79b44867a44c6eaa6888c380a0d586a4d387a7d08eb3d980acd181b6db86c3eb95d9ff87cafb93d1ff94d0ff7db9f56aa8e479b5f17bb7f369a0dd5c8fcd6a97d46791cc85ade8a2c9ff739cd36591c65d8abd5781b05c7da446658c84a7d38eb1dd5878a33c567a23324c161e2f0e121d00000a1019272f3b4d12203638465c1521332e3b493a48541825330b1226080d221114291b1f31151e28131e26141e2816212f18233922294230374b151d2a0000030a0f0e1b141b2c27360f14290a182f2e3f5a3f536c3342551d2b3d394458303e55293b5a2034570c2245394e6d51627c586a814f627d495b782d3f5c3345624b5d7c5769882e405f2a3c5b1f31502c3e5d5667884152733546672a3b5c3647682c3e5b3a4d62384b603d4d6a425374374869263855566e82425a6c1d354731485e4556773a4a6f333f674b597d3c4a672a39534f607a4e5f7958697e4756694c5a6c313f5129394a3c5062182d4300142d20364f4d637c41566c5d70852a3c4d253242393c4af2f2fe0000aca5aca29ba29891989b949b9b949b655e65a49ca3a29aa1a29ba09d969b9c959aa19a9fa69ca2a3999fa2989ea3999fa7a0a5aba4a9a69ea5a7a0a5a49ca3a0999ea69fa6a49da4a19aa1a29ba2a59da79e979ea49fa89b979d9a959e97949d9d9ca5878a8f8080869b9ba19d9ba1acaab0949298918f95a9a7ad9a97a09a99a28d8c968c8c98888a958b8c9a90919b7773784c484759545335302d130e0b0e0906231c1919120f2c2522d2cacafffcfbfdf7f8e9e3e4cdc8caa5a0a2837f84726f7883828c95939f92909c7b7985b2b2c0b5b6c4b9b9c9b5b5c5b7b7c7bbbbc9bebeccbfbfcbbdbdc9bab9c3b4b5bfb8bac4babdc5bdbec8bdbfc7bcbdc7bbbdc5bbbac4b8bac2bcbdc7b3b6beb8bac4b0b6bda6abb49fa7aeb7bec7aeb5beb4b9c2acaeb8acaeb8b3b5bfb1b6bfafb4bdadb2bba9aeb7a1a6afa2a7b0a6a8b2a8aab4a9aab4a6a7b1a3a2ac9fa0aaa8aab2a6a8b2b2b4bfb1b3beb2b2c0b7b7c5bebcc8919099fdfefffdfffffffffffffffefffffffffffffffdfff8fcffbed0e7859dbb506787374c6c38496a3948683946663e4c684d5a7453617852617b4c5a7639496621325329395e4c5880424970575d82727a9f444c71262e531d244500001a0e132c2529411f263a262f431421370c1d3721375347638288a6c94663882340672d49723e5a833d5884415b893e58873f5a8c3d5a8d3e5d925373a846689e42659d4a6fa9567bb55578b09bb7ed7c94ca48629e4a66a34d69a96785c087a4d794afdb9bb8d782a2b95b819343718382bad39cddfc91d8fe83cbfa98d8ff88c4ff7cb8f470aeea6da9e575aeeb70a6e35a8bc9628ecb6d95d080a6e095bcf3658cc36b95ca6794c74c76a54061883a577c9cbee994b7e3476792253e600b19300d14230a0c1600020c040c19000b1b06152830405125324037434f263642132232111a2e0e142b11152d1d2134171f2c111b2515212d0f1c2c18223a252f47313a4e1f2836040d100b10110e091224213010172b1121384f627d61758e505f722331431d283c2c3a513f51702c40633a4e713a4e6d70819b7a8aa1384b663e506d3a4c693e506d4557764c5e7d3345642234531f3150243655394a6b2b3c5d4051723b4c6d415273334360394a5d3445583e4c684e5d7d2a395a2e405d3d5268354d5f253d513b516a5a6a8e42517826325a334066414f6c53647e4d617a43586e2c3f54394b5c5363732737473c4e5f3d51621c31461e354b1129410c243a2a42565d73852f43542939463d4350f2f2fe0000a9a5ab9d999f938f9599959b9c959c6e676ea29ba29e979ea59fa4a39da2a59ea3a8a1a6a69fa4a19a9fa39ca1aaa3a8aca2a8b0a7aaa99fa5aaa1a4a49da2a0999ca7a0a5a69fa4a49da2a69fa4a9a2a9a39da2aea7aea6a0a5a7a0a7a5a0a99b99a59292a0726f7eadabb79894a09894a0938f9b9f9ba786828e7873828a8797868393878598807e91908fa3a0a0ae8d898e6a66656a6665494441130e0b0e0803130d08100a0517110c6c6562c4bdbacec9c8aca7a66a6465a9a4a5bbb4bba59eadb3adc0c3bdd0a09caf8b879a9997aa9b9bad9999a99e9eaea0a1afa4a6b1a7aab2a8acb1a5aaada1a5a69ca1a2a7acada5adada7acafa5aaaba3a8aba0a5a6a1a4a8a2a6a7a7aaaea1a6a7a6abaea3ababa7aeb1a9b3b3b3bcbf949da19da2ab9698a39799a49ea0ab9ca0ab9b9faa989ea9959ba6969aa5999da89ea0aba2a4afa6a6b2a6a6b2a5a3af9f9faba5a6b0a3a5afafb1bcafb0beafafbfb4b5c3bcbcc891939bfdfefffdfffffffffffffffefffffffffffffffdfff8fcffb6cbe16e88a63c5373465b7b5364853847672a37573644604c597346546b6371887c8ba55f6e8e3040642c3b62434f77343d5f3b426370799b656e9347507536406210193a2028463e45603138511f273e313b534e5d7740536e394f6b556e8e718aac3d5579172e54263d632d436c29416b3c53803c5482324c7b3c57895370a33e5d92395b915275ad769bd385a8e0748fc7475f993b55914a67a07c9ad186a4d3819dc08aa5bf57717f18353a000c1000282f77abbc9bdbf491d8fd8dd5ff8acaff78b4f072aeea79b5f17bb4f178afec74a7e5719ddc739cda86abe786abe582a7df567db46e98cd6e9acf517baa47668d3c597ea7c9f48cadda35537c192f520a172d1b212e191b2303050d020b150007150817272332422a3642323e48243440233242262e451318310a0e261b2134222a371f29330b1723061323212b4337405b3b435a323a4b172024060b0e0b081121212f1d263a2e3e555e718c50647d4655682735471621352d39513140604054773f53764458775b6a844b5b723c4e6b5d71904a5e7d3044635064834155742c3d5e3a4b6c36476832436428395a2c3d5e43547543547539496d3241613d4c663b49653b476b49557d303c642c3c602b3d5a273c52273c522e425b44567538496a2c3b5b30415b384a5b405465364b662439551728432736503b49601c2a4044546b465771374966384d692035540f244333496550658040546d3645584b505ff3f5ff00009f9ba19d999fa7a3a9a9a5ab9e979e9c959ca69fa6a8a1a8a59fa4a6a0a5a9a2a7aba4a9a69fa4a29ba0a59ea3ada6abafa6a9b3abacaea5a8afa7a8aba4a7a7a0a3afa8abafa8aba8a1a4a9a2a5aca6aba7a1a6b3adb2ada7acada7acaba7adaeadb79696a25d5b67b1b0baaba7b3a7a3aea29eaaa29ea9aca8b4928e9a9693a29390a09695a589879a89899b90909e6e6b6d4d4a464e4b473d3a35150f0a140e09150f0a16100b26201b19130e2a2320645d5a9d98975d5857d6d1d2fff9fef9f0fdf0e8f9e3dbeca7a1b2a9a5b8a7a4b4b1afc2b0b0c0a9a9b9a9aab8a9abb6aaacb6acafb7acb0b5aaafb2a7aeb1aeb5b8acb3b6acb1b4abb0b3a9aeb1a7acafa8abafaaadb1a5aaada8adb0b0b7baa8afb29da6a99fa8abb1bdbf9fa8acb1b5c0abacbaadadbdb4b5c3b0b3c2aeb1bfacb1c0abb1bea7aab9a8abb9aaaabaaaabb9adacbcb0b0beb2afbfadadbbb0b2bda5a7b1aaabb9a8a9b7aaaabaadaebcaeaeba7e8088fdfefffdfffffffffffffffefffffffffffffffdfff8fcffb3c8de7490ae435c7c4b6282586b8c4456753b4b68414f6b45526c4351685c6a81717e985f6c8c4c5a7e4450783a456b2a345227324e454f6d6671915b6789485478414b6d333c5d3f47653f4661353c57444d685f6a85697793617390475b7a798eae5065850f234614274c24375c20355b3649743449763a517f364d7d2b46784865986c8cc17193c981a4dc6689c1385490243f786280b786a6d7a4c5ec7fa0ba4c6978344e54112725000400000906173c4081afc0a3ddfaa9eeff8fd4ff3f7cb475aeeb85befb7db6f384bdfa7cb2ef6a9bd9709dda82aae59abefa95b7f27ea1d96287bf77a1d66995ca527cab54739a405b80a6c6f183a4d134507920355518233924283328282e19191f121922040d1a0512201e2c38242e38111e261727332434452f3951141b36050a231a1f34272e3d28313e101b290915271e2944313c57353f572e3849131d240004070b0a131818261a233736465d485d78293f584352654d5b6d2831452f3b532c3b5b36496c2235583547664d5a742230474a5c797387a6586c8b324665576b8a4357763243643c4d6e5364855061823041623e4f703a4b6c394a6b23335726355657658157637f424d7339426d313d6719254d4759784b5e792e425b273a552c3d5e2c3d5e32425f2f41583649562d42514b607b314665384a6726375121304a1e2e4545546e6e7f9a556784384d6c425979445c7a334867233a543b516a435469515867f4f6ff00008482887a787e807c8289858b8b878d9a969c98949a8d898f8c868b8f898e938d92938d92908a8f8e888d908a8f948d909a9293a096969a92939c94949b9394989091a09899a09899a8a2a3a7a1a2a8a1a4a39c9fb0a9aca9a2a5a8a1a4a5a0a2a3a5a6afb3b48c8e8fadafafa1a0a2abababb0afb1999999aeadaf9b9a9c97989c94949a9b9ea39799a191939b97979d8d8b8b65625e686561504d482a241f150f080f09020d0700120a03231b14221c174e484395908d5b5653b7b2b1f4eeefebe4e7e2dce1cdc9cf9d9aa3bdbcc6b4b2beb3b3c1b1b1c1adadbdabaebdabadbfadb0bfafb2c1b0b3c2afb2c0aeb1bfb0b4bfabb1bcacb0bbaeb2bdb0b2bdaeb0bbafb1bcb1b3beb6b8c3b8bac5bfc3ceb2b6c19aa0ab9399a4b2bbc5b5bbc8b2b5c4aeaebeb0b2c4b6b9c8b2b4c6afb2c1afb3c5afb4c3b0b2c4b0b3c2b1b1c3aeaebeafadc0b1b0c0b2aec1adacbcb5b7c2a7acb5abacbaa9aab8a8a8b8aaabb9acacb87e8088fdfefffdfffffffffffffffefffffffffffffffdfff8fcffb0c6df95b1d06b84a652688b4b5e7f4d5f7e59698654627e3a4761414f6648566d4b58724d5a7a556185525c8445517535405b323f5539445f5765825e6d8d5a698a59678b3f4b6d353e5f39415f4147643b415e434b68646f8b62708d4353705c6e8d5f71903041621a2b4c2033561c2e5325355f2f406b364a793046762e47796580b397b6eb7ea0d65f82ba2c4e893854947894d0a6c8f698bede8fb6c5345a5c000c02011b0d0c2112001108000f10152f3b7ba1b99bcdf19edbff63a4d726609b77b0ee94cdff80b9f781b8f57aadeb6897d46995d283a8e49bbffb8fb1ec6689c16d92ca89b3e8638fc44872a14f6e953752779abae57a99c6324b752035551d283e20242f24242a292a2e1c222909121c00091513222b18232b06131b0c1c281e2e3f303a521a213c080d26171c31222b39262f3c1f2a3817233516213c202b47323c54242e3f010b1200040706050e10111f0c172b26384f293e59192f4848576a5765772a33474a566e5d6c8c394c6f192c4f0f214047546e3f4d644355726478975a6e8d415574445877485c7b4657782e3f604c5d7e4e5f802738593b4c6d2a3a5e3141652030542b3a5a6273884c5a703c496929345a2b375f2330566071926a7c993b4d6a3b4d6c38456b3643693442662536513f5162374b5c4a627a3d546e4559723043582d3e53304154405166758aa0546a83445b755c7490405b750c253f162e443850643f51624b5360f2f6ff0000a19da3a09ca29c989e9a969c948d94777379a29ba29d969d9891989d969da19aa1a29ba2a29ba2a29ba2a19aa1a0999ea59c9faca1a3a69e9fa9a1a2a79fa0a49c9daca3a6a9a2a5a7a0a3a49fa1a49da09d989aa9a3a8a29ca19f999e99959a999b9c9092937f81819d9f9fa3a3a39c9c9c9d9d9d9090908686868a8c8d8f919280838775787c73767b76797e8c8d91807e7e5956526a67634d49442d29240b05000d07020e08030d07020b050019120f443f3e8f8a898d8889b7b2b3d9d4d6c6c0c5c0bcc1a8a6ac87848db6b5bfb0b0bcb0b0beb6b6c6abadbfadafc1b0b1c5b4b5c9b6b7cbb6b8cab3b5c7b0b2c4b1b4c3aeb1bfaeb1c0b3b6c4b5b8c7b4b7c5b6b6c6b6b9c7bdbeccaeb1bfb3b6c4b3b6c4a6acb99ba1aeb3b9c6b1b7c4b2b5c3afb0beb2b5c3b8bbc9b4b7c5b2b5c3b5b8c6b6b9c7afb2c0b5b6c4b6b7c5b6b7c5b8b8c6babac8b7b7c5b2b2beb2b4bfacaeb9b5b7c2b1b2c0adaebcafb1bcb8b9c392949cfdfefffdfffffffffffffffffffffffffffffffefff6fdffacc4dc97b6d5748fb15b74944a5f7f495d7c5e6e8b59678334435d33425c36455f4a58745966864c587c49547a616d8f48546c303e513442594a58746271916475964e5d7e4551734e597940496a454d6b3c4461515c78697490404b69242f4d4c5a777484a15d6c8c2534541928491223441222462f416623365c3b517a6c84ae849ecc8fadde6685ba39588f2c4b827897ce96b7e898bddf6b93a52d5456001e12000900000a00000d00061409000609132a3a8fb1cf9dcbf498d3ff75b3e9669dda77aceb84bdfb86bffd7fb5f474aae771a0de729edb8db4f2a0c5ff82a8e2456ca36f99cea3cfff75a2d55078a856749d3b587f9dbae77b98c5334c762437582c374d2e3342191b2321212712141e101923010a1705101e0c1824222e3a1e2b39273547313d551b243f080f2a141a3120293728313e222b39202a3c131c371d2844414b6328324400000800060b0000081516240e182a1b2e43182f45182d4339475d2634473a42596d79917380a04c5d7e3a4d6e1c2e4b35405b4c58705c6d878095b17185a4546788394c6d4b5e7f4a5b7c2637583748693c4d6e17274b3343672c3c604454784253744d607b6a7d922c3f542c3d5823325328365a3f4d714355743e506f4153724c5d7e47577c46527a3a486c202e4b4351673c4d602b405b374c672d415a35485d44556a2c3d501b2e43364b614258713047614f688249627c273f572f475b2236482e3d4d424a57f2f6ff0000a9a2a9a099a0968f969b949ba299a3817983a198a2a59ca6a299a3a097a1a299a3a49ba5a399a59f95a19e94a0a097a1a79ca4aa9fa7aca1a9aba0a8a69ea5a59da4a69da7a79fa9a79fa9a6a1aaa79fa9a5a0a9a59faaa6a0aba39da89d99a49c98a39f9ba64d4954b5b1bc9f9ea8a1a0aaa4a3ad9897a18e8d979899a3898a9482838d7d7e88787a85898b9690929a868385474342676261524d4c1914130d0805130c090f08051911113b36355e58597d787a8d878ccac6ccd8d3dcc0bcc7aea9b8b9b6c5adacbc878696b0b0c2b6b8caa9aabeb8b9cda4a8bbabafc2b1b5c7b2b6c8b3b5c7b3b6c5b5b5c5b4b5c3b5b6c4b2b6c1b2b5c3b3b7c2b5b8c6b2b8c3b1b4c2acb2bdb4b8c3b1b7c2acb2bdb1b7c2a0a4af9599a4b1b6bfb6bcc3b2b8bfb2b8bdb5b9beb5b9beb3b7bcb1b5bab2b6bbb6babfafb3b8b3b6bbb8bbbfb6b9bdafb4b7b3b8bbb6bbbeb0b4b9b0b2bcaaaab6aeaebab5b6c0aaabb5afb0babab9c2a0a0a6fdfefffdfffffdfffffdfffffdfffffdfffffffffff4feff97b4c96387a55d7c9b6581a05f76965468875264815e708d6e819c536681283a572a3c594f60815564854f5b7f64719153627c3b4b6236455f3c4d684b5b785564844c5979414e6e495676545f7f303b5b37426045506e424d6b414d691d294525335053617e5d6b8842506d29375428385531425d283953485b76839ab4829ab89ab3d58099c32e4876152d61617fb091b7daa9d2eb7ca4b6375c640d2c29000e02000e000c1707060e0302090600020a10283c85a8c997c7f197d2ff79b6ee92c5ff88b8f879afee73aeec7eb7f574aae96797d77fabea90b9f79ac6ff6998d0497bb087b9ed92c3f5709bcc4e74a43e5f8d4c6b9897b4e1738eba58719951648525324c31384b1b1e2d01030e0d0f1a0d132012192a1821350611271e293f1d2437242d4129344f131f3b222e4a1a243c141b2c292e3d212635282e41252e49212c482a355020293d000514000008010008161622121b29273a492e44563a506247556b3e4a624c536e828da8596784586a876176911b2e49202c444b586e425668586d835668873d4d7129395e56668b68799a596b8a394b6a1c2d4e2f3e6537466d38476e4c5c804f627d42566f4c627b364c65384d68384a672b3b5852627f4658751426452f42634356795164873c4c702433542a355339455d4b576f202f4f46587727375435445e32415b18283f1d2e4820344d1e334e2f4561455b774f647f34455f3f4d632a3648343c4d4b505feef1ff0000a79fa6a8a0a7a69ea5a29aa19d949e7f7680a299a39f96a09d939f9d939fa197a3a69ca8a69ca9a399a6a298a5a49aa6a398a2a69ba5aa9fa9aca1aba89fa9a79ea8a79faaa9a1aca59faaa6a0aba6a0aba59faaa39faba5a1ada39fab9f9ba7a29ea99a96a1595560a5a1ac9b9aa49f9ea89b9aa48c8b95777882898a948c8d978b8c9683858f797b8581838d8b8d95777476403b3c3f393a3a35341b1615110c0b130b0b0a0202504a4b9d9798878284908a8f8e8a9099949da8a4afc5c3cfb9b6c5bebdcdb7b7c77979899b9dafb0b2c4b0b4c6babed0adb2c1afb4c3aeb3c2abb1beacafbdaeb2bdb2b4bfb3b5bfb3b5c0b2b4bfb1b3beafb3beb1b5c0afb5c0adb3beabb1bcadb4bdafb6bfadb4bdb4bbc4a2a7b09499a2acafb7aeb1b9aeb4b9adb4b7b0b5b8b1b6b9afb2b6adb0b4aeb1b5b2b5b9a8abafacafb3b1b5b6acb0b1a2a7a8a4a9aaa7afafa4abaeaaabb5a4a4b0a2a3ada3a4ae9fa1a9afb1b9bdbdc39f9fa5fdfefffdfefffdfffffdfffffdfffffdfffffffffef4feff97b6cb446a882749673956754c64824a5e7d4c5e7b60728f859ab67287a34559782539583344654b5c7d515d7f47547443546f3c4d6741526d4e5f7a4f5f7c4b5b784e5b7b4c59794b58784d5a7a2835552d3a5a3846633a4865515d794955711a28451523403f4d6a5d6b883947632b395534445b10233852657a94acc0687e97536b891f375b273f693c53837893bf759eb59ac4d1436a72002020001812000f040f190c0f13081a1c1602070800010b182f457c9fc098c8f2a7e2ff6aa5dd92c1ff87b5f579afee7ab5f37fb9fa73a9e86b9bdb7ca8e781adea7caae46197ce5e97ca71a9da6ea2d15d87b62e52822b4b7c5573a28ba8d5728eb762799f4558791f2d49212c421118291a1d2c1717271114231d2237333a5327324e222d481e2338252c402d38531d2b482c3a5727324d21273a2a2d3c2626361f2335171e3716213d28334e222a4106081a03010d0b051011101a09121f3344514a6170566c7e59677d4a566e666c8977829e465470394c67475d7632465f313d552532483246572b40553d4f6e2a3a5f3c4b724d5d827384a56476934658773647683c4a7453618b49578149597d3b4f683a5167374d694b607f5b708c34476222334e3849645e6e8b6b7d9c4255783e51765062872d3d611d2c4d1a25453139563f4764424e70374667384565414f6b29375325365021324d112641263b5733496541567256698445526c49546a373d503b3f514c4f5eeceffe00009b94999a93989b939a9b939a9c949b8d858cb0a8af9b939a99909a9a919b9e959fa39aa4a59ba7a399a5a298a4a298a4a69ba5a89da7aa9fa9aba0aaa89fa9a89fa9a9a1ababa3ada9a3aeaaa4afaaa4afa8a2ada7a3aea9a5b0a8a4afa6a3aca8a6ac9e9da16f6e72a1a0a4a3a4a8a7a8ac9d9ea28d8e9291949891949894979b93969a93969a8b8e927e83868488896b69694e4a494944434d4847332e2d1b16131c15121a13102621204842437f7a7cb0aaafada9afcbc6cf97949d9f9ea7b0afb8bdc0c5d5d8e09b9ea6aeb3bcc2c7d0bfc6cfc1c8d1c1c8d1bfc7cebcc4cbb8c1c5bac0c5bdc4c7c1c6c9c0c4c9bdbdc9b9bac8b6b7c5b2b5c3b2b6c1b1b5c0adb3beaab0bbabb1bcaeb4bfb0b5beb9bec7a9abb59c9ea8b4b5bfb4b6c0acb2b9acb2b9aeb2b7aeb2b7acb0b5a9adb2abaeb3afb2b7aaadb2aeb1b6b1b5baabafb4a1a5aaa3a7aca8aeb3a6acb3a5a6b0a8a8b4aaabb5abacb6a5a7afacaeb6a7a7ad79797ffdfefffdfefffdfffffdfffffdfffffdfffffffffef4feffb0cfe66389a93c5b7a3d5978556a895d71905c6e8b6779966e839f607591516584415574394a6b3e4f704a567a4a567830405d3546613e4f6a5768835565824555724b5a7a4857773a47675764844451713845653f4d6a4b597663718d515f7b2a385412203c4654717684a13c4a67101e3a212f4b16274155677e738aa01c324b051d39122b4d465f877d95c3647ea67f9fb66588920c2c320003040009040004000006000b0c0311100c080b0f00000a11263c83a4c59ccaf3a6deff7bb3ea8bbaf880b0f074aae97bb6f47cb7f570a6e5719fdf749fde7da6e478a6e070a6dd8ac3f67bb3e46394c45880b0305482264775809fcc88a5d14f699143597d3043642634501c273d22283b282c3e2022341a1e30383e552b354d2e395528334e32374c2e3549303d57273754313f5c2b36511f25381619280e111f0e1526131d3518253f25304b1e263d090e1d0e0e1a110b160b0a14010a1731424f445b6a4157694351673e4a62696f8c5c67833e4c682c3f5a253b5430445d333e59131f3715293b31465b61739235456a2c3b623a4a6f7889aa70829f5e708f4f60812e3c66414f7936446e3a4a6e283c55243a533b506f5266895c6f902739583342623443635564857282a653648b41527951618b35446b212c522831533037583940615d698b4352733946663c4a66313f5b43546e3b4c66172c471b304c293f5b32466550627f44526e3d4961363d513c405356586af3f6ff00009f989d989196999198999198968e95857d84a9a1a88f878e908791908791918892948b95958c96948b959389959289939388929388929186908e838d8b828c8b828c8d858f90889289838e8a848f8a848f88828d87838e8985908a869188858e918f95a2a1a5858488aeadb19d9ea29495999d9ea2a5a6aaa4a7ab9194988c8f938285898285897f82866f74777c8081716f6e504d495b5655514c4936312e15100d1b14111e1714130e0d110c0b474243b9b4b6b5b1b6dbd7ddb3b1b773737968686e898c91c3c6ceaaadb5a3a8b1b9bec7aab1baadb4bdaeb5beaeb5beadb4bdadb5bcb2b8bfb4babfb4b8bdb0b3bbb8b8c4b5b5c3b0b1bfaeafbdaeb0bbacb0bbabafbaa7adb8abb1bcabb1bca9aeb7b0b5bea2a4ae989aa4b3b4beb6b8c2afb1bbacb1baaeb0baaeb0baabadb7a7a9b3a9aab4adaeb8adaeb8afb0bab0b2bcabadb7a4a6b0a9abb5adb2bbaaafb8a9a9b5ababb7aaabb5a9aab4a6a8b0acaeb6a8a8ae828288fdfefffdfefffdfffffdfffffdfffffdfffffffffef4feffb6d5ec6c92b23d5c7b2d4968374c6b3e52714b5d7a6678956d829e50658142567554688765769758698a48567a445374283855283954293a5552637e5c6c894858754958783746663e4b6b616e8e5663833e4b6b43516e505e7b67759153617d1a29431f2d4942506d6573904553701b29462e3c594c5d783f536c364c651025401e36522e45654d648a748cb698b2d6647d910a232d00080e00030400030102090400020015150f06040404070c00000b0a1e377b9cbda0caf4a5d9ff96ccff87b6f47fafef73a9e878b3f179b4f276adea7cabe9719dda719bd67ca9e274a8dd96cdff81b6e85d8ebc517aa74466941d3e6b87a4d0708cb5274166344a6d384a6936435d28334921283b1b1f31202437171c3151566f313a55414b6945506c3b4256252c401e2b45233350283653202b4613192c020514151826202738313c5235425c37425d2931480e13220b0b1707010c0e0c18010a171f303d2f46563e546649576e414a6530365335405c4654703a4d68223752374b64323f59142038263a4c4a5f7465779649597e28375e4b5b806c7d9e5a6c89697b9a5d6e8f32416832406a25335d32426631455e20354b2c405f374a6b46587737476456648143516e3542623443642e3e622a3c6148598059698e424e72626b8c49516f4149663340604e5d7d2d3b583e4c6861708a677690485973182c452d425e334965273b5a394b682e3c5827324d363e554b5065595d6ff6f9ff00009f999e9a9499a29ca1a29ca18f898e736d72a09a9f999398a39ca3a29ba29f989f9f989fa099a0a29ba2a29aa4a29aa1a99ea6aa9fa7a79fa6a69ea5a49ba5a39aa4a199a3a199a3a49ca6a69ea8a49ea9a29ca7a09ca7a39faaa4a0aba39faa9e9aa69893a256516095909fa29faea09dac9f9cab918e9da4a1b09895a49494a28484927c7c8a7a7a8878788693929b9c9a9a4f4c475e5956423e39322e291e1a1528221d241e190e0906120d0c2520218883859b989ac6c2c7a2a1a57978815b59658f8f9dc2c2d2bbbbcb9496a8c1c3d5b3b7cab9bdd0b2b6c9b3b7cab3b7cab4b8cababccebcbfcebbbbcbb6b7c5b5b5c3b2b2c0b0b0beb0b1bfb2b3c1b3b6c4b3b6c4b3b6c4b7bbc6b5b9c4b0b2bdb5b7c2a4a4b09999a5b2b2beb4b6c1bbbdc8b8bbc9b8bbc9b7bac8b6b7c5b3b4c2b4b4c2b8b8c6b6b6c4b4b4c2b3b4c2b0b1bfabaebcb2b5c3b5b8c6aeb1bfafafbbafafbbacadb7aeafb9abadb5adafb7aeaeb497979dfdfefffdfefffdfffffdfffffdfffffdfffffffffef4feffb9d5ed6386a743607f516a8a5469883f537240526f6476937186a26f84a0556a894a5f7e596c8d5162833b496d384768344461283b5621314e4b5b785e6d8d4d5c7c4857782e3d5e3844664a56784b5878465373505e7b46547154627e4c5b753141583e4d673e4c684856734a57773441612837572a3959314360192e49051a36142c48294060a5bee06c86ab99b1cf273a490000070004080005080001000c0f0d0504000f0d0c110d120000070003160a1b36617fa2a5cdf7b2e4ff97cbff87b6f381b1f178aeed78b3f17db9f586bdfa8cb8f77ea7e578a0db74a1da70a2d789bef0669ac94c7aa95077a4466794274772708fb6516e931b35594257763d4e692230471c273d1920331b21341b2035050b223c435e48506d464f703f4a6640495d222b3f1726402f415e3545622b385221283b111625171a28202738323d533b48624351683a4559161b2a00000b0a061219192505111d132633243b4b4157694d5b7237405b141a37222d493947642e415c203550485b7647546e4250674a5d72475c724a5b7c5b6b903d4c734e5e834f60814c5e7b46587546577841507745537d33416b2d3d613549621f34491e344d1c324b35475e4354694354693a4b6030405734455f2b3e592a3c593e506d4e5f7a3c4b6564718750596d3d485e0a18353241611c2a4738446066738d6171883f506a2f435c465b77485e7a3247663b4f6e3848652f3b57374159454c60525668eff2ff0000a49ea39c969ba09a9fa49ea3979196756f74a19ba0a39da2a39ca3a19aa19d969d9b949b9d969da19aa1a39ca3a19aa19c949ba1969ea39ba2a69ea5a69da7a299a39c949e99919ba49ca6a79fa9a6a0aba49ea9a19da8a39faaa4a0aba39faa9d98a79f9aa95c5766928d9c9a97a69491a0a09dac9f9cab9794a393909f8d8d9b84849280808e7c7c8a7a7a888b8a9499979643403b56524d3b37322e2a251e1a15201a1518120d191411120d0a2521207b7677aaa7a9d6d3d59392967171778b8995c3c3d1d4d4e4c9c9d98f91a3caccdebcc0d3babed1babed1b9bdd0b6bacdb5b9ccbabccebdbfd1bfbfd1bbbbcbbdbcccbabac8b7b7c5b7b7c5b8b9c7b9bac8b8b9c7b5b8c6b4b8c3b4b8c3b3b5c0bbbdc8ababb79e9eaab4b4c0b4b4c0b7bac8b6b9c7b7bac9b7bac9b6b6c6b3b3c3b6b5c5b9b8c8b8b7c7b5b4c4b3b3c3b1b1c1aeb1c0b4b7c6b4b7c6aaadbbaeafbdb2b2beafb0bab2b3bdb0b2baafb1b9b1b1b7a1a1a7fdfefffdfefffdfffffdfffffdfffffdfffffffffef4feffaac6de5c7d9e4e6b8a6b84a47186a55668873d4d6a3c4c69586a877489a5697e9d4d6281475a7b394c6d3545694e5d7e4a5c79384b662d3d5a4757745463834c5b7b4958793847682430523c486a495676404d6d4f5d7a4755724f5d793e4d6734445b35455c2f3d5933415e424e705763875361852d3c5d1729482b3d5c0c213d011733243c5aabc4e46a83a53b506b06121e080e130106090408090709090102000200000401030b081100000d0000120415306583a6aed7feb0e1ff92c7fa88b5f27fafef7fb5f47bb6f484c0fc8ec5ff89b6f387b1ec8db5ef6692c870a0d47baee04274a23966925577a53e5d8a3b5b847494b84d698c082141263b562839531523391924382a33472f384c1f273e1d243d343c59525c7a3742622f3957525b6f3944582d3b57495b7845577439466030374a262b3a121523181f302a354b33405a39475e323d511217260000081b17231a1a260c17252a3d4c273e4e1c314628344c333c572a304d1e29452836533446632b405b40536e46526e7280975b6e8354697f58698a60709544527c37476c384a694355722a3c592436553342694c5a844c5b82334367283c55192e44283c55172b442e3d574b5b7236445b3f4d6439475e32415b4555723648653a4c692b3c572736503441573b445826314714203c0c1c391b294533405a3f4d6441516833425c4f637c4b607b4a607c364b6a364a69435272434e6c3b445f3b4158525668f0f3ff0000aca7a9a29d9f9b96989e999b9b9698787375989395989395a39da2a29ca19e989d9c969b9e989da39da2a49ea3a19ba0a199a0a49ca3a8a0a7aca4abada5acaaa2a9a49da4a099a0a29aa4a69ea8a6a1aaa49fa8a39ea7a49fa8a49fa8a19ea7a4a1aa9d9ca56c6b74898891a1a0a99c9ba4a09fa89c9ba49f9ea79f9ea792919a8f8e9792919a8b8a9387868f8584888887835a58506a675f67645c4d4a422f2c241d17121b1510140f0c0e0906040000898584cdcbcbebe9e9e3e2e4999a9eb6b6bcd9dce1cccfd7cbced6979ca5c1c6cfb4bac5acb2bdb5bbc6b4bac5b1b7c2aeb4bfb2b6c1b6bbc4b9bbc5b8bac4b3b3c1b2afbfadacbcacabbbacacbaabacbaa9aab8a7a8b6a6a7b5a8a9b7a9a9b5b4b4c0a6a6b29a9aa6b0aebaadadb9a5a8b6a3a9b6a6a9b7a8abb9a8a9b7a7a8b6aaa9b9aeadbdacabbbabaabaacacbcacacbca8abbaacafbea9aebda1a4b2aaabb9afafbba4a5af9fa0aaa3a5adaeb0b8bbbbc1b0b0b6fdfefffdfefffdfffffdfffffdfffffdfffffffffef4feffaac4dc6786a75c7897667d9d5f73925c6e8d536282435272485a794e62814c61805166855d70915467884f5f835d6e8f5d6f8e445673344665384a69404f704554754a597a4756773140614f5e7f5764842d3a5a37456242506d54627e404f6936445a37455b33425c303e5b333f615762886f7ca25461873444682b3c5d1a2e4d162c48354d696c84a24a628002142b0005100b0c100103040608090a0a0a02000007040609080c00000700051400001120355191afd2acd5fca5d7ff96cbfd89b6f37babed87bdfc84bffd8ac6ff85bcf96f9cd986aee98fb6ed5680b56695c86192c2305e8d2c5683496a983e5b8747668d7a98bb435f7e000d290e223b2233482a384b283347253044303b51343f5a57627e5e6989525d7d414d6f45506e4e596f475568384964485c7b384c6b2d3b572b3547282f3e3137442931423441573c4b6538465d2732460c121f00010b12101c15172216212f3c4f5e2c43530f2439212d453f48632d33501d2745303e5b556784455a763d526d313f5b5867815d6f866579925e6f9049597e3c4a743b4b703446652b3e593a4d6830426128375e44527c5d6c934d5d8121344f2337502233541a284c384466606b8b4d5677576282394365111d412c395f2d3c633a497039466c3f486d2f36573d42612c3451242f4d0c1c3929375343526c3a485f37485d2f3f564559725166814b617d3348671c304f2d3f5e404e6b3e4965454c6555596cf5f8ff0000928d8f9792949691939792949792947671739b9698a29d9f9d979c9c969b9993989690959892979d979c9c969b9791969890979890979991989a92999a92999a9299979097968f96968e989a929c9b969f99949d98939c98939c98939c9593999391979293978081858384889e9fa395969a95969a9495999192969b9ca08c8d9187888c8384887a7b7f8081857f7f7f7a79756d6b636a675f7d7a725e5b5336322d120c07130c091813100803020a0605736f6eacaaaac8c6c6c4c3c59ea0a1adafb0b3b7b8979c9facb1b48d9398a0a6ab99a1a899a1a89da5ac9ea6ad9da5ac9ca4aba0a6ada3a9b0a6aaafa4a7afa8a5b4a6a3b3a3a2b2a4a3b3a7a7b5a9a9b7a7a8b6a6a7b5adaebcaeafbdadadb9b7b7c3a7a7b39b9ba7b1afbbaeaebaa7abb6a6acb7aaadbbadb1bcafb0beaeafbdb3b3c1b7b7c5aeadbdb0b0beb4b4c4b5b5c5b0b3c2b4b7c6b3b8c7acafbda4a6b1b3b3bfadaeb8a4a5afa6a8b0abadb5a8a8ae8f8f95fdfefffdfefffdfffffdfffffdfffffdfffffffffef6feff9db5cd5e7d9e64809f738aaa5e71925a6c8b6978986f7e9e3143622e4261374b6a475c7b546788596c8d5a6a8e5667886476954456733042612739582f3e5f404f704857784e5d7e4251725c6b8c6875953c49693d4b6836446144526e35445e313f553e4c62394862303e5b2f3b5f48537969759d6d79a136466b2031524458772035511228447088a44d65813243580b0d170200010f0e1003020400000009080a0a090d00000403051000000d0000165f7591b0d3f59dc8efa9ddff96cbfd8cbbf87aaaec90c6ff8ec9ff8fcbff7bb3ee5886c080a8e285abe1567eb2618fbf4f80ae3b6894335a8644618e526e975f7ca17895b4334e69041a3325384d29384b2a384a172335020f25222e464c5874727f9f7884a6384466455173444f6d414c624a576d394b684155742e42612a3b56353e523b4251404554242c3d27334b3b4a6444516b333e52161c290a0c1602000c222331202b39283b4a1d334521364b2e3954262e4b2e33522c345233415e455a763a506c5065813c4a6634435d42546b5f738c5364853b4a712a38623a4a6f3244632f425d4659744d5f7c3141663d4b755b6a9159698d192c472f425d253455263458454f71566181434c6d5760814b55772a365a2b385e36466b37466d4b587e495375394263505673565e7b37446431415e273853404f693d4b6236475c3b4b623b4f68465b764f65814a5f7f293c5d33456443507036415f3b455d4f5366f1f4ff00009a95979c97999590929792949e999b706b6da5a0a29d989a9b96989e999b9f9a9c9d989a9c97999e999b9f9a9c9e999b9f999e9a9499a19ba0a29ca1a39da2a29ca19992999d969da19aa19f989f9e979e9f989f9e99a29e99a29c97a098969c9a989e9fa0a47a7b7f98999d9091958c8d918485898d8e92908f9391909487868a7d7c808180848483878180847d7d7d88878375736b7f7c7489867e625e592e2a25130c09130b0b1712110500000d08091d1819343133aba8aaacabad7375764a4c4d666a6b9ca1a4b2b7ba6c7277b6bcc1aab2b9a8b0b7abb3baaeb6bda6aeb5a6aeb5a8aeb3a6acb1adb1b6a7aab2adabb7aaa7b6a9a9b7adadbbaeaebcababb9aaabb9aeafbdabadb8a8aab5a8a8b4b7b7c3a2a2ae8484909d9ba7b0b0bca7abb6a7aeb7abafbaacb1baadafbaaaacb7a7a9b4a5a7b2a5a6b4a6a8b3a4a5b3a1a2b09fa2b0a4a7b5a8aebbacafbdaeb0bba2a2aea3a4aea5a6b09ea0a8a4a6aea7a7ad94949afdfefffdfefffdfffffdfffffdfffffdfffffffffef6feff95adc57692b4617a9c566b8b596a8b4655765865856776963345642c405f2c3f601f345434486b576b8e7487aa5568895062814153721e2f50293a5b4455764758794f5e7f4d5c7d5e6d8e606f905e6d8d49587850607d5464813e4c683847613a495c49586b3a4761323d5b2a365a3c466e6c78a2737fa75e6e933b4b6f405374455a762a3f5b4d647e637995596a7f11131d0501060000010302040a090b0a0c0d05060a00000602051300000d000d249db8d39cc2e493c3e79dd6fda3dbff8fbefb7faff17fb5f485c0fe94cdff81b7f36390c9769dd48cb1e56890c16692c13b68943a6390385d89455f8d3b537d87a5c86d8ba838516b182d432434453241512e3b4b1725371321371b29453948685b6c8d6f7fa3515f833d496b25304e4450684d5b724e62813b50701c31512e415c3e495d505967535a691620311220372a3b5531405a29364c171e2d00000b00000b1d202e2e3b49394e5d465c6e23384d242f4a3a425f4c5170474e6f4350702d41603b516d586e8a4a5a7730415c374b64455a754b5e8141527921315b2e40653b4f6e455a753f556e475c7837496e4d5e857182a92b3e611227423c506922334e1d2e4956637d6c7a914653693a475d4452695a698355668150637e485a773647622d3d542330464d5769727d912f3f5c3648671727441e2d4739475e4b5c7143536a2f435c3a4f6a5065814e6383485b7c3243642633533843613d46614a4e61eceffe0000948f919e999b938e909a95979a9597615c5e9c97999893959893959b96989c97999b96989a95979c97999d989a9c9799a09a9f9a9499a09a9fa09a9fa19ba0a19ba09a939a9e979ea39ca3a19aa19f989f9e979e9c97a09b969f99949d97929b95929b93939977767f86868c9897a09191978e8d9685858b8d8a939391978e8b94848288817e877d7b8174717a726e7373706c69675f67645c706c6754504b2823201911111008090a04050c05080f0a0c1813154c494bb6b3b5a6a5a7717276333339575a5fa0a3abbbbec6838891babfc8acb2bdaab0bbb0b6c1b3b9c4acb2bdacb3bcaeb3bcacb2b9b3b5bfadafb9b6b6c2b3b0bfafafbdb1b1bfb1b1bfafb0beb1b2c0b7b9c4aeb0bbb1b3bea8a8b4aaaab69e9eaa9696a2afadb9afb0baa8adb6aab2b9b0b5beb0b5beaeb0baacaeb8abadb7acaeb9acaeb9adafbaaaacb7a5a9b4a4a7b5a8abb9a9afbcacafbdadafbaa9a9b5abacb6abacb6a6a8b0a9abb3ababb1a1a1a7fdfefffdfefffdfffffdfffffdfffffdfffffffffef6feffa3bbd35571932f486a3b4f725162835867885f6c8c525f7f4857775b6f8e607595304565182c4f3246696275985b6e914e5f80394b6a1d2e4f3e4f7058698a4a5b7c4857783948693847683948693241614958785464816474913b49653746604352653e4d60323f59434e6c4450743d4971535f875160878999be8797bb36496a5a6e8d384d695469855c718d3e4e650b0f1a0f0e120d0e12080a0b01030401040806090d03060e0000080008182e435986a4bf94bdddb2e6ffaee9ff9dd8ff7aace887b7f98fc5ff81bdf98cc6ff96cdff84b2e887afe47da2d4769ccc78a2cf315c872e55814d6f9a1e3763152b548da9cb85a2bd2038500010222332423946544855632f3d4f3242594d5d7a4457785265886d80a36171953b4a6b29375444516b41506a455879485e81283c5f2e405d4651674a52633d4455242e401b2842293a554755714451671a213000010c060614212432303d4d35495a53697b485a71404b67515675636587606788556282485c7b4b607f5c728e59698633445f273b542d425d53668962739a4d5d8747597e3b4f6e354a652a4059374c684a5d8065769d697aa1314467344964566c851d2e4917284346536d5e6c8347546a36435948566d5c6b85596a85495c773a4c6924375237475e2c3b4e525e70647285324461273a5b2234512e3f5a39496044556a2b3d542438513e516c475c78425776506384273859354262495472646d887b7f92f5f8ff00009d999e9e9a9f9d999e9d999e9c989d69656a908c919692979895979b989a9c999b9b989a9a97999c999b9e9b9d9d9a9ca09b9d9a95979f9a9c9e999b9f999ea19ba09b959a9f999ea6a0a5a49ea3a29ba2a099a0a099a09f989f9e979e9c97a09894a0908e9a7e7b8a75737f9895a48f8d999e99a88f8b978b869595919d948f9e8a8692857e8d7c7582726b7a6f6a73625e5d68656066625d6a65624a45441a14151f1718261d2018111420191e110b100f090e646065bcb8bda1a0a474747a3e3c48616070aeaec0b8b8ca8d8ea2b5b6cab0b4c7b4b8cbb6bacdb9bdd0b1b5c7b2b6c8b3b6c5b2b5c3b9b9c9b3b4c2b6b6c4b1b1bdafafbbb1b1bdb0b2bdaeb0bbafb1bcb2b6c1b4b8c3b5bac3b0b2bcb6b8c2a6a7b19596a0afb0babbbdc7aeb4bbb0b9bdb3bbc2b1b9c0adb3baa9afb6abaeb6aeb0baaeb0baaeb0baaaaeb9a7abb6a7abb6a8aeb9a8aeb9a9adb8b0b2bdb5b5c1b2b3bdadaeb8adafb7adafb7b1b1b7b5b5bbfdfefffdfefffdfffffdfffffdfffffdfffffffffef6feffb5cae5506a8e172d502e41644f5e7f616d8f5964844754743f4e6e5a6e8d768bab566d8d304467283c5f43557a4b5e81415273394a6b28395a4c5d7e57678b4555795464884a5a7e2837582e3d5e25345438476740506d53647f33445f35445e39485b35435634415b505b79535f81404d73424f7536466b5b6b8f8b9ebf697d9c576b8a192b4a3143623d4f6e2a37512025341b1d2513161b0a0d1100020600030604090c03090e00030c000816455a6f82a1ba93bfde9dd3f699d7ff97d5ff86b8f485b7f98bc4ff81bdf986c0fb8ec6fd8bbaee9dc4f890b3e56e92c28cb5e2618bb62e537f476792182d5a3e527b89a4c66885a0061d330002131623312c38444954624351634a59734759784256795d7397576a8f50638646557642506d34415b253651293d60496185374d71374b6a47536b36405231384b2f384c2d3a5437486359678368748c3a41520c0d1b070715181b29222f3f20344551667b5a6c8345506c4b506f5b5d7f717899465274394d6c576c8b4e6382384a672b3c57394d663e536f5f71965e6e9864749e586a8f3247632b415a334962374c68495c7f4e5f8646577e495c7f627792576c87212f531b274f232c523f486d3740623c45674650724755793a4a6f32446936476e39496e5c688a39446250587554607c44577834486b3e52713c4e6b36455f3f4f6621334a293d564f627d3f54704e62814356772e405f28355549547268718c777b8ef6f9ff00009894998c888d9a969b908c919894997e7a7f858186938f949895979b989a9c999b9b989a9b989a9d9a9c9f9c9e9e9b9d9c97999994969f9a9c9d989a9f999ea19ba09a94999c969ba19ba09f999e9e979e9d969d9d969d9e979e9f989f9e99a29995a095949e8f8d997f7e889c9aa68b8a949e9aa69a96a18c889494909b918d9989859087808d817b867a73807a767c706b6c68656165605d5752513f393a130c0f10070a251b21170f16160e1507000709020969656baba7ad96949a706f783f3c4b666477b8b8cab5b5c79899adbabbcfbabed1bbbfd2bcc0d3bfc3d5b7bbcdb7bccbb8bbc9b6bac5bdbfcab7b9c4bdbdc9babac6bbbbc7bec0cbbdbfcab6bac5b4b8c3b7bcc5afb4bdb0b5beafb1bbbcbec8adaeb89798a2abacb6b7bac2aeb4bbaeb7bbb1babeafb8bcaeb4bbabb1b8aeb1b9b0b2bcacaeb8adafbaaaaeb9a9adb8a8aeb9aab0bba9afbca9adb8abadb8b3b3bfa9aab4a0a1aba5a7afa5a7afaaaab0b9b9bffdfefffdfefffdfffffdfffffdfffffdfffffffffef6feffabc0db5a7498253b5e34476a4554754c587a404b6b4956765a69894b5f7e5b70906178984d618431456832446945577c4c5c8047587934456652638458688c4d5d81647498516185202f50303f603342622d3d5a42526f50617c4657723d4c664756693c4a5d2c39533846634d597b5462864c5c802e3e621c2f504155747b8fae5c708f2e405f0718392333572d38562a31420e121d00000600000500050801060904070b03080b01081100030f2d43557c9bb48ebad972a8cb7dbee596d4ff90c4ff81b4f384bdfb83c2fc8ac5fd89bff683afe498c0f19abeee6d91bf90b7e393bbe55578a33956821e315c6e80a9819abc344f6a0f2439102030121e2a1d273137434f515f71465771354a69354d714f668c42587c3f5275465575404e6b323e5a2d3d5a2f4267435a803c51773f5273404b66323b4f2e3549212c422d3b573c4c694856736a768e4e55660d101e00000e070c1b152434142839455a6f51627c343f5b3b405f535577666d8e3b4769283b5c4156752c41601d2f4c3547645469845267835062873b4b757888b28496bb415672293f583d536c364b66405376405178394a714b5e81546984304560304065404c7629335b3c456b2d355a424b704854784b587e4251784a5b823f4f792839603c4a6e323f5f505b775a6583394d70455b7f4f6484394e6a30415b3f4f662c3e5542546b60738e495e7a5367862f40613645652532523e48665f66816a6e81f4f7ff000086828889858b908c928b878d969298827e848d898e979398918d929490959692979490959491939794969895979895979792949590929d989a9c97999d989a9f9a9c969193969193979196969095958f94958f94958f949690959891989793989392949395959395968e9090a0a2a38d8f8f9392949797978d8c8e9090908e8b8d8987878986888482827c797b7b79796a6665464241403b3a2b2526514a4d5f585d463b434f444c534a5449404a48404a4a424c7e798297929b8c89926e6d763f3e486c6c78c2c4cfc2c4cfaaaeb9d0d4dfc8ced9bec4cfafb6bfb2bac1a9b1b8a8b1b5a9b0b3a6aeaeacb1b2a6abaea4a6aea1a2aca0a2aca4a6b0a3a5af9ca1aa9ba0a99ba2aba0a7b0a5adb49fa5aca5abb2a4a7afa1a4acadafb79fa2aa8e969d8c969d90989f929aa1969ba4989da69a9ca6999ba69597a29798a69598a69497a59298a59399a69097a68f95a29d9faaa6a6b29a9ba592939d9b9da5999ba399999faaaab0fdfefffdfefffdfffffdfffffdfffffdfffffffffef6feffa6b9d45d7599475b7e5565894450724953754650724d597b606f90495c7d5166865a71914e64873a50732c3f64394c714a5d805063864d6083687b9e5f6f934454785565894a5a7e3b4c6d4253743746662f3f5c475774596a855a6b8554647b556379505d733e4b65313f5c3441614655764f60813f5071293d5c162b473244616476957f90b129395d1d2a50232d4f343c531b2231080e19030b1205090e05080c04060700010200020a00010b162a3b56758c75a1c07fb5d885c6ed95d5ff79ade97aadec7cb5f371b0ea81bcf48ec4f97ca9dc7ca1d3799bc97a9dc96e93bf749ac47a9cc7526e973c4d787585af60799b263e5a182b401a2939121b28131c2627303d435163536681687f9f546e933d587d5d7599677b9e56688734456033415e485a7941567c364f77354b743b4f722e3a562f3a503c45592f3a5036446041537041516e63708a4d54671b1e2d00000d060b1a2332422337493c51663b4c662a35513e43625f61834c52754f5b7d425576273f5d18304e263a59485a775c718c566a895f71964757817181ab8496bb506581314760273e542237522e41644052773d4f74384b6c405570566b865d6e8f59678b3945673e4b6b5863815d68865c6a875163824e6182677c9c475b7e172a4b27375454637d6a778d687791384e725a7499546a8d344968273a552738521b2d443c4e655a6d885b6d8a4557762e405f3c49694853733e4664626780797d90f5f8ff00008581879d999f908c92969298969298706c728e8a909692978e8a8f918d92928e93918d92908d8f928f91949193939092948f91948f919c97999a95979b96989d989a938e90918c8e999398999398989297969095958f94948e93958e959490959897998d8f8f8486868284849597978e90908f8f8f9696968b8b8b8c8c8c8a8888878585898787817f7f7472726f6d6d6965644742434a4445352e31989196e4dce3ccc1cbc9bdc9c7bdc9b7adb9bab1beafa7b2a7a1aca09aa5a7a3ae9a99a3706e7a848490b6b8c3acaeb9838792b4b8c3acb2bda3aab3a3abb2a6aeb59da6aa9ca5a89ca4a49aa2a19fa5a4999e9fa6a9ae9fa1ab9c9ea89ba0a99ba0a9999ea79aa1aa9fa7aea5adb4a3abb29ba1a8a4aab19da0a891949ca1a3ab9fa2aa9da5ac9aa4ab9ba2ab9da4ada2a7b0a2a6b1a1a3ae9e9fada0a1afa3a3b3a2a5b4a0a3b29ca1b09b9fb1979eaf979cab9c9daba5a5b19d9ea8999aa4a1a3ab9c9ea698989ea5a5abfdfefffdfefffdfffffdfffffdfffffdfffffffffef6feffadc0db566e925d71946c7ca0495577555f815963853d496b32416246597a647999637a9a576d905b71944a5d824d608546597c4154774255785d70935d6d9146567a49597d49597d4556774d5e7f3a49694e5e7b4c5c795566814f607a617188546278515e744a57713f4d693745623a49693e506f394b6a445975384d692133504f61808797bb8898bd2c3862192248323b56333a4d2e35441e252e0c101507090a08080802010309090f0000080a1a2b27435b5983a09bd1f48bccf395d5ff83b6f480b3f275aeec66a2dd79b4ec84baef78a3d688aede8caedc7ea1cd547aa4456c936285ad6780aa7888b37e8cb63f55783e567214273c09162617202a131c26222b382d3b4d4255705b7494526d9238557c59739861779a4f617e21324d2b39564b5c7d3a4e773b537d52689254678c3a4563303a52363e553440582836532c3e5d344363495670282f42161928080818101524303e5030465831465b24354f28334f4348675254773c42654d597b4f62833e56742b43611f3352354766677c984e628164759c5666904d5d8763759a5a6f8b3d536c182f45273c572e41623d4f7445577c3d50714358738196b163749546567a3f4b6d3542627c87a55765815b6986526483415475536888475c7c3449684c5f7a708299515f75465771566e926a84ac526a8e3146652235501c2d4712243b374960495d76586b86465875364565515e7e56607e3f47644b50695b5f72eef1ff0000918c9599949d948f98959099908b9469656b767278928e94928e93959196969297949095938f949591969693959693959592949592949c999b9996989b96989e999b959092928d8f9e989d9e989d9e989d9b959a989297958f94958f949490959b999f8c8c928080867373798c8c928e8e9492909696949a8b878d8c888e8783898682888783897e7a80716a716c666b625d5f4d4849544d50433c41aba3aaf1e8f2ddd1dddccfdddfd5e2d3c9d6d5cbdbccc3d0b5aebbb2acb7cac6d1cccad6c4c0d3b5b3c7c0bfd3b6b5c976778bb2b3c7a8acbea8acbeadb2c1afb4c3a7adbaa7adb8a8aeb5a6acb1acb0b5a6aaafafb2baa9acb4a5a8b0a5abb2a5abb2a2aab1a6aeb5acb4bbadb5bca6afb3a2abafb2bbbf9fa5aa81878c9b9fa4b0b6bdaab1baa8b1baaab0bbaab0bbabafbaa8abb9a7a8b6a4a4b4a6a6b6ababbdabadbfa8aabca2a6b8a0a4b79fa5b8a0a4b6a8a9b7aeaebaa9aab4a7a8b2aaacb4a5a7afa5a5abb0b0b6fdfefffdfefffdfffffdfffffdfffffdfffffffffef6feffa2b5d05b719563769964729657638760698e545e80323e603241624053745a6e915e74975d73966f85a862759a6e81a6596c8f3d507325385b2f426554648965759a55658944547830416248597a465877697b9860708d51627d40516b4f5f765a687e3f4c62303d573846624d5b785868854658752d3f5c4b607c556a8550627f4658775d6b8fa3afd7606995363e66252d4a222b3f262e3f252b3616191e0a090b0d0b0b12101012111500040b0009190b263b456d8a89bde189c7ef95d3ffa0d3ff89bcfb71aae86ba7e278b3eb689ed36994c7aed2ffbadbff7091be597ca742668e43638c6f89b18a9ac46e7da4405679435b771b2e43121f2f262f391f262f202936303e503e536e3e5777425d82547198637da24f65883c4e6b2b3c5732425f4b5e7f283e67516a947088b260769a5b6986465068424a613a465e2937543042613443634b577330374b292b3d212131151a292432442c425430455a2c3d573f4a66484d6c424467464a6d3e4d6e485d7d5a71914259792236552a3c5b5d728e475b7a4859804a5a854f5f896f81a65f748f344b6122394f3d526d3b4e6f43557a586a8f4e61823045605b708b4050753f4e75545f853541656d77993f4b6d4b577b6171953e5075475a80556a9044577c5566875a6a871f2c461e2e4b5a749956729b4f698e334a6a293e593d516a2c3e553c4e6542566f495c7742526f31415e4b597646506e454d6a3b4059424659e9ecfb0000a5a0a989848da09ba495909996919a827d866a666ca39fa59892979894999b959a9793989993989a94999b959a9a94999b979c9a969ba09ca19b979c9d979ca19ba09993989791969993989a94999b949b989297958e95928c91918a918f8b91918e978c8b94908d9677767f95929b928f989390998e8b948a858e8a858e86818a85808986818a7d797f746c76726c716c67695953545a5356575053b8aeb4d9ced6c0b5bfc2b6c2b8aebab5abb8b7aebbb7b0bdaea8b3b2aeb9c9c5d0c9c7d3c4c2d5aeabc1b8b6ccc8c6dc858399c0c1d6acadc1abacc0b0b1c5b3b5c7abaebdabaebcabafbaacaeb9b0b2bcaaacb6b0b2bcacaeb8abadb7adb2bbadb2bbabb1b8adb2bbb2b8bfa8aeb5abb1b8a7adb4b1b7bca3a9b0969a9facafb7b5b8c0a8adb6a9b0b9afb4bdb0b5beb1b3beafb1bcaeafbdaeafbda7a7b5adadbdb1b1c1aeaebea7aab9a7aab9a7abbdaaadbcb0b0bcb1b2bcadafb7a8aab2a7a9b1a4a7acababb1b9b9bffdfefffdfefffdfffffdfffffdfffffdfffffffffff6fdff93a6c17389ad6e81a459698d7480a4707c9e525c7e4b57794556772a3d603145684f63865a6e915b6f923b4e714f6285586c8f596d9045597c24385b384a6f5e7095576a8d4d6083596c8f6073945063845165845769884153703a4c693647624e5b753d4863323e5a303e5b404f6f5b6d8c6072915569884c617d3a4f6b465b775264834b5b7f5c698f8c95c0555e84444f6b212c421722362a314422273607091404010a130f1509040d0d0e1800000d04172c3b5e786c9abc91ccf393ceff8ec0fa7aabe9679dda679fda6fa4dd4c7eb34c76aba6cbfd99baeb486a984f759f43678f50719890aad2798ab15363884b607f2136512131482631452930411a21300f18263543554b5f784c6482324c715b759d7b95ba4f65881a2c492e3f5a41516e5566871f345a586e985f759e3b4e745f6e8e55617d49546f313c582a37573b4a6b2f3c5c535f7b4b536a383c4f35374915192b131f31293a4d4154694f607a67728e565e7c4e5374555e804a597a516686536a8a475e7e4b607f455a792f43625e71926172995c6d9467769d7181a54355721f354e2f445f33496525395c374a6f57698e4d6083263b5754688745567d4d5d884c5a84303d63636f935f6b8f4e5c805c6c9131426956698f8193bc495c825062875c6d8e27365626395a566c9549618b62779d43577a3648675e708d33445f192c474456734254712032512c3b5b1e2d4e3d4a6a4e59794d5671646b7eeef5ff0000968f96a099a0958e95958e95928b92857e857b747b9d969d9d959c9e979e9a929990899090888f978f969c949b9c949b9a929c99949d9a959e9b969f99949d98939c97929b97929b96919a9a969c9d98a199959b938e97908c92918c95928e949c989e97959b9692988280869c989d9591969a969b989499989597908d8f8a8789878486827f817977777471737570716f6a69504848625a5a484040b5aaacd4cbced1c8cbc7bdc3d1cacfd0c8cfc1b9c3aea9b2b0adb6c1c0c9cac9d2c3c4cebebdcdbcbacdbdbbcec2c0d3a09eb1b0b0c2bdbdcfaeaec0b7b7c9b4b4c4b7b7c7babacab4b5c3b3b3c1b3b3c1b1b1bfb6b6c2bbbbc7b7b7c3b0b2bdb1b3beb1b3bdb4b6c1bbbdc7b5b7c1afb1bbaaacb6b6b9c1a6a8b291939b9d9ea8b5b7bfb1b3bbb1b3bbafb1b9babcc4b1b3bbbabcc4b6b8c0b4b6beb6b5beb4b5bfb5b6c0b6b7c1b5b6c0b1b2bcafb0bab1b3bbb3b2bbbabac0b8b8beb2b2b8b0b0b6aeafb3adaeb2b3b4b8fffefffffefffffefffffefffffefffffefffffefff6fcff9dafcc5c7399687ba0687b9e5a698a6b7a9b5b678968779845557925375c182a4f495b805e6e9263729356628441507144587b576f936b81a5475d8130466a445a7e485e82445a7e43597d546a8d63779a53678a506487374b6e485c7f2336572f3a5a3f48693944643c486a3d4d71405376596d90667a9d576c8c3f54742d42612d41603e506f435272414e6e505e7b6c79934956701d2b473543603944641c244200001b000011150b1c05000d040110101a2c425c747ba3c08bc0e59dd6ff9accff7eace66d9bd56f9bd681ade8608bc45881b884ace1769dd16c94c549709d426590a8c9f092add2586e9244567531425c202e4535405b3238552a2e4b262b44161f33303e5153657c445974455b7e7c91b7798cb24356793446632e3f5a4757743e4d6e32426666789d5f70976274996070954b597d424e703743654d597b4b5878303b5958637f39435b1e2539333448292a3e141a2d1f2a3e3341573b4a644d5b775967843f4c6c3948685465865a6f8f5f76965d76965a7695536c8c4a608344567b3e51744555794b5a7b566585384767354766374c6c43597d3d527824395f31446a485a7f4a5d7e6b7ea13f527d3c4f7c43557e4153786a7b9c5564846c7b9b6170912b3b5f4b5b8066759c51618b51648a6073990e2448273a5f5868923a487254628c4d5c833b486e3f4c7228385d25355a3a4a6f33456a23355a3b4d724a5b8246587d37496e4e5d7d606e81e4f2fe00008d868d999299938c93958e95908990847d847b737aa0989f938b92978f96968e9590888f8f878e958d949a8f97968e958b838d8b85908c86918b85908d8792908a95908a958f89948b868f8c87908d88918c87908c87908c87908c87908b868f95919795949899959a88878ba19da29392949592948e8d8f898688818181817f7f838383888686838482848281858382837e7b6a63607067644c4340655b5b7f75759d9596d8d0d1e2dbdee0d9ded2cbd2bfbbc1b8b6bcbcbcc2bdbcc5b3b4beb4b4c2b4b4c2b7b6c6b9b9c7a9a8b8b4b4c2bcbbcbacacbaaeadbda9a9b7abaabaadadbba8a7b7a6a6b4a8a7b7a6a6b4a8a8b6adadbbababb9a7a7b5a7a7b3a7a7b3a8a8b4aeaebaa8a8b4a8a8b4a8a9b3b5b6c0aeafb99e9fa9a7a8b2b3b4beadacb5ababb1aeaeb4b4b4baaeaeb4b1b1b7aeaeb4a9a9afacacb2acacb2aeaeb4b0b0b6aeaeb4a8a8aea6a6aca6a6aca7a7adacadb1a9aaaea3a4a8a2a3a7a0a1a5a1a2a6a8a9adfffefffffefffffefffffefffffefffffefffffefff6fcff8d9fbe485f85304368687b9c6e7d9d5d6c8c6776976d7c9d5161853d4f74394a7138486d616f936a76986770913b4966394e6e5b74946a83a35f7898486181415a7a475e7e2a43633c5373566d8d5c7393455c7c2e4363304767475c7c3c4f70364264384363485274505f8036466a36496c586c8f556b8e5368884c61813b506f293e5a2235502a3b5530405729374e212f465e6b8548577734446858678e424d7300022505032012091e09001015101f02061813283e567b9792c5e6a1d7ff98c9fb91bff5749dd4658dc796bcf6658bc5436aa179a1d681a9dd5882b1446b977498c0c5e5ff6d88aa304565283b563a4b602c394f454d6a3e43642d2f52262b4a18223a2d3b4e2e3f54374b644b5e817083a97788af475a7d4a5a773a4b665f6f8c3645654150718494b85d6d9257678c64739a44537a354268536185596587525d7d626c8a7a85a0454e692f364f34344c25253d1f233c282f483c476246547042526f4b5d7c4f608137476b4254795b6e935b71954761855b779a5d799c6a80a43c50732f416031436033415d4957734a5a77455776485c7f3d537643597d31476b2b3f624356774c5e7d4e6182344871425882445a7e3e53735c718d4457725667825566814150704958795161863d4f74374a6f4d6387223a5e283e623d4d724b587e5460884c597f2c386027375c48577e4f61864d5e85475a7f46597f4e61865c6f95657b9f42577d425675637487e0f0fc0000847d849089908e878e8f888f8881887a737a6c656c948d948b838a90888f938b9290888f918990948c93958d94928a91958d9796919a948f988f8a93918c9597929b96919a8f8a93938e978f8a938b868f8b868f8e89928e89928b868f88838c8583898b8b9194929881828691909480818589888c8b8d8e8f8e90848687807f817e80817f7e8076787872727272706f65605d6b625f6f6565584e4e5d5254a79c9eb7acafd7ced1dcd5dadcd5dad7d0d7ccc8cec5c2cbc3c2cbc1c0c9bcbbc5bcbcc8b9b9c5b6b6c4a8a8b4acacbab2b2beb7b7c5acacb8a7a7b5a1a1ada2a2b0a3a3af9f9fad9e9eaaa0a0ae9f9fad9d9daba3a3b1a2a2b09f9fada0a0ae9d9dab9d9da9a4a4b0a4a4b0a6a6b2a6a6b2acacb8a9aab49c9da7a2a3ada5a6b0a7a6afa4a3acaaa9b2abaab3abaab3a7a6afa7a6af9f9ea7a5a4ada6a5aea9a8b1acabb4aaa9b2a4a3aca1a0a9a1a1a7a4a4aaa7a7ada3a3a99d9da39c9ca29b9ba19d9ea2a5a6aafffefffffefffffefffffefffffefffffefffffefff6fcff97a9c6435a800b1e435467887584a464728f626f8f4756775464885e6e9260729737476c4452764e5b7b5a64824b57734f647f667f99566f89627b955a738d516a84657c9638516b213852475e78576e88455c761c314c354c6644597456698466718f515c7a525d7b4f5f7c283a59213554506483657a99586d894f648043587341556e23334a0c1a30202f422836491b263a4e5a72808eaa41537246567a7381a53940610b0c280f0a1f0802130b08170c132214293e355872699abaa6daff91c1f17eade1749ed3739dd298c0f55b81b75077ab9ac2f37ca4d46990bc7094bcccefff6986a54159751225403b4d645e6f8238475a454d6a4b52733e4364262b4a19253d43526544586a42596f4f648455688d6a7ca15265866a7b9663748e566885384a693c4d6e61719540507553658a6172992c3d6439496e5260844b57795562827782a06e7b9549546f545b763638561b1b39202342333c5d4c587a49597d3242673c4d7445557f35456f34446f4d5e89485b863b537d6a83ad617ba36b82a2384e6a2a3e57354a605162775c6d8256697e4a5f753a4f6a324864566b8a4157731e354f40566f5e70874a5d783f5474445a7d344c6a3f56705a7187314759304456495a6d4f5f764556704153703b4f6e364b6a455d793a526e19314d2f41603749685162833e506f2f4061415574485b7c556a894e63834459784e6383455d7b3f56764b65833c5575556c867b8d9ee9f9ff00008d868d938c93918a918f888f878087797279665f668e878e8a82898f878e928a91928a91928a91948c93948c939189909891989b979d98939c918d93938e979a959e97929b8d889196919a918c958d88918d88918f8a938e89928b868f8a858e88879087878d85858b72727886868c7d7e8287888c8d8e928e8f938486877d7e827c7e7f797a7e717374696b6c6868685c5756655b5b5f5555524848716668f3e8eaf4e9ece3d8dbdfd5dbddd6dbdbd4dbd6cfd6cfcad3c8c5cec5c2cbc2c1cbbdbec8bbbcc6b7b7c3999aa4aeaebaaeafb9b0b0bcabacb6b2b2beabacb6aaaab6acadb7a7a7b3a7a8b2aaaab6a8a8b4a5a5b3a9a9b7a9a9b7a7a7b5a8a8b6a5a5b3a5a5b1adadb9a9a9b5a7a7b3a6a6b2a4a4b09e9fa98b8c969899a39fa0aaa8a7b0a2a1aaacabb4a8a7b0aeadb6a6a5aeabaab3a2a1aaa3a2aba4a3aca7a6afaaa9b2a9a8b1a5a4ada3a2aba4a3aca8a7b0aaaab0a6a5aea2a2a8a2a2a89f9fa59f9fa5a7a8acfffefffffefffffefffffefffffefffffefffffefff8fcffa5b5d24e6389192b502b3c5d4352725e6c895a67874d5c7d6070946b7b9f5d6f945060853e4c704754743a4462495571596e895d7690435b77566d87586e8a5e758f879db96b829c182e4a2e435e4358743f546f253a564055703d526e5669844d58764a56724b597650607d42526f283a57354968596e8a7b90ac66799442557043546e2a384f0411271e2c3f3641552730442830477986a060708d2637584c5e7d6c77933338510000100403130405130e192703182d30536d6491b299cdf295c6f46f9ed16996c978a0d495bcf04e76a75a82b2c1e8ff8ab1dd7fa6cca3c8ea99bbd927445f273f572a3c534354675062732f4053313c58404768454c6d272f4c132138455669617587475e74475c7c364c7052658a576a8b5b6e895a6e875d6f8c5c6e8d3a4b6c35486b45577c7082a76b7ca33e4f763141665161855b6a8b5d6a8a606e8b5e6a8657627d3d46614a4e6b373a592d35533a45654c5d7e4d60833e50753c4f7540507a3949733949745768934b5e893b537d758eb8637da54f678b394e6d2237532e415c6d7e986c7c9352637d4c5f7a495b78455978677c9c3f5473192e4a485b767988a266779244587b51678a384d6d465d7761758e3b50653041564a5b7044536d455671475676576b8a6376976a7f9e6a82a03c526e283d591e334f3f516e374c68485d79647a96465c78465c785e7490546c88576f8b435e79314c673f5a7555708b7991a9899bacedfdff0000928e93908c91908a8f8d878c8983887e787d676166918b9090898e938c91958e93958e93958e93968f94968f94958e93928c91989297989198938d92968f969e979e9b949b918a9198909a958d97948c96968e98968e99958d98968e9996919a9897a0888a927e808870727a8f9199888b908a8d9286898e898c918184887b7e837c7f837a7d8273767a6c6f736e6d6f625c5d574c4e53484a483d3f6c6164e1d6d9ece0e6e3d7dde0d5ddddd5dcd9d1dbd5cdd7ccc6d1c5c1ccc4c0cbc4c3cdc0c1cbc4c6cec5c6d0a0a2aabebfc9bcbec6b9bac4babcc4b6b7c1afb1b9aeafb9b0b2baacadb7acaeb6aeafb9acadb7a9a9b5acacbaaaaab8a8a8b6a9a9b7a6a6b4a8a8b4b1b1bdacacb8a9a9b5acacb8a8a8b4a0a0ac8585919a9ba5abacb6aeadb7a8a7b1b1b0baadacb6b3b2bcaeadb7b5b4beaeadb7a8a7b1a8a7b1a9a8b2abaab4aaa9b3a7a6b0a7a6b0a9a8b2aaa9b3acabb4a9a8b2a7a6afa8a7b0a2a2a89f9fa5a6a6acfffefffffefffffefffffefffffefffffefffffffff8fcffbacae76f84aa4153783344653645655f6c8c7683a395a4c57484a864769b46577e65759a637195667393353f5d313c5c4c5f8255688d576a905f71964d5e855062877687ae7082a73849703141663f4e7538486d36456c43537837466d4e5c803f4b6d4a55735360805261814a59793c4e6d38496a4456756f81a07486a34c5c793e4c683d49652d38532a344c1a22391a2033242b3f46526a74839d4b5d7a182a4762718b778298242b3c00000b00031208152500011524455f88b4d3a6d7fd5f90be6595c5608ebe6790c196beef577dad3f66938eb4de98bfe596bcde8fb3d146657e355065243a4c4252634c5c6c1f3241334457394561363f6047507137425e18263d334759445a6c3e556b4f648343597c6174997e91b25d708b54688160729156698a2a3d60293c5f4f618662759a4f628844577d4052774555795a6b8c8291b17583a044526e3b48622d39512731493e48603240573c4d67516681637b977e96b4788faf4e63833c5073485b80778aaf667ca03f597d6d89ac6782a7667ba85b6e9b3e4e7935446b64719768759b6c799f7584ab43517b4c5c867687b26575a059688f5b688e596385434e742d3c6a56699643547f3d50755464884d5f7e3f4c6c3a46682d385e434f7748547e5b6b956575a05d6f9862769f475d81263b5b2b405f374b6a4f6483617695627a9861799759718f5a7290536d8b3e5876324e6c324e6c3d59775b77956178928193a4ecf9ff0000959196908c91938d92928c91928c918c868b736d729f999e9992979b94999c959a9b94999b94999b94999c959a9e979c9993989e999b9d979c9a94999b959aa09a9f9d969d968f9699919b978f99978f9999919b978f9a928a95938b9696909b8e8d968a8c948e8d967f818995949d82848c85858b83868b88888e8083887e7e847c7f847a7a807073786c6c726e6d71655e61514648564b4d4c41437c7174ded3d6efe3e9eadee4eadfe7e9dee6e3dae4dcd4ded4ced9d2ccd7d1cdd8d2ced9c2c1cac2c4ccbfc1c993959db0b2bab4b6beb2b4bcbabcc4b8bac2b1b3bbb1b3bbb4b6beb1b3bbb0b2bab1b3bbadaeb8adadb9aeaebcacacbaababb9acacbaa8a8b6aaaab6b5b5c1b1b1bdadadb9b6b6c2b2b2beacacb88b8b97a1a2acb2b3bdb5b4beafaeb8b4b3bdb3b2bcb4b3bdb3b2bcb7b6c0b2b1bbb2b1bbb0afb9b1b0bab1b0bab0afb9adacb6adacb6b0afb9acabb5aeadb7adacb6aeadb7afaeb8a7a6afa2a1aaa8a8aefffefffffefffffefffffefffffefffffefffffffff8fcffbdccec7085ab3244694c5c805968895764845b68885f6e8f697ba061739852638a6879a06f7fa35f6e8f4d58783e4a6c3e507542547d5868925d6d974757814d5d876777a163739d4d5b85515f8967759f4d5b8546547e404e7836446e48547c2c385c3f4b6d6c789a6f7e9f58688c5e6e9250608428395a3748695768894d5a7a3c496946506e505a784c526f2c304c2b2c4125293c28304745536a5d708b42557041526c738197717b8d21293a0c1425010f210d243a2f4d6895bcdcafdcff3566946191c175a3d36c95c681a9d9779ecb658ab6779bc38cb2d5779dbd38597342617821394d1527383342524959662235444256684c57753e49694750723a4563212f462f4355293f51425a70576c8b495f825a6d92788bac596c87495d76697b9a586b8c495c7f5063865a6d925d709551648a46597f42547956688d5161855e6f906271914a587534405c2c395329364c42516440516462778c657d934c667e66819b728da8495f7b374c6b4f64836f84a3637b994963815f7b995a7498748bb96c80b06474a353638e43517b4a5680717da77d8bb552628d5665937383b1707fad7987b1555f8740496f525c843c4a7a5163923d4d7b3d4f7855678c57678b4452762735592f39614c58825865916574a25b6b9948598442558043587e2034571d32523b50704e63834d64844b6282485f7f536a8a5f78984c65852844633551704763823e5a795c7897657b977e8da0eaf7ff0000989499938f949a969b99959a9b959a958f947a7479aaa4a99993989993989b94999c959a9c959a9c959a9d969b9f989d9e979a9f999a9d9699999295989194999295989196968f94989097958d94948b95968d979389958c828e8b818d8e86918985908c8b9597939e86858f94919a7d7c8585828b8b8a9384818a7e7d867f7c857f7e877e7b8475747d74717a78747a77707362595c63585b4d42457f7379dcd0d6ebdee6e5d8e0e4d9e1e5dae2dfd6e0d6ced8cfc9d4cec8d3cac6d1c7c3cecbcad4cbcad4c7c6d09d9ca6b5b4bec1c0cab9b8c2c1c0cabbbac4b5b4beb6b5bfbab9c3b8b7c1b6b5bfb4b3bdafaeb8b1afbbb2afbeb1aebdb3b0bfb4b1c0afacbbafadb9bab8c4b2b0bcafadb9b6b4c0aeacb8b1b0ba95949ea9a8b2afaeb8b6b4c0b3b1bdb2b0bcb5b3bfadabb7b0aebaadabb7a9a7b3acaab6acaab6aeacb8b0aebaafadb9adabb7adabb7afadb9aaa8b4aba9b5aba9b5aeadb7b0afb9a8a7b0a3a2aba9a9affffefffffefffffefffffefffffffffffffffffffff8fcffc3d2f28195be3a4d736275987b8aab606f9043527317274b4a5c815e71976a7ca56f82a864769b3f4f735d6a8a5968883e517435496c3d517445597c3c4f725164877386a96a7da041547765789b7e8eb25b6b8f56668a5a6a8e4a5a7e3f4f732a375d323f6559668c5a6a8f4b5b805f719665779c5163884050754252763f4b6f2a365a2932544d5678666a8d525473403e541d1e32232a3e121e362e3f5a6477923c506935465b69778a626e80303c4e000c221c3049435d7b7596b77aa1c842709f5687b96e9bce618abb4c74a46c90be7b9eca7699c17397bb2b4e6f1a3853516d851c31460c1c2d293646263343384a5b3b4e63434e6e3c46683840653641612b395020334842576c667e96677c9c5d739764779d54678a5265804357705d6f8e58688c5f71965b6d9255668d5e6f965b6c9344557c56678e54668b3a4a6f5262865a698a394868212e4e4a5672202f4221334430445571899b7c97ab49667b4e6b8066829a49607a3248644d627e4f6581506682526a86526d884c6887566e985b729f60739e576a9026365b1a2a4e4050755464895869905e71977a8db37c8db491a1c65763853641615a66886878a25b6f984b5e84576b8e6579985c6e8b5c6e8b485a792d3b5f33436847567d5b6c934b5e84485b80354b6f42587c485b802f42685d70965d70964e6389566b9143587e576c925c73994d648a2f466c2b426841587e3f567c5b759a6f84a4808ea1f0fbff00008a868b868287908c918e8a8f8c868b837d82666065989297908a8f918b90948d92958e93968f94958e93968f949891949e98999c96979a94959892939790939992959c959a9f989d9f979e9b939a9b929c9f96a09f95a1998f9b978d999a929d9c96a1928c978e8893827c879c97a0908b94948f9896919a96919a938e97908b948e899286818a7c778077727b79757b6c656a655c5f6c636651464960545a968a90988b93a1949ca1969ea79ca4a89fa9a79fa9a9a3aeb1abb6b1adb8ada9b4a8a7b1aeadb7b6b5bf9b9aa4b2b1bbbdbcc6a7a6b0a6a5afa8a7b1a2a1aba5a4aeaaa9b3a7a6b0a5a4aea2a1ab9b99a59e9ca8a09daca19eada4a1b0a5a2b19e9ca89d9ba7a8a6b2a8a6b2a5a3afa9a7b39e9da7abaab49a99a3aeadb7aaa9b3b5b3bfb4b2beafadb9b5b3bfa6a4b0aaa8b4a19fab9d9ba79997a39b99a59f9da9a4a2aea5a3afa3a1ada4a2aea6a4b0a29faea29faea19faba5a3afa8a7b1a1a0aa9d9ca5a4a4aafffdfffffefffffefffffefffffffffffffffffffff6fdffb8c7e797abd45e71975b6e915d6e8f5e6d8e4d5d81293c5f3a4d72576a90667aa37c91b76b7da23f4f735e6d8e5463835f72935065854257773b5070243758344768617495586b8c3a4d6e63769768799a495a7b5e6f908394b56677983344653647683e4f7058698a5f70915d7091576a8b5063846477986778994a59794350702633531a23444a5374585f80262a4738354b3432462c314628324a13223c465771586d8325374e3a485e5a687b343f531a263e00112c2136553c57794e72986b97c671a0d37ba6d983abdc7298c87395c35c7daa6080a95373972140615a77927e98b036495e2c3b4e252f412e38493746592f3f563b4666353d6230385d4e577847546e0d1e33273c5150667f4f64846b7ea37c8db43a4d7052637e43546e5160814f5f8356668b4f5f845261885c6b925a69904d5e8557668d5e6e935363886c7a9e5c6b8c424e70202d4d414c6a1f2d4415263923384d5c73897a94ac66829a5d7690657d99677c9b3549684c5e7d4b5d7c506483536887485d7c556e90566f97677fa95b719a576a8f2b3e611425462c3c6051648767799e63769b6a7da25e71947d8eaf4d5a7a283351404e6b687a9f63789e65799c627796576c885267827a8da8788aa75264833546673e507557698e485c7f5b6f924158784d64845c70934e61865e709562759a4b5e83475a7f576a8f5c6f945a70946a80a452688c1b3155344a6e5b71956981a56175947d889ceff8ff00008885878d8a8c8e8b8d8b888a928f919693955f5a5c9f9a9c918c8e938e90969193969193959092938e90938c8f938c8f9e98999b9695969190928d8c918b8c918b8c938c8f948d90989196958e9390888f928a919a919b99909a938a94948b95938b95948c968f879178707a978f99928a9499919b99919b867e88867e88877f89857d8780788279717b726a746e676e60595e5c555a564f54483e44847a80c5bbc1b5aab2b8adb5b9aeb6b9aeb6b6adb7b5adb7b1acb5b0abb4adaab3aca8b3a6a5afacaab6afadb98f8d99a9a7b3a8a6b2a8a6b2a8a6b2a4a2aea4a2aea6a4b0a8a6b2aaa8b4a9a7b3a7a5b1a5a3afa4a2ae9f9da99f9da9a3a1ada3a1ad9e9da79e9da7a2a1aba09fa99d9ca6acabb59e9da7a2a1ab8d8c959f9ea7a7a6afabaab4acabb5abaab4a7a6b0a2a1aba2a1aba7a6b0acabb59e9da7a09fa9a2a1aba4a3ada5a4aea6a5afa6a5afa6a5afa6a4b0a19fab9f9da9a19faba4a3ada5a4aea5a4ada5a5abfffdfffffefffffefffffefffffffffffffffffffef6fdffacbbdb8297bd6f82a75b6e915566876675955a6b8c3d50732e41663f55794a5f856a7fa564769b7788a96776965f6f8c5064836a7e9d657998374b6a172b4a2438573f53724c607f5b6d8c7082a14254733b4d6c4c5e7d8799b8637594465875445a7342596f51687e6c83996f869c536a80475c72556a7f5a6d824f62775061763f506528354b2d3a50313e541e243b28263a433e535354693b4158202c4413233a22344b6070878694aa58657b313c52929eb6202c482e3d5d677c9c6481a67aa2d291bef18bb3e792b7e993b4e57492c15976a335537c2744693c587a6f89a77289a3384a6149566c323b4f1a233729384b1f2f46353e5f42486d3e4469535a7b4c55701220362134492e425b4c5d7e63759a6474994e5d7e626e8a5b6882525c7e3c486c4d597d6674985f6c92515e84525f855161864d5a806c799f828fb5727ea25460824e587a4c5678424b6c2d37552b36542534544557766f84a4647b9b4c608354678c7786ad5460883a446c5a648c5b678f59688f47577c66799f748cb67189b34e648d617499435679233455394a6b586b8e7587ac7285aa697ca15b6e915162834c5a773e4a6628365354668b51678b5064874d62815166825b708b667b976c819d5064833447684a5c815163886276995f7396667d9d425776637894566b874d5f7c4a5f7b5065815267835166825065816378945f7490617793364c684359756f85a15e74906b7c968f99aaeef6ff00008683858c898b908d8f8b888a8986888c898b5c5759918c8e948f91928d8f908b8d918c8e948f91959092958e91948e8f9a95949994939893929792919791929791929891949992959e979c9c959a9790959991989f979e9c949b978e98999198938a94938b928d848e766e759188928d858c968d979890978b828c8b828c89808a867d8780778179707a7269736d656c60595e5952575952575f585dafa8adf7edf3e2d7dfd9ced6d4c9d1d1c9d0cec6d0c8c3ccc5c0c9bfbcc5bcb9c2bab7c0b6b5bfb4b2beafadb98f8d99a9a7b3adabb7b2b0bcb4b2beafadb9afadb9afadb9b0aebab1afbbb1afbbaeacb8acaab6acaab6a7a6b0a7a5b1aaa9b3a9a8b2a4a3ada4a3ada8a7b1adacb6a6a5aeb4b3bda9a8b1a8a7b08c8b949d9ca5abaab3adacb5abaab3a9a8b2a6a5aea5a4aea6a5aea8a7b1aaa9b2a3a2aca4a3aca6a5afa8a7b0aaa9b3acabb4adacb6adacb6a9a8b2a3a2ac9d9ba79d9ca6a09fa9a1a0a9a3a2aba5a5abfffefffffefffffefffffefffffffffffffffffffef8feff8d9eb963769b64779a7385a47785a2717f9c5d6d8a4c5e7d36496a43577a485b80495d806275968d9fbe8b9cb76576915769886f81a07c8dae6678973e4f702b3d5c3e4f705b6d8c6776975463833a496a5362825564856e7d9d5b6a8b5160804f627d51657e556a805b7086556a8041566c3c4e654759704e5f744f60755b697f4d5b71313e54333f573f4961333950464359615a6f6b697f555a6f323d531a283e324056717f95afbcd28a95ab717990b6c0d83d4661707c98909ebb7c92b57194bf82aada9abeeca6c7f5a7c4f17a95c13a527c1f395e334b6f7d96b6677d992f425d1e2e45525d734b51682d34481f2d401a273d3f47655e6285515376484b6a4c536c434e622a394c27374e2e3d5d515f83727ea257628278839e707a924d5775414a6c565f81747ea0717b9d636d8f5b678b535f81616d916f7b9d828cae7f89ab737c9d727b9c6b7293535a7b2d3553222c4a2a35554554745c6d8e5d7093596b905d6d92737da56870984a5079575d86616790676f97545f857786ad798cb75a709a5769928092b77f8fb3404f704f5e7f7a8aae7c8cb161739854668b506287516081606d8d5f6a863f4a6837476c42557a5366895a6d8e5c6e8b57698650627f4b5d7c50618239496d4f5f8468789d5264893d50735368886e82a16b7a9a606f8f4a59793948683b4a6a4a59795261815160804f5e7e5f6e8e667595374968435272798baa7b8aaa7a87a18c94a5f3f9ff00008987878f8d8d9a98989694948f8d8d9694947371719896969590918f8a8b8a85868b8687928d8e969192959091928d8e928e8d938f8e94908f959190969291969291969192959091959092969193918c8e918b90958f94918b908d868d928b90918990958b9191868e7f757b92878f8d8389948991968c928f848c8e838b8c8189887d858378807d727a786d75736b72625c61565153514b50585257a49ea3e7e0e5d7d0d5d1cacfd5cdd4d2cbd2cfc8cfc9c5cbc4c0c6bdbbc1b9b7bdb5b4bdb8b7c1b1afbbaaa8b48d8b97a5a3afacaab6b1afbbb3b1bdadabb7acaab6aba9b5aba9b5aba9b5aaa8b4a9a7b3a7a5b1afaeb8abaab3aaa9b3adacb5abaab3a7a6afa6a5aea9a8b1b2b1baaaaab0b5b4bdaeaeb4aaaab08c8c929a9aa0ababb1b0b0b6acacb2a7a6afa7a7ada9a8b1acacb2acabb4aaaab0a2a1aaa2a2a8a3a2aba5a5aba7a6afa9a9afaaa9b2abaab3acabb4a6a5aea2a1aba2a1aaa3a2aba3a3a9a3a3a9a5a6aafffefffffefffffefffffffffffffffffffffffffef8feff97a5bc5f71905a6a877684a08a95b08591a96c7a915c6b857a8aa7637592596d8c4e607f6e7f9a7887a17a889f58657f6572927281a28490b47d89ab5d698d4652745763877884a67682a64f5b7d464f74606a8c636c917b85a7717a9f4f587d5c678d636e94616c925560864955793e4a6e3f496b4751734c5678596385727a9f73799e5c6287585d845c5e864e4f714d4760655f72716f837a7e91666d80313d4f1f2b3d2c384a566072b3bcd0bbc2d63339504b5168666e85727c944a5b766c8aad7898c1aac7eeb6cff7b6cdf38298bc23365916294a657998aec0dd6a7e973a4a613c48605961785b5f77464b603c46573f485c5357735f61805b5a7a62637f6e73886d758659637448566939466055607e808aa8565f7a7c8599737a8e5a5e7a535976696f8c8389a6838ba87a829f6e7896606b87757d9b6b73906f77947179966f75927a809d7d819e686c88444861353a53454c6559657d5b68826977937c8aa77b86a47d86a7838aab5f64855156775e6382707896687290909cbe8b9bc56a7ba67886b08693b99ca8cc6b74997780a5909cc0747fa55c68905a69905a668e525b806770927c81a0656c8d3b466c4a567e5e6b916978996c7b9b6b7a9a6a7999687798717ea44b577f4450787783ab6d7aa0616f936473948c9abe767da87176a35b608d4146734348755d628f6e73a06c719e7075a27a7fac8d92bf858bb87b80ad7b81ae7075a26a70957b8194f8fdff00009795959b9999a7a5a5a6a4a49d9b9ba9a7a7969494a9a7a7a39e9f9e999a9a95969b9697a09b9ca49fa0a49fa0a19c9daba7a6aca8a7ada9a8ada9a8ada9a8aca8a7aba6a7aaa5a6a8a3a5aaa5a7a7a2a4a6a1a3a8a3a5a49fa1a19ba0a7a2a4aba4a7afa8abb2abaea69fa2b2abaeaaa3a6aca5aaaba4a7aaa3a8aaa3a8a9a2a7a7a0a5a59da4a29ba0a0989f9f989d8e8b8d888587868287868085b4aeb3e4dee3e2dce1e9e3e8d9d2d9d6d2d8d5d1d7d0ced4cdcbd1c8c8cec5c5cbc4c4cac9c8d1c4c3cdc3c2ccafaeb8bfbec8c3c2ccc4c3cdc5c4cec2c1cbc0bfc9bfbec8bebdc7bebdc7bebdc7bdbcc6bcbbc5bdbcc5bab9c2b9b8c1bbbbc1bab9c2b7b7bdb7b6bfb9b9bfbdbdc3b8b8bec0c0c6bbbcc0b9b9bfa5a6aab0b0b6bbbcc0c0c0c6bcbdc1b8b8beb8b9bdbcbcc2bebfc3bdbdc3bbbcc0bcbcc2bcbdc1bcbcc2bcbdc1bebec4c0c1c5c1c1c7c2c2c8bbbbc1b9b9bfb9b9bfbcbcc2bcbcc2b9babeb6b7bbb5b7b8fffefffffefffffffffffffffffffffffffffffffefafeffa9b4c87e8ba5707d937a85998f96a9989fb28791a377839595a2b87181986f7f966b7b927a899c6573856c76876670827b859d828da88992ad828ba677809b757e998089a48c95b08992ad727b96717893757c977b829d969db8939ab5636b887c84a2868dae858cad7a82a0727a986c74916e74917379966f7592767c998a8fae9497b68b8daf8a8cae8385a771718f635e736b6576646373767987777d8a4f5764343d4a242d3b4148579299aacbcfe17b7f917b7f914e5264535a6b6674877c93ad7f99b7a3b8d7a8bad7afbfdc8f9db946536d4c597397a5bca7b5cb7d8b9e838ea27d849772788b7c7d917072846a727f6f76856c6e8661607a6a67818482988b8e9d7b818c737c866d76845d667a6f768f8b90a9676c817f8493818794797d90787a9285879f9195ad9296ae9096ad8b91a87e869d8f95ac7d839a7c82997c829974789080849c9193ab898ca16a6c7e6164736d7281747d8b6a77877884968c98aa8c95a99aa1b5a1a6bb8789a174778c787b908c92a58a91a5a5afc79ea9c98b97b99ba4c5848ca99ba2bd8b92ad9097b2939bb88993b18893b1929dbd8d98b87e86a3888faa9ea2ba999eb76d7593727c9a78839f7b86a1808ca48b97af96a2ba9da8c397a1bf737c9d596283858eaf96a0be9ca7c38893ae949cb99a9ec19c9fc59394ba7f82a88485ab979ac0a5a6cca1a4cab0b1d7a9acd2bcbde3d0d1f7b6b7dd8a8bb177789e7173926c7180e1e6ef0000fffffffefefefffffffffffffdfbfbfffffffffefefffffffffffffffffffffefffffefffffefffffefffffefffffefffffffffffffffffffffffefefffefefffefefffdfdfffdfdfffefefffffffffffffffefefffffffffdfdfdfafcfffffffffcfdfffefffffefffffefffffefffffdfefffdfffffbfcfffefffffefffffefffffefffffdfffffefffffdfffffefffffefffffefffffefff7f4f6fcf9fbfffefffaf7f9fffefffffdfffffdfffffdfffffefffffefffcfdfffbfcfff9fcfffcfcfffbfbfffdfdfff4f4fafbfbfffdfdfffbfbfffdfdfffdfdfffcfcfffbfbfffafafffbfbfffbfbfffbfbfffbfbfffdfdfffdfdfffdfdfffdfefffdfdfffdfefffdfdfffdfefffdfefffdfefffdfefffcfefffdfefffafcfdfdfefffdfffffdfefffdfffffdfefffdfffffdfefffdfffffdfefffdfffffbfcfffafcfdfafbfff9fbfcfafbfffbfdfefcfdfffdfefffdfefffdfefffdfefffdfefffdfefffdfffffdfffffdfffffffefffffffffffffffffffffffffffffffffffffffbfefff4fcfff1f9fff4fbfff3f9fff6f8fffafcfff7fcfff3fcfff3fcfff1fcfff1fcfff1fcfff3fcfff2fbfff8fdfff5fdffeff8fff3fefff4fdfff0f9fff1fafff4fdfff4fdffecf5fef4fdffeff8fff4fbfff2f9fff3fafff4fbfff6fdfff2f9fff5fcfff4fdfff4fefff4fefff6fefff3fcfff1fafef6fffff5fefff0f9fcf4fdfff8fefff7fdfff8fefff6fdfff2f7fffdfcfffffbfff5f6fffafdfff8fefff5fbfff8fefff8fdfff8fcfff9fbfff8fafffafcffedeff9fafcfffafdffeef7ffedfdffecfcffedfbffedf7fff3fbfff4fbffe3eaf9f3fafff4fcfff4fcffeaf3fdf6fcfff4f8fff6f8fffdfbfff8f6fff8fefff7fdfff8f8fff9f7fffdf8fffdfafffbfdfffafffff5fcfff6fefff0f7fff4fafff6fafff5f8fff6f9fffbfefff5f5fff6f7fffafbfff8fbfff7fafff6fcfff6fcfff5fbfff6fcfff0f6fff8fbfff8fbfff0f3fff2f5fffafafffbfbfffdfefffdfffffbfffff7fefff1fdfff4fffff4fffff4fefff8fefffafdfffafcfffafdfff4f7fff8fefff4fcfff4fdfff3fcffecf8fff4fdfff0f7fff8fefffafefff0f6fdf6fdffeef7fff3fcfff3fcfff1fafff4fdfff5fcfff7fbfff8fbfff4fafff2fafff1faffeff9fff0fafff4fefff4fefff4fdfff4fcfff4fbffebf2fff3fafff4fdfff4fdfff1fbfff4fefff5fcfff6fcfff8fcfff3f9fff4f8fff6fcfff8fcfff6fcffeff3fef1f7fff8fcfff8fcfff8fcfff5f9fff8fcfff6fbfff8fafffafdff0000fffffffffffffefefefffffffdfbfbfffffffffffffffdfdfefcfcfffefefffefffffefffffcfdfffbfcfffbfcfffcfdfffffffffffffffefefffefefffefefffffffffffffffffffffffffffffffffffffffffffffffffffffefffefefffffefffffefffffcfffffefefffdfefffdfdfefcfffffffffffffffffffffffffffefffffefffffefffffefffffefffffefffafcfdfdfffffffefffffefffffefffffefffffcfefffefffffdfffffefffffefffdfefffdfefffdfefffbfefffbfefffdfffffbfdfefdfffffbfdfefbfdfefdfffffcfefffdfffffdfffffdfffffdfffffdfffffdfffffdfffffdfffffdfefffbfcfffbfcfffbfcfffcfdfffcfdfffcfdfffcfdfffcfdfffafbfffdfffffdfffff7f9fafafcfdfdfffffdfffffafcfdf9fbfcfbfdfdfbfdfefbfdfdf9fbfcf9fbfbfbfdfefdfffffdfffffdfffffdfffffdfffffdfffffdfffffdfffffdfffffcfefffafcfdf9fbfcfbfdfefbfdfefafcfdfbfdfefdfffffffffffffffffffffffffffffffffffffffffffffffdfffffafdfff5fafffbfdfffdfdfffffefffffefff9fbfcfbfefff8fbfff6fefff6fefff6fefff0f6fbfafffffdfffff9fbfbfafffffafffffafffffafffffafffffafffffbfffffafffffbfffffbfffffbfffffbfffffdfffff9fefdfcfefefbfffffbfffffbfffff7fcfafafffdfbfffcfafffbf9fdf7fbfffbfdfffbfbfffbfbfffcfbfffcf7fcfafafffdfafffffbfffff5f6fafcfcfffbfcfff8fcfdf7fbfcf9fdfefbfffffbfefff8f8fefdfcfffaf9fffdfdfffdfefff9fbfcfdfffffafffff4fdfff4fffff4fafff3f7fcfdfefffdfefffdfefffdfefff6f9fdfbfefff9fefff6f9fdfdfefffffefffffdfffffdfffbfffff6fbfcfcfbfffffbfffffafffffafffbfafcfdfffcfbfffef8fffff8fefff7fbfff4f6fffbfdfff4f6f6fdfefcfffefffdfdfffdfdfffbfefff9fcfffafefffafefffafefffafefff7fbfffafefffbfefffbfdfffbfdfffdfcfffdfbfffffcfbfffffcfffffcf8fbf9fafffef7fffef1f9f8f9fefffafefff2f4f5fffefffffefffbfdfefbfffff7fdfcf4f9faf6fdfff6fbfefbfffff9fcfafffffcfffffcf9faf8fdfffef6fbfcf8fffff7fdfff3fafdfafffffbfffff9faf8fffffefbfefffbfefffbfffffbfffffbfffefafffef9fefdf3f8f9fbfefffafefffbfdfff9fcfffbfefff2f7f6f7fcfafbfffef9fefcfafffdfbfffefbfffefbfffefafffdf9fefcf9fefcfbfffefbfffefbfffef7fcfaf5f8f6fbfefcfdfffef7f9f9fbfefff1f4fc0000fefefefefefefcfcfcfffffffffffffffdfdfffffffffffffffffffffffffffffffffffffffefffffefffffefffffefffffffffffefefffefefffefefffffffffffffffffefffffefefcfbfffefdfdfbfafefcfbfffffefffffbfdfbfafffffcfdfffcfcfffafcfffbfdfffcfafef9fcfffbfdfffefdfffefcfffdfcfffdfcfefefcfefefcfefefcfefefbfdfdfbfdfdfbfffffafffefbfdfdfafcfcfefdfffefdfffaf9fbfffefffefdfffefdfffffefffdfffffdfffffbfffffafefffafefffdfffffbfbfbfffffffffffffcfcfcfffffffdfdfdfffffffefefefdfdfdfdfdfdfdfdfdfefefefffffffefefefdfdfdfffefffffefffffefffffefffffefffffefffffefffffefffffefffffffffffffffffffffffffffffffffffffffffffffdfffffdfffefdfffffdfffefdfffffdfffefdfffffdfffefdfffffdfffefdfffffdfffefdfffffcfffdfcfefefcfefefdfffffdfffffdfffffdfffffdfffffdfffffdfffffdfffffffffffffffffffffffffffffffffffffffffffffffffffffdfffffcfbfdfdfbfbfefaf9fffffcfffffbfdf8f5fffffbfffffff9fbfcf5f9fafbfffffafdfbfffffcfffffafffffbfffffefdfdfdfcfcfcfcfcfcfbfbfbfafafafffefefffffffffdfdfffffffffdfdfcfafafffbfcfffffffffefffaf8f8fffdfffffdfffffcfefffcfefffffffffffffffdfcfffffefffbfafefcfbfffffffffefffffefffcfbfffcfafffdfcfffdfffffdfffffdfffffcfffdfbfffafdfffcfbfffaf8fbf9fffffffffefffffefffdfcfef4f5f3fffffcfffffbfdfff7f6fdf6f9fff9fffffbfffffbfffffbfffef9fffef9fdf9f4fffffbfffffbfffffcfcfdf9fffffefffdfcfaf4f5fffdfcfffffbfcfffbfdfcfffefafffff8fffffefffffffcfcfff5fafff6f8fff8f6fafbf9fcfff9f9fffffefffffffbfffff9fffdfcfffffffffffffcfcfcfdfdfdfbfdfdfafdfbf9fefcfbfffffbfffff8fdfcf8fafafdfffffdfffffdfcfefffffffff9f9fffefefffdfcfffdfdfdfffffbfffff9fdfefdfefffffefffefafffffdfffffdfffffdfffffefffdfffffdfffffdfcfefffefffffffefbf6f3fffaf7fffffbfffffcfffffef9f8fafdfefffdfdfffafbfffefdfffffdfdfffcfbfffefffffbfdfffcfffffdfffffdfdfffefdfffffefffffffffefffffdfffaf8fefcf7fffaf6fcfffdfffffffffffffefefcfbfffffefefefefffffffffffffffffffffffffffffffffffff8f8f8f8f8f8fbfbfbfffffffffffffffffffefcfcfffefffbfcfffbfeff0000fffffffffffffffffffffffffffffffbf9f9fffffffffffffffffffffffffffefefffefefffcfdfffcfdfffdfefffefffffffffffffffffffffffffffffffffffffffffffefffefdfffffefffffefffdfcfffefdfffffcfffffcfffefafffffcfdfffbf7fef7f9fff9fbfffbfbfffcfbfffcfbfffcf8fef9fbfffefbfffefbfffffbfffffbfffffbfffffafffefafffefbfffff9fefdfdfffffdfffffffefffffefffdfcfefffefffefdfffffefffdfffffdfffffbfffffbfffffbfffffbfffffffffffafbf9fffffefffffefffffefffffefdfefcfefffdfffffefffffefffffefffffefffffefffffefefffdfdfefcfffefffffefffffefffefdfffefdfffefdfffefdfffdfcfefffffffefefefdfdfdfffffffefefefefefefdfdfdfffffffdfffefdfffefdfffefdfffefdfffefdfffefcfffdfcfffdfbfefcfcfffdfdfffefdfffefdfffefdfffefcfffdfcfffdfcfefefbfdfdfdfffffdfffffdfffffcfefefafcfcfbfdfdfffffffffffffffffffffffffffffffffffffffffffffffffffdfdfffffefffffefffcf7fffff9fffff8fffff8fffffbfffffcfefffdfffffefdfffcfffffbfffff9fffff8fffff6fffffefffffffffffffffffffffdfefffefffffefffffafbfffdfefffcfdfffefffffefffffafbfffefffffefffffdfffffafffffcfffffdfffffbfffffdfffffdfffffdfefffdfefffefffffcfdfff9fefffcfffffdfffffdfffffcfffffdfffffefff4f7f5fdfffefdfffbfdfff9fffff9fbfdf7fffffbfcfaf9fffffefffdfdfefcfbfffffcfffff9f6f7edfffff7fffff7fafcf0fffff7fffff7fffcf1fffff5fffff7fffff7fffff7fffff8fffff7fffff8fffef9fffdf8fffffcfffffafffff9f9fdf7fffffffffdfffff9fefffafbfffff9fffff6fefff6fdfff9fbfffefbfffffffefff8f6f5fffff8fefcf1fffffbfffffcfffefafdfcf8fffffcfffffcfdfffbfdfffbf6faf5fdfffcfdfffcf9fdf8fffffefefffdfbf9f8fffffefffefefffdfdfffefffffefffffefffcfefffdfefffdfefffefafffffdfffffdfffcf6fbfffdfffffefff6f5f7fffefffffcfefffefffffefefffdfafffffbfffefafffffcfffdfdfffefffffcfefffdfffffefffffbfffffefffffefffffbfcfffcfffffdfffffdfffffdfefffbfafffdfcfffefffffefffffbfffffcfffffbfffffcfffffafffffefffffffefefbf7fffefffffffffffffffffdfdfffdfdfffefefffffffffefefffffffffffffffffffcfafafffefffffefffcf7f8fffefffbfcfffbfeff00000400000007010100030000000000}\par}}\tab The following figures are examples of destruction resulting from cat behavior.  Figure 1.1 is a photo from my back porch, and the handy work done in one afternoon.  Figure 1.2 is a photo of King Henry departing from his castle, which he created in on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2016\nowidctlpar\widctlpar\adjustright {\f0\fs24 Figure  1.1 \tab \tab \tab \tab \tab \tab \tab  Figure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There are a variety of solutions to this destruction for humans that live in the company of cats.  These range from using a chemical for deterring scratching or unwanted elimination to the more drastic option of de-clawing the cat.  But many of these solutions do not work or if they do, they are cumbersome or objectionable the human as well as the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A vision system that would detect cat behaviors and provide a disciplinary response or action while the human is away would find a large market and become a very desirable product for cat owners.  Another target market might be found among cat breeders.  If the system could be fine-tuned enough to detect abnormal behavior or small changes in the behavior of kittens, especially, then it may be able to act in preventing the common loss of kittens in the breeding process.  And yet another application may be using a vision system in the transport of cats during travel.   This system would need to be able to detect when the cat is in dist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should be evident that the solutions to such vision systems would depend on the cat behavior that is to be detected.  Just as there are distinctive characteristics that separate human babies from their adult counterparts, examination of the kitten also reveals differences in the eye position and size and shape of the head and body. These differences would dictate different identification methods for a kitten verses an adult cat.  Also, in the case of detecting a cat\rquote s distress during travel, we would not need to locate the cat, but could proceed under the assumption that the cat is in the view of the camera and, thus, focus on the different movements of the cat in that confined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wever, in all the above situations, the determination of what behaviors to detect poses a prominent challenge to this vision system.  This project will consider the scope of the behavior to be detected as it explores the approaches to developing a system for detecting these behaviors.  It will discuss the three primary challenges to achieving such a vision system: 1) determining what behaviors to detect  2) detecting the cat and  3) detecting the selected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page }{\fs32 Determining Behaviors to De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The first step in formulating a plan or approach to developing this vision system is to determine what behaviors need to be detected.  To do this, we again ask the basic questions, \ldblquote Who would use this system? And why?\rdblquote   The three answers that were stated in the introduction (1. Domestic cat owners to detect cat behavior in their home  2. Cat Breeders to detect abnormal cat behaviors in breeding  3. Cat owners to detect the cat\rquote s behavior during travel) provide a point of departure for our research.  In the first case, the behaviors to be detected are ones that cause destruction to human possessions.  In the second and third cases, the behaviors are ones that indicate the cat is in distress.  Examining these two sets of behavior yields a distinct separation into two categories: 1) behavior that is associated with areas or possessions and 2) behavior that is associated with a cat\rquote s body, physiology and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In the first category of behaviors that are associated with areas or possessions, the two primary behaviors that become evident are scratching and biting or chewing.  Figure 2.1 shows a drawing of a cat\rquote s form exhibiting the scratching behavior, while figure 2.2 is an actual photo of this same behav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shp{\*\shpinst\shpleft1296\shptop424\shpright7376\shpbottom2964\shpfhdr0\shpbxcolumn\shpbypara\shpwr1\shpwrk0\shpfblwtxt0\shpz2\shplid1036{\sp{\sn shapeType}{\sv 75}}{\sp{\sn fFlipH}{\sv 0}}{\sp{\sn fFlipV}{\sv 0}}{\sp{\sn pib}{\sv {\pict\picscalex100\picscaley100\piccropl0\piccropr0\piccropt0\piccropb0\picw10724\pich4480\picwgoal6080\pichgoal2540\jpegblip\bliptag-1256775239{\*\blipuid b51721b95b9a553499229eda8bd79965}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7f013003012200021101031101ffc4001c0000020203010100000000000000000000000605070304080201ffc4004310000201030303030204040206080700000102030405110612210007311322411451153261710823428191a116172452b1f033376276b4b5d1f125364364a2c1e2ffc400160101010100000000000000000000000000000102ffc4002311010100020103040301000000000000000001021121416171123151812291f0c2ffda000c03010002110311003f00ecbe913bbb70bc5a6d925c69ee12505956d3718ee5581415b7b1843c358429133ec68d90245c9f58b646c1d3d646edb919c671d551fc51512cddbb96ba5b8b52414d05745227a6cc92fd450d4530f5369dc23433095c8572ab116c00a48067ed8dc6e1552eacb5dc927f5ad1a8ea6992496a3d532452a4755111fee288ea5102e4e027c6768cba16aeaaa7546be86a2a669a2a5d411434e92485961436ca072880fe55deeed81c6598f927a40d2961a3d03a874e6b1a9d510cf36a6582c378a879e69e3bd4eb195a1ad4601824ce2200a9213f9ec379651ea3c76f3ff9bbb8ff00f7921ffca6ddd6b3cbd795cb5addb7f7c873e8e8e8eb20e8e8e8e80e8e8e8e80e8e8e8e80e8e8e8e80e97fb9555f43dbad4d5bea5645f4f68aa977d1ce219d76c2c731c84108e31c360e0e0e0f4c1d4077222ab9bb77a961a0a14b855c969aa58291e2f556a2430b058ca1fcc18e06df9ce3a09fe8e8e8e80e8e8e8e80e8e8e8e839eff8a2d6f7cd2fa6ef6f6cbed4d14dbe08299e9e42a51e4923057208db88c4cd9fb8033c9039a2975e7722a119eb35e6ada7d9c222de66f9f0480c0b0ce724ff0091e0750f7134dd2eadd4da9ec576a7a8a8a692db52e053d3169c1501e278578064493695e41625b2482475cc1a7e9e07d2e91d640b354fa6863c2f217cb23700e463681c781c0c0003e516bfee93d6b249abb59535395f648d739e45380379cee2720fc738f8c75311771b5cac4bf4faef54cee984726ba42371c73f98fe9fe58ce79cda3f50d0505c6ae4b5a18d9195a280c6cd1c8ae8048a33c82a46ec1e3ce39c02f15b6fd0b73a0a63352d209a45fe64f4e7d294827c1c12a7cf823eff0073b810a5ee2772e88e6a3546a0d92219020bbcae5538e78248f19f39ff001c9d6ff5afdc09a0541ab2ff0007a4bf992e52b86503fa8939cf1e73f3fa1c6cea4d1c290cbf81dc92b61742c55c059233cf0cde181ff81fdfad0a4a0b8d3cd14d3d0ec675fe6ef0460838186f0c4e0e3f6f8fe90cd6aee47712aeaa049b58ea911280671f5f28c633819dc3938c1fdc9f8f6cad76baee0cf861ab750096590bb08aef3a041c121406f18c8191d46281195df2966183b4862c47c703c648233c7db8f8dca1b35d6e529868adf2cdbbcae4464018e559bfe03fcf8c8664d51af37893fd3fd55e910368fc567393f62778c647cffcb6ed3eb3d6a8b26358ea32aa06e0f779ce07fbc096c9fdbf5ff0c32e9bbd53207b8d0bd2ab64191c615803c827c1f247c8fdff00abc7e151c483136d084b6412a01e79f3c81fe5fa72404baeb5d6acca0eb2be966dc11bf119407c03918ddc7cf3ff000e36ebcdaeb5cee4f4f5a5f9541c9ff6f94b7ed8cf8cfe9fff0051d250cc372a2a2e41cae0156c67c0232381f61cfc7076ebd452cce9ba19915b182d86ddfb1e3f503c7cfce4060d9ba6b2ee235ce19a9f5aea05882e26852ed2af19e1972c473ff3ff006b1b6b2d774f0863ad7516e0d9466bd54b1c6338237e0f180383fdf3cc1544152b2e4c2eebbb00aae4020f3b48e4fdf1fafce7ddab72b82d1d2c6b546384b12558e496e73cafc7938ff9c832dbf5febe9c4ea75cdf1e55e5d56e537b57820e779c71f6c8e3e792cf3fc3c6acd5d72ef359286e3aaaf370a491aa56786a2e92ca848a79194323123208078fb0f3838a15ee35b50f1bc31550849080caa42818e769e383c7cfea3f5b73f85a8e53df3b24ed5d3b874a83e932018ff66933bbe73900e791e07ec1d730438ee856547d3b8cd9604f5bd23b4e2798eddd8c679ce33f39eb27716cb25f34a54c14b76aab2d7d395aba1b952c68f3524d19dcacaae30ca4651d0e03a3ba12031eb0d5d6562f756db40b5528a392c75733c19f6348b3d30573fa80ec3fb9e992a228e782482504c722946009190460f2391d4bbd702a8a1b654ebffe196ccf6aa3b759af13da696e9688edd02434f475d1859e9fd3560c1104aaa08e7da587cf5abdaaee3e9aaeee26a8b789aa203a86ba82eb6b96681d639a39ed349e9c65f1b5652209484277108f81c74ddd84a5aaa1ecae8da1aea4a8a3aba6b353433d3d444d1c9148b185656560082083c1eb942c9a6a5bc4b43a969da9e4fc2acda32dd153b3959beb657b73c52c5c85cfa4f3a16241504e38638d5cb1cefab1bb94772f47474a7abb52d6d875669ea7c5b24b3d734905c77ce56ae9998a2d3cd1c601f522f51bd27e3da658dc90aafd44b746ce8eaa9d53ddf6a0b4d74f62d3b3de2adb52a69eb52176821aa7cc314950eec995823a895a0322865322a2e7de08b26c175a1bed8adf7bb5cc67a0b852c7574b2942bbe29143a360804641070403d15bbd1d1d1d01d1d1d1d01d1d1d1d01d436bb9d297445faa64812748adb50ed13d77d12b811312a6a323d107c7a991b3f37c7533d2bf7754b76a357aa82c4d8ab401f7fe43f40d1d1d1d1d01d1d1d1d01d1d1d1d053b74cbf74ae0ac6a3667d4f543346c8c9b48fcb8ca8f6e7e1951776403d436bbeda5b62d415da920a68e7b4dd4196a20426334f3301b9948f876cb64f018904818c355bad74355dcabdd5d42d309602b04292c6cc42bbc8f21dd9c00e76fc920a83c0d8bd395a8d337ad4903878118a8561b832100907ee392bd0728d7e87a0a3d48d3da6a6aaa4bc512d409cec3092656d840fcc46d520fc8cfdc8eb5eb6d51d2d618c98dcb47bd502e37fe98ff0fdf8fef66f79342dd2c7f597fb454cb5160281e5a6e3751608c104f2c8493f04a8e391e353b35a6e3d54f2dc6b62029a9a75401d9b152c571202792bb51d0aede096e7c1e8106aac95143129a98e38e5902ec4cff33dc32b91f6248f9f27ede7c53db8cbeb47b16786250cc437b4a923de0e7183c107e47f6c5fd70b4f6bf40ea4b4356daab22afab593e8aa247a8aa87d4528b86cb3246c4c8a159c2ae5b0083c7543771fb8b3df354497bd01634a7928e5457863dfbab143cadbe6836a9dc77f3b312a306197ff00e9878a95ab15975b251c91a25aea628a512c632f2fa59979c6405661185fbc649f2556520b9ea0b5ca9709acd4a8be8ed631bed619392704904f2df3d2a766935056dbef755a9a19e2a99e6a79a94ce86192a0b99da690a1f700495392079e323ab2f565246966a69ea6a964967032aa46d8867fa40e32471ff1fd43e516a2d3d75b905d4cb3d1daa101a8ad213304adc12d238fce38ce3c1cf5bf0cfdb6afb8d43c965a5a7c8dab2ccac91f078da14e579c138f181f38e9675ac9fe90d553daa8619238d52355f680001e01c79f1c904ff7f98cbf697adb7cea864864630876080a60673e0b7c019ce4647f90486ae86c9351547e03041490a4be988522c4ac146778623f27e5e4fc6383e3a75b4f6ff454f6085aa6a99ab24806f75ad58f2769ce7391f7cff7fb9cd5135254535342566799549e5b39f380bb72091cff009ff61f2011878a9cc152b233012b9019029c1f62018e32be4939fed907cbc76f34d41689ebff0019bb474d19ddf52c9132107276c4b8dd213f0dc29fd79cd6175d3b66929a9aa967965ad123c6566894a2afc78070d8233fafdf9cb25721a7778854968c807739da4fee09c71e3fb7ed98ff004663237b0c8878f7636b0f391fdbf7ff008740b0ba352b75e9b0477710c5041356bd63445950431b48708c7fa8a2a79e371273f2fbfc397e21febaac8971869e3558ea1a03145b4303049e01f0319f1f6f1e70b535b8bdda96e31b949a185a06d8a7122303c1e7c0ce7f5f1f19360ff0ff00138eea5a5d536aed98919f03d19003e7c78ff91c05f95bff005c769ffbbf5dff0088a4e996e552b456ea9ac768d52085e563238450141392c78038e49f1d41d450cd2773e86e4ad19869ecb5304837aee0d24f032fb73bb0444fce31c79ea5b50d05b6eb60b8daef31a496caca5960ac47728ad0ba95705810402a4f208ea5f60b5d8caeaeba766f485cee755255d6d5d9e9a7a89e439691de30c589f9249eb9ef4e53c1a0f4bf7116ed14f416ed31ac6c311698fab2b50d25652b4739083926068dc803e7c0c81d740f61a582a3b2fa42a69a829edf1545a60996969d9cc50ef40c553792db413c0249030327cf4a3dc2ecda5fbba2babe2b769fbcd1d4c2a2a2db7bf55e0a7ac0ab17d72c6372cc7d0548cd3911ab7a68dea2b00c18e3319e998eb5d3e3b7d08eaabbcfdc1d4f79bd8aebf596d3a7ecb04e968aebc5459629d665a897eb9ea2958831b08a1456677f4fd3a90f12360f517a33b7966bcf786b2baf76f985054502ceba7756d2c37596a630aa9f531557d64fea1462a33206f4d656450bea13d35af622c325be8e65ad8f4f5fe96a5ea05c749d0a5ae273b6648c353132c64a24eeab21cc83e1c64e6b6a88bb85dab96c3413e94afba526969a0a4b15ced73b4c9758678fe99e96a8cd3830096a0d1b04557488a0daae2352564beed639e58cb31b357df7f1b978efb92f8db72bf4351e9aef4ddaf1f457b4edfe8fb547734a6877d25be8b6bc95b353c4a509ab7fa88e9ea46c6544c7a6c708919b6ff870b5d059fb09a1e92dd07a10c964a6aa65decd99678c4d2b65893ee92476c7819c0c00074c1a0b5156ea8b3cd73acd2f79d389f52d153d35d9512a24450b9919119b602fbd402724286f0c3a5cfe1e61347db5fc393d36a6a0bd5da9295e32363c31dc2a11362e4ed5006d0b9380a31c63aacac3e8e8e8e80e8e8e8e80e8e8e8e80e95bbbe14f69758065565362adcab28208f41f820f91d34f4adddff005ffd536b0fa550d51f8156fa4095c16f41f1f9bdbe7efc7dfa069e8e8e8e80e8e8e8e80e8e8e8e82b186e75349dc0b869a5c1a4af967997db891240a8ee091c30756f6927236328381b5272b2592df2c1590400c11663ab3e3d34c96590e7ca825b27fede4f00e2b9ee4d7d559f569bad3d4c02a21aa91e179e6dca00243c52631b5195b6e002c37a101ce4f5a5de4ef055db3485b0e8aa19a4ba5f2aa4a6a49aba9f6a7a31c686695006dce77ca90a92002db8f202960bce09a0aba40e0248aeb82a7047d8823f6e96f4e6975d1f51562d5e9fe155158f551c1b769a5dea81907fbc84a020f05781823aaf7b45dc34b8c628678a5a5ab88664a1a973ebc299c2ef424b21382406c1db8e3839baa9678ea69b319f611827f4e82bffe20e5a98fb595777a6a54ab7b738abfa729b99d82b2aed23dc183b210ca430f8eb922cf53157ea033493d553cb5867586485332bcaf1bb4654630595824809c0f68390071dc2a2dd76a1afd37728e29ccd03c35944ec099a17050b01f28c0919fbe41e463aa2f557f0f72c575ae96cb3525559de965922a7aa6d956d2b06cd3821427a64100331e01c30c0190a8356eafa6d30f68a735d4d3d5357135ab48e666fa5d8c2691d8f2ce4b295f925493904036bd2dae3928a8ae9535914ea596405a519da091940782be39191823cfcf3df75ac13da751fe13369eaeb4b50a1def3ed72e923aa7a8d82c4a9dc9804e7dc0e0722475d137efc5fb7f68a7b8d76e6891e99e069c1c7a4d8ce0b175f6a83eef3c9f8390b8fb7b4515c2f7595f53511c71c18c234ca803b11c73e3da31cf0091d2d5f6b0565d6a2b308f1c8e7d20e36868c1c2700e338c1e38cfdf8ea26d771aaa7b5d5535b6b6414f570bc726c9495e40f704f39c03fd8638e710f6d8aaadff00ca5c3c3b0109213b42b7865e33fb0ffd70027e52d2a7a8763b28e18ff5038fdfcffcfcee2924c54d3c7ea884bcca8cec07f294e416fec0b1fd49fd4e70d2556f219da40cc4676124e7f423f75f8ff8fbbc19166a4f4930d94e1a441b94e0e31f1e07f6e3f7e819b5adab49d3d8a3aab5cb6efa87a9dbe8c32195b660e09624e3c027ee49e7c9e911e19e895d29aa9d630779889194e0e7da7800e0ff00878f3b6d3ee55d2cd72d2d416ea4a1b7c973aaa78679ea22802341c292bed230d95e38c019fd7a46b169aa9b857470d0aa24cca48cceb148429c3280c46587380067c63c7010725c664f5a2a984cf32f829b50b8f9c93f6c1fb1c8f8e76be7f0f378ab1dcea0a7fa48d054c73432f8263408ee1793907746b93807c8c7076abdce8e9699052cb4cc93c526d32ec5c900783c6410403e71c718f867ec1d1c30f74ed4f199880b36011e3f92e393c718c01c7dbec0285f9433472f76af307a0164a5b1503fabbb25c4b3d60db8c718f4739cf3bbe31ccd6a1a2adb8da26a3b7de6aacd53215d95b4d145249100c09dab2a3a1c80579538ce47383d43db66a46eeadfe9d2dea958963b63cb59eab132c6d3d7848f67e55085643b8727d520fe51d33f4141683ff4e7b2fa82bedfae6ba96bfb6d595aff00875ebd7dcf6932491c54d04e9fcb8e0a7c0da04317a68ee3954f17ef5a57eb6c178b1d75a6a76fa15b4f253c9ba28e51b5d4a9f648ac8de7c32b29f90471d509d9e9ae1db5eebd476e6bb54475fa60d2fd3daa5af8928c53985e258e9a3d8e2396a09ab8f79f495a5322b97257d3e83a23a57ee1685b1eb7b61a5b97d451d50317a372a171156d388e78a70239704a02f0c64e39e323040227aaee36fa38925abafa5a78de74a646966550d2bb0448c127962c4285f24903cf5b5d12c95517f11f74d37a3fb41a98df2f7551565f1596d6f34ae585c929d7e9cc65062101e9d24dded457cb120b74e1da1b2dcec7a12962be4304179ae9ea6e9728a140161a9aa9dea248810cc184665f4c36e3b8203f38e99aba8e8ebe9cd3d752415509218c73461d723c1c1e3a41a2d27ab743d35ba8b415ce1bad8299cc6f64becedba9a9b0c55292a954b8da70a127f506dc00f185192ac5e8e95f436b6b7eaaabbbdb9682bed177b3ceb0d75b6e061fa88b7206493f9523a94604e183104ab0f20f4d1d01d1d1d1d01d1d1d1d01d29f79943f67f5a233050da7eb81254301fecefce0f07f63d3675a3a8249a2b0dc25a782a2a264a691a3869d11e59182921515c852c4f0031009f240e837ba3a3a3a03a3a3a3a03a3a3a3a0e37ee1d62af7335219889d85cde39690432249047eb1cc8c19db733c790922ede180550581158ea2b96a2414b6035b71b755db6ad9a78686b31f59048a36c6de9b7e6f547a60124813a2b1254166bef28b77facbd452cf2cb0d59bbcd1fa52460a4e4bca21650177310cbb33c60b119c125a32bf4d4068dae572a790bb51c90cbf4e422331c6cc316386c338ce382032e4b36e046d0baaaeba72aae57f8eafeb2b2df4ceb2b48eccb2d43e224cee2374718da8a0676e588c0233d273f7fe9ade5adb64826966aa85e6b7cb59831cc1010f18dac1bd553fd2db4363e3208e5ed696e5b1581ec54cf50e275867a5a90e53ea06f91bdcb8ce55988009e1b241f692d377796a2bef9a5a8e92915e9a8646ded23ac61eb1493b33f9412a9c63f3127fddf6075ae83ee868cd7d6d58af96fa6a0b9d34a0b0625e18e6076fa91cb8ca8f770dc70d8ce72a2475cc1afed943249a0759c17568a3f57f0eaf8a17a93160f114f904900aed12824e0664ce4372ada6bae30dc16b63b92c0d58e248250b84724a282ac72c8cc0e1a23961246e47918d9ba5d99aab7bdd5dbe8a6c40577472d31da86196364c846c9745382a72dbc3075e834b5a253d5c54d71d40ba82e355719a507d4ad53149511ec0e0ed1be3081a2e589c875da792dd4d76c28a8f5152434969a2686211ccd3a9c7ab14712ee65504fe6c8e71c9e300f8105abeb52fd756aabbcb14d732b124d5269d298c842965f5151bd1dc7240391f2402300e5ec56b4d39a2b5c98354d3ccd6bad448e69832b0a562a503951fd2c028623f294f9f80b22f32c968b2989e189e9ea2014b087d9b823649c16f070b8dc00238f1d4350333d346d12344b1a9c7bc9651f623907e7071fe59cb877526a29a921b7dbea6aa6a592b1e745a88d563721028230c49386f38e723ef9546867543b8832220c47246fb485f818c0fb8e3273fdfa0939a7aa7c0a9762c878e7679f380307ff007fd493b34550e27f41ea542eddcab2b166033c1f8fb1f93e3e3fa6163ad9da52af3ab2063b58b2b3791c8c0c00720139f9fdb76e0a3ae34e24f5238830272eaa9e7ce39fdce71ffa809f4892578e2fab8551d8282e70be0e587e9c7e99c0f1c6d9f172a5a7d153daa1904b52d5c93c0513d569a16382c40e3db823008c67903e12ec347513c371214cff004f42f2bef210a9055724918c6482460138f3c607aa9b39db132fe564533491a37f2db19fbe7fa72704700f8e7012769a7a6b95d6085c4d4b4cd27f3a49a1dbe9a01966039c703033fe58f63cf62eae28bb81f4f4b4e5e9ea04ab14b301b9630188c7ce7daa3fc78ff76ae86bae149139954d54218155998ab45ce392bc9247c1cfe53fae1dbb237396afbbf6d8c53c901292b491aa9750be94a0316c600c8c7383907ec7a0bbed3ff5d3a9bfeeed9fff001373e9c3a4fb495ff5d3a986ef77fa3b67c8fb0fa9b9f4e1d01d73bdef45692be7797505fafba8e5b75d6d572aa8ad94f4b1c7257d4016ca0a9dd4d1b2bb33c2d24ce3d38da425d3dd85dadd11d73f5c345dcf527772edafb404562b4ea7b4ea44b5dd6b6ec24abf5a8d692919bd05002c2c518a15037b091f132038e824ff00877d3572bb597f1ed6341491250ddebff08b4bccd54f4352b5b502a6a67949db3553485943818454cc657d575eae2b1dbd6d366a3b6255d6d60a58121fa8ac9ccd3cbb542ef91cf2cc71927e4927aa57f828a7825ed64fa90c71c75da86a857546ea933d448c912534934acdeeccb514f53373c0f5080783d5edd01d1d1d1d073df72215d39fc45d36a797ebb4fd25452c0d70bcdb6a44693532a4884d542f148b2ac4eb1a3cbb46c5aaa625e2d997e84e92fbb9a6ff0018b025ead96f351aa2c3beb6c72c780e2603dd0b1dcbba1940f4e44dc0329e30c1489ed1d7ea4d4fa5edd7fa1578e2ad804861931ea40fe1e1900276c88c191d7cab2b03c8e825ba3a3a3a03a3a3a3a03a8dd53515349a62eb55450544f550d14d243153c5ea4aee1095545dcbb9890001b97278c8f3d4975a3a84db56c1716bcce94f6c14b29ac95e6312c70ec3bd8b820a00b93b8118f391d06f747474740747474740747474741c47aea9ef74fde3bcd7456b4164aabecc7eaa0ab6335398e760feb03ced32452480121766d19d9b50b445476da8a68adf594ff4d00940432c0238dbec540182391e07c7ec0a3f726cf2c5ddad4377b7dc2b22ab4bad7d5389402c15656592484b1c49b515098f00ed8ced0e10f4d3f8dd1c30c16da69ea6aee725342d516cb651bd4fa1ba30c59b0be9c3bb24e091f721464f40afdc2a7b45669f920aba791ee114bbe90d24a7744fc60b103183b4311c8c85208c6eeaa59edd75922968ed04d6aab2d4490cd27a73931a36d19e3763dc06dda4e718f81d1774a635912da4d0d44b24aa5a657d8869729905f233bcb0036a904727380335b55e92afb4cf3c93cad6b99d43453556d0c83f31dd1c5b9d94fb76ec520f1c608da151db353d4d33cc60fa88642a63a98e40ae251973ef420678254903772c7cb63a6cb65e26b853d3ce8d1d4443089eb12c570f1b65b7648186c95cb0cb1f21ce6f2874f699eea59d2ba5b7fd6d650464472c558d44d35518c60ecd876a92170ec73851c6383486a9edc6a1d037e8a82aa38da2ae4fe416d9b6a577b26e65572109382aa58120f241629d0666c4d181342aa780d4802fa8e4ff0032524818c7bbc820f2082b819589a8290c4c613552c6581151511925c32a88f2c79cb124e078e3ce3dafb253456fa48a259dd504664a9731aee48b6fa8a547b43b150dc123ca9240cb2c754533dc6a2659a7a49a156943dc24479949fba870003956e42818241e40e823b4eea5d416bb753515445f89db6979829a590a3c2a4fbd6265cfb0b64004100e703923a78b6f7134e4fe9d3fe135543513962aee9f5114878e15d0658f201ca81ee07dd9c320d3b435179062a196a29e9a1749d3894c110c6e676c05dc7705002a805b0324856c3532bd450d65d6a2235312c8633332c4af33337bf62af85c9e30390fe3692ac16ed2eacd3b5ac8bf59678980248a897d26462738c3ede086c839f924f9c964a25fc4210ec6df2d30c96559164cb79c8c3647f803f6c71b79f6a281a791623512cd1cf09920562623201bf390559415da5483e0f824824c454d1d2d37aaf71a66a485518a48ecb2167076e36e73cf03ec38e3ec1d3e17e812aa3a590d34159008a493d227d65c83b41dbe0955391f00118e318a15b95540597d1485558670c492478541851c7f513f2a31c71cc695b78b454547d15daa2dac910776a57788c8a490385233f7c1cfcfdcf52568eee6b4b3ba89aeed76a12ca6486a1143328fb3a8dca4fdf3e7c8619c8747daed2a9334afb5760ddbc31dec07819fdf1f6c720638db69f676962a5bcdb9437f359242c09f92ac4f1f7f8ce3e3f5ea88d33dd9edbd5daa196b75535aaa26732cd4f5d4950ef104c8085e28d95f2718c791e40270257b1ddcf93537f101a634de9c79534fc3254c9513481d65ad614751b4e093b600c7214f2cdb59b0762a875552d0491771ee3745a1758aaad14903d56e1b5cc535432c78cf047acc738e770e78e983a3a3a03a50d0b71aeabd5faf68aa228c52505ee08a96455452435ba9247521402c43393b989277819c2801bfaafbb6d73865ee6f74accb14c26a5bd51553c840d8cb2dae91540e7390616ce401cae09e7015576674dcfdb9ee66bad2ba569c47596d929aaa1b5cce765e6cf2492caad4e667dc2a20696587d40c2063b564556632ade3a2b5ada355d45c68a8e1b8d15c6d6c8b5f4170a47827a72fbb6641e18305621949040c8382098dee9f6d2c3af5282b2ac49477cb54825b5dd209658a5a66dcaccb98a44628c176b00ca70c76b23618237f0cba9cdf751eb6b54b50f5f51a7e4a6b5bdc254469aa92292a9226966c079a5f4d537b30c6e2c54007a1f56f8e9def6e9d39b3c2eba2a5a6a2a48a8e8e9e1a6a68502450c481111478000e001f61d65e8e8e80eabad2d6d6d1dddeb958ade3364d5149537f48dea0b352d7473c4b55b54ae764bf530b8f71dac8e000180162f55debb9563ef0f6f66824aa86a96aaaa866cc2c229e9aa28aa66281c8daccb2d042c40f72fb3380e370589d1d1d1d01d1d1d1d01d6a5e8dc16cf5a6d3e8fe2229e4349eb26f8fd5da766e5dcb95dd8c8dcb91f23cf5b7d7c750c854e70460e0907fc4741f7a3a3a3a03a3a3a3a03a3a3a3a0e15ef4d0491f706ff005d2d0a5331b9d44f04cae125655a895772e0e17241e4aef3b547e56064c1a468aa29f4f586be86ba6f5d236a596162b4f137a4f809ba21bbc867dc5493bf0c1806dd6aeb5d3a26ba6a9b85c2d51cf5135caa1110cbe9e29bd43f97692727f39230d96c8238032690d3f40d63b5c3576a38a28d569cc9390cbe1833055192482c4281966cf07a084adaeb856d253db66b4dcedd46c46e94c2869dc7fb8926546493e5c29386e320f5113d8e04734b6da395c8721e49d96152f8c80402cd8f1ced00e0e7ab22ff00299659202f4f0ee1c88e265dde39dc64248e0633ff00e861464b29dc8b44e11b0400572a3edc7c63f71f1c7c1082b4d555e85a65ba434d04b49512fa93b53ab212083b4156524671e78c1c67ec633bda9f8b4b69d676b26be1a9a74a58d01c7d33060f86901f6b0dcf8076e0bfc315e9ae4fc42332255c5334732924236f4914820a63ce4e4fc6303049e77475be37b2dbee120686bac938df5144d285308e37ed5e08f3807239380723a0a674e34cd75a3ac96994555348de83cb2863bf7285574c739518da4138503236909f6b296aaf97386cd6894d1c4e0b5485602380707211941dc4b360e030c12428dc3a6bbe76f69a596aae9a7ea3d7a4114954f4ccad4d39893023902b90cc32620d210b8da5f183ec5ab342f15eaae8c3c51ad1c0d45b231ba36e177a8201f5143071b8704153e08c846d7d45153ad3592de64a745236c18e6a5f3c067e4676b60139ce48192707d52daea61b925dee0eecb49bd60a55d9b9f0194891d9c9dc7dc0f3c1618639f77b8ad9475514971a98e5a785c0348c8c01739da7731c9e0b06040f04b73fd59b51564aaf05d68d65a7a1590c33c8f267eaa2dad8c81eec6067e42b31f3e5c21eaab2d0669ea6a945248243e954c31b12555461550e0a10072dc13b81272b9eb15da382d1456d34b32c7152a9990076779704b2c7ea01804091c87dabf987b70011af76b74935ba8e59dfd286567df144a7d442a31be45380b970470dc8dde3660475dab0d742861568e99d5a2853236b40a401c1f07da9cf19db81e3a0c3729228a1b8d6c87292ba22633966da18edce54aed283e400c3c83efd66a6952b6a0aec351e8ae1b63a90ee33e96370392a482483cf1c9604e0b8544f34f254d44ed34a07f28e142a9071bc91c6d0490be739ff001dab35455c77086001a0a833a4c21757064910643cb820e072c079e4f9ce48453d07f2669e3942fa447a581ff4a327c7d8e0330fd17ee5775e1fc13c30c5fc4169f7269d772552c2006dec0d34ad9f9c71c60e0631ce4fbaa48ede65b747591176daaf0c8e83c39c805c31f8de10e3c6e072782d7cff000609147de8b5190472897ea24a5900c300d4f2100e796c00dfb1663eeddb8077af47474740917186387bf161a888324959a62e4952558812886aa84c5b8783b3d79b07e3d46fbf503dacff00af9ef10ffef2d1ff0097a7537506e357fc405084a1ff00e1b69d2b53ead5ef1ff4d575706c8f69e4fb68643919c7ce32b9c5dbe92df06bcee8ceeb1433c77ca56a8a868f68f485aa88a832118214fa8719f6ee278ddc83ff005537f0f56cb1d35cf5f5d286ecb5976aed4d5e2e5009549a7f4eaea16252b8dcbed2464f0428c703a9fa1ee8592eb4905469fb4ea1bd7d4a8929e3a6b7b46f244cb98a6c4c53643210ea92bed4631be1b033d54f6ed0bade8fb817db9c1a3f524497da913195353a52d2d155b489eacd27d2d4473565300d2346aea8e047b0a2faa5925e9c7f7f71f6de33732fcb5c7ef99c7faf38c74974754ef6f7575276fa6b8e8dee6eb0a7a2ac4ab967b654dd2e8d2c135314859952aa600e55e6388257926442b97910a3960bef7b7b4d66a2faca8d7d63aa8c36196db3fd7c883049664a7deca800e5c80a09009c919ac2c2eabdd594e979ef7e8aa484c9bf4fd2d6de2a9d622ca8258fe9218dcf014c9ea4eea7249fa671b4e4b2f8a4ef2e8cbbe9eb75e747c95bab45c6e42d94f4b6b8956a3d7f4e4948749da2f4c0485db2e5460646474b7a9ad5577cbc5a3bb7a156bb52ddacf70960a9b14b5b052acc112a294c1bf1e987a67a8a975625b7092401d95a3202e9e8ea9dabee8f73ea6f975a1d37d8ab8dc29ed93a534d2566a4a1a5944a608e6da5033ae36ca872aec39f820a8c94fad3bd90fd6d4d4f6824ad125342f454315ca8a9cc3399184d1cb506a9f7aaa046575894b124154c67a0b7ba3aa8ad5adfbe13acc6afb1f4d4f234cc6349754d32a470848828de82432485cccc7d88aaa107b8e7a64a1d69ab5e8607aeed0eac82ada3533c70d7daa58d1f1ee557358a5941c80c55491ce078e81e7a3a447ee52432982a742ebb86753b64416569829fb7a913346dfbab30fb1ea6745eb3b0ead35f0daa5aa8ab6db22475d415b49252d553175dc85e2915582b2f2ad8dad838270700c5d1d1d1d01d1d1d1d01d1d1d1d050baeaa1a2d5b7001b6e27932cc3e377f87f8fc7f7cc6ad44d3b2857585549dcca76a85cfce79e38e7f7fd86cebd475d59733b7729a9939c7ddbfc7f4ff3fda269aa9a004a01b5b8000dd9c648031f3cfeff00fe380938294d6d4cad26e4f4d70c0e78c0f903f7ff003393f6dc7a2a4a1a51541c333fb9973ca9c03b481e0e08c7f978eb3d90cf4cb4e8cea2398fa4c5a1de5653f94f91e48031f72a47820e3d45589534ca6689e9e4032d862e1cf232ad8c738071f19c781ee081ab89aa1b6a315323003d36c119e00f1fdbfc3f4eb25f34b4952b055493a49550c71c61d112268805048f5230ae4640241e09e4e4e09cb42c2295a46562555b6e4e06483f6ffdfc9e793d4d2e27a647958996a18b3007f247f38dd8e00238fb8fd380ab6fda5ee0b1a4f6d75a79e1383561d96500821b0ea01607c7b8792791ce516eb6da3a0a9820bdd04b4d3a36f8ae2b06de032e51d77059865318c92431247defabdc54f4f5852398a30524f9c63e0f1e7017c7cfc73e34cd234f4f2834e19072e4a8c03e083f7e7e7183e47c74141d5e918aef6f9258aa04889b1a6fa428f2a2162a49cb67c12307e4903703ef89ada7ad6aa9ad9196b6494424a756a9e1630a14966217000da38f1eec7bb764dc7a83462b560b851474f489e9e367a855190e0fb87c0e0b646390bf19dd13f805f63a514157816c90a8aa91104a64d81463606076929182aa4630de4e480a2aba1a891e9e9e08bd633ecf4a0a94dd21070f99b193b70cb2601c005324b636c44b6a9a1a6576ac8aa7748d1d4ed0569d366000d2701976856c0cf903c900de9aa34ba7e0f335b5e864aa0ed25c1685d2944c2393682256c3c6849c1451c073e07e4a8ee3325b2b76d49a4acaba7745cb27f26906325b11e03b0f69055b19c80097c9082922891f72c12bbd3933cb55344550855da9edc648e431dd8dc4918fbed5aaa026271f435515448ed3c737f2ddb27daac59b0aa78f2c4925cfb87e6cf46d505e6b92a4f2c063dcb254c22533ccc10ee024c0dec4a8f6e5b69e010c332ba634ade3565f96d9491acef09612b4b2164daca554c9c9da4e000768e7238270022c51b564912535ba5a5ab32317914a856043160590785f4db9232a5589c61b1d1bfc2369eaf87b87437479e97e8e9daaa258d41c9768b2cc0918193fd208dbc800e091ac9da7b6582d11d14958ad5152dfed52c31ed6d8171b01f818e71c1fc98c055cdc3d8db7c74579829e1473152868d0941fcb1e991b7207038f9f3cfdb90b2f54d2ebb9ebe36d2f7cd396fa3110124771b3cd55219371c90c953100b8da31b49c8273c80106b3b6fdd0b9d5cf35e7ba14b57ead43c91ac3495f431d3467f2c51a51d742580248ccad23118e720eeb8ba3a0a72fdfc3fe9dd45554f70beddeba7b84742f4124cd0c55a1e1f55de3dbf88ad53c6ca1c8dcae09249e3c75a9a2bb0d269c875559e1d63703a76f75011ede69690fd4523c091cd1cae9023a7e6996358591221b5803965eaeee8e829bd51daad6f51a6f52d05a7b834d5f537ab11b2c92deed5be57813ea0c2beac2f1857ff6a915a531b9236b6dc83ba0a9fb41dc7bb52cb4755ac24d1d48169c40f6ad4374adab0171ea803d5a7a4873b70163a728a1c85550abd740f47414259bb0b5d6ad3d78b1d3a76e65a6bdab0b9bd569eaea89ea73827334970320c32871861b5c6e186e7adfa6ed76a8d3b514d72d35a67b2b356c24a0c69796dd22a346ca4ad42cb3303c8046cf702c323abb3a3a086874f59aaaef45a9ae7a72ca352414e2315cb024b34195219239d915f67bdc785c863c0c91d40ea0d09573ddef776d37a9ebac93df69d21b8d39532d348ca863150815a3962a8d9b13d48e45188d72a4aab077e8e82b3a2ed0474b71adae8fb91dc81f554e624a63a8e5920a563b4fa912cbbdb702bc7a8ce30c41c8ea6174e6baa6a1a6b651f7091e96381e296aeb6cc935c5c9772ae255748432a346bee81812858e77101d3a3a0ae6a7b75a9e4a0a98c777f58c95128e3d68e8c4248390088618e50a7c1f4e58db1c065e08f1176ae2acd31470d6ea6d6568be18616aaaab56aeb8ca91ce3699044b532c8ad1960c06f42769f83c8b27a3a0afb565577034c5a6e3a8aa35668e9adb428d50d4d59699290ba0e7d2faa3565232df943b46d82412adf289debd474776d13a63b81436bd47469576d6abb15f6d90eeadb556c889253c13c2ac44d0d49db09420c7b82a93fcd5747beef596bae75da76bed3a520be5c6db566a2396aa28258604568e465025993d29a431aaa4eb1cad1fbf85dc5bacf1e96bcea7be4572d7f15a7e8ad75f1d6d8ed54123c8b0cd1afb6a6799950c92825f6a2aaa20639f5582b203d747474740747474740747474741c7bdc0bd5c2c7dc8bf2abcb596eaab854b3431333e0acad9ce5080dc3280bb463713b9bc7bd31ab6d952165afaa8a9a4d9b59776fdd2614ecff78b61d0e003c965241070c7dd8ed2770ef5a9af173b3d253987ebfd4a158a6881a8595c348f20765f4f663e0b16e3dbeedd157d0f637bc1255c71d5e9d468e5622498575290a1b218b297249dbc719e71f1d05df63ba525c6d31c2b54b2524a191a78675cfb941dcac3f2ba9208fb1c11e074b70dd1ef1148f70558eae924686b5553081c003d400606c9146f5c818dc40ced53d4069eed1f756d734d1d15ae9e182790c8b155d6c6f12667ddb58c6e187f289e0070589e464b990aaed7f750d7ad7430c895fb8448f1d443f4cb12b300ac0c8250843c8d8265243907c9521314a8d0c919f4e79b74c88910272ccc4720f180305c9f80091c851d36d24ef452cb5b55534ef206658cbc786d9c8054a90bb8647243038240c63a83b7e91d731251d74ba7667bc546c8e4596ae034544809dc19449ea1dee03b3464b05da3df868da6868dd5b57329aaa48697db8711542c91927696c370d8f6003803c92b9c1505aa895ab2ba5947a7196766f4e33fbfe9c79f1cf1fdfa6b86827ff46e0a65ad0c252311fa31fa7e30dcedddbb20b70c78e38e73b94ba1eeb184256257dd82db83edc78207008fd38f1fb6244e9ebdc7534af4f1448615f711200a73c600e48c78fd06ef3e482cd6da184466950c6a84fa6cea53272370f19c9cfe9fafdc2edc28e4589d1226a850080636c60e48273f0381cfea38e17a79d4361d532ee14b42b50fb9029132222f2327f3025473e3691c819f2624f6ff005357e5ae33a6cf4f029576ac5f9b80d8259c80072c7cfc7c8059b8a5aee0f4820a4373acb6309a9aa617f41607e47350178040da5407e3caf8dd47f77fb792d9ee02eb71b82d051a22491c94feb559a891e34123451f8c7a9bd0961caa83b576907a862d077da69963856134e84602c8140f392aa303fb1fb8fed1743a375fd0dd69ae14a595965dd554ff005a05354ab6df515d0961c8006e0015c0619c0521c60f63aa7ad885aac17fbdd7492b80f56d2a967620ae37a0918ee396da0060df7c95bd743e80d51a1345d3d454ca96cbd5ea4796a3d8cc29218d3f9710391ef2cc18f918dc368382bd6f150a22a98d2285b82c117233c7cf19fdfa44ef4e8abc6a9b0d0d3592aa5a6aa82b37b4904c22611ec60572720a960991e7ec46390e64ed057eb0aaee2dfecb7d9e49e25a1fa9949f72a48190214938243abb00081f9470083b6f7ed1971aca20d1a1cc6e03f191853f6fdc7fce310b62edbeb4b352fd1d3d828bd19243248cb508d248cc482d2bb36e77c6df792c4fb86146074efa0348df2d5a9e0b857d2fa70aab024d42be3dac07009fbfebe73939e03fffd9}}}{\sp{\sn pibName}{\sv pics\scratch2.jpg}}{\sp{\sn pibFlags}{\sv 2}}{\sp{\sn fLine}{\sv 0}}}{\shprslt\par\nowidctlpar\widctlpar\pvpara\posx1295\posy423\absh2540\absw6080\dxfrtext180\dfrmtxtx180\dfrmtxty0\adjustright {\pict\picscalex100\picscaley100\piccropl0\piccropr0\piccropt0\piccropb0\picw10724\pich4480\picwgoal6080\pichgoal2540\wmetafile8\bliptag-1256775239\blipupi72{\*\blipuid b51721b95b9a553499229eda8bd79965}0100090000037ce2000000005ae2000000000400000003010800050000000b0200000000050000000c027f00300104000000070104005ae20000430f2000cc0000007f003001000000007f0030010000000028000000300100007f000000010018000000000070c40100130b0000130b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fffffffdfdfdfffffffcfcfcfffffffafafafefefefcfcfcfffffff6f6f6fffffff6f6f6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bfbfbfffffffefefef7f7f7fffffffafafafffffffffffffbfbfbfffffff8f8f8fffffffbfbfbfefefefbfbfbfffffffafafafffffffffffffefefefffffffcfcfcfffffffafafaf5f5f5fffffffffffffffffff8f8f8fffffff9f9f9fafafafffffff9f9f9fcfcfcfffffffffffffefefef9f9f9fffffffffffffcfcfcfefefefbfbfbfbfbfbf7f7f7fffffffffffffbfbfbfefefefefefefefefef9f9f9fefefefdfdfdfbfbfbfffffffffffff8f8f8fcfcfcffffffe8e8e8fffffffffffffffffff7f7f7fffffffffffffdfdfdfdfdfdfffffff1f1f1fffffffffffffcfcfcf9f9f9fffffff9f9f9fbfbfbfffffffffffffffffff7f7f7fffffffffffffffffffcfcfcfffffffafafafffffffafafafffffffcfcfcf8f8f8fffffffffffffffffff2f2f2fdfdfdfffffffffffffbfbfbfffffffffffffffffffffffffdfdfdfffffffbfbfbfffffffffffffbfbfbfffffffefefef9f9f9fdfdfdfffffffafafafdfdfdfffffff0f0f0fffffffffffffffffffbfbfbfefefe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8f8f8fbfbfb101010000000a7a7a7595959e1e1e1fdfdfdfffffff6f6f6fffffffefefe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9292927e7e7efbfbfb4646463030306e6e6e4040406262625353533f3f3f3535351010105e5e5e8b8b8b4747478383838888886f6f6f464646707070b5b5b5c3c3c3c3c3c3585858b5b5b58181813c3c3c555555515151c2c2c24f4f4f505050f0f0f06e6e6e5454544242423a3a3affffffd8d8d8b5b5b5a1a1a1b0b0b0b7b7b7b4b4b4e2e2e2dadadae3e3e3d2d2d2d2d2d2f2f2f2e2e2e2dcdcdcd7d7d7e4e4e4d8d8d8fdfdfdc6c6c6cecececacacae7e7e7d6d6d6efefefe8e8e8f2f2f2a3a3a3bcbcbcc1c1c1a5a5a5707070bebebeb7b7b7c4c4c4c8c8c8bcbcbce5e5e5d9d9d9ebebebdadadaf8f8f8d7d7d7dbdbdbbebebef0f0f0c9c9c9d6d6d6cdcdcdb0b0b0c6c6c6a6a6a6b0b0b0aeaeaec6c6c69d9d9dd6d6d6f7f7f7fffffffffffffffffffcfcfcfffffffafafafdfdfdf8f8f8fafafafcfcfcffffffffffffaaaaaab3b3b3b8b8b8a1a1a19f9f9fb4b4b4b8b8b8808080898989878787a9a9a99b9b9baeaeaec2c2c2a4a4a4c2c2c2c4c4c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dfdfdffffffa9a9a9595959717171000000272727fffffffafafaf9f9f9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7c7c70000003d3d3d777777fbfbfb1616165252524d4d4d2d2d2d3737372727273333334343433030307070708b8b8b0a0a0a7777773a3a3a787878c1c1c10000005959598686866060605757577d7d7db1b1b1b5b5b57373734b4b4b5757577c7c7cb1b1b1eaeaeab7b7b76e6e6ed6d6d64b4b4b363636a3a3a3a0a0a0a2a2a2b0b0b0c3c3c3b5b5b5b7b7b7a8a8a8b3b3b3c3c3c3d8d8d8b3b3b3bbbbbbcfcfcff0f0f0d2d2d2c5c5c5e6e6e6c0c0c0c0c0c0a8a8a8cdcdcdb3b3b3c6c6c6bdbdbdf1f1f1c3c3c3abababadadad9191919c9c9c9c9c9ca7a7a7e2e2e2b8b8b8acacacdededeaeaeaeb9b9b9c6c6c6c6c6c6aeaeaeb1b1b1a5a5a5a6a6a6acacacd9d9d98a8a8aafafaf9e9e9eb0b0b09f9f9f6a6a6aababab676767d2d2d2f4f4f4fffffffffffff9f9f9fffffffffffffffffffffffff1f1f1fffffff0f0f0fafafa5c5c5c9595958484847575758181818e8e8e3b3b3ba2a2a29a9a9a8585858f8f8fb3b3b39d9d9d8a8a8ab4b4b4a0a0a0b9b9b9fdfdfd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afafafffffffefefe040404040404fbfbfbffffffffffff000000000000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7676767d7d7d5252528585850808084848482e2e2e2c2c2c1717174444443c3c3c4848485e5e5e3131315d5d5d8f8f8f4747477f7f7f5959592323235d5d5d2f2f2f4a4a4a2222225f5f5f8c8c8ca9a9a96565655b5b5b2b2b2b414141484848b2b2b2767676dcdcdcfefefed8d8d84f4f4f767676b8b8b8b5b5b5b5b5b5929292c6c6c68e8e8e969696b8b8b8c0c0c0b9b9b9cdcdcdafafafc7c7c7bababac3c3c39d9d9da5a5a5dcdcdcd4d4d4d5d5d5cececeadadadc3c3c3d6d6d6c1c1c1e7e7e79c9c9cb1b1b1d0d0d0d4d4d4a3a3a38080809c9c9c626262898989979797bababaaeaeaeabababa5a5a5aaaaaabebebebebebea3a3a3abababa7a7a7b0b0b0b9b9b98383838585859e9e9e929292a2a2a2b6b6b6464646eeeeeefcfcfcfefefef5f5f5fafafaf2f2f2eeeeeee5e5e5ededede7e7e7f3f3f3eaeaeafcfcfccdcdcd7e7e7e9696966e6e6ea5a5a53f3f3f8b8b8b8c8c8c9a9a9a6e6e6e999999a1a1a19c9c9ca3a3a3c2c2c28e8e8eb1b1b1bbb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6f6f6fffffffffffff8f8f8fefefe696969fffffff8f8f8fdfdfdf9f9f9cccccc060606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9797978787878787870505055f5f5f2e2e2e4d4d4d3c3c3c4242424545453939393c3c3c2d2d2d4949493232328383831111114d4d4d2e2e2e6a6a6aababab777777bdbdbdcecece7c7c7c1a1a1a3a3a3a636363464646707070787878afafafbcbcbc6c6c6c575757d0d0d0575757ddddddf4f4f4c2c2c2c3c3c3c3c3c3b7b7b74b4b4bd5d5d5979797afafafa0a0a0b0b0b0afafafc7c7c7bababac6c6c6b4b4b4b9b9b9e3e3e3c1c1c1eaeaead2d2d2a2a2a2bdbdbdc0c0c0d7d7d7d4d4d4c8c8c8ccccccc9c9c9bfbfbfb6b6b6aaaaaadbdbdbd1d1d1ababab8e8e8e6d6d6d5c5c5ca5a5a5afafafafafafa4a4a4a8a8a8999999a2a2a2b3b3b3c7c7c7bababab6b6b69e9e9eb4b4b4b0b0b0a3a3a37676763f3f3f797979fffffffafafafffffff6f6f6f9f9f9f2f2f2f5f5f5f1f1f1fcfcfcfbfbfbfefefee1e1e1f6f6f6ffffff3434340e0e0e4d4d4d808080b1b1b18b8b8ba4a4a49f9f9fa6a6a6b3b3b3a9a9a9b2b2b29a9a9a929292a7a7a7a2a2a2bfbfbffafafa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8f8f8ffffff060606fbfbfbfffffff9f9f9fffffffffffffffffff7f7f7fbfbfb0c0c0c7c7c7c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999998787877d7d7d6666664f4f4f5454546262625252524747475959595252524b4b4b4a4a4a7070705151515454544a4a4a2d2d2d8989897979798181817d7d7d9898987373739b9b9ba5a5a56262626868686d6d6d484848b3b3b3a5a5a5b2b2b2b2b2b2454545797979ffffff949494cacacacbcbcbbfbfbf959595d2d2d2bebebe9e9e9eabababa2a2a2bdbdbda9a9a9aeaeaea1a1a1c8c8c8acacacc1c1c1d3d3d3cececed2d2d2c8c8c8dbdbdbafafafcfcfcfdadadae0e0e0f4f4f4d7d7d7cececed6d6d6b6b6b6d0d0d0b0b0b0a4a4a4a1a1a1d6d6d6dbdbdbbfbfbf9090907f7f7f9a9a9aa0a0a0c0c0c0afafafb7b7b7a3a3a3b0b0b0979797b1b1b1bfbfbfc1c1c18f8f8f838383737373494949888888ffffffe6e6e6ebebebfbfbfbf9f9f9f7f7f7efefeff5f5f5f1f1f1f7f7f7f3f3f3efefeff4f4f4fafafab0b0b05757575555555757571313134f4f4fd1d1d1c9c9c99e9e9ebebebeabababa8a8a88b8b8badadad9191918a8a8aa1a1a1ababa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f1f1fffffffcfcfc6b6b6b020202000000ebebebfdfdfdfbfbfbf9f9f9fdfdfdffffff191919030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0707878789494944e4e4e6a6a6a5656567070707474745757573b3b3b6464644d4d4d3f3f3f6464642828285b5b5b2525258787876c6c6cabababa5a5a5a3a3a38d8d8da5a5a5a5a5a5cccccc2424249f9f9f787878f0f0f0989898bababa9d9d9dc3c3c3bababa6e6e6ea6a6a6bfbfbfbdbdbdbebebec3c3c3b9b9b9cbcbcb898989d6d6d6aeaeaeadadada0a0a0bdbdbdaeaeaeb2b2b2aaaaaabababaaeaeaec5c5c5afafafd9d9d9d6d6d6c6c6c6d1d1d1b5b5b5eeeeeeecececd0d0d0e8e8e8e2e2e2c5c5c5dadadabdbdbdb9b9b9cfcfcfbebebec5c5c5b4b4b4b9b9b9c0c0c0d0d0d08585857d7d7d7c7c7c939393b8b8b8c6c6c6c1c1c1b6b6b6bcbcbcc0c0c0c7c7c7a7a7a78b8b8bf5f5f5c9c9c9ffffffe9e9e9cacacadbdbdbd3d3d3cececee5e5e5efefeff1f1f1edededfdfdfde7e7e7f5f5f5efefeff4f4f4a4a4a4a5a5a5a4a4a4a0a0a0a6a6a6363636121212969696c3c3c3999999b0b0b0999999adadada6a6a6b2b2b2929292b7b7b7b1b1b1fafafafefefefffffff8f8f8fffffffffffff8f8f8fffffff7f7f7fffffffffffffafafafffffffafafafffffffffffff1f1f1fffffffffffffffffffffffffcfcfcfffffffffffffcfcfcfdfdfdfcfcfcfffffffdfdfdfffffffbfbfbfffffffffffffefefefdfdfdfffffff6f6f6fffffffffffffbfbfbfefefefffffffffffff9f9f9fffffffffffff9f9f9fcfcfcfffffffffffffffffff0f0f0fffffffffffff9f9f9fafafafffffff8f8f8fffffffefefefffffffafafafffffffefefef8f8f8fffffffefefefffffffdfdfdfffffffdfdfdfffffffbfbfbfbfbfbfffffffcfcfcfffffffafafafdfdfdfffffffdfdfdfffffffdfdfdfffffffafafafdfdfdfcfcfcfffffffffffffbfbfbfffffffffffffafafafffffffbfbfbfffffffffffffbfbfbfdfdfdfefefefffffffffffffcfcfcfffffffdfdfdfffffffdfdfdfffffffffffff9f9f9fffffffbfbfbfefefefffffffdfdfdfffffff8f8f8fffffffffffffafafa656565000000000000f6f6f6fbfbfbfffffffdfdfdf9f9f90a0a0abbb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5959599595956a6a6a7e7e7e5b5b5b7676766c6c6c5b5b5b3c3c3c2f2f2f7777774646464747474040408181814646466e6e6e777777c9c9c9b3b3b3b2b2b2acacacb4b4b4a6a6a6b6b6b64f4f4f6f6f6fccccccb9b9b9a3a3a38c8c8ca9a9a9bcbcbcafafafb4b4b4bfbfbf858585c6c6c6ccccccb8b8b8cdcdcdcbcbcbc7c7c7bcbcbcacacacacacaca6a6a6adadada1a1a1989898a2a2a2a6a6a6a3a3a3bcbcbcb5b5b5b6b6b6bababae4e4e4ebebebdfdfdfb4b4b4d7d7d7d8d8d8f1f1f1dddddde3e3e3fdfdfdd9d9d9cbcbcbbcbcbcbcbcbcb9b9b9aeaeaebababac1c1c1b3b3b3d4d4d4bdbdbdb1b1b18b8b8b7878788e8e8eabababc9c9c9cdcdcdb8b8b8acacacb6b6b6c1c1c1ffffffaaaaaa8888885b5b5b4848484343437575757e7e7e6c6c6c7e7e7e626262656565868686e0e0e0eeeeeef2f2f2f0f0f0f8f8f8b9b9b99696969f9f9f9595958686869393934d4d4d131313797979cececeaeaeaebababaa0a0a09f9f9f989898aeaeae9d9d9dc9c9c9fcfcfcfffffffcfcfcf8f8f8fffffffafafafffffffffffffffffffdfdfdfefefefffffffffffffffffff6f6f6fffffffffffff4f4f4f7f7f7fffffffcfcfcfffffffafafafefefefffffffffffffffffffefefefafafaffffffffffffffffffecececfffffffbfbfbf3f3f3fffffff8f8f8fcfcfcfffffff8f8f8fffffffffffffcfcfcfffffff5f5f5fffffffffffffffffffefefef9f9f9fffffffafafafffffffffffff9f9f9fffffffffffff9f9f9fffffff7f7f7fffffffdfdfdfffffffffffffefefef8f8f8fffffffafafafffffffafafafffffffffffffffffff9f9f9fbfbfbfbfbfbfbfbfbfffffffffffff7f7f7fffffffdfdfdfcfcfcfffffffffffffffffffffffff8f8f8fffffffafafafdfdfdfbfbfbfffffff5f5f5fffffff3f3f3fffffffffffffffffffffffffcfcfcfffffffdfdfdfdfdfdfefefefffffffafafafffffffffffffffffffffffff5f5f5fefefefffffffffffffffffff2f2f2fefefeffffffffffffc0c0c0030303c4c4c4ffffffffffffffffff00000020202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686868686867777773131313c3c3c535353373737383838a5a5a5161616a2a2a27171719999997979795f5f5f999999b6b6b6bcbcbcc4c4c4b3b3b3bfbfbfcbcbcbcececebbbbbb555555646464b8b8b89f9f9f939393b2b2b29f9f9fa8a8a89f9f9fa1a1a1a3a3a3c2c2c29393937c7c7ccececeecececa4a4a4d2d2d2cacacab6b6b6d8d8d8bcbcbcb7b7b7acacacaaaaaaadadadaeaeae9a9a9abcbcbcaeaeaeadadadc5c5c5d3d3d3dededecececed6d6d6d9d9d9d4d4d4d3d3d3b6b6b6c3c3c3ccccccdadadac7c7c7dfdfdfb9b9b9c5c5c5d1d1d1aaaaaacdcdcdabababbfbfbf9d9d9daeaeaeafafafc0c0c0b8b8b8a3a3a33e3e3e979797acacacc9c9c9c1c1c1cfcfcfe6e6e6c2c2c2aeaeae808080787878000000010101080808000000000000404040353535575757292929494949848484e1e1e1dedededcdcdc848484a6a6a6aaaaaa9494948585858e8e8e1414142b2b2b151515c8c8c8c7c7c7adadadaaaaaaa5a5a5a5a5a5aaaaaaa4a4a4c2c2c2fefefefefefefdfdfdfffffffdfdfdfffffff7f7f7f8f8f8f2f2f2fffffffffffffbfbfbfefefefffffffafafafffffffbfbfbfffffffffffff6f6f6fdfdfdfffffffffffffffffffffffffafafaf8f8f8fffffff5f5f5fffffffffffffffffffffffffffffffffffffffffffefefefffffffffffffffffffffffff1f1f1bebebefdfdfdfffffffffffffffffffbfbfbfefefefdfdfdfffffffffffffefefefffffffefefefffffffbfbfbf6f6f6fffffffffffff9f9f9f8f8f8fffffff6f6f6fafafafffffffffffffffffffffffff6f6f6fffffffffffff8f8f8fffffffffffffffffff5f5f5fffffff3f3f3fafafafffffffbfbfbfdfdfdfffffffdfdfdf8f8f8fffffffefefefffffff3f3f3fcfcfcfffffffffffff4f4f4fffffffffffffffffff9f9f9fffffff7f7f7f4f4f4fffffffcfcfcfdfdfdfffffff6f6f6fcfcfcf8f8f8fffffffafafafdfdfdfafafaffffffffffffffffffffffffedededfffffffffffffafafafbfbfb5e5e5e020202f2f2f2fcfcfcfafafa030303000000ffffff0606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69696ababab7777774a4a4a6969695d5d5d5151514e4e4e6363639797976c6c6c5d5d5da7a7a7c7c7c7a6a6a69e9e9ec8c8c89d9d9dacacacbebebebababac0c0c0d0d0d0bcbcbc414141797979c4c4c4a0a0a0b2b2b2a3a3a3adadadb0b0b0a7a7a7abababa7a7a7acacacdadada3f3f3fbababab7b7b7d6d6d6afafafdcdcdcdedededededebebebec4c4c4b1b1b19e9e9ebdbdbdafafafb5b5b5acacacb2b2b2b2b2b2b7b7b7c5c5c5ffffffe2e2e2ccccccd6d6d6c0c0c0d9d9d9ddddddc6c6c6c3c3c3cacacac5c5c5dadadaeaeaeab9b9b9d3d3d3b1b1b1b6b6b6b2b2b2b0b0b09999998c8c8c9a9a9acececed0d0d0c4c4c4d5d5d58181817a7a7a8c8c8cbcbcbcecececd8d8d85454548e8e8eadadada5a5a57575755d5d5d7474745f5f5f6565650000001d1d1d000000131313252525343434707070f1f1f1f0f0f07878788c8c8caaaaaaa1a1a19898982121211f1f1f1616160e0e0ea1a1a1d2d2d29a9a9a9b9b9b9797979797979a9a9a9c9c9cbdbdbdfefefefffffff6f6f6fffffffafafadcdcdce4e4e4e7e7e7e8e8e8dededee7e7e7e9e9e9d1d1d1d5d5d5e0e0e0c2c2c2fffffff5f5f5fffffff5f5f5fffffff2f2f2fffffff8f8f8fffffffffffffefefeffffff0e0e0efffffff6f6f6fbfbfbfcfcfcfefefef7f7f7fffffff7f7f7fefefefcfcfcf5f5f5ffffff060606050505000000010101080808edededfbfbfbffffffffffffd4d4d4dadadae2e2e2dddddddbdbdbe1e1e1dededee4e4e4d6d6d6dededee5e5e5dededee9e9e93030300202020101012e2e2ef6f6f6fbfbfbfffffffffffffefefefffffffffffffafafaeeeeeefffffffbfbfbfffffffffffffffffffdfdfdfffffffffffffffffffcfcfcfffffff4f4f4f9f9f9fffffffffffff6f6f6f8f8f8fffffffffffff9f9f9fcfcfcfffffffffffffcfcfcfffffffffffff4f4f4fffffffafafaffffff020202fffffffffffffffffff7f7f7fffffff7f7f7fffffffffffffefefefffffffffffff9f9f9fdfdfdcdcdcd090909fafafafffffffdfdfdffffff010101fafafafdfdfd91919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f3f38080804141416666664444442a2a2a6e6e6e6d6d6d5050504d4d4d8e8e8e797979b4b4b4c0c0c0969696b4b4b4afafafabababa7a7a7c1c1c1cccccca8a8a8ccccccdedede707070404040eeeeeeafafafa2a2a2a6a6a6b5b5b5b6b6b69d9d9da5a5a5a1a1a1a8a8a8b6b6b6a5a5a5c3c3c39f9f9fd3d3d3b1b1b1b6b6b6c3c3c3ebebebcdcdcdd3d3d3c0c0c0b2b2b2999999888888a5a5a5afafafa9a9a9afafaf9f9f9fb9b9b9cccccccbcbcbd4d4d4f7f7f7d6d6d6adadadc5c5c5cacacacbcbcbc4c4c4c6c6c6b7b7b7d2d2d2a3a3a3bcbcbcb2b2b2b5b5b5cacaca898989b1b1b1abababb0b0b0858585b8b8b8b5b5b5c8c8c8aaaaaae4e4e4bbbbbba5a5a52f2f2f343434f8f8f82828283838385c5c5c505050a2a2a27878784040404e4e4e4949497070701c1c1c111111020202000000000000232323949494dedede9898987c7c7c9e9e9e818181000000373737272727484848010101b8b8b8a7a7a7adadada1a1a19d9d9d9696969696969c9c9cbdbdbdfbfbfbfefefeffffffedededffffff0404040000000000000000000000000000000000000000007676760000000000000101010606066f6f6f222222ffffffffffffcfcfcffffffff6f6f6fffffffffffff2f2f2171717767676ffffffffffff404040fffffffcfcfc7676767e7e7e929292050505050505000000000000f8f8f8f2f2f24646461010100c0c0c0303030707079191910000000909090808080101010404040000000000000000000c0c0c0000000000000000000000000000009a9a9a767676fdfdfdfffffffffffffffffff1f1f1fffffffffffffafafafffffffffffffcfcfcfbfbfbffffff5a5a5a3a3a3a3f3f3fa8a8a8fffffff2f2f2fffffffcfcfcfffffffffffffefefeffffff7a7a7affffff000000000000090909646464bcbcbcc8c8c8cececeeaeaeaf9f9f9fffffff8f8f8cbcbcb000000202020fffffff9f9f9fefefefffffffefefefffffffbfbfb828282494949050505000000000000000000030303fefefefffffffffffffefefe727272fffffffcfcfc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d8d8d5454542e2e2e8787878d8d8d828282aeaeae7070709292929c9c9c8787879696968d8d8dc5c5c59b9b9bacacacbababacacacad9d9d9b9b9b9bfbfbfd3d3d3ededed535353e3e3e3a4a4a49a9a9aaaaaaaa8a8a89a9a9aa6a6a6aeaeaeb0b0b0abababa8a8a89d9d9da3a3a3b7b7b7c3c3c3dddddd797979babababbbbbbafafaf858585bfbfbfe1e1e1b9b9b9b9b9b9b0b0b0adadad9f9f9f9b9b9bb8b8b8b4b4b48b8b8bd0d0d0aaaaaaffffffe5e5e5b7b7b7bcbcbca6a6a6c4c4c4cacacab1b1b1b2b2b2dededec4c4c4b8b8b8b8b8b8b1b1b1abababaaaaaaacacacb0b0b0b0b0b0aaaaaab4b4b4b5b5b5c4c4c4c3c3c3c6c6c6b2b2b2cfcfcfc9c9c9f0f0f0757575a5a5a54949498888880000001d1d1d1f1f1f3a3a3a7676764949494949498a8a8a5959593d3d3d8c8c8c1818183434340000002b2b2bc0c0c0cfcfcf0000008080804848484545453434341f1f1f0000001c1c1ca2a2a2a8a8a8a6a6a6a1a1a1959595a6a6a68c8c8cb8b8b8bababafffffff8f8f8fefefefffffffbfbfbfffffffefefeffffffeeeeeeffffffffffff000000040404636363fffffffffffffffffffbfbfbffffffe6e6e6ffffff7171710000000000000a0a0a000000000000090909000000000000000000010101999999b9b9b90a0a0a000000a4a4a4020202f6f6f6ffffffc3c3c3070707000000ffffffe3e3e3fffffffdfdfdf6f6f6000000010101dbdbdbf9f9f9f4f4f4fffffffffffffbfbfbfffffffdfdfdfafafafffffffcfcfcfffffffffffffafafafefefefffffff4f4f4fffffffdfdfdfdfdfdfffffffefefef9f9f9fffffff6f6f6ffffffffffff000000000000bcbcbcdededeaaaaaafbfbfb949494040404030303040404c5c5c5ababab000000000000080808fbfbfbdfdfdff5f5f5edededc9c9c9090909010101050505000000000000000000080808000000ddddddfffffffffffff7f7f7ffffffffffffe6e6e60000000c0c0cffffffb9b9b9e0e0e0f2f2f2fffffffffffffffffff9f9f9f8f8f8f8f8f8fffffff7f7f7fefefeffffff01010108080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5656569999997373731717179797977272729797979292929f9f9f909090a0a0a0898989999999a7a7a7afafaf989898bbbbbbc1c1c1d5d5d5b7b7b7cdcdcde7e7e78d8d8d828282e2e2e2929292cfcfcf999999c1c1c1979797afafaf919191b6b6b6808080adadad9a9a9abbbbbbaaaaaad2d2d2a0a0a0adadada1a1a1b5b5b5dfdfdfffffffffffffb4b4b4e6e6e6b0b0b0b5b5b5959595ababab9d9d9da8a8a8a0a0a09f9f9fc0c0c09b9b9b878787adadad939393bbbbbbb4b4b4bdbdbdbababac3c3c3bfbfbfa6a6a6bcbcbcaaaaaac3c3c3a3a3a3b8b8b8a5a5a5b3b3b39b9b9bbfbfbfa6a6a69b9b9ba1a1a19f9f9fc9c9c9a5a5a5c2c2c2cdcdcda2a2a2a6a6a67f7f7fa0a0a07d7d7d2828285151514040401616160707070f0f0f1d1d1d3b3b3b383838070707505050404040656565323232484848141414727272a3a3a3c5c5c57272726161614a4a4a3737372a2a2a000000646464cacaca9b9b9ba6a6a69393939f9f9f939393a9a9a9abababd8d8d8fdfdfdfffffffffffffffffffcfcfcfbfbfbfffffffcfcfcfffffffcfcfcfbfbfbffffffe1e1e18b8b8b3030300000000000000505050303034141417676760b0b0b757575ffffffffffff8b8b8bcbcbcb000000020202fffffffcfcfcfafafaffffff000000656565ffffffffffff000000fcfcfcffffffffffff000000dfdfdf000000000000000000030303090909010101020202000000040404010101ebebebfffffffbfbfbffffff020202cbcbcbf6f6f6fbfbfbfafafafffffffffffffffffff9f9f9fffffffffffffefefefefefefcfcfcfffffffffffffffffffffffffafafa545454000000fffffffffffffdfdfd0000000303030000000e0e0e0000000000007d7d7d5151517b7b7b959595fcfcfcfffffffffffffafafafffffffffffffefefeeeeeeeb5b5b5cfcfcfadadade7e7e7f6f6f6969696333333050505000000040404070707000000040404151515545454f3f3f3fffffffbfbfbfffffffffffff8f8f8fffffffffffffffffff7f7f7fafafaffffff939393000000000000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7e7e7e313131686868aeaeaeabababa4a4a49797978484849c9c9c989898999999969696aaaaaaa3a3a3acacacbdbdbda4a4a4d3d3d3dcdcdcd3d3d3c5c5c5f4f4f45c5c5cffffffc8c8c8c3c3c3afafaf9e9e9e797979c0c0c09b9b9ba3a3a38d8d8d9e9e9ea0a0a0acacac939393bfbfbf989898dbdbdbd7d7d7d8d8d8b9b9b9bbbbbbbbbbbbeaeaeae3e3e3e8e8e8b6b6b6afafafb2b2b2abababa6a6a6a0a0a0b0b0b0abababc1c1c1e2e2e2ffffffe4e4e4fdfdfdc5c5c5b1b1b1bcbcbcc4c4c4c4c4c4b8b8b8c0c0c0abababaaaaaaa8a8a8b0b0b09a9a9abbbbbb9b9b9bc2c2c2949494a9a9a9838383b0b0b0bfbfbfd0d0d0e9e9e9c3c3c35757573e3e3eaeaeae7474743e3e3e3131311919190606060202022828285050500000000101010000000d0d0d3d3d3d2f2f2f1212123636363737372525251a1a1a444444bcbcbc9f9f9f9797979999998484845555554d4d4d686868c1c1c1959595adadad8f8f8fa7a7a7a4a4a4b2b2b2969696bfbfbfc1c1c1fffffffbfbfbfdfdfdfafafafffffffffffff9f9f9fffffffafafafffffffffffffdfdfdfffffffafafafffffffafafafffffff8f8f8f8f8f8fdfdfdffffff000000030303000000000000000000000000606060272727464646fffffffdfdfdfcfcfc010101f8f8f8f4f4f4ffffff030303fffffffcfafafffafb0907074c4e4efdfffffffdfcfffffefdfffef8fafafefcfbfffdfc9191910101010404040000005e5e5efafafa010101000000000000070707010101030303000000000000d9d9d9b8b8b8fdfdfdfdfdfdd5d5d5000000000000000000fffffff9f9f9fffffff4f4f4000000edededfffffffffffffdfdfdfefefefefefefffffff6f6f6fffffffffffffffffffffffffefefefffffffcfcfcfffffff9f9f9fffffffffffffffffffbfbfbfefefefffffff5f5f5fffffffffffffcfcfcfffffffffffffffffffefefefffffffbfbfbfefefefefefef6f6f6fffffffffffff5f5f5fffffffffffff7f7f7fffffffffffffdfdfdfbfbfbfffffffdfdfdd3d3d30a0a0a6e6e6e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9494949f9f9fc6c6c6a3a3a39e9e9e898989acacac9999999898988f8f8f9c9c9ca1a1a1a9a9a9a2a2a2b8b8b8bababaccccccd9d9d9cfcfcfe5e5e59b9b9bdcdcdcc9c9c9c5c5c5abababc3c3c3a7a7a7a7a7a79c9c9c929292a8a8a89b9b9baeaeaeb7b7b7a1a1a1bfbfbf8c8c8ccecececececed3d3d3bfbfbfb3b3b3bababac1c1c1d9d9d9ecececc7c7c7aeaeaeabababa5a5a5b6b6b69e9e9ebababaa8a8a8a5a5a5a6a6a6c8c8c8e5e5e5e5e5e5c0c0c0b8b8b8a7a7a7c3c3c3a1a1a1bfbfbfc4c4c4979797a0a0a0b8b8b8b4b4b4a5a5a5aeaeaea3a3a3c3c3c3959595a9a9a99f9f9fa1a1a19e9e9ec6c6c6b3b3b3b3b3b34f4f4f202020a7a7a7d6d6d68080805959593b3b3b8282822323231313134848482e2e2e9292921d1d1d4e4e4e2828280101011414142d2d2d3b3b3b2323233434343737372c2c2c939393cacacac6c6c6cdcdcdb8b8b8afafaf727272919191acacacacacacaaaaaaa5a5a59c9c9ca6a6a69898989696969c9c9cc2c2c2f8f8f8fffffffffffffffffffffffffffffffffffffffffffffffffffffffffffffffffffffffffffffffffffffffffffffffffffffffffffffafafafefefe606060fcfcfcf8f8f8fffffffffffffefefefbfbfb000000dbdbdbfffffffffffffefefe909090030100f9f7f6fffffe080605f5eff0fffefffffdfffffefff8fffff6fcfbfffff9fffff7f8fffaf8fffefffffcfffefbfaf8f7ffffff727272ffffff0000000505050101010202020505050000000303030505050000005959595858580000000404040000000000008a8a8affffff000000fefefeffffffc2c2c20b0b0ba0a0a0fffffffffffffbfbfbffffffffffffffffffffffff292929fcfcfcfffffff9f9f9fffffffafafafffffff7f7f7fffffffffffffffffff9f9f9fffffffffffffffffffbfbfbfffffffffffff7f7f7fcfcfcfffffffffffffdfdfdfdfdfdfffffffbfbfbfffffffefefefffffffafafafefefefffffffbfbfbfefefefffffffefefef8f8f8fffffffafafaffffff1f1f1f000000ffffff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c1c1adadada5a5a5a6a6a6a3a3a39b9b9ba1a1a19090909494948f8f8fafafaf9e9e9e8f8f8f979797adadadb8b8b8b4b4b4b3b3b3c4c4c4d1d1d1b8b8b8868686e7e7e7afafafbcbcbcc6c6c6bfbfbfb1b1b1a2a2a29a9a9a9d9d9da6a6a6a7a7a7a4a4a4a3a3a3bbbbbb979797b1b1b1a2a2a2abababb3b3b3cbcbcbbababaa0a0a0b4b4b4c9c9c9aeaeaec0c0c0c1c1c1bababa919191a5a5a5989898a4a4a4989898acacacaaaaaaa8a8a8aeaeaec0c0c0cfcfcfafafafa8a8a89a9a9acbcbcbb2b2b2a6a6a6aaaaaaa5a5a5a7a7a7777777acacac818181b8b8b8acacaca4a4a4a1a1a19999999999999292925353537a7a7a7979795d5d5da9a9a97c7c7c4d4d4d4848484545450b0b0b2424241e1e1e3a3a3a090909101010000000585858191919808080464646393939000000505050484848262626222222000000717171bdbdbd939393c2c2c2c4c4c4cccccc9a9a9ac0c0c09c9c9c909090989898929292afafaf959595969696a2a2a2e5e5e5dcdcdcfffffffafafafffffffffffffffffffffffffffffffffffffffffffffffffffffffffffffffffffffffffffffffffffffffffffffffffffffff8f8f8ffffff191919fffffffffffffffffffafafaffffffffffff000000707070fffffffbfbfbfefefeffffff292a280001005b5c5afcfafa8a8485433b3c877c7efffafbf7fffff8fffffffefffffefff8fffff4fcfbfcf9f5fffffcfffffefffffff9f9f90505050e0e0ef8f8f8fcfcfcfbfbfbfffffffffffff4f4f4ffffffffffff0000000000000d0d0d000000000000bababafffffff2f2f2020202818181fcfcfcffffff131313fffffff4f4f4fffffffffffffffffffffffffbfbfbffffff000000fcfcfcfffffffffffffffffffffffff7f7f7fffffffffffffffffffafafafffffff9f9f9fffffffefefefffffff5f5f5fbfbfbfffffffffffff6f6f6fbfbfbfffffff3f3f3fffffffffffff7f7f7fdfdfdfcfcfcffffffffffff8686863939393939393c3c3c3b3b3b4848484f4f4f262626000000090909f6f6f6fdfdfdfcfcfc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b8b8b8adadada8a8a89c9c9caaaaaa8a8a8a9999999d9d9da4a4a4ababab9090909c9c9c919191a1a1a1808080abababa9a9a9bbbbbbc6c6c6b6b6b6a1a1a1b2b2b2c8c8c8c8c8c8bebebeb5b5b5898989a3a3a3a4a4a49c9c9c979797a7a7a7a1a1a1abababa4a4a4909090bebebea6a6a6a3a3a3919191bebebeabababcfcfcfa5a5a5c6c6c6c7c7c7c5c5c5d0d0d0c2c2c2afafafa7a7a7939393999999bfbfbf858585c0c0c0787878b0b0b0b6b6b6b3b3b3b5b5b5afafafa6a6a6a2a2a2a7a7a7c0c0c0acacacbcbcbc9c9c9ca4a4a4acacaca2a2a2b6b6b68e8e8eb9b9b9929292adadad7474746a6a6a9797977c7c7c9c9c9c909090828282e0e0e07c7c7c9090909c9c9c5454541111110f0f0f2f2f2f0000004646460000000404040000002c2c2c0000002b2b2b6666664b4b4b0101012b2b2b515151282828424242535353424242a7a7a7b8b8b8bfbfbfb8b8b8e3e3e39e9e9e9797978a8a8aa5a5a58f8f8fa3a3a3949494989898b4b4b4aaaaaabababaf9f9f9fffffffffffffffffffffffffffffffffffffffffffffffffffffffffffffffffffffffffffffffffffffffffffffffffffffffffffffffffffbfbfb494949030303fafafafffffffffffffdfdfdffffff040404f1f1f1fffffffffffffdfdfdfdfffff6f8f8eff1f17e7d7ffffeff959092918c8d9793920a0905d3d8d700000800000f504d6600000b000006323232fffffcfafbf9f9f9f90f0f0fe6e6e6ebebebfffffffefefefffffff8f8f8fffffffffffffcfcfcfffffffffffff9f9f9fbfbfbfcfcfcfffffffffffff5f5f5ffffff515151030303000000474747fffffffbfbfbfdfdfdfffffff6f6f60202020000000000000505050000000101010505050000000000000000000101010000004747470000000707070909090000000303030000000000000808080000000c0c0c8484846363637575750101010101010000000000000404040404040000000505050101015f5f5f9494948d8d8d8989898a8a8a8888888e8e8eabababcdcdcdf7f7f7fbfbfbffffff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c3c3a1a1a19696969b9b9b8c8c8ca1a1a19b9b9b9a9a9a9797978d8d8da5a5a5989898a5a5a5a0a0a0989898a4a4a4adadadc5c5c5b0b0b0c7c7c78e8e8ec9c9c9cececeb4b4b4a0a0a0aeaeaebcbcbcbcbcbcbebebeb3b3b39999999e9e9ea4a4a49191919b9b9bb7b7b79c9c9cb4b4b4aaaaaaafafafc1c1c1c7c7c7cdcdcdc7c7c79e9e9ea1a1a1b9b9b9ccccccbfbfbfc8c8c8999999bfbfbfaeaeae9e9e9ebdbdbd929292bdbdbda1a1a1909090939393aeaeaea2a2a2abababa5a5a5afafaf9c9c9ca7a7a79e9e9e9898989797979b9b9b8585857c7c7c717171696969717171565656808080929292e5e5e5808080b5b5b59191918585853838385858583131312222226666664e4e4e4a4a4a3030301717170404045555552121213c3c3c0202023737371e1e1e2727270c0c0c1313134a4a4a0a0a0a232323171717101010383838878787909090bfbfbfc4c4c4bbbbbbc8c8c8ababab9898989393939d9d9d9c9c9c9e9e9e8b8b8ba8a8a8b5b5b5d2d2d2fdfdfdfffffffffffffffffffffffffffffffffffffffffffffffffffffffffffffffffffffffffffffffffffffffffffffffffffffffffffffffffffefefe444444000000fffffffffffffdfdfdf9f9f9ffffff000000fffffffffffff2f2f2fffffffdfffffafffffafffffefdfffffdfffefbfdfffefefcfffdf9fdf8000200fbfbffc6c4f28a87b9000012fef8ff000001c4c9c7acaeae040404000000fffffffffffffffffff7f7f7fdfdfdfffffff2f2f2fffffff6f6f6fffffffffffffefefefffffffffffffefefefffffffffffffffffff4f4f4ffffffffffffffffffffffffffffffffffffffffff7979790000003c3c3cfffffff6f6f63131310909091010100f0f0f2b2b2b050505050505c0c0c0ffffff000000dededef6f6f60101010c0c0c0b0b0b040404000000e7e7e7000000000000000000000000020202fffffffffffffbfbfbfffffff4f4f4fffffff9f9f9fffffff8f8f8fafafafffffffffffffffffffffffffffffff9f9f9f9f9f9fffffffffffffffffffffffff2f2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c8c8c8949494aaaaaa9494949898989c9c9c9696969a9a9a9595959b9b9b9e9e9e9999999e9e9ea7a7a79e9e9e9d9d9dabababb6b6b6bfbfbfb5b5b5a2a2a2f8f8f8d6d6d6a9a9a97c7c7ce1e1e1a6a6a6cccccc9f9f9fb4b4b4a3a3a3a9a9a99f9f9fabababa4a4a4a2a2a2adadadbebebe9696969a9a9a9a9a9abfbfbfcbcbcbc9c9c9bababaa7a7a7ddddddcacacac4c4c4bababac1c1c1abababa5a5a59a9a9aaeaeae8f8f8fb7b7b7a6a6a6a4a4a4b3b3b39f9f9faaaaaa979797a5a5a59292929797977f7f7f7474749292926363636a6a6a7e7e7e5a5a5a686868626262474747575757b9b9b9b9b9b96c6c6c595959858585c9c9c98a8a8a7272723b3b3b0c0c0c3a3a3a3434345151512f2f2f2727271d1d1d0303034343433737373535350505051313131919194646467878781919192929292222221616163030303434342828282d2d2d2c2c2c7e7e7e909090ccccccaaaaaaa8a8a88181818e8e8eadadad9b9b9ba1a1a1ababab909090cececebbbbbbfffffff7f7f7fffffffffffffffffffffffffffffffffffffffffffffffffffffffffffffffffffffffffffffffffffffffffffffffffbfbfbfafafaffffffc2c2c2090909fffffffafafafffffffefefefcfcfc010101fcfcfcfefefefffffffffffffdfffff6fdfff4fbfefdfefffbf7fcfcfbfff9fbfcfafffff8fff9f9f9ebfdfbff454389000038fff4fffffbfff1f4f8192121131515ffffff868686cfcfcffffffffafafafffffffffffffffffffffffff3f3f3fbfbfbfffffffdfdfdf6f6f6fdfdfdfffffffffffffffffffdfdfdffffffffffffecececfdfdfdfbfbfbfffffff7f7f7fdfdfdb5b5b5040404fffffffdfdfdfffffffafafafffffffffffff8f8f8fffffff7f7f7fdfdfdf8f8f87474741b1b1b060606a9a9a9fffffffffffff4f4f4fbfbfbfafafa121212fffffffffffffefefef5f5f5fffffffefefefbfbfbfefefefefefef8f8f8fffffff4f4f4fdfdfdfffffffffffffffffffffffff4f4f4f5f5f5fefefefefefefffffffffffffffffff5f5f5ffffff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6a6a6b1b1b19494949a9a9aa0a0a09494949a9a9aa9a9a9929292adadad8f8f8faaaaaa8b8b8ba8a8a89d9d9d9c9c9cabababb8b8b8aeaeae6b6b6bd2d2d2a1a1a1a8a8a8b8b8b8fafafacfcfcfd4d4d4a8a8a8b5b5b5a4a4a4b1b1b19e9e9eabababa7a7a79c9c9cb1b1b1b5b5b5bebebeabababb6b6b69f9f9fcbcbcbbbbbbbc8c8c8b9b9b9b1b1b1bbbbbbcececeacacacc4c4c4b5b5b59b9b9ba2a2a2b8b8b8898989b7b7b79696969b9b9ba4a4a4a7a7a7a1a1a1a6a6a6a2a2a2adadada8a8a86f6f6f9e9e9e5d5d5d8e8e8e5454546b6b6b3939397a7a7a7171713d3d3d7b7b7b3c3c3c6161614848483535355e5e5eb2b2b26464644e4e4e3f3f3f7676766f6f6f2d2d2d1e1e1e0b0b0b3030309494941f1f1f1919190000002727275050502e2e2e1212121e1e1e1212122727271c1c1c4040400404042626260f0f0f2a2a2a0000003a3a3a3030303d3d3d5b5b5b666666b1b1b16565658787877575758888889797979d9d9d8f8f8fb9b9b9a9a9a9c9c9c9fffffffffffffffffffffffffffffffffffffffffffffffffffffffffffffffffffffffffffffffffffffffffffffffffffffffffffffffffffffffff9f9f9ffffff000000fffffff3f3f3ffffffffffffffffff000000fefefefffffff7f7f7f4f4f4fdfffff8fffff8fffff9fafefffefffffefffafdfff0f8f8fafffbfeffec4847500704542219738e84a2fffafbfbfefff3f9fefdffff000000060606fffffffdfdfdfefefefffffffbfbfbfffffff6f6f6fffffffffffffcfcfcfefefefffffffffffff4f4f4fffffffcfcfcfdfdfdf8f8f8fffffffffffffffffffefefea4a4a4323232fcfcfc030303000000fffffffbfbfbf0f0f0fffffff6f6f6fcfcfcfffffffafafafffffffffffffffffffffffffafafafbfbfbfffffffffffffdfdfdfffffffafafafffffffbfbfbfefefeffffffffffffffffffeeeeeefffffff9f9f9fbfbfbfffffffffffffcfcfcf6f6f6fffffff9f9f9fffffff9f9f9fcfcfcfffffffffffff9f9f9fffffff6f6f6f7f7f7fdfdfdfffffffafafafdfdfd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1b1b1a1a1a1a0a0a08a8a8aaaaaaa969696a4a4a4a2a2a29e9e9e8b8b8baeaeae9b9b9bb6b6b69e9e9eb5b5b58b8b8bb1b1b1b8b8b8979797cececec2c2c2dadadac0c0c0c3c3c3edededcfcfcfbfbfbfcbcbcb959595aeaeae8e8e8eababab848484a5a5a5a4a4a4a3a3a3adadadc3c3c3bcbcbccccccca9a9a9a4a4a4c2c2c2c5c5c5b4b4b4b6b6b6a7a7a7bababab2b2b2b2b2b2adadad8e8e8eb8b8b89b9b9ba5a5a5949494b0b0b09d9d9daaaaaaacacacafafaf9898989c9c9ca5a5a5afafaf9f9f9f6f6f6f7373731d1d1d8b8b8b7c7c7c4242426c6c6c8080807878786565656464643f3f3fa0a0a06161619e9e9e6b6b6b8787873838384444440000007373731515152121212d2d2d0303032e2e2e6060607f7f7f5b5b5b0000003434343535351414140f0f0f3838382222222e2e2e0808083838384040404d4d4d1515150d0d0d3030303636362424244d4d4d3b3b3b838383a1a1a1444444474747616161757575777777737373a2a2a2bababac1c1c1fdfdfdf9f9f9fffffffffffffffffffffffffffffffffffffffffffffffffffffffffffffffffffffffffffffffffffffffffffffffff7f7f7fcfcfcffffffffffff000000fffffffffffffffffffefefefcfcfc000000fffffff5f5f5fffffffffffffcfefff9fefff5fafdfdfdfdfefcfcfcf9fbfdfefffafefff7fdf8feffea272929342e7b7f75c800000d0403000000034e5257000001050505fbfbfbf8f8f8fafafafffffffdfdfdfffffffdfdfdfffffff3f3f3fefefefffffffcfcfcfffffffcfcfcfffffff6f6f6fffffffffffffafafafffffff8f8f8fefefefffffff5f5f5ffffff2424244b4b4b010101fffffffffffffffffff8f8f8fdfdfdfffffffffffff7f7f7fefefefffffffefefefffffffffffffffffffefefefffffffffffff2f2f2fffffffafafafffffff7f7f7fffffffefefefcfcfcfffffffefefefdfdfdfffffffafafafafafafffffffffffff9f9f9fefefefafafafffffffffffff3f3f3fbfbfbfffffff9f9f9fffffffffffffdfdfdfffffffffffff8f8f8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b6b6b6a2a2a2a8a8a8a4a4a4989898a7a7a79191919c9c9c999999bbbbbb7d7d7dc0c0c0abababc0c0c0a6a6a6a3a3a3a2a2a2a8a8a8cdcdcdcacacaccccccddddddcececed9d9d9b5b5b5c5c5c5c6c6c6aeaeaeb7b7b7979797a2a2a29c9c9cbababa949494a9a9a9939393a1a1a1c1c1c1a8a8a8cdcdcda8a8a8a8a8a8afafafcfcfcfa5a5a5c2c2c2a7a7a7b0b0b0b7b7b79e9e9eadadad9a9a9a8c8c8ca4a4a4a0a0a0aaaaaaaaaaaaa4a4a4abababb0b0b08e8e8eadadad9e9e9e9696968b8b8b6565655050503333336c6c6c646464606060646464888888282828a2a2a29b9b9b9898984949495d5d5db6b6b64949495c5c5c757575b0b0b06e6e6e0000000707075252526a6a6a2323235656560000003a3a3a3b3b3b4a4a4a2121210b0b0b1717171818180101018383835656566363631b1b1b2828281212122323230000001717174747471e1e1e4343431212124c4c4c3b3b3b9494944f4f4f6b6b6b1a1a1a555555939393969696b5b5b5bcbcbcc1c1c1f8f8f8fffffffffffffffffffffffffffffffffffffffffffffffffffffffffffffffffffffffffffffffffffffffffffffffffffffffffffffffffffcfcfcffffff000000fffffffafafafffffffdfdfdfbfbfb0a0a0a444444fffffffcfcfcf6f6f6fdfffff7fafefbfffffffffefffffefffefffffbfffefcfffdfffeffffee595f5a07003b443c79fbfdfffffff7fdfffff9fafefefdfffffffffffffffffffffffffff9f9f9fffffff8f8f8fffffffafafafffffffffffffafafafdfdfdfffffffffffff9f9f9fffffffcfcfcfbfbfbfcfcfcfffffff9f9f9fffffff9f9f9fffffffcfcfc000000ffffff000000f7f7f7fffffffafafafffffffffffffafafafbfbfbfffffffafafafffffffffffffcfcfcfbfbfbfffffffbfbfbfffffff8f8f8fffffffcfcfcfffffffffffffdfdfdfffffffffffffdfdfdfdfdfdfefefefffffffbfbfbf7f7f7fffffff9f9f9fffffffefefefffffffffffffbfbfbf9f9f9fffffffffffffffffffffffff7f7f7fefefefcfcfcfffffffcfcfc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4b4b49f9f9fa1a1a19191919d9d9d9c9c9c9797979494949b9b9b9f9f9f9e9e9eb2b2b2b4b4b4a4a4a4b7b7b7a9a9a9a6a6a6abababc5c5c5b8b8b8d4d4d4b2b2b2cececed7d7d7d8d8d8c0c0c0c8c8c8b7b7b7a3a3a3aaaaaaa1a1a1aaaaaa8d8d8db0b0b0a3a3a3a6a6a69f9f9fbebebeb9b9b9c2c2c2d0d0d0bdbdbdb9b9b9a5a5a5c5c5c5b4b4b4a6a6a6a5a5a5b7b7b79a9a9aa5a5a5a2a2a2b7b7b7a5a5a5aeaeaea8a8a8919191989898a3a3a39d9d9da5a5a58888887979795b5b5b5858586969695353533e3e3e8585856363636565655353538e8e8e626262979797828282bababa5c5c5c3737374343434343432929290d0d0d5f5f5f5757576b6b6b4e4e4e2121212f2f2f5252522323232c2c2c0a0a0a0707075656567878782727270606064f4f4f2f2f2f0000002424242929294444444a4a4a2a2a2a3d3d3d3333330b0b0b2020200000000404044343430000002f2f2f3131317676765b5b5b404040333333838383a0a0a0a5a5a5929292b1b1b1fffffffafafafffffffffffffffffffffffffffffffffffffffffffffffffffffffffffffffffffffffffffffffffffffffffffffffffdfdfdfefefeffffffffffff000000fefefefffffff8f8f8ffffffffffff000000505050fffffffefefefffffffffffffdfffffdfffffffffefffffefffefffffdfffffdfffffffefbfff70003002b233a524c63f3faf7fafff8fffffbfdf9f8fffffffffffffffffffffffffffffffffffffffffffffffffffffffffffffffffffffffffffffffffffffffffffffffffffffffffffffffffffffffffffffffffffffffffffffffffffffffffffffefefe020202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5c5c5a7a7a7a2a2a29e9e9e9d9d9d9e9e9e888888a5a5a5979797a6a6a69f9f9fa0a0a0b4b4b4adadad8f8f8fc2c2c2a9a9a9999999abababb2b2b2cacacacececeb0b0b0b8b8b8c9c9c9999999bfbfbfc4c4c4acacaca0a0a0a4a4a4a2a2a2a4a4a4a1a1a1a2a2a2a1a1a1acacac909090c6c6c6c6c6c6c6c6c6abababc7c7c7bdbdbdc4c4c4c0c0c0aaaaaaafafafa0a0a0bebebea3a3a3b1b1b1b8b8b8989898919191a8a8a8979797acacac9898986262623f3f3f3838384444444b4b4b4444444d4d4d4040407b7b7bc2c2c27575757e7e7eb1b1b16969693030306565653636366c6c6c5b5b5b2222222b2b2b8d8d8d0707074d4d4d0303033131316060605959592222221c1c1c1111117272723c3c3c4747471b1b1b0303033030303e3e3e2727272424242c2c2c5757572323230000000909091d1d1d0b0b0b0a0a0a3434342121210202021616164e4e4e0000006565651b1b1b5f5f5f0b0b0b9595953333335a5a5a333333646464a2a2a2b5b5b59e9e9ef9f9f9fdfdfdfffffffffffffffffffffffffffffffffffffffffffffffffffffffffffffffffffffffffffffffffffffffffffffffffffffffffffff8f8f8f3f3f30d0d0df4f4f4f9f9f9ffffffffffffffffff000000515151fffffffefefefffffffffffffffffefffffefffffffffffffffefffffefefffffcfffffef7fffe000603c1beb6fffff9f8fffcf6fffcf8f7edfffff8fffffcfffffffffffffffffffffffffffffffffffffffffffffffffffffffffffffffffffffffffffffffffffffffffffffffffffffffffffffffffffffffffffffffffffffffffffcfcfcfffffffcfcfc7f7f7f000000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bbadadad9d9d9d8888889f9f9f989898a8a8a89797979d9d9d929292b3b3b3a3a3a3b2b2b2aeaeaebdbdbda5a5a5adadad929292b3b3b3b2b2b2c0c0c0acacacb7b7b7acacaccbcbcbcacacaeeeeeea5a5a5b3b3b3b3b3b3939393a3a3a3a3a3a3b2b2b2989898b3b3b39797979f9f9fb1b1b1c2c2c2cbcbcbcacacac3c3c3d9d9d9abababbababab6b6b6a8a8a8a5a5a5929292adadadb0b0b09898988e8e8e9191919a9a9a6d6d6d7878782929293737377272725a5a5a4545456a6a6a6a6a6aa8a8a88686869b9b9b8686868989895252528484842c2c2c2f2f2f3636363f3f3f2121218484846969691010105b5b5b3333334747474343430000001919195151516969692e2e2e1414141616163535350404045d5d5d3434340303031010100c0c0c1c1c1c0303031b1b1b3535350202020909090000003c3c3c3f3f3f0e0e0e3636364747476060602626265858581e1e1e1d1d1d2727272828281919196262624f4f4f6666664141419f9f9f7a7a7ac2c2c2fffffffffffffffffffffffffffffffffffffffffffffffffffffffffffffffffffffffffffffffffffffffffffffffffffffffffffffafafaffffffffffffffffff060606fdfdfdfafafaffffffffffffffffff000000515151fffffffefefefffffffffffefffffcfffffcfffefffffdfffffefffffffcfffff8fffffceef4ff4c5356e2e3c3ffffe1f8fffff6fffffffff7fffff0fffffbfffffffffffffffffffffffffffffffffffffffffffffffffffffffffffffffffffffffffffffffffffffffffffffffffffffffffffffffffffffffffffffffffffffffffffffffff9f9f9ffffffffffff000000e0e0e0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4b4b4a9a9a99f9f9f9e9e9eadadad9d9d9d9e9e9eaeaeaea2a2a2adadad9292929a9a9aa0a0a0a1a1a1c4c4c49e9e9e9a9a9aabababa8a8a8a9a9a9bababad9d9d9b9b9b99f9f9fd0d0d0d7d7d7ccccccbbbbbbbebebeb7b7b7a6a6a6a4a4a4b4b4b4a9a9a9acacaca4a4a49f9f9fa0a0a0a6a6a6b0b0b0e4e4e4b2b2b2bcbcbcacacacb0b0b0a4a4a4b3b3b3bbbbbba8a8a88d8d8d9494949a9a9a8c8c8ca9a9a98282826a6a6a5c5c5c6666665f5f5f3838383232325656567676765151519696965252527575757878786b6b6b2727275f5f5f4444444141412121214040405d5d5d4c4c4c6868688282820e0e0e0000008282822626263131313131310909094f4f4f5050501f1f1f7e7e7e5a5a5a0c0c0c1c1c1c0000004d4d4d5858582020200000000404040b0b0b3434342424242e2e2e0202023030301f1f1f6868683535351e1e1e0b0b0b1010101919190404040505050b0b0b3030300606064949494242425c5c5c4e4e4e4c4c4c969696c2c2c29e9e9efefefefbfbfbfffffffffffffffffffffffffffffffffffffffffffffffffffffffffffffffffffffffffffffffffffffffffffffffffefefefffffffffffff6f6f6000000fefefeffffffffffffffffffffffff010101515151fffffffefefefffffffffffefffffcfffffcfffdfffffdfffffefffffffcfffff7fffffce9edff252b32dadbbbffffe7f4fbfef6fdfffffff5fcfbe7fffffbfffffffffffffffffffffffffffffffffffffffffffffffffffffffffffffffffffffffffffffffffffffffffffffffffffffffffffffffffffffffffffffffffffffffffffffffffffffffffffff7f7f7000000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4c4c4adadada4a4a49d9d9d919191a6a6a6a5a5a5999999a2a2a29c9c9ca4a4a4a6a6a69b9b9ba6a6a6a7a7a7afafafa8a8a8989898a6a6a6b0b0b0adadadb2b2b2bdbdbdbbbbbbc1c1c1cbcbcbb8b8b8c3c3c3b8b8b8b4b4b4abababa1a1a1a2a2a29b9b9b9f9f9f9999999797979d9d9d9c9c9c8d8d8db3b3b3cececec1c1c1cfcfcf9191919393939191917979798a8a8aa1a1a17f7f7f8f8f8f4848484c4c4c6c6c6c6969698e8e8e6565653c3c3c6e6e6e636363a6a6a6a5a5a57676763030308d8d8d6060607a7a7a6565656969698f8f8f6f6f6f1f1f1f3636364747473939394343433333332727276f6f6f4242421212123e3e3e1f1f1f3434340505051010100b0b0b0000005252524646463535352222221212120b0b0b3232322121216666661616160b0b0b0909091e1e1e1f1f1f5454540a0a0a4848480000001717170808085252520c0c0c0000003333333232323737373939392929291515150f0f0f4b4b4b1111113434345d5d5d3a3a3a878787fffffffbfbfbfffffffffffffffffffffffffffffffffffffffffffffffffffffffffffffffffffffffffffffffffffffffffffffffffffffff8f8f8fffffffefefe0c0c0cfffffffefefeffffffffffffffffff010101515151fffffffefefefffffffffffffffffefffffefffdfffffdfffffdfffffffcfffff9fffffbfafdff000409afb0a7fffff9fafdfffafdfffffff7fffff4fffffbfffffffffffffffffffffffffffffffffffffffffffffffffffffffffffffffffffffffffffffffffffffffffffffffffffffffffffffffffffffffffffffffffffffffffffffffffffffffafafaffffffa6a6a6000000f9f9f9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cacacaa2a2a2b5b5b59090909c9c9c9a9a9aa2a2a2adadad7f7f7fb4b4b4a2a2a2b6b6b6989898a0a0a0a8a8a8a6a6a6b3b3b3b1b1b1919191afafafabababb6b6b69f9f9fb4b4b4b4b4b4b6b6b6c2c2c2bcbcbcbababaa9a9a9bbbbbbb4b4b4a2a2a2a2a2a2a8a8a8a4a4a4a6a6a6a0a0a0a2a2a2999999c5c5c59898989999999f9f9f9595958f8f8f8686869b9b9ba5a5a59696967777775c5c5c6868684f4f4f5656565353534545453b3b3b8080808282829999994b4b4b4545454a4a4a6060604b4b4b4545454747476262622020206464645e5e5e8484844444444848484b4b4b4141413939391111113737376666661c1c1c0000004545452a2a2a2929290000000303030c0c0c1616161717170a0a0a1818181f1f1f1010102020200808082626266a6a6a2d2d2d0c0c0c3a3a3a0000000000000000002f2f2f1414140000001b1b1b1a1a1a4e4e4e4545453939395555554040403d3d3d262626131313373737191919575757131313242424505050737373fdfdfdfffffffffffffffffffffffffffffffffffffffffffffffffffffffffffffffffffffffffffffffffffffffffffffffffffffffdfdfdfcfcfcfffffffcfcfc000000fffffffefefefefefefffffffefefe010101525252fffffffffffffffffffdfffffdfffffdfffffffefffffefffffefffffefffffffcfffffbf9fdf70000034a4a625b5976f3f3fff2f4f4fffff9fbfef5fffffefffffffffffffffffffffffffffffffffffffffffffffffffffffffffffffffffffffffffffffffffffffffffffffffffffffffffffffffffffffffffffffffffffffffffffffffff6f6f6ffffffffffff82828208080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bbbbbb9e9e9eb4b4b4a7a7a7a4a4a49a9a9ac0c0c0b7b7b7a8a8a8bcbcbc909090959595a0a0a0a2a2a2b0b0b0acacac989898b7b7b7939393a9a9a9a9a9a9b0b0b0a6a6a6a2a2a2a5a5a5aeaeaeb6b6b6b6b6b6b2b2b2c1c1c1b5b5b5a1a1a19d9d9da4a4a49b9b9b9999998585858585857d7d7d8686867474747171717979799c9c9c989898929292727272787878737373818181acacac6d6d6d4e4e4e4b4b4b5656564242426a6a6aaeaeae7979798585853737375e5e5e6161615959595757573f3f3f5959592424242f2f2f0d0d0d3b3b3b4040405a5a5a5454541515154b4b4b4242420b0b0b2c2c2c2626264141413e3e3e0808081e1e1e2d2d2d5454540e0e0e1111110000001717171717170909092626263737370303032a2a2a0101013333333535350101013a3a3a2121214949490b0b0b0808085050503535352323235959596464643636361010102727275454543131310606061a1a1a1c1c1c2323234e4e4e4b4b4b3a3a3a2222227e7e7ef2f2f2fffffffffffffffffffffffffffffffffffffffffffffffffffffffffffffffffffffffffffffffffffffffffffffffffffffffffffffffffffcfcfc8c8c8c111111f5f5f5fffffffefefefefefefefefe010101525252fffffffffffffffffffdfffffafefffafffffffffffffffffffefffffefffbfefffbfffbffffed010604312c71342d76fdfbfffffff5f9fffafbfffffdfffffffffffffffffffffffffffffffffffffffffffffffffffffffffffffffffffffffffffffffffffffffffffffffffffffffffffffffffffffffffffffffffffffffffffffff4f4f4fffffff7f7f7ffffff878787000000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c5c5c5b1b1b1b3b3b38e8e8eb4b4b4a4a4a4bbbbbbaeaeaeb1b1b1c3c3c3b1b1b19f9f9fb0b0b0a5a5a5a3a3a3a9a9a9c4c4c4aaaaaa8989899c9c9c9999999a9a9aa0a0a0b7b7b79191919f9f9fa4a4a4a1a1a1a5a5a5c1c1c1a7a7a7b5b5b5a8a8a8ababab989898acacac8c8c8c959595838383959595ffffffb8b8b8c1c1c1c0c0c05a5a5a4646466565655b5b5b8b8b8b8d8d8daaaaaa5757574a4a4a5555554b4b4b4747478888887373738282822525252323230b0b0b9393934040404747474b4b4b6565653b3b3b4545450b0b0b2020203e3e3e6565654444447474742626266060602626265454541515151c1c1c4949493636366d6d6d0e0e0e3535353d3d3d1d1d1d2b2b2b0808082929291818180a0a0a0000002323230a0a0a4242420606062020203030300000000000005858581212122b2b2b0000004444443737374f4f4f2323234747474141414040403232325656560000000b0b0b303030080808595959000000333333747474434343868686fffffff8f8f8fffffffffffffffffffffffffffffffffffffffffffffffffffffffffffffffffffffffffffffffffffffffffffffffffffffffefefefcfcfc181818b3b3b3fffffffdfdfdfffffffefefefefefe010101525252fffffffffffffffffffdfffffafefffafefffffffffffffefffffffdfffffafffffbfff9faffe2515353000049403290fcf6fffefef2fbfffff7fbfffdfffffffffffffffffffffffffffffffffffffffffffffffffffffffffffffffffffffffffffffffffffffffffffffffffffffffffffffffffffffffffffffffffffffffffffffffffffff8f8f8fefefefefefe848484000000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6c6c6afafafa7a7a7aaaaaaaaaaaab8b8b8a8a8a8a9a9a9b0b0b0afafafafafafb4b4b4b9b9b9b2b2b2b9b9b9b4b4b4aeaeaeb0b0b0989898aeaeae9b9b9bababab9a9a9a999999a7a7a78b8b8ba0a0a0aaaaaaafafafa4a4a4b9b9b9a0a0a0b5b5b5939393a6a6a69d9d9da1a1a1a6a6a69d9d9d9f9f9fa3a3a3b1b1b15f5f5f2121218f8f8f888888ababab9090906a6a6a6c6c6c4747474e4e4e5a5a5abbbbbba7a7a76262624d4d4d3d3d3d2e2e2e1d1d1d4c4c4c5050504545455454544a4a4a4444441b1b1b5151511010104c4c4c1111111b1b1b5959597070705353533939395050505d5d5d4b4b4b4b4b4b3535354545452a2a2a1010105e5e5e0000000e0e0e0d0d0d3a3a3a0505051414142525254545451a1a1a0000002c2c2c1919190d0d0d0000001c1c1c0101011616161c1c1c4f4f4f0000001d1d1d0808082e2e2e3939393a3a3a0404042929290505050606060000001111113232322121213a3a3a2424241b1b1b4f4f4f6a6a6a3838386d6d6df8f8f8ffffffffffffffffffffffffffffffffffffffffffffffffffffffffffffffffffffffffffffffffffffffffffffffffffffffffffffffffffffffffffffffffffffffffffffffffffffffffffffffffff0606064b4b4bfffffffffffffffffffbfafcfdfefffbfcfffefffdfffffcf8f9f7fffffefdfffcf9fff4adb59e09060f0000382c136dfff4fffaf7f9fdfdfffdfefffffefffffffffffffffffffffffffffffffffffffffffffffffffffffffffffffffffffffffffffffffffffffffffffffffffffffffffffffffffffffffffffffffffffffffffffffffffffefefeffffffffffffcecece040404f6f6f6ffffffffffffffffffffffffffffffffffffffffffffffffffffffffffffffffffffffffffffffffffffffffffffffffffffffffffffffffffffffffffffffffffffffffffffffffffffffffffffffffffffffffffffffffffffffffffffffffffffffffffffffffffffffffffffffffffffffffffffffffffffffffffff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c6c6c6adadadc6c6c6a7a7a7b0b0b0afafaf939393989898bdbdbdb1b1b1b8b8b8c0c0c0b9b9b9b7b7b7cbcbcbb5b5b5c4c4c4b3b3b39999999999999f9f9f9b9b9b9d9d9da4a4a49a9a9a979797a6a6a69a9a9aaaaaaaa8a8a8adadad9a9a9aa3a3a3b3b3b39b9b9b9c9c9c8c8c8c999999a0a0a0898989757575868686797979808080bbbbbb6e6e6e4d4d4d696969a8a8a89a9a9a696969363636c3c3c3cccccc4d4d4d5c5c5c3434342828285151512e2e2e5454546868686161611616165656565757577e7e7e4848484444443939393a3a3a2929294444446060606a6a6a5454543535353131310e0e0e5757572020206b6b6b1f1f1f5050503636363838381c1c1c0000001212124646461d1d1d1414141f1f1f1616161a1a1a0303031212122626260606060707073333330000000101013f3f3f4242420202020909090404040000003e3e3e3d3d3d1f1f1f0000000606065e5e5e2222226060601212122121210202023636363737373434343f3f3f353535fffffffffffffffffffffffffffffffffffffffffffffffffffffffffffffffffffffffffffffffffffffffffffffffffffffffffffffffffffffffffffffffffffffffffffffffffffffffffffffdfdfdf6f6f6000000616161fbfbfbf5f5f5fefefefffffffdfdfdfffffff7f7f7fffffefffffef2f3effffffcfffff9ccd0c51a181e11022e19083bfff7fffffdfff7f6fafffefffffffffffffffffffffffffffffffffffffffffffffffffffffffffffffffffffffffffffffffffffffffffffffffffffffffffffffffffffffffffffffffffffffffffffffffffff7f7f7ffffffffffff000000fdfdfd000000fffffffdfdfdfffffffffffffffffffffffffffffffffffffffffffffffffffffffffffffffffffffffffffffffffffffffffffffffffffffffffffffffffffffffffffffffffffffffffffffffffffffffffffffffffffffffffffffffffffffffffffffffffffffffffffffffffffffffffffffffffffffffffffffffffffffffffffffefefefcfcfcfbfbfbfbfbfbfbfbfb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3a3a3b9b9b9b9b9b9c7c7c7c6c6c6a5a5a57a7a7a707070a8a8a8a4a4a4b2b2b2cececebababac8c8c8a9a9a9c8c8c8b6b6b6a9a9a9b1b1b19a9a9aa6a6a6abababadadad969696a6a6a6adadad9595959999998a8a8aacacacacacac9c9c9ca3a3a3a0a0a09898989696968383837b7b7b7676767878788d8d8d818181dededeaaaaaa949494a0a0a05656562a2a2a373737818181ababab9f9f9ff5f5f5595959808080d1d1d10707072525251313136b6b6b4e4e4e4d4d4d4c4c4c3b3b3b0f0f0f7070705e5e5e4646467070702828285050503b3b3b3b3b3b4545455656569090902121212424241313131717172929294c4c4c8484840a0a0a2e2e2e1818183636360909090404042929294e4e4e0000001414143131311e1e1e4141410000001b1b1b1d1d1d0000000505051b1b1b1212120000000000002323230c0c0c0000000000003131312f2f2f0e0e0e0000002f2f2f2929295353532929290b0b0b3030300e0e0e2323233e3e3e2626265454545d5d5df8f8f8fefefefffffffffffffffffffffffffffffffffffffffffffffffffffffffffffffffffffffffffffffffffffffffffffffffffffffffffffffffffffffffffffffffffffffffffffffffffdfdfdffffff0000001d1d1dfffffffafafafffffff3f4f2fafbf7fffffcfefdfff2f1f5fffefffffefffffefffaf9fddddcde5f6259222b11030c00f8fbf2f4f5f3fefffdfffffefffffffffffffffffffffffffffffffffffffffffffffffffffffffffffffffffffffffffffffffffffffffffffffffffffffffffffffffffffffffffffffffffffffffffffffffffffffffffffff4f4f4c7c7c7fefefe060606fffffffffffffffffffffffffffffffffffffffffffffffffffffffffffffffffffffffffffffffffffffffffffffffffffffffffffffffffffffffffffffffffffffffffffffffffffffffffffffffffffffffffffffffffffffffffffffffffffffffffffffffffffffffffffffffffffffffffffffffffffffffffffffbfbfb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5353538989899c9c9cbebebeaaaaaa777777878787737373828282aeaeaeaeaeaeb1b1b1a6a6a6c6c6c6d6d6d6cececeabababa2a2a2a8a8a8a9a9a9a6a6a6abababa1a1a1a6a6a69797979c9c9ca1a1a1a3a3a3a4a4a48e8e8ea2a2a28e8e8e9b9b9b8a8a8a646464494949a1a1a1969696767676838383a4a4a4a0a0a08f8f8f9494948989896969694f4f4fcbcbcba1a1a17a7a7a9b9b9b9f9f9f6767677070702020205151516767671515153636364b4b4b6464647474746b6b6b2f2f2f3636363a3a3a3636363434347272723131316060605151514747471616163d3d3d3535351f1f1f3c3c3c4242421515151c1c1c7474748e8e8e3d3d3d0707072121211e1e1e2d2d2d0f0f0f1111111717171c1c1c2121210a0a0a1010101717170606060707072d2d2d0f0f0f0000000101011111110404040303030000002b2b2b1c1c1c1010100f0f0f4949490000004d4d4d1f1f1f3939391f1f1f0000001212121717171f1f1f5c5c5c1e1e1e222222545454434343fffffffffffffffffffffffffffffffffffffffffffffffffffffffffffffffffffffffffffffffffffffffffffffffffffffffffffffffffffffffffffffffffffffffffffffffffffffffffffffffffffafafa010101fffffff9f9f9fffffffffffffffffefffffefffffefffefffefdfffffefffffefff2f0f6fffcffcdc9d401050095aa6c6d8440ffffebfefff7fffff9f7f8f4fffffefffffffffffffffffffffffffffffffffffffffffffffffffffffffffffffffffffffffffffffffffffffffffffffffffffffffffffffffffffffffffffffffffffffffffff8f8f8fcfcfcfffffffdfdfdf9f9f9010101f7f7f7fffffffffffffffffffffffffffffffffffffffffffffffffffffffffffffffffffffffffffffffffffffffffffffffffffffffffffffffffffffffffffffffffffffffffffffffffffffffffffffffffffffffffffffffffffffffffffffffffffffffffffffffffffffffffffffffffffffffffffffffffffffffefefefffffffffffffffffffdfdfdfcfcfcfbfbfb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86868838383c2c2c2b5b5b57f7f7f6565656e6e6e6e6e6e777777868686a0a0a0aeaeaea5a5a5a0a0a0b7b7b7bdbdbdcbcbcbcbcbcbbbbbbbc2c2c2b3b3b3a9a9a9a9a9a99a9a9aacacaca3a3a39292928a8a8a858585a0a0a08989897d7d7d6161617777778888889b9b9b8484849090908c8c8c8787879191918b8b8b6161616b6b6b5e5e5e676767a3a3a3a6a6a6afafaf9b9b9bb0b0b01b1b1b3333338e8e8e2a2a2a1010107979791e1e1e3939393737375353535b5b5b4949494141414141413333332121218787875f5f5f7171712727279898980707076a6a6a2626264141410d0d0d3a3a3a2d2d2d3131313f3f3f0505051515153e3e3e0000006464644646464848480606062626261f1f1f2b2b2b1111111111111f1f1f1616162e2e2e0909090000003b3b3b2626260505050000001212120000000c0c0c0505052828283737371a1a1a1717172b2b2b0000003030302929292f2f2f0606065151510d0d0d3f3f3f0505052121213e3e3e212121797979fffffffefefeffffffffffffffffffffffffffffffffffffffffffffffffffffffffffffffffffffffffffffffffffffffffffffffffffffffffffffffffffffffffffffffffffffffffffffffffffffffffffff000000fffffffafafafffffffffffff8f7f9fefcfff6f5f9f9faf8fffffcf6f6f6fffeffcdcdcd1c1b1ffffaff0002009bb0716b843afeffe5f5fbe8fffff5fffff9fffffefffffffffffffffffffffffffffffffffffffffffffffffffffffffffffffffffffffffffffffffffffffffffffffffffffffffffffffffffffffffffffffffffffffffffffffffffffffff3f3f3ffffffb5b5b5000000fffffffffffffffffffffffffffffffffffffffffffffffffffffffffffffffffffffffffffffffffffffffffffffffffffffffffffffffffffffffffffffffffffffffffffffffffffffffffffffffffffffffffffffffffffffffffffffffffffffffffffffffffffffffffffffffffffffffffffffffffffffffffffffffffffffffffffffffafafa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64646727272a6a6a6bababab8b8b89f9f9f919191acacac9f9f9fa8a8a8c7c7c7adadadefefefd9d9d9b0b0b09494949e9e9e9696967c7c7c8f8f8f9191919494949292929c9c9c848484919191aeaeae8383839191916b6b6b696969787878a7a7a76464649797979595958888888383839f9f9f8181819090905c5c5c656565777777969696898989aaaaaad0d0d00e0e0e7070701414145e5e5e1616165f5f5f4f4f4f4747474b4b4b0b0b0b4747472727277070705252524f4f4f5959595454541414142424245454547070705656566464645f5f5f8484846262626d6d6d2b2b2b1212120101015d5d5d1f1f1f2e2e2e2525254141411414141919193333330606065e5e5e1818181c1c1c3d3d3d3030300404042020201212120606062222220606060808080000003232321616160202020000003a3a3a0000000000000f0f0f1515151919190000000000001313132424241b1b1b0000003f3f3f1d1d1d0000002e2e2e0b0b0b0303030b0b0b727272747474fffffffdfdfdfffffffffffffffffffffffffffffffffffffffffffffffffffffffffffffffffffffffffffffffffffffffffffffffffffffffffffffffffffffffffffffffffffffffffffffffffcfcfcffffff050505fdfdfdfffffff9f9f9fffffffffefffbfafefffefffffffefffffefffffffffeff000001fefcff00000ab9bab6abbc894c6025ffffebfffff7f5f8effafcf6fffffefffffffffffffffffffffffffffffffffffffffffffffffffffffffffffffffffffffffffffffffffffffffffffffffffffffffffffffffffffffffffffffffffffffffffffffffff8f8f8ffffffffffff818181000000fffffff8f8f8fffffffffffffffffffffffffffffffffffffffffffffffffffffffffffffffffffffffffffffffffffffffffffffffffffffffffffffffffffffffffffffffffffffffffffffffffffffffffffffffffffffffffffffffffffffffffffffffffffffffffffffffffffffffffffffffffffffffffffffffffbfbfbffffffffffffffffffffffff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b3b3b3373737adadadc0c0c09d9d9d888888b8b8b8161616abababb0b0b0c3c3c3a7a7a7b6b6b6b2b2b2d6d6d6f6f6f6ebebebc2c2c2d6d6d6a0a0a0c0c0c0a2a2a29c9c9c9090908f8f8f9898987b7b7b7373736b6b6b9b9b9b7878789f9f9f6c6c6c9999997878789c9c9c666666a3a3a38c8c8c8f8f8f5e5e5e3535354d4d4d7d7d7dafafafa4a4a4cecece7070707070704545453535352f2f2f3c3c3c3d3d3d4949494848485252523d3d3d3636361414144646465a5a5a5050505757574242424d4d4d4141412d2d2d1313134242421f1f1f5959596969696666664949492424240000004d4d4d5353531919195f5f5f3232323c3c3c0000001717170505052222224141414949493c3c3c1a1a1a1919190505050d0d0d1515151c1c1c0000000707070404040000001a1a1a2424240000000d0d0d1717172121213333330c0c0c0404043939395e5e5e1515150000005c5c5c1b1b1b0000000b0b0b0909090808083939390000000b0b0b606060272727858585fbfbfbfdfdfdfffffffffffffffffffffffffffffffffffffffffffffffffffffffffffffffffffffffffffffffffffffffffffffffffffffffffffffffffffffffffffffffffffffffffffffffffffffffcfcfc010101f8f8f8fffffffafafafffffffffffefffff9fefffbfaf8fef4f1fa605f6305040800000603000a000006f6f7f3fffff0d3dbc4fffffef8f5fefffcfffffdfffffefffffffffffffffffffffffffffffffffffffffffffffffffffffffffffffffffffffffffffffffffffffffffffffffffffffffffffffffffffffffffffffffffffffffffffffbfbfbfffffffffffffdfdfd000000a7a7a7fffffffffffffffffffffffffffffffffffffffffffffffffffffffffffffffffffffffffffffffffffffffffffffffffffffffffffffffffffffffffffffffffffffffffffffffffffffffffffffffffffffffffffffffffffffffffffffffffffffffffffffffffffffffffffffffffffffffffffffffffffffffffffffbfbfbfffffffffffffffffffffffffafafaededed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a4a4a47d7d7d5353537272729898989e9e9e1a1a1a3a3a3aaaaaaa909090a0a0a08d8d8d6b6b6b838383979797b9b9b9b1b1b1cfcfcfc1c1c1bbbbbb9898989c9c9c8787878c8c8c7979797d7d7d7d7d7d8383838e8e8e8989898c8c8c9494948f8f8f8282827e7e7e898989a4a4a48383839191918282824f4f4f575757787878a2a2a2bcbcbcbababa5454543232326868682626262323232e2e2e2929292f2f2f1717172626264d4d4d6767673838382525255d5d5d6666665f5f5f2a2a2a4949492424244242422929292424243636361a1a1a4141416666663737376d6d6d2525252222225252523d3d3d3c3c3c2727274646461818183737371717170202020505052c2c2c4c4c4c4242421414140c0c0c4444442323230808084444443232322a2a2a1a1a1a0606060202020e0e0e2323230404042424240505053737372020200202020000004e4e4e0000001414141a1a1a0000000909090000003737370606060707072f2f2f0808086767673c3c3c4c4c4cffffffffffffffffffffffffffffffffffffffffffffffffffffffffffffffffffffffffffffffffffffffffffffffffffffffffffffffffffffffffffffffffffffffffffffffffffffffffffffffffffffffff000000fdfdfdfffffffffffff9f9f9fffffefbfdf7fffffcfffeffaaa7b00000030000017b797ffdfcfffffffffffeff85808f292336fff9fffcf7fffffbfffcf9fffffefffffffffffffffffffffffffffffffffffffffffffffffffffffffffffffffffffffffffffffffffffffffffffffffffffffffffffffffffffffffffffffffffffffffffffffffffffffffffefefef7f7f7060606eeeeeef4f4f4fffffffffffffffffffffffffffffffffffffffffffffffffffffffffffffffffffffffffffffffffffffffffffffffffffffffffffffffffffffffffffffffffffffffffffffffffffffffffffffffffffffffffffffffffffffffffffffffffffffffffffffffffffffffffffffffffffffffffffffffffffffffffffffffffffdfdfdfafafaffffff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c6c6c9393935959594c4c4c8080805b5b5b555555404040414141d9d9d99393935f5f5f7a7a7a555555a9a9a9c2c2c2c8c8c8959595b5b5b5a7a7a7cdcdcd9b9b9b9e9e9e6060608484848484848181818181818282828080808e8e8ea7a7a79797979a9a9aa1a1a1acacac9a9a9ac4c4c45151514e4e4e515151767676adadadc5c5c5acacac8282825c5c5c4242422e2e2e0000003737373434345050501313135151510909093c3c3c5757573535352727277070708484842a2a2a4949492626263b3b3b0707073030301d1d1d1e1e1e4343436464645f5f5f5d5d5d0909095959597373736c6c6c3c3c3c2f2f2f2020201f1f1f4b4b4b3131311818181111111010100000006464643232325555550c0c0c4c4c4c0e0e0e0101013e3e3e4444443131310202022929290000000707072424243535350303030202020000007474743131310909096969691a1a1a1313130e0e0e0404042020200000002f2f2f0707072f2f2f0505053737370101014646463d3d3df4f4f4fffffff9f9f9fffffffffffff6f6f6fffffffffffff4f4f4fffffffffffffffffffffffffffffffffffffffffffffffffffffffffffffffffffffffffffffffffffffffffffffffffffffffefefefafafa070707fffffff9f9f9fefefefcfcfcfffefffcfafffffefffefffb000200050604f5f6f2fffff9fdfff6fffff8fffaff46316f210b4cfff6fff7f5fbfffdfffffefffffefffcfcfcfffffffffffffcfcfcfefefefffffffbfbfbfffffffffffffffffffffffffffffffffffffffffffffffffffffffffffffffffffffffffffffffffffffffffffffffffffffffffffffffffffafafa010101fffffff9f9f9fffffffffffffffffffffffffffffffffffffffffffffffffffffffffffffffffffffffffffffffffffffffffffffffffffffffffffffffffffffffffffffffffffffffffffffffffffffffffffffffffffffffffffffffffffffffffffffffffffffffffffffffffffffffffffffffffffffffffffffffffffffffdfdfdfffffffdfdfdfdfdfdfdfdfd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8e8e8eb3b3b36969694f4f4f6767673f3f3f4444445454542c2c2c797979a2a2a28484846060607d7d7d8484849b9b9ba1a1a1d5d5d5c1c1c1dddddd9595957575758e8e8eababab9a9a9a7e7e7e8686869d9d9d8c8c8c9d9d9d9c9c9c8383839a9a9aa6a6a6979797a2a2a28a8a8a5656564a4a4a4c4c4c4f4f4f6f6f6fd8d8d8a2a2a28585853a3a3a5959595e5e5e2929293939393030306060602b2b2b3f3f3f7979796262624141412626261b1b1b4949495151518080807474743e3e3e5151512c2c2c2828281919191f1f1f0404046a6a6a7272723232325353535f5f5f4242425757573636363c3c3c3a3a3a2b2b2b1f1f1f4141411818180a0a0a2a2a2a0101011b1b1b5858582d2d2d5151512b2b2b1515152020200808080000004b4b4b0000006b6b6b0a0a0a1010100101010000004242423a3a3a0000001616162323232323230404044242420000001e1e1e1515151616163333330000001a1a1a0f0f0f0202022a2a2a0a0a0a1e1e1e0c0c0c292929f8f8f8fffffffffffffbfbfbffffffd2d2d2e6e6e6fffffffffffffffffffffffffffffffffffffffffffffffffffffffffffffffffffffffffffffffffffffffffffffffffffffffffffffffffffffffffcfcfc030303fbfbfbfffffffdfdfdfffffffcfbfdfffcfffffeff060703000300fffffcfffffcf6faeffdfff39ea2960000083722604c3677fff7fffffefff8f7f9fcfcfcfffffffffffffffffff7f7f7fcfcfcfffffffffffffffffffffffffffffffffffffffffffffffffffffffffffffffffffffffffffffffffffffffffffffffffffffffffffffffffff9f9f9fffffff9f9f9ffffff1b1b1bfbfbfbfffffff5f5f5fffffffffffffffffffffffffffffffffffffffffffffffffffffffffffffffffffffffffffffffffffffffffffffffffffffffffffffffffffffffffffffffffffffffffffffffffffffffffffffffffffffffffffffffffffffffffffffffffffffffffffffffffffffffffffffffffffffffffffffffffffffff8f8f8fffffffdfdfdf9f9f9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484848f4f4f43e3e3e7f7f7f555555767676363636474747303030909090a9a9a97676768181817575758686867676769e9e9e6e6e6e7f7f7f2a2a2a767676999999b9b9b98c8c8c7f7f7f757575b4b4b4a9a9a98989898c8c8cacacac525252989898a1a1a1919191b1b1b14949494141414343433d3d3db7b7b7cfcfcfaaaaaa8585850707075e5e5e6464641616165555553434347272722f2f2f6e6e6e4747475c5c5c1010105757573b3b3b3333332222228c8c8c5f5f5f8888885959594343431f1f1f3939390606060000005a5a5a3d3d3d6262623b3b3b7878785151517474743333336d6d6d4848480f0f0f2020202323234242422929291818180808081010104646465050506363634343430e0e0e1c1c1c1111110d0d0d4242421111110202021414144f4f4f0808080000000101010000003333330d0d0d0000004d4d4d0000003b3b3b0d0d0d1d1d1d0000003333330000004242420404042e2e2e0000000202021717172d2d2d2121213c3c3c010101fdfdfdfffffff8f8f8fffffffbfbfb555555acacacf8f8f8fffffff5f5f5fffffffffffffffffffffffffffffffffffffffffffffffffffffffffffffffffffffffffffffffffffffffffffffffff9f9f9fdfdfd0202029d9d9dfffffff9f9f9fffffff7f8f6fffffbfcfdf9000001060509fdfdfdfbfcfaffffff060703464a3f989995cac6d2fff9fff3f0f9fffefffffffffdfdfdf4f4f4fefefefffffffffffffffffffcfcfcf8f8f8fffffffffffffffffffffffffffffffffffffffffffffffffffffffffffffffffffffffffffffffffffffffffffffffffffffffffffffdfdfdfffffff3f3f3000000fffffffefefefffffffffffffffffffffffffffffffffffffffffffffffffffffffffffffffffffffffffffffffffffffffffffffffffffffffffffffffffffffffffffffffffffffffffffffffffffffffffffffffffffffffffffffffffffffffffffffffffffffffffffffffffffffffffffffffffffffffffffffffffffffffffffffffffff8f8f8fdfdfdfffffffffffffbfbfb96969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959591616167a7a7a4e4e4e5b5b5b4141414343434d4d4d2020209494947c7c7c6d6d6d6b6b6b8a8a8a9a9a9a9191915555552a2a2a3535355050508a8a8a7878787171719b9b9b8787875e5e5e5d5d5d4545457676769f9f9f959595adadad979797a8a8a89a9a9a6c6c6c5d5d5d7171714f4f4f797979a8a8a8c5c5c5b1b1b15454545353532020202626263636360000005757572424242a2a2a4040406666666161618282824040404040405e5e5e0000001111117575757979793636364242424242423131313535356868681f1f1f3333330808084343434040403434344949494949493e3e3e0404046666663c3c3c2b2b2b0d0d0d4343434141415656562626265050505656564444443e3e3e4545454c4c4c4f4f4f0404041b1b1b3a3a3a0606063434344848482a2a2a0c0c0c0000001414146969691515150000000000003a3a3a2020200f0f0f3030300505050000002727270000006d6d6d0000000707071b1b1b1a1a1a0f0f0f222222343434717171fffffffbfbfbfffffffffffffafafa797979d5d5d5fffffffbfbfbffffffffffffffffffffffffffffffffffffffffffffffffffffffffffffffffffffffffffffffffffffffffffffffffffffffffffffffffff000000999999fffffff6f6f6fbfbfbfffffef8fbf2aaaca600000187868afffffffefefe020103fbfbfbfcfef8f9fdf2fffff7fffff7fbfcf8fffffefcfdf9fffffcfffffefffffffbfbfbfefefefffffffffffffcfcfcfcfcfcfffffffffffffffffffffffffffffffffffffffffffffffffffffffffffffffffffffffffffffffffffffffffffffffffafafafffffff9f9f9262626060606fffffffbfbfbfcfcfcfffffffffffffffffffffffffffffffffffffffffffffffffffffffffffffffffffffffffffffffffffffffffffffffffffffffffffffffffffffffffffffffffffffffffffffffffffffffffffffffffffffffffffffffffffffffffffffffffffffffffffffffffffffffffffffffffffffffffffffffffdfdfdfffffffffffffcfcfcfffffff9f9f9ffffffa6a6a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b4b4b7c7c7c3232325757576a6a6a3a3a3a3f3f3f2828284e4e4ee6e6e69d9d9d7f7f7f7c7c7c4e4e4e1818183838388f8f8fb8b8b8a0a0a0989898828282adadadb0b0b0abababc7c7c7c1c1c19797978989896969695d5d5d4141417777776868687979796b6b6b4f4f4f4141417777776b6b6b979797d2d2d2c2c2c2a2a2a26969693e3e3e0f0f0f3636363333331b1b1b0202024747471919196060603737374c4c4c1010107373734343434a4a4a0f0f0f1313133535356060606666665656565858583838384f4f4f5454543b3b3b1414147272720404042828285d5d5d6262625656566f6f6f4040404444442626261f1f1f2121215151514c4c4c6a6a6a6363630909094444447474743333330a0a0a5959591d1d1d0000004040401c1c1c2929290000003838381515153333330000001c1c1c1515153535350d0d0d0000005151512323230000002626260808080202020101013131312424240303030303032727270909090000001c1c1c3535351d1d1df7f7f7fffffffffffffffffffbfbfba0a0a0c6c6c6fffffffefefefffffffffffffffffffffffffffffffffffffffffffffffffffffffffffffffffffffffffffffffffffffffffffffffffffffffefefefcfcfc101010f7f7f7fffffffffffff5f5f5f8f8f8fffeff010002000100fcfdf9fafbf9040503848581fffffcfffffefbfcf8fafff0fdfff0fafff0fcfff5fffff8f6f9f0fbfcfafbfbfbfffffffbfbfbf6f6f6fffffffffffffafafafffffffffffffffffffffffffffffffffffffffffffffffffffffffffffffffffffffffffffffffffffffffffffffffffffffffffffffbfbfb0d0d0df7f7f7fafafafefefefffffffffffffffffffffffffffffffffffffffffffffffffffffffffffffffffffffffffffffffffffffffffffffffffffffffffffffffffffffffffffffffffffffffffffffffffffffffffffffffffffffffffffffffffffffffffffffffffffffffffffffffffffffffffffffffffffffffffffffffffffffffdfdfdfffffff8f8f8fffffffbfbfb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8181815252525b5b5b333333474747535353696969191919808080545454b4b4b4454545595959494949acacacbdbdbdaaaaaa9d9d9daeaeae9494945454547171719595959393937a7a7a8e8e8e8989899393938181819898987b7b7b5656564949495a5a5a808080838383959595848484c7c7c7cfcfcfc7c7c78484844b4b4b3737376161613e3e3e4444443f3f3f3434346464644444443232326a6a6a6868684141417373735757575d5d5d5d5d5d3a3a3a3434340404043535356262625555556969694040402727272a2a2a2b2b2b5e5e5e2727272c2c2c0000000808080a0a0a5e5e5e4a4a4a6565654141413030302525258585853838384848483030302e2e2e8b8b8b3b3b3b1d1d1d4d4d4d1818180000000d0d0d6464641818183c3c3c0a0a0a0505051b1b1b4747470808083535350606060b0b0b050505000000111111000000000000040404070707171717000000101010131313000000000000090909050505101010000000080808030303505050fffffffefefefffffff8f8f8ffffff848484f8f8f8f8f8f8f7f7f7fffffffffffffffffffffffffffffffffffffffffffffffffffffffffffffffffffffffffffffffffffffffffffffffffffffffffffff7f7f7000000fffffffdfdfdfdfdfdfffffffffeffd9d7dd18171bfffffc292a26030402fcfcfcfffffcf9faf8fefdfffffffefffff7f9ffeefffff7fdfff6f9fcf3fffffbfffffefffffffffffffffffffbfbfbfafafafffffffffffffffffffffffffffffffffffffffffffffffffffffffffffffffffffffffffffffffffffffffffffffffffffffffffffffffffff5f5f51f1f1f393939fffffffefefefffffffefefefffffffffffffffffffffffffffffffffffffffffffffffffffffffffffffffffffffffffffffffffffffffffffffffffffffffffffffffffffffffffffffffffffffffffffffffffffffffffffffffffffffffffffffffffffffffffffffffffffffffffffffffffffffffffffffffffffffffffffffffffffffff9f9f9fffffffbfbfbfffffffcfcfcfefefef5f5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656567777775c5c5cc6c6c62b2b2b4949493232320f0f0f2525253939395f5f5f393939303030a9a9a9818181a0a0a09191919c9c9c979797a5a5a58484846767677c7c7c7070706c6c6c9191919595957474746d6d6d8383837575757b7b7b6f6f6f7474748c8c8c959595636363acacacb4b4b4bcbcbcc5c5c59696965656560909098585853e3e3e6565653232322626263434345959594d4d4d4e4e4e3434347979796565656565654646462929293939390101011818180000004747474444447777775353532f2f2f2727271f1f1f3333334949495151513232320404041414140000003a3a3a7e7e7e7171713232324040407373734444444242421313133b3b3b0606062929296262627b7b7b1515150e0e0e1e1e1e3b3b3b4747471b1b1b2727270202024848483232321b1b1b0000003333330404041818180f0f0f3535354848481717172020200d0d0d0000001919190000000000000000000000000000002525250000004b4b4b0303032929294b4b4bf7f7f7ffffffffffffffffffffffff050505f5f5f5fffffffffffffdfdfdfffffffffffffffffffffffffffffffffffffffffffffffffffffffffffffffffffffffffffffffffffffffffffffffff9f9f9fffffffcfcfcf5f5f5fffffff7f7f7fdfdfdfefefe080808000000191919000000fffefffffefff5f4f6fffefff9f8fcfffefffffff9fffff9f7f8f6fefdfffffefff5f4f6f6f6f6fffffffefefefbfbfbfffffffffffff9f9f9ffffffffffffffffffffffffffffffffffffffffffffffffffffffffffffffffffffffffffffffffffffffffffffffffffffffffffff040404313131dededef0f0f0fffffffffffffbfbfbfffffffffffffffffffffffffffffffffffffffffffffffffffffffffffffffffffffffffffffffffffffffffffffffffffffffffffffffffffffffffffffffffffffffffffffffffffffffffffffffffffffffffffffffffffffffffffffffffffffffffffffffffffffffffffffffffffffffffffffffffffffffffffff8f8f8f9f9f9fffffffcfcfc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787877a7a7a2a2a2a313131696969202020414141191919adadad9c9c9c4545454444447e7e7e2424248b8b8b949494c9c9c9b7b7b7b0b0b0aaaaaa9898987f7f7f7373736a6a6a7373735d5d5d6d6d6d8080807272725454547d7d7d6e6e6e5f5f5f515151787878a5a5a5b7b7b7c3c3c3c4c4c4c0c0c0bbbbbba6a6a64f4f4f3b3b3b3838386161612424243b3b3b2727277171712e2e2e181818111111585858b7b7b76767675555555454543d3d3d1818186161614444441414140000003636366363636d6d6d3d3d3d3b3b3b2828284141410000004343434a4a4a4141410b0b0b1919195d5d5d4c4c4c4141418585851a1a1a0000004d4d4d3434344848481010100707070000006969691313135151510909093838382e2e2e4242421515150000002020200909093a3a3a0101013232320e0e0e3333330707070505050000000505051616160e0e0e090909090909060606020202030303000000111111000000050505020202050505212121111111424242f5f5f5fffffffffffff8f8f8fbfbfb010101fbfbfbfffffff7f7f7ffffffffffffffffffffffffffffffffffffffffffffffffffffffffffffffffffffffffffffffffffffffffffffffffffffffffffffdddddd808080fffffffefefefefefeffffffffffff0203010000006c6b6d060507fffefffbfafcfffefff9f8fcfffefffefdfffffffcfffffcfffefff7f5fbfffdfffffeff4d4c4ecececefffffff9f9f9fffffffffffff9f9f9fffffffffffffffffffffffffffffffffffffffffffffffffffffffffffffffffffffffffffffffffffffffffffffffffffffffafafa040404696969fffffffffffffffffff5f5f5fffffffffffffffffffffffffffffffffffffffffffffffffffffffffffffffffffffffffffffffffffffffffffffffffffffffffffffffffffffffffffffffffffffffffffffffffffffffffffffffffffffffffffffffffffffffffffffffffffffffffffffffffffffffffffffffffffffffffffffffffffffffdfdfdfcfcfcfffffffffffff8f8f8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5050503c3c3c4848483d3d3d1212124545458282821010103939398c8c8c3f3f3f7a7a7a969696a7a7a7a6a6a6868686818181c0c0c0bcbcbcbbbbbba9a9a98c8c8c6b6b6b6060604f4f4f5656566e6e6e6a6a6a7676766e6e6e6666665454543636363636366e6e6e9d9d9dbebebebfbfbfcacacac2c2c2c8c8c8e3e3e31515153b3b3b3838382d2d2d7979794141417676761313135d5d5d0a0a0a2626265252527575753333331a1a1a6262625e5e5e8383833d3d3d2c2c2c3737371414141c1c1c2a2a2a4242429393933a3a3a4a4a4a2c2c2c5b5b5b3c3c3c4848481d1d1d2a2a2a0000005b5b5b4a4a4a3737373b3b3b2121212b2b2b0606061515152626265c5c5c0000001919195959591414145353531010102828286d6d6d2e2e2e4242420303031010102d2d2d1c1c1c2e2e2e0000002e2e2e0606061212120000000303030808084e4e4e1313130000000303030808080000000404040505050000001a1a1a0000000505050c0c0c010101060606282828fffffffbfbfbfffffffefefefafafa010101fafafafffffffffffffcfcfcfffffffffffffffffffffffffffffffffffffffffffffffffffffffffffffffffffffffffffffffffffffffffffffffffcfcfcb7b7b7000000fffffffffffffefefef9f9f9ffffff050505111111fbfbfb777777fafafafffffffffefff9f8fafffefffffffffffffefffffefffefffffefffffefffffefffffffffffffffffffffffffffffffffffffffffffffffffffffffffffffffffffffffffffffffffffffffffffffffffffdfdfdf6f6f6fffffffffffff8f8f8fffffffffffffbfbfbbbbbbb000000f9f9f9fffffffefefefafafafffffffffffffffffffffffffffffffffffffffffffffffffffffffffffffffffffffffffffffffffffffffffffffffffffffffffffffffffffffffffffffffffffffffffffffffffffffffffffffffffffffffffffffffffffffffffffffffffffffffffffffffffffffffffffffffffffffffffffffffffffffffffffffafafafffffffafafafffffffafafa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26262939393707070515151282828c2c2c24444447373739a9a9a0707071717177a7a7a999999d7d7d7b1b1b1d2d2d2aaaaaa727272747474a1a1a1999999a3a3a3a6a6a6a7a7a7efefef9393937777775858586464645555556262623131315858583b3b3b7e7e7ebfbfbfbcbcbcbfbfbfd3d3d3c8c8c8dadadadedede8282824747474949491313136c6c6c4848489d9d9d4545455151516666663434347575751515153e3e3e1818185f5f5f5555556b6b6b5656565b5b5b3131314747471b1b1b0808082e2e2e222222b9b9b94949493d3d3d1414142c2c2c2929296b6b6b4747474646461010102f2f2f4646461919198b8b8b3535352424242525255f5f5f4141415555553232324c4c4c4343431919192727270000000707073838384646463535350303032121212626261919190d0d0d0202020b0b0b0d0d0d0303030f0f0f0e0e0e0000000000000707070000000b0b0b0606060000000707070000000505050000001919191414140b0b0b0f0f0f4b4b4bf7f7f7fffffffffffffefefeffffff090909fefefefefefefefefeffffffffffffffffffffffffffffffffffffffffffffffffffffffffffffffffffffffffffffffffffffffffffffffffffffffffffffb3b3b30f0f0ffefefef2f2f2fffffffffffffcfcfc0000000b0b0bfffffffffffffffffffafafaf2f2f2fffffffffffffffffffffffffffffffffffffffffffffffffffffffffffffffffffffffffffffffffffffffffffffffffffffffffffffffffffffffffffffffffffffffffffffffffffffffffffffcfcfcfcfcfcfffffffffffff3f3f3ffffffbbbbbb000000fffffffffffff9f9f9fffffffffffff9f9f9fcfcfcfffffffffffffffffffffffffffffffffffffffffffffffffffffffffffffffffffffffffffffffffffffffffffffffffffffffffffffffffffffffffffffffffffffffffffffffffffffffffffffffffffffffffffffffffffffffffffffffffffffffffffffffffffffffffffffffffffffffffffffffffffffffafafafefefefffffffffffff9f9f9f7f7f7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c4c4c6060606a6a6a090909dcdcdca4a4a4272727606060cfcfcf9b9b9b3535350303031515151010107171716f6f6fa0a0a0a7a7a7626262717171a4a4a4a3a3a3a3a3a3a1a1a1717171959595aaaaaaa1a1a18787876b6b6b1a1a1a282828232323626262abababcacacab8b8b8c7c7c7e2e2e2c8c8c8dfdfdffcfcfc7979792828281b1b1b5656566565654b4b4b7474745e5e5e3434345454547373735858583c3c3c5757573535352626264343436161614040405b5b5b5353533b3b3b3f3f3f2323232f2f2f1e1e1e0808088080801c1c1c4b4b4b0000004545455d5d5d7272726363632020200404040d0d0d4545455252522d2d2d1e1e1e1b1b1b6060604b4b4b3f3f3f3434344848484545453c3c3c3c3c3c1111110707072c2c2c3636362929290404041d1d1d4242421919190000000a0a0a1414141b1b1b1212120101010707070000000000000404040000000808080000000000001212122a2a2a0000000808080000000c0c0c0000003c3c3c020202fffffffcfcfcfefefefefefeffffff121212fffffffdfdfdfdfdfdfffffffffffffffffffffffffffffffffffffffffffffffffffffffffffffffffffffffffffffffffffffffffffffffffffffffbfbfbbfbfbf161616fffffffffffff6f6f6ffffffffffff020202030303e0e0e0efefeffbfbfbfffffffffffff9f9f9fffffffffffffffffffffffffffffffffffffffffffffffffffffffffffffffffffffffffffffffffffffffffffffffffffffffffffffffffffffffffffffffffffffffffffffffff5f5f5fffffffffffffefefefffffffafafaacacac2525250a0a0afcfcfcfcfcfcfffffff3f3f3fffffffdfdfdfffffffffffffffffffffffffffffffffffffffffffffffffffffffffffffffffffffffffffffffffffffffffffffffffffffffffffffffffffffffffffffffffffffffffffffffffffffffffffffffffffffffffffffffffffffffffffffffffffffffffffffffffffffffffffffffffffffffffffffffffffffffffffffbfbfbfffffffffffff6f6f6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6868684b4b4b4949499d9d9d7b7b7b0909097272726666669f9f9fb4b4b4f0f0f0b5b5b56363637a7a7a313131525252afafaf929292afafaf4f4f4f3838388e8e8e8383834040404646465858585454544848483f3f3fbababacdcdcd9393937171715f5f5fb6b6b6c4c4c4d7d7d7c0c0c07d7d7db1b1b10909098181812a2a2a1b1b1b5151512121212121215d5d5d6060606f6f6f6060606969691919199595950f0f0faeaeae6161615959593a3a3a1f1f1f6767677676766e6e6e2d2d2d3d3d3d3838384040400101012d2d2d2222223e3e3e4545450707070000001d1d1d4c4c4c3434341414141a1a1a2525257171714646461919197171714c4c4c4c4c4c2e2e2e2727270505051b1b1b0000001212122c2c2c4e4e4e1d1d1d3f3f3f2626262b2b2b0b0b0b2828283c3c3c2121211a1a1a1313131818180000001818181a1a1a0000000f0f0f000000050505030303c4c4c4dadadab3b3b3d6d6d6fcfcfcedededa8a8a81010100000002424242727271e1e1efffffffffffffefefefdfdfdffffff141414fffffffdfdfdfcfcfcffffffffffffffffffffffffffffffffffffffffffffffffffffffffffffffffffffffffffffffffffffffffffffffffffffffffffff9e9e9e000000f9f9f9fafafa0c0c0c000000d9d9d90000001e1e1e454545fffffffefefefcfcfcfffffffffffffffffffffffffffffffffffffffffffffffffffffffffffffffffffffffffffffffffffffffffffffffffffffffffffffffffffffffffffffffffffffffffffffffffffffffffffffcfcfcfffffffefefefefefefffffffffffffcfcfc363636d3d3d3f5f5f5fffffffffffffffffffefefefffffff2f2f2fffffffffffffffffffffffffffffffffffffffffffffffffffffffffffffffffffffffffffffffffffffffffffffffffffffffffffffffffffffffffffffffffffffffffffffffffffffffffffffffffffffffffffffffffffffffffffffffffffffffffffffffffffffffffffffffffffffffffffffffffefefefffffff8f8f8fdfdfdfffffffefefe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44444bbbbbb9c9c9c6060602020206060607d7d7d414141a6a6a68c8c8c969696b1b1b1b3b3b3878787a5a5a5a5a5a5888888959595a6a6a6a1a1a12b2b2b9a9a9a8282827474749494945353534b4b4b6060608080803838383636366b6b6bcbcbcb9494945b5b5b6b6b6ba1a1a1c2c2c22a2a2a9d9d9d8a8a8a0101011818184848480e0e0e1e1e1e4848485858585a5a5a6666669b9b9b2727273c3c3c363636c1c1c13a3a3a2b2b2b3232323232323c3c3c2f2f2f6666666060603636361414143535355151514646460000005151515e5e5e3d3d3d6969693434340808085454543535353a3a3a2121218383832d2d2d3a3a3a2222223232321515152f2f2f1010102e2e2e2424241d1d1d1b1b1b0909095555556363633737373333331717171515151313131919192a2a2a1e1e1e2727272f2f2f0b0b0b2525250a0a0a000000030303080808000000434343b2b2b2a8a8a8c2c2c2aeaeae8e8e8ea4a4a4a1a1a1a2a2a2e4e4e42e2e2e0202021313130a0a0afbfbfbfcfcfcfffffffcfcfcffffff101010fffffffdfdfdfcfcfcfffffffffffffffffffffffffffffffffffffffffffffffffffffffffffffffffffffffffffffffffffffffffffffffffffffff7f7f7fffffffffffffdfdfd111111000000010101373737030303ffffff000000fffffffafafafefefefffffff7f7f7fffffffffffffffffffffffffffffffffffffffffffffffffffffffffffffffffffffffffffffffffffffffffffffffffffffffffffffffffffffffffffffffffffffffffffffffffffffff5f5f5fafafaffffffffffffffffffcbcbcb000000f8f8f8fefefefafafaf9f9f9fcfcfcfffffffefefefffffffffffffffffffffffffffffffffffffffffffffffffffffffffffffffffffffffffffffffffffffffffffffffffffffffffffffffffffffffffffffffffffffffffffffffffffffffffffffffffffffffffffffffffffffffffffffffffffffffffffffffffffffffffffffffffffffffffffffffffffffffffffff7f7f7fffffffffffffafafafffffffdfdfd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c7c7c6262622b2b2b3535354141414646464949495c5c5cacacac9999999b9b9b838383838383868686949494949494a4a4a4909090959595adadadc0c0c09d9d9d6a6a6a7171714747474f4f4f2323239191915858583d3d3d2323233e3e3ea3a3a3c7c7c7d6d6d6cfcfcfd3d3d3dbdbdbbababa0707071515154040400000001e1e1e2525252020200c0c0c5b5b5b5252526161617272724646464d4d4d3f3f3f3939394d4d4d5656562121215858582e2e2e1a1a1a3939392929299898986f6f6f2b2b2b0606062929295959592828287676762d2d2d3b3b3b3e3e3e4141412020205454541d1d1d5858582323233737372525252b2b2b2121215a5a5a5353535151513b3b3b3232323838382525254242423232322222222525250c0c0c1212122727270d0d0d1111110000001616160a0a0a0707071414140000000707071212120a0a0a000000818181c5c5c58787878b8b8b919191bbbbbb777777a3a3a39e9e9e838383898989d7d7d72b2b2b0000000c0c0cfffffffbfbfbfffffffcfcfcfdfdfd0b0b0bfffffffffffffdfdfdfffffffffffffffffffffffffffffffffffffffffffffffffffffffffffffffffffffffffffffffffffffffffffffffffffffffcfcfcffffff4d4d4dffffffb9b9b9707070040404ffffff000000ffffff000000f2f2f2fffffff6f6f6fcfcfcfefefefffffffffffffffffffffffffffffffffffffffffffffffffffffffffffffffffffffffffffffffffffffffffffffffffffffffffffffffffffffffffffffffffffffffffffffffff7f7f7fffffffffffff3f3f3fffffff6f6f6060606fffffffffffffcfcfcfffffffffffff9f9f9fffffff0f0f0fffffffffffffffffffffffffffffffffffffffffffffffffffffffffffffffffffffffffffffffffffffffffffffffffffffffffffffffffffffffffffffffffffffffffffffffffffffffffffffffffffffffffffffffffffffffffffffffffffffffffffffffffffffffffffffffffffffffffffffffffffffffffffffffffffbfbfbfffffffdfdfdf1f1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f3f33e3e3e4747472525253e3e3e2e2e2e4e4e4e1d1d1d656565c2c2c29797976868689494948686867f7f7f7373737979799a9a9a8181819191917c7c7c7575757c7c7c7676762828283d3d3d3434344e4e4e3a3a3a525252454545343434828282aeaeaeb7b7b7a2a2a29e9e9e5858589393935353531010101616162121211818181919190202025858584d4d4d2d2d2d2424244444445050504a4a4a6b6b6b3b3b3b4848482b2b2b4040406565658b8b8b2e2e2e6d6d6d3636361a1a1a0808084f4f4f6363633131312121213e3e3e5151514a4a4a0707071f1f1f2424244040404646461f1f1f5757572020203333330a0a0a4a4a4a1616162f2f2f2727270c0c0c1212121f1f1f3b3b3b3939391818182020203737372626261c1c1c2525252020201c1c1c1717172727271414142121210505050000000000000000000000002222222c2c2c9494948b8b8b7d7d7d6e6e6e818181a0a0a0a8a8a89898988e8e8ea2a2a29c9c9c9f9f9f909090efefef626262050505fefefeffffffffffffffffffffffff0a0a0afffffffffffffffffffefefeffffffffffffffffffffffffffffffffffffffffffffffffffffffffffffffffffffffffffffffffffffffffffffffffffffffffffff141414030303020202fdfdfdfafafaf8f8f81616162d2d2d000000e3e3e3f8f8f8fffffffffffffcfcfcfffffffffffffffffffffffffffffffffffffffffffffffffffffffffffffffffffffffffffffffffffffffffffffffffffffffffffffffffffffffffffffffffffffffffffffffffffffff6f6f6fffffffffffff5f5f50c0c0c424242fcfcfcf7f7f7fffffff6f6f6f9f9f9fffffffefefefffffffcfcfcfffffffffffffffffffffffffffffffffffffffffffffffffffffffffffffffffffffffffffffffffffffffffffffffffffffffffffffffffffffffffffffffffffffffffffffffffffffffffffffffffffffffffffffffffffffffffffffffffffffffffffffffffffffffffffffffffffffffffffffffffffffffffffff1f1f1fffffffefefeffffffffffff3d3d3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919191616163939393131312d2d2d595959929292acacaca1a1a16464647c7c7c9e9e9eacacaca6a6a69797979393938989899a9a9aa1a1a19f9f9fa6a6a68585854040407171712a2a2a4848483a3a3a5050504545453c3c3c606060b2b2b2b5b5b5bbbbbb8080801919191919190707071313131515151d1d1d0909091515150b0b0b5555553434343b3b3b3232325858586767674c4c4c6060605151515959594e4e4e6464643434342f2f2f2222224949496464645b5b5b4c4c4c4848482e2e2e3b3b3b3636360707074d4d4d6363634646469a9a9a3030304242424d4d4d2222227979791212123b3b3b3232323d3d3d2424242e2e2e1818181010104040402020202222220505051313132727272b2b2b0d0d0d2727272929292a2a2a3a3a3a2020203232320303031010100808082121213434346e6e6e5f5f5f808080b1b1b1bbbbbb6c6c6c8080807d7d7d8888887d7d7d969696b2b2b28f8f8f787878adadad7373738282828d8d8d8e8e8effffff0c0c0cfefefefffffffefefeffffffffffff0b0b0bfffffffffffffffffffefefefffffffffffffffffffffffffffffffffffffffffffffffffffffffffffffffffffffffffffffffffffffffffffffffffffffffbfbfb262626000000000000030303fffffffbfbfbfbfbfb0505050000007a7a7afbfbfbfffffffcfcfcfffffffffffffffffffffffffffffffffffffffffffffffffffffffffffffffffffffffffffffffffffffffffffffffffffffffffffffffffffffffffffffffffffffffffffffffffffffffefefefffffffffffff7f7f7030303191919f8f8f8dededefffffffafafafffffffffffff9f9f9fefefefffffffcfcfcfffffffffffffffffffffffffffffffffffffffffffffffffffffffffffffffffffffffffffffffffffffffffffffffffffffffffffffffffffffffffffffffffffffffffffffffffffffffffffffffffffffffffffffffffffffffffffffffffffffffffffffffffffffffffffffffffffffffffffffffffcfcfcfefefefffffffdfdfdfffffffbfbfbfcfcfca4a4a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989890404047b7b7b0e0e0e3a3a3a7e7e7e9e9e9e6363636b6b6bb3b3b3afafafa8a8a8a0a0a09e9e9e808080959595868686888888a8a8a88484847373735252525c5c5c3c3c3c4848483434343232322323236c6c6c646464717171a8a8a8a5a5a55252529191912828280303030b0b0b4343430d0d0d0000000d0d0d0808084b4b4b3939394343431a1a1a3636363030304545454949495353536666665454544f4f4f8585855b5b5b5858585959592b2b2b1212122121211717172626264a4a4a5555552424242626261717174343431717176969693333334d4d4d1b1b1b2828280b0b0b5050500c0c0c3939394141414040403333334f4f4f3535351b1b1b1212121919192c2c2c0707072222220a0a0a0c0c0c1313130707071e1e1e1010102626261b1b1b717171929292a9a9a99494949b9b9b8c8c8c9f9f9fa3a3a3a8a8a89d9d9d9d9d9d9898989a9a9a9f9f9f8989898b8b8babababa5a5a59b9b9b9696969595958e8e8ebbbbbbaaaaaab8b8b8d1d1d1fffffffdfdfdfffffffefefeffffff0c0c0cfffffffefefefefefeffffffffffffffffffffffffffffffffffffffffffffffffffffffffffffffffffffffffffffffffffffffffffffffffffffffffffffffffff020202f2f2f2050505080808fcfcfcfffffffdfdfd070707f6f6f6fffffffcfcfcfffffffdfdfdfffffffefefefffffffefefef9f9f9fffffffffffffffffffffffffffffffffffffffffffffffffffffffffffffffffffffffffffffffffffffffffffffffffffffffffffffffffffffffffffffffffffffbfbfbffffff010101fcfcfca7a7a70202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4f4f4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e5e5e818181848484afafaf8080809d9d9d5757578e8e8eb0b0b0b0b0b0adadad8585857d7d7d7070709595957b7b7b8585855b5b5b6161616e6e6e5959596565655858585555553c3c3c3f3f3f1d1d1d4141414b4b4b6c6c6c7070703a3a3a0707070606060000000b0b0b1111111e1e1e1616160000002424240000006464641f1f1f5656563b3b3b4242424d4d4d6161612323235757571f1f1f3737376767674848481111115555553a3a3a3b3b3b6464643f3f3f0909094040402f2f2f2626266161612525253131314e4e4e2d2d2d4646460a0a0a2e2e2e2c2c2c6565650101012e2e2e2828286262622e2e2e5252520202022121211818181a1a1a1d1d1d1b1b1b4d4d4d5656565d5d5d7b7b7b8d8d8d8b8b8b9494948f8f8f717171b3b3b3a2a2a2a7a7a79494947979797f7f7f8484847a7a7a898989868686a2a2a29b9b9ba3a3a39999999696969595958989899e9e9e919191939393a9a9a9979797939393a5a5a5a4a4a4b1b1b1a8a8a8a7a7a7b5b5b5fcfcfcfffffffffffffefefeffffff0c0c0cfffffffefefefefefefffffffffffffffffffffffffffffffffffffffffffffffffffffffffffffffffffffffffffffffffffffffffffffffffffffffdfdfdf4f4f4010101fffffff9f9f9ffffffffffff000000f4f4f4040404fffffffffffffbfbfbfbfbfbfffffffafafafffffff7f7f7fffffffffffffbfbfbfffffff8f8f8fdfdfdfffffffffffffffffffffffffffffffffffffffffffffffffffffffffffffffffffffffffffffffffffffffffffffffffafafafcfcfcfbfbfb373737f5f5f5545454111111c7c7c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7f7f7fffffffafafafbfbfbffffff5a5a5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61616f3f3f38b8b8b9191912b2b2b5252529b9b9b8e8e8e7575756363637575759b9b9b8a8a8a989898a2a2a2a7a7a77b7b7b8888887171716565654b4b4b2929294d4d4d2f2f2f3838382828283c3c3c4e4e4e6262629b9b9b2727270000000202020202020000003333331515152424240000000202021515153030304949494040404242423c3c3c5151515252524545453c3c3c4f4f4f4f4f4f3535354646464646460909093b3b3b1010102020201e1e1e4b4b4b1818183131313838382a2a2a2929294444443a3a3a3939393636361515154343432020203131310d0d0d0f0f0f0000002424242929292d2d2d232323484848585858747474888888848484acacac8787879a9a9aabababb8b8b8a7a7a7a5a5a5a5a5a58888889e9e9e6c6c6c8b8b8b7272727f7f7f8585856f6f6f7979797979798787877777779c9c9c9a9a9a8383839696968d8d8d898989a1a1a18b8b8b9a9a9a949494a3a3a3a2a2a2969696939393a2a2a2bbbbbbb8b8b8c5c5c5b6b6b6fffffffbfbfbfffffffefefeffffff0c0c0cfffffffefefefefefeffffffffffffffffffffffffffffffffffffffffffffffffffffffffffffffffffffffffffffffffffffffffffffffffffffffffffffffffff040404fbfbfbfefefefffffffffffff0f0f0060606040404fffffffafafafdfdfdfffffff9f9f9fffffff9f9f9fffffffffffffffffffefefef8f8f8fcfcfcfffffffffffffffffffffffffffffffffffffffffffffffffffffffffffffffffffffffffffffffffffffffffffffffffffffffffffffefefeffffff000000909090000000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5f5f5fffffffdfdfd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5151519898985050500101014444443636368c8c8c9292927c7c7c676767969696818181acacac9b9b9bd4d4d46f6f6f8f8f8f9d9d9d8f8f8f8787875757575757573030304545453737374c4c4c4545455050501c1c1c2828280000000d0d0d0000000404041313131313130000000000002828280909094444443939395858583636363434342727276262620c0c0c3b3b3b3232326d6d6d7171715050503333332a2a2a4b4b4b3030303a3a3a2626262525252323233f3f3f3737371b1b1b1e1e1e1414142d2d2d3a3a3a2929292626261d1d1d2121213737370808080000003232326f6f6f7373737b7b7b717171727272888888a4a4a46161618383838b8b8b7070708c8c8c7474746d6d6d777777939393898989979797959595a6a6a69292929c9c9c8282828c8c8ca1a1a19d9d9d9898988585856c6c6c8e8e8e7b7b7bb8b8b89a9a9a9f9f9f7373739595958989898989898989899e9e9eacacacacacac8d8d8d8d8d8db7b7b7b1b1b1b6b6b6aeaeaec0c0c0fffffffffffffffffffefefeffffff0c0c0cfffffffefefefefefeffffffffffffffffffffffffffffffffffffffffffffffffffffffffffffffffffffffffffffffffffffffffffffffffffffffffffffffffff000000fffffffffffffafafafffffffdfdfd181818000000000000fffffffffffff7f7f7fefefefffffffffffffefefefdfdfdfafafafffffffbfbfbfffffffefefefffffffffffffffffffffffffffffffffffffffffffffffffffffffffffffffffffffffffffffffffffffffffffffffff1f1f1ffffff9a9a9a050505939393000000c6c6c6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9f9f9fffffff8f8f8fefefeffffffffffffe0e0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6e6e6e0000000707070e0e0e000000525252aaaaaa9797979595959e9e9e9e9e9eadadad888888aaaaaaa1a1a18f8f8f4848487272728b8b8b9292929e9e9e4e4e4e3b3b3b3030307272724646462929290808080202020b0b0b0505050202021919190c0c0c1f1f1f2525251d1d1d4a4a4a1212126161611414141f1f1f3e3e3e1d1d1d5d5d5d1d1d1d3838382222226262623c3c3c1a1a1a6c6c6c3737373838385252527272723636362020207979791919193f3f3f4343431f1f1f0e0e0e4646462424242a2a2a0f0f0f0d0d0d1515150d0d0d202020373737797979aaaaaa8989895757579c9c9c5e5e5e6363637373738989894d4d4d5c5c5c7b7b7b7e7e7e8484845d5d5d8181817d7d7d8e8e8e7777779494948b8b8b959595878787a8a8a87c7c7c7d7d7d7d7d7d8d8d8d9b9b9b7c7c7c7575758181817c7c7c5050503f3f3f9191919494949090908383837a7a7a8282828989897979799393939d9d9d9e9e9e7f7f7facacacb5b5b5c3c3c3b7b7b7c7c7c7f9f9f9f9f9f9fffffffefefeffffff0c0c0cfffffffefefefefefefffffffffffffffffffffffffffffffffffffffffffffffffffffffffffffffffffffffffffffffffffffffffffffffffffffff6f6f6fefefe030303ffffff000000f0f0f0fffffffffffffcfcfc1f1f1f343434050505fefefefffffff5f5f5f8f8f8fefefefffffffffffffffffffafafafffffffffffffafafafffffffffffffffffffffffffffffffffffffffffffffffffffffffffffffffffffffffffffffffffffffffffffffffffffffffdfdfd4d4d4dfdfdfd525252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6f6f6fffffffffffffcfcfcffffff5c5c5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a9a90303032e2e2e4a4a4a828282636363848484939393888888a2a2a29797979b9b9ba0a0a09a9a9aa1a1a18787878e8e8e7e7e7ea8a8a88a8a8aaeaeae9595953535356c6c6c3434340e0e0e1616162626261c1c1c2525251515154a4a4a0c0c0c6666661818183333332b2b2b1c1c1c1919191f1f1f3333335b5b5b3434342727275757572e2e2e4b4b4b4f4f4f5b5b5b4848483a3a3a2626266d6d6d4848485353534141415151512020203939393a3a3a2323232929292121211515152626261d1d1d000000262626343434424242a5a5a5b5b5b59f9f9f9a9a9a9f9f9f7f7f7f9e9e9e5555558282827878788888888b8b8b7979798888888282826969697575758686867070709393936161616969696666669c9c9c7b7b7ba0a0a09090909a9a9a8383838a8a8a7070708e8e8e7d7d7d787878797979767676a0a0a07171715a5a5a5d5d5d7171719191917272728080806d6d6d9f9f9f6c6c6cb6b6b69090909090908f8f8fbbbbbbadadadc2c2c2b7b7b7f9f9f9fffffffffffffefefeffffff0c0c0cfffffffefefefefefeffffffffffffffffffffffffffffffffffffffffffffffffffffffffffffffffffffffffffffffffffffffffffffffffffffffffffffbdbdbd070707f6f6f6363636040404929292121212828282989898f7f7f7030303f7f7f7fefefefefefeffffff414141fcfcfcf7f7f7fffffff6f6f6fefefefffffffffffffffffffffffffffffffffffffffffffffffffffffffffffffffffffffffffffffffffffffffffffffffffffffffffffffefefefbfbfbfbfbfb8686867a7a7a0000000000009e9e9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cfcfc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cfcfcf1c1c1c7a7a7a7878783b3b3b8282827c7c7c7676768383839494949c9c9ca7a7a77f7f7f8f8f8f8787877d7d7d9999998181817f7f7fb6b6b67676762d2d2d2525250000001a1a1a2121215353532a2a2a0f0f0f2a2a2a4747471313130808084343432929291818181e1e1e0707075353534949496161614242423737373a3a3a5454545858584c4c4c3636365252525454543232324a4a4a2c2c2c1111117a7a7a0404043535351515154848481c1c1c1c1c1c2929292727271919191a1a1a0000002929297d7d7d8181817d7d7d7979798787877878789898988a8a8a8e8e8e8b8b8b9b9b9b757575a2a2a27575759797979696968c8c8c959595979797959595828282a4a4a48484849a9a9a8080809c9c9c7b7b7bb0b0b07474749b9b9b7f7f7f7c7c7c8e8e8e8f8f8f5959598585858282828484848484849595958c8c8c9b9b9b9494947474746464649a9a9a7070709b9b9b8484849090906d6d6da5a5a57d7d7d808080bababaa9a9a9b8b8b8c5c5c5fbfbfbf9f9f9fffffffefefeffffff0c0c0cfffffffefefefefefefffffffffffffffffffffffffffffffffffffffffffffffffffffffffffffffffffffffffffffffffffffffffffffffffffffff8f8f8cfcfcf7c7c7c3b3b3b0b0b0b838383c2c2c27e7e7e6a6a6a000000ffffffffffff000000bdbdbdfffffff6f6f6000000e1e1e1e6e6e6fffffffffffff9f9f9fffffffbfbfbfffffffffffffffffffffffffffffffffffffffffffffffffffffffffffffffffffffffffffffffffffffffffffffffff8f8f8ffffffdadada000000000000383838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efefefdfdfdfffffffdfdfdfffffffafafac7c7c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202028686864f4f4f666666767676000000a4a4a4a8a8a8999999a0a0a09191919999998080807676768686868686868c8c8c7272729c9c9c7070700000002222221c1c1c2121211c1c1c2929292727277474743737370101011717171e1e1e5151512b2b2b1313131919196363637777776060601a1a1a4545453131318181813c3c3c7777771919198d8d8d6363633636367b7b7b4c4c4c4848484c4c4c6a6a6a1818180000000000001b1b1b2020204f4f4f1818183030301212122d2d2d0404044d4d4db4b4b45c5c5c5b5b5b5555556a6a6a6b6b6b8484846969699191918787878c8c8c7474749a9a9a8585859696967d7d7d9b9b9b8383838282828787877f7f7f9a9a9a7171719999998383839494948d8d8d9f9f9f6e6e6e8686867575758181817c7c7c9d9d9dcdcdcdb4b4b4666666a5a5a5898989a4a4a46d6d6d8282827c7c7c9c9c9c7c7c7c7c7c7c5050508787877a7a7a7979797f7f7f8989897a7a7a8484848787879f9f9f9e9e9e949494c8c8c8fffffffffffffffffffefefeffffff0c0c0cfffffffefefefefefeffffffffffffffffffffffffffffffffffffffffffffffffffffffffffffffffffffffffffffffffffffffffffffffffffffffffffffc6c6c67878784949490303030000002d2d2dffffffffffff000000d3d3d3fdfdfdf3f3f3000000595959fffffffffffffdfdfdfffffffcfcfcfefefeffffffffffffffffffffffffffffffffffffffffffffffffffffffffffffffffffffffffffffffffffffffffffffffffffffffffffffffffffffffffffffff000000000000999999f9f9f9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afafafffffff5f5f5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474743a3a3a4c4c4c5353538d8d8d727272a1a1a14141416e6e6e858585a0a0a09090907070704e4e4e5555558080807171717a7a7a9191912424244d4d4d0000005959592c2c2c5252521e1e1e2525258989891e1e1e2222224242425252521010103939391414148585855d5d5d7d7d7d2323236868685959599d9d9d3434344a4a4a4242424444443c3c3c5858581212125050504848483a3a3a4b4b4b2a2a2a2c2c2c4343433737371313131b1b1b0d0d0d1f1f1f1111111a1a1a000000565656dcdcdc9494946a6a6a5e5e5e7272726464647f7f7f5656566464646b6b6b7474747070708888886767678787875959599d9d9d6666667575755d5d5d7474747474748888888181818686869b9b9b8888887474745656567272726d6d6d7d7d7d5c5c5c7373736f6f6fffffff9b9b9b7a7a7a7a7a7a929292898989b6b6b68e8e8e8989899696967f7f7f7373738d8d8d6565655a5a5a7171718585857c7c7ca4a4a48b8b8b757575959595b3b3b3b2b2b2b7b7b7fffffffdfdfdfffffff7f7f7ffffff0e0e0efbfbfbfffffffffffffbfbfbfffffffffffffffffffffffffffffffffffffffffffffffffafafafffffffffffffefefefcfcfcfefefefafafaffffffffffffcfcfcf5a5a5afbfbfb050505767676080808fafafafefffdc7c8c6e9eae8fdfefcfafbf9bdbebc010200fffffefffffefffffefffffefffffefffffffffffffffffffffffffbfbfbfffffffffffffcfcfcfffffffffffffffffffcfcfcfffffffffffffffffffffffffffffffffffffffffff9f9f9ffffffdddddd404040000000dadada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8f8f8fffffffbfbfb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0708d8d8d2d2d2d4242423434340a0a0a7777776e6e6e8686868181819696969c9c9c7f7f7f4e4e4e565656575757646464a3a3a32e2e2e2d2d2d1313131212122c2c2c5d5d5d2121213f3f3f5050508383830000003434347e7e7e3c3c3c2323238181816464646060603636361212127c7c7c4b4b4b6d6d6d2a2a2a2626265151516f6f6f1b1b1b4949495656567373732222222d2d2d6f6f6f3232321f1f1f3535354040402a2a2a3939390000001f1f1f2626260f0f0f090909818181acacac999999b4b4b45f5f5f6666666262627e7e7e5454546e6e6e5c5c5c7474746a6a6a7474745757576c6c6c5353536363635b5b5b7171714444448282825c5c5c6868687979798e8e8e9595958a8a8a8585857171718181816969698a8a8a6d6d6d7676766c6c6c838383dfdfdfb1b1b16565658c8c8c8c8c8c8d8d8d8b8b8bb9b9b97d7d7db0b0b07676769090907676768080806969699f9f9f7575757070706d6d6d858585636363949494323232878787a6a6a6fffffff8f8f8fdfdfdfffffff2f2f20f0f0ffffffff9f9f9f8f8f8fffffffffffffffffffffffffffffffffffffffffffffffffffffffffffff3f3f3fffffffffffffffffffffffff9f9f9fefefefcfcfcd3d3d36c6c6c9b9b9b040404fffffff8f8f8fffffffcfdfbfffffefbfcfafffffefffffefffffef9faf8fffffefffffefffffefffffefffffefffffffffffffffffffffffffffffffffffffdfdfdfbfbfbfcfcfcfffffffffffffffffffffffffefefefffffff2f2f2fffffffbfbfbfafafafffffffbfbfbacacac000000d1d1d1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cfcfcfffffffffffffffffffffffffcfcfcacaca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6161614949492d2d2d9090903232322121214242428686867474748d8d8d8686867878787070707b7b7b5353533d3d3d7676766d6d6d3d3d3d1111112727270d0d0d1b1b1b6565653535352727276666660707072e2e2e8181818484840000009696967575754242421a1a1a6d6d6d6a6a6a6161617878784949494848483f3f3f7373732929293434344242426f6f6f5454545151512d2d2d2424242f2f2f6f6f6f7676763d3d3d5757571e1e1e1c1c1c3838380d0d0d010101656565afafaf8e8e8e959595a8a8a87272727575757676766f6f6f6464646363636c6c6c6666666666667474747878785c5c5c8787876c6c6c6f6f6f6868687878785a5a5a6565657c7c7c7272727272728686869393939393939999998787879090906262627171716a6a6a7d7d7d5f5f5fdadadab2b2b28686867c7c7ca0a0a08686868686868686868b8b8b6a6a6a8383836868688282827979798989896767678f8f8f6363636363636b6b6b838383696969515151363636666666ebebebfffffffefefef9f9f9ffffff0c0c0cfffffffffffffafafafffffffffffffffffffffffffffffffffffffffffffffffffffffffafafafffffffffffffcfcfcfafafafcfcfcfffffffefefeffffffe2e2e2b4b4b4000000050505fafafafffffff9f9f9fffffef5f6f4fefffdf7f8f6fffffefefffdfffffffdfdfdfffffffffffffffffffffffffffffffffffffffffffffffffdfdfdfafafafffffffffffffffffffdfdfdfcfcfcf9f9f9fcfcfcfffffff7f7f7ffffffffffffffffffffffff989898000000030303424242f5f5f5fefefefffffff6f6f6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eeeefffffff6f6f6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8686862828285252528e8e8e4848489696964949495151518989895f5f5f6060605555557878785353534242426d6d6dababab2f2f2f1414144141412828282626260000003a3a3a3636367878781111111313130000006565653131315e5e5e7e7e7e0000007474743939396c6c6c5858588888886464646e6e6e1e1e1ebbbbbb4141415e5e5e8a8a8a4e4e4e1d1d1d6060602f2f2f7272725c5c5c5353534242423232321d1d1d3535352323231a1a1a0d0d0d040404656565d4d4d4c9c9c9a1a1a19191917979797676765656568585857171717878787a7a7a7575757272726464646262625e5e5e6060606565656464644a4a4a8787876969697f7f7f6666666e6e6e6a6a6a6f6f6f7373736868687878787777778080807c7c7c7a7a7a6b6b6b8181816a6a6a777777b4b4b47f7f7f6c6c6c858585959595b1b1b17d7d7d7c7c7c7272727f7f7f9090906767676565658282827878786666666f6f6f6c6c6c7777777373735e5e5e5555556e6e6e8c8c8c6b6b6bfcfcfcfffffffffffffefefeffffff000000fafafafffffffffffffafafafffffffffffffffffffffffffffffffffffffffffffffffffefefefffffff5f5f5fffffffffffff8f8f8fffffff7f7f7fffffff7f7f78787879e9e9e7e7e7e575757fffffffffffffcfdfbfffffefffffefffffefffffefdfefcf3f3f3fffffffffffffffffffffffffffffffffffffffffffffffffffffffffffffdfdfdfffffffffffffcfcfcfffffffffffffffffffffffffdfdfdffffffffffffffffff000000080808777777fffffff8f8f8fcfcfcffffff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9f9f9fafafafffffff7f7f7fcfcfc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545459191918282828484843939396c6c6c4e4e4e4b4b4b5c5c5c717171c4c4c44d4d4d8d8d8d9696963a3a3a9393934b4b4b4343430000006a6a6a1414140c0c0c0404044b4b4b7474748181810e0e0e0000002525251e1e1e3b3b3b7c7c7c0c0c0c3333338484844646467575754242424c4c4c8c8c8c7f7f7f3737378c8c8c5050505050504e4e4e4141419090909393936868684b4b4b4f4f4f3333337e7e7e4747474242421a1a1a3e3e3e373737030303757575eeeeeef1f1f1fdfdfdf1f1f1d1d1d1efefef8c8c8c9393934c4c4c6262627f7f7f6363634545455151516161616d6d6d6e6e6e7d7d7d8080805555556a6a6a4040405d5d5d5454548d8d8d6d6d6d6a6a6a7b7b7b8686868282826969698989895d5d5d6c6c6c6464647878787171717f7f7f6d6d6d8989898484845b5b5b6d6d6da4a4a49494948787876767677171718484849c9c9c8787876d6d6d6767677c7c7c6060606e6e6e4949496363635c5c5c5d5d5d7c7c7c6c6c6c7d7d7d717171fffffffffffffcfcfcfffffffbfbfbc6c6c6fdfdfdfbfbfbfefefefefefefffffffffffffffffffffffffffffffffffffffffffffffffffffff8f8f8fffffffffffffffffff9f9f9f8f8f8f8f8f8ffffff010101050505050505010101ffffffefefeffffffffbfbfbfffffff7f7f7fffffff1f1f1fffffffffffff8f8f8fffffffffffffffffffffffffffffffffffffffffffffffffefefefffffffffffffdfdfdfafafafdfdfdfefefef8f8f8fafafaffffffffffffd2d2d2000000090909c8c8c8fbfbfbfefefefffffffefefefffffffcfcfcf4f4f4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fefefef6f6f6fffffffbfbfbbdbdb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e7e7e7474748f8f8f6363635d5d5d6a6a6a3535353838383737376868687171712828289292926c6c6c8f8f8f2727274747474e4e4e5b5b5b5f5f5f7272720000000000004a4a4a5b5b5ba4a4a43434340303031515154242426d6d6d2a2a2a1111119898981010103636365454544f4f4f5858586f6f6f4e4e4e4d4d4d3d3d3d4d4d4d3131315050509494943939392b2b2b4242424343436969695f5f5f1a1a1a5151513232323c3c3c4c4c4c0808088f8f8fb9b9b9edededf7f7f7dfdfdfa9a9a9a6a6a6b2b2b29797974949497777775d5d5d6e6e6e5b5b5b7f7f7f7c7c7c8383837474748b8b8b7272727474746e6e6e6c6c6c7e7e7e5959597878786464647676766262626b6b6b5a5a5a6464646969694e4e4e6c6c6c6868686f6f6f727272797979515151585858b0b0b0c7c7c76666666464646f6f6f7a7a7a7676767b7b7b6767678888885252527f7f7f6565657070704e4e4e8181817979797e7e7e8585859c9c9c8e8e8e8c8c8c6a6a6a6a6a6a828282fffffffefefefffffff6f6f6fffffffafafafffffffffffff8f8f8fffffffffffffffffffffffffffffffffffffffffffffffffffffffafafafffffff5f5f5fffffffbfbfbfefefefcfcfc1d1d1d0000000000000000007f7f7ffffffffffffffffffff6f6f6fffffff1f1f1fffffffffffffafafafffffffbfbfbfffffffffffffffffffffffffffffffffffffffffffffffffffffffcfcfcfffffffffffffefefeffffffffffffffffffffffffffffff5858580404042b2b2bd2d2d2fffffff8f8f8fffffffdfdfdfffffffffffff2f2f2fefefe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ffffffffffff8f8f8f8f8f89d9d9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5e5e5e6363633838382b2b2b2323236161615858586868685d5d5da5a5a52323235757575151516b6b6b3535351a1a1a0404045959592f2f2f6767671a1a1a0909090202021e1e1e7070707777778f8f8f0000002323231e1e1e7777776363638686860f0f0f2424245757575454543737375c5c5c6464643f3f3f5252528b8b8b030303ababab9898980000000909097373738686867373736464644e4e4e4444443a3a3a1414143d3d3d191919121212939393b3b3b3dddddde2e2e2b8b8b8a2a2a28b8b8bafafaf7e7e7e6b6b6b6666667070706d6d6d5a5a5a6262626666667979797676767d7d7d7171715d5d5d5b5b5b6464645b5b5b7676767676765959597474746767676767676565657c7c7c6b6b6b7777776464645f5f5f4747476b6b6b5454548484848585857878788888887070707474749d9d9d8585857070707575757272726464648484846d6d6d5e5e5e545454555555999999aaaaaaa1a1a19c9c9ca6a6a69292928c8c8c7474748080806b6b6bf9f9f9fefefefffffffffffff9f9f9010101f9f9f9fffffffffffffafafafffffffffffffffffffffffffffffffffffffffffffffffffffffffbfbfbfffffff6f6f6fffffffcfcfcffffffffffff000000ffffffbbbbbb000000f9f9f9f6f6f6fafafafffffff1f0f2fffefffdfcfefffefffffefff8f7f9fffefffffefffffefffffefffffffffffffffffffffffffffffffffffffffffffffffffff7f7f7f9f9f9fffffffcfcfcf1f1f1ffffff040404000000fffffffffffffbfbfbf8f8f8fffffff8f8f8f4f4f4fffffff4f4f4fffffffffffffcfcfcfbfbfb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ffffff5f5f5fffffffffffffafafa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8f8f8f5c5c5c5858582424247272724848485757575959598282822e2e2e5555550303034949497b7b7b0000000202020303034949495050504d4d4d0c0c0c1818180000005252526b6b6b7c7c7c5757575050500000002424246f6f6f6161616a6a6a0f0f0f7878787c7c7c5858588b8b8b7070707878789999995e5e5e5757576e6e6e6c6c6c0101015c5c5cedededd5d5d59d9d9d2929291e1e1e2828282f2f2f4242422b2b2b4343430505052c2c2c8282829f9f9fd9d9d9b5b5b5a2a2a2b2b2b2949494afafafb6b6b65454546d6d6d6464646666668181817676767676766d6d6d6666665858587474747979797c7c7c7777777a7a7a8282828d8d8d7474747a7a7a8484847d7d7d7c7c7c7474747676767272728989896767676a6a6a7c7c7c7676765a5a5a8989898d8d8d8787877c7c7c7272727474746060607676767272728989895050505555555f5f5f7d7d7d878787a0a0a08d8d8d7979797575758a8a8a9292929b9b9b818181777777828282929292fffffffffffffbfbfbffffffffffff000000fffffff2f2f2fffffffcfcfcfffffffffffffffffffffffffffffffffffffffffffffffffefefefcfcfcfffffffffffff9f9f9ffffffeaeaea000000020202434343fffffffffffffffffffffffffdfdfdfffffffbfafcfffefffcfbfdfffefffbfafcfffefffffefffcfbfdfffefffffefffffffffffffffffffffffffffffffffffffffdfdfdfffffffcfcfcffffffffffffc6c6c68d8d8d8d8d8d030303fafafafffffffffffffcfcfcfffffffffffffdfdfdfffffffbfbfbfffffffbfbfb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ffffffffffff8f8f8d6d6d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383833e3e3e1c1c1c8989892626263232324c4c4c6060604a4a4a5d5d5d0707074e4e4e3a3a3a4040403030301c1c1c0000004e4e4e0101018f8f8f6464640000003131313d3d3d4646466767679494943232320202020c0c0c6f6f6f8a8a8a4e4e4e5151516767674b4b4b7b7b7b8b8b8bb6b6b6666666939393a9a9a98181818383830000006a6a6ad4d4d4c7c7c7a1a1a14a4a4a0707075555553232322121212c2c2c1b1b1b3a3a3a0606066f6f6f5e5e5e909090b3b3b3989898b5b5b59b9b9b949494e6e6e6dcdcdc5555555757574f4f4f5a5a5a7575758383836262626161617171718888887f7f7f8a8a8a7777778686868f8f8f6e6e6e6565658282827c7c7c7777775a5a5a7979797b7b7b7070707575757a7a7a7878787b7b7b7171716b6b6b8a8a8a5f5f5f8d8d8d7d7d7d6c6c6c7272726f6f6f6565657171716060606d6d6d6a6a6a7e7e7e8f8f8f9191918989899f9f9f9292928686869191918c8c8c9494948c8c8c8282827d7d7d939393999999fbfbfbfffffffdfdfdfffffff9f9f9131313fffffffcfcfcfffffffdfdfdfbfbfbfffffffffffffffffffafafafffffffbfbfbfffffffcfcfcfffffffffffff7f7f7ffffffffffff0000001d1d1dfffffffffffffffffffffffffffffffffffffffffffffffffffefffffefffffefffffefffffefffffefffffefffffefffefefefffffff7f7f7fffffffffffefafbf9fffffefefffdfefefefdfdfdffffffffffffafafaf050505050505000000fefefefffffff9f9f9fffffffafafafffffffcfcfc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ffffffafafa21212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cccc3333332121216161619191915656567f7f7fa9a9a96363633a3a3a3131310d0d0d8686860404049292923333330505051111112b2b2b3535356f6f6f0707071010104646461f1f1f6b6b6b6d6d6d0505050202025252526969693939392e2e2e3c3c3c505050666666aeaeae7979798e8e8eb8b8b8e2e2e2bbbbbba6a6a6a8a8a8e2e2e2e3e3e3dddddd7676765e5e5e424242ececec0d0d0d4848483b3b3b4848483d3d3d0b0b0b323232696969585858909090eaeaeaadadad8c8c8c9f9f9fb0b0b09a9a9a8383834c4c4c5757575858586262626f6f6f6e6e6e6767678282827f7f7f8585857676768a8a8a8a8a8a7676767c7c7c6a6a6a7272726f6f6f7777777a7a7a7c7c7c8a8a8a4f4f4f6c6c6c6a6a6a8282827777777272728383839191917e7e7e8282826f6f6f8383838181816e6e6e727272aaaaaa7e7e7e6d6d6d8e8e8e9f9f9f9f9f9f9393938989898e8e8e7d7d7d979797929292b6b6b68282827d7d7d7575759999998282828e8e8e9d9d9df8f8f8fffffffffffffbfbfbffffff161616fefefef8f8f8fbfbfbfffffffffffff5f5f5fffffff5f5f5fffffffafafafffffff2f2f2fffffff1f1f1fffffffffffffdfdfd858585080808fafafafffffffffffffffffffffffffffffffffffffffffffffffffffefffffefffffefffffefffffefffffefffffefffffffffdfdfdfffffffffffffffffef3f4f2fffffefbfcfafefffdfffffffffffffbfbfbffffffffffff000000000000535353fffffffffffffbfbfbfffffff4f4f4f8f8f8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bfbfbf7f7f7ffffffffffff2c2c2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d3d3d5757576b6b6b7b7b7b444444858585414141989898b5b5b56262620c0c0c6060603333334b4b4b3535355252520000000606060000006363638383831010101818183737374f4f4fa0a0a03d3d3d0000003939398989894b4b4b6c6c6c3b3b3b1111117d7d7d757575878787b0b0b0e8e8e8e2e2e2fffffff3f3f3fafafaebebebe7e7e7ffffffb7b7b77474742b2b2b9c9c9ccecece1010100303032323234e4e4e1010101010104b4b4b737373575757a6a6a6ffffff7070707d7d7da5a5a5a7a7a78e8e8eb3b3b36565656666667878786767675656567878788282827777778282827070706a6a6a7474746b6b6b7a7a7a7474748888888181817474747272727575758181817474746c6c6c7474748d8d8d8282828d8d8d8f8f8f7f7f7f8d8d8d8f8f8f9595957b7b7ba0a0a0b0b0b08b8b8bc4c4c4a3a3a36e6e6ea1a1a19191915656567b7b7b5858586f6f6f5f5f5f949494666666848484a5a5a5b5b5b56f6f6f7d7d7d7f7f7f8a8a8a7f7f7fb4b4b4fffffffafafafffffff9f9f9ffffff131313fdfdfdfffffffffffff7f7f7fbfbfbfffffff4f4f4fffffffffffffcfcfcfffffffffffffbfbfbfffffff5f5f58e8e8e010101000000f4f4f4fffffffffffffffffffffffffffffffffffffffffffffffffffffffffefffffefffffefffffefffffffffffffffffffffffffffefefef5f6f4fdfefcfffffcfffffcf9faf6f8f9f5fffffefefefef5f5f5fffffffffffff8f8f8fffffff0f0f0000000060606f3f3f3fffffffffffffffffffffffff5f5f5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8f8f8fffffffffffffffffffefefe2b2b2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474747939393a1a1a17a7a7a5050504c4c4c7777774545452b2b2b2222222a2a2a5f5f5f1b1b1b7373730707073434345353530c0c0c3d3d3d3a3a3a4545451f1f1f0909097f7f7f9393933d3d3d0303032b2b2b8e8e8e8d8d8d2222226565651717178c8c8c777777c8c8c8f9f9f9e2e2e2ffffffffffffeaeaeafcfcfcddddddddddddffffff9494940f0f0f3939395f5f5f5d5d5d1515155555552222222f2f2f3636360909092e2e2e5b5b5b5959597272725e5e5e9292929595959595958a8a8a8b8b8b7f7f7f8b8b8b5252525e5e5e4f4f4f4b4b4b6262626c6c6c7d7d7d6d6d6d7272728f8f8f7777777d7d7d7e7e7e6969696868687b7b7b6c6c6c7878787272727777776c6c6c9292928787878787877e7e7e9393938a8a8aa7a7a78383838585858b8b8ba6a6a6858585a2a2a2afafafa9a9a98080808b8b8bb5b5b5eeeeee9898987373737d7d7d7f7f7f565656737373727272919191696969cfcfcfd8d8d8a3a3a36e6e6e7676766868688e8e8e838383fffffffffffffffffffffffffcfcfc000000fafafaf8f8f8fdfdfdfffffffffffff8f8f8fffffffffffff9f9f9f6f6f6fefefefcfcfcf9f9f91e1e1e0101010000000e0e0efbfbfbfffffffffffffffffffffffffffffffffffffffffffffffffffffffffffffffefffffefffffefffffffffffffffffffffffffffffffefffffefffffcfffffcf6f7f3fdfefafffffbfffffcfafbf7fffffefffffffafafafffffff4f4f4fffffff8f8f8000000000000fffffffcfcfcf8f8f8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dfdfdfffffffffffffefefef8f8f8ffffff43434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a7a7a7a3a3a37b7b7b5454548e8e8e3939399c9c9c6363632020201f1f1f5353539090900000005f5f5f3d3d3d0000002727273939390000004646465f5f5f686868000000b9b9b9cdcdcd9191919e9e9eb7b7b78f8f8f4040407777770e0e0e7b7b7ba8a8a8eeeeeefafafaf0f0f0ebebebddddddfdfdfdfffffff7f7f7fdfdfdffffff4949492020205858585151516262627c7c7c5a5a5a6e6e6e8787873f3f3f2c2c2c4444446565655c5c5c8a8a8a454545575757ababab9f9f9f7d7d7d9191918a8a8a7c7c7c8989898080806666665f5f5f6161617070707777776565656969697272726c6c6c7171716f6f6f6c6c6c7979796c6c6c7676767979796969697c7c7c7e7e7e7d7d7d5252527474746262629898987d7d7d999999797979acacac8282829191918787878787876c6c6ca6a6a6adadad9b9b9b717171b1b1b1e3e3e3b7b7b7737373aaaaaa999999b6b6b68282829494948181817d7d7d7e7e7ee8e8e8bfbfbf8f8f8f7f7f7f848484868686a0a0a0f8f8f8fefefefffffffcfcfcffffffa3a3a3dfdfdffffffffffffffcfcfcfcfcfcfffffffffffffbfbfbffffffffffffb9b9b9ddddddffffff1e1e1e0101010000001b1b1bfffffff7f7f7fefefefffffffffffffffffffffffffffffffffffffffffffffffffffffffffffffffffffffffffffffffffffefffffefffffefffffef8f9f5fffffcfefffafafcf6fcfff6fdfff9fbfdf7fafbf9fffffffffffff2f2f2fffffffffffffefefe0808083d3d3d050505fffffffdfdfdfafafa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bfbfbfafafafffffffdfdfd12121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c3c3c0000002e2e2ea1a1a17070704d4d4da4a4a41414149595950e0e0ecfcfcf3838380b0b0b1313136060600000000808086464640606060909096f6f6f717171141414f5f5f5adadadb4b4b4cfcfcfe6e6e68b8b8ba4a4a4444444949494e0e0e0ffffffedededf6f6f6fffffff5f5f5eaeaeae5e5e5ffffffcccccc5c5c5c0d0d0d2f2f2f383838585858393939848484b0b0b0bdbdbd7474746868689d9d9d5f5f5f7272724f4f4f6565658484846e6e6e4e4e4e717171959595a3a3a37e7e7e7171717171718383839393937474748484848080807777775c5c5c7979796c6c6c8686866969698787876161617c7c7c6a6a6a8585857a7a7a7575757272727373738c8c8c6f6f6f8f8f8f7575757575756767678484846e6e6e8a8a8a7979799494947373738d8d8d7676769a9a9a707070a9a9a97777778b8b8bd5d5d5f2f2f2b0b0b0686868747474878787808080a0a0a07878788f8f8f6c6c6c888888bababacfcfcf6b6b6b9191917d7d7dc2c2c2a0a0a0fcfcfcfffffffefefefffffffdfdfd8f8f8fdcdcdcf1f1f1fcfcfcfffffffffffff5f5f5fffffffcfcfcfffffffbfbfb000000000000000000000000000000fffffffefefef9f9f9fffffffcfcfcfffffffffffffffffffffffffffffffffffffffffffffffffffffffffffffffffffffffffffffefffffefffffefffffcfbfcf8fffffbf7f9f3fffff9fffff9fffff9000300595b55a7a8a6fafafa818181fffffffbfbfbfffffff2f2f2000000ffffff000000fffffffffffffffffffefefe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9f9f9fffffffffffff7f7f7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c2c2c2b2b2b2515151555555bebebe484848ababab767676151515787878bebebe0303030606060202025959591b1b1b0404043030305858580c0c0c636363a7a7a7898989b4b4b4bdbdbdbdbdbdc7c7c7d0d0d0f8f8f8f7f7f7dadadafefefefffffff1f1f1f8f8f8edededf1f1f1efefefe7e7e7e3e3e32929295252526a6a6abdbdbd707070a5a5a56d6d6d6767672121212e2e2e1414142c2c2c4242424040407070705050507272725f5f5f7b7b7b8383836f6f6f6363636363636d6d6d7e7e7e9999998080809494949e9e9e7474746c6c6c7070706e6e6e8787878d8d8d8e8e8e6060607b7b7b5959597373736060607b7b7b6666667d7d7d7878788080808484847474747a7a7a6262627474747777779f9f9f8686869292927979799898987c7c7c8585857c7c7c8a8a8a7c7c7c8d8d8d7272727b7b7bb1b1b1f9f9f9bcbcbcafafaf8383839494949191919494947070708b8b8b707070a1a1a16767678585859393937e7e7e7676768f8f8f979797f7f7f7fffffffcfcfcfafafafffffffcfcfc7d7d7dccccccfffffffffffffafafafffffffffffff5f5f5fffffffefefef5f5f5fffffff9f9f9f8f8f8080808050505e1e1e1fafafafcfcfcfffffffffffffffffffffffffffffffffffffffffffffffffffffffffffffffffffffffffffffefffffefffffefffffefffffcfffffcfcfdf9fffffbfafcf6f9fcf3e1e4dbe6eadf070b00030600f7f8f6ffffff010101fffffffffffff5f5f58b8b8b050505fbfbfb0a0a0af3f3f3ffffffffffff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cfcfcffffff3d3d3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7171717474745a5a5a3f3f3f8f8f8fadadad4d4d4d4e4e4e585858bbbbbb7474743232320707070101011f1f1f3a3a3a000000010101757575010101494949d0d0d0b5b5b5b1b1b1c7c7c7cdcdcddededeffffffdfdfdfecececeaeaeaf3f3f3ddddddeeeeeee4e4e4f1f1f1eeeeeebfbfbfaaaaaa606060d3d3d3f8f8f8ffffffedededf9f9f9f9f9f9dcdcdc7777775858582424245858581616162222221717170101012a2a2a4343435b5b5b4747477b7b7b8d8d8d646464535353646464838383a3a3a3818181868686e1e1e1cfcfcf4949495858586464647b7b7b7575754848487777777878788686869191919a9a9a7a7a7a9d9d9d6363637676766464646565656767676868688a8a8a8181818c8c8c8282828a8a8a8585858f8f8f8181818d8d8d6e6e6ea2a2a27878788e8e8e7c7c7c9595956a6a6a939393e1e1e1e5e5e5afafaf9a9a9a9d9d9d9696967575759090907878788a8a8a7878789999997d7d7d7c7c7c767676848484939393b4b4b4edededfffffffdfdfdfffffffdfdfdfafafa6d6d6db4b4b4f8f8f8fffffffffffffafafafffffffffffffcfcfcfffffffdfffff0f2f2ffffff0b0000fbeef0fffdfef9fbfbfbfffffbfffffdfffffdfdfdfffffffffffffffffffffffffffefffffefffffffffffffefffffcfffffcfffffefffffefffffcfffffcfffffcfffffcfffffcfffffbfefff7afb5aa030600ced4c9000400fffff8fffffcfafafad3d3d3fefefefdfdfdffffff141414d5d5d5fcfcfc010101a5a5a5fdfdfd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ffffff2f2f20606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5a5a56464647676769e9e9e5050507373737373736262627070707f7f7fa6a6a6a8a8a8a9a9a9b8b8b87e7e7e545454adadad131313171717858585717171b7b7b7bdbdbdd0d0d0d9d9d9e2e2e2edededf0f0f0fbfbfbfdfdfdf5f5f5e8e8e8e2e2e2d9d9d9ddddddd7d7d7434343828282d3d3d3f2f2f2ffffffeaeaeae9e9e9f3f3f3f3f3f3f7f7f7ffffffebebebbebebe4c4c4c6969696363633232321010102727270f0f0f2c2c2c5555556464644242426c6c6c6161615f5f5f5252529090909797979999997474749090908585855757575858587272728383837373738484847272728585858080809090907f7f7fa1a1a18989898585856e6e6e8c8c8c8484848686869393938c8c8c9494948a8a8a9191917c7c7c9191917d7d7d8c8c8c828282a7a7a77b7b7b8b8b8b7d7d7d7f7f7f8686868e8e8e939393c3c3c3dfdfdfa9a9a99090908c8c8c7676769090906f6f6f8f8f8f7777777878787272727e7e7e7979799090907f7f7f868686878787cececef7f7f7fefefefbfdfdfdfffff7f7f7a0a0a0d8d8d8f6f6f6fffffffefcfcf8f8f8fffffffdfffff7f9f9fdfffffbfffff0f5f4ada5a6220002f2ccd2fffafcfaffffeaf8f6f2fffefafffefffffffffffffffffffbf6f7fffefffff9fbfffbfdfffefffffffcfdfff6fefff7fffffffbfbfbfffffbfffff9f9fdf8fdfffefdfffef4f8f2fdfff5fbfff5f9fef5fbfff9081100faffeffffffbf9f9f9fffffffffffffffffffffffffbfbfbffffffb8b8b8000000fbfbfbfffffffefefef9f9f9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9f9f9fffffffffffffbfbfbfffffffefefe4a4a4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7c7c7959595cfcfcf8383839797975e5e5e6e6e6e6464648b8b8bf5f5f5f2f2f20101015252523d3d3d9c9c9cbfbfbf909090252525101010858585a4a4a4c6c6c6cbcbcbd1d1d1ddddddeaeaeaf3f3f3fafafafefefefafafaf4f4f4f5f5f5e7e7e7f1f1f1707070a1a1a1fcfcfcf6f6f6fffffffcfcfcfffffff1f1f1ffffffe8e8e8ebebebf6f6f6e9e9e9f5f5f5ffffff8282825757572626269999991313133b3b3b3434340808082e2e2e5151515959593e3e3e8282825656565656565f5f5f7474747070708989896f6f6f9b9b9b8181816b6b6ba2a2a28c8c8c6969697d7d7d8686866b6b6b8080806d6d6d7f7f7f6969699090906e6e6e8c8c8c7878789797977171718080807979798080808585857575758c8c8c7e7e7e878787a8a8a89292926b6b6b8b8b8b8181819797978a8a8aa4a4a4757575979797909090797979838383bcbcbce5e5e5c3c3c39292928484848585858686867171717f7f7f7070707a7a7a8282827d7d7d7676767e7e7e9b9b9bf7f7f7fffffffdfffff0f2f2fffffffffffffefefefffffff8f6f6fffffffffffff8f8f8f9fbfbfdfffff9fefdf9fefdfafffffff9fa200000eac4cafffdfff4faf9f1fffff1fffffafffff8fafafffffffffafbfffefffffdfffffdfffffdfffef9fafcfdf9fffff8fbfff4fffffffffefffffffcf4f6f0fdfffefafdfbfdfffcfdfffcf9fbfbb7bcbb6f7473a1a7a2000600a3aa9b5a5b572d2d2dfbfbfbfdfdfdfffffffafafafdfdfdffffffffffff010101fffffff7f7f7ffffffffffff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8f8f8fffffffefefeffffff6c6c6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f1f1f1cccccc818181949494b8b8b87e7e7e7a7a7a4848488e8e8effffff383838242424545454555555030303484848b2b2b2919191828282c2c2c2bfbfbfc9c9c9dcdcdce3e3e3edededf4f4f4f9f9f9fcfcfcfbfbfbf9f9f9fafafafafafaa3a3a3e4e4e4fefefef3f3f3fcfcfcf6f6f6e9e9e9fafafafafafaecececffffffefefefeaeaeafbfbfbc2c2c29d9d9d8080802424242020205252521515152929291616160b0b0b8a8a8ac6c6c66c6c6c7777777676767e7e7e5f5f5f8282827575759a9a9a8b8b8b8d8d8d7c7c7c6d6d6d6c6c6c8484847777776767677a7a7a8080808181816a6a6a7e7e7e7777778181817474748787877171717777777676767070707b7b7b8080806767679090907e7e7e8585858989897d7d7dd3d3d3cbcbcba1a1a17878788e8e8e7c7c7c9090907373737070709e9e9ea3a3a38f8f8ff0f0f0ffffffc6c6c6a4a4a48787878181818c8c8c7373736c6c6c7171717b7b7b6f6f6f7171716c6c6c8585857070707f7f7ffffffffffffffdfffffdffffffffffc5c5c5707070fffffffffffffefcfcfffffff6f6f6fdfffffdfffff4f9f8fbfffff9fffefefefe120709e2d5d7fffefff8fafaf8ffffeef9f7f3fbfafafffffbfbfbfffefffffcfdfffafbf6f0f1fffdfefffffffdfefcf8f9f5fffffcfefffdfffffff8f7f9fffffffffffffcfdf9fefff8fcfdff52496a050020070414030408000000030604060606000000000000fffffffffffffafafafffffffffffff9f9f9080808aaaaaafffffffffffffbfbfbf6f6f6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afafafffffff8f8f8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ccccccd8d8d89e9e9ec5c5c5575757909090b8b8b89e9e9eeeeeee1a1a1afbfbfb5b5b5b0000005858583636364242421111118080809f9f9fb4b4b4cdcdcdc6c6c6d9d9d9eaeaeaedededf2f2f2f7f7f7f9f9f9f9f9f9fbfbfbfefefefbfbfbacacacd3d3d3fffffff9f9f9ffffffededededededf9f9f9ebebebfdfdfdffffffdfdfdffffffffbfbfb5353537e7e7e0404040202022b2b2b1414142c2c2c1010105858582626260202026060607979797272727d7d7d7878787f7f7f9797977373738b8b8b7979797373737a7a7a8989898484848c8c8c6d6d6d7676766b6b6b7979797878787777778585857373738181816e6e6e8888887676769191918181819191916f6f6f7a7a7a8787878080808d8d8d787878919191737373868686f0f0f0ffffffa5a5a57575758080808c8c8c7d7d7d7d7d7d8686869999996d6d6d8585858585859090909696968a8a8a8e8e8e8787876969697e7e7e7b7b7b7a7a7a7777778989896e6e6e8c8c8c7171717a7a7a727272fefefefdfdfdfdfffff9fbfbffffffe2e2e25e5e5efffffffdfbfbfffffffcfcfcfefefefdfffffcfefef4f9f8fbfffff8fefdf8ffff000200aab5b3fbfdfdfffffff6f8f8fbffffeffaf8f8fffffdfffffffafbfef8f9fffeff888888050707000000fdfffffffefffafafafffffefbfbfbfdfbfffffdfffefefefefffbfffff901000700001f010025f3ecffb0b0b6fffbff020008f9f8faffffff5b5b5bfffffffffffffffffffffffffafafaffffff010101b6b6b6fffffff8f8f8fefefe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9f9f9fffffffffffffdfdfdf6f6f615151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a8a8a8acacac7e7e7ebcbcbcadadad373737e1e1e1ffffffffffffffffffffffff0000001414142929297878787c7c7c969696b2b2b2bdbdbdbdbdbddcdcdcdadadaf4f4f4f4f4f4f7f7f7fafafafafafaf7f7f7f9f9f9fefefed4d4d4d5d5d5fbfbfbf0f0f0f8f8f8efefeffcfcfcf8f8f8fafafafffffff3f3f31c1c1c444444939393c7c7c74f4f4f9494947979796a6a6a0f0f0f4f4f4f0b0b0b3a3a3a3434341414142121219797978686869e9e9e7878787d7d7d7f7f7f7b7b7b8686866f6f6f8a8a8a6363638787876a6a6a8989896363637676765454547e7e7e6767675e5e5e5656567373736767676f6f6f9393937b7b7b9d9d9d7d7d7d9191918989899292928080809d9d9d8787876e6e6e8787878585857d7d7d909090f4f4f4ebebebe5e5e5c3c3c38585857878787e7e7e7878788787877676767f7f7f7979798484846f6f6f9b9b9b9898988f8f8f6e6e6e8a8a8a9191918282827676768c8c8c6c6c6c8a8a8a7575758686868a8a8a989898fffffffdfdfdf7f9f9fdffffffffffcccccc414141fffffffcfafafffefefffffff9f9f9f6f8f8fbfdfdfbfffffbfffff0f6f5f0fefc000a04e1fffcf2f8f7fffafbfffefff8f8f8f6ffffecf7f5f6f8f8fffefffffeff020000000100f8fffff3f9f81e222300000409080cbdbebcfffffefffbfffffbfff9f8facbccc8060900b3b1b71c0f35473962fffaff09070d615a69f4effefffefffffffffbfbfbf9f9f9fffffffffffffbfbfbfefefe848484000000fffffffffffffdfdfdfcfcfc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cfcfcfffffffffffffffffffcfcfc2020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aeaeae9b9b9ba6a6a6a6a6a63d3d3d9f9f9ff2f2f2efefefdfdfdfe5e5e5ffffff9292920202022121218f8f8fb0b0b0868686e4e4e4c4c4c4dcdcdcd8d8d8f2f2f2f7f7f7f8f8f8fbfbfbfdfdfdfbfbfbf8f8f8f7f7f7f9f9f9d7d7d7f0f0f0fffffff5f5f5f3f3f3fdfdfdf3f3f3fffffffefefee5e5e57d7d7d4141414d4d4d6060607474749595958282828787877474747575751111116565650b0b0b2929290000002e2e2e9696969e9e9e6464648a8a8a7070708c8c8c7171717d7d7d8686869b9b9b8383838383839494945555556767676363638484845656567474747171717979797979798383838989898383837b7b7b7b7b7b8383838e8e8e9c9c9c7f7f7f9393938282828181818080808080807f7f7f707070949494edededcdcdcde0e0e0dddddd8e8e8e5757577575758383838383836f6f6f767676767676828282777777939393878787737373979797b4b4b4aeaeae6969699090907272729393937979798a8a8a515151767676898989f6f6f6fffffffdfffffbfdfdfdfdfdcdcdcd474747fffffff9f7f7fffffffefefefffffffdfffffdfffff5faf9f1f6f5faffffeffffddbfffdc1e7e1f5fdfcfffefffffefffffefef8fffff6fffffdfffffffafbfffbfc020000404645f6ffffdee4e3fbfffffdfcff706e74f9faf8fffffef5f1fc0000080a090d080907000100fdfdfdf9f3fef8f2fdebe9e80a0808cec7d6fff9fffffdfffbfbfbfdfdfdfffffffdfdfdfffffffafafaffffffb6b6b6111111f4f4f4f9f9f9fffffffefefefbfbfb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bfbfbfffffffffffff8f8f8ffffffffffff0909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58585c3c3c3b2b2b2bfbfbf8a8a8a767676fbfbfbebebebe1e1e1f6f6f6ebebebe4e4e4ffffffbebebe747474bfbfbfb0b0b0d4d4d4c0c0c0dfdfdfe1e1e1f6f6f6f5f5f5f6f6f6f9f9f9fcfcfcfdfdfdfcfcfcfbfbfbf7f7f7f3f3f3e0e0e0eaeaeaebebebfefefef3f3f3f4f4f4ffffffe6e6e6a3a3a32f2f2f3b3b3b7373736e6e6e6b6b6b8181816060607979797474749393933636363c3c3c0000003636361616163d3d3d6d6d6d8c8c8c6c6c6c7272727d7d7d8080807878787979798383837f7f7f6b6b6b797979a8a8a89191915d5d5d6666666262625050506161615b5b5b8383839f9f9f818181818181767676939393747474a3a3a37e7e7e9090907f7f7f7272727070708c8c8c8585859999999898987d7d7d666666acacace2e2e2f3f3f3fffffff8f8f8e4e4e48787876767676a6a6a7474747979798e8e8e8181817676766666667474746161619595958181818686868383836a6a6a6e6e6e7474746060606565655757578181815f5f5f878787fafafafffffffdfffffcfefeffffffd2d2d2474747fffffffffefefffffffffffffcfcfcf8fafafdfffffbfffffbffffe7edec17252332524d718f8afafffffffefffbf3f4fffefffbfffff5fbfafffffffffdfe0b06072d2b2b6b7170000100d9dfdef7fbfcf9f8fffcfcfffefffd5d5e5a06040a000006b7b5bb5b5a5e0703080a0b01aeb993feffe0868a71040300faf2fcfffafff9f8fcfffffffffffffdfdfdfffffffffffff5f5f5fefefe939393000000ffffffffffff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6f6f6fffffffbfbfbffffff6c6c6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cbcb9c9c9cacacaca3a3a3616161d9d9d9ecececdfdfdff7f7f7fafafaebebebf4f4f4eaeaeafbfbfbc1c1c18e8e8e9c9c9cc8c8c8d5d5d5dcdcdcf8f8f8ecececf7f7f7f3f3f3fafafafdfdfdfbfbfbfcfcfcfffffffafafaefefefe0e0e0f4f4f4efefefeaeaeafffffff8f8f8ffffff8b8b8b7d7d7d2e2e2e7a7a7a6060606868685353534f4f4f4e4e4e2525254141414c4c4c8787870101011b1b1b3030302e2e2e000000888888838383a0a0a08686868585856262626464647676766161617171717a7a7a7d7d7dc8c8c8a6a6a66767675a5a5a4b4b4b6363637979797676769090908c8c8c8181818989898d8d8d7070708e8e8e7979799191917575758282828383838787878686869393939595958888889a9a9a757575fdfdfdf4f4f4ddddddfefefebababac8c8c86464645b5b5b7979796060607f7f7f5c5c5c6868686262628e8e8e5f5f5f7777777272728d8d8da3a3a38a8a8a7979797c7c7c6b6b6b6b6b6b5252527b7b7b5656567b7b7b5b5b5bfffffff8f8f8fdfffffafcfcffffffd5d5d5404040fffffffffffffefcfcfffffffbfbfbfdfffffdfffff4f9f8fbfffffaffff00010000020096a3a1fafcfcfffffffffdfefffefffcfcfcfffffffaf8f8fffeff050001d7d5d534363600010000000000000101000908080e000100070804fcfcfc030206adabb1fffcff020006eef1e2f2ffc7ffffd1040c00fffff5fffefffef9fffffefffbfbfbfffffffffffffcfcfcfffffffefefefefefe0707077b7b7bfffffffffffffffffffcfcfc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efefefffffff9f9f9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e0e0d8d8d8a7a7a78686868b8b8bffffffdcdcdcf8f8f8eeeeeee4e4e4f0f0f0e8e8e8e9e9e9ffffffdededeafafafe4e4e4ddddddecececf2f2f2efefeff2f2f2f4f4f4f2f2f2fafafafcfcfcf8f8f8fcfcfcfffffffcfcfcedededeeeeeee5e5e5edededfefefefdfdfdfbfbfbfcfcfc0808084747475555553f3f3f4a4a4a3838384040408383830101014c4c4c3636363c3c3c2d2d2d0f0f0f1c1c1c3838380e0e0e4c4c4ca9a9a9c6c6c6b9b9b99898989090906464645f5f5f6c6c6c7e7e7e717171bfbfbfd3d3d3dadadad4d4d48080804747476969698080808181818989897f7f7f8080807f7f7f9494948b8b8b8888888585859191918b8b8b9494949e9e9e7676769898988383838a8a8a8282827676766e6e6e777777a2a2a2c0c0c09b9b9b9292929191918383835656567a7a7a5b5b5b7979795e5e5e5d5d5d6c6c6c7c7c7c7a7a7a9898986565658181816565655d5d5d5555557676764f4f4f7c7c7c5151518686864a4a4a7878786363637f7f7ffefefefffffffdfffffdfffffefefed5d5d5474747fffffffffffffffffffffffff7f7f7fdfffffcfefef3f8f7fbfffff7fdfc636363090000e6dbddfffffffafcfcfdfffffffffffbf5f6fffefffffefffffbfc020000bdbbbbd3cecffffeff2d2b2b000001717074e0dfe3fdfdfd000100fffffbfdfefafffeff0b0811b5b2bbf6fbecffffd5b5ca85091300fdfff1fffffefffcfffffefffefefedbdbdbfffffffcfcfcfefefeffffff000000000000fffffffffffffcfcfcfffffffbfbfb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cfcfcfafafafffffffdfdfd32323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e9e9e9aeaeae9797979d9d9d8c8c8cf3f3f3f5f5f5eaeaeaf3f3f3e5e5e5dfdfdfeeeeeefdfdfdf5f5f58f8f8fd1d1d1d0d0d0e0e0e0f2f2f2f2f2f2f3f3f3f8f8f8f5f5f5f9f9f9fffffffbfbfbfdfdfdf6f6f6fefefee8e8e8e0e0e0eaeaeaefefeff2f2f2fffffff2f2f2ffffff8b8b8b6e6e6e2e2e2e6b6b6b4040405c5c5c5e5e5e0303038484849f9f9f6262625f5f5f3737372323230101011b1b1b2b2b2b1717174b4b4ba8a8a8cacacab6b6b6858585a5a5a59595958a8a8a9999998282826d6d6d949494b9b9b9cfcfcfa9a9a9b0b0b07272729898989898988e8e8e7c7c7c8686867474748888887171718e8e8e8686868484848d8d8d9090907e7e7e8a8a8a8989898787877e7e7e7979797f7f7f7c7c7c7b7b7b8383837474747b7b7b8282827f7f7f8b8b8b7070707878787272729494947e7e7e8080805050508787876c6c6c8585856060608f8f8f5d5d5d7f7f7f5858586c6c6c5e5e5e7a7a7a6262629090904b4b4b7070705050508282826f6f6ffffffffdfdfdfdfffffdfffffefefed5d5d5474747fffffffffffffffffffbfbfbfffffffdfffff3f5f5fbfffff5faf9faffffefeaeb1a0105f1d8dcfffafbf3f9f8fafffffffffffffefffffafcfffeffa2a0a00e0e0e969494fffefffff9fa050001080606434244faf9fb010101000100fbfff3fffff8fffefffffcfff2f1f5fffff8c7d3af76845bc7cdb6fefff8fefefefefdfffdfcfefbfbfb000000010101ebebebfefefefdfdfd000000000000fdfdfdfafafafffffffffffffbfbfb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afafafdfdfdfffffffffffffffffffefefe35353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6e6e6eefefef474747989898ffffffe8e8e8ebebebddddddd2d2d2ebebebf3f3f3f0f0f0a1a1a1e2e2e2d7d7d7e4e4e4fbfbfbfffffff9f9f9f9f9f9f6f6f6f6f6f6f3f3f3f8f8f8fefefef6f6f6fffffff3f3f3e5e5e5e6e6e6f0f0f0f1f1f1fefefefafafaf8f8f8fefefe7c7c7c0b0b0b4444443030304545455454544c4c4c3939393d3d3d818181acacac7e7e7ea0a0a06262621313130f0f0f2e2e2e000000adadad808080b7b7b7c0c0c0dfdfdfc3c3c3a8a8a8a8a8a8858585989898878787a3a3a3eaeaead7d7d7e5e5e5ffffff9999998383838a8a8a8888889090908888889292928686868787878e8e8e8888888989898b8b8b8f8f8f8585858181818686867b7b7b8686868484848a8a8a6c6c6c8f8f8fa8a8a8c5c5c5c6c6c6c7c7c7ddddddb0b0b07d7d7d6c6c6c8383837373738484847d7d7d8c8c8c7575758383837c7c7c7070706d6d6d8787876060606868685a5a5a767676727272717171474747818181696969848484636363828282f9f9f9fffffffdfffffdfffffefefed5d5d5474747fffffffffffffffffffffffffafafafbfdfdfdfffffbfffff9fefdf6fcfbcac4c51d0002ecced3fffdfef6fffff7fffef8fafafffdfffffbfdfffbfc020000000000a6a4a4fff7f8fffdff050000dcdada727272000000060705fffffbfffff4f0f5e6fffeffd5d3d90104020000010300124c485bf8f7fbfdfffff6f6fcfcfcfffffeffffffffffffff000000090909fffffff8f8f8717171030303fffffffdfdfd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9f9f9f8f8f833333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c1c1c1b6b6b6cccccc6d6d6dbdbdbdf3f3f3d5d5d5f3f3f3dadadaf0f0f0eaeaeaf8f8f87d7d7dc9c9c9dddddddcdcdcecececfffffff5f5f5f2f2f2f9f9f9f1f1f1f6f6f6fffffff4f4f4f5f5f5fffffff4f4f4c9c9c9e1e1e1eeeeeee8e8e8edededf8f8f8f9f9f9ffffffd1d1d1707070151515505050414141565656353535636363727272a3a3a34d4d4d9d9d9d9696967f7f7fcccccc4343430303031010105959598d8d8d9e9e9ecfcfcfb8b8b8c3c3c3a8a8a8919191aeaeae898989949494898989818181c5c5c5dededeecececc7c7c79898988989898c8c8c8989897e7e7e9898988282828383838989898484847979799090908282829898988b8b8b8484847979797f7f7f8484848383838f8f8f6e6e6e727272ccccccbebebecccccce3e3e3e6e6e6f2f2f28c8c8c8585857777778282826b6b6b8d8d8d7f7f7f9393935858587373736161618686866565655c5c5c5353538181815050505a5a5a4141416666664c4c4c6b6b6b3d3d3d767676414141f7f7f7fffffffdfffffdfffffefefed5d5d5474747fffffffffffffffffffffffff3f3f3fdfffffdffffeef3f2f7fcfbfaffffb9b7b7130000e0cbcefcfefef4fffff6fffff3f5f5fffdfffffdfffffeff040404040606858585fffefff2eaeb060001fffefffffffffffffefcfdf9000300fdfff2acb0a4c0bfc3000004f9fef5f9f8fffdebfffbeafff0eefffbfffffbfdfffbfdfff7f9faffffffffffff0000008181810e0e0edbdbdbf6f6f6020202f7f7f7fffffffffffffffffff7f7f7fdfdfd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efefefdfdfdffffffffffff39393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dededa7a7a7a4a4a4595959cdcdcddfdfdff5f5f5e1e1e1ebebebefefeff4f4f4bbbbbba5a5a5d3d3d3e5e5e5ecececf3f3f3fefefef1f1f1f9f9f9fffffff1f1f1f7f7f7f3f3f3fefefeffffffdbdbdb9d9d9dd9d9d9f2f2f2e5e5e5e6e6e6fbfbfbfffffff3f3f3f6f6f6a7a7a79494941a1a1a5c5c5c5151514d4d4d4c4c4c5959594d4d4da3a3a3a2a2a24c4c4c6060606060608c8c8cb1b1b1000000181818a1a1a18d8d8d909090b0b0b09a9a9aa2a2a2888888b0b0b0acacac9797977f7f7f8f8f8f8a8a8a9e9e9edfdfdfcbcbcbd0d0d0ededed7171719292929191918585858787878181818080809494948282828d8d8d8181818e8e8e7a7a7a8181817070708282828484848d8d8d8787878e8e8e828282606060c4c4c4d1d1d1919191cececedcdcdce3e3e39898986c6c6c8181817e7e7e9999996c6c6c7a7a7a5050508585857171716f6f6f6262628080805858587777776a6a6a9292924b4b4b6f6f6f4a4a4a5656567e7e7e7171715e5e5e757575fffffff8f8f8fdfffffdfffffefefed5d5d5474747fffffffffffffffffffffffffefefefdfffffafcfcf5faf9f6fbfafafffff1f7f6000000c4cac9f2fffdeefbf9fafffffdfdfdfffefffffdfefffdfe3f3f3f444646777979fbf9f9e6e1e20c0708fffafbfffcfef6f4f4fffffb040500fcfff4646660fbfafffdfdfffcfff7f7f6ff41288000004207041e000100f4fafffafcfffdfeffffffff151515000000ffffffc2c2c2fefefeffffff000000fffffff7f7f7fefefe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afafafefefefffffffffffffbfbfb2f2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5d5d5b5b5b5535353d1d1d1ddddddd8d8d8e0e0e0ecececdcdcdcefefeff1f1f1acacacdfdfdfdfdfdfecececf3f3f3f7f7f7fdfdfdf8f8f8ffffffffffffefefeff4f4f4fffffff1f1f1636363a4a4a4f1f1f1e5e5e5d2d2d2fdfdfdf5f5f5fbfbfbeeeeeef9f9f9ffffff7e7e7e9292925252527f7f7f424242585858595959555555494949c8c8c84c4c4c6c6c6c676767797979585858b3b3b32424241c1c1ca6a6a67474749c9c9c919191a5a5a59d9d9d8f8f8f919191c6c6c69a9a9a8a8a8a919191858585929292e0e0e0bbbbbbf3f3f3d0d0d07c7c7c7f7f7f8282829191917f7f7f7a7a7a8b8b8b7575758b8b8b7272729b9b9b7878789898987676768c8c8c8a8a8a7e7e7e8080809797977979798a8a8a7575758f8f8fd1d1d1b5b5b5bcbcbcc7c7c7a1a1a17979799595957474747e7e7e7575757373735f5f5f8282825858586767677171716e6e6e4d4d4d6c6c6c6868688787878d8d8d9393937c7c7c8989895353535c5c5c7070708b8b8b636363fffffffffffffdfffffdfffffefefed5d5d5474747fffffffffffffffffffefefefffffff7f9f9f6f8f8fbfffffbfffff2f8f7edfbf9000803a3c5bfecffffedfaf8fbfffffffffffffefffffcfd1f1d1d888a8a353a39676c6bfafffef0f2f20c0a0afbf6f8fffdfffffffffffff8030500040700fffffffaf8fff1f3fbfbfff8fafaff4d32920000413f4054f6fff8f6fffff4fafffdfeffffffff0000000000000e0e0e060606fafafaf7f7f7040404fffffff8f8f8fffffffffffffafafa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bfbfbfffffffefefef4f4f4f7f7f741414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d3d3d3676767d7d7d7f3f3f3e8e8e8d3d3d3e4e4e4eaeaeaeeeeeeebebebf6f6f6b8b8b8e1e1e1f3f3f3ebebebf4f4f4f9f9f9f7f7f7f6f6f6f8f8f8f7f7f7f9f9f9fefefeffffffa0a0a04a4a4adededeefefefd0d0d0fcfcfcfefefefcfcfcfefefef5f5f5fdfdfdebebeb717171b1b1b1b5b5b56565655555554949496464644f4f4f2c2c2cababab0000006f6f6f8c8c8c8c8c8c9e9e9e828282111111989898757575858585727272919191878787a2a2a28f8f8f9292929b9b9baaaaaa9393937e7e7e7373737d7d7dbbbbbbbcbcbcc6c6c6b6b6b6ababab8d8d8d9b9b9b7f7f7f8e8e8eacacac9595958787878888889f9f9f7d7d7d9b9b9b7575758686868383838282828080807f7f7f7e7e7e9595957575759b9b9b737373dbdbdbd2d2d2bcbcbcc8c8c8b4b4b47979797676768080806868687070705a5a5a6060607070706a6a6a5c5c5c5f5f5f6262627575757373738f8f8f7e7e7e6b6b6b7070708383838383838a8a8a7878788e8e8e858585bababaf4f4f4fffffffdfffffdfffffefefed5d5d5474747fffffffffffffffffffbfbfbfffffffdfffffdfffff6fbfafbfffffaffffecffff326e6497d6cce4fffff6fffffffdfdfffefffefefefdffff0e0e0e8a8c8c2b302f5e6463f6ffffe4eceb000000fffefff8f3fcfffefffffff5e6e9da00010000000602000f07081200040000000b3522739787d4000003e4f9e0f4fffef6ffffccd0d1050505f7f7f70c0c0c0000006a6a6a0e0e0effffff000000000000fffffffdfdfd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efefeffffffffffffffffffffffffffffff4c4c4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e7e7effffffefefefd5d5d5ffffffeaeaeac7c7c7d0d0d0e6e6e6ffffffbdbdbde3e3e3eaeaeae6e6e6fffffff9f9f9fffffff6f6f6f8f8f8f6f6f6f6f6f6fffffff6f6f6c5c5c55757577e7e7effffffcdcdcdf7f7f7f6f6f6fdfdfdf7f7f7f2f2f2fffffffffffff8f8f8cececebdbdbd5b5b5b9191914c4c4c6767674a4a4a4141414848489494944747473838387c7c7c9595959090907c7c7c6b6b6b9696968383839595958a8a8a7e7e7e7c7c7c8f8f8f8181817d7d7db8b8b8b4b4b48e8e8e7c7c7c9898988383838f8f8fbdbdbdc6c6c6d8d8d8c9c9c98787877272729191917b7b7b8d8d8d8e8e8e8686869696968181819d9d9d7070709595958282828e8e8e7c7c7c9d9d9d7575759292928d8d8d8f8f8f9696969494946565659f9f9f6a6a6a9292929292928b8b8b7474747979797777775959595252526969698080806f6f6f7e7e7e8b8b8b8383838b8b8b8c8c8c8d8d8d8181818383838c8c8c6666667979797d7d7d8b8b8b666666888888fefefefffffffffffffdfffffdfffffefefed5d5d5474747fffffffffffffffffffffffffbfbfbfcfcfcfdfffffdfffffbfffff7fcfbeaffffc0fff7b3f8eddbfffbf2fffefefefefffefffcfefefafffe080808999b9b272c2b5c6261f8ffffe8eeed000000fffdfffffcfffffefffbfdf1fffff7fffefffffbfff7f5fffafcfffafffbf6f8ff4c3f75090032a9b4ac000a00010e060001010000000a0a0afbfbfbbcbcbc121212ffffff000000fdfdfd080808000000fffffffffffffafafa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ffffff7f7f7fffffffffffff1f1f108080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6b6b6858585fffffffcfcfcf2f2f2fafafad3d3d3e1e1e1c1c1c1fdfdfdb0b0b0ecececeaeaeaf1f1f1f2f2f2f1f1f1fefefef1f1f1fbfbfbf8f8f8f1f1f1f3f3f3c6c6c65858586060606f6f6fffffffcacacaf6f6f6f6f6f6fffffffffffffdfdfdf1f1f1fdfdfdffffff7a7a7a3f3f3fc4c4c4a0a0a05454543c3c3c5151513e3e3e878787404040adadadb6b6b65151516a6a6a8b8b8b7d7d7d828282a5a5a5878787969696b4b4b4a2a2a29494948484846a6a6a8181819999999d9d9da1a1a18686869b9b9b8b8b8b9c9c9cb5b5b5c1c1c1b5b5b5c2c2c29c9c9c8484848787879898987474748282829e9e9e8e8e8e9494948686867575757a7a7a8c8c8c787878878787717171a1a1a17070709b9b9b6d6d6da3a3a39d9d9d7f7f7f5b5b5b7777776666666767676767676666666969695757575e5e5e7c7c7c9a9a9a8989898484848c8c8c7b7b7b9393938686867878787373737676768787877171717b7b7b7575757e7e7e8585857d7d7d676767e2e2e2f8f8f8fffffffbfffff9fefdfdffffd0d2d24a4a4afffffffffffffdfbfbfffffffdfbfbffffffffffffffffffffffffffffffefffffd1fffcbbf4ebdefffeebfffef6fffffafcfcfefefeffffff000000ffffff0e10105a5c5cfbfdfdbababa0d0809fffbfdfffdfffffefffffffcfffffcfffffffffefffffefffdfffffcfffbfdfffffdfaffc4c2ce474b45c9d2c56d746dd1d5d0d1d2d0070707ffffffffffff444444fdfdfd010101fdfdfd000000fffffffefefe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dfdfdfefefeffffff49494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d9d9d99f9f9f9d9d9dd1d1d1e1e1e1d9d9d9e9e9e9d4d4d4cfcfcfd2d2d2dbdbdbdfdfdffafafaf8f8f8f9f9f9f0f0f0fcfcfcfcfcfcf3f3f3fefefeffffffaeaeae5555555f5f5f787878686868f5f5f5dcdcdcedededecececfafafafafafaf8f8f8fdfdfdf3f3f3656565b4b4b43c3c3cacacac7e7e7e2020204949492e2e2e6e6e6e707070919191a7a7a7727272b4b4b49797976969698a8a8a8a8a8aa3a3a39c9c9c979797adadadbbbbbbafafaf9a9a9a8787877373737f7f7f8989899393938f8f8f7b7b7b828282898989a1a1a1b6b6b6b8b8b8d8d8d8acacac8c8c8c909090878787aaaaaa7474748888888383838a8a8a8b8b8b7878788484846a6a6a8686867a7a7a8888886d6d6d8d8d8d6363638888887474749292929595958989898d8d8d7d7d7d7272727979796d6d6d6565656b6b6b8a8a8a8080808c8c8c7e7e7e7878788888887e7e7e7070707e7e7e7777777676767e7e7e7878788080807d7d7d6b6b6b7a7a7a8383836565657b7b7b929292fffffff9f9f9f7fcfbfbfffff7f9f9d1d3d3424242fffffffffdfdfffffffffcfdfffdfefffefffffffffdfbfbf7f7f7f7f7f7f2fffd000a0475a19ae0fffce6fdf9f1fcfafcfefeffffffffffff020202fefefe1618185d5f5fffffffffffff050000fffefffffefffffefffffffffffffffffffffffffffffffefffffefffffcfffffcf8faf4fffffbfffffbf8faf4191c13f8faf4fefffd0c0c0c000000fbfbfbffffff010101060606fefefe080808f1f1f1fffffffcfcfcf3f3f3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efefefefefeffffff3d3d3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9c9c9b0b0b06c6c6cebebebc7c7c7f2f2f2fefefeececece6e6e6c4c4c4e6e6e6ecececefefeff9f9f9f3f3f3eeeeeef8f8f8f6f6f6fcfcfcfbfbfbefefef7777775656566d6d6d6969694a4a4adededed2d2d2f6f6f6eaeaeaf5f5f5fcfcfcfffffff6f6f6ffffff1a1a1a000000707070cecece0000006c6c6c2929295757576a6a6a8d8d8d5353531313130000000606066363637d7d7dbdbdbd9797979393939e9e9eaeaeaed0d0d0d2d2d2b2b2b2adadad8e8e8e808080828282a0a0a08f8f8f7878785f5f5f8383837d7d7d909090a5a5a5b6b6b6b5b5b5bababaa0a0a08888889595959696969191917272727878788181819a9a9a8c8c8c8a8a8a6a6a6a6767677777778989896363635959596868686464647575756f6f6f8787878989898f8f8f7575758d8d8d7c7c7c8c8c8c8787878686867b7b7b7171716f6f6f8787877878788a8a8a7979797979797878786c6c6c7d7d7d6f6f6f6b6b6b7777777474746f6f6f787878717171818181747474939393f7f7f7fffffff9fbfbfdfffff3f5f5d4d6d6494949fdfdfdfefcfcfffffffffffffffffffcfafafbfbfbfffffffdfffffdfffff6ffff000400b2d0cbedfffff4fffffbfffffffffffffafbfffbfc020000ffffff1c1e1e757777f6f8f8ffffff040000878283fffefffffefffffffffffffffffffffffffffffffefffffefffffcfffffcfffffbfffffbf2f4ee080a04fffffbfffffcfffffeffffff050505fffffffbfbfb161616030303858585eaeaeafffffff4f4f4fcfcfc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bfbfb32323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b6b6b6969696e6e6e6ebebebf4f4f4f3f3f3fafafaf3f3f3fafafac4c4c4f4f4f4f7f7f7edededfffffffbfbfbfffffffbfbfbfffffff7f7f7ababab6868686161617676766a6a6a6060607d7d7d7e7e7ee3e3e3f3f3f3ffffffffffffffffffedededfcfcfcc1c1c1878787fafafaffffffbababaafafaf7575755b5b5b5f5f5f9a9a9a1414141414144545452d2d2d242424000000080808dfdfdfa3a3a38e8e8e9c9c9c9c9c9cb1b1b1cfcfcfdbdbdb9b9b9b939393929292818181777777a8a8a89494947575756e6e6e6e6e6e707070a3a3a3aeaeaeb0b0b0c0c0c07d7d7d8f8f8f8a8a8a6565656969699292927a7a7a9d9d9d7272727070706e6e6e6969696b6b6b6262627777774747477979796f6f6f6e6e6e6565659191918b8b8bababab7676768e8e8e7474748686866c6c6c7979797f7f7f7676766363637575756969697171716c6c6c7a7a7a7575758080806c6c6c7373737979797474746767677979796c6c6c5b5b5b7676766868687d7d7d6c6c6cf9f9f9fffffffdfffffafcfcfcfefed3d5d5505050fffffffffffffcfafafffffffffffffafafafdfffffdfffffbfffff6fbfaf2f8f7000200c6d3d1f5fbfaf9f9f9fffefffffdfefffafbfffeff020000fdffff505554606564000101f2f2f2131111acaaaafffefffffefffffffffffffffffffffffffffffffefffffef7f8f4fffffcf7f8f4fffffb080a04000200f5f7f1fffffcfbfcfaf8f8f8232323f9f9f9f5f5f5ffffff000000030303f9f9f9f6f6f6fffffffffffffffffffafafa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3030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6d6d6939393888888fdfdfde4e4e4ffffffe3e3e3f9f9f9fbfbfbd0d0d0f4f4f4f6f6f6f6f6f6fafafaf9f9f9fcfcfcf1f1f1eeeeeed4d4d45555557e7e7e8383835e5e5e7676767a7a7a707070464646fbfbfbf3f3f3a4a4a4e8e8e8f2f2f2fffffffffffffcfcfcfdfdfdfcfcfcfffffff9f9f9ffffff4949495656566868681616165252523737371717172727271818182222220b0b0bc8c8c8a4a4a4909090808080939393a5a5a5d2d2d2c0c0c0b0b0b0848484828282979797cacacaabababa6a6a67d7d7d7474747575758d8d8d6f6f6f8b8b8bb0b0b09d9d9d7878786767677979796767678686867979798888888181818282826161616f6f6f7f7f7f7676767676767373738c8c8c6363637777775b5b5b7b7b7ba5a5a5a9a9a9a0a0a08787876b6b6b8484847676768282827f7f7f8686866e6e6e7070706e6e6e7a7a7a7575756c6c6c6e6e6e7676766868689393935a5a5a8282827777776868687c7c7c7070706a6a6a7878786f6f6f727272777777fffffffffffffdfffff9fbfbffffffc9c9c93a3a3afffffffffffffafafafbfbfbfffffffdfffffbfffffafffef5fbfafafffffbffff000000e2dddefffefffffdfffffcfefffdfffffdfffff8f9080606f1f3f37d8281000302020404e1e1e1020000a5a3a3fffefffffefffffffffffffffffffffffffffffffefffffefffffef7f8f4fffffcf1f2ee000200fffffbfbfdf7fffffcfffffefcfcfcd4d4d4fffffffffffffefefefcfcfcbcbcbcfffffffffffffffffff9f9f9f9f9f9ffffff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efefe35353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b8b8b8d6d6d64a4a4accccccdcdcdcb2b2b2f0f0f0ffffffe9e9e9dcdcdcedededeeeeeefafafae3e3e3f4f4f4fcfcfcffffff8e8e8e4141416464647272727f7f7f8181816d6d6d7d7d7d8383837c7c7cadadadbebebeb6b6b6fffffffffffff8f8f8fbfbfbfffffffdfdfdfffffff8f8f8fcfcfcfffffff8f8f8fefefe2e2e2ecfcfcf4848482323232424240000001f1f1f1b1b1b040404d2d2d2a7a7a78888889898988d8d8d9c9c9caeaeaeb3b3b3a7a7a7a3a3a36d6d6d909090bdbdbdc1c1c1a3a3a3a5a5a58c8c8c7b7b7b5858586868686262625151516868686b6b6b7070706565656f6f6f5757577070705a5a5a8282827474746f6f6f6969695e5e5e5a5a5a5c5c5c767676b2b2b2b2b2b28e8e8e7171716969698282828585857979797777777575757373738080807777777676767070707070708585857474746d6d6d6c6c6c6f6f6f8080805d5d5d7777775d5d5d8282824242424141417d7d7d5e5e5e7171716a6a6a7474746262626d6d6d717171fffffff7f7f7f9fbfbfdffffffffffc2c2c2363636fcfcfcfffffffffffffffffffdfffff8fdfcf8fefdf5fbfaf7fffef8fffff5f7f70e0305e2d1d4fff4f7fffafdfff7fafffdfffffdfffff9fa020000fdffff757a79000100242626ffffff020000b4b2b2fffefffffefffffffffffffffffffffffffffffffefffffefffffef1f2f0fffffcf5f6f2fbfcf8fffffbfffffbeeefebfffffefafafafffffffffffff1f1f1f1f1f1fffffffffffff5f5f5f6f6f6f9f9f9fffffffffffffafafa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dfdfdfcfcfcfffffffefefe36363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9696967c7c7ce4e4e4d9d9d9e7e7e7ffffffeeeeeed0d0d0e9e9e9f2f2f2e9e9e9f4f4f4e6e6e6fffffffdfdfdb0b0b0434343565656747474848484696969686868818181858585abababaaaaaa707070696969e6e6e6e1e1e1d0d0d0fffffffffffffcfcfcf5f5f5fffffffffffff3f3f3f2f2f2fffffffafafad8d8d86363631515154a4a4adedede1a1a1a3d3d3d3d3d3d353535bababa8484848d8d8d929292a1a1a18989899f9f9f888888a0a0a0a4a4a4828282717171b9b9b9c2c2c2b1b1b18d8d8d8787876767675c5c5c6868688585857d7d7d8181817f7f7f5a5a5a7878786f6f6f7c7c7c5d5d5d6060605858588989897272726c6c6c7777778787877c7c7c5858585555557777778585857979797979796565657676766c6c6c8b8b8b8383838282827f7f7f7777777171717575756f6f6f6464646767676464648686867676767979797979797171718e8e8e6969693e3e3e3232327c7c7c7474747878787777776a6a6a7474746f6f6f7f7f7ffffffffffffffcfcfcfffffffefefedadada8c8c8cfcfcfcfbfbfbfffffffbfdfdfdfffff8fdfcfafffff8fffff5fffee9f4f2b4b6b60e0000e3cacefffbfffffcfffffcfffff3f5fffefffffeff060606f3f8f7777c7b000302000000b2b2b2050303969494fffffffffffffffffffffffffffffffffffffffffefffffefffffefffffefdfefcfbfcf8fffffcf4f5f1fffffcfffffcfcfdfbfffffffffffff4f4f4fffffffcfcfcfbfbfbfffffffffffffffffffffffffefefefcfcfc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dfdfdfcfcfcfffffffdfdfd33333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949494e4e4e46969699e9e9ec1c1c1f9f9f9d1d1d1cdcdcdccccccf1f1f1f7f7f7efefeff3f3f3fcfcfcfafafab6b6b6767676a3a3a37979798686869c9c9c6d6d6d8383838080807a7a7a5959598d8d8d9d9d9d767676acacac9898986969694b4b4b5656565a5a5a4242428f8f8ffcfcfcfffffff8f8f8fbfbfbffffff2c2c2c5d5d5d7c7c7cbcbcbc9e9e9e8787872d2d2d6a6a6a515151939393898989828282828282b9b9b9c1c1c19a9a9a8383838e8e8e9797977777777c7c7c979797e5e5e5c7c7c7a0a0a09090907d7d7d4747475d5d5d7373737979797878785656566767677a7a7a5c5c5c6161615e5e5e5b5b5b7a7a7a7171717272725b5b5b6767677a7a7a7979797b7b7b7070706262626060607777778a8a8a8080807a7a7a7575757a7a7a7272727c7c7c7878787c7c7c7e7e7e7878787373737c7c7c6767677777777575757f7f7f7979796c6c6c7979798282823e3e3e2f2f2f4040407777777373736c6c6c6767676c6c6c5e5e5e7d7d7d6b6b6bfffffffdfdfdfffffffbfbfbfffffffffffffefefefffffffdfdfdfffffffcfefefbfffff8fdfcf8fffff3fbfaf6fffff4ffffc5c7c70e0000e6cdd1fffbfffff8fbfffdfffffdfefffefffdfdfd000100f9fefd5d62610507077f7f7f060404060102e5e0e1fffffffffffffffffffffffffffffffffffffffffefffffef9faf8fffffefffffef7f8f6fffffcfffffcfdfefafcfdfbfcfcfcfffffff9f9f9fffffffefefefffffffefefefefefefffffff6f6f6fffffffffffff7f7f7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efefefffffffffffffdfdfd2f2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8a8a8c1c1c1929292343434bdbdbdbfbfbfc3c3c3c9c9c9ddddddeeeeeef2f2f2f7f7f7fafafaffffffbbbbbb8f8f8fafafafa0a0a0979797acacac8d8d8d8383838080809191919494947f7f7f8080808b8b8b6c6c6c9898988787878484848b8b8b848484767676838383626262969696e0e0e0e8e8e87070708f8f8f606060bebebe9b9b9b979797d3d3d3d3d3d32c2c2c6262626969699a9a9a8282828f8f8f8a8a8a9f9f9fabababb2b2b2b4b4b49494947777778686867171718b8b8bbababab8b8b8a1a1a19090907f7f7f5e5e5e5a5a5a6b6b6b7373736b6b6b6f6f6f6a6a6a7676766868687373736a6a6a8181818a8a8a7676768080807575758383837373736262626a6a6a7777777b7b7b7171718989896060607070708383839292927777778a8a8a9595959191917c7c7c7878787979797a7a7a7373737979797676767a7a7a6c6c6c6262626969697a7a7a7878783232322626266969699c9c9c6969695f5f5f767676626262717171707070838383fdfdfdfffffffdfdfdffffffffffffc8c8c8f8f8f8fffffffffffffcfcfcfdfffffbfffffbfffff8ffffeff7f6f6fffff1fefcc6cbca0c0000dec7cbfffcfffffdfffffefffffffff8fafafaffff040a09edf3f24c5150262828f8f6f60904059e9899fffefffffffffffffffffffffffffffffffffffffffffffffffffffffffefffffefffffefffffefffffefffffefffffe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8f8f808080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8e8e8a5a5a5adadad999999b9b9b9f7f7f7b9b9b9d1d1d1e8e8e8ffffffeeeeeef3f3f3f6f6f6b9b9b9a1a1a1b9b9b9b0b0b07a7a7a6a6a6ac5c5c5858585a4a4a4a5a5a5919191a8a8a88d8d8d7c7c7c5f5f5f7878787878788e8e8ea4a4a4dadada9b9b9b8585857f7f7f8686866060609898984c4c4ca5a5a57777776d6d6d949494b7b7b7929292787878fcfcfc4747474343436161619090909090908282828585859d9d9da5a5a5acacaca2a2a2a0a0a08b8b8b8282826e6e6e6969699999998c8c8c8383836666665d5d5d7070706d6d6d8282826f6f6f8080809090906f6f6f8383837777777676767e7e7e9494947272728d8d8d7070708c8c8c9393936e6e6e909090999999b3b3b3aeaeaeb0b0b0a1a1a1bdbdbd9d9d9d7b7b7bcececedcdcdccbcbcbdfdfdfa8a8a87e7e7e7b7b7b8181816565656565658a8a8a7272726d6d6d6767677373739898987878786767674646462b2b2b7d7d7ddcdcdc5e5e5e6666668383838d8d8d5959595f5f5f515151fffffffdfdfdfffffff6f6f6f8f8f8636363a2a2a2f8f8f8fbfbfbffffffedefeffdfffff2f7f6fafffff8fffff5fffef0fbf9c8cdcc0c0001ead7dafffdfffcf6f7fffffff8fdfcf8fffff5fdfc000100faffff393b3b0000000b0607827c7dfffefffdf7f8fffffffffffffffffffffffffffffffffffffffffffffffffffffefffffefffffefffffefffffefffffefffffe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fefefcfcfcfbfbfb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ababa949494a3a3a3898989cececeafafafdddddddadadaf8f8f8e6e6e6ffffffffffffb5b5b5999999c4c4c4a4a4a49595959999997c7c7ca6a6a68f8f8fa7a7a79595959595959090909c9c9c7d7d7d7575757a7a7a8d8d8d7070708b8b8badadada6a6a69c9c9c9e9e9e7f7f7f6e6e6e878787aaaaaa7575757878787b7b7b7d7d7d9e9e9e949494909090adadad9999990f0f0f7676768484849898988989898282828e8e8e9d9d9d9a9a9a9393939393939292928484847171718c8c8c7272726868686a6a6a6565656c6c6c8989898989897c7c7c8080807575756d6d6da1a1a19393939c9c9ca6a6a69696966565656d6d6da7a7a79f9f9f7575757c7c7c787878aaaaaad3d3d3dcdcdcd2d2d2e3e3e3dadadaededededededdbdbdb9696969a9a9ae0e0e0edededcdcdcda3a3a35d5d5d7070708383837575758a8a8a6464645d5d5d6868686c6c6c9696967e7e7e6161613131313a3a3a6e6e6eebebeb8585855a5a5a6f6f6f5656565959594d4d4d757575fdfdfdfbfbfbfbfdfdf9fbfbffffff7b7b7bc9c9c9fffffffffffff7f7f7fffffffdfffffbfffff2f8f7fafffff8fffff8ffffbfc1c1090000dfd1d3fffefffffffffbfffff7fffeeef9f78b9694818988f9fefd0808088f8d8db4afb0fffefffbf5f6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ffffffffffff9f9f9fcfcfc2a2a2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dbdbdbb1b1b19090908d8d8db4b4b4d6d6d6dcdcdceaeaeaf8f8f8ffffffffffffa2a2a2abababd8d8d88b8b8b999999b6b6b6e8e8e86565658c8c8c7b7b7b8585859c9c9c989898a0a0a09090907a7a7a7c7c7c8c8c8c8282826c6c6c6767679393937f7f7fababab9d9d9d7171718787876868689e9e9e6464647373737b7b7b7a7a7a8c8c8c6e6e6e7d7d7da9a9a9aeaeae181818686868a2a2a27979799393937e7e7e5252527373737878787d7d7d6f6f6f6f6f6f5858585858586060606464647575757e7e7eadadadbbbbbbb7b7b7bababab0b0b08c8c8c8b8b8b858585939393d1d1d1c7c7c7ecececcfcfcf7d7d7d8b8b8bbababadadada8f8f8f5d5d5d707070969696d7d7d7dcdcdce1e1e1e3e3e3ddddddd2d2d2cfcfcfd8d8d8d4d4d4b1b1b1878787a9a9a9d9d9d9dadada9494946666667e7e7e8787879393938e8e8e757575757575828282b9b9b99c9c9c5f5f5f5151512f2f2f414141ffffff9494946f6f6f5252524f4f4f4343435e5e5e5e5e5efafafafffffffdfffff9fbfbf7f7f77e7e7ecdcdcdf5f5f5fffffffffffffbfbfbf7f7f7fdfffff9fefdfbfffff6fcfbf2f8f7fdffff0d0204d4c7c9fff7f8fffffffafffff6fffff6ffff000604f3f9f8fdffff000000c2bdbefffefffffefffffefffa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ffffffffffffffffffcfcfcf8f8f8ffffff030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afafaa3a3a3929292838383b6b6b6d3d3d3dededef1f1f1f8f8f8fefefeb4b4b47c7c7c9d9d9d929292bababab4b4b4f6f6f6d6d6d66b6b6b9191915252527373738888888e8e8e9292928686866565658282827f7f7f7d7d7d7171718080806b6b6b7c7c7c6060607777777171718b8b8b7272727878788888887373737171717f7f7f838383707070868686767676f0f0f00f0f0f6f6f6f9999996868685e5e5e6666666363637171715d5d5d5858584444445b5b5b5e5e5e8484848484848484847c7c7c989898e3e3e3f6f6f6d4d4d4d1d1d1e4e4e4bbbbbbb9b9b9c8c8c8bbbbbbccccccddddddb4b4b4bcbcbcc0c0c0a4a4a4a4a4a49494947a7a7a969696575757a2a2a2cececee3e3e3e3e3e3e3e3e3dbdbdbdbdbdbbebebec9c9c9e6e6e6ffffffe0e0e0cececeb0b0b0cfcfcfe7e7e7a3a3a3646464b2b2b2c3c3c39696966c6c6c676767595959a9a9a98383836868683939394040401e1e1ef2f2f29b9b9b4545454949492d2d2d3b3b3b3737378d8d8dfffffffcfcfcfcfefef7f9f9fdffff838585cdcdcdfffffff9f7f7fffffffffffffafafafffffffdfffff4f6f6fbfffffbffff1a18180f0204cabcbefffefffffffffbffffeff7f6f5fdfc000100fbfffffafafa020000fffcfdfffefff2f0f0ffffff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3f3f3ffffffffffffecece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e0e09e9e9e9e9e9e949494c7c7c7e4e4e4c9c9c9eaeaeaffffffa8a8a85c5c5c8282829e9e9ec9c9c9c6c6c6bbbbbb8c8c8c9999995454549797976161617e7e7e7a7a7a7878787474746d6d6d7c7c7c6464647b7b7b7b7b7b7575756c6c6c6f6f6f6f6f6f7979797575758989897474746666666d6d6d7676767474746363637f7f7f6767678888888585857e7e7e8f8f8fb5b5b51b1b1b8e8e8e6262625050506969695757576a6a6a6a6a6a6f6f6f7171719696968c8c8c989898dededebfbfbf7575756b6b6b909090e4e4e4f3f3f3d9d9d9ccccccd8d8d8d7d7d7dadadaddddddc5c5c5d8d8d8bdbdbde1e1e1d2d2d2adadad8686868888886f6f6f6c6c6c8181817f7f7fb5b5b5d2d2d2e6e6e6ecececf2f2f2f3f3f3dadadac9c9c9b2b2b2a2a2a2dbdbdbe2e2e2b1b1b17878789999997a7a7a6262628d8d8da8a8a87c7c7c6c6c6c5050506868684343435f5f5f5656563535355252524040402222224848483838382626263b3b3b404040535353626262f9f9f9fffffffafcfcfdfffffbfdfd7b7d7dc6c6c6fefefefefcfcfffffffffffffefcfcfcfafafbfbfbfffffff5f7f7010303040000fff6f8fffcfffff8fafffbfcf5f7f7f8fefd2d3332000201fdfdfdffffff040000fffefffffefefffffff3f8f7fbffff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c9c9cb8b8b8919191b8b8b8b6b6b6f0f0f0c4c4c4fbfbfbffffff2b2b2b6e6e6e878787b1b1b1c0c0c09595957474744949495757573535356363635d5d5d8888887474747c7c7c6c6c6c7b7b7b6565657777776464647f7f7f7e7e7e6e6e6e8080806868687676768787876262628383837070706c6c6c7a7a7a6f6f6f8686866b6b6b9292927b7b7b8181817474746d6d6d8585857272727979794e4e4e8181816767679f9f9fadadadb1b1b19090908c8c8cb0b0b0acacac9f9f9fd7d7d7e4e4e4a2a2a27575755151518f8f8fc9c9c9f6f6f6e5e5e5e1e1e1d3d3d3bbbbbbd9d9d9e4e4e4dfdfdfe9e9e9d6d6d6c2c2c2b5b5b59595959494947979796d6d6d4b4b4b646464999999b5b5b5a1a1a1bfbfbf9696969595957f7f7f7979795151516969694b4b4b6565655757576666663a3a3a5656564b4b4b6767674646465252523939396868684b4b4b6565654545454e4e4e4040403535354343431616163939396464646161617070705a5a5a5454545e5e5efdfdfdfcfcfcfafffefbfffffbfdfd767878d0d0d0fbfbfbfffffffffffffffefffffcfdfffeffffffffffffffffffff000000fffefffffcfffff9fcfffdfffffefffffffffdffff030505ced0d0fffdfdfffafb0c0607fffefff5f5f5fbfffff8fffff2faf9fdfffffffffffffffffffffffffffffffffffffffffffffffffffffffffffffefffffefffffefffffefffffe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cfcfcfffffffffffff8f8f8ffffff13131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dededaeaeae727272c9c9c9ababab4b4b4bdededeffffff8b8b8b5f5f5f5d5d5d7777778181817575755252525959595c5c5c5151512828282222227474744f4f4f7575757878787e7e7e6b6b6b6565656e6e6e7070706a6a6a7c7c7c6a6a6a6969697474747878787373737979796565657474746d6d6d6868687b7b7b5f5f5f7171717777776e6e6e696969767676707070797979b3b3b3b9b9b9828282757575848484979797969696aeaeae828282868686a7a7a7bfbfbfb6b6b6aeaeaec7c7c7cecececdcdcd8d8d8d6363636a6a6ac8c8c8d2d2d2b3b3b38b8b8b727272a2a2a29a9a9a9e9e9e7777778d8d8d949494aaaaaaa1a1a1ababab9292925858586f6f6f5959598585856060607979795f5f5f7a7a7a6161616565656969696b6b6b6464647373736b6b6b7575755b5b5b6e6e6e5858587a7a7a4e4e4e4b4b4b3d3d3d5757576060606161613f3f3f4c4c4c1f1f1f3f3f3f3636364646462727276666668a8a8a7070706666666d6d6d666666686868fffffffffffffdffffeff1f1fdffff464848afafaffffffffbf9f9fffffffcfafafffffffffefffcfafafbf9f94a4848fffffffffcfd0c0001aa999cfffcfffff6f8fffeff8a8a8a030303fffffffffdfefffeff020000f8f8f8fffffff5f7f7f8fffff8fffffdfffffffffffffffffffffffffffffffffffffffffffffffffffffffffffffefffffefffffefffffefffffe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bfbfbfafafaffffffffffffbdbdb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7f7f7868686c3c3c3878787d2d2d2d1d1d1f2f2f2dedede3030304f4f4f6b6b6b6262627474746969695b5b5b6a6a6a5c5c5c5050501818185959597171716969697373736666666262625c5c5c6d6d6d6060607474746969695c5c5c7070706060607474745858586464647373737171717171716e6e6e6a6a6a6d6d6d8f8f8f6c6c6c7676765e5e5e5f5f5f6464648080806f6f6f9595959797977c7c7c7b7b7b7272729797977878789797977676768c8c8c9f9f9fc0c0c0bababa969696979797cccccce1e1e1c1c1c1a6a6a66464644f4f4f6b6b6b7575757272726161614343437676764a4a4a7a7a7a4e4e4e7070705454547171716e6e6e8080806b6b6b6b6b6b7777776161617272725555557a7a7a6262628989895656567575755d5d5d7d7d7d6c6c6c6464645d5d5d6b6b6b5f5f5f6161615454546262624848482626261d1d1d3a3a3a3737375454544343434d4d4d5656563d3d3d2727273131315151514545456262627373736666664b4b4b4e4e4efffffffafafafffffffffffffcfcfcf4f4f4f4f4f4fcfcfcfffffffffffffffffff7f7f7fffdfdffffffffffff828282d6d6d60000004b4b4be6e0e1fffcfffff8fbfffeff4f4d4d040000fffefffffdfefffeff000100fafffffffdfefffefffafffefaffff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5f5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edededbebebe9b9b9b909090e4e4e4fffffff9f9f94d4d4d3737375656565252526060605c5c5c5c5c5c6565653f3f3f3232323131314040404141414a4a4a6969696868685151516161616767676e6e6e6a6a6a6f6f6f6363637777776f6f6f7878786868686969697e7e7e7d7d7d7d7d7d6666667b7b7b7979799696966c6c6c8a8a8a6060605858586b6b6b6565655c5c5c6e6e6e3232325656566464645252526666666b6b6b7777777878788888887a7a7a9b9b9ba9a9a9b8b8b8b6b6b6aeaeaeccccccc5c5c59898989090907171716565657878786868688080807575756e6e6e6b6b6b7f7f7f5252528484846868688383836363637878786060608383837272726d6d6d6d6d6d5555557b7b7b5858588585855757577474745f5f5f5d5d5d5b5b5b8484845c5c5c5c5c5c5d5d5d6e6e6e5959596565655656564646463232322222221c1c1c2323232121214d4d4d4646465b5b5b5151513e3e3e3838384040404b4b4b4a4a4a4646464242423c3c3c616161fffffffcfcfcfffffffffffffffffff9f9f9f9f9f9fffffffffffffffffff5f5f5fffffffffffffbfbfbf6f6f6ffffff0000004f5151eaf2f1fdfffffbedeffffbfefffeff080808736e6ffffafbfffdfeffffff000100f8fffffffdfefffefffcfefefbffff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bfbfbfffffffdfdfdffffffffffff5d5d5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c9c9c9979797949494686868e5e5e5f3f3f35f5f5f0707075858586666665454545252525656566a6a6a4343432a2a2a3e3e3e2b2b2b2929294949494141416767674e4e4e6b6b6b8d8d8da0a0a08989898181818787878585858a8a8a9292928686868888888080807373738585857777777474746c6c6c5858585656564e4e4e4848486d6d6d6666666363634c4c4c6666665b5b5b6060606060604040404646464e4e4e5e5e5e4a4a4a5858585353537373738f8f8fb1b1b19a9a9aa2a2a27575758282827f7f7f7979797171718787877d7d7d7676767b7b7b6666667070707b7b7b8686866161617b7b7b5f5f5f7c7c7c6969698d8d8d6262627a7a7a7575756565655b5b5b5757577474746161617b7b7b5151517373735555557777774b4b4b6666664646465a5a5a4848485858583636364646464c4c4c6565655f5f5f3d3d3d2828283232322626262a2a2a0505051d1d1d2525252323232c2c2c3c3c3c4747473232323d3d3d3e3e3e5656565656564a4a4afffffffefefefefefefffffffffffffefefefefefefffffffffffffefefefffffffefefefffffffffffff4f4f4a9a9a97d7d7db6bbbaf6ffffc4cccbfffefffffefffdfffff2f7f6fffffffcf7f8fffdfeffffff000100fafffffffdfefffefffefefe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efefefdfdfdfefefe1d1d1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9c9c9c9b9b9ba8a8a8d9d9d9f7f7f75b5b5b2c2c2c5757575a5a5a5c5c5c6969695d5d5d606060444444575757767676363636202020686868b4b4b43838386868687878789999999c9c9cafafaf909090a6a6a68a8a8a999999989898949494c6c6c68f8f8f7a7a7a5555555d5d5d4242423f3f3f2b2b2b6d6d6d5e5e5e4141414c4c4c6e6e6e4b4b4b6464645252525e5e5e6868686d6d6d6262627b7b7b4e4e4e5555556262624949496a6a6a4a4a4a5858583e3e3e5b5b5b4646467171715a5a5a6e6e6e4f4f4f7575756d6d6d7a7a7a7e7e7e6e6e6e7b7b7b6c6c6c8383835858588181817171719494945f5f5f6a6a6a4747478282825454548282826262626a6a6a8787876a6a6a7b7b7b6060607f7f7f6363637979796161615656564545454646463e3e3e5757573838385959594f4f4f4c4c4c4949496060603b3b3b5050504a4a4a4646462a2a2a2e2e2e1919193030303131312424242121213636362e2e2e4b4b4b6f6f6f3939394949494d4d4dfffffffffffffdfdfdfffffffffffffefefefefefefffffffffffffdfdfdfffffffdfdfdfcfcfcfffffffcfcfcddddddf7f7f7000100eefbf91b2624fffffffffffff3fbfa000100fdfdfdfffffffffdfeffffff000100fafffffffdfefffeffff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ffffff8f8f8fffffffffffffbfbfb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dfdfdf9b9b9b9090909797979f9f9ffffffffbfbfb0000005b5b5b3434345151518a8a8a6f6f6f5050505959595d5d5d6e6e6e3b3b3b535353b3b3b36b6b6b646464686868a0a0a0a4a4a4c2c2c2a8a8a8a5a5a58888889a9a9aadadada8a8a8aeaeae9a9a9a6f6f6f4d4d4d4141414f4f4f2b2b2b1f1f1f5252525050506565652c2c2c4949493333336464645757576868685555556262624d4d4d6262625959596464646363634a4a4a6262626363635959593b3b3b4e4e4e4c4c4c5a5a5a4141415555555555556969695b5b5b6f6f6f5e5e5e6d6d6d7777777c7c7c7676766464647b7b7b6262627373734f4f4f5b5b5b7272726c6c6c5454547777775757575656565f5f5f5a5a5a6868685757576c6c6c4242426f6f6f3f3f3f5353533f3f3f6767675050505454543c3c3c4c4c4c5454545151514646463f3f3f3939394e4e4e5050504949494b4b4b3c3c3c4040403e3e3e2e2e2e3636361111114040403939395555555454544242424f4f4f575757757575f9f9f9fcfcfcfefefefffffffefefefdfdfdfdfdfdfefefefffffffefefefdfdfdf9f9f9ffffffffffffb1b1b10e0e0efafafa050a09000907dbe8e6f9fffef5fbfa020f0d8f9c9afbfffffdfdfdfffefefdffff000100fbfffffffdfefffdfffffd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fcfcfcfffffffcfcfcffffffffffff19191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b4b4b4b4b4b48d8d8d828282b6b6b6f8f8f87070703939392020204646465f5f5f9191918787874343435757576e6e6e7878784747477575757b7b7b5a5a5a6c6c6c797979848484959595a0a0a0a9a9a9979797aeaeaeaeaeaebfbfbf9292927d7d7d3f3f3f2f2f2f3939394b4b4b4a4a4a2f2f2f4949494040405454543434344949493f3f3f5f5f5f6161615c5c5c5151514b4b4b6161615d5d5d4545456060605656565353536969694f4f4f4d4d4d4d4d4d6464645e5e5e7575754e4e4e5e5e5e4b4b4b6868685353536a6a6a4040407474745a5a5a5c5c5c6262625e5e5e6767675e5e5e7b7b7b5353537373735454547575756060606a6a6a5b5b5b5454546464646a6a6a6363636161614f4f4f5050506060603d3d3d5a5a5a4747476868684444444848484545455b5b5b4040405353534040405151515050506262624e4e4e5656563333334343434646465050504b4b4b3c3c3c3131313131311c1c1c313131404040464646202020383838525252343434fffffffffffffffffffffffffefefefefefefefefefefefefffffffffffffffffffffffff8f8f8f1f1f1e5e5e5000000f9f9f9202222000100f6fefdecf4f3545f5d000705e7f4f2fdfffffffffffefefefdffff000100fbfffffffdfefffdfffffd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dfdfdf7f7f7ffffff8d8d8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2b2b2959595cccccc777777b4b4b4fdfdfd0101011010103131315353536767675e5e5e7272725252526666668888888d8d8d3838386363635f5f5f6f6f6fa3a3a39c9c9c8d8d8d929292d7d7d7c3c3c3d5d5d59090908080805b5b5b4a4a4a3535353c3c3c3535355252524747473232323434344141415e5e5e4646465151514e4e4e6f6f6f5a5a5a6565653d3d3d6060605454546161615a5a5a6161614a4a4a7b7b7b6363635e5e5e5757575959594d4d4d5c5c5c5858584c4c4c5b5b5b4848487474745353536565655d5d5d6060605353536767675858586b6b6b5f5f5f6565656363635d5d5d6464645d5d5d7575756464645f5f5f4848485757575a5a5a5656565a5a5a5555556f6f6f6d6d6d6767674f4f4f5555554242426060604c4c4c4646463939395353534b4b4b6262624e4e4e5252524646467373736a6a6a5e5e5e4c4c4c5151514a4a4a4646464c4c4c3030301616164c4c4c393939383838535353323232464646151515161616202020424242fffffff6f6f6fffffffffffffffffffffffffffffffffffffffffffffffffdfdfdf9f9f9ffffffffffffcbcbcb000000ffffff030101363132d8d6d601070600020073807ef6fffffafafafaf8f8fefefefbffff000100fbfffffffdfefffefffffd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5f5f5fffffffffffffefefeffffffbdbdb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cfcfcb8b8b88a8a8a7b7b7bf9f9f94e4e4e0202023939392222227676765e5e5e7171714c4c4c4f4f4f4040405c5c5c3a3a3a2d2d2d7f7f7f616161747474bebebeaeaeae939393a0a0a08888889e9e9e4848485a5a5a3636365050503838383838384a4a4a5959594a4a4a4b4b4b3636364545454a4a4a4949495656564444444d4d4d4d4d4d6767675c5c5c5858584a4a4a5c5c5c4343435050506767675252525656565d5d5d5858584a4a4a5858587575756b6b6b4a4a4a4444445d5d5d6161616464646262625555555353534d4d4d6d6d6d5b5b5b4646465757576d6d6d4a4a4a3c3c3c5d5d5d5454547373736363635151515555557a7a7a6868687a7a7a6666665d5d5d6666666161615f5f5f5353536565654d4d4d5e5e5e5454545d5d5d4444446767675151515c5c5c3535355353535d5d5d4545455e5e5e5c5c5c4f4f4f5555555454545454544646464e4e4e3737375353533e3e3e3e3e3e4b4b4b2e2e2e4444443e3e3e4e4e4e3b3b3b3c3c3c525252f9f9f9fffffffefefefdfdfdfefefefffffffffffffefefefdfdfdfefefefffffffffffff8f8f8ffffffd4d4d4828282f9f9f9050000fffcffebdee0000000040f0df2fdfbfafffefffcfdfffefffefefefbffff000100fbfffffffefefffeffff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afafafffffffdfdfdfffffffdfdfd0e0e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c1c1d0d0d0848484a9a9a98383830000003333331515156666663c3c3c4b4b4b2e2e2e5555553636363232323636363838385454546666666565659a9a9aa4a4a49a9a9a6b6b6b4c4c4c5656561e1e1e4646464545455a5a5a3030304d4d4d3838383a3a3a3535354d4d4d4646465d5d5d3030305555555757572f2f2f3d3d3d4c4c4c5959594d4d4d6464645959596565655b5b5b6363635d5d5d5353535c5c5c6464645151516161615b5b5b5a5a5a4f4f4f5757575252525a5a5a6464645a5a5a5c5c5c4343436262626363637070704242424b4b4b5252525959595858587070705a5a5a5757577373734f4f4f5d5d5d5b5b5b6565656060606868685454545151516767676767675e5e5e4e4e4e6161615a5a5a7575755b5b5b5959594949496767674343434d4d4d4444444e4e4e5858585858584b4b4b6464644e4e4e6666665353534949495151514848485c5c5c6969695757573d3d3d4e4e4e5252524c4c4c626262515151383838585858444444707070fafafafffffffffffffffffffffffffffffffffffffffffffffffffffffff7f7f7fffffffffffff1f1f1fffffff9f9f9cacaca090000fff8fdfffbff040000f4fcfbfbfffffffffffffcfefffdfffffffff4f9f8030908f8fdfcfffffffffefe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dfdfdfffffffafafafffffffcfcfc2a2a2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adadab1b1b19b9b9bc8c8c84949490a0a0a1313134747473e3e3e5151512c2c2c3838384848483e3e3e3d3d3d5353533939396363637979794343435151516464644a4a4a3232324040401d1d1d4a4a4a4b4b4b5e5e5e3737375a5a5a5050507272725e5e5e4c4c4c3939395252525a5a5a3636362f2f2f2d2d2d3a3a3a2f2f2f4444444141414c4c4c2626264b4b4b3434344141413333336161614b4b4b5a5a5a4f4f4f5454545f5f5f5656565050504f4f4f5252526363635e5e5e4b4b4b6464645757576565656a6a6a5d5d5d5454545b5b5b5959596262625959595656565b5b5b6969695d5d5d5151515f5f5f5252527070706c6c6c5656564848487373736565656363635d5d5d5c5c5c5656565151516262625959596363635656566e6e6e5f5f5f4a4a4a5252526464645353535c5c5c4e4e4e6d6d6d4e4e4e6161615151514c4c4c4343435151513737374e4e4e2828282828284d4d4d6161616e6e6e4b4b4b5b5b5b3a3a3a2b2b2b4545455d5d5d3f3f3ffffffffffffffffffffffffffffffffffffffffffffffffffffffffffffffffffff1f1f1f8f8f8fffffffdfdfdffffffcbcbcb110305fff8fffff7fe060001f9fffefdfffffcf6f7fffdfffffdfffffefff9fbfb000100fbfffffdfffffdfffff6f8f8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3f3f3fdfdfdffffffffffff36363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b2b2b2b7b7b7c1c1c14e4e4e0c0c0c3333332929294444442525254b4b4b6666663e3e3e3030304141413838383d3d3d3131312525251c1c1c3838383e3e3e2c2c2c5151512e2e2e3f3f3f3d3d3d4949493030304343433939395858586b6b6b8b8b8b4747474040403c3c3c3f3f3f2121213636363f3f3f2929294141412020203d3d3d3737373737372222223030302727272a2a2a2525255959594444445b5b5b5252525555555b5b5b6e6e6e5252524848485e5e5e4d4d4d5353535555556565655c5c5c6363634646465d5d5d6868685959595c5c5c4e4e4e5454546464647979796666665252526363635c5c5c6a6a6a7171716666665454546e6e6e7575755757575151516969696060606e6e6e5656565454544d4d4d7272725f5f5f6565655050506666666060606565655f5f5f6363635959596060606262626464644848486666663838386262624b4b4b3838384b4b4b5555556161615e5e5e5555555757575858583f3f3f6666664444445e5e5efbfbfbfefefefffffffffffffffffffffffffffffffffffffffffffffffffffffffffffffffffffefefe8c8c8c010101fcfcfcfff7fafff6ff9c6971070000f8fffffafafafffefffff3f6fffcfffffefffdffff0b100ff3f8f7f4f9f8fbfffff5faf9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bfbfbfbfbfbfffffff5f5f5f2f2f22020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e2e2e2929292a7a7a7b2b2b20000002222222e2e2e0c0c0c2b2b2b2828284242424949493535354747471818182727270303030303031818182e2e2e4545456363633b3b3b5656563939393c3c3c4f4f4f4444442727274f4f4f2f2f2f3535353535355252523838383b3b3b3434344242423333332929294444441c1c1c4545452626264e4e4e3131311f1f1f2e2e2e4646461c1c1c3838381d1d1d5c5c5c4444445858585555554646465a5a5a4343434343435151514949495757576262625959596464644343436868685656565151516868685252525a5a5a5151516e6e6e5151515d5d5d6161617474745c5c5c6464645c5c5c5e5e5e6161617e7e7e5c5c5c6363636e6e6e5757576c6c6c5050506565655c5c5c6868685f5f5f5353535353537373734545455151513d3d3d4545454a4a4a6565655353536565655151514c4c4c5858585757572d2d2d5a5a5a4545456363634b4b4b5757575353536060604444445353536b6b6b3d3d3d565656393939fffffffffffffffffffffffffffffffffffffffffffffffffffffffffffffafafafffffff9f9f9ffffffd1d1d1363636ffffffcdbabdfff5ffa16a73080203eefbf9fdfffffffefffffcfffff8fbfcf7f8fbffff000100fbfffffbfffffafffefbfffffb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9f9f9fffffff7f7f7ffffffffffff47474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1f1f1a9a9a9c5c5c5898989ffffff0000003535350505052f2f2f0f0f0f3e3e3e3131314444445959594444443030303030300101011b1b1b4040403b3b3b3838384848485b5b5b5b5b5b6767676868684b4b4b4b4b4b4c4c4c3e3e3e3d3d3d2323233131312626262424243737372929293b3b3b2828282424241e1e1e3131313e3e3e4343434545453c3c3c2525253131313e3e3e4d4d4d3232322e2e2e6c6c6c6464642b2b2b5252525656565a5a5a4242423838382626264343435858584a4a4a6262623a3a3a6464646969697373735454544e4e4e5050505252526969695c5c5c4f4f4f4848486363636363637777774f4f4f5f5f5f5b5b5b7a7a7a5f5f5f5c5c5c5b5b5b5f5f5f6a6a6a4a4a4a6161614646466868685656566363634e4e4e7272724848483939391515154040404c4c4c5151514040404141414545455858584c4c4c4e4e4e3d3d3d5c5c5c2222224d4d4d5656565f5f5f5d5d5d4b4b4b4040405656563f3f3f3434344a4a4a232323404040fbfbfbf6f6f6fffffffffffffffffffffffffffffffffffffffffffffffffefefefffffffffffffcfcfc232323fffffff9f9f9110001fff3fd743f48f9f9f9e7fcf9f8fffffdf8f9fff9fcfffcfffbfbfbfaffff080d0cfdfffffbfffff8fdfcfd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fcfcfffffffffffffbfbfb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e4e4e4bebebeb3b3b38f8f8fc7c7c71616161b1b1b4747471f1f1f3030303e3e3e3838384343435151512020203232324a4a4a2c2c2c2a2a2a2a2a2a2f2f2f3b3b3b3838382b2b2b5050505151514d4d4d4545455151514444444646464141414e4e4e3636365454544a4a4a4848485858584b4b4b4848484646464141416262625757574141413131313a3a3a4242422929295656562f2f2f3333332929294747476767674848484c4c4c5252525757574e4e4e5353533434346161615959595a5a5a3c3c3c4848483232324f4f4f3232325656565c5c5c6363636363634d4d4d5c5c5c6060606565655a5a5a5959594545456b6b6b6262627575754949496b6b6b5a5a5a6565657373734e4e4e6464643e3e3e5252524f4f4f5d5d5d4e4e4e6363635151514a4a4a1414143c3c3c4646467171715656565050504b4b4b4040405c5c5c4d4d4d3131315252522626263a3a3a2424245454543838384f4f4f3e3e3e5f5f5f4c4c4c4747474242425858585050504d4d4dfffffffffffffffffffffffffffffffffffffffffffffffffffffffffffffbfbfbfffffff5f5f5ffffff030303fffffffafafa857275fff4fe6a373fd4dcdbe0fef9f3fffffdfdfdfffdfffffdfffdfffff3fbfa000100fafcfcf5faf9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fcfcfffffffffffff8f8f8fffffff6f6f613131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9e9e9a5a5a5d4d4d4bebebea2a2a25757572323232c2c2c3434341414141c1c1c2222223434342323233535353737375858582424240f0f0f2b2b2b3636362626262929292828283a3a3a4f4f4f2f2f2f4141413737374646463939396464644343433737373a3a3a4444444646465252525b5b5b5353536e6e6e5e5e5e5959593333333333333636364848482727274c4c4c2f2f2f3f3f3f2626265353532727276969698181814141414545456262626060606464643a3a3a4040403c3c3c3b3b3b4545452626264949493232324242425656565656566464644848484f4f4f4747476e6e6e5f5f5f5d5d5d5050506c6c6c4f4f4f7474745555556666664e4e4e6b6b6b5959594d4d4d6262625c5c5c6d6d6d3d3d3d4c4c4c4c4c4c6f6f6f6b6b6b6767672424243434342b2b2b3c3c3c3b3b3b5151512929296060606868686d6d6d5a5a5a5555554343435b5b5b3535356b6b6b3434345757575151515f5f5f4141414747473b3b3b585858525252373737363636fffffffafafafffffffffffffffffffffffffffffffffffffffffffffffffffffff7f7f7ffffffffffffe6e6e6ffffffffffff5e4b4efff3fc5e3239ccdad8dfffffe8fdfafbfffffff7f9fff9fbfbffffeff7f6000100fdfffffafcfcfffffffffffffffd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4f4f4fefefeffffffffffffffffff2b2b2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dadadad4d4d4bebebed3d3d38585854848482d2d2d4545455555553636362121210b0b0b2424242b2b2b2929291414143535355252522929293f3f3f5959593939394141414c4c4c4949496161614444446666666464646666664040405a5a5a3d3d3d6868685151517a7a7a6161614a4a4a3232326969697a7a7a6d6d6d6262626262626060605454544949496868685b5b5b4444446969694242424a4a4a4d4d4d9090905858584c4c4c5454543d3d3d3737373737373b3b3b2f2f2f4545453333333c3c3c3232324343433636363737373131313737374545454e4e4e6060605757575555555454547272726060607777774d4d4d6a6a6a5353537e7e7e5959596d6d6d6868685f5f5f7272725e5e5e6767675e5e5e7777776969696a6a6a4b4b4b3e3e3e3232325555554b4b4b5555552a2a2a3838383131314646461e1e1e3535353d3d3d6161615555555b5b5b3030306161615959596f6f6f4949495555554848483c3c3c3b3b3b2828284c4c4c636363f1f1f1fffffffffffffffffffffffffffffffffffffffffffffffffffffffffffffefefefffffffdfdfdfffffffcfcfcfafafafffcfffff3fcfff7feedfffddcffffecffffeef4f3fffefffffbfcf7fcfbf6fffffbfffffafcfcfbfdfdfffffffffafbfffb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cfcfcfffffffefefe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ffffffdfdfdfffffffafafafffffffdfdfdfffffff0f0f0fffffffffffffffffffffffffefefefafafafffffffffffffbfbfbfbfbfbfffffffffffff5f5f5fffffffefefefffffff9f9f9fffffffafafafffffffafafafffffffffffff8f8f8fffffffffffffafafafffffff8f8f8fffffffbfbfbfffffff9f9f9fdfdfdfffffffffffffcfcfcfffffffffffffdfdfdfffffffffffffffffffdfdfdfdfdfdfbfbfbfffffffffffff9f9f9fffffffffffff9f9f9fffffffefefefffffffdfdfdfcfcfcfffffffffffff7f7f7fffffffefefefefefefffffffffffff9f9f9fffffffffffffffffffdfdfdfffffffffffffffffffffffffdfdfdfbfbfbfffffffbfbfbfcfcfcfbfbfbfffffffbfbfbfefefefffffffffffffffffffdfdfdfafafafffffffefefefefefefdfdfdfffffffffffff9f9f9fffffff9f9f9fcfcfcfffffff9f9f9fffffffefefefffffffffffffffffff9f9f9fbfbfbfffffffefefefffffffffffffffffff8f8f8fffffff5f5f5fdfdfdffffffffffff0400000007010100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f0\fs24   Figure  2.1\tab \tab \tab \tab \tab \tab \tab \tab \tab Figure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A study of these behaviors reveals a unique attribute: these behaviors of destruction are connected with a household item or area that is being destroyed.  In other words, the destructive behavior of scratching does not occur without a receiver of the behavior; i.e. the leather couch or a scratching post.  However, detecting this behavior when the cat is scratching its scratching post would not fulfill the full need of this system.  Even though the cat is exhibiting a destructive behavior, the behavior is not destructive because of the item receiving the action.  So in this set of behaviors, the item or area receiving the behavior is the key factor in the detection of such behaviors.  This set of behaviors will be referred to as \ldblquote area dependent\rdblquote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Now, to examine the second set of behaviors, those which indicate the cat is in distress and are associated with a cat\rquote s body, physiology and movements, a lengthy study of a cat\rquote s motions and movements needs to be undertaken.  Many psychologists as well as veterinarians have written books on this topic. Studying the information available discloses some basic behaviors that can be connected with distress.  These behaviors are seen mostly in the changes in movement of the head.  Position of the ears and whiskers, particularly, are good indicators of distress.  Figures 3.1, 3.2 and 3.3 show different facial expressions of a cat.  Figure 3.1 shows a \ldblquote happy\rdblquote  cat - the ears are perked forward and the whiskers are relaxed.  Figure 3.2 shows an \ldblquote angry cat\rdblquote  - the cat lays back its ears and bushes its whiskers forward.  The pupils of the eyes also become small.  Figure 3.3 shows a \ldblquote fearful\rdblquote  cat \endash  both the ears and the whiskers are laid flat and its pupils become 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shp{\*\shpinst\shpleft720\shptop444\shpright7920\shpbottom2449\shpfhdr0\shpbxcolumn\shpbypara\shpwr1\shpwrk0\shpfblwtxt0\shpz3\shplid1037{\sp{\sn shapeType}{\sv 75}}{\sp{\sn fFlipH}{\sv 0}}{\sp{\sn fFlipV}{\sv 0}}{\sp{\sn pib}{\sv {\pict\picscalex91\picscaley91\piccropl0\piccropr0\piccropt0\piccropb0\picw13935\pich3881\picwgoal7900\pichgoal2200\jpegblip\bliptag29664194{\*\blipuid 01c4a3c2481cf82bff41abc44205fedd}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6e018b03012200021101031101ffc4001d000002030101010101000000000000000000070506080403090102ffc4003e10000202010402010304000402060b0100010203040506071112001321081422152331321641425117240918253334613752567172768191a1a5b4d3ffc400160101010100000000000000000000000000000102ffc40021110101000104010501000000000000000000011102213141f012517181a1b1ffda000c03010002110311003f00d97e1e1e1e02d77075deaec56a74d3fa1f6da7d656e1a115ebf21ccd7c7a57499e58e1e0c9cfb198c1373c001405f93dbe3c3476f468bcfe722d3d948735a333d390d5b15aa291a13da46754468bb128fda43d554377251b85e073e77d4c8356fa86ca62e4a5715b29a46958ab6bd7ff002edf696ed2cd1f73fcb8fbc80f001e037278e579af6f9ec8607713137ac53966ad9a96f439111dac85a38ebb6228962549e05902aabc4ab199620b2280082782ac0e3f0f333699d55b9fb6390b186ca4199d6f1d6eb24fa766bb1decd54a4d60c6b91ab61115afc2ec240d1c91c52447d2a4227e6cfbd23a9f4eeb2c2c59cd2799a197a12700cb59c31462a8dd5c7f28e1594946018723903c09ef0f0f0f00f0f0f0f00f0f0f2a5b91adf4eedce91b5a9f55dcf450adc24481419ad4c41e2389791d9db83f1f0000cc4850480b6f8badc0ddddbed0d915c1e5f39f75a8252c2be1b1f0bdcbb34c42948bd680f4793ba040e50376f83c0242af3f9eddedcdca5dc5e34ddd2d492cc223c062ef435b30b52458dd6ce46e7ee7e9fc72aeb0a46d3480ca9d1950c8185b23b3985da8376dd2bf66ddebb0b4322578fedea246279654448bb333b2fb7a8927926902af01d5495f03a342ee8ded57afa0d3736deea6d374ece125ca56b99d89609a468aca42f108476e38ee8dcb386e0a9e9d595999fe2c26c8e5ac7d5155c63520d8bc56879ac1b4b1b7e33dabb12faddffa8e569f2a3804f590fc81f0cff00f0f0f0f00f0f0f0f00f1556359e4aa7d5557d07633114585b5a30dfaf46458c34d745b6525188eecde9473d01e38566e3e09f1abe659ddd961d43f5618bc2e0b266ae72de9173a7b2951e33f6596a962e902597863e9ea96619a2e1c376e190955640d4de1e2d76737470dafa9438a9acc3535851a70cf98c584ea10b01ccd0376659abbf2ae9246ee0a4b1127f300b2bc03c3c8b4c862e47aef1e4e9486c58969c3d6c2feecf197f644bf3f2ebe997b28f91eb7e47e278f2873981b7a8ace9c83398c9b334e313cf8f4ba8d66243d4877881ecabf9a7c91c7e4bfee3c099f0f0f0f00f1458fdcb5cefd49bedde99ca53971b85c1dab79d3c198496bdb0c6b02b7c7ade2e796605d4fb1d1943af65a6ef3fd40e04e8fcce3f445db8f5087a173564503ad3a6fc32c895640c86cddebd0c491909f9aca6411a390bbffa3e71b87b9aeb57ea9a9426c52ad08f1f8aa6d63d82787b235862ec0196552b54bb275453607e08af1aa86d3f0f0f0f00f0f0f0f00f0f0f0f00f0f0f0f00f0f29dab371f42691b73d1d57aab1987bb5a8adf682d49d257858c8018d492666e6271d13b37207c7e4bca6b53fd62ed76327bd061a96a1d413471735e78aaa4156c3faf90a5a4612a2f63c1631923824061c721a5bc3cc5b67eb6adca8868ed9c514a668bf39f3cd22740e0b803d2bd58a1601b9e149524301d4d6af7d696e4cb76c494b4ce9182a1998c115886c4b2469cfe2ace2650c40e3960aa09f9e07f1e06f7f0f32e689fabcd39967bf6356e9a8b4f51831126421787369767b2eb3ac2b5d2108856563d98062a42af73c21efe31b46fd456ce6a8091d6d6f4b1d69ebad9920cba353f4ff005e633248044ce0b71c23b7f048ec013e0377c3c3c3c03c3c3c3c03c3c3c3c03c3c3c3c04f6ea54b4ff0051bb2b792aced52097390c9384263477a3ca2b37f019846e40279211bfd8f8e1f151f505a9934451d13abef5392c63313aaa2393922572b4ebcf56d56699faab1ea86753c71f91eaa382c3ca7623ea6b436063d4d85d7d959e2cee9dcbdec7451c5524925ca455dcac531e91ac292bf1d48e557b2961d1582a836f5a68dc66ad6c6496a7c863b2d88b3f758bcc51754b54dfe03aab32b29475fc1e37564752390c402326ee76323d3f7a3dc8d3fa8727a675a63254c36b9b342378a387244c6f16427aab17ee51b2f13166002b8961711bb8922768edff00d4ee3b5eeffd0d03a6f4ff006c0dafba8e3cacd3b24b334709956558bafe087d72af563d983a31e854a17b58c1e26cdec85dbb8c82cbe529478fbded0648e7af1b4a52368db952bfbf373f1f21f83c80380c0db89f51ff0050d86d6b92c5657290698bd565114d8a87175cc7010abf2ad2ac8ccadfdc377604372a7a91e56f39f50bbdf96d3ef05ddc39a3a96a56883514ab5ac031f4727b42ab346a7b2f0df01ff3504f0e0699d41f4bba6ec627232ea1d63045596be1d67bef8c4864ab5b1d4fd13f499e42235954072df2a9d0721f8f23fe87f47d5bb36e4eabc9509efe3b397851a873d089323355743618d8ecbd59678acd676e095908e78e0293256b54924b2e73f9bf97ed9771fbe1bc14f375b2b06e36a092cc112c6a92da3341d562f5f2d0bf31bb751c966524b7e64963dbc9cffad1efb7fedcff00fa9a5fff008f8c0db7d91c55efab8d45a7f1f8ca5a874160eccf0e4ff7d4a554b3526f541f321919e29398fba92eaf1763d08f87656d99dadb516a21a2f4fe9fcd59afaa70f4ec446b238c74351e8fdcd60f292aedea13bcacbf9399591fbb2f1e5659731bf52dbfb90bb5e8d3d673d9b762558a1820c25392495d8f0aaaa21e598920051f249f2fbb09a5da3bd5772b511c9ebdd6d9dbd62ae8f924827bb501ac520196b6ec44ab5e395a24e640af1a80c109ea63e3d89d8dd4593c4e5cea530e8ac5e362157396ef2c22e470cf125ab0d0ca02bd66fb61521649fbaaa5ab47e09788b63416e9ecb690a198d776b5c637252c51a603078da14651629632a877ad56359944eed2021a49a422232154ec02024349d782b416ae495eac50c9627596c3c510533388d143b91fd9baa2af27e78551fc01e76f955dbed79a375fe31b25a3b5154cc44847b96362b2c00b301ec898078f928dc7651d80e4723e7cf08b5f695b1a0f35ad68599b218ec1456daf4690b456617aaacd2c2f0ca11a39475fe8e14fca9fe083e046e9dca52c86faebca946c196c6330785a96d7a95f54a64bf301c91c1fdb9a36e4723f2e3f90478c3f33e7d146432ba9f41eaad79a82894caea4d4b34ed6bd6ca66816389638e377258c3137b6341d884e1947c83e683f00f0f0f0f00f0f0f0f00f306cba67706dec6dcdc2cbe5b3475468cd6f949afc58acb247622ad3fa56fac46059057712ac8ff00c2a0479642acacbdb7979967e9b3537abeacb76f4761e5baf80b166d64de3badcbc57a3b0914ed1853d0233cb27cf1d8a470f2795208643cb6becf36e6a6b9c0e47f4fc9d1f4474ad54a694c98abc295e36fb752d1a768e31de25263fc9940e9f1e5935043be1bb1aa32daf1f4fea7bd656b7476a14a658a0ab32285ad0a8f928d15953d14b33472b48dd833b981d5da620db4dd5ca696d5d0cf9483077d18548f889725099236019d1c9aeb2d762dd97bb292aa473c95fa65b6fa734e69ad2f46ae95b1f73426ad5596e0b026fbc58eac35e297b0fc0f30c117ca00a78e40f93c87c9cbb5a28587dbd98ad47ea898c9176eaacc81990f6553d94f653f1c72a7a965e18fedbab35682a4b3549a18ecc0658249232a2750ec85d09fecbd919791f1cab0fe41f35d61365303bffb95b97af22cc4383c32e5a7c5e2d712525162d471a06b8e7a8578a4e44a554f6732b7e638ecebfd3ba1f27aeaded8ecadfbd34d7b097b2f3e7238163eb85aa6d88e5ae658fd9ccbdeb4ae1a45ebcda81412a41f01470e5f5ae8c7ab8baf9ecd610a7ab2b0455326f1a2359aaa639d446dc076825009fedd58a9e3e479252ee26b9c9e9fca4397dd3d5922c912d75c74992b532dc1272240fcbf41108c376e792599142152ec9bbf78b6e711b8bb90d6f58e6e0a9a6f4de9f32885deb158c5c8ef456676efcb44c9eaab2472b8280c2fd41218afcdfaf34c284f4d443e995d65763146640503000391d954f73ca82031ea4862abc076c15f2b9982a56aa26c8bc32c78fa55458f64dccaf23a47043cf720b9909e8a4069073c338edbe7e9a3456236ef3f4b4b8c46adc4e7a6d3cd2e4dec9acd8fbd640a7258746426491a16b51c284fed281305e5da56744686d318adb4dbdc96fa6e15afd7757be4becb198c5b68f629645cf6796cbb472aa5d45ef304990f42a3b8323009a83e9b34fc78dd1d36a45ccfeb57f3debfb9beec934b63ed8342249675b36bd8e7a9f859fd4a00091c4decec0def0f0f0f00f0f0f0f02273b91a386c35ecd652c1ad471f565b56e408edea8631d9dbf1049e1431ea013f3f8f89fcff00d55ec952c5cb72a6a6bd959a32a529d3c5cc25939600f5332220f8249e587c03c7cf00bdbcce1b8df493b79a87390e674dc9fe19b1f72b2daa3e979e8595ecccebea592378fb1655fda915555785553f900e293eadf05958228b406de6a6d4996365615c7caf0412b298e572d1a44d34b27511b73d63eaa0fe4c0950c87dc1fab0dd4d4f14f5f0f6e9694a127be358b1d076b0d13f50a1a693921d549e1e2119e793c0fc7ad8b73362f15a3ffc376f58e8ba542b642c9a16ade99d68b5aa46e3d9287299484957312b003dfd19a2e3942e01f2d3fb3bb4792d6984c264713bdba4e9e5657a7159d438fab4e092d15ef0a09c8e03308e451184667664e0af53d8335e46ccb91c859bb72d4d66d5899a69ac4f2992495989667666f966279249f924f93785a7a772d88ab8e9ac0c565a0194b966fcc418668a3a71c952ba82e0776962993f80799d3fb9e146b8c27d3a6d762f56edeea0c153d5babb039597efeccb7a259a92d5308f434a891249d9e79ea9e8c0afad66320088e42efeaa7632d63b7273d7f6d34e85c1d2c2479ccc4696618e2a1ddec86f52332b742b59dbd6bdb83c8000e8a0289b31b416b57685d51b857c42da7b0788cb1e8243ec6bb05457854805485e6612061d813032b001872ab9239569d7bb218bd12bb4481658fd80c6aa49e80f655fcc70c400c43004956e353fd2aeadd63b31b8988dafd7b87fd2f13ac04576a47600fb8ad3cc3d513909d987b1a2589a393a942158f401832b345ed64790fa87d33b777eb4d5a49af3c998c4e459d24a70c52cd23d633c6aa2667ab123acd18556f72f1d40e7c0a366745677058bc9dfcee36ed386964a7c37b62449a11918590cb5e4757e23e236660c3b7629c2823b3244d2c65dbf5ec59860e6bd7e565b123ac712b7ae49150bb10bdd96293aa73d9ca90a18fc79b83eb622c5dbc5e9ada6d2fa2a8e4f52e70c5fa6a509960971d1d56eb0f3128e1a1f5cd6d57b958e31ec61fd4910bae7e8c85ca9a5ebe97d574abfd8d78e964dee50e8f6799a6966b40c67f37fdc54489b8fc114197e39f033f6cb6f9ebbdacbd4e1c6e5e4c969f8e453630b6a5ed03af2c596224130126466ec9c02c0160e070755e82fac1db1cda4635454ca693bab0b33b3c4d6eaf21f85457887b189521be62503861cff001db306576ef6bf05366319a837a67ab9dc34af5add0ada5679d66b11c63d91c1299555d43f788349ebe4a13c05218d3b1fb7dacb3303e434c68bd599bc2cf23ad3c845849984e8ae57b7edf750df04150ec01047278e7c0faa586c8e373b8a832983ca52c9519998c56e9d8134527562bf0eac41e1810783fca91e4a79f2ef4f6df6b0c55377b9b0dab73b90693806fd0be95162ea3f88a058e4f6f607f33314eac47af9e1839369fe94f56e7b54d7ca6ea568709a728492083035b22d3c863f6195608983b88ab97964e4fb0c9c86fe0bfb006e0f0f0f0f00f0f0f0f0163f54bfa17fd5e75b7f88ff00f05fa737abfbff00e2bb2fdaff004f9ffbff0057f3f1ff00adf8f3e628c8e8eff88df5258dda287525d829612b1d3d5b216eafb5d3ec6091a6210ca49479d27645321e8922a8e151506a9fa9bc8226bfda8c464ef458fc34398b7a9efdb681e692318aafef0aaaadfd591a407804f3c103e0ab23ff00e8f7d216b2baf2c6b86a1054c6e0693d159c4259aedb9998f3da456556488f56f5346c0184104492770d53b6db65b73b518a51a7b15531f34863ab3652ec83eeacbc8f1c610caff23d8eb1f11a7542e475504f9c5b3d7b29acee647736d5338cc4ea3c6d3af89a5323456e282b58ba5649b9255bdab324aa57f1eafd7860bec924f57e07486b8d4b634de77193db9686250da8dd47a6c54bd248bea3fcb0612d18e5eebd1d1a28cabf05d4caebea7ac6e8c07f8432d4b1de8cdd69b33f74808b18e5edef853947e1db95e0fe3fc1fc878168f121f4c944695cc6e36816c7c38d6c66a2176a455e4819131f3c6b15356f5b33094c753b309009183abb166727cfe7763516bbff00acbedde95d2523438e1566bd9958efc27ee2ab4d1a49ecaec791d0463ac9c72dec709f28fe5d34968ab382ddbd7dac5afc33d5d531e30c5084659207ad1491383fe4ca41460c0f3c96040ea0b3bc2c92e9f54b39b319de624bbceb39d9cbb375b0f1e5f5a9c7182ddba7a86ce3ecdf8a72c2656964c808fa82551a193253427fcc9424f1f08bcdf4cfa6e969fd9ad3f6ea4b76dddcfd68b3d94b56ec34b2d9b96614791d98ff00f403ff002504f66258d7f7576d2cd0d87dcdc3e83b7937caea3b9633f3a3c84c8ef23c6f62bc42240c43c713c6a8412c5fa93c13c5570faef54e80d5bb33a6739a6f351e99c8691c7e16695629615832b64c68165edc2178c5603a7e3222cb2b7cff0052437375f4d4397d1f915a7a7a6cbdb691ee3636a1ab1ae4ecfa0d78fee3ee55a1754ed14a3d81ba9af110afd021a1dbfa5dd97c969fb5a7ab607274a6af7a571928e6952cc664f5c9d23924529344a9d235e4385e24f9f6fb18bb669ebc794829b5b896ccb0c92c75fd803c8a8543bf5fe4aa9910123e019179fe479c3aa70589d49879f0f9fc74394a12bc3249527ffba91a2904a9d87fa87745250f2081c104120860fdc8d8bd73b29abf4ee4b4167733a8f3f207b540e1f0afee8561216769555e4fc3f7a050086571248add428127657ddcdd0c85cd5781974ce174e6b51a6e69afea0b9563c7e77a430c73cdcb08d0bf78a3658e248d5d14c4fdcfa9a43b1350616e2eb54d476f5aea09aa08826374bd49ebd58ed5945699e30e7a34acdf6e8c11a41d7a4c198c523a040fd2162296e7eea6777e32826af94865fb55c774b12431586ad0a3d88ec3bf0ca419d457fcbd4b220e4011920edfa6cc255c0ec0687c7d192678e6c3c5758ca4160f647dc380401f88794803f9e00f927e4b33c5e7d3b57bf5b61742c192c91c84cf83ad22ca20117113c61a28b85f8fdb8d923edfcb74ec7e49f187e01e1e1e1e01e1e1e1e02bbea3b74bfe126dacba961c6be43213da14284529eb109dd1dc3cbc704c6aa8c785f963c2f2bc965457d2c6330da7754d8d555772a1fbec951fbbcbcd9fc27b16f57777b26686ff00b556297d51ca92c45e4eb355b4584ab0865b96f3ed9ea9dd5fa85a870fa9e6c1e234de9e4596d7dbadcaf1de9a57f654681a40a5a4aec864521818fd61c1591399dd09f4cdb77a6aac69259cddf2c29599605b6f563fbfab1154b9118c89e27e6499bafb4aa998fc7e29d416fbf93695de5d29a5757e9fd414b4bee243ebb1a7e8bdc8beeb2304d75e1aa8258be44dec87b00ac457769164e8099175ff009977eaab6934d418fd19a8b47e1b1ba52c50d431c572e506830d057aee0b34f359f5fed147850472107869385576755373fad6d5f3692d81cca579658ede7264c3c2d1468ea8b2866943f6fe034092af20120b2f1c7f60155c14181dafde2db0adb739dfd276ef702b589a6c64eeef14f3a57ed04eaf6599d1e533d74e8bd0931a03d890059b496126c97d64eb7cf5fd3185821c361284146fbd6912dccd3a31f7a127a3f216c42d271d82c51c6a4012030db77b3b94c96b3db3d659f9aed6c6e98d258ce988c8ab4c8d9135a48a5eb14927fcabc5eba8e788c767507e1c31f2c9f509a1371b3d4af6436cb538c5e5b29fa5d1b5d66359d2ad79adb3baccbcb0fcad46cc17ab7485c02e5fa10efd15af749c1a1351ef465b2be9c065724c21b6d5e591a0a704a294080053214791249c2751d1ad4808e7b3b608d53b49bb34264cb6a5d2f923672946de69e6b5612498c30a2cb6279ff32d1b0f62f225eac59c2f058f1e397ea3711268bfa5bc36da389efc9a63594952ce491112072f04d6e2e14bf70cd0dc4f8e08568e505b808ceec8f536b29b0ff4f989af366a7a1a8ab56b19dbf5581b12c90538ac24724f21e0248cb23ca39f6489148179e595832363b5666763e2c750d23aa676d41765af7b54e3c570b5a030bac95e8bb90b37b579945855283f73d47928fe3636b77ef307ea3e9b2ae4e1d19adef347062a6a3ea8ebb49665860b15c7b4af6690079e4520348f63f166446f350ea9da4db2d4c97a2ce6df69d9a5bd37b6c5a82a2c161dcbf7ee678c2c8198805886e4f620f209e71ffd726d4dfd1d93c2ea2c42524d1495a1c3e36a408b1b639955e4f537faa5f637ba5f69258b3386e3852c1bff00c3c447d12ea83aa363608921bb1c183c9d8c657fbcbc2ccad002b2c419fa2ff48e65880000e230405042abdfc03c3c3c3c03c3c3ca96e9e5afe0f6cb5666b1739af90a183bd6eacc115ba4b142cc8dd58107861cf0411feffede0621fa8bd719cddedfbc162b01f66da7e967061b4ed9b35524a762c992059a477e244990b988f1c32fa8c64a72edd9fbb21b459dcbe989ef6f05ebd9b399ad257cb69eccd4497d57abc8d521bb14ebf9239ab1a2fb13f27edecf637e3c26fe8474a43a973794ad9f8b0d97c1d7aab7131591c447928c34acf134ab2924539bb409ca30ed34601ea4223aef2f013bf52bbc96f6ae96129e1b4cd8cf6a1d4524d5b195f93eb5740a012a80bc8c5e58808d782c39fc9481cfeee9ebbb5b55b05064f721319abb352450e32dd48623056c94f283ec43ca3a81ea12312c8aafd0f0a9dc20fef7735dec869fd4f855dc5cc611f3585b26d63a37ad25bb3465ea096658958c7d95e3650e002555d7928a5563bded57ea2a5d23636be1c5eb4c2e9ebd667cfd696518f9880913c55fbcaab3c627559630c83a1700b11ebe5017fabf4c6e96f5ea2c1d2d338a86a6476f28d2c4e4b5259b6d1d99f28be9fb953638eced5e5f63fe05b8eb23ab319a356f1a4dbabb6fab372b39b9d733373274b6fdf1d472d56d7bba09ad45569c89286063e644924fcbaca7a48e54bf6e756ec162a963f6634adca35fd73e4b078eb56dbd8c7d928c7c1086e09e07e10c6bc0ea3e39fe49258be0613fa7fcbc9ad775372fea2f34666b7a4e8cd92a9898dd15650f5ac2470bca13fac70c3d3909cb12ac7f821b646175661f2b81d31978e6b3563d51144f8c8e64fdc6692b3d908dd7b2ab08a372793d795e01248e56daf341697dbfdb1dd9c9e0b1b0d49355d2fb3af4b1b419555deaad4ad5a3862e4167b12bb7655524d8fcbe179f28dab36a7155f6576a305afb71a9697d51a7acc7623bd7f2cb56c4703488f66b5790c8cbde1530aa480380608c0e8aff0000c4de8fa7bd09ba309b36abcd83ce4313a57bf40f0a0b3cb290f09fc1d4cd33c8c4057727fb8e4f99576ce7d65f4dbaef092e6f05a9bdd91fbb7d418cac81eacf46289591a27ea5259a00659dd91caaa3221742d305dff4ecc193a55ef53b1059a766259a09e0943c722b0055d587c3291c1041e083e293ead33381c46dd519f58e803ac749cb938932662b6f14f8fe4fe1623eabff00c49cfb22e4baa7244878069e0b274f3385a19ac55a6b343215a2b55242aebec8a41d91b86008e5581e0807fdfc95f143f4c4d8bada0f2fa33094ae418fd21a9723828a4b9692c4b63d727b4ccc55230bcb4a78500f000f93fc86f78078787878078787878091cebe6321f565670f8ccdcf8e76db19da84cc9ef8e9d896f85f78898f566fc23241e3b08d41f8038b4ec5ed762769b495ad3387c95fc8c363273de32d901593b054543d401f11a4609ff5376601410abe7264463bea2eae3b218ec5a26634a98f15947f4ad969eb5966b3550f06575293412f52dd47a98804f72141f55f164371b7c36ef6384bf678ab9ff6d64261280d228f7021098d8aba450cfd7f9566957b00141f01cf1d2c55cd6d06ed69fcbd2cce365c1cb8bba692adaef04523cab2557851e47712778da153c3f653fde1557ae51fa95d8fbf90ad5535f40b34d32c68d363ad431a963d47679220a83e7e5988007c92078d8a15abe3eb56a546ac352957896182bc3104489140554551f0a00000007000f309fd40d58f4168dcde968e9c38da96f5941acf4c1b78a7486f579a0292d45acd13471b56668c3453f4eca7e5072aac1b334cd9d2d9bcbe4358e9bcfd6cd7ddc35715624c6db8ed40820926914731f3c3ff00cd92df3f03a9e07c936cf309ec95dc0682c56d25dd2fac2a53d59a8f2e94b52e1a95c173efeb4d68085e70aef1d778a275e14aab9f638f82afe6dda33d7b51bcd5ed4772112cb1192291645578e428c848ff005abab291fc82a41f91e4cce1aba3549355b37ebbf9bed9ea73b678b1dfe2d779b0316a2bfb7755ec471355d675afa4734ef1b4e6bd7b32754658e41d808cbf56e818232f746607c65788afa8ad7b96d19a5756eabc16a2a55ed60eb4385a35642c3b646d490cd333c4e024cf1d63049095edd7b58ee1872056573dd0d7fb65a17278bc96bad43471993ae5bec911a492d7aa55656e6284176858c7f3d94c7de38cff0074422c7a6755699d4ef60e99d4d85ce0acabf71fa6de8ac7a8b73d7b7463d79eadc73fcf07fdbcf9f3a7f460c27d54e1836b4a79bc3d1c9d5cf59d5b725f5d3b50248924b334dd9d7e670f5c39721a6e1490c480e6dabd9bd37b89a9f2dbab5b279ad2343259bb14f490d1d08a08b4e1478bee1884730fb563707b08bf30dfcfb517c0d2d98961bbaeb01878a43f7543db97b27ed239d522f54959119c9ed5ddda7664751cbad69d39e3b7903b3943400cd6b3cee8bc0e53177afe5c266e4bf0d9824b363d4b67b886c1ed1aff00cd9ff427249e015ea4ae65d5d5be9e35d45a735036a6cbe8dcff004c85bd61999a6b72d7bc62963f433c71113731d5ae153e190166259780af1d1b8bc06371b2d9d335e80a397b72e55ec5460eb724b07d8d397e4f7edc8e0f24750a17850000ab7d3cea3c7ea6d8fd1d97c75318dacd8e8e9ad605bac6f5f985d53b3bb140d13752cc58af05be79f18be2cbe9c31191c46c3e91c4e4f310e65c5032c572096568e4af23b49582fb55640a2268d42b280a17af1c01e337c03c3c3c3c03c3c3c3c04960f72b48d2faa2d49b7926067adaab2b2d7897234e0510d8af0e3c5843618c9c9954c961432a7f5f529242fc4f68fde5d2ba9f77b3fb738f6f5d9c3710ad99ac4717dd5a43209a08a16612bfac213d954afe2fcf5011a4aae95c0e83d258fd5fbe3aa629ae666aea0ccda7c8d9b3da6852bd8b54a1ab076655ea62fdb58c9e19d907fa6308acfa10d45a35de3ada931bf79aef359bc8d8c7e6ad634cb2bf4ad5da58feed949eecb24ce406fe0b76e0c881c1bdab35a6f5beebc9a0348690d278b54a53e4a0cb672dd9b15b255d648907acc28863954ca03c6ddb8e4707af56781c46e6d2dd6b0da575f691bba0e7a9a9529e232f15daf7562cdd29125302caf0948a6e3809d95965532a2927e1bb77128656a53d2b8eab77d9ba7a331a9730194c8cac28e691e64a53c2f2c83a99a7530768cb07492cc212520b395967b525fd39b41ba9a7329b47b816efea5c96472d69ade057f4dc6cb304ee45957904a903466449c2a87e8a404fec035469acb64acc92e233f521ad9bc7d1a935e96b4f19ab3c92a3767813d8d32c4244954199139ea78edd49164f14db6994bf9fadb67aec58fd53f5ad34d8eccdaa28a435cf5c53a493f4011522782ec5f3ff00772d9e8aa3d8fc367c0a1ee70d5d98c7ddd2780d218dca52cae1ec456b2198cab54a88641eb587a42af3bb10cccdc08c0500093b1fc602deb9d01b3f8ea3a071f7b35a872b58489434ee38364f26b176f6888283ca2471483a09581f546382c54f34dfab3d557f41e96d63a9f079af46432f5713a6ab4b42556b14acc6f6ed4dedfe3d5dab4e3ab2fe60bab00bf8b78a7d9bd7bb07b77bdf5b37a6b2d7719a6a7d10b56d4b76bd99ac1c93594675902ab0efeb452c631eae41ebe0687c1fd406dae473d8fd3b91b99bd3ba96e598eaae0f3187b10db8e59182c41faa322770c8c0f7e3ab8278e4f161def8750dcdb5c86134bd88ab66b2f34542a4b6b18f76b712483d827448665589a2f6297913a0ec3b11cf3e466c861ef588afee2eacd354f0bab754da6b4f5fed57eea8d211c30c355e524bb0e90472b03d387720a291c78aefac7c4dbd1f9fd23be38dcd651a5c265e08ece1e5ca98a1951bfbfa0337edb4891fae4489583a92e578490b031b676e6a75dcedc9c0e73334f270e2bf46459e1ab5abcd3da6c7a7dc589238c771ec2b1f05f95017a21e232036fc4e6d26e1e96dc3dc8cde734d5cb362adbd2d8976515dbbd678ed643d90cc402b1ca3d8bc213cb82593b28ede38fc03c3c3c3c03ca5efa7fe83f5e7ff002de47ffe693cba7878198363ea36c9fd2dea8dc5bd5b4fd4b7978bf5bc72d58e79a3549e08852ab296fdd2ab2c85782ec14484f7f966f2cbf4d1f675b689f79f566acc9e672f94a562de632335ab324105686695cc11d70155445d65e02a1eacf288c94600e67d494f7835f62f4becfe9f8326d2e0b4fcc997c28bc6181e4ad929abb3b493c9d6c2afaab81d5de3460cb1840acaba27e8f76b359edf52bb63576a8ca4d1ac96b1f8fc1a5898d28234b243d911c807cc8ea5919540f5b962499385057fd556d6693d1598bcf85d2d85c563f5763455a17a43288b1f958ee2d8652ee7d355278398d48002942398a212b146e8acce6f6f757e9ddc04c052d39261eb54b115594cd14b9d8662c8d246b37b49f6c5eee654558502fe3d5d915f78e476db516134664f4ce96cbe175060deb43162b4feb3a46dd4a6cb643f5f7a7ee3c2b19ea91c8b232b47170e0020fe26ccec9686d23a9ec3690a3570d671b27eb324f24f69fed620646ea599dd382a1ff6f86ed1a11f92a901def93c169defb8da7a3f5e94bda6ef67f250d1a4e9f7f22fdbcd1590a5563599a379c1eec9249d93b771173130229ebbe5a7a6b6a27b11431cb2573282f1a39608fd7f90ac637009f82636e3f83e2d7e9c3039aa9b49a16deb5c74d5b53637113e3e3130f5c95ea492a18e2645e1437aa0adcf61dc14e0f0c5fcbd69fa3968bedf299cb465cadac754af7ead5958d08678fd8d2490238ecbd9a520963c958e307e57e4145b9f9ec9e0b4d4fba79ac9e32e6631197bb8bd2b853928ea6316692d494e39e76f61f758587dacfd9d1634f6af48995e4f3076a9c96a0d55a82fc1a8b1792c86b8b997e934efdfeea473fb66ab57e3e195d115150214fcd08605047b277a742e635f6afd09b456219f1786964c96abd43631d17b2b02f3b37482598f792557b0e8c4281ff331c9ea0bc469e53fd2fed1ff008de1c55acbee06a1cb53ad4accf4a5b3198fecbda2bc6249fd28aa816271eb59049eb89bd609503c0e2da7dbedc79b40dfd4bb25bc1fa56032392b9fa2613238f335486ac77a78d3ac93fb1e2ec9cb9e220ccc407f9fc854e7d5fb87bd9ab6c6c5ee53c3a5b2926a0ab666a956392bab5382191acd6561ed0ec408ec44640636218f7e3d4be6b5d1180c861ebc73e42f916a5c751a9263298098ac7341190eb4e3eaaca8ccedf2e5988541f01028cedf52d9eff879f579b6bb8d99abff0060fe9868bd8efc75fce749dfaa867fdb4b71c9c75fcbfa83cf3c038b63b077307677162969ad4fbcd7372f244f7e1b2fd258abb876f58fdbeffdd63701d11d39edf0ccd1f13db2d3d6cceeeeedea7c2b632f61af5ec5c157314ad89d6d3c3423f6c5f8b95eb1f75f90a0932382cdd40470f80787878780787878780b6df4b585d3786c3ee2e4e38629b4ae5eb4bf74f0773157b522d3b40f505c8f4cecfd57f978a224305ea6b5a5741e4b37f5259bddeca6361c250c7c6f86c5566a118b59131831c972666ec5149ecb1ba947788273d53912b3f5be0cea7d139dd302dad5198c6d9a1f73ebefeaf6c4c81faf23b11db9e391cf1fc8f2ada537170b5345e6a7d699f86b647474af4b504d6623049d918ac56bd41470b65024b1aa0604c9d10b95f0191e52358e84c1e76cbe4ece32964a46e679b13761864a191b2b0b470c93092194c6eaa7afb6201ca8556f62a22081da9a3aa323ac73fac7278dca69bd3d7614389c3dc75fbb9de658e4b16eea0690994148e18959c7aa28cc7eb41c72d5f0129b97b05a235b6dfae26be93c0e92cc398a536f0946bfecc9fc30efeb469621d89e388cb851fd4fc06e54aff6d1345134e626965958cb33cac0bb77e017e485e58f0bfc28e15405000eff0022e12f2dfbcf0d8badeaf5d6304d0f485180ec648d8c60c859654048664063ea3ab0939749737566deb18eb9b7f73fc4a78b1de5daea1b92f81c45ea34930299b197cf3473b4166d34559e1890058cf7edca2b3974658e3014f3c1567795ad2b92ccdf8163c8c18b926868c02c6431b6bdb5a4be24963b904719fcd5627897e5be4fb3a9e191bc2a8599fa77dabbbac71fa921d13818228a5f65ca62bce1262aaa22f5c71ce9046a0af2ead0c8240482012496269cd3584d35ef184c71aed60287e66790471a73eb823ee4fae14ecdd214eb1a766eaabd8f33de40eb5cbdfd3fa4b2b9ac6602eea0b94abbd8831d4dd44b6587f0abcfff0073c066fe7aabb70a42b1f50f906c6ec36bab068ddba8f83b35d52a47ec71ed468bb91c8e113bf773fe94563f3c71e50f2593834ffd1162e0b735dc9decce90ad89c6c0a91b58b366e5611c30448a17bf5f60f8505ca4649eec0937dda6dc0d31bc5b7f1e5294549cdbac63cb61279e29dabf62f1b47320e7f07e8dd4ba8ee9f3d47240a56dbd6c86a7dc0c2ff839a1a7b47a1249a2c4ced34b6e4cd5b35e5aec6296525bede0f74b1ab02c84af0a5c71e906f69bc526034be23035d61f563a8c3495618dd230234083857776ebf1f0acec78fe598fc99bf0f0f00f0f0f0f00f0f0f0f032fe90dbec86bad4dabb6c7700ea0c5e99d27976bd8da757232a8ced4bd76c5956b923339b2a0c2a1594aba93202dec048bfefeeb1b9b2fb618dff00879a4b1935abb9787178cc64350a411bcc2490f5821ea5d98a300aa5496939f9e38693d41472985fa80c3ead1166ae60b37833a7ee414eb34d154b493fbebcf3aab13d19649e3f6742b193f93012123c71fa4356e737aaa6bed5d1e32ae23011646a69fc6432334f0348f1462ec922fc3b4f12cc4c67e235317c172e542c9a666975eedc51b1aeb44438d6ca45ecb580c9f4b6b1812168fd819002c42a3f5650509e08054f970f0f0f0149b23a0f2db65b6da729ea4d4d4ebc3a771b938f22b04adf64fefb49616c1793a01ea8d1c72cbf1ed7f9001ecdbf291b9f67152e1c6273b907c3e26c18edddc95c454a0b0416eafb2a4eeecaa3ee55da20adc87532fc103ab4d6b65cf2e93cacda6016ce435a49b1d19e9d669d387485fb9e3a48ca118f2a42b1e190f0c0175bbba371b26b6d05a906233f928c6b28ad64aae35a492133b53f4c37a7407f0581eb56fcb90aa864e431720b5d9ed35e89a39a11584720922688fb19cb2fad83f6e15400e0a95258b29057a90dc1a57335350e98c5ea3c745620a997a305eae92850e12540e0300c54370c39e0f1cff99f26bc08b069e170eb259bbf6d431d54fb2cdcb4cfea8e35f9792591893c28e59dd89fe493f24f99b7ead761b299ba993d59b7b25c82592acd672d81a92b14c94ed2d666748410bdd962f649c72647af0708ce4b7976fac5d19adf5ded155d3da1a9cd76dc997866b95a3b695d64aeb1ca487323aaba893d47af27e42903f1e44a69ddecc566b673526e34f85bf859b4c9b15efe2f2932d73f7d1428c6b87f93f2f22c4a5943163fd01e0780b3ff00a3c9feef4165ec43a729e360ac6be3e4ca432732e4e649accefec5fe07ae3b30a03d79209fcc80ab1ea8f29db4d85c9e036df0b43392ccf9c9a27bb953218cbfded991ac5903d40275134ae075f8000f93fc9b8f807878787807878787819cb4a62f49ed8fd5eea6972f00c74daeab452e9cbacf29aef2b3f376b33b1ea2792758e455f900145054baa332b7c35c47a3348b56a778aeadcf76c669aab1fada5b17e4012260b2108111dd0b33fe20700925955a5f71b42e9edc5d216b4bea9a267c7d801e2656026ab3007ac913707abaf2783f20825482a482acc16330516ef508b7a64fb9d6b43d674ce46e5d74c4e538223fb8a95d9bd50dd25a012d700f0e91c910f92de05e7607466576e766f03a3f3562958c8638d8f6c94e4668dbd962594052eaa7fab8e7903e41ff00dfe5df255a1c950b34ad5686cd5b10b43341342248e5560432329f865209041f820f9fdbd8ae995af51ecc69666864963aded5123aa150efd7f96553220247c0322f3fc8f2076f65d4f6f4b50bfaae8dec5e5a4aeb0d8c6cf6ebd9f4bc6f20f719608d159e55e8cc07083801554f6ec1358fbc6ddfc840695e83ecad8afec9a2e91cfcc31cbec88f3f9c63d9d091feb471c7c73e29fe9ab013e4f693416a1d61a7e8c39ac6d74930d3a5d92568eb3545ad1c8012443ec80296854942dc4842c84aa46fd44eb2c86d2ea0a3a9f07722a4ba9226a370e569cb261e0b108578ed4cd5d1a7fb86883c01541f62aa16216b80cb3fa7cdf3d43a4ebe9bda2cfe9386d5ec765ce06d5eb1a9e1f7c27ef121eab5fab33ac5f711a28562196262a7ac6fd035463bf42cdde875151ed6acd217b171d9ece8538b0a9663ea78e7f76aa8edc1fe9f89e0fccf795dd2fa7934868c8b05a7fdf79ea4734914992bcccf72cbb348ef3cdd5983492bb333053c166e178017c84d2fb854f2dfe16ad97c26530597ce4722bd19504a28da8e059cd49dd39f54ad0c86645708c510f608df878096fa92df09f44ef4e83f7607332e9bc359b566f4925292afde5831cb55bd0668d449e98e567051ca49ee51c8e0378cafab4d33a6f3fb0ba97fc4733c11e26b4993c7ce6c88825c44710a827e1bbb3fafa1079f6f0bc375221f7464d96de2d8ec6eb1d679518ad3f2f69f1d929196b5dad2af6f7411f60dddcfa64531a870fd3950c551bc5cfd316c86bcb7874b1bb977270e978a48ed55d2f62c72b79c45008dee203f31469040a9049fd4c7c15450564073fd35686c86ddec96134d65f1d4e0cc01359c88ac54f32c92330eee070f22c652327923f00012a01f1a7e1e1e01e1e1e1e01e1e1e42e73232508fb56c36532b6fd4d2c7529448ad2759114f324ac90ab0f6060af229601ca86ebf0135e2ab7576e3ef33f8ddc6d2ba7b017f56e1a5334956f51802e6231ebfc0cec85a2b0822430cfcf0841047473c5b4d2d6394a645fcad2d3a65abd5e2c3a0b76219c4bc874b361046c8d180a51ab720b121fe01f21b546434bc79438cc751bb9ed5d43ee1aa8c74515dc8625ed29776f759262a9d918b22cce88ea9d115c284f029581fa8ed13a822d1630d79ac5fcc5a74cbe2abd1b776dd255a524f20448e3eee16630a77085597d8547e0c53f737f52fb5f162e0c8d4c96a89b0ef92ab51f354f0b20aa9216691e2669900fc638c7b1554c9d2653182c09488fa89d339dd4b94ada9b050e99c7eaed3392028e4d552cc58fa48bde59b233d80b143d52c413a45eb9648ca33c45c3bb44acd335f4beaad450c3b9a319a0f51c51456cdad5b51bee6487f0499624bc8cb32bf2d1a4b72cdb64f4168e0881e230d83a66d5dc8d7b772c59a576a496bdb8bb74a158e29e93c68f1b2b09a5f67f62a64fdbec5790817ab32ef7f7718ed74b85b75a0c6e228e7eeb9cae66ce2a7b888ea91471a98a131f7959086e5e45222ab205123044f18ba2b4c52d21a4f13a671335c96962eaad6865b965a695957f8ec4fff008038551f8a85500053ef46fded562f47e6712b63fc702ce31d6d50c1cbed892bca1a1e67b319e90a17648c90c5d4ca8429e478103bc3ba9bc7b472d2c8eaab1b59730f6af491d782b2de86eda8a3569090859c46cc1513b7ee2a49347d8f525bc7acc90e98d3993b3153bb904abf7991fb5a35d0cf60bbbced1c71c6a81a42cc557fd4c782cccc598a0fe8db74f4eeafc563f1ba8f54dcc96e3c55e5aa06514766a91b06eb59800add94234858999da32cfd9228cae85cfe32a6670d7b0b95aa6cd0c85696adb8c33afb62917abafe2411ca92390411fe5e021f70f723753466b9a5a56868ed178a5cbd66931690cdf7497f272cb3398bd934b482f66059d95242af2c7cf669d17cb666f77b2da629e4f2fabf4be371d8cc4c861b2d1e56cc73d87e1c84a8b769d686db7edb1e23949ea095ec4aab436abdbdd63a4f50eb1d798fd6d3e770b9888fea381cdd5af66182a812b3217b13448d5e3f74fc4225aeaaafc9793d7eb973a67b3b06add3a740e81f4e8fdb9695abe5f25fabdccae2d263d26a82416a25971f13596e865e91abb339fdc111f01bfa8e1c8ee56bab78adacdb1a5a2f278fc93479dd752fda2dac7cf2c530b31c66ac8c2798c72704fb18a3c9f92c4e1255d2384c6d1c2e1a8e13155cd5a18fab156a919766f5c518eaa396249e1401c924fcfcf8a1d9bd19a4f0583ad87d0193cd695ce2d65b9206bb2dfa1941d501b0824e2bda85ff00619a5ac229555e3426b97282fdfe27cce058c5ac74e5e75e3ac793c0d59f215e7e3f80d5e356b103b70cc57a491a0eabef762078175f0f22f15645dc6c36e3c851bf158ed66b59a69c472c0ec5a22a7b306fdb280b83c3125805042894f00f0f0f0f00f0f0f0f02273b8ea399c35ec2e56b1b34321565ab6e30ecbed8a41d5c7e2411ca9239041f8fc7ca3e4f70715b6b96c5e98d6699ba18315abd1c76abca4cb3c390b4142b24f2272d13f5e1bd9284572b39f8081999de1e0465cc8d2c7dac6d3bd64c7632367ed29808c7d92885e62bc81c0fc2191b93c0fc78fe4806a74b75742bcf42adbd430e3ee5b96f40d52cff6ab3514ef6e29e45ed1c4d12fcb167eac3864665209cd9aa36973fac34ee7b4e6075064e5d397f2f55b4062f297decb086af314f695fb3ac58d58ac4bd1b8ed20fb5f9e5a359e99aa70ba2f157a9691cce86c9e4db4fde9721abb2ba628c36a0bd3218e4b68b32a42d05786378e23027a9626b5d9b96817ee0351fd4ae86d71abf0f8db9a2db0176c6323b825c36769c762b5c32440472a0943462c46c9fb65c01fbac1982175747d2dbbd2faf2f61b0bb5786d3f8cc85dc459935e8cd62dacc98b99cad711af312ad6b69235b748a115958c218a88c20f1a5a3f75a9cf8c92a6c56c5e6b2341eccb30b0956be0f156d15bd4f345337c3b9654010a87e01e78e84793eb95d5bb692647506b5c3c398c3e5a38b25a8325a7d18ae2ae2a435e43f6f23195ea082385bba777062999902baaa05f6f9974ae84458659f31671d452b53192c82c53646c002385249db85f6cd27ad7b11f2ce7e3e78f3f9d09aaf0fad34f459bc0b4ca8933c16e95888436695841d64af3c67e63950fc153ff009104a904e77fa98caed06b2d39435ae3f5fe9fb17e18a05109c9094b28eed52692870dec68669bf711e2622bcd6c7467f585a455d75aab5ee5123d2d8bcd6a1a173093d5cecf8fb12b4ad842a3df8f68ed2a8b590a6d7388acc6e5a412a1757f638f0368e63258ec162a6cae6f294b1b4616532dbbb388628fb305f966200e5880393fcb01e27b464bff001cb52cdadafd9b9fe02d3f9caf3692a62bfdb7dfdaac8e24bb2964f6327b24e230b22afed912272ac0f6e8adacb3a82be2752eebeb73b953b56496a5410c230685e3fc654ae8a12c38124a16760394707aa95521d1e01e1e1e1e01e1e1e1e057f54decf637191cba7b4e8cfdf9acc70ac0f752a450a3bf2f34d2302422afcf0892393c00a79245135e66b75a8e0f237e4fd130702d7f453870387bba9afbd82b292ca00ae91700205f6232763f9b00402dbf21b52ddca62f0176fe1b0d633d908e106ae3a29e381a77fe02992521517fccb1e4801b80c785208cff00036f267ae7ead7b27a9bee6ad6fb5861cbeb15c4d7b527a79f7bd3c440c02095d88516bd844603371c7952dcadb2d37aaef54c66675964f5b5bc65e304b434ac590bd7eb3b9f518a49ae642cd7a4bdfabb198465840c037e2786fea2d29aa750e32ddcdcacc5db78c6ed1a691d22658a1b01da689639ecfe134fd9658c3726bc2a50b3af40cc3b30fa22ee6f47c186d4f4a9695d3d66b3249a3b4f958624590132433da8c2b49f91edfb0205e59d1ccea79218232bb51aa2b4398d3d86c5cd98c8d0bcf25c868d75c859444711411c9f68932d595bb5a6689ac707d27b28291197dfe9f701ae329adf312ed90f755a355a5b390c8517e90c514ab3d6768e1f6bfbbdd5e191218fd859e3ea44918901df4fa3ae4d9afd15530b87db8a954a57d3f8a8550e4e677ef20b23a288e10df1e98c912f77f6b15631180dd8d8ed3da92a59cce8cab0e91d6f5e8455b0f9aa134d57edc4602ac65606550a62fd9efc31546e0021157c0efc8d5d3392d9997516f3558450c850af96cbd5cb46deac5d87a7142f15646e65818306eaaa4c9ec95ba9ecdc78a0fa21d0bb739da795d7f36546afd59fa9bb4ad96ae3df8ee262f14c63667fdf97a897dc19b83ca2b729216f7adb5bb74996a90ef4e335cfea335e8f1754e633d2e468e52eda964486786c5708e6530d4891bbac21635843a73d5cd7eb653e923039cc2e7b6f27d4c352e3f2504b4aae9f4c835bbec5ba7db75b23a32387e19415665e541f9eac15ff00aa3dd4d68bbcb6f476a1cb64f1ba3f1d2fde538f1f0cd879ae342249217599e29a46613a88d640be976855c08ffbad7e96a7cbdcd3199daccbe470a9435266e1ca656e49720b695a9f7ae892d8cad279238e679608637792a9e5e6f6c8df9f8cbd17f4ebadf717074f27bb1b87acea61ec5a7b55b4d5dc83dbb704455842d24b29e89300c7b0f4f3d7904233154bd69fd8ba7b5776be4b45cf93931e914ed6f255d81cf56f618437ad04660b95c2c5c9af2c25d0f6788bc8553c0f7d29a774a63b57dcdc2d5db6772fe5afd9fbba5a9a95b975355b0b2149e1681224f6c5eb1f846e2b2aaa42a04a7b8ece7d3f9ec1ea6a8f91d399ec66669c53189e7a16d2c461828250b2120300ca78fe7823fdfcce58fd53a374e60f179ecb5ebba071366ccb262753e8588ae0b2e9d48549681132c368abb2b2cd0970d54f594840a2f574e97d630ae6354e034feb9af5258e18b5768c0d359a8f1389910a40ef6ebb2bba7515e49c9e59dfd4a48f01d9e1e2cb4556ca49a62a6776e370bfc4980bbded56835086b9d90bb30822b4a5678b825a3669c5974eaa3af28cad7eaa6d4952b3db820af6cc4a6c470cad2468dc7e4aae514b283c80c55491f3c0fe3c0eff000f0f0f00f382d5b8ebd5b16e713bc55d1e6748609277e117e42a2062eff1f0aa0927900123ceff000f02897a0c8e7e94d93d557b25a334fd689a47c6c7908ab4ed1a0e5e6b56a07262552015582650154991dc48628ff34e63acd9a1151c7e161d21a315244a9428a9a96ed2ca197b3a2a21a4bcbb4a151bdc59a32c6165789ed7938aacd12c37208acc4b357711cd12c8ab22ca0c6e01ff0052baab03fe45411f23c91f016183d0f88caea6a395b38818ac069cb3345a734d0acb5eb456639e459726d0aa805d989f4ff6554225043cc44775d4382c1ea5a8b8ed4782c66669c3289921bf512c46182901c2b820300cc39fe7827fdfc9af0f0336ee5fd2d61f275a90d0596971346a42049a77276ae58c6dd649249220e44c2584069a6e7a93c7b0950ac5cb5c711adf3ba2b41547caec46a1c1442f4b5a0c36935a993585385904ac9094e8aecd28fc5480549620baf2e1f0f185b6ddaddbcf3ca45e5f5d62f7371f674965761f70721efad625ab1ea1c1a53a9ef4af2145fb92e7edddfe51651f2ad20e08f3c343ed3eb1b1050bfa8f58ea0d0d5f1914516134ee98cecd622a95d1da554b6f67dab6650641110abebeb12a8e548557df878428a6d8cc26567c87f8bb586e0eada39105ac62f2da8196907322c81845584407561f8a8fc17fc97e178bfc7a6b4dd5c8e3f2d53094a9ddc7565a7566ab1885e3ac1485afca71da11d89111e5030560bd95489ef0f0177abb41d6b9dede1f1b4ed4d2d96b52e2b216e78a999f961f735e55576a36559de4134080b9790b02ecb2c760d0a2e47a7d3ee2c64da259196bc39588adcad1afe2619a42cdef6470c04c090e9d1bb4a799a4b27878078787878078787878078787878078bddc215f5866a1daf22f0af72aae4350bc5ed88263bb32a5713a7c079e54e8539fca14b5f2a7a12c2f2af84c05eacba8b2391bfe9cc666cca05ba7d5daa564ed1d548bda840eb1f129460c9ee967600abf1e040ddc95ac5c3abf723238b9e5b14e3971b81c64c4c52ca90b950880862b2dbb438529c89635a5f8961c79fde8ed050e366c8479971945931ab8d9bef6ac662b72cd24b66fda44eee234b52d801e22aa39aea386458fceddc6716f2ba1f152f2f4afea54fb98c8e3d9e8a766ec3f23e4759eb40ff0473d383ca9606ede0276f6cb3e12fcf7b68f5b6536ea5b92b3daa30d74bd8d90b9e5e45a931eb14a788c064202a47d42804f9299cc46f7dfb1263aaebdd1787a12d752995a9a76637639c48098d609acbc450a03cb9627e48083e1833bc3c057e9ad99d2b89d37a9b172ddce66afea4af3d3bf9ecacb14f95304b0a4262160c61ba2ac6a55581008e783f03ca8690c865723b7f672d0d2f6e731b5a8ebfc4d2a1133a9fbead23d9a8809672f3ccb9441d849eb5b7194e4a2aa3ffca26d8d74c8d33a8b20d35bc9d3cc6a0c74162699d9a3aef96947ac0278ea056814723f10802f039043c36dff004ac166723a53042a2e9d9eb479dd3df69d560f45867fb88a0ebf12a24bc4c59490a2f44802a88fb30bc5061e68f1b82d1fa829d486954d3da82e693f4c05dd8e35af3e3a0897d8cdcb7ba1c748ee486e2293a9fc8a337fc03c3c3c3c03c3c3c3c03c3c3c3c03c3c3c3c03c3c3c3c03c3c3c3c03c3c3c3c0a967b4669bd42d94af97a3f7547395cc194a1c8fb7b654a88ac38e032cc8a8156442adc74e4b7aa231c9e95c7cb84c151c34b97cb65deac4d12ddc9491c96660a4706564550cc0703b71c9e3f22589266bc3c03c3c3c3c03c3c3c3c0fffd9}}}{\sp{\sn pibName}{\sv pics\heads.jpg}}{\sp{\sn pibFlags}{\sv 2}}{\sp{\sn fLine}{\sv 0}}}{\shprslt\par\nowidctlpar\widctlpar\pvpara\posx719\posy443\absh2005\absw7200\dxfrtext180\dfrmtxtx180\dfrmtxty0\adjustright {\pict\picscalex91\picscaley91\piccropl0\piccropr0\piccropt0\piccropb0\picw13935\pich3881\picwgoal7900\pichgoal2200\wmetafile8\bliptag29664194\blipupi72{\*\blipuid 01c4a3c2481cf82bff41abc44205fedd}01000900000380ff000000005eff000000000400000003010800050000000b0200000000050000000c026e008b0104000000070104005eff0000430f2000cc0000006e008b01000000006e008b0100000000280000008b0100006e000000010018000000000078fe0100130b0000130b00000000000000000000fffffffffffffffffffffffffffffffffffffffffffffffffffffffffffffffffffffffffffffffffffffffffffffffff9f9f9fbfbfbffffffdededefdfdfdffffffc8c8c8fffffffffffffffffffffffffffffffffffffffffffffffffffffffffffffffffffffffffffffffffffffffffffffffffffffffffffffffffffffffffffffffffffffffffffffffffffffffffffffffefffffcfffffdfffffffcfffffcfffbfffffcfffffffcfffffbfffdfffffcfffffffefffffcfffefffffe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ffffff5f5f5f1f1f1eeeeeeffffffeaeaeafbfbfbffffff000000fffffffbfbfbffffffffffffffffffffffffffffffffffffffffffffffffffffffffffffffffffffffffffffffffffffffffffffffffffffffffffffffffffffffffffffffffffffffffffffffffffffffffffffffffffffffffffffffffffffffffffffffffffffff0a0a0af9f9f9f5f5f5fffffff7f7f7f2f2f2ffffffffffff020202fcfcfcf5f5f5ffffffffffff050505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afafafdfdfdfffffffdfdfdfffffff3f3f3f8f8f8fffffffffffffffffffffffffffffffffffffffffffffffffffffffffffffffffffffffffffffffffffffffffffffffffffffffffffffffffffffffffffffffffffffffffffffffffffffffffefffffdfffffdfffffdfffffffefffffefffdfffffdfffffffefffffefffdfffffdfffffefffffffffffdfffffd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000000fcfcfcfefefefbfbfbfafafafffffffffffffffffffffffffdfdfdfffffffafafa000000fffffffffffffffffffffffffffffffffffffffffffffffffffffffffffffffffffffffffffffffffffffffffffffffffffffffffffffffffffffffffffffffffffffffffffffffffffffffffffffffffffffffffffffffffffffffffffffffffffffffffffffafafa000000fffffffefefefbfbfbeaeaeafffffff8f8f8ffffff000000fffffffffffffcfcfc0b0b0b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dfdfdfffffffbfbfbfafafaf9f9f9f3f3f3e5e5e5f4f4f4fffffffffffffffffffffffffffffffffffffffffffffffffffffffffffffffffffffffffffffffffffffffffffffffffffffffffffffffffffffffffffffffffffffffffffffefffffdfffffdfffffefffffefffffdfffffefffffffcfffffcfffefffffefffffffffffffffffcfffffbfffffcfffffd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0303fffffff0f0f0fffffffefefefdfdfdfffffffcfcfcf8f8f8f9f9f9ffffffffffff090909fcfcfcfafafaffffffffffffffffffffffffffffffffffffffffffffffffffffffffffffffffffffffffffffffffffffffffffffffffffffffffffffffffffffffffffffffffffffffffffffffffffffffffffffffffffffffffffffffffffffffffffffffffffffff000000ffffffffffffe8e8e8fffffff6f6f6ffffffffffff000000fefefef6f6f6fcfcfc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5f5f5fdfdfdfdfdfdd9d9d9f8f8f8fffffffffffff7f7f7fffffffffffffffffffffffffffffffffffffffffffffffffffffffffffffffffffffffffffffffffffffffffffffffffffffffffffffffffffffffffffffffffffffffffffffefffffdfffffdfffffefffffefffffdfffffefffffffbfffffbfffefffffefffffffefffffffffcfffffbfffffbfffffd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afafa000000fffffffefefefcfcfcffffff000000fcfcfcf4f4f4fffffffffffffbfbfb000000fffffffffffffffffffffffffffffffffffffffffffffffffffffffffffffffffffffffffffffffffffffffffffffffffffffffffffffffffffffffffffffffffffffffffffffffffffffffffffffffffffffffffffffffffffffffffffffffffffffffffffffafafa010101fffffffbfbfbfffffffffffffffffffafafafcfcfcffffffffffffffffffffffff030303f2f2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4f4f4fffffff8f8f8fbfbfbfffffffffffffbfbfbfffffffffffffffffffffffffffffffffffffffffffffffffffffffffffffffffffffffffffffffffffffffffffffffffffffffffffffffffffffffffffffffffffffffffffffffffffefffffdfffffdfffffefffffefffffffefffffcfffffcfffffbfffffbfffffcfffffffffefffffdfffffcfffffbfffffc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7f7f7fffffffffffffefefefffffffffffffdfdfdfcfcfcfffffffcfcfcfdfdfd050505fcfcfcffffffffffffffffffffffffffffffffffffffffffffffffffffffffffffffffffffffffffffffffffffffffffffffffffffffffffffffffffffffffffffffffffffffffffffffffffffffffffffffffffffffffffffffffffffffffffffffffffffff000000f5f5f5ffffff000000ffffffffffffffffff000000fefefef7f7f7ffffff000000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6f6f6fffffffcfcfcfdfdfdfffffffcfcfc000000fdfdfdfffffffffffffffffffffffffffffffffffffffffffffffffffffffffffffffffffffffffffffffffffffffffffffffffffffffffffffffffffffffffffffffffffffffffffffefffffefffffefffffefffffefffffffbfffff9fffffcfffffbfffff8fffff8fffffffffefffffefffffefffffcfffffc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fcfcfdfdfd030303f9f9f9fbfbfbfffffffcfcfcfffffffbfbfbfffffffffffffbfbfbffffff000000fefefefffffffffffffffffffffffffffffffffffffffffffffffffffffffffffffffffffffffffffffffffffffffffffffffffffffffffffffffffffffffffffffffffffffffffffffffffffffffffffffffffffffffffffffffffffffffffffffffffffffffffffffffffffefefe020202fcfcfcfffffffefefe020202fdfdfdffffffffffff040404f9f9f9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d6d6d6fffffff3f3f3fffffffafafafffffffffffffcfcfcfdfdfdfffffffcfcfcdfdfdffffffffdfdfd000000fefefefffffffafafafffffff9f9f9ffffffddddddfffffffffffffcfcfcfffffff9f9f9cbcbcbfffffffbfbfbfffffffafafafdfdfdf2f2f2fcfcfcf9f9f9fcfcfcfffffff4f4f4fffefff5f4f6faf9fbf9f9f9fefff8fffff8fffffbfdfff9fffff7fffff7fdfefcfffffff9f9f9fefdfffffdfffffdfffaf9fbfffffffbfbfbfffffffffffffffffff9f9f9fffffffefefef7f7f7fffffffbfbfbe8e8e8ffffffeaeaeafffffffbfbfbfdfdfdfbfbfbf9f9f9f8f8f8fffffff9f9f9fefefef4f4f4fffffff9f9f9f9f9f9fefefef8f8f8e9e9e9fbfbfbfcfcfcfafafafffffffbfbfbfcfcfcf9f9f9fffffffcfcfcfffffffffffffdfdfdfffffff2f2f2f8f8f8ffffffeded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dfdfd020202fffffffffffffffffffdfdfdfffffffdfdfdfafafafcfcfcfffffffcfcfc040404fffffffffffffffffff3f3f3efefeffffffffdfdfdedededfafafafffffffffffff6f6f6f7f7f7fdfdfdebebebfffffffdfdfdfffffffefefefdfdfdfffffffbfbfbddddddf7f7f7fafafafffffff9f9f9f3f3f3fcfcfcfffffffbfbfbfefefeffffff000000fffffff8f8f8000000fffffffefefeffffffffffff010101ffffffffffffffffff000000fffffffbfbfb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eeeefcfcfcf9f9f9e9e9e9f1f1f1f9f9f9fbfbfbfefefeffffffe6e6e6fdfdfdffffffdcdcdcfefefefffffffcfcfcffffffffffffffffffffffffffffffffffffffffffffffffffffffffffffffffffffffffffffffffffffffffffffffffffffffffffffffffffffffffffffffffffffffffffffffffffffffffffffffffff000000ffffffffffffffffffffffffffffffffffffffffffffffffffffffffffffe0e0e0ffffffccccccfffffffefefe000000fffffffbfbfbfffffffffffffefefefefefefbfbfbffffff000000fefefefffffff6f6f6ffffffe9e9e9fbfbfbfcfcfcffffff000000f7f7f7fffffffffffff7f7f7f0f0f0fbfbfbf9f9f9fefefefdfdfde8e8e8f2f2f2fbfbfbfffffff6f6f6dcdcdcfffffffdfdfdfffffef9fbf5fafdf4fafdf4fffff9fffff8f9fcf3fcfef8fffffcfffffe040404000001000001090909070707000000030303030303000000fffffffffffffffffffffffff3f3f3fffffffffffff5f5f5ffffffd8d8d8fffffffffffffdfdfdfefefefffffffffffffdfdfdfcfcfcfdfdfdfffffff5f5f5fbfbfbfffffffafafaffffffe8e8e8ffffffd3d3d3fefefef7f7f7d4d4d4fafafafbfbfbfefefefefefe030303f9f9f9fdfdfdf9f9f9fffffff2f2f2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040404000000fcfcfcfcfcfcffffffffffff000000fffffffffffffffffff4f4f4f9f9f9040404fdfdfdfcfcfcfefefefffffffcfcfcefefeffcfcfcffffffeeeeeefefefefefefefcfcfcf5f5f5fffffff0f0f0fffffffafafaf6f6f6fbfbfbfcfcfcffffffffffffffffffffffffe8e8e8e4e4e4fffffffbfbfbfffffff5f5f5fffffffbfbfb000000ffffffffffff0c0c0cfffffffffffffcfcfc000000fffffff8f8f8f9f9f9000000fffffff8f8f8ffffff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e3e3e3ffffffffffffe7e7e7f9f9f9f7f7f7fffffffafafaffffffeeeeeefffffff6f6f6e5e5e5fffffffbfbfbffffffffffffffffffffffffffffffffffffffffffffffffffffffffffffffffffffffffffffffffffffffffffffffffffffffffffffffffffffffffffffffffffffffffffffffffffffffffffffffffff000000ffffffffffffffffffffffffffffffffffffffffffffffffe5e5e5f6f6f6fffffffefefefcfcfcfffffffffffffdfdfd0000000a0a0af7f7f7fffffffdfdfdfffffff7f7f7fbfbfbffffff030303fafafafffffffdfdfdffffffd9d9d9fffffffefefe000000fffffff8f8f8fffffff7f7f7fffffffffffffffffffafafae3e3e3f8f8f8fdfdfdfefefef0f0f0fffffffffefff6f6f6fffffcf0f1edfffffffffffefffff8fcfff50001000001000b0e05f7faf1000100000000090a06050602000100000000070707000000000000080808f8f8f8030303000000f8f8f8fffffffffffff1f1f1f8f8f8fffffffbfbfbdadadaffffffeeeeeefafafae6e6e6f6f6f6f2f2f2ffffffeeeeeefffffff7f7f7fffffffefefef8f8f8ebebebfbfbfbffffffefefeffffffffafafaf6f6f6fffffffcfcfcffffff000000ffffffffffffefefeffffffff9f9f9f9f9f9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adadafffffff7f7f7ffffff000000fffffffffffffcfcfcf6f6f6010101f8f8f8f2f2f2ffffffffffffffffff000000fffffffdfdfd020202fffffff9f9f9fffffffffffffffffffffffff0f0f0fdfdfdffffffefefeffdfdfdf6f6f6fffffffcfcfcfffffffffffffffffffffffffffffff0f0f0fffffffffffff8f8f8eeeeeef6f6f6f1f1f1ffffffe3e3e3ffffff000000fefefef0f0f0000000fdfdfdf7f7f7ffffff040404f5f5f5ffffffffffff050505fbfbfbfafafaefefe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f4f4f4fafafad6d6d6fbfbfbfefefeececece0e0e0fcfcfcfdfdfdd6d6d6fefefefbfbfbf8f8f8ffffffffffffffffffffffffffffffffffffffffffffffffffffffffffffffffffffffffffffffffffffffffffffffffffffffffffffffffffffffffffffffffffffffffffffffffffffffffffffffffff000000ffffffffffffffffffffffffffffffffffffffffffffffffffffffeaeaeafffffff2f2f2fffffff0f0f0fffffffffffffffffffbfbfb040404fffffffbfbfbfbfbfbfffffffffffffffffff3f3f3080808040404f5f5f5fbfbfbfefefefefefeffffffffffff000000ffffffffffffffffffe4e4e4fffffffdfdfdffffffe0e0e0f9f9f9f6f6f6f6f6f6fffffffffffffffefffcfcfcfafbf9fffffefaf9fbf8f7f9b6b7b3070804030204000001000200fffffbf9faf6fffffcfffffbf8faf4fffffef8f8f8fffffffbfbfbfefefeffffffffffff000000020202010101000000fffffffffffffffffffdfdfdfffffff4f4f4fefefefffffffffffff9f9f9fbfbfbfefefef1f1f1f9f9f9fefefefbfbfbfffffff5f5f5fafafafffffff4f4f4dfdfdff0f0f0fffffffffffffffffffdfdfd010101000000fffffffdfdfdfffffffbfbfbffffffecececfffffff1f1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afafafffffff9f9f9ffffff000000fcfcfcffffffffffffffffff000000fffffff7f7f7fffffff3f3f3070707fffffff8f8f8fcfcfcf7f7f7fffffffbfbfbfefefeedededfffffffffffff2f2f2fefefefffffffffffff9f9f9fffffffafafafffffffcfcfc020202000000fefefefffffffffffff7f7f7fffffffcfcfcfffffffffffff7f7f7fffffff7f7f7000000ffffff101010fefefefffffffffffffafafa000000fffffff6f6f6f8f8f8070707fffffffcfcfcfdfdfd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d0d0d0f7f7f7fffffffbfbfbfefefefefefefffffffffffff7f7f7f2f2f2f8f8f8fbfbfbfffffff8f8f8ffffffffffffffffffffffffffffffffffffffffffffffffffffffffffffffffffffffffffffffffffffffffffffffffffffffffffffffffffffffffffffffffffffffffffffffffffffffffffffffffffffffff000000fffffffffffffffffffffffffffffffffffffffffffffffffbfbfbfcfcfcdcdcdcf9f9f9ffffffedededfcfcfcfffffffefefeffffffffffff000000fffffffffffff4f4f4f9f9f9fcfcfcffffffffffffffffff040404fffffffffffffefefefbfbfbfffffffefefe000000fffffffefefefffffffdfdfdf8f8f8f0f0f0fafafafffffffdfdfde9e9e9fdfdfdfafafaf7f9f9fdfffffdfdfffafbff01030300020304030d000007fbfdfefbfdfdfdfefffafcfdfdfffcfdfff9f9fdf7fdfffcfafbf9fffffffffffffffffff7f7f7fffffff9f9f9fdfdfdffffff000000000000020202f9f9f9fefefefffffffcfcfcfffffffffffffffffffafafaffffffffffffedededfcfcfcfffffffffffff7f7f7fffffffffffffefefef5f5f5fffffffefefefdfdfdfafafaf7f7f7fcfcfc040404fdfdfdfffffffefefeffffff000000fffffffffffff1f1f1fafafa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f3f3fffffffefefeffffff090909fffffffcfcfcfdfdfdffffff000000f9f9f9fffffffffffffdfdfdffffff020202fffffffefefe070707f0f0f0ffffffe7e7e7fffffffcfcfcfefefefffffffcfcfcfcfcfc070707000000050505060606000000010101040404080808000000000000000000fffffffafafafdfdfdfbfbfbfffffffffffff5f5f5ffffff000000ffffff000000fffffffdfdfdf7f7f70a0a0afefefeffffffffffff010101fafafafbfbfbffffff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bfbfbf7f7f7fffffffdfdfdf9f9f9fffffffffffffafafafffffffffffffffffffffffff2f2f2ffffffffffffffffffffffffffffffffffffffffffffffffffffffffffffffffffffffffffffffffffffffffffffffffffffffffffffffffffffffffffffffffffffffffffffffffffffffffffffffffff000000fffffffffffffffffffffffffffffffffffffffffffffffffbfbfbfffffff7f7f7fffffff1f1f1fffffffffffff1f1f1fffffffefefefdfdfdfcfcfc000000000000fffffffffffffdfdfdfffffff7f7f7f4f4f4ffffff000000fffffffffffffffffffefefeffffff000000020202fffffffffffffefefefffffff6f6f6fffffffffffff5f5f5fffffffbfbfbfffffffdfffff2f3f7fdfcff00000600000404030c433f52fdfafffcfcfff3f4f8fdfcfff9f9ffdbdfdafbfff7dfe4dbfcfffaeeefedffffffd9d9d9f3f3f3fffffffcfcfcfffffffffffffffffffdfdfdffffff080808090909000000000000050505000000010101000000020202000000f8f8f8fffffffcfcfcfdfdfdfffffffffffffdfdfdf8f8f8fffffffdfdfdfbfbfbfffffffffffffffffffafafa080808fcfcfcfdfdfdfffffffbfbfb080808ffffffeaeaeaf2f2f2fbfbfbfbfbfb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eeeeeefffffff6f6f6ffffff000000f9f9f9ffffffffffffffffff050505f8f8f8fefefefffffff9f9f9000000fcfcfcfefefe020202fffffffefefefefefee0e0e0fffffffffffff9f9f9070707030303000000080808000000f8f8f8fffffff9f9f9fefefefcfcfcffffff0000000b0b0b000000000000080808fffffff5f5f5fffffffefefe000000fdfdfdffffff000000fffffff9f9f9ffffff010101fffffffafafaf7f7f7030303fefefefffffffffffffbfbfb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3f3f3fbfbfbffffff000000ffffffffffffffffff000000020202fefefeffffffe7e7e7f8f8f8fdfdfdf8f8f8ffffffffffffffffffffffffffffffffffffffffffffffffffffffffffffffffffffffffffffffffffffffffffffffffffffffffffffffffffffffffffffffffffffffffffffffffffffffffffffffffff000000fffffffffffffffffffffffffffffffffffffffffffffffff8f8f8fdfdfde4e4e4f8f8f8f8f8f8eaeaeafffffffffffffffffffefefefffffffffffffefefefcfcfc000000000000fbfbfbfffffffdfdfdfffffffffffff7f7f7ffffff030303fffffffafafafffffffcfcfc000000070707fefefefdfdfdefefeffffffffffffff9f9f9fffffffafafafefefefefdff02030700000400000706050f00000b00000d02001100000dfdfafffdfafff1f0fafdfefffdfffffdfffcfdfff9fdfffbfefffdfcfcfcfffffffffffffffffffbfbfbffffff000000000000000000ffffff0000000000000b0b0b000000fbfbfbffffff000000090909060606020202040404000000000000fefefefdfdfdfcfcfcffffffffffff050505fffffffdfdfdfafafaffffff000000080808fffffff7f7f7fbfbfb050505000000fffffff5f5f5fffffffffffff2f2f2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dfdfdf2f2f2ffffffffffffffffff000000090909fffffffafafaffffff000000ffffffffffffefefeffefefef9f9f9060606ffffff000000fffffffffffffcfcfcfffffffafafa000000000000030303000000fffffffffffff8f8f8fffffff6f6f6fffffffdfdfdfffffffffffff2f2f2fefefe000000050505000000fffffffffffffefefeffffff000000ffffff000000fffffffffffff9f9f9000000fffffffdfdfdffffff050505fffffffafafafdfdfdebebebfcfcfcf5f5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030303fffffff8f8f8ffffff000000050505fffffffefefeffffffebebebfffffff9f9f9ffffffffffffffffffffffffffffffffffffffffffffffffffffffffffffffffffffffffffffffffffffffffffffffffffffffffffffffffffffffffffffffffffffffffffffffffffffffffffffffffffffffff000000fffffffffffffffffffffffffffffffffffffffffffffffffffffffffffffafafafffffffffffff7f7f7e8e8e8fbfbfbeaeaeafffffff8f8f8fbfbfbfffffffbfbfbffffffffffff000000030303fefefef9f9f9fefefefffffffffffffafafa010101000000fffffffffffffefefe000000000000fffffffdfdfdfefefeffffffffffffffffff000000010101030204000003020208f7f7fd000007fdfaff4d4a5a00000a00000c00000b00000cfdfdfff8fafbfdfffffdfffffcfffaf9fdf7fefffdfefefefffffffcfcfcfdfdfd070707000000030303060606fafafafffffffefefefcfcfcfffffffffffffffffffffffffffffffffffff4f4f4ffffffffffff000000050505030303fffffffefefe000000000000fcfcfcfffffffffffffefefe090909fffffff8f8f8ffffff010101030303fafafafffffffffffffffffff8f8f8fbfbfb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efefeffbfbfbffffffffffff000000fffffffffffffdfdfdffffff000000fffffffafafaffffffffffff000000ffffffffffff000000ffffffffffff000000000000030303000000fffffffefefef8f8f8fffffffffffffcfcfcfffffffffffffefefefbfbfbfffffffffffffffffffbfbfbffffff000000000000070707fdfdfdfafafa040404fcfcfc080808fbfbfbfafafaffffff030303ffffffffffff050505000000fffffffdfdfdfffffff7f7f7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000000f4f4f4ffffffffffff000000050505fffffffffffffafafafffffffefefefffffffbfbfbffffffffffffffffffffffffffffffffffffffffffffffffffffffffffffffffffffffffffffffffffffffffffffffffffffffffffffffffffffffffffffffffffffffffffffffffffffffffffffffffffffffff000000fffffffffffffffffffffffffffffffffffffffffffffffffffffffffffff4f4f4fffffffffffffffffffbfbfbfffffffbfbfbfffffff9f9f9fbfbfbfdfdfdfffffffbfbfbfffffffdfdfdffffff020202000000fffffff4f4f4fffffffffffffdfdfdffffff050505f4f4f4fffffffefefeffffff010101fefefefffffff9f9f9040404010101010101010101000000fefdfffffefffffefffcfbfdfffdfffffdfffffefffcfbff030107000003010002000000000000ffffff030402000100040404000000000000080808000000010101fffffffbfbfbfffffffffffffffffffffffffcfcfcfbfbfbfffffffffffffffffff8f8f8fffffffdfdfdfffffffffffffdfdfd000000010101000000000000010101ffffffffffff000000000000030303f8f8f8fdfdfdffffff050505fdfdfdfffffffffffffffffffcfcfcfffffffffffff8f8f8ffffffffffffffffff000000fffffffefefef9f9f9e4e4e4fefefefdfdfd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afafaf9f9f9ffffff000000fffffffffffffdfdfdfefefe080808000000fafafa040404fffffff7f7f7020202000000000000fefefefffffffbfbfbfffffff5f5f5fffffffcfcfcfffffff5f5f5fffffff9f9f9fffffff8f8f8040404000000060606000000090909000000000000090909000000000000050505000000f6f6f6060606fffffffefefefdfdfd000000fffffffffffffffffffdfdfdeded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efefeffffffefefeffffffffafafafffffffcfcfcffffffecececfffffff3f3f3fffffffcfcfcfffffffffffffffffffcfcfcfffffffdfdfdecececf6f6f6f5f5f5fdfdfdfdfdfde8e8e8fafafafefefee3e3e3f6f6f6e9e9e9fffffff2f2f2fffffffbfbfbfffffffafafafffffff9f9f9fcfcfcfbfbfbfffffffafafafffffffefefe000000050505fdfdfd010101060606000000040404000000000000030303fffffffffffffbfbfbfffffff9f9f9f7f7f7e9e9e9fdfdfdf8f8f8fffffff4f4f4fffffffcfcfceeeeeefefefefffffff9f9f9000000060606fefefefdfdfdffffff000000000000060606010101000000030303fbfbfbfffffff8f8f8fdfdfdffffff000000000000fffffffdfdfdf9f9f9f7f7f7fdfdfdfffffffbfbfbfefefefffffff3f3f3fefefefefefefffffff4f4f4ffffffffffffffffffffffffffffffffffffffffffffffffffffffffffffffffff000000fffffffffffffffffffffffffffffffffffffffffffffffff9f9f9e6e6e6fffffff6f6f6000000fefefefffffffffffffffffffafafafffffffcfcfcfdfdfdfffffff5f5f5fffffffdfdfdfffffff7f7f7ffffff050505010101fffffffdfdfdfdfdfdfefefef3f3f3ffffff000000fffffffbfbfbffffff000000040404050505000000010101fefefef6f6f6fffffffffffffefefefdfdfdfffffffefefefffffff8f8f8fffffffcfcfcfffffff9f9f90404040000000303030000000505050000000000000a0a0a000000070707fffffff6f6f6fffffff8f8f8fdfdfdf8f8f8fcfcfcefefeff2f2f2f6f6f6e9e9e9fffffffffffff2f2f2fcfcfcfffffff5f5f5ffffffffffff000000000000060606f7f7f70202020000000c0c0cfffffff6f6f6ffffff060606000000fafafafffffffffffffbfbfbf7f7f7fffffffbfbfbfffffffcfcfc000000090909000000f9f9f9fffffff6f6f6edededfbfbfbfafafaf8f8f8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50505fffffff8f8f8ffffff000000fffffffffffff8f8f8ffffff060606030303000000000000080808000000000000000000050505000000000000fffffffffffffefefefefefefffffff8f8f8fffffffffffffcfcfc040404000000060606fbfbfbfffffffafafaffffffffffff040404000000010101000000030303090909000000fffffff8f8f8080808fefefefffffffcfcfcfbfbfb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aeaeafbfbfbfafafaffffffffffffefefeffffffffcfcfcf5f5f5fcfcfcfffffffafafaebebebffffff000000fafafafcfcfcfffffff6f6f6ffffffffffffe9e9e9fefefefdfdfdf3f3f3fffffffafafafffffffffffff6f6f6fbfbfbf6f6f6ffffffffffffeaeaeafffffff1f1f1f5f5f5f7f7f7fffffffffffffdfdfdffffff000000ffffff030303000000ffffff000000000000000000000000070707030303000000000000000000fffffffffffffbfbfbfffffffbfbfbfbfbfbfbfbfbe0e0e0fcfcfcfffffffffffffffffffdfdfdf5f5f50b0b0b0a0a0aefefeffffffff6f6f60101010000000c0c0c000000fdfdfdfffffffcfcfcfffffffbfbfbfdfdfd070707000000080808fffffff6f6f6fffffffffffffffffffdfdfdefefeffcfcfce8e8e8fffffff7f7f7eaeaeaf6f6f6f7f7f7fafafaffffffffffffffffffffffffffffffffffffffffffffffffffffffffffffffffff000000ffffffffffffffffffffffffffffffffffffffffffffffffedededf8f8f8f8f8f8ffffffffffffffffff050505000000fafafafffffffffffffffffffefefef6f6f6ffffffe6e6e6f1f1f1fffffffffffff8f8f8fafafaf5f5f5000000000000fbfbfbfffffffffffff9f9f9fbfbfb000000000000ffffff030303000000020202fefefefbfbfbfefefefffffffffffffefefefdfdfdfffffffefefef4f4f4fffffffffffff9f9f9eeeeeefffffffffffff9f9f9ffffff000000020202000000070707000000000000fffffffffffff5f5f5fffffff4f4f4ffffffffffffeeeeeefbfbfbfcfcfcf8f8f8eeeeeef6f6f6e4e4e4fffffffffffffffffffffffff6f6f6000000000000fefefeffffff000000010101040404030303fafafafbfbfbffffff000000fafafafdfdfdffffffecececfffffffefefefcfcfcfffffffefefe030303010101f6f6f6fffffffffffffffffffffffffffffffafafafffffffafafafefefef0f0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050505000000fffffffffffff9f9f9040404f7f7f7fffffff4f4f4050505000000000000000000000000080808fcfcfc040404000000030303000000000000030303000000fffffffffffffffffffdfdfd000000030303050505fffffffdfdfdfffffffffffffdfdfdffffffffffff000000ffffff090909fffffffbfbfb020202000000000000080808000000fffffffffffffffffffefefee8e8e8fdfdfdfcfcfcf5f5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efefe010101080808fffffffffffff6f6f6fcfcfcfffffff4f4f4ffffff080808070707f9f9f9fffffffbfbfbfcfcfcffffffffffffecececfefefef7f7f7fffffffbfbfbeaeaeafffffffdfdfdddddddeaeaeafcfcfcf9f9f9fcfcfcfafafafffffffbfbfbfbfbfbfefefe000000020202070707f7f7f7fefefef8f8f8fefefefffffffbfbfbfffffffffffff4f4f4fdfdfd0606060a0a0a090909000000f5f5f5fdfdfdffffffffffffe8e8e8fffffffffffffffffffbfbfbf1f1f1fffffffefefe030303fbfbfbf9f9f9ffffff000000030303000000f6f6f6fffffff4f4f4fffffff9f9f9fffffff2f2f2050505010101fcfcfcfffffff4f4f4fffffffffffff1f1f1fffffff9f9f9fafafafffffffffffffffffff9f9f9fcfcfcfffffffffffffcfcfcffffffffffffffffffffffffffffffffffffffffffffffffffffffffffffffffffffffff000000fffffffffffffffffffffffffffffffffffffffffffffffffffffff5f5f5ffffffefefeff7f7f7fefefefefefeffffff040404000000f5f5f5fffffffffffffffffffffffffcfcfcfffffffafafafffffff4f4f4fefefeffffffffffffffffffffffff060606000000fffffffffffffefefe000000010101030303fdfdfd080808000000000000fffffffffffffffffffffffff8f8f8ffffffececececececfafafaf4f4f4fffffffffffffbfbfbf7f7f7fdfdfdfffffff6f6f6ffffff060606020202000000fffffffafafafffffffcfcfcfffffffefefefcfcfcf6f6f6fbfbfbf7f7f7dadadaf8f8f8fffffffffffffffffff2f2f2fafafafcfcfcfcfcfc090909fdfdfdffffff0606060000001111110b0b0b000000020202fcfcfc020202020202fafafafffffffdfdfdf5f5f5fffffff8f8f8ffffffffffff000000000000fffffffafafafffffffffffff4f4f4fffffff5f5f5ffffffefefeffffffff2f2f2fffffff2f2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0d0d0d000000f9f9f9ffffff040404000000000000080808f2f2f20d0d0dffffff020202fffffff8f8f8fffffff5f5f5fffffffcfcfcfbfbfb0a0a0a000000040404000000fdfdfdf8f8f8080808040404fcfcfcf7f7f7fafafafffffff5f5f5ecececfffffffdfdfd000000ffffff000000000000ffffff000000000000080808000000050505ffffff000000fffffffffffffbfbfb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9f9f9fffffff1f1f1fffffffffffffafafa000000000000000000fefefefffffff5f5f5fffffffffffff8f8f8000000010101fffffffffffffafafafcfcfcfbfbfbfdfdfdffffffffffff000000000000fffffff9f9f9fffffff8f8f8fffffffbfbfbffffffccccccfbfbfbffffffffffff040404000000000000fffffff9f9f9fffffffffffffbfbfbfffffffefefefffffffffffff1f1f1fffffff6f6f6fffffff6f6f60000000b0b0b070707fffffffbfbfbfcfcfcfcfcfcfffffffefefefdfdfdffffffffffff090909000000fffffffffffffefefe000000000000fffffffefefefefefefffffffffffffffffffdfdfd000000080808fffffffffffff8f8f8f8f8f8fffffffffffffefefefefefef9f9f9ffffffffffff000000000000fefefefdfdfdf2f2f2fcfcfce0e0e0f8f8f8ecececffffffffffffffffffffffffffffffffffffffffffffffffffffffffffffffffff000000fffffffffffffffffffffffffffffffffffffffffffffffffcfcfcefefeffffffff0f0f0fffffffefefefffffff8f8f8fafafafffffffcfcfc000000000000fafafafefefef9f9f9fdfdfdfdfdfdf7f7f7fefefefffffffdfdfdf5f5f5fafafafffffff4f4f4ffffff000000ffffff020202040404010101000000070707fffffff7f7f7ffffff050505000000fcfcfcf8f8f8fffffffffffffffffffffffff1f1f1fdfdfdedededfefefefbfbfbfdfdfdf0f0f0fffffffffffffbfbfbfcfcfc000000030303fffffffffffffffffff3f3f3dededefffffff2f2f2f1f1f1f9f9f9fdfdfdfdfdfdfcfcfce4e4e4fafafafbfbfbffffff070707000000010101ffffff000000000000fbfbfbfffffff1f1f1fefefe060606000000080808020202fffffffdfdfdfffffffffffffffffff0f0f0fafafa030303040404fffffffffffff5f5f5fffffffbfbfbffffffffffffffffff000000fffffff9f9f9eeeeeefbfbfbecece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000000000000000000ffffff000000010101000000fffffffafafafafafa000000ffffff000000ffffffebebebfffffffffffffffffffffffffefefef6f6f6fefefe000000040404f5f5f5040404fffffffdfdfdfffffffffffffffffff6f6f6fffffffcfcfcfefefe000000ffffff000000fbfbfb070707000000ffffffffffff000000000000fefefe050505000000080808fcfcfcffffffffffffffffffebebe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fefefefcfcfce2e2e2fffffffbfbfbfcfcfcffffffffffff0000000a0a0a000000fffffffffffffbfbfbffffffffffffffffff000000010101fffffffffffffafafafffffffdfdfdfdfdfdffffff000000040404fbfbfbfffffff6f6f6fffffffcfcfcfffffffffffffffffffafafa000000000000fffffff6f6f6f6f6f6fffffffffffff6f6f6fffffff4f4f4fffffffcfcfcfdfdfdfffffffafafafefefefefefeffffffffffff000000000000000000060606000000fffffffcfcfcf8f8f8fffffff4f4f4000000020202fffffffdfdfdfdfdfd020202030303fefefef9f9f9ffffffffffffecececffffff000000000000fafafafffffff9f9f9fffffffffffffffffffcfcfcf8f8f8ffffffffffff050505000000080808f9f9f9fffffffefefefffffffffffff4f4f4fdfdfdf0f0f0ffffffffffffffffffffffffffffffffffffffffffffffffffffffffffffffffffffffff000000fffffffffffffffffffffffffffffffffffffffffffffffff6f6f6fffffffafafaffffffd2d2d2fffffffbfbfbf3f3f3fefefefbfbfbfffffffdfdfdffffffffffff0000000a0a0afffffffffffffefefefffffff5f5f5fdfdfdffffff020202ffffffffffffffffffffffffffffff000000030303000000fffffff6f6f6090909000000ffffffffffff080808050505060606fbfbfbfefefefffffff5f5f5fbfbfbf6f6f6fffffffafafafdfdfdf3f3f3fafafafcfcfcfefefefffffffdfdfd000000080808000000f9f9f9fffffffffffff5f5f5fefefef4f4f4fefefefffffffffffffffffffcfcfcfffffffffffffafafa070707000000000000000000040404f9f9f9fffffffffffffffffffffffffefefe0f0f0f000000000000000000050505f8f8f8fffffffdfdfdffffff0505050b0b0bf9f9f9fffffffffffff6f6f6fffffffffffffcfcfcf0f0f0fffffff5f5f5fffffff6f6f6fffffffafafaffffffe5e5e5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050505030303050505ffffff000000000000000000050505000000ffffffffffff020202000000030303f7f7f7fffffffdfdfdf5f5f5fefefeffffffeeeeeefffffffffffffffffffcfcfc0d0d0dfcfcfcf7f7f7f8f8f8fffffff1f1f1dfdfdffdfdfdfafafaffffff000000ffffff0a0a0a000000ffffff060606fcfcfcf9f9f9030303000000ffffff030303000000000000020202000000000000fffffff1f1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efefee0e0e0fafafafefefef3f3f3f4f4f4f9f9f9fafafafcfcfcfafafa000000020202020202fffffffffffffffffff1f1f1fbfbfbffffff000000000000fffffff9f9f9fffffffdfdfdfcfcfcfcfcfc010101050505fcfcfcfffffffcfcfcfffffff2f2f2fffffff8f8f8ffffff020202010101000000000000fdfdfd000000000000fffffffffffffffffff8f8f8fcfcfcfffffffffffffdfdfd030303030303ffffff0a0a0a0000000404040202020000000c0c0c000000000000040404000000050505fffffff9f9f9ffffff0a0a0a000000fffffffefefeffffffffffffffffff0000000000000a0a0afffffff5f5f5fffffffffffffffffff5f5f5fffffffbfbfbffffff000000030303040404fbfbfbfbfbfbfafafafffffffffffff6f6f6f9f9f9fffffff9f9f9eeeeeeebebebffffffffffffffffffffffffffffffffffffffffffffffffffffffffffffffffffffffff000000fffffffffffffffffffffffffffffffffffffffffffffffffffffffbfbfbfffffff5f5f5ffffffe1e1e1f9f9f9fffffff9f9f9fffffffdfdfdfefefefffffff6f6f6fffffff7f7f7fefefe020202f8f8f8fffffffffffff9f9f9fffffffffffff9f9f9f9f9f9ffffffffffff000000000000fffffff5f5f50000000c0c0cf4f4f4ffffff060606000000fdfdfdfcfcfc030303000000fffffffafafae0e0e0fffffff7f7f7fefefefcfcfcfefefefffffffffffffffffff3f3f3ffffff000000070707f8f8f8ffffff000000fffffff2f2f2ffffffffffffffffffefefeff9f9f9fcfcfcdededefffffff8f8f8020202ffffff000000030303000000fffffff9f9f9fffffffbfbfb060606000000000000040404fcfcfcfbfbfb0c0c0c030303050505000000090909040404000000fffffffefefef8f8f8fdfdfdf3f3f3fefefed9d9d9f6f6f6fffffffdfdfdfbfbfbfffffffdfdfdfffffffffffffcfcfcf9f9f9fbfbfb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0303000000030303010101ffffff000000000000080808fdfdfd040404000000fffffffefefe000000040404020202fffffff7f7f7fffffffffffff4f4f4fffffffffffff6f6f6fffffff5f5f5000000ffffffffffffffffffeaeaeafffffffcfcfcffffffffffff030303000000000000000000ffffff000000f9f9f9ffffff050505000000ffffffffffff000000fffffffffffffdfdfd010101060606000000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aeaeafefefefbfbfbf7f7f7f2f2f2fffffffffffffffffffffffffefefefbfbfbfffffff7f7f7020202000000020202fdfdfdfffffffffffff9f9f9ffffffffffff050505000000f9f9f9fefefefffffffffffff9f9f9ffffff000000fffffffffffff7f7f7ffffff0707070000000606060000000000000303030808080606060000000404040404040000000000000404040000000b0b0b000000000000000000000000fcfcfc000000000000000000000000080808000000000000070707020202000000050505ffffff010101000000f9f9f9fdfdfdfdfdfdf9f9f9ffffff0000000000000c0c0cfffffff3f3f3fafafafffffffffffff7f7f7fefefeffffff0707070000000000000d0d0dfdfdfdf9f9f9fffffffffffffffffffffffffbfbfbfefefefffffff4f4f4f0f0f0fbfbfbfefefef1f1f1ffffffffffffffffffffffffffffffffffffffffffffffffffffffffffffffffff000000ffffffffffffffffffffffffffffffffffffffffffffffffffffffedededf8f8f8eaeaeafdfdfdfefefee4e4e4fffffffffffffcfcfcf5f5f5fbfbfbf8f8f8fffffffdfdfdfcfcfcfffffff5f5f5ffffffffffff000000020202fffffffafafafefefefffffffafafa000000000000020202000000fffffffffffff6f6f6040404000000000000090909050505000000000000fffffffffffff0f0f0fffffffcfcfcfbfbfbffffffebebebfffffffefefef9f9f9fffffffffffff9f9f9040404fefefefcfcfcfefefeffffff000000fffffffdfdfdfdfdfdfdfdfdfffffff1f1f1fffffffcfcfcffffffffffff000000f6f6f6fffffff9f9f9020202fffffffdfdfdffffff000000000000020202fffffffefefefffffffefefe050505000000000000040404000000fcfcfcfffffffcfcfcfefefefffffffbfbfbfffffffdfdfdfcfcfcf5f5f5fffffffcfcfcf8f8f8ffffffefefeff6f6f6fefefef9f9f9ebebebfcfcfc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101fdfdfdfffffffbfbfbffffff0000000a0a0a000000030303000000030303000000000000050505020202000000000000000000080808fbfbfbfbfbfbfffffffefefeffffffffffffffffff010101fffffffcfcfcfdfdfdffffffedededf5f5f5fffffff7f7f7000000fcfcfc040404000000060606fffffffefefefefefe000000fffffffafafaffffff010101fefefefffffffbfbfbffffffffffff0000000000000606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afafaf4f4f4fffffffbfbfbfffffffdfdfdfbfbfbfcfcfcfffffffdfdfdfffffffffffffefefe000000000000090909f9f9f9fefefefffffffffffffafafa010101050505000000fffffffefefefdfdfdffffffffffff000000000000ffffff010101000000000000000000fbfbfbfffffff9f9f9ffffff000000ffffff000000000000030303000000000000080808000000000000060606000000fffffffffffffffffffdfdfdfffffffffffff9f9f9000000090909000000000000050505000000010101000000ffffffffffffffffff000000030303020202fdfdfdfffffffafafafbfbfbffffffffffffffffffffffff000000010101070707000000fffffffffffffffffffafafafffffffffffffcfcfcfffffffdfdfdf1f1f1fffffff6f6f6ecececfcfcfcf3f3f3fffffff9f9f9ffffffffffffffffffffffffffffffffffffffffffffffffffffffffffffffffff000000fffffffffffffffffffffffffffffffffffffffffffffffffffffffffffffffffffffffffffffffffffffffffffffffffffffffffffffffffffffffffffffffffffffffffffffffff7f7f7fffffffafafafffffffdfdfdfbfbfbfffffff6f6f6000000080808000000000000000000000000ffffffffffff060606000000010101fffffff7f7f7000000010101000000000000fefefefffffffffffff7f7f7fffffffffffffafafaf8f8f8fffffff9f9f9ffffffffffff000000000000070707fefefefffffff8f8f8ffffff000000040404000000000000fffffffefefefffffff6f6f6fafafafdfdfdfffffffffffffffffffdfdfdfffffffefefe000000010101010101fffffffffffff9f9f9fffffffffffff8f8f8000000000000070707f8f8f8070707000000f8f8f8fffffffefefefffffff8f8f8fbfbfbfafafaffffffffffffeaeaeafffffffffffff1f1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fffffffffffecececfdfdfdf9f9f9f6f6f6fcfcfcfffffffdfdfdfffffffafafaffffff000000000000000000fdfdfdfffffffbfbfbffffffffffff060606f7f7f7ffffffffffff000000000000fafafa060606000000fdfdfd010101fffffffffffffafafafffffffffffffcfcfcfbfbfbfdfdfdffffff000000000000030303fdfdfdfffffffbfbfbfefefefdfdfdfffffffffffffdfdfdfffffff8f8f8040404fdfdfdffffff000000060606f9f9f9fffffffcfcfcfffffffcfcfcfffffff9f9f9fffffffffffff9f9f9ffffff000000050505010101040404fdfdfdfffffffffffff3f3f3f9f9f9f3f3f3fffffffffffffffffffffffffffffffffffffffffffffffffffffffffffffffffffffffffffffffffffffffffffffffffffffffffffffffffffffffffffffffffffffffffffffffffffffffffffffffffffffffffffffffffffffffffffffffffafafafffffff2f2f2fafafafffffffffffff6f6f6ffffffffffffeaeaeae6e6e6fffffffcfcfcfffffffffffffefefefefefeffffffffffffffffffffffffefefeffffffffffffffcfcfc090909000000010101fcfcfcfffffff9f9f9ffffffffffff030303000000020202fffffffafafafdfdfdfdfdfd020202000000040404000000fffffffffffffafafafffffffefefefffffffffffffcfcfcffffffffffff000000020202010101000000000000030303fffffffcfcfcfcfcfcfffffffffffffcfcfcffffff000000050505000000010101020202000000040404000000000000000000ffffff000000000000000000fffffffcfcfcfdfdfdfffffff8f8f8ffffffffffff000000000000000000fffffffffffffffffffefefefbfbfb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e6e6e6fffffff7f7f7fafafafffffffbfbfbffffff000000050505000000ffffff0808080101010000000000000000000a0a0a010101000000101010000000050505000000fffffffcfcfcfffffff0f0f0fffffffffffffafafaffffffe1e1e1fffffffcfcfcfbfbfb000000000000070707000000fefefefefefefffffffffffffbfbfb030303050505040404fffffffffffffafafafefefeecececfffffffbfbfb000000fefefefcfcfcfefefe080808ffffff000000f5f5f5fffffff6f6f60f0f0f000000020202fffffffffffff9f9f9000000ffffffffffff030303030303fffffff3f3f3fffffffffffff0f0f0fffffff7f7f7e5e5e5fdfdfdfcfcfc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ececfefefeffffffe1e1e1f4f4f4ffffffe3e3e3fffffff4f4f4f7f7f7ffffff040404000000090909f9f9f9fbfbfbffffffeeeeeef1f1f1ffffff000000fcfcfcfffffffcfcfc070707fafafaffffff000000000000fefefefdfdfdfbfbfbf9f9f9fffffff7f7f7f9f9f9ffffffffffffffffff0000000d0d0dffffff020202000000fffffffafafafffffff8f8f8fdfdfdfffffffffffff4f4f4fffffffffffffafafa000000020202fffffffffffffefefefffffffffffffffffff4f4f4fbfbfbf9f9f9fdfdfdfffffffffffff4f4f4fdfdfd010101000000000000fffffff9f9f9ffffffe9e9e9ffffffffffffffffffffffffffffffffffffffffffffffffffffffffffffffffffffffffffffffffffffffffffffffffffffffffffffffffffffffffffffffffffffffffffffffffffffffffffffffffffffffffffffffffffffffffffffffffffffffeeeeeefefefef8f8f8fffffff9f9f9f7f7f7fffffffdfdfdfafafafffffffffffff7f7f7ffffff050505000000010101fffffffffffffbfbfbf6f6f6fffffffffffffffffffafafafcfcfcf6f6f6fffffffdfdfd000000030303020202fffffff6f6f6fcfcfcffffff000000060606020202000000040404000000080808000000030303000000fffffffdfdfd000000020202fbfbfbfffffffffffffbfbfbffffffffffff000000010101000000000000fffffff9f9f9fffffffffffffcfcfcf4f4f4010101000000080808030303000000030303000000fafafaffffffffffff000000000000060606000000fffffffffffff5f5f5ffffffffffffffffff060606000000000000fdfdfdfffffffafafafffffff8f8f8fffffffffffff0f0f0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efefefdfdfdf3f3f3fffffffafafafffffff7f7f7050505060606fbfbfbfbfbfbfbfbfbffffff000000f5f5f5fffffffffffff8f8f8ffffff000000fdfdfd000000000000fffffffafafaffffff000000fffffffffffff2f2f2fffffff3f3f3fffffffefefeffffffffffff020202ffffff000000fbfbfbfffffffdfdfdfffffffffffffbfbfb000000fafafa000000fffffffffffffdfdfdf9f9f9fdfdfdfbfbfbffffff000000fffffffffffffefefe0000000000000b0b0b080808030303fdfdfdfffffffefefefbfbfbfdfdfdf9f9f9090909010101060606000000000000040404000000020202fdfdfdfdfdfdfbfbfbe8e8e8fbfbfbf6f6f6ffffffecececfefefe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e6e6e6f5f5f5fefefefcfcfcdcdcdcfefefeffffffffffff000000000000000000fffffffffffffffffffffffffefefefbfbfbfffffff7f7f7fffffff6f6f6ffffff000000fffffffffffffbfbfbfffffffffffffffffffbfbfbffffffe4e4e4f7f7f7fffffffffffff4f4f4ffffff000000030303f5f5f5f8f8f8ffffff010101fafafafffffffafafaffffffe9e9e9fffffffffffff6f6f6fffffffdfdfd070707020202fffffff9f9f9fefefefefefef2f2f2fbfbfbe5e5e5fffffff6f6f6fffffff9f9f9fffffff5f5f5fffffffafafaffffff030303090909fdfdfdfffffffcfcfcffffffe5e5e5fffffffffffffffffffffffffffffffffffffffffffffffffffffffffffffffffffffffffffffffffffffffffffffffffffffffffffffffffffffffffffffffffffffffffffffffffffffffffffffffffffffffffffffffffffffffffffffffffafafaf9f9f9fffffffffffffafafa020202000000fffffffffffffefefef8f8f8fcfcfcfffffffafafaf9f9f9060606000000000000000000fffffffffffffdfdfdf9f9f9fffffffffffffffffffbfbfbfcfcfcfffffffefefe000000000000090909020202010101ffffff000000ffffff070707000000000000000000030303000000000000000000ffffffffffff000000fefefeffffffdfdfdff8f8f8fefefeffffffffffff060606000000fffffffffffff6f6f6fffffffffffffffffffffffff6f6f6040404000000000000080808ffffff0101010000000404040000000808080b0b0b000000fffffffffffff8f8f8ffffff000000000000000000f7f7f7fffffffffffffffffffdfdfdfffffff4f4f4fffffffffffff7f7f7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5f5f5fffffffffffffffffffcfcfcfafafa030303000000000000fffffffffffffffffffefefe000000fffffff8f8f8fffffffffffffffffffcfcfcfefefefffffffffffff9f9f9fffffffcfcfcfefefefffffffdfdfdf4f4f4f4f4f4f9f9f9fafafae9e9e9fbfbfbffffff000000000000fffffffffffffbfbfb0202020303030000000606060a0a0a0000000c0c0cfffffff4f4f4dadadafcfcfcfdfdfdfafafafffffffbfbfb000000040404010101000000020202fffffff3f3f3010101000000020202000000050505000000000000fefefefefefef7f7f7ffffffffffff0000000505050000000b0b0bfbfbfbfffffffefefeffffffdededefdfdfdfffffff7f7f7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8f8f8fbfbfbf8f8f8dbdbdbfffffffefefefffffffffffff7f7f7ffffff060606fcfcfcfffffff7f7f7fdfdfde6e6e6fefefef7f7f7fbfbfbfdfdfdfffffffffffffefefefffffff4f4f4f1f1f1fffffffffffff6f6f6fefefefafafafcfcfcf8f8f8fffffffffffffdfdfd050505000000030303000000ffffffffffffffffff000000000000010101fdfdfdfffffff7f7f7fffffff5f5f5fffffff8f8f8fbfbfb020202fffffffefefefdfdfdffffffffffffefefeff0f0f0fafafafbfbfbfafafafcfcfcedededfafafafafafaebebebfffffffffffff1f1f1000000000000fffffffafafafdfdfdfbfbfbffffffffffffffffffffffffffffffffffffffffffffffffffffffffffffffffffffffffffffffffffffffffffffffffffffffffffffffffffffffffffffffffffffffffffffffffffffffffffffffffffffffffffffffffffffffffffffffffffffffe8e8e8f3f3f3f1f1f1ffffffffffff000000000000030303000000040404000000fffffffffffffffffffffffffffffffcfcfc040404020202000000010101060606030303fffffffefefefffffffffffffcfcfcfdfdfdf6f6f6fffffff6f6f6000000030303030303020202000000020202040404ffffff000000121212080808000000000000000000000000040404fffffff8f8f8f9f9f9fffffffdfdfdfefefefbfbfbf9f9f9010101fffffffffffffefefefdfdfdf3f3f3fffffff5f5f5ffffff000000000000080808000000030303010101080808000000000000fffffffefefe020202060606000000040404030303000000fbfbfbffffffffffffe5e5e5fffffffdfdfdfdfdfde8e8e8fefefefffffffafafaf0f0f0fafafa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dededeffffffffffffffffff000000000000fffffffffffffbfbfbfcfcfcfffffff9f9f9000000fffffffcfcfcfffffff3f3f3fefefefffffff7f7f7fffffffafafafffffff8f8f8000000040404fdfdfdfffffffffffffafafafffffffffffffffffffffffff5f5f5fefefe020202050505030303000000000000080808020202000000000000000000fafafafffffffffffffcfcfcfffffffffffffffffff2f2f2fffffffcfcfcfcfcfcffffff000000060606000000030303040404fffffffefefefffffff9f9f9fffffffffffffefefefffffffffffffbfbfbf8f8f8fdfdfdfcfcfc000000000000030303fafafaf6f6f6fffffff5f5f5ffffffffffffe7e7e7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e8e8e8fffffffffffff8f8f8fffffff3f3f3f7f7f7fcfcfcfefefefffffffbfbfbfffffff9f9f9fffffffdfdfdf7f7f7fefefee6e6e6fcfcfcfffffffcfcfcf8f8f8fffffffdfdfde5e5e5ffffffffffffe1e1e1fefefefffffffffffff3f3f3fffffff1f1f1ffffff000000000000010101020202fffffff8f8f8fdfdfdf5f5f5000000090909000000090909fffffff7f7f7ffffffe7e7e7ffffffeaeaeafffffffafafafefefefffffffefefefcfcfcf0f0f0f8f8f8fbfbfbffffffe2e2e2ffffffecececfffffffffffff8f8f8e2e2e2f7f7f7f1f1f1ffffff080808000000fdfdfdffffffe4e4e4fffffffffffffffffffffffffffffffffffffffffffffffffffffffffffffffffffffffffffffffffffffffffffffffffffffffffffffffffffffffffffffffffffffffffffffffffffffffffffffffffffffffffffffffffffffffffffffffffffffff8f8f8f8f8f8ffffffe3e3e3fffffffffffff8f8f8fffffffcfcfcfefefefcfcfc040404000000080808000000000000000000fefefefcfcfcfafafafffffffbfbfbffffff000000000000000000000000000000030303000000fffffff3f3f3040404000000020202efefef0808080a0a0a000000050505000000050505010101000000000000050505000000000000000000f6f6f6fefefeffffffecececf9f9f9ffffffffffff000000060606000000fffffffffffffefefeedededfefefeffffff000000000000030303080808000000fbfbfbfffffff9f9f90d0d0d000000010101000000070707000000f6f6f6fdfdfdfcfcfcfffffff8f8f8fffffffffffffffffff5f5f5fffffffffffff5f5f5f8f8f8fcfcfce1e1e1fffffffcfcfc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e7e7e7fffffffafafafbfbfb000000040404f4f4f4f8f8f8fbfbfbfafafafffffff5f5f5fdfdfdffffffedededffffffeeeeeeebebebfefefefafafaffffffffffff000000fefefeffffffffffffffffffffffffffffffededede9e9e9fefefefefefef7f7f7f4f4f4fffffffdfdfdfefefefafafafefefefffffffffffffafafaf8f8f8fffffffdfdfdffffffffffffffffff000000fffffffcfcfcf2f2f2eeeeeefffffffffffffdfdfdfffffffbfbfbfffffffefefef9f9f9fffffffbfbfbfefefefafafafcfcfcfffffffffffffdfdfdf1f1f1fafafafbfbfbffffffffffffffffffffffffffffff000000000000fefefefffffffdfdfdfdfdfdf7f7f7fffffff3f3f3f1f1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ebebfffffffffffff0f0f0fffffffefefefcfcfcffffff090909f4f4f4ffffffffffffddddddfffffffefefeffffffdfdfdffffffff7f7f7fcfcfcfffffffafafafdfdfdf4f4f4fdfdfdffffffececece4e4e4ffffffecececf0f0f0fefefefefefefffffff9f9f9ffffff000000060606fcfcfc000000000000fcfcfcffffffffffff000000000000ffffff000000000000fffffffbfbfbfcfcfcfcfcfcfffffffffffffffffffefefefbfbfbeeeeeefcfcfcf8f8f8d9d9d9fffffff9f9f9fafafaf7f7f7e4e4e4fdfdfdfffffffffffffffffffefefefffffffffffff7f7f7000000000000000000fffffffffffffffffffffffffffffffffffffffffffffffffffffffffffffffffffffffffffffffffffffffffffffffffffffffffffffffffffffffffffffffffffffffffffffffffffffffffffffffffffffffffffffffffffffffffffffffffffffffffffffbfbfbdededefefefef5f5f5fefefefffffffffffffdfdfdfffffff9f9f9fffffffffffffffffffdfdfdfefefe060606000000000000010101050505000000040404fffffffffffffffffffffffff2f2f2fffffffefefe000000050505060606000000060606040404000000000000000000050505000000040404060606000000030303050505000000ffffff080808ffffffffffff030303f8f8f8fcfcfcf7f7f7fffffffdfdfd000000020202000000030303fefefefcfcfcfffffffefefefffffff8f8f8ffffff000000020202060606000000020202000000020202000000fffffffafafafafafa070707080808fbfbfb040404fefefefffffffffffffdfdfdfffffffcfcfcffffffefefeffcfcfcfffffffcfcfce4e4e4f8f8f8fefefe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efefefcfcfcfdfdfdfefefe040404fffffffffffffffffffefefed2d2d2f7f7f7f9f9f9fffffff1f1f1fefefefdfdfdfffffffdfdfdf7f7f7e8e8e8fefefef5f5f5fdfdfdfffffffbfbfbfffffffffffff1f1f1fffffff7f7f7fcfcfcefefefffffffffffffffffffe9e9e9fffffffdfdfdfffffffffffff4f4f4fffffffafafafffffff1f1f1fffffffffffffffffffffffff9f9f9fefefefefefeeaeaeafcfcfcfbfbfbe3e3e3fffffff5f5f5fafafafafafafefefefffffffffffffffffffbfbfbfbfbfbfffffffbfbfbdbdbdbfdfdfdfffffffffffffffffff7f7f7fbfbfbfffffff5f5f5000000ffffff000000050505eeeeeeffffffebebebf7f7f7fcfcfcf3f3f3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dededfefefefafafaddddddfffffffafafa030303000000fffffff1f1f1fffffffffffff1f1f1fffffffafafaf9f9f9fefefef6f6f6fffffff1f1f1fdfdfdedededfdfdfde4e4e4fafafafcfcfcf9f9f9fffffffefefef8f8f8fdfdfdefefeffcfcfcffffffffffff000000fffffff4f4f4fffffffdfdfd080808000000020202fffffff7f7f7ffffff000000070707fffffffffffffefefedededefcfcfcddddddf6f6f6fffffffffffffffffffffffff8f8f8f5f5f5fffffffdfdfdfbfbfbe4e4e4fbfbfbfdfdfdf2f2f2f6f6f6f5f5f5f8f8f8ffffffffffffffffffffffffffffff000000000000fffffffffffffffffffffffffffffffffffffffffffffffffffffffffffffffffffffffffffffffffffffffffffffffffffffffffffffffffffffffffffffffffffffffffffffffffffffffffffffffffffffffffffffffffffffffffffffffffffffffbfbfbf7f7f7ffffffffffffe6e6e6fdfdfdfafafafffffff9f9f9fffffffefefef7f7f7fffffffdfdfdfefefefdfdfdfffffffffffff5f5f50000000101010000000000000000000000000000000303030000000c0c0c0101010000000000000303030000000000000f0f0ffbfbfb000000000000040404000000000000000000000000070707ffffff000000f6f6f6fcfcfcf6f6f6000000ffffffffffffffffffffffff000000050505000000060606000000030303fffffffffffffffffffefefefdfdfdfffffffefefef8f8f80b0b0b000000040404000000ffffff020202fafafaffffffffffff000000000000ffffff000000060606000000000000fffffffbfbfbfffffffcfcfcfffffff9f9f9f5f5f5ecececfdfdfdfcfcfcf8f8f8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dfdfd030303000000030303000000000000fafafafffffff8f8f8fffffffdfdfdf3f3f3fffffffbfbfbf6f6f6f5f5f5fffffffafafafffffffffffffffffff6f6f6fffffffbfcfaf9f9f9f3f2f6fffeffe3e4e0f4f5f1fafafafefefefffffffffffe000000fbfcfafffffcfffffcfefefef1f0f2ffffffeaeaeaffffffffffffffffffffffffefefeffffffffafafa070707f9f9f9fffffffbfbfbfffffff0f0f0ffffffffffff000000ffffffe7e7e7fefefefcfcfceeeeeefefefefdfdfdfffffffffffff5f5f5fffffffffffff7f7f7fdfdfdffffff020202030303000000040404020202f8f8f8ffffff040404fbfbfbfffffff7f7f7ffffffeeeeee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cfcfcedededfffffff7f7f7fffffffdfdfd000000fffffffffffffdfdfdf8f8f8fdfdfdf9f9f9fffffffffffff5f5f5fdfdfdfefefefefefef0f0f0fffffff9f9f9fffffffdfdfdfdfdfdf9f9f9fffffffbfbfbfcfcfcfcfcfcfdfdfdfffffffffffffbfbfbfefefefdfdfd030303050505000000030303000000070707000000000000000000090909000000fffffffcfcfcfffffffffffffdfdfdf8f8f8fdfdfdf7f7f7e5e5e5fbfbfbe5e5e5ffffffffffffedededfffffffcfcfcfffffff4f4f4fbfbfbfdfdfdf9f9f9f8f8f8fdfdfdfffffffffffffffffff9f9f9fffffff8f8f8020202010101ffffffffffffffffffffffffffffffffffffffffffffffffffffffffffffffffffffffffffffffffffffffffffffffffffffffffffffffffffffffffffffffffffffffffffffffffffffffffffffffffffffffffffffffffffffffffffffffffffffffffffffe4e4e4fefefef8f8f8f4f4f4fffffff9f9f9f7f7f7f3f3f3fffffffffffffcfcfcffffffeaeaeafffffffdfdfdfafafafafafafffffffffffffcfcfcfffffffafafafffffffffffffffffffffffffcfcfc000000000000000000070707020202000000020202000000080808000000030303000000000000090909030303000000000000ffffff000000fffffffffffffffffffcfcfcfffffff8f8f8090909000000050505fefefe000000000000060606020202000000000000fffffffefefefefefefffffffffffffdfdfdf9f9f9000000ffffffffffff000000000000fffffff5f5f5ffffff000000000000fffffff8f8f8070707000000060606000000020202fffffffdfdfdfffffff9f9f9fbfbfbfffffff2f2f2fdfdfdfcfcfcffffffffffffffffffffffffffffffffffffffffffffffffffffffffffffffffffffffffffffffffffffffffffffffffffffffffffffffffffffffffffffffffffffffffffffffffffffffffffffffffff000000fffffffffffffffffffffffffffffffffffffffffffffffffffffffffffffffffffffffffffffffffffffffffffffffff1f1f1fcfcfcf7f7f7fcfcfcfffffff0f0f0fbfbfbfffffffefefeffffff000000050505ffffffffffff040404000000fffffffffffffffffffcfcfcfafafafffffffffffffafafafffffffffffffffffffffffffffffffffffffffffffffffefdfffcfdfffffffbfffffcfffffff8fffff7fffffefffefffffdfcfcfbf7fffffffffffcfdfff3fffff7f2f4f4fdfefffffefffffffffffffffffffffffffffffffffffffffffffffdfdfd040404fbfbfbfafafaecececfffffffffffffffffffffffffffffffffffffffffffffffffffffffffffffffffff8f8f8f8f8f8fffffff8f8f8f5f5f5fffffffefefeffffff000000010101000000000000fbfbfbffffffffffffffffff000000000000fffffff9f9f9fcfcfc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9f9f9fffffffbfbfbfffffffcfcfcfffffffffffffffffff7f7f7fffffffffffffdfdfdfffffff5f5f5fffffffffffffffffffffffffffffffffffffffffffffffffffffffffffffffffffffffffffffffffffffffffffffffffcfcfcfffffffffffff8f8f8fffffffafafa000000020202fffffffbfbfbfbfbfbfffffff7f7f7ffffffffffffffffff000000fefefefffffffffffff4f4f4fefefef3f3f3f8f8f8fffffffffffffffffffffffffffffffffffffffffffffffff6f6f6fbfbfbfffffffffffffffffffcfcfcfffffffefefef8f8f8040404000000ffffffffffffffffff040404000000fffffffdfdfdffffffffffffe4e4e4fafafafffffffffffffffffffffffffffffffffffffffffffffffffffffffffffffffffffffffffffffffffffffffffffffffffffffffffffffffffffffffffffffffffffffffffffffffffffffffffffffffffffffffffffffffffffffffffffffffffffffffffffffffffffffffffffffffffffffffffffffffffffffffffffff7f7f7fffffff9f9f9fffffffffffff5f5f5fdfdfdfffffffffffff9f9f9ffffffffffff000000000000020202fffffffffffffffffffcfcfcffffff000000fffffffffffffefefefffffffffffffffffff9f9f9fffffffffffffdfdfdfdfdfdfffffffefefefefefeffffffffffff000000050505000000fdfdfd000000010101020202000000060606010101fdfdfdffffffeaeaeafffffffffffffffffffffffff8f8f8fffffffffffff5f5f5030303fffffff7f7f7040404ffffffffffff000000000000ffffffffffffffffff000000070707000000f8f8f8fffffff6f6f6fffffffefefeffffffffffffe8e8e8ffffffffffffffffffffffffffffffffffffffffffffffffffffffffffffffffffffffffffffffffffffffffffffffffffffffffffffffffffffffffffffffffffffffffffffffffffffffffffffffffff000000fffffffffffffffffffffffffffffffffffffffffffffffffffffffffffffffffffffffffffffffffffffffffffffffffcfcfcfbfbfbfafafafefefef7f7f7fbfbfbffffffffffffffffff000000000000fffffff4f4f4fbfbfbffffff000000000000fafafafffffff7f7f7fffffff8f8f8f4f4f4ecececfffffffffffffffffffffffffffffffffffffffffffffffffdfffffdfefffffbfffffcfffffff8fffff5fffffcfffffefffffcfffffb000100fafcf6f5f9edfffff8f1f3f4fbfbfffffefffffffffffffffffffffffffffffffffffffffffffffbfbfbfffffff9f9f9fffffffffffffdfdfdf3f3f3f1f1f1fffffffffffffffffffffffffffffffffffffffffffffffffcfcfcfffffffafafafffffffdfdfdfffffff8f8f8000000000000000000fffffffffffff3f3f3fffffffefefeffffffffffff000000000000fffffffffffff9f9f9fbfbfb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ebebebffffffffffff010101090909fafafafcfcfcfffffffffffffbfbfbfefefefffffff4f4f4f4f4f4fffffffffffffffffffffffffffffffffffffffffffffffffffffffffffffffffffffffffffffffffffffffffffffffff1f1f1d3d3d3fefefeffffff000000fcfcfcfffffffcfcfcfdfdfdfffffffffffffcfcfcfffffffdfdfdf8f8f8fdfdfd0a0a0afffffffdfdfdfffffffbfbfbf0f0f0fcfcfcfffffffffffffffffffffffffffffffffffffffffffffffffffffffffffff5f5f5f3f3f3f9f9f9f6f6f6fffffffffffffefefe070707000000000000fffffffcfcfcfffffffbfbfb000000fcfcfcfffffffcfcfcf8f8f8fffffff5f5f5e7e7e7fefefefffffffffffffffffffffffffffffffffffffffffffffffffffffffffffffffffffffffffffffffffffffffffffffffffffffffffffffffffffffffffffffffffffffffffffffffffffffffffffffffffffffffffffffffffffffffffffffffffffffffffffffffffffffffffffffffffffffffffffffffffffffff7f7f7fefefefffffffefefef9f9f9fffffff7f7f7fdfdfdfffffff3f3f3080808000000fffffffffffff9f9f9fffffffcfcfcfffffffffffffffffffcfcfcf9f9f9fffffffbfbfbf9f9f9fefefefffffffafafae3e3e3fffffffbfbfbfafafaf9f9f9fefefef5f5f5070707000000020202000000ffffff010101000000ffffff000000ffffff000000fffffff8f8f8fffffffefefefffffff3f3f3ffffffffffffffffff000000fffffff5f5f5fbfbfb010101010101f8f8f8fdfdfd040404000000fbfbfbfefefefffffff8f8f8ffffff040404040404f7f7f7fdfdfdfffffffffffff9f9f9f9f9f9fefefeffffffffffffffffffffffffffffffffffffffffffffffffffffffffffffffffffffffffffffffffffffffffffffffffffffffffffffffffffffffffffffffffffffffffffffffffffffffffffffffffff000000fffffffffffffffffffffffffffffffffffffffffffffffffffffffffffffffffffffffffffffffffffffffffffffffffffffffcfcfcfefefeffffffecececfefefefffffffcfcfcfdfdfd090909f4f4f4fffffffffffffffffffbfbfbffffff010101080808000000fffffff8f8f8fffffffffffff8f8f8fffffffffffffffffffffffffffffffffffffffffffffefffdfdfffdfcfffffdfffffefffffffefffffbfffff9fffffbfffffcfcfbf7fffff9fffffbf3f3f3fffefff9f9fff3f4f8fffefffffffffffffffffffffffffffffffffffffffffffffffffff6f6f6ffffff000000fafafafffffff8f8f8fffffffffffffffffffffffffffffffffffffffffffffffffffffffffffffbfbfbfbfbfbebebebfffffff9f9f9010101060606020202000000fafafaf9f9f9fffffff9f9f9fdfdfdfefefefdfdfdfcfcfc060606000000fffffff6f6f6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ffffffafafa000000000000fffffffafafaffffff000000fdfdfdfffffffbfbfbfffffffffffffffffffffffffffffffffffffffffffffffffffffffffffffffffffffffffffffffffffffffffffffffffffffffffffffffffffafafaffffffefefefffffff000000fdfdfdfefefefffffffefefeefefeff7f7f7ffffffe6e6e6fbfbfbffffff000000000000f4f4f4ffffffe3e3e3f9f9f9fffffff5f5f5e2e2e2ffffffffffffffffffffffffffffffffffffffffffffffffe8e8e8fffffffffffffafafaffffff000000000000030303000000010101000000fdfdfdfefefefdfdfdffffff050505000000fffffffafafafffffffefefefffffffcfcfcf3f3f3ffffffffffffffffffffffffffffffffffffffffffffffffffffffffffffffffffffffffffffffffffffffffffffffffffffffffffffffffffffffffffffffffffffffffffffffffffffffffffffffffffffffffffffffffffffffffffffffffffffffffffffffffffffffffffffffffffffffffffffffffdbdbdbfcfcfcfbfbfbf9f9f9fafafafffffffffffffefefeffffffffffff070707000000fefefefefefef9f9f9ffffffebebebfbfbfbffffffffffffffffffe3e3e3fffffff9f9f9000000080808fefefefffffffbfbfbffffffeeeeeef5f5f5f5f5f5fffffff0f0f0ffffff010101000000ffffffffffff0000000000000000000000000d0d0d000000040404fffffffffffffffffff0f0f0ffffffe7e7e7fffffffffffff9f9f9020202000000fffffff6f6f6040404ffffffffffffffffff060606fbfbfbfefefefffffff7f7f7fffffff5f5f5fafafa070707000000020202fffffff8f8f8ffffffffffffeeeeeeffffffffffffffffffffffffffffffffffffffffffffffffffffffffffffffffffffffffffffffffffffffffffffffffffffffffffffffffffffffffffffffffffffffffffffffffffffffffffffffffff000000fffffffffffffffffffffffffffffffffffffffffffffffffffffffffffffffffffffffffffffffffffffffffffffffffffffffcfcfcf3f3f3fffffffdfdfde7e7e7fdfdfdfefefefcfcfc000000fffffff9f9f9fbfbfbfffffffffffffcfcfcfafafaf9f9f90a0a0a020202f9f9f9fbfbfbf6f6f6fffffffffffffffffffffffffffffffffffffffffffffffffffefffdfcfffdfcfffffffefffffcfffefffffefffffffbfffffbfffffee6e4e3fefff8fefffafbf8fff3effbcbcbd1f6f8f9ffffffffffffffffffffffffffffffffffffffffffffffff000000fbfbfbffffff000000ffffffffffffe9e9e9fefefeffffffffffffffffffffffffffffffffffffffffffffffffffffffe8e8e8fefefefafafaf1f1f1ffffffffffff000000000000fffffffffffffbfbfbfbfbfbfbfbfbf2f2f2e0e0e0fffffffefefe000000080808010101fffffffefefe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010101fffffffffffffffffffbfbfb080808040404ffffff000000fffffff7f7f7f6f6f6fffffffffffffffffffffffffffffffffffffffffffffffffffffffffffffffffffffffffffffffffffffffffffffffffafafafffffffffffff9f9f9fffffffffffffdfdfdfdfdfdfffffffffffffffffffffffff3f3f3ffffffffffff070707fffffffffffffcfcfcfefefefffffffffffffefefefffffffffffffffffffffffffffffffffffffffffffffffffffffff8f8f8fbfbfbfffffffafafafcfcfc0a0a0a010101000000050505fffffffafafafbfbfbfffffffffffff8f8f8000000030303fefefefffffffbfbfbf7f7f7f0f0f0fffffffefefefffffffffffffffffffffffffffffffffffffffffffffffffffffffffffffffffffffffffffffffffffffffffffffffffffffffffffffffffffffffffffffffffffffffffffffffffffffffffffffffffffffffffffffffffffffffffffffffffffffffffffffffffffffffffffffffffffffffffffffffff4f4f4fffffffefefedadadaf3f3f3fffffff9f9f9fefefeffffff000000030303fafafafffffffafafafafafaf8f8f8f8f8f8ffffffffffffefefefedededf7f7f7fffffffefefe020202020202fbfbfbfefefefefefee8e8e8fcfcfcfcfcfcfdfdfdfcfcfcffffffffffffffffff0303030000000000000000000c0c0c000000010101000000000000080808fbfbfbfffffff5f5f5fcfcfcefefeffffffffefefeffffff020202020202fffffffcfcfcfffffffafafafefefef1f1f1fffffff9f9f9ffffffffffffeaeaeafffffffcfcfcffffffffffff000000000000020202020202fcfcfcfdfdfdffffffffffffffffffffffffffffffffffffffffffffffffffffffffffffffffffffffffffffffffffffffffffffffffffffffffffffffffffffffffffffffffffffffffffffffffffffffffffffffffffffffffffffff000000fffffffffffffffffffffffffffffffffffffffffffffffffffffffffffffffffffffffffffffffffffffffffffffffffefefee9e9e9fafafaffffffefefefffffffffffff000000020202fbfbfbfffffff0f0f0fbfbfbfffffffcfcfcffffffffffffffffff000000000000fffffffcfcfcfefefefbfbfbfffffffffffffffffffffffffffffffffffffffffffffefffdfcfffdfefffffff8fffff9fffcfffffbfffffefffffffefffffffffffffefffafffffffffafffdf8fff6f8f9ecf0ebfffffeffffffffffffffffffffffffffffffffffffffffff020202fffffffbfbfbfffffffdfdfdfdfdfdf6f6f6dededefffffffffffffffffffffffffffffffffffffffffffffffffffffff8f8f8fffffffffffffcfcfcfffffffafafafffffffffffff9f9f9fffffffcfcfcffffffe4e4e4fefefefffffffffffffffffffefefe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000000000000f9f9f9fdfdfdfffffffffffff2f2f2040404000000000000fffffffefefefffffffffffffffffffffffffffffffffffffffffffffffffffffffffffffffffffffffffffffffffffffffffffffffffffffffffffff1f1f1fafafafffffff6f6f6ffffff000000fffffffbfbfbf7f7f7e7e7e7fcfcfcfffffffffffff9f9f9000000fffffffefefef8f8f8eaeaeaffffffffffffedededf7f7f7fffffffffffffffffffffffffffffffffffffffffffffffff1f1f1f1f1f1ecececfffffffbfbfb030303030303000000fcfcfcf1f1f1fffffffffffff8f8f8fbfbfbfffffffefefe000000fdfdfdfffffff8f8f8fefefefcfcfcf4f4f4f4f4f4fffffffffffffffffffffffffffffffffffffffffffffffffffffffffffffffffffffffffffffffffffffffffffffffffffffffffffffffffffffffffffffffffffffffffffffffffffffffffffffffffffffffffffffffffffffffffffffffffffffffffffffffffffffffffffffffffffffffffffffffffdfdfdffffffefefeffffffffdfdfdfafafaffffffffffff0000000c0c0cfbfbfbfffffffdfdfdfbfbfbfffffffffffffffffffffffffbfbfbeeeeeef9f9f9fffffffffffffffffffefefefdfdfdfffffffdfdfdfffffffefefefdfdfdf0f0f0fffffffefefeffffffffffff000000fdfdfd070707060606000000000000fffffffffffffffffffffffffefefefffffffcfcfcfffffffffffffffffffffffffffffff9f9f9fdfdfdfcfcfcfffffffefefef8f8f8fffffff8f8f8fffffffffffffbfbfbffffffdfdfdffdfdfdfffffffffffff4f4f4ffffff060606010101000000000000080808fffffff3f3f3ffffffffffffffffffffffffffffffffffffffffffffffffffffffffffffffffffffffffffffffffffffffffffffffffffffffffffffffffffffffffffffffffffffffffffffffffffffffffffffffffffffffff000000fffffffffffffffffffffffffffffffffffffffffffffffffffffffffffffffffffffffffffffffffffffffffffffffff4f4f4fcfcfcfefefef8f8f8fffffffbfbfbffffff000000050505f8f8f8f2f2f2fffffffdfdfdfffffffffffff6f6f6fafafafbfbfbffffff000000000000fffffffefefee3e3e3fffffffffffffffffffffffffffffffffffffffffffffffffdfffffdfffefffff5fffff8fffbfffff9fffffcfffffeffefeceefcfafafdfdfd000003fffafff4f0fbfbfffae5eae1fffffefffffffffffffffffffffffffffffffffffffffffffffffff3f3f3ffffffffffffffffffffffffe9e9e9f9f9f9fffffffffffffffffffffffffffffffffffffffffffffffffcfcfcf6f6f6ecececfffffffdfdfdfffffffbfbfbfafafafffffffffffffefefeebebebf7f7f7fdfdfdf1f1f1f9f9f9fffffff7f7f7fcfcfcffffff000000090909ffffff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000000000000fffffff6f6f6f8f8f8f9f9f9fffffffdfdfd020202000000fffffffffffffffffffffffffffffffffffffffffffffffffffffffffffffffffffffffffffffffffffffffffffffffffffffffffffffffffff4f4f4ffffffdfdfdff4f4f4ffffffffffff000000fafafafffffffffffffafafafcfcfcfffffffcfcfc0f0f0ffafafaf9f9f9fffffffffffffdfdfdfefefef0f0f0fafafaf4f4f4fffffffffffffffffffffffffffffffffffffffffffffffffdfdfdfffffffffffff9f9f9ffffff0707070000000a0a0afffffffffffff5f5f5fbfbfbe2e2e2fdfdfdf9f9f9ffffff080808000000fffffffdfdfdfffffff4f4f4fafafaf9f9f9fffffffffffffffffffffffffffffffffffffffffffffffffffffffffffffffffffffffffffffffffffffffffffffffffffffffffffffffffffffffffffffffffffffffffffffffffffffffffffffffffffffffffffffffffffffffffffffffffffffffffffffffffffffffffffffffffffffffffffffffffffffff9f9f9ebebebf1f1f1f8f8f8fffffffafafa010101000000fbfbfbfefefe000000fffffffffffffffffffbfbfbf7f7f7fffffffcfcfcfafafacdcdcdf0f0f0fffffffcfcfc070707fafafaffffff000000fffffffffffffbfbfbfdfdfdfffffffafafafefefe000000000000f7f7f7fffffff3f3f3070707000000f6f6f6fffffffffffff5f5f5fffffffafafa000000fffffff2f2f2fffffff3f3f3eaeaeafffffffffffffffffffffffffefefefafafaffffffcfcfcffffffffffffffffffffcfcfcfefefefffffff5f5f5ffffff080808010101000000010101010101000000000000040404ffffffffffffffffffffffffffffffffffffffffffffffffffffffffffffffffffffffffffffffffffffffffffffffffffffffffffffffffffffffffffffffffffffffffffffffffffffffffffffffffffffffffffffff000000fffffffffffffffffffffffffffffffffffffffffffffffffffffffffffffffffffffffffffffffffffffffffffffffff3f3f3fffffffffffff6f6f6ffffffffffffffffff000000fffffffcfcfcfffffffcfcfcfafafaedededfffffff4f4f4fafafa000000fffffffdfdfd060606fffffff2f2f2fffffffffffffffffffffffffffffffffffffffffffffffffffffefdfff9fdfff7fffff4fffff9fffcfffff9fffffafffffcfffbf9f9fffefff2eef9fffbffeae7f0fffffffdfff8f8fff2fffffcfffffffffffffffffffffffffffffffffffffffffffffffffffffff5f5f5ecececf4f4f4fffffff9f9f9fffffffffffffffffffffffffffffffffffffffffffffffffffffffafafafffffff1f1f1fffffffbfbfbefefeffffffffffffffffffffffffff8f8f8fefefee8e8e8fbfbfbfbfbfbffffff000000111111fffffffdfdfd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ffffffefefef000000000000fffffffcfcfcffffffefefeffffffffbfbfbffffff020202050505fafafafcfcfcfffffffffffffffffffffffffffffffffffffffffffffffffffffffffffffffffffffffffffffffffffffffffffffffffcfcfcfdfdfdf8f8f8ffffffefefefffffff020202fffffffafafaebebebfffffffefefee6e6e6fffffff0f0f0ffffffffffffffffffe6e6e6e0e0e0fffffffdfdfdfdfdfdfcfcfcfffffffffffffffffffffffffffffffffffffffffffffffffdfdfde1e1e1ffffffffffffffffff000000000000050505fbfbfbfbfbfbfdfdfdfffffff4f4f4d3d3d3fffffff6f6f6fdfdfd0c0c0cfcfcfcfffffff6f6f6fefefef9f9f9ecececfffffffffffffffffffffffffffffffffffffffffffffffffffffffffffffffffffffffffffffffffffffffffffffffffffffffffffffffffffffffffffffffffffffffffffffffffffffffffffffffffffffffffffffffffffffffffffffffffffffffffffffffffffffffffffffffffffffffffffffffffcfcfce3e3e3fffffffbfbfbfffffffbfbfb030303000000fffffffdfdfd030303070707000000000000fffffffffffffffffffdfdfdfffffff7f7f7fefefee3e3e3fafafafffffff9f9f9fffffff2f2f2fffffff9f9f9f9f9f9eaeaeafcfcfcebebebfefefeffffff000000fffffffffffff5f5f5ffffff000000090909fffffff0f0f0fffffff5f5f5ffffffffffff050505000000fffffffffffffefefefffffff7f7f7fcfcfcfffffffafafaffffffebebebfefefef8f8f8fefefef2f2f2fffffffbfbfbfcfcfcffffffffffff030303000000000000121212000000090909fafafa000000000000000000fdfdfdffffffffffffffffffffffffffffffffffffffffffffffffffffffffffffffffffffffffffffffffffffffffffffffffffffffffffffffffffffffffffffffffffffffffffffffffffffffffffffffffff000000fffffffffffffffffffffffffffffffffffffffffffffffffffffffffffffffffffffffffffffffffffffffffffffffffefefef6f6f6f5f5f5fbfbfbfffffffffffff6f6f6040404fcfcfcfffffffcfcfcfffffff4f4f4f9f9f9f1f1f1ffffffffffffffffff000000ffffffffffffffffffffffffecececfffffffffffffffffffffffffffffffffffffffffffffffcfdfff7fdfff5fffff5fffffbfffcfffffbfffffdfffffffff9f8f4fffffffaf6fff9f5fffffefff5f7f1fcfff6f4faeffffffcfffffffffffffffffffffffffffffffffffffffffffffffff2f2f2ffffffffffffecececfefefefdfdfdfefefeffffffffffffffffffffffffffffffffffffffffffffffffffffffe9e9e9fffffffdfdfdfffffffdfdfdf2f2f2fffffffcfcfcfcfcfceeeeeefdfdfdfffffffefefeffffff000000020202f8f8f8fffffffcfcfcffffff080808fcfcfc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070707fcfcfcfcfcfcffffffe2e2e2ffffffe2e2e2ffffffffffff000000000000fffffffffffffffffffffffffffffffffffffffffffffffffffffffffffffffffffffffffffffffffffffffffffffffffffffffffffffefefefafafafcfcfcfffffffffffffefefefafafa010101fffffffafafaf9f9f9ffffffebebebfffffffcfcfcfffffffbfbfbdededef9f9f9fffffffafafafffffffffffffefefefffffffffffffffffffffffffffffffffffffffffffffffff4f4f4fcfcfcf4f4f4ffffffffffffffffff050505000000fffffffffffff6f6f6fefefefffffff8f8f8fefefeffffffffffff000000fffffffbfbfbf0f0f0fffffff9f9f9ffffffffffffffffffffffffffffffffffffffffffffffffffffffffffffffffffffffffffffffffffffffffffffffffffffffffffffffffffffffffffffffffffffffffffffffffffffffffffffffffffffffffffffffffffffffffffffffffffffffffffffffffffffffffffffffffffffffffffffffffffffffedededfffffffcfcfcfefefeffffff020202000000030303fbfbfbfffffffefefefdfdfd060606010101000000fdfdfdfffffff1f1f1ffffffefefeffffffffdfdfdfffffffdfdfdfffffff8f8f8fffffffffffffcfcfcfdfdfdfffffffefefeffffffffffff010101fdfdfdfcfcfcf6f6f6fffffffafafa020202fffffffffffffffffff8f8f8fffffffbfbfbfffffffdfdfd000000fcfcfcfffffffffffffafafafffffffffffff4f4f4fcfcfcfffffff1f1f1fefefeedededf7f7f7fdfdfdfefefefcfcfcfffffffbfbfb000000000000030303010101000000ffffff000000ffffffffffffffffff000000000000ffffffffffffffffffffffffffffffffffffffffffffffffffffffffffffffffffffffffffffffffffffffffffffffffffffffffffffffffffffffffffffffffffffffffffffffffffffffffffffffffff000000fffffffffffffffffffffffffffffffffffffffffffffffffffffffffffffffffffffffffffffffffffffffffffffffffffffffafafaf1f1f1fcfcfcfffffffafafa050505000000fffffffffffff1f1f1fffffffffffffdfdfdffffffeeeeeefffffffffffffffffffffffffffffffffffffffffffffffff0f0f0fcfcfcfbfbfbf6f6f6fffffff2f2f2f6f6f6fffffceaf0e5fdfff7fdfff7f1f1f1fffbfffffdfffcfef2feffeefcfff0fffffcf0edf6fffcfffffffcfffff8f7fcf3f9fdf8fffffefffffffffffffffffffffffffffffffffffffffffffffffffcfcfcfcfcfcf4f4f4fffffffbfbfbfffffff8f8f8fafafafefefefefefefefefefefefefefefefdfdfdfefefefffffffefefef8f8f8fffffffafafafefefefafafafffffff9f9f9eeeeeefffffffffffffefefefefefefdfdfd000000000000fffffffffffffffffffcfcfc060606000000fffffffffffffffffff6f6f6f7f7f7fffffffbfbfbf1f1f1fffffffffffffffffffffffffffffffffffffffffffffffffffffffffffffffffffffffffffffffffffffffffffffffffffffffffffffffffffffffffffffffffffffffffffffffffffffffffffffffffffffffffffffffffffffffffffffffffffffffffffffffffffffffffffffffffffffffffffffffffffffffdfdfdffffffffffff000000fefefefbfbfbf7f7f7fffffffffffffffffff9f9f9fbfbfbffffff000000000000fffffffffffffffffffffffffafafaffffffecececfffffff8f8f8fffffffffffffffffffffffffffffffffffffffffffffffff9f9f9fefefefdfdfdfffffffffffffefefeffffff000000fffffffffffffffffffffffffffffffffffffffffffffffffbfbfbf1f1f1f7f7f7fbfbfbfffffffdfdfdfffffff5f5f5fbfbfbf9f9f9f9f9f9e7e7e7fdfdfdffffffecececfffffffefefef2f2f2f1f1f1fffffff5f5f5fefefeffffff000000fdfdfdfffffff5f5f5fdfdfdf0f0f0fdfdfdfdfdfdfefefe000000000000060606fffffffefefef9f9f9fffffff8f8f8fffffffffffffffffffffffffffffffffffffffffffffffffffffffffffffffffffffffffffffffffffffffffffffffffffffffffffffffffffffffffffffffffffffffffffffffffffffffffffffffffffffffffffffffffffffffffffffffffffffffffffffffffffffffffffffffffffffffffffffffffefefef2f2f2fcfcfcfcfcfc050505070707000000fffffffffffffefefefbfbfbffffff000000020202000000fffffffffffffbfbfbf9f9f9f9f9f9ffffffe5e5e5fbfbfbeeeeeef5f5f5fbfbfbf5f5f5fffffffffffffcfcfcfffffffffffffcfcfcfffffffffffffffffff9f9f9f6f6f6fffffffefefe040404fcfcfcfffffff9f9f9fefefefafafaf0f0f0fefefefdfdfd030303fffffff9f9f9f2f2f2fbfbfbfbfbfbfffffffffffffffffffffffffffffffffffffffffffffffffffffffffffffdfdfdfffffff9f9f9080808000000000000000000fbfbfbfffffffffffffffffffcfcfcffffff000000050505fffffffafafafbfbfbfffffffffffffefefefffffff5f5f5ffffffffffffffffffffffffffffffffffffffffffffffffffffffffffffffffffffffffffffffffffffffffffffffffffffffffffffffffff000000fffffffffffffffffffffffffffffffffffffffffffffffffffffffffffffffffffffffffffffffffffffffffffffffffcfcfcfdfdfdfffffff3f3f3fefefeffffff000000000000f9f9f9030303fdfdfdfffffff9f9f9f3f3f3ecececfffffffffffffffffffffffffffffffffffffffffffffffffffffffdfdfdfefefef9f9f9fafafafdfdfde8e8e8ffffffe8e9e7fdfffcfcfffbf8f9f7fffefff5f0fffefdffffffe7f9ffdaecf2d9fafbf1f5f4f6fffefff1f3edfcfef8f9fbfbeef0f1fffffffffffffffffffffffffffffffffffffffffffffffffafafaefefeffcfcfcfcfcfcfffffffffffff5f5f5fffffff2f2f2fffffffcfcfcfffffffffffff7f7f7fafafaedededfafafafdfdfdffffffefefeff8f8f8f8f8f8fffffffafafaf3f3f3fffffffffffff7f7f7ffffffffffff010101060606010101fffffff5f5f5fffffffdfdfdf6f6f6040404000000ffffffedededfffffff6f6f6f3f3f3f3f3f3f9f9f9f7f7f7ffffffffffffffffffffffffffffffffffffffffffffffffffffffffffffffffffffffffffffffffffffffffffffffffffffffffffffffffffffffffffffffffffffffffffffffffffffffffffffffffffffffffffffffffffffffffffffffffffffffffffffffffffffffffffffffffffffffffffffffffffffffffffff000000040404fffffffdfdfdffffffecececf6f6f6fafafafffffffbfbfbfbfbfb040404090909000000010101fbfbfbfffffffafafaf5f5f5fffffff0f0f0fffffffffffffffffffffffffffffffffffffffffffffffffffffffbfbfbffffffeaeaeafcfcfcfefefefffffffbfbfbfffffffffffffffffffffffffffffffffffffffffffffffffffffff8f8f8fbfbfbffffffffffffffffff000000000000fffffff0f0f0f5f5f5fffffffdfdfdeaeaeaf7f7f7fffffffffffffffffffefefefffffff6f6f6f8f8f8fdfdfdf3f3f3fffffffdfdfdfffffffffffffffffffcfcfcffffffffffff000000080808000000010101efefeffffffffffffff1f1f1fefefeffffffffffffffffffffffffffffffffffffffffffffffffffffffffffffffffffffffffffffffffffffffffffffffffffffffffffffffffffffffffffffffffffffffffffffffffffffffffffffffffffffffffffffffffffffffffffffffffffffffffffffffffffffffffffffffffffffffffffffffffffffffffffffffffff000000000000000000fefefefffffffefefef9f9f9ffffffffffffffffff0000000c0c0cfffffff5f5f5fffffffefefefffffffefefef5f5f5f5f5f5fefefeffffffeaeaeaf6f6f6f9f9f9fafafaf4f4f4f5f5f5fafafafffffffdfdfd000000f4f4f4fffffffffffffffffffafafa000000fffffffefefefffffffdfdfdf5f5f5fcfcfcfffffffdfdfd060606f4f4f4fffffffffffff9f9f9fffffff2f2f2ffffffffffffffffffffffffffffffffffffffffffffffffffffff000000050505000000000000030303171717000000fffffffffffff9f9f9f5f5f5ffffffffffffffffff000000fdfdfdfffffffffffff2f2f2ebebebfcfcfcfcfcfcfafafaffffffffffffffffffffffffffffffffffffffffffffffffffffffffffffffffffffffffffffffffffffffffffffffffffffffffffffffffff000000fffffffffffffffffffffffffffffffffffffffffffffffffffffffffffffffffffffffffffffffffffffffffffffffff2f2f2fcfcfcfafafaf2f2f2fcfcfcfafafa030303fefefeffffff000000030303fffffffffffffffffffbfbfbeeeeeefffffffffffffffffffffffffffffffffffffffffffffffff3f3f3fefefeffffffffffffffffffffffffefefeffffefffdfdffdddde3fbfafce8e6ecf0e8fffffeffb5c68dffffd1ffffe9fffff4f0f3eafffffcfafbf9f2f1f3fdfcfffdfcfffffefffffffffffffffffffffffffffffffffffffffffffffffffff3f3f3fffffffffffffffffffffffffffffffbfbfbfdfdfdeaeaeafbfbfbfffffffefefefbfbfbe1e1e1fffffffdfdfdffffffffffffffffffe3e3e3fbfbfbfdfdfdecececfffffff6f6f6ffffffdededefafafaffffff000000000000000000fcfcfcfffffff6f6f6fefefefefefe050505030303f9f9f9f9f9f9ffffffffffffefefeffefefee6e6e6f7f7f7fffffffffffffffffffffffffffffffffffffffffffffffffffffffffffffffffffffffffffffffffffffffffffffffffffffffffffffffffffffffffffffffffffffffffffffffffffffffffffffffffffffffffffffffffffffffffffffffffffffffffffffffffffffffffffffffffffffffffffffffffafafa020202020202000000fffffffffffff6f6f6fffffffefefefffffff1f1f1ffffffffffff010101000000000000030303000000fefefefffffffefefef4f4f4fffffff2f2f2fffffffffffffffffffffffffffffffffffffffffffffffffffffffafafafdfdfdfffffffffffffcfcfcf9f9f9f5f5f5fffffffffffffffffffffffffffffffffffffffffffffffffffffff1f1f1fffffff4f4f4fefefe030303000000ffffffffffffeaeaeaf5f5f5fbfbfbfffffff3f3f3f8f8f8fdfdfdf0f0f0f6f6f6fbfbfbfbfbfbfffffff6f6f6fffffffcfcfcf0f0f0fffffffffffff8f8f8fffffff7f7f70000000505050000000d0d0d040404020202fffffffffffffffffffffffffffffffffffffffffffffffffffffffffffffffffffffffffffffffffffffffffffffffffffffffffffffffffffffffffffffffffffffffffffffffffffffffffffffffffffffffffffffffffffffffffffffffffffffffffffffffffffffffffffffffffffffffffffffffffffffffffffffffffffffffffffffff5f5f5fbfbfb000000000000fffffffffffffcfcfcfdfdfdfffffff6f6f6fffffff0f0f0ffffff000000000000fffffffafafafffffffffffffffffffefefef4f4f4dededef3f3f3fdfdfdfdfdfde9e9e9fffffffffffff8f8f8e9e9e9f9f9f9ffffff020202ffffffffffffd3d3d3f2f2f2ffffff070707000000fffffff8f8f8fffffffefefefafafafffffffffffffffffffffffff6f6f6ebebebf6f6f6f4f4f4fdfdfdfffffffffffffffffffffffffffffffffffffffffffffffffffffff4f4f4fefefe020202090909000000000000050505fffffffefefeffffffe4e4e4f8f8f8fdfdfdffffff020202010101fafafafcfcfcfefefefdfdfdeaeaeaffffffddddddffffffffffffffffffffffffffffffffffffffffffffffffffffffffffffffffffffffffffffffffffffffffffffffffffffffffffffffffff000000fffffffffffffffffffffffffffffffffffffffffffffffffffffffffffffffffffffffffffffffffffffffffffffffffefefeffffffffffffffffffffffffffffff000000f7f7f7fdfdfdfdfdfd050505000000fefefefcfcfcfffffffefefefffffffffffffffffffffffffffffffffffffffffffffffffbfbfbf4f4f4fcfcfcfdfdfdfffffffefefefdfdfd03020600000afdfbfffbfafcfffcfffff4fff6f4fab6c98affffcbfaffe0e7eadbf6faeffffffbd6d5d7fcf9fffaf8fff2f1fbfffefffffffffffffffffffffffffffffffffffffffffffff8f8f8fffffffefefef5f5f5040404000000fdfdfdfffffffafafafdfdfdfffffffffffffffffffffffffefefef8f8f8ecececfcfcfcfffffffefefef8f8f8f0f0f0f0f0f0fbfbfbffffffeaeaeaecececfbfbfbfbfbfbffffffffffff010101000000fbfbfbfffffffafafafdfdfdfffffff9f9f9000000fffffffffffffefefefffffffdfdfddededef8f8f8fefefeffffffffffffffffffffffffffffffffffffffffffffffffffffffffffffffffffffffffffffffffffffffffffffffffffffffffffffffffffffffffffffffffffffffffffffffffffffffffffffffffffffffffffffffffffffffffffffffffffffffffffffffffffffffffffffffffffffffffffffffffffffff000000050505000000fffffff7f7f7fcfcfcfefefefffffffcfcfcffffffecececffffff040404000000060606000000000000fffffffcfcfcfefefeefefeffbfbfbf5f5f5ffffffffffffffffffffffffffffffffffffffffffffffff000000000000fffffff6f6f6fefefefffffffdfdfdfffffffffffffffffffffffffffffffffffffffffffffffffffffffafafaffffffe5e5e5ffffffffffff000000fffffff8f8f8fffffffffffffffffffcfcfcfffffff5f5f5fbfbfbefefeffffffff3f3f3fffffff7f7f7e4e4e4fffffffefefefffffff6f6f6ffffffffffffffffff080808fdfdfd060606000000000000000000000000000000fffffff7f7f7ebebebfffffffffffffffffffffffffffffffffffffffffffffffffffffffffffffffffffffffffffffffffffffffffffffffffffffffffffffffffffffffffffffffffffffffffffffffffffffffffffffffffffffffffffffffffffffffffffffffffffffffffffffffffffffffffffffffffffffffffffffffffffffffffffffefefe090909000000fcfcfcfafafaf8f8f8fffffffafafaf8f8f8ecececfffffffffffffefefefcfcfc080808000000030303fefefef6f6f6f0f0f0fcfcfcecececfefefef2f2f2fffffffbfbfbf7f7f7fafafaf6f6f6fffffff9f9f9fefefefffffff8f8f8fffffff8f8f8ffffffffffffffffff0000000a0a0a000000ffffffffffffecececeaeaeaf7f7f7fffffffdfdfdfefefef5f5f5fbfbfbfcfcfcfffffff1f1f1ffffffffffffffffffffffffffffffffffffffffffffffffffffffffffffffffff000000000000000000060606fffffffffffff1f1f1fffffffffffffffffffbfbfbfefefe0000000000000a0a0afafafaffffffebebebf3f3f3e1e1e1f8f8f8ffffffffffffffffffffffffffffffffffffffffffffffffffffffffffffffffffffffffffffffffffffffffffffffffffffffffffffffffff000000fffffffffffffffffffffffffffffffffffffffffffffffffffffffffffffffffffffffffffffffffffffffffffffffffefefef5f5f5fdfdfdfdfdfdfdfdfdfbfbfb000000fffffffffffffdfdfd000000070707010101fbfbfbfffffff6f6f6ffffffffffffffffffffffffffffffffffffffffffffffffefefeff8f8f8fffffffffffff9f9f9fffffffffffffffdfffdfafff6f3fffffffff8f5fefff1fffff9ffbdcd98031800ffffeafcfdf3fdfff9ffffffeae7f0eeeaf5fdfdfffdfefffffefffffffffffffffffffffffffffffffffffffffffffff8f8f8fffffff4f4f4fffffffcfcfc070707fffffffdfdfdffffffffffffffffffffffff000000000000fffffffffffffffffff9f9f9fffffffffffffffffffffffffffffff5f5f5fafafafffffffbfbfbe9e9e9fcfcfcfdfdfdffffff000000040404fefefefefefefdfdfdfffffffdfdfdffffff000000000000fffffff7f7f7ebebebf8f8f8ffffffffffffe1e1e1fffffffffffffffffffffffffffffffffffffffffffffffffffffffffffffffffffffffffffffffffffffffffffffffffffffffffffffffffffffffffffffffffffffffffffffffffffffffffffffffffffffffffffffffffffffffffffffffffffffffffffffffffffffffffffffffffffffffffffffffffefefe0e0e0e000000000000f3f3f3fffffffffffffafafafffffffefefee0e0e0fffffffffffffafafa010101000000fffffffffffffdfdfdfefefefdfdfdfffffff4f4f4ffffffffffffffffffffffffffffffffffffffffffffffffffffff0000000b0b0bfbfbfbffffff000000ffffffe6e6e6f8f8f8ffffffffffffffffffffffffffffffffffffffffffffffffe0e0e0fffffffefefefefefef8f8f8060606ffffffffffffffffffe5e5e5ffffffffffff000000fffffffffffffcfcfcf2f2f2eeeeeefffffff7f7f7f2f2f2eeeeeefffffff1f1f1fffffffffffff9f9f9fafafa000000080808000000000000080808000000ffffff000000fffffffffffffffffffffffffffffffffffffffffffffffffffffffffffffffffffffffffffffffffffffffffffffffffffffffffffffffffffffffffffffffffffffffffffffffffffffffffffffffffffffffffffffffffffffffffffffffffffffffffffffffffffffffffffffffffffffffffffffffffffffffffffffffffffffffff9f9f9ffffff000000000000fffffff9f9f9f1f1f1ffffffe9e9e9fffffffffffff7f7f7efefeffffffffdfdfd000000020202000000ffffffffffffffffffefefeffefefefafafafdfdfdfbfbfbf9f9f9fafafaebebebf8f8f8f3f3f3d5d5d5ffffffedededfffffffefefefcfcfcf7f7f7fffffff6f6f6000000040404fffffffcfcfcfafafafffffffffffffefefefcfcfcfdfdfdfffffffffffffffffffffffffcfcfcffffffffffffffffffffffffffffffffffffffffffffffffffffffeaeaeafafafafefefeffffff000000040404f6f6f6fffffffffffffffffffffffffffffff9f9f9fefefeffffff020202010101000000fdfdfdfffffffefefefffffffafafafdfdfdffffffffffffffffffffffffffffffffffffffffffffffffffffffffffffffffffffffffffffffffffffffffffffffffffffffffffffffffff000000fffffffffffffffffffffffffffffffffffffffffffffffffffffffffffffffffffffffffffffffffffffffffffffffff7f7f7fffffffefefefcfcfcffffff040404fffffff3f3f3ffffffffffffffffff000000010101010101fbfbfbfffffffffffffffffffffffffffffffffffffffffffffffffffffffbfbfbfffffffafafaffffff080808000000fefefef6f5f9fbf9fff9f8fffffffcfffcfff4e4ff504565020b00021200fcffe9fffffbe0dfe1fffcfffcf8fff4f1faeff3eee9ede7fffffefffffffffffffffffffffffffffffffffffffffffffffffff5f5f5fffffffcfcfcfdfdfd000000000000fffffffffffffdfdfdfafafafffffffffffffffffffefefefffffffbfbfbfefefefffffff8f8f8fefefef8f8f8fbfbfbfdfdfdf7f7f7f6f6f6f6f6f6fefefefffffffefefeffffff050505000000070707fffffffdfdfdf9f9f9f7f7f7fefefe030303fffffff9f9f9fffffffbfbfbedededfbfbfbfffffffafafaffffffffffffffffffffffffffffffffffffffffffffffffffffffffffffffffffffffffffffffffffffffffffffffffffffffffffffffffffffffffffffffffffffffffffffffffffffffffffffffffffffffffffffffffffffffffffffffffffffffffffffffffffffffffffffffffffffffffffffffffffffff000000fffffffdfdfd040404050505000000fffffffcfcfcffffffeeeeeefefefef7f7f7fffffffffffffffffff7f7f7ffffffffffffe7e7e7f7f7f7fffffffffffffafafaffffffffffffffffffffffffffffffffffffffffffffffff020202030303f7f7f7ffffff010101fafafaffffffe4e4e4fffffffffffffffffffffffffffffffffffffffffffffffffffffffdfdfdfdfdfdffffff000000000000fafafafcfcfcfffffffafafafffffffefefefffffffdfdfdf8f8f8fcfcfcfffffffffffff8f8f8eeeeeefffffffffffff6f6f6f9f9f9fbfbfbffffffffffff0404040303030000000c0c0c0101010000000c0c0cfafafafffffffafafaffffffc8c8c8ffffffffffffffffffffffffffffffffffffffffffffffffffffffffffffffffffffffffffffffffffffffffffffffffffffffffffffffffffffffffffffffffffffffffffffffffffffffffffffffffffffffffffffffffffffffffffffffffffffffffffffffffffffffffffffffffffffffffffffffffffffffffffffffffff060606000000fcfcfcfffffffffffffbfbfbfcfcfce8e8e8f8f8f8fffffffefefefcfcfcffffff000000020202000000fffffffcfcfcfffffff6f6f6e8e8e8fafafafffffffdfdfdffffffefefeff6f6f6ffffffecececfcfcfcfefefefcfcfcfafafaf8f8f8f2f2f2ffffffffffffffffff000000fffffffbfbfbfefefefffffffdfdfdfffffffdfdfdf2f2f2fbfbfbf5f5f5fefefefcfcfcfffffff4f4f4fffffffffffffffffffffffffffffffffffffffffffffffffffffff9f9f9f9f9f9fffffffafafa0b0b0b020202fffffffffffff6f6f6fafafae6e6e6f7f7f7ffffffffffff020202000000000000050505fffffff6f6f6f5f5f5fffffffefefeebebebffffffffffffffffffffffffffffffffffffffffffffffffffffffffffffffffffffffffffffffffffffffffffffffffffffffffffffffffff000000fffffffffffffffffffffffffffffffffffffffffffffffffffffffffffffffffffffffffffffffffffffffffffffffffbfbfbfdfdfdfffffffbfbfbffffff000000fbfbfbfffffff9f9f9ffffffededed0b0b0b020202fffffffafafafefefefffffffffffffffffffffffffffffffffffffffffffffffffffffffcfcfcfcfcfc000000fffffffefefefffffffffefffdfdfff9fbfbfffff8f4f3f7ffeeff4f3f6e040300080e00fffff7020000f9f3fffff8fff8f3fffffffff5fdecfdfff1fffffbfffffffffffffffffffffffffffffffffffffffffffefefefefefefffffffcfcfcfbfbfb0404040e0e0e000000ffffffffffff030303000000000000020202000000fdfdfdffffff050505000000fffffffefefefffffffafafafffffffcfcfcf0f0f0fffffff0f0f0fffffffffffff8f8f8000000000000fffffff6f6f6e4e4e4ffffffffffffffffff030303030303fffffffdfdfdfdfdfdfefefee9e9e9f2f2f2ffffffffffffffffffffffffffffffffffffffffffffffffffffffffffffffffffffffffffffffffffffffffffffffffffffffffffffffffffffffffffffffffffffffffffffffffffffffffffffffffffffffffffffffffffffffffffffffffffffffffffffffffffffffffffffffffffffffffffffffffffffff080808000000fefefeffffff000000010101000000000000fffffffffffffffffffbfbfbf9f9f9fffffffffffffbfbfbfffffff2f2f2fffffffffffff1f1f1fffffffefefeffffffffffffffffffffffffffffffffffffffffffffffffffffff010101010101fbfbfbffffff020202fffffffffffffefefefffffffffffffffffffffffffffffffffffffffffffffffffffffff9f9f9020202ffffff060606000000080808fbfbfbfdfdfdfffffffafafafffffffffffff7f7f7ffffffffffff000000fdfdfdf9f9f9ffffffe0e0e0fcfcfcfbfbfbfbfbfbfdfdfdffffff0000000000000707070000000000000a0a0a030303000000fefefe020202fafafafffffffefefefcfcfcfffffffffffffffffffffffffffffffffffffffffffffffffffffffffffffffffffffffffffffffffffffffffffffffffffffffffffffffffffffffffffffffffffffffffffffffffffffffffffffffffffffffffffffffffffffffffffffffffffffffffffffffffffffffffffffffffffffffffffffffffbfbfb010101000000000000020202fffffffefefefcfcfcfbfbfbfffffffefefeebebebedededfffffffbfbfbffffff000000090909f4f4f4fffffffffffff3f3f3fcfcfcfafafafffffffcfcfcfffffffafafafffffff0f0f0fefefefbfbfbffffffffffffeaeaeafefefeffffffedededf4f4f4ffffff030303fefefe000000fffffffdfdfd000000fffffff9f9f9f7f7f7e8e8e8fffffff8f8f8080808fffffffcfcfce6e6e6fffffffffffffffffffffffffffffffffffffffffffffffffffffffdfdfdfefefefffffffafafa000000fffffffefefeffffffd7d7d7fdfdfdfffffffafafa000000000000000000000000000000fffffffffffffffffffafafaf7f7f7f8f8f8ffffffffffffffffffffffffffffffffffffffffffffffffffffffffffffffffffffffffffffffffffffffffffffffffffffffffffffffffff000000fffffffffffffffffffffffffffffffffffffffffffffffffffffffffffffffffffffffffffffffffffffffffffffffffffffffafafae8e8e8ffffff000000000000fffffff6f6f6fffffffbfbfb0c0c0c000000000000000000fffffffdfdfdffffffffffffffffffffffffffffffffffffffffffffffffffffffffffff020202fffffffafafa00000005050500000000000100010200010004030d00001a000016020103000400fbfcf8fffefffdfafffcf9fffbfafffdfffcfafff1f3fce8fffffbfffffffffffffffffffffffffffffffffffffffffffefefeffffff000000fafafaffffff0000000000000808080000000202020202020505050000000000000b0b0b000000000000ffffffffffff010101fcfcfcfffffffefefefdfdfdf4f4f4fffffffffffffcfcfcfffffffbfbfbffffff000000060606f7f7f7fffffffdfdfde6e6e6f9f9f9ffffff000000000000f8f8f8fffffff1f1f1ffffffffffffffffffe6e6e6fffffffffffffffffffffffffffffffffffffffffffffffffffffffffffffffffffffffffffffffffffffffffffffffffffffffffffffffffffffffffffffffffffffffffffffffffffffffffffffffffffffffffffffffffffffffffffffffffffffffffffffffffffffffffffffffffffffffffffffffffbfbfb080808fafafafdfdfdfefefeffffff000000000000000000030303f9f9f9fffffffffffffafafafffffffefefefffffffbfbfbfffffffbfbfbfffffffcfcfc040404000000ffffffffffffffffffffffffffffffffffffffffffffffff000000000000fffffffffffffdfdfdfbfbfbfffffffefefeffffffffffffffffffffffffffffffffffffffffffffffffffffffffffff000000fbfbfbfefefe000000000000fffffffffffffffffffffffffcfcfcfbfbfbfffffffcfcfcfffffffcfcfcfffffffffffff8f8f8ffffffecececffffffffffffffffff000000050505ffffff000000ffffff040404000000000000000000040404000000fffffffffffffdfdfdf7f7f7fffffffffffffffffffffffffffffffffffffffffffffffffffffffffffffffffffffffffffffffffffffffffffffffffffffffffffffffffffffffffffffffffffffffffffffffffffffffffffffffffffffffffffffffffffffffffffffffffffffffffffffffffffffffffffffffffffffffffffffffffdfdfd040404000000050505000000fffffff7f7f7fffffffffffffffffff2f2f2fefefefffffffbfbfbffffffffffff070707000000ffffffffffffeeeeeefafafafffffffcfcfcfdfdfdfafafafffffff7f7f7fbfbfbfefefeffffff000000fefefef8f8f8fffffffbfbfbf7f7f7ffffffffffffffffff000000fffffffffffff7f7f7050505010101f9f9f9fffffffffffffcfcfcfafafafdfdfd000000fffffffffffffefefefffffffffffffffffffffffffffffffffffffffffffffffffefefefffffffafafaffffffffffff000000fffffffffffff5f5f5f4f4f4fffffff9f9f9ffffff020202000000030303030303000000000000fefefeffffffebebebfefefeebebebffffffffffffffffffffffffffffffffffffffffffffffffffffffffffffffffffffffffffffffffffffffffffffffffffffffffffffffffff000000fffffffffffffffffffffffffffffffffffffffffffffffffffffffffffffffffffffffffffffffffffffffffffffffffdfdfdebebebfffffffdfdfd000000070707fdfdfdfffffff8f8f8fffffffcfcfc060606000000000000fffffffefefefffffffcfcfcfdfdfdfdfdfdfcfcfcf7f7f7fafafafffffffffffffffffff9f9f9ffffff00000008080800000005040600000305030f00001100001102040c000200051000f9fff6faffff000004fafffefbfffcfbfffbfcfffaf0f3f1fdffffffffffffffffffffffffffffffffffffffffffffffffffffffffffffffff050505fcfcfcfefefe000000000000000000010101010101fdfdfd000000080808fdfdfd0000000101010000000f0f0ffafafafcfcfcfffffffcfcfcfdfdfdffffffefefeffefefefbfbfbffffffffffff000000070707000000000000fffffffffffffcfcfcfffffffafafaffffffffffff000000fffffffdfdfde8e8e8fbfbfbfbfbfbfbfbfb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0000000000000c0c0c000000fcfcfc040404070707f4f4f4fffffff2f2f2fffffffefefeffffff060606ffffff000000fffffffffffffdfdfdfffffff4f4f4fffffffffffffbfbfb040404040404000000fffffffffffffdfdfdfffffffcfcfcfcfcfcffffffffffffffffffffffffffffffffffffffffffffffffffffffffffff000000fffffffcfcfc000000060606000000000000000000010101030303010101000000090909000000fbfbfbfffffffdfdfdffffffd9d9d9fefefefefefefdfdfdfdfdfdfffffffffffff5f5f5ffffff000000000000000000020202020202000000000000fffffffffffff6f6f6fdfdfdffffffffffffffffffffffffffffffffffffffffffffffffffffffffffffffffffffffffffffffffffffffffffffffffffffffffffffffffffffffffffffffffffffffffffffffffffffffffffffffffffffffffffffffffffffffffffffffffffffffffffffffffffffffffffffffffffffffffffffffffffffff000000ffffff000000000000fffffffffffff9f9f9fdfdfdfbfbfbfffffff7f7f7dadadafffffffffffffdfdfdfffffffcfcfcfffffffffffff7f7f7ffffffe2e2e2ffffffffffffeeeeeefefefef7f7f7f9f9f9fffffffefefe000000fffffffffffffffffffffffffffffff7f7f7f2f2f2fefefefffffff7f7f7fffffffffffffffffffffffffffffffdfdfdedededfffffff6f6f6ffffff010101fffffffffffffffffffffffffdfdfdffffff000000fefefefffffffdfdfdfffffffffffffafafafffffff9f9f9fffffff9f9f9f6f6f6fefefefbfbfbffffffffffffffffff000000040404010101000000040404000000000000fffffffefefefbfbfbfffffff8f8f8ffffffffffffffffffffffffffffffffffffffffffffffffffffffffffffffffffffffffffffffffffffffffffffffffffffffffffffffffff000000fffffffffffffffffffffffffffffffffffffffffffffffffffffffffffffffffffffffffffffffffffffffffffffffffffffffffffff6f6f6ffffff000000f4f4f4fcfcfcfdfdfdfbfbfbf9f9f9ffffff000000080808080808f9f9f9fdfdfdf7f7f7f5f5f5fffffffdfdfdfcfcfcffffffe9e9e9fdfdfd000000ffffffffffff020202010101000000020202000000010402fdfdfffdf7fffbf6ff00000e00020a000200f6fff9f8fffff8fefffafffcf5fef4eff6effbfffefdfdffeeeef4fffefffffffffffffffffffffffffffffffffffffffffffffbfbfbfafafa010101fcfcfcffffffffffff000000000000fdfdfdf8f8f8010101090909000000000000fffffffbfbfb090909000000fffffffefefef9f9f9070707fefefefffffffffffffffffffefefe000000030303010101000000040404fffffff7f7f7fffffffffffff8f8f8ffffffffffffffffff020202fafafafffffffffffffffffff5f5f5f3f3f3ffffffffffffffffffffffffffffffffffffffffffffffffffffffffffffffffffffffffffffffffffffffffffffffffffffffffffffffffffffffffffffffffffffffffffffffffffffffffffffffffffffffffffffffffffffffffffffffffffffffffffffffffffffffffffffffffffffffffffffffffffffffffffff060606f3f3f3fffffffffffff7f7f7ffffff000000020202000000000000010101000000000000fffffffcfcfcfffffffefefeffffff000000020202fffffffffffffefefeffffff000000010101151515000000000000050505000000000000fffffff9f9f9ffffffffffff000000fffffffffffffffffffffffffffffffffffffffffffffffffffffffffffffefefeffffffffffffffffffffffff0000000303030000000505050505050000000202020000000d0d0d000000030303010101fffffffffffffbfbfbfbfbfbebebebf5f5f5ffffffffffffefefeff5f5f5fffffff5f5f5ffffff000000030303000000030303fdfdfd070707000000fafafaffffffd3d3d3fffffffffffffffffffffffffffffffffffffffffffffffffffffffffffffffffffffffffffffffffffffffffffffffffffffffffffffffffffffffffffffffffffffffffffffffffffffffffffffffffffffffffffffffffffffffffffffffffffffffffffffffffffffffffffffffffffffffffffffffffafafa000000000000070707000000fffffff9f9f9ffffffffffff030303f6f6f6fffffffdfdfdf7f7f7dfdfdffffffffbfbfbfffffffcfcfcf8f8f8fafafaf8f8f8fffffff6f6f6fefefefffffffffffffffffffdfdfdfbfbfbffffff000000000000fffffff6f6f6ffffffedededf1f1f1fffffffefefeecececfffffffcfcfcffffffffffffe5e5e5f9f9f9fffffffcfcfcf7f7f7ffffff060606000000fcfcfcffffffdadadafffffffdfdfdfcfcfc050505020202fdfdfdfffffffcfcfcfbfbfbfefefee4e4e4ffffffe8e8e8fffffffffffffefefeeaeaeafffffff8f8f8ffffff040404000000000000080808fafafafbfbfb020202fffffffefefefffffffdfdfdf8f8f8ffffffffffffffffffffffffffffffffffffffffffffffffffffffffffffffffffffffffffffffffffffffffffffffffffffffffffffffffff000000fffffffffffffffffffffffffffffffffffffffffffffffffffffffffffffffffffffffffffffffffffffffffffffffffcfcfcf2f2f2ffffff010101010101fffffffffffffffffff8f8f8ffffffffffff060606000000000000fffffffffffff1f1f1f9f9f9fffffff8f8f8e3e3e3fffffffffffffcfcfcfefefeffffff000000000000f9f9f9ffffff000000000100000400030a00f5f8f6f8f3fffbe6ff46327f000015fafefffafffff6fbfcfbfffffafeffd9d8e1f9f8fffaf8fefaf9fdfffefffffffffffffffffffffffffffffffffffffffffffffffffffafafafffffffffffff9f9f9f7f7f7060606000000fffffff9f9f9040404000000020202000000fffffffffffff5f5f5030303000000fffffff7f7f7fffffff8f8f8fdfdfdf7f7f7fefefeffffff000000040404060606fffffffafafafdfdfdfffffffafafafafafaffffffeeeeeefafafafdfdfdfdfdfdfffffff9f9f9fcfcfcdbdbdbf9f9f9fffffff6f6f6fffffffffffffffffffffffffffffffffffffffffffffffffffffffffffffffffffffffffffffffffffffffffffffffffffffffffffffffffffffffffffffffffffffffffffffffffffffffffffffffffffffffffffffffffffffffffffffffffffffffffffffffffffffffffffffffffffffffffffffffffbfbfb060606fffffffffffffdfdfdfafafaffffff0303030101010000000c0c0cfcfcfc000000fffffff0f0f0fffffffefefef8f8f8ffffff080808fffffffffffff5f5f50a0a0a000000000000000000000000000000070707000000030303020202fffffffffffffafafaffffff000000fdfdfdfafafafffffffffffffffffffffffffffffffffffffffffffffffffffffffffffffffffffbfbfbfbfbfb040404000000000000000000fcfcfcffffff0000000c0c0cfefefef6f6f6ffffff010101000000f6f6f6fffffff5f5f5ffffffebebebffffffe4e4e4fffffffffffffffffffefefe000000000000000000090909fffffff8f8f8060606fcfcfcfdfdfdfafafafafafaffffffffffffffffffffffffffffffffffffffffffffffffffffffffffffffffffffffffffffffffffffffffffffffffffffffffffffffffffffffffffffffffffffffffffffffffffffffffffffffffffffffffffffffffffffffffffffffffffffffffffffffffffffffffffffffffffffffffffffffff020202000000ffffff000000040404000000060606010101ffffff010101ffffffffffffd9d9d9fffffff7f7f7fffffffefefefffffffafafafffffffffffffffffffdfdfdfffffffcfcfcf4f4f4f7f7f7fffffffefefeffffffffffffffffff0000000a0a0afffffff9f9f9fffffff6f6f6f8f8f8fbfbfbf9f9f9fffffffffffffefefef6f6f6ffffffe3e3e3fdfdfdffffffffffffffffff000000000000000000fbfbfbfffffff8f8f8fafafafffffff3f3f3fefefeffffff000000fffffffffffffefefefbfbfbfffffff8f8f8efefeff2f2f2fffffffffffff5f5f5ffffff0000000000000d0d0d000000fdfdfdffffffffffff000000050505fcfcfcfefefefbfbfbffffffffffffffffffffffffffffffffffffffffffffffffffffffffffffffffffffffffffffffffffffffffffffffffffffffffffffffffffffffff000000ffffffffffffffffffffffffffffffffffffffffffffffffffffffffffffffffffffffffffffffffffffffffffffffffffffffffffffffffff000000090909f6f6f6f9f9f9fefefeebebebf9f9f9fafafa050505040404000000000000fbfbfbfffffffefefef2f2f2fffffffefefef9f9f9fffffff8f8f8fafafaffffff000000040404fcfcfc0202020000000a0b07050a00000600fdfff5faf7fffde6ff4a308a00002af9f2fff8f9ffe0e5e6eff3f4fbfefff9f8fff7f6fffffdfffffefffffefffffffffffffffffffffffffffffffffffffffffffff7f7f7f9f9f9f8f8f8060606fafafaffffff030303000000f4f4f4ffffff0000000101010000000202020c0c0cf9f9f9ffffff0000000c0c0cfcfcfcfbfbfbfefefefffffffdfdfdfffffffefefefefefe050505000000000000ffffffffffffffffffffffffe2e2e2fdfdfdfdfdfdfcfcfcf9f9f9ffffff080808000000ffffffffffffedededf4f4f4ffffffecececfffffffffffffffffffffffffffffffffffffffffffffffffffffffffffffffffffffffffffffffffffffffffffffffffffffffffffffffffffffffffffffffffffffffffffffffffffffffffffffffffffffffffffffffffffffffffffffffffffffffffffffffffffffffffffffffffffffffffffffffff9f9f90b0b0bfdfdfdffffffebebebffffffffffffffffff000000050505050505fdfdfdeeeeeefffffffffffff8f8f8ffffff020202fdfdfdfcfcfcf9f9f9fefefe020202000000090909fffffffffffff8f8f8fcfcfcffffff060606000000000000f8f8f8fefefeffffff000000fffffffffffffafafaffffffffffffffffffffffffffffffffffffffffffffffffefefeffffffff8f8f8060606fdfdfdfbfbfb121212000000f9f9f9ffffffffffff000000000000fffffffffffffafafa050505010101fffffffffffff7f7f7fffffffcfcfcfffffffffffff3f3f3fcfcfcfafafafdfdfd040404000000040404fbfbfbfdfdfdffffff000000fffffffffffff4f4f4ffffffffffffffffffffffffffffffffffffffffffffffffffffffffffffffffffffffffffffffffffffffffffffffffffffffffffffffffffffffffffffffffffffffffffffffffffffffffffffffffffffffffffffffffffffffffffffffffffffffffffffffffffffffffffffffffffffffffffffffffffffff030303000000ffffff0000000000000a0a0a000000000000030303040404000000f6f6f6fffffff3f3f3fffffffafafafffffffbfbfbfffffffffffffefefeffffff000000000000fffffffbfbfbfffffffffffff0f0f0fffffffafafafbfbfb000000000000fbfbfbffffffe0e0e0fffffff0f0f0ffffff080808f1f1f1fffffff8f8f8fdfdfde4e4e4f8f8f8ffffff000000f9f9f9fafafaffffff000000040404fffffffdfdfdfffffff7f7f7f0f0f0fffffffffffff8f8f8fffffff6f6f6000000fffffffefefefafafafffffffcfcfcfffffffefefefffffffcfcfcffffff030303060606020202000000fbfbfbfdfdfdfbfbfb000000020202fffffffffffff9f9f9fcfcfcffffffffffffffffffffffffffffffffffffffffffffffffffffffffffffffffffffffffffffffffffffffffffffffffffffffffffffffffff000000ffffffffffffffffffffffffffffffffffffffffffffffffffffffffffffffffffffffffffffffffffffffffffffffffd8d8d8fdfdfdfbfbfb000000f8f8f8fffffffffffff7f7f7fefefef2f2f2fffffffafafa000000040404050505fffffff8f8f8fffffff4f4f4e7e7e7f4f4f4eeeeeefafafaffffffffffff030303010101f7f7f7ffffff030303000000020301030500020500fcfff6fdffff00000c000020482e88fbe2fffbf4fff6f9fee8ebe9fdfffefefdfffcfbfffffdfffaf8fefffefffffffffffffffffffffffffffffffffffffffffffff0f0f0fffffffdfdfd000000ffffffffffff000000000000050505020202050505111111050505000000000000fffffffefefe000000010101000000fffffffffffff6f6f6fffffff7f7f7ffffffffffff000000fefefefffffff4f4f4fffffffafafae0e0e0f9f9f9fefefef5f5f5f6f6f6fffffffefefe000000030303fafafaffffffffffffebebebfffffffbfbfbffffffffffffffffffffffffffffffffffffffffffffffffffffffffffffffffffffffffffffffffffffffffffffffffffffffffffffffffffffffffffffffffffffffffffffffffffffffffffffffffffffffffffffffffffffffffffffffffffffffffffffffffffffffffffffffffffffffffffffffffffffff000000fdfdfdfdfdfdfcfcfcfffffffcfcfcfbfbfb030303000000000000fffffffffffffffffffdfdfdffffff000000fffffffffffffffffffefefeffffff030303040404f3f3f3080808000000fffffffffffff5f5f5fcfcfc020202060606f7f7f7ffffffffffff000000fcfcfcfffffffffffffffffffffffffffffffffffffffffffffffffffffffffffffffffffefefefbfbfb000000fafafaffffff000000000000fffffffcfcfcfefefe000000000000f4f4f4fffffffffffff1f1f1070707000000fcfcfcfffffffafafaf7f7f7fcfcfcfffffff8f8f8fffffffdfdfd0404040b0b0b000000fffffffffffffffffffcfcfc000000f4f4f4fffffffdfdfdffffffffffffffffffffffffffffffffffffffffffffffffffffffffffffffffffffffffffffffffffffffffffffffffffffffffffffffffffffffffffffffffffffffffffffffffffffffffffffffffffffffffffffffffffffffffffffffffffffffffffffffffffffffffffffffffffffffffffffffffffffff000000000000ffffff020202010101010101050505010101000000000000000000030303f9f9f9fbfbfbfffffffffffffdfdfdffffffededed070707000000f7f7f7050505050505fefefefffffffcfcfcfdfdfdfdfdfdeaeaeaffffffffffff0a0a0a000000fdfdfdfffffff7f7f7edededfffffffafafa000000fffffffffffffcfcfcfffffffffffffffffffefefeffffff060606fbfbfbffffff000000000000000000fffffffefefefffffffffffffffffff1f1f1fffffffdfdfdffffff010101f6f6f6fdfdfdfdfdfdfcfcfcfefefeddddddfafafaedededffffffffffff000000000000010101fbfbfbfffffffdfdfdffffff0c0c0c000000fffffffcfcfcfafafaebebebffffffffffffffffffffffffffffffffffffffffffffffffffffffffffffffffffffffffffffffffffffffffffffffffffffffffffffffffff000000fffffffffffffffffffffffffffffffffffffffffffffffffffffffffffffffffffffffffffffffffffffffffffffffffffffff8f8f8fefefe0e0e0efefefefefefeffffffeeeeeefefefefdfdfdf8f8f8ffffff040404000000030303000000fffffff8f8f8fffffffcfcfcf3f3f3fffffffdfdfdf8f8f8ffffff000000000000fffffffbfbfb020202050505000000000000020301fffffcf1f5ea00070002010b573f8defd6fff7edffd2d2d8f0f2f2f4f8f3e8e9e5fefffdfaf9fbfbfafcfffefffffffffffffffffffffffffffffffffffffffffffff9f9f9dededefcfcfcffffff020202fdfdfdfefefe000000000000000000050505010101000000000000020202ffffffffffffffffff000000040404060606000000000000000000090909000000040404fffffffffffffffffffffffffbfbfbfefefefffffffdfdfdf9f9f9fffffffcfcfcfdfdfdffffff070707050505fefefefdfdfde8e8e8ffffffffffffe6e6e6fffffffffffffffffffffffffffffffffffffffffffffffffffffffffffffffffffffffffffffffffffffffffffffffffffffffffffffffffffffffffffffffffffffffffffffffffffffffffffffffffffffffffffffffffffffffffffffffffffffffffffffffffffffffffffffffffffffffffffffffff6f6f6000000080808fffffffffffffdfdfdfffffffcfcfc000000070707010101fffffff8f8f8fbfbfbf7f7f7ffffff020202fefefef8f8f8f5f5f5ffffff000000000000ffffffffffff0000000a0a0af5f5f5f6f6f6fffffff8f8f8020202000000fffffffbfbfbf5f5f5030303fffffffbfbfbf1f1f1ffffffffffffffffffffffffffffffffffffffffffffffffdfdfdfffffffffffff050505ffffffffffff0000000e0e0e010101fafafafdfdfd000000020202fffffffffffff5f5f5fffffff9f9f9000000fffffffefefedfdfdfffffffffffffedededffffffffffff000000000000000000090909fffffffafafafffffffbfbfb040404f7f7f7ffffffdcdcdcf3f3f3ffffffffffffffffffffffffffffffffffffffffffffffffffffffffffffffffffffffffffffffffffffffffffffffffffffffffffffffffffffffffffffffffffffffffffffffffffffffffffffffffffffffffffffffffffffffffffffffffffffffffffffffffffffffffffffffffffffffffffffffff090909fffffffbfbfb040404000000000000000000010101060606000000090909010101010101fffffff7f7f7fffffffcfcfc0202020a0a0a000000fffffffffffffffffffafafaf9f9f9fdfdfdfffffff5f5f5fffffff6f6f6f3f3f3ffffff000000000000fffffffcfcfcfffffffffffffcfcfcfcfcfcfffffffbfbfbfcfcfc020202f6f6f6fbfbfbfffffffcfcfcfffffff6f6f6fbfbfbffffff070707000000010101000000000000010101000000000000040404060606000000ffffffffffffffffff030303000000fffffffffffffdfdfdfbfbfbfdfdfdffffffffffff000000050505000000fffffffffffffffffffbfbfb000000fffffffdfdfdffffffe4e4e4ffffffffffffffffffffffffffffffffffffffffffffffffffffffffffffffffffffffffffffffffffffffffffffffffffffffffffffffffffffffff000000ffffffffffffffffffffffffffffffffffffffffffffffffffffffffffffffffffffffffffffffffffffffffffffffffe3e3e3fffffffbfbfbfdfdfdfbfbfbfffffffcfcfcfffffffbfbfbedededfbfbfbfafafaffffff000000000000050505fafafaffffffeeeeeefffffff5f5f5fffffffffffffffffffefefe080808000000f8f8f8ffffff000000020202fffeff0200030200010405030a0f00040f00b9c0abeee6fdfdf3ffebe5f6f9f7fdfffeffebebebfcfff5fffff7fffffafbfaf6fffffffffffffffffffffffffffffffffffffffffffffffff7f7f7ffffffffffffffffff000000ffffffffffffffffff000000080808000000010101020202000000000000fffffffffffffdfdfd020202000000000000010101121212000000000000000000040404f9f9f9fbfbfbeeeeeefcfcfcffffffffffff000000fcfcfcfffffff9f9f9ffffffffffffffffff050505000000fffffffffffffffffff4f4f4d6d6d6f9f9f9ffffffffffffffffffffffffffffffffffffffffffffffffffffffffffffffffffffffffffffffffffffffffffffffffffffffffffffffffffffffffffffffffffffffffffffffffffffffffffffffffffffffffffffffffffffffffffffffffffffffffffffffffffffffffffffffffffffffffffffffffffffff000000000000050505ffffff000000fbfbfbffffff030303010101000000f9f9f9fefefeffffffffffffffffff090909f6f6f6ffffffffffff0000000a0a0afffffffafafafdfdfd000000020202fffffffffffffffffffdfdfd010101fffffffffffffafafaffffff000000fffffffdfdfdfffffffffffffffffffffffffffffffffffffffffffffffffffffffffffffffffffcfcfc000000fffffffcfcfcffffff000000000000070707000000000000060606f0f0f0fffffffffffff9f9f9fafafa050505fcfcfcfffffffdfdfdfefefeffffffffffffffffff000000000000010101000000000000fbfbfbffffffffffffffffff010101fffffffcfcfcf8f8f8f1f1f1ffffffffffffffffffffffffffffffffffffffffffffffffffffffffffffffffffffffffffffffffffffffffffffffffffffffffffffffffffffffffffffffffffffffffffffffffffffffffffffffffffffffffffffffffffffffffffffffffffffffffffffffffffffffffffffffffffffffffffffffff000000000000fffffffafafa000000080808000000090909000000000000020202000000000000fdfdfdffffffffffff000000040404fafafafffffffbfbfbfcfcfcffffffffffff020202040404000000080808f7f7f7ffffffffffff000000010101fffffffbfbfbffffff010101f9f9f9fffffff2f2f2fdfdfdfefefefafafa030303fffffffffffffefefeffffffffffff070707fffffff3f3f3fbfbfb000000000000050505000000080808030303000000040404000000000000010101f4f4f4fffffffdfdfd010101fffffff6f6f6fbfbfbfbfbfbffffffffffffffffff000000000000080808fbfbfbfefefefafafaffffff040404000000fffffffffffff5f5f5ffffffffffffffffffffffffffffffffffffffffffffffffffffffffffffffffffffffffffffffffffffffffffffffffffffffffffffffffffffffff000000fffffffffffffffffffffffffffffffffffffffffffffffffffffffffffffffffffffffffffffffffffffffffffffffffafafafefefeffffff000000000000fffffffcfcfcfffffffffffffdfdfdfcfcfcfffffff5f5f50b0b0b000000040404000000fffffffbfbfbfffffffbfbfbfcfcfcfefefefefefe0606060000000a0a0afffffffcfcfc050505000000000000040202020000000100030700faffebfdffebfffff2fefff6fffffcfbfafcf7f6fafbfbfbf8fcf1fefff6e7e8dffffefafffffefffffffffffffffffffffffffffffffffffffffffffefefeedededfdfdfdfcfcfcfefefefffffff6f6f6fffffffdfdfd010101000000000000030303040404000000ffffff000000000000000000030303000000020202f6f6f6ffffffffffffffffff000000fdfdfdfffffffffffffefefefefefefcfcfc070707000000fefefefffffffffffffffffff9f9f9000000fffffffdfdfdfffffffcfcfcfffffff7f7f7e3e3e3fffffffffffffffffffffffffffffffffffffffffffffffffffffffffffffffffffffffffffffffffffffffffffffffffffffffffffffffffffffffffffffffffffffffffffffffffffffffffffffffffffffffffffffffffffffffffffffffffffffffffffffffffffffffffffffffffffffffffffffffffbfbfbffffff030303000000060606020202fffffffafafafbfbfb000000010101020202020202000000fffffff8f8f8fbfbfbfffffffffffffbfbfb000000010101fafafaffffffffffff020202000000fffffffdfdfdffffff000000010101f8f8f8ffffffffffff000000fffffffdfdfdfbfbfbfffffffffffffffffffffffffffffffffffffffffffffffffffffffcfcfcfcfcfcfdfdfd040404f8f8f8fffffffdfdfdffffff060606000000010101050505000000fdfdfdfffffffbfbfbffffffffffff000000000000040404fffffffffffffdfdfdfffffff6f6f6ffffffffffff060606000000fffffffffffffffffffbfbfbffffff000000fffffffefefef8f8f8f9f9f9ffffffffffffffffffffffffffffffffffffffffffffffffffffffffffffffffffffffffffffffffffffffffffffffffffffffffffffffffffffffffffffffffffffffffffffffffffffffffffffffffffffffffffffffffffffffffffffffffffffffffffffffffffffffffffffffffffffffffffffffff020202fffffff6f6f6fcfcfcfffffffafafa060606000000050505000000fffffffcfcfcfffffffafafafffffffcfcfc010101fbfbfbfffffffcfcfcffffffffffff000000020202000000000000000000000000020202fdfdfd000000000000000000fafafaffffffffffff000000fbfbfbfffffffffffffffffffefefefffffffffffffdfdfdfcfcfcf7f7f7fbfbfbffffff000000fbfbfbffffffffffff000000000000000000000000f9f9f9010101000000000000030303020202000000060606fdfdfdfffffffffffffcfcfcfffffffefefefffffffffffff9f9f9ffffff000000000000000000fcfcfcffffffffffffffffff0000000b0b0bf8f8f8fffffffffffff7f7f7ffffffffffffffffffffffffffffffffffffffffffffffffffffffffffffffffffffffffffffffffffffffffffffffffffffffffffffffffff000000ffffffffffffffffffffffffffffffffffffffffffffffffffffffffffffffffffffffffffffffffffffffffffffffffedededfffffff7f7f7000000101010f6f6f6fffffffdfdfdfffffffcfcfcebebebfffffffefefefffffffefefefcfcfc000000000000fbfbfbfffffff6f6f6fffffffafafaffffff060606060606000000040404000000010101000000010200000400000400040400fffefffef7fffefef8ffffddffffd9ffffedfffff9fffffcfffffcfffff9fffff9fffffeffffffffffffffffffffffffffffffffffffffffffffffffffffffffffffe8e8e8fffffff9f9f9ffffff000000f8f8f8fffffffdfdfdfcfcfcffffff020202000000030303000000050505000000000000000000040404fbfbfbfefefefffffffefefefffffffafafaffffff020202f7f7f7fffffffffffffbfbfbffffffffffff030303fdfdfdf5f5f5fffffffefefeffffff000000000000fbfbfbfffffffbfbfbd0d0d0fbfbfbf5f5f5fffffffffffffffffffffffffffffffffffffffffffffffffffffffffffffffffffffffffffffffffffffffffffffffffffffffffffffffffffffffffffffffffffffffffffffffffffffffffffffffffffffffffffffffffffffffffffffffffffffffffffffffffffffffffffffffffffffffffffffffffffffff9f9f9030303030303000000000000fffffffdfdfdffffff000000000000000000050505000000fffffffffffffcfcfcfffffffffffffdfdfd0b0b0bfcfcfcfbfbfbffffffffffff010101000000fffffffcfcfc000000080808fbfbfbfffffffffffffbfbfb040404fdfdfdfcfcfcffffffe5e5e5fffffffffffffffffffffffffffffffffffffffffffffffffafafafffffffffffffffffffbfbfbfffffffbfbfbfffffffffffff8f8f8040404000000000000020202fefefefffffffbfbfbffffff000000010101000000010101090909fbfbfbf7f7f7fffffff8f8f8fffffffffffffffffffffffffffffffffffffbfbfb060606000000fefefefffffffffffff9f9f9fffffffffffffffffffffffffffffffffffffffffffffffffffffffffffffffffffffffffffffffffffffffffffffffffffffffffffffffffffffffffffffffffffffffffffffffffffffffffffffffffffffffffffffffffffffffffffffffffefefefcfcfcfefefeffffffffffffffffffffffff000000000000fffffffafafafffffffbfbfbffffff060606000000000000000000fffffffcfcfcfffffffafafaffffff030303fffffffffffffefefefffffffbfbfb000000080808000000000000ffffffffffff000000000000000000000000030303000000fffffffffffffffffff9f9f9fffffff8f8f8060606f9f9f9ffffffffffff000000fffffffcfcfcfffffffdfdfdffffff000000fffffffbfbfbffffff000000040404010101ffffff000000070707000000020202010101050505fcfcfc070707000000fffffffefefef9f9f9fffffff3f3f3fdfdfdfffffffdfdfd000000030303020202000000fdfdfdffffffffffffffffff000000fffffffffffffdfdfdfafafafdfdfdffffffffffffffffffffffffffffffffffffffffffffffffffffffffffffffffffffffffffffffffffffffffffffffffffffffffffffffffff000000ffffffffffffffffffffffffffffffffffffffffffffffffffffffffffffffffffffffffffffffffffffffffffffffffeeeeeefefefeffffff000000000000fffffffcfcfcfffffffcfcfce9e9e9f8f8f8fdfdfddbdbdbf7f7f7fffffffffffffdfdfdfffffff8f8f8fffffffffffffdfdfdffffff0000000000000000001010100000000a0a0a040404000000fffffcfffff5fffff5fbf9f8faf4fffff5fffffdffb0bf8cf9ffceffffebfffff7fffff7fffff9fffffcfffffffffefffffefffffefffffffffffffffffffffffffffffffffffffffffffff7f7f7fefefefefefef4f4f4fcfcfc040404fffffffefefefffffffefefefcfcfcffffffffffff040404000000000000fffffffffffffffffffdfdfdfffffffffffffffffffefefefffffffffffffdfdfdffffff0a0a0af7f7f7fcfcfcfefefe020202030303000000fffffffffffff2f2f2fffffffbfbfb020202000000fffffffffffffbfbfbf9f9f9efefeffcfcfcffffffffffffffffffffffffffffffffffffffffffffffffffffffffffffffffffffffffffffffffffffffffffffffffffffffffffffffffffffffffffffffffffffffffffffffffffffffffffffffffffffffffffffffffffffffffffffffffffffffffffffffffffffffffffffffffffffffffffffffffffffffffffff000000010101000000000000f9f9f9fffffff7f7f7070707030303070707fbfbfbfefefefcfcfcfbfbfbfffffffffffffafafa000000000000fffffffffffffffffffcfcfc000000000000fcfcfc030303000000fffffffcfcfcfefefefffffff9f9f9ffffffffffffffffffeaeaeaffffffffffffffffffffffffffffffffffffffffffffffffffffffe1e1e1fffffffefefef8f8f8fffffffffffff8f8f8fffffffbfbfbffffffffffffffffff050505000000050505000000040404000000090909000000000000020202000000fffffffffffffdfdfdfffffffffffffbfbfb000000000000fffffffcfcfcfefefe040404f7f7f7fffffffafafaefefeffcfcfcfffffffffffffffffffffffffffffffffffffffffffffffffffffffffffffffffffffffffffffffffffffffffffffffffffffffffffffffffffffffffffffffffffffffffffffffffffffffffffffffffffffffffffffffffffffffffffffffffefefefcfcfcfefefeffffffffffffffffffffffff000000040404f7f7f7ffffffffffffffffffffffff000000080808000000070707fffffff9f9f9fcfcfcf3f3f3ffffff000000f6f6f6fffffff3f3f3ffffff010101000000000000ffffff000000040404010101000000ffffff010101000000000000040404fefefeffffffffffff000000fffffff7f7f7010101fffffff8f8f8f7f7f7fbfbfbfefefefffffffffffffffffffafafaf8f8f8fffffffdfdfdffffffffffff000000fcfcfc0000000b0b0b060606000000141414010101000000020202000000080808fffffffcfcfcfffffffdfdfdfffffffffffff8f8f8010101030303080808000000000000fffffffffffffdfdfdf8f8f8fffffffcfcfcfffffffcfcfcf9f9f9ffffffffffffffffffffffffffffffffffffffffffffffffffffffffffffffffffffffffffffffffffffffffffffffffffffffffffffffffffffffff000000fffffffffffffffffffffffffffffffffffffffffffffffffffffffffffffffffffffffffffffffffffffffffffffffffffffff5f5f5f9f9f9000000010101fffffffffffffffffffefefefffffffffffffffffffdfdfdebebebfcfcfcfefefefffffffbfbfbfdfdfdfffffff8f8f8fffffffefefefcfcfcfffffffffffffffffffffffff5f5f5fffffffffffffffffcfbfff5f6fbf2fefcfffffbfffffafff1eef0e7ebd8fffff0fffff7fffff8fffff4fffff7fffffffffcfffffbfffdfcfffffefffffffffffffffffffffffffffffffffffffffffffffbfbfbd8d8d8fafafafcfcfcfffffffffffffffffff9f9f9f8f8f8fffffffffffffafafafffffffbfbfbfefefefffffffffffffffffffefefefefefeeeeeeefafafafbfbfbf0f0f0f3f3f3fffffffbfbfbfafafa000000fefefef9f9f9fffffff5f5f5ffffff000000fefefefffffff4f4f4f9f9f9ffffff030303020202f1f1f1fffffffffffff6f6f6fffffffffffffffffffffffffffffffffffffffffffffffffffffffffffffffffffffffffffffffffffffffffffffffffffffffffffffffffffffffffffffffffffffffffffffffffffffffffffffffffffffffffffffffffffffffffffffffffffffffffffffffffffffffffffffffffffffffffffffffffffffffffffff9f9f9ffffff080808000000050505000000fffffffffffffffffff9f9f9050505000000020202fffffffffffffcfcfcffffffffffff0000000000000b0b0bf9f9f9fffffff7f7f7060606060606000000040404050505fffffff5f5f5fffffffffffffafafa000000030303fbfbfbfffffffffffff9f9f9fffffffffffffffffffffffffffffffffffffffffffffffff7f7f7fafafaffffff000000020202fcfcfcfefefeffffffffffffe9e9e9fffffffefefefbfbfbfefefe050505000000020202000000fcfcfcfffffffffffffefefefffffffffffffefefee2e2e2edededfafafaffffffffffffffffffffffffffffffffffff030303030303fffffffefefefffffff4f4f4fffffffffffffffffffffffffffffffffffffffffffffffffffffffffffffffffffffffffffffffffffffffffffffffffffffffffffffffffffffffffffffffffffffffffffffffffffffffffffffffffffffffffffffffffffffffffffffffffefefefcfcfcfefefeffffffffffffffffffffffff000000000000fffffffefefefafafafffffffffffff8f8f8020202030303f5f5f5fffffffcfcfcfffffffffffffffffffbfbfbfefefefffffffffffff8f8f8040404050505f7f7f7010101000000000000000000000000000000ffffff000000090909fffffff8f8f8fefefefffffffffffff6f6f6ffffff000000fdfdfdffffffe7e7e7fffffffcfcfcfffffffffffffbfbfbffffff080808f6f6f6ffffffffffffffffff000000090909020202000000000000000000050505000000040404000000ffffff000000f9f9f9fffffffafafaf8f8f8fffffffbfbfb040404000000010101000000010101ffffffffffffffffffffffff000000000000fffffffffffffafafaf3f3f3ffffffffffffffffffffffffffffffffffffffffffffffffffffffffffffffffffffffffffffffffffffffffffffffffffffffffffffffffffffffff000000fffffffffffffffffffffffffffffffffffffffffffffffffffffffffffffffffffffffffffffffffffffffffffffffffafafaffffffffffff050505000000fffffffdfdfdfffffffffffffdfdfdfcfcfcf4f4f4fefefefffffffcfcfcf7f7f7fcfcfcfcfcfcfffffffcfcfcffffff000000fffffffbfbfbf9f9f9fefefef6f6f6fffffffffffff7f7f7fffffffffffef7fbf5e9eceafffcfffffbfffffdfffffdfffefcfcfffffefffffffffffcfffff7fffff9fffdfffdfbfffdfcfffdfefffffefffffffffffffffffffffffffffffffffffffffffffffffffffefefeffffffffffffffffff000000000000fffffff9f9f9e9e9e9f0f0f0fffffffffffffafafafffffffdfdfdf7f7f7fffffffefefeeaeaeafffffffffffffefefefdfdfdfafafafbfbfbfefefefafafafffffffffffff7f7f7fffffffffffffffffffffffffffffffdfdfdfefefefffffffafafa000000ffffffffffffefefeffffffff6f6f6fbfbfbfdfdfdfffffffffffffffffffffffffffffffffffffffffffffffffffffffffffffffffffffffffffffffffffffffffffffffffffffffffffffffffffffffffffffffffffffffffffffffffffffffffffffffffffffffffffffffffffffffffffffffffffffffffffffffffffffffffffffffffffffffffffffffffffffff5f5f5000000fffffffdfdfdfffffffdfdfdfffffffffffffbfbfbffffff000000fffffffffffff6f6f6fffffffdfdfd000000010101050505000000030303030303030303020202000000090909000000f9f9f9fffffffcfcfcf9f9f9000000fffffffffffffffffffffffff8f8f8fdfdfdf0f0f0fffffffffffffffffffffffffffffffffffffffffffffffffffffff6f6f6fbfbfbffffff000000070707010101000000fffffffffffff8f8f8fffffffffffff8f8f8fffffffffffffffffffffffffcfcfcfffffff3f3f3fffffffcfcfcf9f9f9fffffffbfbfbfdfdfdfdfdfdfbfbfbffffff010101000000fffffff6f6f6050505000000fffffff6f6f6fffffff3f3f3fffffffffffffffffffffffffffffffffffffffffffffffffffffffffffffffffffffffffffffffffffffffffffffffffffffffffffffffffffffffffffffffffffffffffffffffffffffffffffffffffffffffffffffffffffffffffffffffffefefefcfcfcfefefeffffffffffffffffffffffff000000030303020202030303fefefef9f9f9ffffffffffff010101020202010101fffffffffffffefefefbfbfbffffffffffffffffffdfdfdfffffff020202020202fbfbfb030303000000020202040404000000080808000000000000000000000000fffffffffffff3f3f3ffffff000000fffffffefefefffffffafafafffffffafafaf0f0f0ecececf8f8f8fbfbfbfffffffdfdfd000000fffffffffffffffffff9f9f9020202000000050505000000000000050505060606000000020202080808f9f9f9030303fcfcfcfbfbfbffffffffffff000000040404000000020202060606050505fdfdfd000000000000fcfcfcfdfdfd000000010101fcfcfcf4f4f4ddddddf8f8f8e7e7e7ffffffffffffffffffffffffffffffffffffffffffffffffffffffffffffffffffffffffffffffffffffffffffffffffffffffffffffffffff000000fffffffffffffffffffffffffffffffffffffffffffffffffffffffffffffffffffffffffffffffffffffffffffffffffffffff7f7f7fafafa000000090909fcfcfcfbfbfb000000ffffff000000fcfcfcfafafafffffffcfcfcfcfcfcfbfbfbefefeffffffffbfbfbfefefe000000f9f9f9fdfdfdfffffff6f6f6e5e5e5fcfcfcfffffff8f8f8fcfcfcfafafafffefffdfdfff2f5fafafbfff1f2f6fffefffbfafef2eef3fffdfffffdfffffdfffffefffffdfffffbfffdfcfffdfffffdfffcfffffefffffffffffffffffffffffffffffffffffffffffffefefefafafafdfdfdffffffffffff050505fafafaf8f8f8ffffffffffffeeeeeefffffffcfcfcf5f5f5fdfdfdffffffeeeeeefcfcfcfbfbfbfbfbfbe6e6e6f8f8f8fbfbfbfdfdfdf8f8f8fffffffcfcfcfdfdfdffffff000000fffffff9f9f9fcfcfcfffffffdfdfdfffffffafafafdfdfdffffffffffff020202f9f9f9f6f6f6fffffff9f9f9fdfdfdf3f3f3fcfcfcfffffffffffffffffffffffffffffffffffffffffffffffffffffffffffffffffffffffffffffffffffffffffffffffffffffffffffffffffffffffffffffffffffffffffffffffffffffffffffffffffffffffffffffffffffffffffffffffffffffffffffffffffffffffffffffffffffffffffffffffffcfcfcffffff000000fafafafffffffffffff2f2f2fffffff9f9f9ffffffeaeaeafdfdfdfffffffcfcfcfffffff5f5f5fffffffffffffdfdfdffffff060606000000000000000000f9f9f9fffffffcfcfcfffffffffffffdfdfdfdfdfdffffff000000fefefef9f9f9fffffffcfcfcf9f9f9fffffffafafaffffffffffffffffffffffffffffffffffffffffffffffffefefeffffffff6f6f6fffffffffffff4f4f4ffffff080808f3f3f3ffffffffffffffffffe9e9e9fefefef1f1f1fffffffffffff9f9f9fffffffcfcfcffffffeaeaeafffffffefefefbfbfbf9f9f9f4f4f4f9f9f9fffffffcfcfc000000070707040404ffffff000000080808f9f9f9fffffffffffffffffffffffffffffffffffffffffffffffffffffffffffffffffffffffffffffffffffffffffffffffffffffffffffffffffffffffffffffffffffffffffffffffffffffffffffffffffffffffffffffffffffffffffffffffffffffffffffffffffffefefefcfcfcfefefeffffffffffffffffffffffff000000000000010101000000fffffff9f9f9fffffffbfbfb000000000000050505f7f7f7fffffffffffffcfcfcd2d2d2fffffffffffffffffffdfdfd000000000000ffffff000000040404000000020202000000010101020202060606030303fefefef2f2f2fffffffffffff2f2f2040404fffffff7f7f7fafafafffffff9f9f9fffffff8f8f8f2f2f2fdfdfdfcfcfcffffffffffff050505000000fffffffffffffcfcfcffffff020202020202000000090909000000f8f8f8000000000000000000ffffff000000070707000000070707000000040404000000060606000000000000050505ffffff0000000e0e0efffffff9f9f9ffffff020202fcfcfcffffffffffffdededeffffffffffffffffffffffffffffffffffffffffffffffffffffffffffffffffffffffffffffffffffffffffffffffffffffffffffffffffffffffff000000fffffffffffffffffffffffffffffffffffffffffffffffffffffffffffffffffffffffffffffffffffffffffffffffffdfdfdfffffffefefe000000000000fffffffdfdfd0707070000000c0c0c000000fcfcfcfffffffefefef2f2f2fffffffffffff7f7f7ffffff020202040404fffffffdfdfdfefefefffffffcfcfcf1f1f1f7f7f7ffffffe9e9e9efefeff6f7fbefeffbf6f7fffdffff030604fbfcfaf0f0f0f0ecf2fffafffffdfffffdfffffbfffffbfffdfcfffbfefffbfffcfbfffbfdfffefffffffffffffffffffffffffffffffffffffffffff9f9f9f9f9f9fffffffffffffdfdfd000000090909fffffff5f5f5f9f9f9fefefef7f7f7fffffffffffff5f5f5fffffffffffffcfcfcf5f5f5fcfcfcedededfffffffffffff4f4f4fbfbfbe9e9e9fffffffffffffbfbfb000000fdfdfdfffffffffffffffffff8f8f8fffffffffffff4f4f4fafafaf8f8f8fffffffffffffffffffffffff3f3f3fcfcfcfcfcfcf6f6f6fffffffffffffffffffffffffffffffffffffffffffffffffffffffffffffffffffffffffffffffffffffffffffffffffffffffffffffffffffffffffffffffffffffffffffffffffffffffffffffffffffffffffffffffffffffffffffffffffffffffffffffffffffffffffffffffffffffffffffffffffdfdfdfffffffbfbfbfffffffbfbfbe6e6e6ffffffebebebfcfcfcfcfcfcfffffff9f9f9fafafafbfbfbfffffffbfbfbf1f1f1f7f7f7fffffff7f7f7fffffffffffffefefefffffffffffff7f7f7fffffff7f7f7fbfbfbffffff000000000000fffffffffffffffffffffffff0f0f0fffffff9f9f9ebebebfffffffffffffffffffffffffffffffffffffffffffffffff9f9f9f4f4f4fefefefffffffdfdfdfffffffbfbfbf9f9f9ffffff000000fdfdfde0e0e0fffffffffffffefefefffffff2f2f2ffffffffffffeaeaeae4e4e4f7f7f7f7f7f7fffffff9f9f9ddddddfffffffcfcfcfffffffafafa080808000000000000ffffff060606000000fffffffdfdfdedededebebebfffffffffffffffffffffffffffffffffffffffffffffffffffffffffffffffffffffffffffffffffffffffffffffffffffffffffffffffffffffffffffffffffffffffffffffffffffffffffffffffffffffffffffffffffffffffffffffffffefefefcfcfcfefefeffffffffffffffffffffffff000000ffffff0a0a0a080808f6f6f6fdfdfdffffffffffffffffff000000050505020202f1f1f1fffffffffffffefefefffffffbfbfbfffffffcfcfc080808fffffff0f0f0000000020202000000fefefeffffff000000000000000000050505fafafafffffff4f4f4f5f5f5ffffff020202ffffffffffffffffffffffffffffffecececcdcdcdfffffffffffffffffffafafafffffff9f9f9ffffff010101010101ffffffffffffffffff020202000000000000f8f8f80e0e0e0202020000000a0a0af7f7f70000000000000000000404040000000000000a0a0afbfbfbffffff0a0a0afafafafbfbfb040404000000000000ffffff000000000000fffffff8f8f8fbfbfbe4e4e4f8f8f8ffffffffffffffffffffffffffffffffffffffffffffffffffffffffffffffffffffffffffffffffffffffffffffffffffffffffffffffffff000000fffffffffffffffffffffffffffffffffffffffffffffffffffffffffffffffffffffffffffffffffffffffffffffffff6f6f6eaeaeaffffff000000050505f9f9f9fffffffcfcfc000000010101000000fafafafefefee0e0e0f9f9f9f0f0f0fffffffefefefdfdfd080808f7f7f7f2f2f2ffffffeaeaeafcfcfcfffffffffffff2f2f2f9f9f9fafafafffffffdfefff8f8fffafcffeef3f2040900f6faeefefff8fffdffefebf1fffffffffffffffdfffffefffdfffefbfffbfbfffefbfffffdffffffffffffffffffffffffffffffffffffffffffffffeaeaeaffffffdcdcdcfffffff5f5f5070707030303f1f1f1fffffffffffffffffffffffffefefe000000fffffffffffffdfdfdfffffffefefef3f3f3fffffffafafafbfbfbfdfdfdf8f8f8fcfcfcfdfdfdebebebfffffffefefefffffff5f5f5fdfdfd040404000000000000f6f6f6fffffffcfcfcffffff000000fffffff6f6f6f2f2f2fcfcfcfcfcfcf1f1f1fefefefffffffffffffffffffffffffffffffffffffffffffffffffffffffffffffffffffffffffffffffffffffffffffffffffffffffffffffffffffffffffffffffffffffffffffffffffffffffffffffffffffffffffffffffffffffffffffffffffffffffffffffffffffffffffffffffffffffffffffffffffffffff8f8f8ffffff060606fbfbfbfffffffdfdfdf3f3f3fffffff5f5f5f5f5f5ffffffffffffe8e8e8f8f8f8f9f9f9fafafaddddddfffffffffffffffffffffffff8f8f8fffffffefefef8f8f8fefefefffffffdfdfdffffff000000fffffffffffff6f6f6fdfdfdebebebffffffe1e1e1f9f9f9fffffffffffffffffffffffffffffffffffffffffffffffffffffff9f9f9fdfdfdffffffebebebfdfdfdfffffffefefe020202000000030303fffffffdfdfdf7f7f7fcfcfcfffffffbfbfbf9f9f9ffffffe7e7e7fffffffcfcfcfffffff0f0f0f4f4f4f9f9f9fffffff9f9f9f9f9f9fdfdfdfefefefdfdfdfffffffffffff7f7f7fdfdfdfcfcfcfffffffffffffefefefffffffffffffffffffffffffffffffffffffffffffffffffffffffffffffffffffffffffffffffffffffffffffffffffffffffffffffffffffffffffffffffffffffffffffffffffffffffffffffffffffffffffffffffffffffffffffffffffffffffefefefcfcfcfefefeffffffffffffffffffffffff000000020202000000020202fffffffafafafbfbfbffffffffffffffffff000000070707060606000000fffffff4f4f4f1f1f1ffffff000000070707000000000000ffffff0808080000000d0d0d000000000000171717000000070707fcfcfcffffffffffffffffffffffff030303fdfdfdf6f6f6fffffffffffffafafaf8f8f8e4e4e4fcfcfcf1f1f1fcfcfcfcfcfcfffffffffffffafafafffffffcfcfc000000000000fffffffbfbfbf9f9f90808080202020101010000002020200000000000000000000f0f0f000000000000fffffffdfdfdfffffffbfbfbfffffffbfbfbfffffff7f7f7ffffff0505050000000c0c0cffffff000000060606fffffff9f9f9ffffffffffffffffffffffffffffffffffffffffffffffffffffffffffffffffffffffffffffffffffffffffffffffffffffffffffffffffffffffffffffffffffff000000fffffffffffffffffffffffffffffffffffffffffffffffffffffffffffffffffffffffffffffffffffffffffffffffffffffffffffff9f9f9ffffff010101fffffffffffffbfbfb000000000000040404fffffffbfbfbf9f9f9fffffffbfbfbf7f7f7fffffffafafa060606000000fffffffffffff9f9f9fffffffffffff9f9f9fffffff8f8f8ddddddfffffff8f7fbfdfafff1effbfdffff000600ffffe6ffffe9f8faf4fffefffffffcfffffbfffffffdfffefdfff9fdfff9fdfffefdfffffffffffffffffffffffffffffffffffffffffffffffffffffffffffffffffdfdfdfdfdfdffffff000000000000fffffff9f9f9fffffffdfdfdffffff020202fffffffafafafefefefcfcfcfbfbfbf9f9f9fbfbfbfafafafefefefefefefffffffdfdfdfffffff1f1f1fffffffcfcfc000000fcfcfcffffffffffff000000060606010101fefefefefefefffffffdfdfd070707fafafafffffff9f9f9fffffffffffffafafafffffffffffffffffffffffffffffffffffffffffffffffffffffffffffffffffffffffffffffffffffffffffffffffffffffffffffffffffffffffffffffffffffffffffffffffffffffffffffffffffffffffffffffffffffffffffffffffffffffffffffffffffffffffffffffffffffffffffffffffffffffffffffffbfbfb020202000000fffffff4f4f4ffffffffffffe8e8e8fffffffffffff0f0f0fffffffdfdfdf9f9f9fffffffcfcfcf8f8f8e9e9e9fcfcfcfffffffdfdfdfffffffcfcfcfefefefffffff3f3f3f8f8f8ffffff030303000000fffffffffffffbfbfbfffffff7f7f7fffffffdfdfdf9f9f9fdfdfdfffffffffffffffffffffffffffffffffffffffffffffffffffffffffffffcfcfcfffffffbfbfbfffffffcfcfc020202020202fbfbfbfffffffbfbfbfdfdfdfffffffefefefffffffcfcfcfcfcfcfffffff8f8f8fcfcfce6e6e6ffffffffffffffffffedededfffffffafafafffffffcfcfcffffff000000fcfcfcffffff000000fffffffdfdfdfcfcfcfffffffefefefffffffffffffffffffffffffffffffffffffffffffffffffffffffffffffffffffffffffffffffffffffffffffffffffffffffffffffffffffffffffffffffffffffffffffffffffffffffffffffffffffffffffffffffffffffffffffffffffefefefcfcfcfefefeffffffffffffffffffffffff000000000000090909000000000000fffffffdfdfdfffffffbfbfbffffffffffffffffff000000ffffffffffffffffffffffff000000000000010101000000010101000000000000000000000000040404010101000000090909030303f8f8f8fffffffcfcfc030303020202fbfbfbfffffffffffffffffffffffffcfcfcfffffffffffffffffff0f0f0fffffff2f2f2fcfcfcfffffffffffffffffffdfdfdffffff010101fdfdfdfefefefffffffbfbfb020202000000000000000000000000040404030303000000fffffffffffffefefefbfbfbfffffff9f9f9fafafafffffffffffffafafafffffff8f8f8020202000000fafafa090909000000ffffffffffffffffffe4e4e4ffffffffffffffffffffffffffffffffffffffffffffffffffffffffffffffffffffffffffffffffffffffffffffffffffffffffffffffffffffffff000000fffffffffffffffffffffffffffffffffffffffffffffffffffffffffffffffffffffffffffffffffffffffffffffffffcfcfcfefefefffffff8f8f8040404000000ffffff030303070707000000000000fffffffefefeffffffebebebfffffffffffffefefefdfdfd010101fffffffdfdfdfdfdfdfffffffffffffcfcfcfffffffafafafffffffffffffffffff0eef4fff9fffcf5ffffffff000a00001a00b2ce82fbfff0fbfffff5fdf3f6fef3fdfff9f6faf4f3f5eff9f8f4fffffcfdfcf8fdfdfdf0f0f0ffffffe1e1e1fcfcfcfffffffffffffbfbfbfffffff8f8f8fffffffffffffbfbfb000000060606f7f7f7fffffffefefefafafaffffff000000fffffffffffff8f8f8fffffffbfbfbf5f5f5fcfcfcffffffecececf9f9f9fcfcfcffffffe0e0e0fffffffbfbfbffffff020202fefefeffffff000000000000080808fcfcfcf4f4f4fffffffafafaffffff000000fffffffffffffffffffbfbfbf8f8f8fdfdfdfffffffffffffffffffffffffffffffffffffffffffffffffffffffffffffffffffffffffffffffffffffffffffffffffffffffffffffffffffffffffffffffffffffffffffffffffffffffffffffffffffffffffffffffffffffffffffffffffffffffffffffffffffffffffffffffffffffffffffffffffffffffffffff6f6f6030303fffffffcfcfcfefefefcfcfcfffffffffffffafafaf1f1f1ffffffe1e1e1f6f6f6fffffff9f9f9fffffffdfdfdfffffff9f9f9fffffffcfcfc020202000000fdfdfdffffffe4e4e4ffffffffffff000000040404000000fffffffbfbfbfffffffcfcfcfafafafefefef7f7f7fefefef8f8f8efefeffffffffdfdfdf3f3f3fefefefffffff9f9f9fffffffafafa030303fefefeffffff0000000c0c0c000000030303f5f5f5fffffffefefeffffff020202fffffffffffffbfbfbffffffeeeeeefffffffffffffdfdfdf3f3f3fdfdfdf7f7f7fffffffefefef8f8f8ffffff000000000000040404000000010101000000fcfcfcfffffffefefef6f6f6fcfcfcffffffffffffffffffffffffffffffffffffffffffffffffffffffffffffffffffffffffffffffffffffffffffffffffffffffffffffffffffffffffffffffffffffffffffffffffffffffffffffffffffffffffffffffffffffffffffffffffffffffedededfffffffefefee3e3e3fdfdfdffffff010101000000020202060606000000fafafafffffffffffffefefefffffffffffffffffffffffffffffffffffffffffffffffffdfdfdffffff000000000000000000000000000000010101070707000000000000060606fffffffcfcfcfdfdfdfefefe010101fefefefffffffcfcfcfffffffffffffafafaf5f5f5fffffffffffffffffffffffffffffffffffffffffffffffffafafaffffffefefeffffffffffffffdfdfd060606fefefefefefefffffffefefeffffff000000040404000000020202000000fefefefffffffdfdfdfffffffffffffbfbfbfafafaebebebfcfcfcfdfdfdfdfdfdfffffffdfdfd000000040404f8f8f8090909000000fcfcfcfffffff3f3f3fffffffafafaffffffffffffffffffffffffffffffffffffffffffffffffffffffffffffffffffffffffffffffffffffffffffffffffffffffffffffffffff000000fffffffffffffffffffffffffffffffffffffffffffffffffffffffffffffffffffffffffffffffffffffffffffffffffffffffffffff9f9f9ffffff000000020202fdfdfd030303000000090909070707000000fffffff1f1f1fffffffcfcfcedededfefefeffffff000000fcfcfcfafafad9d9d9fdfdfdfffffff9f9f9f7f7f7fffffff6f6f6fdfdfdfdfdfdfffefffffbfffffcfffffffeffffeb001800b1ca8cf7f9fff6f2fff7fcfffafff9e2e8ddebefe9fffefffffcfff8f2f3fdf9f8e2e0e0fcfcfcf9f9f9fdfdfdefefefffffffffffff000000000000ffffffffffff000000020202090909000000fffffffffffffdfdfdfffffffefefefbfbfbf5f5f5f5f5f5fffffff8f8f8ffffffffffffe4e4e4fcfcfcffffffffffffefefeff3f3f3fffffffafafae6e6e6fefefefcfcfcffffffffffff030303010101000000080808fffffffffffffffffffefefe000000fffffffbfbfbfbfbfbebebebf8f8f8f2f2f2fffffffffffffffffffffffffffffffffffffffffffffffffffffffffffffffffffffffffffffffffffffffffffffffffffffffffffffffffffffffffffffffffffffffffffffffffffffffffffffffffffffffffffffffffffffffffffffffffffffffffffffffffffffffffffffffffffffffffffffffffffffffffffff8f8f8ffffff000000fffffffffffffefefefafafad4d4d4fffffff4f4f4f8f8f8fffffff4f4f4f0f0f0fafafaf3f3f3c6c6c6fefefeffffffffffff000000fffffffffffffffffffffffffffffffdfdfdffffff000000000000010101000000fffffffffffffffffffffffff7f7f7fffffffffffffdfdfdfffffffffffffffffffdfdfdfffffffcfcfcfdfdfdfbfbfbffffff0c0c0cf7f7f7f4f4f40b0b0b0000000b0b0b020202fffffffffffff9f9f9000000000000f6f6f6fffffffdfdfdfffffffbfbfbe4e4e4fafafaf6f6f6f7f7f7fffffffbfbfbfffffffcfcfcfffffff5f5f5040404010101010101020202000000121212fafafafffffffffffffbfbfbfffffffffffffffffffffffffffffffffffffffffffffffffffffffffffffffffffffffffffffffffffffffffffffffffffffffffffffffffffffffffffffffffffffffffffffffffffffffffffffffffffffffffffffffffffffffffffffffffffffff4f4f4f8f8f8f7f7f7fafafafafafafefefef5f5f5000000000000030303f9f9f9000000090909fcfcfcfcfcfcf5f5f5ffffffffffffffffffffffffffffffffffffffffffffffffffffffe8e8e8ffffffffffff0000000303030606060000000000000b0b0b000000fffffff7f7f7fffffffffffffbfbfb000000f8f8f8fffffffbfbfbfffffff1f1f1fffffffefefefffffffffffffffffffffffffffffffffffffffffffffffffafafafdfdfdfffffffbfbfbfbfbfbffffff000000040404fffffffffffff9f9f9fcfcfcfffffff7f7f7fdfdfdfcfcfcfffffffdfdfdf3f3f3fffffffafafafdfdfdfffffffffffffffffff2f2f2fffffffffffffcfcfc030303090909000000ffffff000000090909fffffffbfbfbffffffffffffffffffffffffffffffffffffffffffffffffffffffffffffffffffffffffffffffffffffffffffffffffffffffffffffffffffffffffffffffffffff000000fffffffffffffffffffffffffffffffffffffffffffffffffffffffffffffffffffffffffffffffffffffffffffffffff6f6f6ebebebfafafaffffff000000030303fffffff7f7f7040404000000040404090909fffffff9f9f9fcfcfcf5f5f5f4f4f4fffffffefefe040404fffffffffffff2f2f2fefefefafafafdfdfdf9f9f9f9f9f9fbfbfbfffffffffffffffffefffff7fdfcf2fffff700050000070000010b442c80fae1fffaf4fff4f9fafdfff9fdfffcfef7fffff8fffaf1fbfffefffdfbfbfbfbfbfbfbfbebebebfffffff7f7f7ffffff0000000d0d0df4f4f4ffffff060606030303000000000000fffffffafafafffffffffffffefefeffffffe9e9e9fffffffafafafffffff6f6f6fcfcfcf7f7f7fbfbfbf4f4f4ecececf5f5f5f1f1f1fffffffefefefffffffffffff6f6f6fcfcfc000000000000020202000000fffffffbfbfbfafafafdfdfdfdfdfd000000fffffffffffffdfdfdfffffffcfcfcfdfdfdfdfdfdffffffffffffffffffffffffffffffffffffffffffffffffffffffffffffffffffffffffffffffffffffffffffffffffffffffffffffffffffffffffffffffffffffffffffffffffffffffffffffffffffffffffffffffffffffffffffffffffffffffffffffffffffffffffffffffffffffffffffffffffddddddfffffff7f7f7000000000000fffffffffffffffffffffffff8f8f8f6f6f6fcfcfcfffffff8f8f8ffffffedededfffffffffffffdfdfdfafafaf8f8f8010101000000f5f5f5fcfcfcfffffffffffffdfdfdf9f9f90101010202020202020b0b0bf0f0f0fafafa000000fbfbfbfffffff9f9f9fffffffdfdfdf9f9f9fffffff8f8f8ffffffffffff000000fffffffffffff9f9f9000000ffffff0404040000000b0b0b000000000000fffffff8f8f8ffffff0404040000000c0c0cfffffffffffff7f7f7fffffff8f8f8ffffffe1e1e1f7f7f7fffffffffffffefefefbfbfbffffff0a0a0a000000040404000000020202000000000000fffffffffffff6f6f6fafafafbfbfbffffffffffffffffffffffffffffffffffffffffffffffffffffffffffffffffffffffffffffffffffffffffffffffffffffffffffffffffffffffffffffffffffffffffffffffffffffffffffffffffffffffffffffffffffffffffffffffffffffffeaeaeafffffff8f8f8d9d9d9ffffffffffff000000000000000000030303040404f5f5f5fffffff1f1f1fffffffffffffffffffffffffffffffffffffffffffffffffffffffbfbfbfffffffffffffffffffcfcfcfffffffffffff9f9f9ffffffffffffffffffffffff010101000000ffffff000000020202fffffffafafafbfbfbfffffff7f7f7ffffffd9d9d9ffffffffffffffffffffffffffffffffffffffffffffffffffffffefefeffefefefffffffffffffafafaffffff000000000000fffffffdfdfdfffffffcfcfcfffffffffffffffffffefefeefefeffffffffdfdfdf7f7f7fdfdfdf8f8f8fafafafdfdfdfbfbfbf4f4f4fcfcfcf7f7f7000000000000040404fbfbfb000000050505fcfcfcfefefed7d7d7fafafaf9f9f9ffffffffffffffffffffffffffffffffffffffffffffffffffffffffffffffffffffffffffffffffffffffffffffffffffffffffffffffffff000000fffffffffffffffffffffffffffffffffffffffffffffffffffffffffffffffffffffffffffffffffffffffffffffffff9f9f9fffffffffffff1f1f1020202000000ffffffffffff050505000000000000000000000000fffffffffffffffffffffffffdfdfdfffffffffffff9f9f9edededfffffff7f7f7fefefeffffffffffffffffffffffff050505000000fdfcf8fffff3fffff2fffff3090c0300000300001f4c299ffad8fffaf0fffbfefff4faef000200fff8fffff5fffff7fffffdfee9e7e7fffffffdfdfdfcfcfcfbfbfbffffff000000070707000000ffffffffffff000000000000040404fefefefdfdfdfffffffffffffdfdfdedededf1f1f1fcfcfcfffffff4f4f4fffffff6f6f6f3f3f3ffffffffffffedededfafafadcdcdcfffffffbfbfbfafafafefefefffffffffffffffffffbfbfb0000000000000d0d0df2f2f2fffffffffffff9f9f9ffffff000000f7f7f7fdfdfdfafafafefefefdfdfdfffffff7f7f7fffffffffffffffffffffffffffffffffffffffffffffffffffffffffffffffffffffffffffffffffffffffffffffffffffffffffffffffffffffffffffffffffffffffffffffffffffffffffffffffffffffffffffffffffffffffffffffffffffffffffffffffffffffffffffffffffffffffffffffffffefefefffffffcfcfc090909000000fffffffbfbfbf6f6f6fffffffffffffffffffffffffffffffbfbfbfffffff2f2f2ecececfefefefdfdfdffffffffffff010101000000070707ffffffdededefdfdfdffffffffffffffffff000000010101000000ffffffffffff000000fffffffffffffffffffffffffffffffcfcfcfffffffffffff7f7f7000000040404060606ffffff000000fffffffcfcfcffffff000000000000151515000000fffffffefefeffffff000000010101fffffff6f6f6ffffffc5c5c5fefefee8e8e8f3f3f3fbfbfbffffffecececf8f8f8fffffffefefe000000000000000000000000000000000000080808000000fffffff8f8f8f8f8f8e8e8e8fcfcfcfffffffffffffffffffffffffffffffffffffffffffffffffffffffffffffffffffffffffffffffffffffffffffffffffffffffffffffffffffffffffffffffffffffffffffffffffffffffffffffffffffffffffffffffffffffffffffffffffefefefcfcfce7e7e7fffffff9f9f9f8f8f8ffffff000000000000060606000000010101fffffffffffffbfbfbfafafafffffffffffffffffffffffffffffffffffffffffffffffffefefef0f0f0f4f4f4f7f7f7fffffff5f5f5fffffffffffffffffffcfcfcf6f6f6ffffff000000060606000000070707000000fdfdfdfffffffffffffbfbfbdbdbdbfffffffbfbfbfffffffffffffffffffffffffffffffffffffffffffffffff9f9f9fffffff6f6f6fffffffffffff8f8f8ffffff050505020202fffffffdfdfdfffffffffffff6f6f6010101fafafae8e8e8fcfcfcf9f9f9e4e4e4f3f3f3f3f3f3fbfbfbfffffff7f7f7fefefefffffffefefe080808000000040404fffffffefefe0a0a0a000000fffffffcfcfcffffffffffffffffffffffffffffffffffffffffffffffffffffffffffffffffffffffffffffffffffffffffffffffffffffffffffffffffffffffffffffffffffff000000fffffffffffffffffffffffffffffffffffffffffffffffffffffffffffffffffffffffffffffffffffffffffffffffffefefee0e0e0fefefeffffff000000000000010101fbfbfb0303030000000a0a0a050505000000fdfdfdfafafafffffffbfbfbf6f6f6fffffffbfbfbfffffffffffff7f7f7fefefef3f3f3f6f6f6fefefefbfbfbffffff000000000000fffffcfffff8fffff1f6fae7fefff400000100001c42228ffbdbfff9f2fff9fffa070e00000400fbf1fffff6fff5eff4f7f4f0fffffef8f8f8fbfbfbfffffffcfcfcffffff000000010101000000ffffffffffff040404000000fffffffcfcfcfefefefcfcfcfcfcfcfefefef0f0f0f5f5f5fffffff8f8f8fbfbfbebebebfffffffafafaf5f5f5fffffffffffffffffff8f8f8f2f2f2fcfcfcffffff000000fffffffffffffdfdfdffffff030303ffffff000000060606000000ffffffffffffefefef000000070707fffffffefefef3f3f3f7f7f7fafafaffffffffffffffffffffffffffffffffffffffffffffffffffffffffffffffffffffffffffffffffffffffffffffffffffffffffffffffffffffffffffffffffffffffffffffffffffffffffffffffffffffffffffffffffffffffffffffffffffffffffffffffffffffffffffffffffffffffffffffffffffffffe9e9e9fcfcfcffffff0000000000000000000000000b0b0b000000fffffffdfdfdf9f9f9f3f3f3fffffffcfcfcfffffffffffffdfdfdf7f7f7f8f8f8f6f6f6050505030303f8f8f8fffffff8f8f8efefeffbfbfbfefefef7f7f7070707010101080808f5f5f5ffffff000000000000030303fffffff8f8f8f2f2f2f9f9f9ffffff000000ffffff000000060606000000000000080808fffffffdfdfdffffff000000000000000000040404f5f5f5ffffffffffff0e0e0e020202f5f5f5fffffffafafaf7f7f7f3f3f3fffffffefefefefefefefefefffffffffffff6f6f6040404080808030303020202010101000000fbfbfb000000fffffffafafafffffffffffff8f8f8fffffffffffffffffffffffffffffffffffffffffffffffffffffffffffffffffffffffffffffffffffffffffffffffffffffffffffffffffffffffffffffffffffffffffffffffffffffffffffffffffffffffffffffffffffffffffffffffffffffff1f1f1f9f9f9ffffffffffffecececffffffffffff070707030303111111000000020202000000000000fffffff0f0f0fffffffffffffffffffffffffffffffffffffffffffffffffffffff5f5f5ffffffc6c6c6fffffffcfcfce9e9e9ffffffffffffe3e3e3ffffffffffff000000020202040404fcfcfc040404fffffff5f5f5fcfcfcffffffffffffffffffdcdcdcfffffffffffffffffffffffffffffffffffffffffffffffffffffff8f8f8000000fffffffbfbfbfffffff6f6f6000000000000000000fffffffcfcfcf5f5f5000000080808fefefefcfcfcfffffff3f3f3fefefefdfdfdffffffffffffecececfffffff7f7f7fdfdfdfcfcfcfffffffdfdfdfffffffffffffefefef9f9f9fcfcfcffffffffffffe2e2e2fbfbfbe7e7e7ffffffffffffffffffffffffffffffffffffffffffffffffffffffffffffffffffffffffffffffffffffffffffffffffffffffffffffffffff000000fffffffffffffffffffffffffffffffffffffffffffffffffffffffffffffffffffffffffffffffffffffffffffffffff2f2f2fffffffafafafefefeffffff0000000a0a0afdfdfd000000000000ffffff000000030303030303fffffffefefefbfbfbfffffffbfbfbfefefeffffff000000fffffffffffffffffffffffffbfbfbfffffff7f7f70a0a0a030303fbfbfbfdf9f8fffcf7fffff4fdfff00004000d091c3f2977f9e3fffbf9fff6fef3000600010500fff9fffef5fffffffefffff9f5f3f2080808000000fffffffffffffdfdfd000000020202000000f7f7f7fffffff9f9f9040404fafafafbfbfbfffffff4f4f4fffffffffffffdfdfdcdcdcdedededfffffffefefefafafafffffffbfbfbd2d2d2fffffffbfbfbfffffffbfbfbfffffffefefe090909000000030303070707fffffffffffffcfcfcfdfdfd000000070707000000fcfcfcf9f9f9ffffff000000000000fffffffffffffefefef3f3f3fdfdfdfcfcfcffffffffffffffffffffffffffffffffffffffffffffffffffffffffffffffffffffffffffffffffffffffffffffffffffffffffffffffffffffffffffffffffffffffffffffffffffffffffffffffffffffffffffffffffffffffffffffffffffffffffffffffffffffffffffffffffffffffffffffffffffffffffffffffffff070707000000040404000000000000010101ffffff0000000505050a0a0afefefefffffffefefefffffffefefef8f8f8ffffff090909000000050505030303fffffffafafafafafae8e8e8fffffffefefe000000000000000000fcfcfcffffff0202020d0d0d000000fffffffffffffffffff0f0f0ffffff000000f9f9f90101010000000c0c0c060606000000f6f6f6fffffff7f7f7090909000000040404000000fffffff8f8f8f7f7f7ffffff000000030303fffffffefefefffffffcfcfcfbfbfbfffffffffffffdfdfdfffffff5f5f5ffffff0000000000000000000000000000000a0a0a020202040404fbfbfbf7f7f7e0e0e0f4f4f4edededfffffffffffffffffffffffffffffffffffffffffffffffffffffffffffffffffffffffffffffffffffffffffffffffffffffffffffffffffffffffffffffffffffffffffffffffffffffffffffffffffffffffffffffffffffffffffffffffffffffffafafafefefeefefefffffffefefeffbfbfbf8f8f8000000040404050505000000010101000000fcfcfcfbfbfbfcfcfcffffffffffffffffffffffffffffffffffffffffffffffffeaeaeaf9f9f9f8f8f8f9f9f9fffffffffffff0f0f0fffffff5f5f5fffffffafafaffffff0a0a0a000000010101ffffff000000fffffffffffffffffffffffff9f9f9f8f8f8fefefeffffffffffffffffffffffffffffffffffffffffffffffffffffffffffff000000fcfcfcfffffff3f3f3ffffff090909030303030303f5f5f5ffffffffffff080808000000000000fdfdfdfffffffefefefbfbfbe4e4e4fffffffdfdfdf6f6f6f9f9f9fafafafffffffffffff7f7f7fffffffffffffefefe0000000c0c0cf5f5f5ffffffebebebfffffffefefefafafaffffffffffffffffffffffffffffffffffffffffffffffffffffffffffffffffffffffffffffffffffffffffffffffffffffffffffffffffff000000fffffffffffffffffffffffffffffffffffffffffffffffffffffffffffffffffffffffffffffffffffffffffffffffffefefef6f6f6d6d6d6fcfcfcfefefe020202000000ffffff0000000707070303030b0b0b000000fffffffcfcfcfffffff0f0f0fffffffffffffdfdfd000000fffffff5f5f5000000fbfbfbfffffffdfdfdf5f5f5fffffffafafaf8f8f8fffefffffafffffcfffefef8f7fee9030f00a8b19cfaf8fffbf6fff6fbfafbfff5040b00000300fffdfffbf7fcfffff9eeefe5fffffc0000000a0a0afefefefafafaffffff0a0a0a000000050505fffffff4f4f4fdfdfd040404fffffffefefed6d6d6fffffffafafafbfbfbf2f2f2fefefee5e5e5f9f9f9fcfcfcfffffff7f7f7fdfdfdfafafafcfcfcfefefe010101fffffffefefefefefefcfcfcfdfdfd090909f1f1f1030303fdfdfdffffff0b0b0b010101000000000000010101fcfcfcfbfbfb030303fffffffafafafcfcfcfefefef8f8f8ffffffe9e9e9fffffffffffffffffffffffffffffffffffffffffffffffffffffffffffffffffffffffffffffffffffffffffffffffffffffffffffffffffffffffffffffffffffffffffffffffffffffffffffffffffffffffffffffffffffffffffffffffffffffffffffffffffffffffffffffffffffffffffffffffff8f8f8fcfcfcf9f9f90404040000000000000e0e0ef6f6f6000000030303000000000000fbfbfb030303030303000000fffffffafafafdfdfdffffff000000060606030303000000fffffffafafafffffffdfdfdfdfdfdfdfdfdfdfdfd030303000000ffffff000000050505000000000000fefefefffffff7f7f7fffffff8f8f8040404f8f8f8ffffff030303000000000000020202fffffffffffffefefe000000080808000000000000fffffff6f6f6fffffffdfdfdffffff000000fcfcfcfefefefffffffcfcfcfdfdfdf8f8f8ffffff0000000404040b0b0bfcfcfcffffff070707020202040404030303000000000000000000fffffffffffffffffff2f2f2fffffff8f8f8fffffffffffffffffffffffffffffffffffffffffffffffffffffffffffffffffffffffffffffffffffffffffffffffffffffffffffffffffffffffffffffffffffffffffffffffffffffffffffffffffffffffffffffffffffffffffffffffffffffffcfcfcfbfbfbf7f7f7fdfdfdf8f8f8ffffffffffff000000000000040404000000fffffffffffffffffffffffffffffffffffffffffffffffffffffffffffffffffffffffffafafae8e8e8fffffffdfdfdf8f8f8070707fffffffffffffefefefffffffffffffdfdfdfbfbfb000000010101000000030303ffffff000000fffffff1f1f1efefefffffffeeeeeefffffffffffffffffffffffffffffffffffffffffffffffffefefeffffff050505000000fffffffffffffefefe000000000000000000fffffffcfcfc000000040404000000010101fffffffdfdfdf7f7f7fffffffcfcfcfafafae3e3e3f9f9f9fffffff3f3f3f4f4f4fafafafefefeffffff050505000000010101000000fffffffffffffffffff6f6f6fefefef0f0f0ffffffffffffffffffffffffffffffffffffffffffffffffffffffffffffffffffffffffffffffffffffffffffffffffffffffffffffffffff000000fffffffffffffffffffffffffffffffffffffffffffffffffffffffffffffffffffffffffffffffffffffffffffffffffcfcfcfffffffffffffafafaffffff000000000000ffffff000000010101000000030303020202000000fffffffffffffffffff1f1f1f6f6f6fafafa020202fcfcfc000000040404fffffffcfcfcfffffffcfcfcfefefefefefeffffffefeef2fffafffdf6fff3eff4fffff5f8ffddfdffe6fdfffbf7fafefbfffbf1f9ee000500000200fffffcfffffcfbf8f3fffffbfefffd000000000000fefefefffffffbfbfbf9f9f9060606000000fdfdfdfffffffffffffffffffbfbfbfffffffffffffffffff0f0f0fffffff2f2f2fffffffcfcfcfffffffbfbfbfffffffdfdfdfffffff3f3f3ffffffffffff000000000000fffffffcfcfcfffffffffffff8f8f8fffffffbfbfbfffffffcfcfcfefefe000000000000060606000000fcfcfcffffff000000fffffffefefefffffffffffffdfdfdfffffff7f7f7fffffffffffffffffffffffffffffffffffffffffffffffffffffffffffffffffffffffffffffffffffffffffffffffffffffffffffffffffffffffffffffffffffffffffffffffffffffffffffffffffffffffffffffffffffffffffffffffffffffffffffffffffffffffffffffffffffffffffffffffff4f4f4fefefeffffffffffff000000080808f2f2f2090909000000010101000000000000ffffff000000000000ffffff000000000000050505000000000000000000000000fefefef9f9f9fffffff8f8f8fffffffffffffcfcfcffffff000000030303f9f9f9ffffffffffff020202020202000000fefefefffffffdfdfdfafafa040404fffffff9f9f9fefefefdfdfd000000070707fbfbfbfefefeffffff000000000000030303fffffff9f9f9fffffffffffffcfcfcfffffffefefefffffffcfcfc000000000000070707020202000000000000040404000000090909f7f7f7060606000000000000000000040404010101fffffffefefefdfdfdfcfcfcf3f3f3fafafaf8f8f8fffffffffffffffffffffffffffffffffffffffffffffffffffffffffffffffffffffffffffffffffffffffffffffffffffffffffffffffffffffffffffffffffffffffffffffffffffffffffffffffffffffffffffffffffffffffffffffffffdfdfdf7f7f7fdfdfdefefeffefefefffffff6f6f6ffffff090909000000000000ffffff000000000000020202000000fffffffffffffffffffffffffffffffffffffffffffffffff7f7f7fafafaffffffffffff010101000000020202fffffffefefefffffffbfbfbfcfcfc020202010101020202000000000000f9f9f90a0a0afdfdfdfffffff4f4f4fffffff7f7f7ffffffffffffffffffffffffffffffffffffffffffffffff030303000000080808040404fffffff8f8f8ffffff000000040404fefefef7f7f7ffffff000000020202040404fbfbfbfefefefffffff7f7f7fffffffafafaf5f5f5f7f7f7f8f8f8fffffffdfdfdfffffffffffffefefe000000000000010101000000070707fbfbfbfffffff8f8f8fdfdfde0e0e0f8f8f8ffffffffffffffffffffffffffffffffffffffffffffffffffffffffffffffffffffffffffffffffffffffffffffffffffffffffffffffffff000000fffffffffffffffffffffffffffffffffffffffffffffffffffffffffffffffffffffffffffffffffffffffffffffffffffffffdfdfdf7f7f7fffffffffffffcfcfc000000010101fcfcfc030303010101040404050505000000fdfdfdfefefefffffffffffffffffff7f7f7fffffffafafa000000ffffff000000fffffffffffff5f5f5ffffffedededfdfdfdf5f4f6fffcfffffafffffafffffefffffff0fdffeefdfffbfdfefffdfefffdffff000000000100fffffbf6f8f2e7e5e5fffefffbfbfb0b0b0b000000fffffffefefefffffffcfcfcffffff000000fffffff9f9f9fefefefffffffbfbfbfffffffdfdfdf9f9f9f9f9f9edededfffffffafafafffffffffffffffffffefefef7f7f7fffffffdfdfdfffffff9f9f9fffffffffffffefefefffffffffffff4f4f4090909fbfbfbffffffffffffffffffffffff000000000000000000020202fcfcfc040404000000fffffffdfdfdfdfdfdf2f2f2fffffff3f3f3fffffffffffffffffffffffffffffffffffffffffffffffffffffffffffffffffffffffffffffffffffffffffffffffffffffffffffffffffffffffffffffffffffffffffffffffffffffffffffffffffffffffffffffffffffffffffffffffffffffffffffffffffffffffffffffffffffffffffffffffffffffffffffffffffffefefefefefef9f9f9040404020202000000030303000000ffffff090909f8f8f8000000ffffff000000000000020202ffffff000000000000000000000000ffffffffffffffffffffffffffffffffffffffffffffffffffffff000000fbfbfbffffffffffff000000060606000000fffffffffffffffffff9f9f9000000fffffff5f5f5ffffffffffff000000000000fffffffdfdfdfffffffcfcfc020202020202fcfcfcfffffffafafafefefe030303fefefefbfbfb010101ffffff000000000000000000010101000000020202000000010101020202fdfdfd040404000000000000030303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101040404000000fbfbfb020202050505000000fdfdfdfefefefffffffefefef9f9f9fdfdfdfffffffcfcfcfffffffefefefffffffcfcfcffffff050505000000060606fffffffbfbfbffffffe1e1e1f8f8f8ffffff000000000000040404ffffff000000040404fffffffdfdfdfefefefffffffdfdfdffffffeaeaeaffffff000000fcfcfcffffff010101000000000000000000000000060606f9f9f9fcfcfcffffff000000020202fcfcfcfdfdfdfffffffefefe060606f5f5f5fffffffefefefffffffbfbfbfafafafbfbfbfffffffcfcfcfffffffcfcfcfefefeffffffffffff000000000000ffffff000000000000fffffffdfdfdf9f9f9fffffff7f7f7f7f7f7ffffffffffffffffffffffffffffffffffffffffffffffffffffffffffffffffffffffffffffffffffffffffffffffffffffffffffffffffffffffff000000fffffffffffffffffffffffffffffffffffffffffffffffffffffffffffffffffffffffffffffffffffffffffffffffffafafafffffffffffffafafafefefeffffff000000030303ffffff000000000000000000000000070707fffffffffffff8f8f8dededef2f2f2ffffffffffffffffffffffffffffff040404000000fffffffffffffcfcfcfffffffdfdfdfffefffffdfffffbfffff9fffffcfffffff8fffff5fdfffefdfdfffaf9fffdfcfff7f6fa090909fafcf6fffffcfffdfff4f0f6fffefff6f6f60a0a0afffffff9f9f9f3f3f3fdfdfdffffff060606f5f5f5fffffff6f6f6f8f8f8f1f1f1fffffffcfcfcfcfcfcf8f8f8fffffffcfcfcdadadafffffffdfdfdffffffffffffffffff000000fcfcfcebebebfffffffffffffcfcfcffffffffffffffffffffffff000000000000000000000000000000010101060606030303000000fdfdfdffffff000000010101fafafafffffff7f7f7f2f2f2f6f6f6fffffff4f4f4fffffffffffffffffffffffffffffffffffffffffffffffffffffffffffffffffffffffffffffffffffffffffffffffffffffffffffffffffffffffffffffffffffffffffffffffffffffffffffffffffffffffffffffffffffffffffffffffffffffffffffffffffffffffffffffffffffffffffffffffff8f8f8f5f5f5d3d3d3fffffffbfbfb000000060606000000000000ffffff000000000000060606fbfbfbfffffffdfdfd000000fbfbfbfcfcfc101010fcfcfcffffff000000fafafaffffffffffffffffffffffffffffffffffffffffffffffff070707fdfdfdfffffffcfcfc010101000000fdfdfdfffffff7f7f7ffffff0000000c0c0cfffffffffffffffffffdfdfd0000000c0c0cfdfdfdfafafafffffffdfdfd050505000000020202fffffffffffff9f9f9000000050505f7f7f7080808000000ffffff040404060606000000060606010101020202000000000000030303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10101010101010101000000fffffffafafa060606ffffffffffffecececf8f8f8e3e3e3f8f8f8f9f9f9fefefefffffff5f5f5000000040404000000000000fffffff9f9f9fffffffffffff9f9f9000000030303030303fdfdfd000000000000010101fefefefefefefffffffcfcfcf5f5f5fffffff8f8f8040404000000ffffff040404000000050505000000090909000000fffffffffffffefefe000000030303fffffffffffffefefeffffff000000ffffffffffffffffffeaeaeaf4f4f4fffffffdfdfdfefefefffffff8f8f8fdfdfdffffff000000020202000000000000020202000000010101efefefffffffebebebf3f3f3fcfcfceeeeeeffffffffffffffffffffffffffffffffffffffffffffffffffffffffffffffffffffffffffffffffffffffffffffffffffffffffffffffffffffffff000000fffffffffffffffffffffffffffffffffffffffffffffffffffffffffffffffffffffffffffffffffffffffffffffffffffffff8f8f8f1f1f1fffffffffffffffffffcfcfc000000f8f8f8000000080808030303000000060606f8f8f8fffffffffffff5f5f5ffffffefefeff9f9f9fefefefffffff7f7f7020202000000fcfcfcfdfdfdf7f7f7f3f3f3fffffffbfafcfffdfffffbfffffbfffffcfffffffefffffcfffefffffcfffbf8ff0000060e0d11000001f6f6f6fffffff8f7fbfffefffffefffefefe000000f9f9f9fffffffffffffdfdfdffffff000000fffffffffffffdfdfdfafafafffffff5f5f5f7f7f7fcfcfce9e9e9fffffff7f7f7fafafaffffff000000070707fffffffcfcfcf7f7f7fffffffafafafffffff8f8f8fffffff8f8f8fcfcfcfffffffcfcfc000000070707020202000000070707020202000000000000060606090909f3f3f3020202000000fffffff5f5f5fffffffcfcfcfcfcfcecececfffffffffffffffffffffffffffffffffffffffffffffffffffffffffffffffffffffffffffffffffffffffffffffffffffffffffffffffffffffffffffffffffffffffffffffffffffffffffffffffffffffffffffffffffffffffffffffffffffffffffffffffffffffffffffffffffffffffffffffffffffffffbfbfbebebebfffffffbfbfbffffff000000050505020202010101ffffff010101f9f9f9fffffffdfdfdfffffff6f6f60a0a0a020202f4f4f4fffffffefefef5f5f5ffffff080808fffffffffffffffffffffffffffffffffffffffffffffffff8f8f8fffffffafafaffffff040404050505fafafafefefefffffff5f5f5080808000000fafafafdfdfdfcfcfcfffffffefefe000000fafafafffffff3f3f3ffffffffffffffffff0000000000000000000202020a0a0a0000000b0b0b000000131313edededffffff0000000404040000000000000000000101010000000606060303030202020d0d0d000000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020202060606000000000000020202050505fefefe020202000000fffffffafafafbfbfbfffffffcfcfcfffffff8f8f8e4e4e4fcfcfcffffff0a0a0a000000080808040404fffffffffffffffffff8f8f8ffffffffffff000000000000010101ffffff000000000000060606fefefe000000fefefeffffff000000000000000000060606fbfbfb000000080808000000030303040404000000fffffffbfbfbfefefe090909000000fffffffbfbfbebebebfffffffffffffdfdfdfbfbfbfcfcfcf8f8f8fdfdfdebebebfffffffefefeffffffffffff070707000000f9f9f90000000d0d0d020202000000050505fffffffffffffffffffffffffdfdfdfffffff7f7f7f7f7f7ffffffffffffffffffffffffffffffffffffffffffffffffffffffffffffffffffffffffffffffffffffffffffffffffffffffffffffffffff000000fffffffffffffffffffffffffffffffffffffffffffffffffffffffffffffffffffffffffffffffffffffffffffffffffefefefbfbfbfefefefefefef9f9f9fffffffefefe010101fffffffefefe090909000000080808000000fdfdfdfffffffffffffffffffffffff8f8f8f9f9f9ffffffe2e2e2ffffffffffff000000ffffff070707fffffffefefef8f8f8f4f3f5fffdfffffcfffffdfffffefffffffffffffefffffffffefffffeff050406000001fffefffffeffeeedeff7f6faf9f8fafbfbfbfbfbfb080808fbfbfbffffffe0e0e0fffffff9f9f9010101fffffffdfdfdffffffecececfafafaffffffedededfffffff3f3f3fdfdfdfcfcfce3e3e3ffffffffffff000000fafafafdfdfdfffffff8f8f8fbfbfbe3e3e3fffffffefefefffffff9f9f9ffffff0d0d0dfdfdfd0000000000000000000000000000000000000d0d0d0000000000000b0b0b000000000000fcfcfcfffffffffffffcfcfce8e8e8fffffffafafafffffffffffffffffffffffffffffffffffffffffffffffffffffffffffffffffffffffffffffffffffffffffffffffffffffffffffffffffffffffffffffffffffffffffffffffffffffffffffffffffffffffffffffffffffffffffffffffffffffffffffffffffffffffffffffffffffffffffffffffffafafafffffff9f9f9f2f2f2fffffffefefe000000030303f8f8f8000000fefefefffffffafafafffffffbfbfbfffffff4f4f4030303fffffffffffffdfdfdffffff060606000000fffffffffffffffffffffffffffffffffffffffffffffffffffffffcfcfcffffffffffff000000000000fffffffffffffffffffcfcfc0000000101010f0f0ffffffffbfbfbffffffffffff020202fffffff7f7f7fcfcfcfffffff2f2f2ffffff020202060606000000060606000000000000000000040404000000000000ffffffffffff060606000000010101030303ffffff000000fbfbfb020202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000000080808040404010101000000000000070707000000fffffffffffff7f7f7f9f9f9ffffffebebebfefefefffffff9f9f9fffffff8f8f8000000060606000000000000fffffffbfbfbfffffffffffffafafa000000000000030303f7f7f7030303000000000000000000000000040404000000070707010101040404020202ffffffffffff000000010101000000020202000000fafafafffffff7f7f7000000fffffff7f7f7fffffffffffff9f9f9fcfcfcf7f7f7fcfcfcdfdfdfffffffeeeeeefafafafffffffffffffafafafdfdfd0000000000000c0c0cfafafa000000050505000000fffffffafafaecececfffffff7f7f7fefefefafafae9e9e9fcfcfcffffffffffffffffffffffffffffffffffffffffffffffffffffffffffffffffffffffffffffffffffffffffffffffffffffffffffffffffff000000fffffffffffffffffffffffffffffffffffffffffffffffffffffffffffffffffffffffffffffffffffffffffffffffffefefefbfbfbfefefefefefef9f9f9fffffffefefe010101000000ffffff000000000000000000060606000000060606f9f9f9f8f8f8fffffffffffffffffffffffffcfcfcfffffffefefeffffff000000000000fffffffafafafbfbfbfffefffffcfffffdfffffffffffffbfffffbfffff9fffff8fffff8fbfef5000200000100fbfafcfffefffffefffffffffdfefcffffff000000fdfdfdfffffffafafaf9f9f9f5f5f5ffffff000000fffffff9f9f9fcfcfcffffffedededf7f7f7ffffffe7e7e7fffffff7f7f7f5f5f5fffffffcfcfcfffffff8f8f8fdfdfdfffffffffffffffffffffffffffffffdfdfdfefefe000000070707000000000000000000070707010101030303000000ffffff040404000000000000ffffff000000000000020202f8f8f8fffffffafafaedededf9f9f9ffffffe6e6e6fffffffffffffffffffffffffffffffffffffffffffffffffffffffffffffffffffffffffffffffffffffffffffffffffffffffffffffffffffffffffffffffffffffffffffffffffffffffffffffffffffffffffffffffffffffffffffffffffffffffffffffffffffffffffffffffffffffffffffffffffffffffffffffffffffdfdfdfbfbfbffffffffffff000000060606101010f7f7f7000000000000070707000000fffffffffffffcfcfcfffffffcfcfcffffff000000000000000000fffffffffffffffffffffffffffffffffffffffffffffffff9f9f9fffffffefefe000000000000050505fffffffafafaf9f9f9ffffff040404000000000000fdfdfdfffffffbfbfbf5f5f5ffffff000000fffffffffffffffffffffffffbfbfb0000000a0a0a0000000000000909090303030303030000000f0f0f040404000000fefefe020202000000000000040404ffffff030303030303010101000000020202fffffff1f1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101010000000000001a1a1a060606000000fcfcfc000000070707fffffffffffffdfdfdfdfdfdfffffffffffffffffffffffffdfdfdf7f7f7050505090909000000fefefeecececf8f8f8ffffffffffffffffff030303ffffffffffff0909090a0a0a000000000000000000000000030303000000060606000000fcfcfcffffff040404fdfdfd000000000000060606080808f8f8f8fffffff8f8f8fffffffbfbfbfcfcfcfcfcfcfdfdfdfefefefffffffffffff9f9f9f8f8f8fbfbfbfffffff9f9f9ffffffffffff030303000000000000000000ffffff101010000000fffffffcfcfcfffffffafafaffffffe3e3e3f6f6f6fefefef9f9f9f6f6f6ffffffffffffffffffffffffffffffffffffffffffffffffffffffffffffffffffffffffffffffffffffffffffffffffffffffffffffffffff000000fffffffffffffffffffffffffffffffffffffffffffffffffffffffffffffffffffffffffffffffffffffffffffffffffffffff8f8f8f1f1f1fffffffffffffffffffcfcfc000000090909ffffff000000080808000000000000000000000000040404fbfbfbfffffffafafafefefefcfcfceeeeeefffffffafafaffffffffffff000000ffffffffffffffffffdadadafffefffffffffffffbfffff9fffffcfffffcfffff8fffff7fffff8000300000100fffffff5f4f6faf9fbdbdcdafcfdfbf9f9f9050505fffffffffffffffffffffffffffffff8f8f8020202020202fdfdfdfefefef1f1f1fdfdfdfffffffefefefafafafffffffcfcfcffffffffffff000000ffffff000000ffffff000000fffffffffffffcfcfcfafafa0606060101010101010b0b0b0303030000000a0a0a000000000000000000000000070707fefefefafafafffffff4f4f40000000707070a0a0a000000fefefef7f7f7fdfdfdf4f4f4efefeffffffffffffffffffffffffffffffffffffffffffffffffffffffffffffffffffffffffffffffffffffffffffffffffffffffffffffffffffffffffffffffffffffffffffffffffffffffffffffffffffffffffffffffffffffffffffffffffffffffffffffffffffffffffffffffffffffffffffffffffffffffff1f1f1e1e1e1f6f6f6fffffff3f3f3f8f8f8ffffffffffff000000000000050505080808000000fcfcfcfffffff2f2f2eaeaeafffffffbfbfbfdfdfd040404000000000000080808ffffffffffffffffffffffffffffffffffffffffffffffffffffffffffffffffff040404000000070707f5f5f5fdfdfdfefefefffffffbfbfb030303fffffffffffffcfcfcfffffffffffffcfcfc040404fdfdfdfcfcfcfffffffbfbfbfefefe000000020202050505030303000000141414141414020202000000020202000000000000000000000000000000fffffffbfbfbfafafa000000050505020202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f1f1ffffff070707000000060606020202010101000000050505010101000000010101f7f7f7fffffffffffffffffff3f3f3ffffffe3e3e3fcfcfcfffffffbfbfbffffff000000fafafafffffff4f4f4fffffff8f8f8fffffff7f7f7000000ffffffffffffededed000000000000050505040404080808020202070707000000070707fbfbfbffffff000000fdfdfd050505010101000000000000000000fffffffdfdfdf7f7f7f8f8f8ffffffedededfcfcfcfffffff2f2f2dfdfdffffffffafafafffffffffffffafafa050505000000000000090909000000000000000000000000000000fffffffefefef9f9f9e8e8e8fcfcfcfafafafcfcfcefefeffffffffcfcfcffffffffffffffffffffffffffffffffffffffffffffffffffffffffffffffffffffffffffffffffffffffffffffffffffffffffffffffffff000000fffffffffffffffffffffffffffffffffffffffffffffffffffffffffffffffffffffffffffffffffffffffffffffffffafafafffffffffffffafafafefefeffffff000000030303000000000000ffffff000000030303000000000000070707050505000000000000fdfdfdffffffffffffffffffedededfdfdfdfefefefafafa090909fcfcfcfbfbfbccccccfffffcfdfff9fdfff8fffff9fffffefffcfffffcfffffefffffffe020000fffdfc000100fffffefffffefffffff5f7f7fdffffffffff000000ffffff000000fbfbfbfffffffffffffafafa000000000000040404ffffffffffffe1e1e1fffffffcfcfcffffffeaeaeaf9f9f9fffffffcfcfc000000ffffffffffff0000000a0a0a000000ffffff0606060000000a0a0a0000000000000000001a1a1a080808000000000000000000fefefefffffffffffff9f9f9fffffffefefefcfcfcffffff000000000000060606f8f8f8fffffffffffffcfcfcfdfdfde7e7e7fffffffffffffffffffffffffffffffffffffffffffffffffffffffffffffffffffffffffffffffffffffffffffffffffffffffffffffffffffffffffffffffffffffffffffffffffffffffffffffffffffffffffffffffffffffffffffffffffffffffffffffffffffffffffffffffffffffffffffffffffffffffbfbfbfffffffcfcfcf4f4f4f4f4f4fefefeffffff060606010101000000050505fefefefffffff8f8f8fffffffffffff8f8f8ffffffffffff0000000a0a0a000000010101ffffffffffffffffffffffffffffffffffffffffffffffff000000020202000000090909fffffff5f5f5ffffffffffffffffffe7e7e7ffffff000000000000fefefefffffffbfbfbf4f4f4ffffff020202fefefefbfbfbfffffffdfdfdffffff0101010000000000000000000101010505050000000b0b0b000000080808030303000000ffffffffffff000000fefefefcfcfcffffff0a0a0a000000fefefef0f0f0ffffffe5e5e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3f3f3ffffff000000000000000000ffffff0a0a0afcfcfc0000000e0e0efffffffffffff9f9f9000000fdfdfdffffffffffffeeeeeefffffffafafafffffff7f7f7fcfcfcffffffffffffffffffebebebfdfdfdffffffffffff050505f9f9f9ffffffffffff0000000f0f0f000000000000000000fdfdfd010101000000020202fffffffefefe000000fffffff3f3f3040404000000070707000000f2f2f2fffffffafafafafafaecececfffffffbfbfbefefeffdfdfdfefefefffffffefefefdfdfd000000000000070707000000070707000000050505000000030303050505fffffffefefefefefeeaeaeafbfbfbf4f4f4e1e1e1fffffff6f6f6f5f5f5fefefeffffffffffffffffffffffffffffffffffffffffffffffffffffffffffffffffffffffffffffffffffffffffffffffffffffffffffffffffff000000fffffffffffffffffffffffffffffffffffffffffffffffffffffffffffffffffffffffffffffffffffffffffffffffffffffffdfdfdf7f7f7fffffffffffffcfcfc000000010101020202fffffff8f8f8000000020202000000010101000000000000010101010101070707000000fffffffdfdfdfefefefefefeffffffffffff000000ffffffffffffffffffeff0ecfdfff5fdfff4fdfff9fdfffffffcfffffbfffffcfffffeff020103020202000000fffffff8f9f5fffffefdfffffdfffffdfdfd0b0b0bf9f9f9000000fffffffafafafcfcfcfffffffbfbfb050505010101f8f8f8fffffffdfdfdf5f5f5fffffffefefeffffff080808fdfdfdfffffffefefe0202020000000000000404040606060000000000000202020000000505050000000c0c0c000000000000040404030303fbfbfbfffffffffffff7f7f7030303020202000000fafafafffffffefefe000000000000fffffff9f9f9eaeaeafffffff5f5f5fcfcfcfffffffffffffffffffffffffffffffffffffffffffffffffffffffffffffffffffffffffffffffffffffffffffffffffffffffffffffffffffffffffffffffffffffffffffffffffffffffffffffffffffffffffffffffffffffffffffffffffffffffffffffffffffffffffffffffffffffffffffffffffdfdfdf8f8f8fffffff7f7f7fffffffcfcfcfffffffdfdfdfcfcfc030303000000000000010101f5f5f5fffffffefefefbfbfbfffffff6f6f6030303000000000000000000ffffffffffffffffffffffffffffffffffffffffffffffffffffff040404000000020202fdfdfdfdfdfdfffffff8f8f8fdfdfdffffffffffff000000020202030303000000fffffffcfcfcfffffffbfbfbffffff000000fffffffffffffffffffdfdfdffffff010101000000000000040404000000050505010101030303000000000000070707f8f8f8ffffffffffffffffffffffff000000f7f7f7fffffffffffffefefe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efefefffffff9f9f9070707030303000000000000fffffffafafa080808f9f9f9fbfbfb020202000000040404fefefefffffffbfbfbfffffff3f3f3fffffffcfcfcfffffffffffffafafafffffffefefefffffffffffffbfbfb010101fffffffbfbfbffffff000000000000020202000000fffffffffffffffffffcfcfc000000000000fffffffffffffefefefafafaffffff030303000000000000050505fefefefbfbfbfffffffefefefefefefdfdfdfbfbfbfffffffffffffffffff9f9f9010101ffffff000000000000040404000000010101000000010101000000000000fffffffafafafffffffefefefffffff7f7f7fffffffffffffffffffbfbfbfffffffefefeffffffffffffffffffffffffffffffffffffffffffffffffffffffffffffffffffffffffffffffffffffffffffffffffffffffffffffffffff000000fffffffffffffffffffffffffffffffffffffffffffffffffffffffffffffffffffffffffffffffffffffffffffffffffffffff8f8f8ecececfdfdfdfffffffcfcfc000000000000fefefe050505030303020202000000000000000000000000000000010101000000000000060606020202fffffffffffff7f7f7fffffffffffffffffffffffff9f9f9fffffffafbf7f5fcedfafff4fbfffbfafffdf1f5f0f6f8f8fdfcff000006010303fdfffe000003fdfefffdfffefafef9fafcfcfdffffffffff000000000000020202fffffff6f6f6ffffffffffffffffff020202000000fffffff9f9f9f1f1f1ffffffffffffffffffffffff000000fffffffffffffffffffbfbfb030303010101010101000000050505000000010101000000060606010101000000000000030303fafafafffffffffffffcfcfcffffff000000010101fffffffffffffdfdfdffffff000000030303000000fffffffcfcfcffffffffffffeeeee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000000070707020202010101fbfbfbfffffff8f8f8fefefeffffff0606060000000000000a0a0a000000000000000000fcfcfcfefefef5f5f5fefefef2f2f2fbfbfbffffff000000080808000000fefefefdfdfdf2f2f2fcfcfcffffffffffff000000000000060606000000fffffffbfbfbfffffff0f0f0fffffffdfdfd000000fffffffefefef8f8f80202020101010101010000000202020303031a1a1a000000030303ffffff070707000000ffffffffffff0202020000000303030000000a0a0afffffff4f4f4fffffffafafafffffff4f4f4fffffffffffffffffffffffffffffffffffffffffffffffffffffffffffffffffffffffffffffffffffffffffffffffffffffffffffffffffffffffffffffffffffffffffffffffffffffffffffffffffffffffffffffffffffffffffffffffffffffffffffffffffffffffffffffffffffffffffffffffffdfdfdf8f8f8fffffff9f9f9efefeff8f8f8f5f5f5fffffffefefefafafafffffffcfcfcfdfdfd020202020202010101fcfcfcfffffffefefeffffffffffff000000010101ffffff030303fffffff9f9f9fffffff8f8f8fffffffffffffffffffffffff3f3f3f9f9f9020202fffffffdfdfdf9f9f9030303fffffffcfcfcfdfdfd060606000000010101040404f8f8f8ffffffffffff000000060606020202000000fffffffdfdfdfbfbfbfffffff6f6f6060606000000020202f7f7f7fffffffafafafffffffdfdfdfefefeffffffeeeeeefafafafffffffbfbfb000000000000010101070707000000040404000000000000040404fafafafffffffffffff9f9f9fefefefffffffcfcfcfffffffffffffffffffffffffffffffffffffcfcfcfffffff9f9f9fffffffcfcfcf6f6f6fffffffafafafcfcfcffffffffffffffffffffffffffffffffffffffffffffffffffffffffffffffffff000000fffffffffffffffffffffffffffffffffffffffffffffffffffffffffffffffffffffffffffffffffffffffffffffffffdfdfdf7f7f7fffffffafafaffffff030303000000060606ffffff000000000000030303000000040404090909000000000000060606070707000000000000000000fffffffffffffefefef1f1f1fefefefdfdfdfefefefcfcfce8e8e8f6faf5fdfff8eaf2e7d0d6d1f4f9f8f9fefdf5f8fcfbfbfffbfcff000100000200000003fdfffff7fbf5f8fcf6fdfffffdfffffefefeffffff000000000000f9f9f9fffffff9f9f9fcfcfcfffffff3f3f3050505f0f0f0fffffffffffff8f8f8ffffff000000fafafa090909fffffff8f8f8fffffffffffffdfdfd020202000000020202fafafaffffff000000000000000000020202000000fefefefffffff7f7f7fffffff7f7f7fcfcfc000000030303fffffffcfcfcf9f9f9ffffffffffff0000000000000a0a0a000000fffffffffffff7f7f7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20202fcfcfcf9f9f9fffffffffffffefefe000000050505040404000000000000020202fffffffbfbfbf8f8f8fafafafbfbfbfbfbfbfffffffffffff8f8f8000000050505f6f6f6fffffffffffffffffffbfbfbfefefe000000ffffff000000030303030303f6f6f6fffffffffffff9f9f9fffffffffffff5f5f5fffffffffffff7f7f70101010000000e0e0e151515000000080808272727020202000000f8f8f8fffffffffffff7f7f7030303000000030303ffffffeeeeeefdfdfdffffffe6e6e6e9e9e9fdfdfdf9f9f9fffffffffffffffffffffffffffffffffffffffffffffffffffffffffffffffffffffffffffffffffffffffffffffffffffffffffffffffffffffffffffffffffffffffffffffffffffffffffffffffffffffffffffffffffffffffffffffffffffffffffffffffffffffffffffffffffffffffffffffffffffffffdfdfde4e4e4fcfcfcf8f8f8fffffff0f0f0fbfbfbfffffffafafaf2f2f2ffffffffffff000000fdfdfdfdfdfd000000070707060606000000000000080808fdfdfdfdfdfd000000fffffffafafaffffff000000ffffff000000fffffff9f9f9ffffffffffff000000ffffffffffffffffff000000010101fdfdfdffffff000000060606000000000000fffffff8f8f8000000070707000000000000030303fffffffffffffffffffafafafffffffefefe010101050505000000fcfcfcffffffedededfffffffffffff7f7f7ffffffffffffffffffffffff0b0b0b0000000000000000000000000c0c0c000000060606000000070707060606000000040404000000000000050505000000000000000000010101000000000000050505fffffffdfdfdf8f8f8fafafafffffffffffff7f7f7ffffffffffffffffffffffffffffffffffffffffffffffffffffffffffffffffffffffff000000fffffffffffffffffffffffffffffffffffffffffffffffffffffffffffffffffffffffffffffffffffffffffffffffffafafafdfdfdfffffffcfcfcffffff030303000000ffffffffffff0404040f0f0ffafafafafafafffffff2f2f20b0b0bffffff000000000000050505040404050505fffffffffffffffffff7f7f7fffffff6f6f6f9f9f9f1f1f1fbfbfbfdfffef8fcf7f7fef7fbfffcfbfefff4f2fffbf7ffecebfbfbfdff070909000200030604fdfffcfdfff7fafff5f8f7f9f9f7fdfdfcfefefefe000000030303060606000000fffffffffffff6f6f6fffffffffffffffffffffffffbfbfb000000ffffff0b0b0b010101000000040404f7f7f7fffffffffffffffffffffffffffffffdfdfdfdfdfdf9f9f9fefefeffffff000000f6f6f6fffffffffffff7f7f7ffffffefefeffcfcfcfffffffffffffffffffffffffdfdfdfffffff2f2f2fcfcfc080808000000020202000000f5f5f5fffffffbfbfbe5e5e5f2f2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0404040b0b0b000000050505ffffffeaeaeaffffffffffff0000000a0a0a000000000000090909000000070707fbfbfbfffffffffffff6f6f6fefefefefefef1f1f1ffffffffffff010101050505f9f9f9fffffffdfdfdf4f4f4ffffff0000000e0e0effffff000000030303070707fcfcfcfffffff5f5f5fffffff7f7f7000000fefefefefefefcfcfcffffff030303000000000000000000070707020202000000010101050505020202fdfdfdfbfbfbfefefeffffff000000000000060606000000fffffffffffffcfcfcfefefefcfcfcf2f2f2fffffffffffffffffffffffffffffffffffffffffffffffffffffffffffffffffffffffffffffffffffffffffffffffffffffffffffffffffffffffffffffffffffffffffffffffffffffffffffffffffffffffffffffffffffffffffffffffffffffffffffffffffffffffffffffffffffffffffffffffff4f4f4fdfdfdfffffffffffffefefef3f3f3fffffffffffffdfdfdfffffffffffff5f5f5040404000000060606070707000000000000000000060606000000000000fffffffffffffffffffefefefffffffbfbfb020202010101fffffffbfbfbfffffffafafafafafa030303000000010101000000000000000000000000000000030303000000040404fefefef8f8f8080808000000ffffff0c0c0c000000040404fffffffdfdfdf9f9f9fffffffffffff7f7f7050505070707000000040404fffffff3f3f3fffffffdfdfdfffffff6f6f6fffffff7f7f7f7f7f7ffffff000000fbfbfbfffffffdfdfdf0f0f0070707000000020202000000020202000000070707070707010101000000010101040404000000040404000000020202000000040404070707030303fffffffffffff8f8f8ffffffe7e7e7ffffffffffffffffffffffffffffffffffffffffffffffffffffffffffffffffff000000ffffffffffffffffffffffffffffffffffffffffffffffffffffffffffffffffffffffffffffffffffffffffffffffffe6e6e6fdfdfdfafafafafafafcfcfc000000050505fbfbfbf8f8f8010101000000fffffffffffffefefefffffff6f6f6ffffffffffff000000000000000000000000fcfcfcfefefefbfbfbe8e8e8fffffffafafadededefffffffbfbfbfcfefefdfffffbfffff2f7f5f7f8fffbf3fffbf1fffbf9fff5f7fffafcfc000200060a04000400f8ffeffdfff7fffefffffcfffaf9fbffffff090909000000000000090909fafafafffffffdfdfdfcfcfcf8f8f8fffffff9f9f9fefefe0a0a0af8f8f8000000000000000000000000ffffff000000fffffff6f6f6fcfcfc000000fffffffffffffffffffffffffbfbfbfffffffefefefffffffbfbfbfffffffffffffafafaf1f1f1fafafafffffff3f3f3f3f3f3fffffff8f8f8fafafafffffff5f5f5040404000000090909f8f8f8f8f8f8fefefe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000000020202000000edededfffffffcfcfcfcfcfc030303000000050505000000f5f5f5010101000000fffffffafafafffffff6f6f6f7f7f7fefefefffffffafafaffffff000000010101030303f2f2f2fffffffffffffafafa020202000000ffffffffffff030303000000000000f7f7f7fcfcfcfffffffefefe000000fffffff0f0f0fffffffefefe0000000000000101010505050000000000001d1d1d000000000000000000080808fafafafefefeffffff000000030303fbfbfbfffffffafafafbfbfbffffffebebebe9e9e9fafafafffffffffffffffffffffffffffffffffffffffffffffffffffffffffffffffffffffffffffffffffffffffffffffffffffffffffffffffffffffffffffffffffffffffffffffffffffffffffffffffffffffffffffffffffffffffffffffffffffffffffffffffffffffffffffffffffffffffffffffffffbfbfbfffffffafafafbfbfbfffffffffffffdfdfdfdfdfd050505000000000000060606010101030303010101f4f4f4fffffff7f7f7fffffffffffffffffffbfbfbfdfdfdfffffffffffff9f9f9fdfdfdfffffffbfbfb000000fbfbfbfffffffffffffbfbfbffffff030303000000010101030303070707020202151515010101060606000000000000fdfdfdffffff000000020202fefefe000000070707000000090909fdfdfdfffffff4f4f4ffffffffffff010101020202000000040404fdfdfdfffffffbfbfbffffffffffff000000000000ffffff050505f9f9f9fffffffffffff7f7f7fffffffffffffefefefcfcfc0b0b0b0000000101010101010808080000001616160c0c0c131313000000000000000000000000080808000000000000000000000000070707000000ffffffffffffffffffffffffffffffffffffffffffffffffffffffffffffffffffffffffffffffffffff000000fffffffffffffffffffffffffffffffffffffffffffffffffffffffffffffffffffffffffffffffffffffffffffffffff8f8f8e0e0e0f5f5f5fffffff8f8f8020202fffffffefefeffffff030303fffffff6f6f6fefefefbfbfbfffffffdfdfdfcfcfcfcfcfcfefefeffffff080808fffffffffffffdfdfdefefeff8f8f8f3f3f3fffffffbfbfbfffffffffffffdffff000004f2f5f9060b0900000df3e5ff41326b000011fafafffdffff000100000300080f00f5fce7fefff4fffefffcf8fffffeff0000000101010e0e0e000000000000f7f7f7ffffffffffffffffff040404fafafafefefeffffff000000ffffff030303030303ffffff070707000000020202000000fffffffdfdfd0a0a0a000000f9f9f9fffffffcfcfcfbfbfbfffffffffffffdfdfdf9f9f9fffffffdfdfdf7f7f7fffffffffffffdfdfdfffffffffffffbfbfbffffffffffffffffffffffff000000000000000000fffffffffffffafafa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30303040404fffffffefefefefefe000000020202000000000000000000040404030303fffffffffffffdfdfdfafafafffffff1f1f1fcfcfcf4f4f4fffffff7f7f7ffffff020202000000050505fbfbfbffffff000000000000040404000000ffffff0000000000000c0c0cfffffffafafafffffffbfbfb000000f5f5f5000000fafafaffffff0404040404040202020000000404040e0e0e000000080808030303151515000000060606fbfbfbfefefeffffffffffff000000000000000000fffffffffffff7f7f7fcfcfce8e8e8fffffffffffffffffffffffffffffffffffffffffffffffffffffffffffffffffffffffffffffffffffffffffffffffffffffffffffffffffffffffffffffffffffffffffffffffffffffffffffffffffffffffffffffffffffffffffffffffffffffffffffffffffffffffffffffffffffffffffffffffffdfdfdfffffff8f8f8fffffffdfdfd000000020202000000040404000000fffffff9f9f9fcfcfcfefefefffffffffffffffffffffffff5f5f5fefefe000000fdfdfdfffffffafafaf6f6f6fffffff9f9f9fefefeffffff000000fffffff9f9f9fffffffbfbfbffffff070707020202030303000000000000030303000000030303000000070707fffffff7f7f7ffffffffffff0101010303030c0c0c010101000000000000fffffff9f9f9fefefee9e9e9fefefefbfbfbffffff000000050505030303ffffffffffff0000000a0a0a0000000202020000000000000404040000000303030000000000000000000000000000000404040404040606060a0a0a070707000000030303000000020202010101ffffffffffff000000030303090909010101000000121212000000000000040404fdfdfdffffffffffffffffffffffffffffffffffffffffffffffffffffffffffffffffffffffff000000fffffffffffffffffffffffffffffffffffffffffffffffffffffffffffffffffffffffffffffffffffffffffffffffffdfdfdfafafafefefef9f9f9ffffff010101fefefeffffff030303f4f4f4fdfdfdfffffffffffff9f9f9fbfbfbfffffffffffffffffffffffffffffff0f0f0fffffff8f8f8fffffffffffffffffffffffffefefef7f7f7fffffff5f5f5fbfcff03020cf5f7ff01060500000afbecff493a74050018040509000001090c0a000300000500fffff1fffff5f9f8fcfaf6fffefdff070707000000090909040404000000fffffffffffff5f5f5fdfdfd000000fffffff9f9f9ffffff000000f7f7f7000000030303000000000000070707ffffff000000030303f9f9f9ffffff070707000000fffffffffffffafafaf9f9f9f8f8f8eaeaeafcfcfcfcfcfcfcfcfcfffffff5f5f5fafafaebebebf6f6f6fbfbfbfffffffffffffcfcfcfbfbfbffffffffffff0000000b0b0bfffffff4f4f4ffffffeeeeee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040404050505000000fefefef5f5f5fffffffcfcfc020202000000000000070707000000000000030303fcfcfc000000fffffffefefefefefeffffffe8e8e8fcfcfceeeeeeffffffffffff000000000000040404000000000000010101060606060606030303efefef0b0b0b010101000000000000fffffffffffffbfbfb0505050a0a0a030303fefefe000000000000000000000000080808000000000000000000000000000000000000000000050505020202f4f4f4ffffff000000010101ffffffffffff000000fffffffffffff1f1f1fbfbfbfffffffffffffffffffffffffffffffffffffffffffffffffffffffffffffffffffffffffffffffffffffffffffffffffffffffffffffffffffffffffffffffffffffffffffffffffffffffffffffffffffffffffffffffffffffffffffffffffffffffffffffffffffffffffffffffffffffffffffffffff6f6f6ffffffffffff000000040404040404000000fffffffafafafffffffafafa0101010606060000000a0a0a0000000000000000000a0a0a0000000909090202020000000c0c0c000000060606070707000000020202080808fdfdfdffffffffffffffffff000000000000000000181818060606050505030303161616010101040404fbfbfbfbfbfbfffffffefefe0000000000000000000000000a0a0a000000030303ffffffffffffffffffffffffffffffffffffffffff000000000000000000000000ffffff0000000000000505050000001717170e0e0e0000000404040000000707070404040000000404040404040303030e0e0e0000000101012222220e0e0e040404000000212121000000000000020202fffffff4f4f4f9f9f9f7f7f70404040000000000000f0f0f000000000000ffffffffffffffffffffffffffffffffffffffffffffffffffffffffffffffffffffffff000000ffffffffffffffffffffffffffffffffffffffffffffffffffffffffffffffffffffffffffffffffffffffffffffffffffffffebebebfdfdfdfffffffdfdfd000000fefefefffffffffffffffffffffffff2f2f2e5e5e5f8f8f8fffffff9f9f9fcfcfcfffffffdfdfde8e8e8fffffff1f1f1f6f6f6f8f8f8fffffff3f3f3ffffff000000fffffffffffffafafafdfeff080711eff0fa000001090917f8eaff493a6d00000e0000030b0d0e000000000100000300fffff2f3f8e9fefdfffffcff000001000000060606020202000000000000ffffff000000040404ffffff050505000000ffffffffffff040404ffffff0000000202020c0c0cfefefe000000ffffff080808000000030303f6f6f6ffffff030303efefefffffffe9e9e9fffffffffffffdfdfdf6f6f6eaeaeafafafafffffff3f3f3fffffffcfcfcfffffffdfdfdebebebfafafaefefeffffffffdfdfdffffff000000000000fefefefffffffffffffcfcfc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010101000000020202fffffffffffffffffffbfbfb090909070707020202000000131313040404020202000000050505fafafa050505ffffffedededfffffffbfbfbfffffff7f7f7ffffff030303050505000000010101010101020202000000000000ffffffffffff000000000000000000080808fffffff3f3f3fffffff7f7f7000000020202ffffff0505050000000a0a0a000000020202ffffff0404040404040505050303031d1d1d0606060000000000000c0c0cf9f9f9ffffff010101000000000000fffffffffffffbfbfbfffffff8f8f8ffffffffffffffffffffffffffffffffffffffffffffffffffffffffffffffffffffffffffffffffffffffffffffffffffffffffffffffffffffffffffffffffffffffffffffffffffffffffffffffffffffffffffffffffffffffffffffffffffffffffffffffffffffffffffffffffffffffffffffffffffffff0404040000000000000000000000000a0a0a000000050505030303000000000000000000080808000000000000000000080808000000000000050505000000010101000000000000000000070707010101040404040404000000fffffff8f8f8080808040404010101272727000000000000070707000000000000070707fafafafffffffffffffdfdfdfdfdfd0606060000001b1b1b000000000000020202000000000000fffffff3f3f3fffffffffffff4f4f40000000b0b0b030303040404030303fbfbfb0808080000000101010000000101010000000505050000001111110000000000000707070c0c0c0000000000000404040404041818180505050101010101010101010000000101010303030202020000000000000707070a0a0a000000040404000000000000010101020202000000ffffffffffffffffffffffffffffffffffffffffffffffffffffffffffffffffff000000fffffffffffffffffffffffffffffffffffffffffffffffffffffffffffffffffffffffffffffffffffffffffffffffff0f0f0f9f9f9fffffffffffff9f9f9090909fffffffafafafefefeffffffecececfafafafffffffcfcfce8e8e8fdfdfdfefefeeeeeeefdfdfdfffffff4f4f4f2f2f2fffffffcfcfcfdfdfdfffffff8f8f8010101fffffffcfcfcfbfbfb010002000006fbfdff05090a00000708001f00001600000c010206f8fafa000202050406000100000400fffff8fffeff000004000001060606000000000000020202060606000000000000000000080808000000000000050505000000000000030303000000000000020202000000030303000000fdfdfd020202020202ffffffffffff000000090909f9f9f9fffffff9f9f9fffffff9f9f9fffffffffffff3f3f3fffffffdfdfdfbfbfbf2f2f2fbfbfbfefefef6f6f6ecececfcfcfce9e9e9fefefef9f9f9ffffff000000000000fffffffefefe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8f8f8fdfdfdffffff000000000000060606323232070707000000131313000000000000ffffff000000fafafafffffffcfcfcfffffffefefeffffff000000000000000000010101020202232323000000000000050505fcfcfcfdfdfd010101000000030303000000fffffffefefeffffffffffff080808000000000000000000020202000000080808010101000000121212070707000000ffffff000000000000000000000000000000000000fffffffefefeffffff000000000000fffffffffffff9f9f9ffffffffffffffffffffffffffffffffffffffffffffffffffffffffffffffffffffffffffffffffffffffffffffffffffffffffffffffffffffffffffffffffffffffffffffffffffffffffffffffffffffffffffffffffffffffffffffffffffffffffffffffffffffffffffffffffffffffffffffffffffffff0000000000000000000101010000000505050000000000000000000000000505050000000303030000000000000202020000000000000000000d0d0d0505051313130000000c0c0c1111110202020000000707070000000000000606060000000202020000000000000808080000000b0b0b1717170707070101010e0e0e000000fffffff8f8f8fffffffffffffcfcfc0000000101010000000d0d0d000000000000070707000000000000fffffff9f9f9040404ffffff0101010000000101010202020000000909090000000000000000000505050000000505051b1b1b0000000505051616160202021a1a1a000000090909090909000000000000010101040404090909000000000000000000000000000000060606000000060606000000000000000000ffffff010101040404000000000000050505ffffffffffffffffffffffffffffffffffffffffffffffffffffffffffffffffff000000fffffffffffffffffffffffffffffffffffffffffffffffffffffffffffffffffffffffffffffffffffffffffffffffffffffff6f6f6fffffffdfdfdffffff020202fffffffbfbfbfffffffffffffffffffffffffffffffffffffffffffffffffefefefdfdfdf1f1f1fffffff5f5f5fffffff9f9f9ffffffffffffffffff000000090909f7f7f7fefefe060606000001f9fafefdfdff00010500000300000400000605040d0000030000000505050000060000040506020204000102000000000000000505050000000606060000000000001f1f1f010101010101010101010101010101010101010101010101010101020202010101000000020202050505000000000000fefefe000000000000fefefeffffff000000f9f9f9fffffff9f9f9fcfcfcffffffe5e5e5fbfbfbfffffffffffffbfbfbfefefefffffffffffffffffffffffffffffffffffffffffffffffffdfdfdffffff000000030303fbfbfbffffffffffff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030303030303f8f8f8fffffffffffffefefe0000000202020000000e0e0e010101000000030303131313050505030303fcfcfc000000fcfcfcffffffffffffffffffffffff0000000000000000000101012a2a2a0000000a0a0a0000000000000b0b0bfbfbfb030303000000000000010101010101000000ffffff0202020000000505050000000101010101010101010000000202020101010404040000000c0c0c010101010101000000000000070707000000000000050505fefefefffffffbfbfbfcfcfcffffff000000fffffffffffffffffffffffffffffffffffffffffffffffffffffffffffffffffffffffffffffffffffffffffffffffffffffffffffffffffffffffffffffffffffffffffffffffffffffffffffffffffffffffffffffffffffffffffffffffffffffffffffffffffffefefefcfcfcf3f3f3fffffff9f9f9ffffffffffff000000000000020202000000000000010101000000000000020202060606000000050505000000000000020202fbfbfbffffff0101010b0b0b0000001111110000000000000505050909090101010101010303030000000202020000000404040000000000000505050000000d0d0d0000000c0c0c0000000101010000000000000b0b0bf6f6f6fffffffcfcfcffffff0000000000000000001a1a1a070707000000000000030303000000ffffff000000000000fffffffefefe000000050505000000040404000000010101030303fafafa000000000000050505000000060606000000000000020202000000000000000000010101080808000000040404000000000000010101020202020202000000fffffff9f9f9fffffffffffff7f7f7ffffffffffffffffffffffffffffffffffffffffffffffffffffffffffffffffffffffffffffffffffffffffffffffffffffffffffffffffffffffff000000fffffffffffffffffffffffffffffffffffffffffffffffffffffffffffffffffffffffffffffffffffffffffffffffff9f9f9fffffffffffff5f5f5050505000000ffffffffffffffffffffffffffffffffffffffffffffffffffffffffffffffffffe9e9e9fcfcfcffffffddddddf0f0f0fffffffffffffafafa000000030303f4f4f4ffffff0a0a0a000000060606fdffff000003000003000100000400060c010000010c0d110c0d0b020103000008fffbff0000010001001415110001000c0c0c0000001212120000000c0c0c000000070707080808000000000000000000000000000000000000000000000000000000070707030303000000000000101010060606000000000000030303f9f9f9ffffff050505000000000000fffffffefefefffffff3f3f3e9e9e9f7f7f7f0f0f0fdfdfdf6f6f6ffffffffffffffffffffffffffffffffffffffffffffffffffffffffffff000000090909fafafaf7f7f7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080808fafafafffffffffffff6f6f60101010101010000000000000000000000000303031f1f1f000000010101030303000000070707000000040404ffffff000000000000000000000000181818050505070707050505070707000000060606000000000000101010000000030303060606000000010101fefefe0303030000000606060c0c0c0202020505050101010f0f0f000000020202050505000000000000000000000000070707000000000000fdfdfd090909000000000000f8f8f8ffffff040404fdfdfd000000f1f1f1fbfbfbfcfcfcffffffffffffffffffffffffffffffffffffffffffffffffffffffffffffffffffffffffffffffffffffffffffffffffffffffffffffffffffffffffffffffffffffffffffffffffffffffffffffffffffffffffffffffffffffffffffffffffffffffeeeeeefffffff0f0f0d7d7d7fffffffdfdfd000000000000050505060606010101080808040404000000000000030303070707000000060606ffffff0000000a0a0a0000000000000101010000000707070000001717170303030000000000000606060404040000000808080202021c1c1c000000000000181818060606000000040404000000fdfdfd010101060606000000000000fffffffffffffffffffefefe000000020202060606000000fdfdfd0303030000000b0b0b000000ffffff080808090909ededed0101010000000505050000000a0a0a0606060000000505050202020c0c0cf9f9f90101011313130000000606061515150303030202020000000e0e0e000000000000020202000000040404080808000000000000fffffff8f8f8fffffffffffffcfcfcfbfbfbffffffffffffffffffffffffffffffffffffffffffffffffffffffffffffffffffffffffffffffffffffffffffffffffffffffffffffffffffffffffffffff000000ffffffffffffffffffffffffffffffffffffffffffffffffffffffffffffffffffffffffffffffffffffffffffffffffffffffe6e6e6ffffffffffff000000030303fafafaf7f7f7ffffffffffffffffffffffffffffffffffffffffffffffffefefeffffffffbfbfbd5d5d5f8f8f8fdfdfdfdfdfdffffffffffff090909fcfcfcfdfdfdfbfbfb000000090909fefefe0000000000010000010f130d000a00000800000100050406191a1800000103000e00000b0200040200000e0d090e0d090001001616160808080000000303030000000707070303030000000000000000000000000000000000000000000000000303030000000000000d0d0d0c0c0c0000000f0f0f000000ffffff000000070707fdfdfdfdfdfd000000060606f6f6f6fefefeffffffd4d4d4ffffffffffffeeeeeefefefef9f9f9fffffffffffffffffffffffffffffffffffffffffffffffffffffff7f7f7fbfbfb030303fefefeffffffe9e9e9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0303000000000000fffffff9f9f9fefefe070707000000050505070707020202060606141414050505030303000000000000000000050505030303000000000000050505000000020202ffffff0000000000000a0a0a0000000101010101010c0c0c000000040404000000000000070707030303000000000000050505000000010101000000060606030303151515030303060606000000010101ffffff0000000808080d0d0d1313130000000a0a0a000000010101000000000000050505000000fcfcfc000000070707000000fffffffcfcfcfdfdfdfffffffffffffffffffffffffffffffffffffffffffffffffffffffffffffffffffffffffffffffffffffffffffffffffffffffffffffffffffffffffffffffffffffffffffffffffffffffffffffffffffffffffffffffffffffffffffffffff1f1f1fffffffffffff9f9f9fffffffcfcfcf8f8f8fffffffffffffbfbfbfbfbfbffffffefefefffffff0202020707070000000000000303030000000000000000000000000808080606060000000000002f2f2f0000000e0e0e0101010303031919190b0b0b0000000000001616160000000404040a0a0a0b0b0b000000000000010101000000070707f9f9f9020202020202040404010101f6f6f6080808ffffffffffff0000000000000000000000000202020101010000000000000000000000000101010000000404040f0f0f0000000000000707070202020505050000000000001010100000000303030000000404042020200000000c0c0c0000001515150303030000000b0b0b000000000000050505000000f9f9f9f8f8f8fffffff5f5f5fffffff3f3f3fffffff6f6f6fdfdfdf4f4f4ffffffffffffffffffffffffffffffffffffffffffffffffffffffffffffffffffffffffffffffffffffffffffffffffffffffffffffffffffffffff000000fffffffffffffffffffffffffffffffffffffffffffffffffffffffffffffffffffffffffffffffffffffffffffffffffffffffafafaf8f8f8f9f9f90a0a0a000000fffffffffffffffffffffffffffffffffffffffffffffffffffffffffffffffffff3f3f3eaeaeafffffff8f8f8f7f7f7fffffff7f7f7000000fffffff8f8f8ffffff070707000000fcfcfc000000010304030505000000080d04000900010a0000020000000003040002010300000b01000c18141a1a1817020100070602000100000000020202111111000000010101000000111111000000000000000000000000000000000000000000000000000000000000030303020202171717000000070707242424010101030303000000fefefef6f6f6fffffffefefe010101fffffffdfdfdf5f5f5fffffffbfbfbfdfdfdf9f9f9fffffffffffffffffffffffffffffffffffffffffffffffffffffffffffffdfdfdffffff000000fffffffffffff4f4f4e4e4e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c0c0c050505f6f6f6ffffff000000000000020202fefefe0000000101010000000000000000000000000f0f0f0404040000000000000000000101010404041515150202020000000000000909090606060000000a0a0a0000000404040202020c0c0c2020200000000505050202020606060101010000000101010101010404040202020000000303030505050000000000001f1f1f010101000000fafafa000000020202050505000000020202050505060606000000060606000000010101fffffff9f9f9fcfcfcfffffff9f9f9fffffffffffffffffffffffffffffffffffffffffffffffffffffffffffffffffffffffffffffffffffffffffffffffffffffffffffffffffffffffffffffffffffffffffffffffffffffffffffffffffffffffffffffffffffffffffffffffffffffffffffffefefee2e2e2f9f9f9fffffffafafafcfcfce7e7e7fbfbfbfffffffcfcfcfefefefffffffffffffffffffffffff7f7f7fffffffefefeffffffffffffffffff0000000000000000000000000101010000001010100000002828280000000b0b0b050505000000070707030303090909040404000000111111000000000000010101ffffff000000000000ffffff040404000000010101020202000000000000fafafafcfcfc0303030101010a0a0a0a0a0a000000000000030303010101141414060606010101050505000000000000ffffff0303030000000c0c0c0101010101010a0a0a000000020202111111010101000000060606121212000000000000010101020202020202000000040404fffffffdfdfdfffffffffffffffffffbfbfbffffffeeeeeefffffffffffff2f2f2fffffffbfbfbfafafaffffffffffffffffffffffffffffffffffffffffffffffffffffffffffffffffffffffffffffffffffffffffffffffffffffffffffffffffff000000fffffffffffffffffffffffffffffffffffffffffffffffffffffffffffffffffffffffffffffffffffffffffffffffff6f6f6fffffffefefeffffff060606000000fffffff6f6f6fffffffffffffffffffffffffffffffffffffffffffffffff2f2f2fffffff5f5f5fffffffcfcfcfffffffcfcfcfdfdfd010101fdfdfdf5f5f5ffffff000000fcfcfc020202000001000003090b0c000200000300000400000400070903010200000100000001030009020008020001020100110f0e0200000000000202020404040000000b0b0b0000000000000303030000000000000000000000000000000000000000000000000000000000000a0a0a0000000000000b0b0b010101000000000000000000000000020202fefefef8f8f8fefefe020202fefefefefefeddddddfffffff6f6f6fffffff8f8f8fdfdfdfffffffffffffffffffffffffffffffffffffffffffffffffffffffefefef8f8f80b0b0bf6f6f6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10101fffffff3f3f3101010000000ffffff0303030000000000001616160000000505050303030000000000000000000000000505050909090000000000000000000a0a0a2828280000000202020909090707070000000101010000001010100b0b0b0101010303030303030808080202020000000000000b0b0b1f1f1f0000000202021b1b1b0000000808080000000101010000000000000c0c0c0000000606060c0c0c0e0e0e050505252525000000000000020202080808000000fffffffcfcfcfffffffffffffafafafcfcfcfdfdfdfffffffffffffffffffffffffffffffffffffffffffffffffffffffffffffffffffffffffffffffffffffffffffffffffffffffffffffffffffffffffffffffffffffffffffffffffffffffffffffffffffffffffffffffffffffffffffffffff8f8f8fcfcfcfbfbfbf9f9f9d5d5d5fffffffdfdfdfffffffffffffcfcfcfffffffffffff5f5f5fffffff7f7f7fffffffcfcfcfffffff1f1f1f6f6f6fffffffffffffffffffffffffefefe040404010101000000030303000000020202010101242424070707030303121212030303070707030303030303000000030303020202fcfcfc040404040404030303000000101010000000131313030303000000080808fafafa0101010000001212120101010101010101010000001717170808080202020000001111110000000c0c0c0000000000000000000606060000000c0c0c0202020505050b0b0b0404040000000000000e0e0e080808030303020202000000020202fbfbfbfffffffcfcfcfffffff4f4f4fdfdfdfffffffdfdfdefefeff8f8f8e3e3e3f6f6f6fdfdfdfafafae7e7e7ffffffe2e2e2ffffffffffffffffffffffffffffffffffffffffffffffffffffffffffffffffffffffffffffffffffffffffffffffffffffffffffffffffff000000fffffffffffffffffffffffffffffffffffffffffffffffffffffffffffffffffffffffffffffffffffffffffffffffffffffff8f8f8fffffff7f7f7060606000000fffffffffffffffffffffffffffffffffffffffffffffffffffffffffffff9f9f9d7d7d7fffffffffffffcfcfcffffff030303000000030303ffffffffffff000000000000030303010101000001fdfdfff6f8f90004000005000302040000030001000608020607030606060200060400080f0e0a030300020000040103010101020202000000000000000000040404070707000000000000000000000000000000000000000000000000000000000000000000010101070707000000000000030303050505060606030303000000000000060606fffffffffffffbfbfbf9f9f9fffffff8f8f8fffffffefefef9f9f9f6f6f6fefefefffffffffffffffffffffffffffffffffffffffffffffffff6f6f6ffffffffffff000000fdfdfdfffffffefefeddddd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00000000000ffffff000000000000040404000000000000ffffff030303000000010101000000000000000000ffffff0000000707070000000000000000000000001212120000000909090000000000000404040404040000000303030000000a0a0a2525250000000000000c0c0c0000000303030303030101010000000202020808080505050707070000000000001919190101010000000d0d0d0000000a0a0a000000040404000000111111000000121212171717010101070707040404020202ffffff000000040404ffffffffffffdededefffffffffffffffffffffffffffffffffffffffffffffffffffffffffffffffffffffffffffffffffffffffffffffffffffffffffffffffffffffffffffffffffffffffffffffffffffffffffffffffffffffffffffffffffffffffffffffffff9f9f9ffffffeaeaeaf8f8f8fdfdfdffffffe0e0e0fefefef8f8f8fffffff8f8f8e7e7e7fbfbfbf5f5f5d0d0d0f8f8f8fcfcfce9e9e9ffffffffffffebebebfefefefffffffcfcfcfcfcfcfffffffafafaffffff0101010606060000000000000202021010100000000909090b0b0b000000000000000000030303010101000000ffffff000000050505010101000000000000060606000000030303090909000000fafafa0505050101010000000101010101010808080000000606060606060202020505050606060000000303030101010000000404040101010000000404040b0b0b0101010202020b0b0b020202000000000000020202000000050505000000fcfcfcfffffffbfbfbfffffffffffffafafaffffffeeeeeeffffffffffffffffffffffffffffffffffffffffffe7e7e7fcfcfcffffffffffffffffffffffffffffffffffffffffffffffffffffffffffffffffffffffffffffffffffffffffffffffffffffffffffffffffffffffff000000ffffffffffffffffffffffffffffffffffffffffffffffffffffffffffffffffffffffffffffffffffffffffffffffffe7e7e7fffffffffffffefefe000000070707f7f7f7ffffffffffffffffffffffffffffffffffffffffffffffffffffffecececfefefef3f3f3fdfdfdffffff000000000000fffffffdfdfdfbfbfb040404050505000000060606000000fffefffdfcfff9fafefffff8fffffbebe4f9fff8fffffffffdfff6f7f8f4fffffffffcfffffffff4f5ebfffff8070308020004000001ffffff020202000000030303000000fdfdfdfafafafffffffffffffffffffffffffffffffffffffffffffffffff9f9f9fffffffdfdfdfffffffffffffcfcfcffffffffffff000000000000090909000000020202000000f2f2f2fffffffefefefffffffffffff1f1f1fffffffefefef1f1f1fffffffffffffffffffffffffffffffffffffffffffffffffffffffffffffefefeffffff000000fbfbfbfffffff8f8f8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0707000000f7f7f7010101030303020202080808fffffff8f8f8000000000000040404040404000000fefefef8f8f8ffffff0000000606060000000404040707070000000404040000000e0e0e0101010000000505050101010000000000000404040000001313130404040707070000000404040000000303030000000707070000000000000202020505050b0b0b0000000000000404040000000101010000000404040000000505050000000000000202020505050a0a0a000000000000000000030303fefefe000000fffffffafafafefefeffffffffffffffffffffffffffffffffffffffffffffffffffffffffffffffffffffffffffffffffffffffffffffffffffffffffffffffffffffffffffffffffffffffffffffffffffffffffffffffffffffffffffffffffffffffffffffffffffffffe6e6e6fafafaffffffe3e3e3edededffffffe4e4e4fffffff7f7f7f9f9f9fffffffffffffffffffffffffcfcfcfdfdfdf7f7f7fbfbfbfafafafffffff9f9f9fefefefffffffffffffafafafffffff9f9f9fffffffdfdfdfefefe0505050000000000000b0b0b0000000101010505050202020404040000001414140000000505050101010000000303030a0a0a0000000909090505050000000101010101010202020000000909092a2a2a0707070000001616160d0d0d0303030000000c0c0c000000000000000000000000030303070707000000010101101010060606000000050505020202000000040404040404020202000000030303fffffffefefefcfcfcfffffffffffffafafafcfcfcf7f7f7dcdcdcf6f6f6f0f0f0fefefeecececeeeeeef3f3f3f2f2f2fefefef9f9f9dfdfdff5f5f5ffffffffffffffffffffffffffffffffffffffffffffffffffffffffffffffffffffffffffffffffffffffffffffffffffffffffffffffffff000000fffffffffffffffffffffffffffffffffffffffffffffffffffffffffffffffffffffffffffffffffffffffffffffffffffffffafafaf9f9f9ffffff010101000000fffffffcfcfcfffffffffffffffffffffffffffffffffffffffffffffffffcfcfcffffffffffffffffff000000030303ffffffffffffffffff000000000000030303000000fffffffffffffdfcfefaf9fffcfdfffffff9fafbf7fff7fffff7fffbfbfbfffff9fffffef7f7f7fffefffcfaf9fffff8fffff8fffdfffffcfffffefffdfdfdfefefefffffffdfdfdfcfcfcfffffffffffffefefefefefefefefefefefefefefefefefefefefefefefefffffff7f7f7fffffff8f8f8fffffffdfdfdfcfcfcffffffffffffffffff000000050505020202000000000000fffffffffffff4f4f4020202fffffffffffffffffff6f6f6fffffffffffffffffffffffffffffffffffffffffffffffffffffffefefeffffffffffff000000fffffffefefefcfcfc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000000ffffffffffff000000000000f9f9f9ffffff000000ffffff000000000000000000030303fbfbfbfffffffffffffbfbfbffffff000000080808000000fefefe030303000000050505000000000000040404000000000000010101010101010101010101000000000000000000060606000000030303000000030303fdfdfdffffff010101fffffffbfbfbfcfcfcfffffffefefefffffffcfcfcffffffffffff000000010101000000ffffff000000060606000000000000090909030303000000010101020202fcfcfcf9f9f9fffffff3f3f3fffffffffffffffffffffffffffffffffffffffffffffffffffffffffffffffffffffffffffffffffffffffffffffffffffffffffffffffffffffffffffffffffffffffffffffffffffffffffffffffffffffffffffffffffffffffffffffffff4f4f4ffffffffffffe5e5e5fefefef9f9f9fcfcfcfbfbfbfffffff7f7f7fffffffffffff8f8f8e8e8e8fbfbfbf5f5f5e9e9e9fafafaffffffeaeaeaffffffe2e2e2fffffffefefef0f0f0fffffffbfbfbfffffffcfcfcfffffffffffffafafaffffff0000000101010303030000000000000000000101010000000404040505050000000000000101010000000000000000000303030707070000000303030202020000000101010000000c0c0c1515150000000606060000000000001313130000000000000202020a0a0a0000000404040000000404040b0b0b040404080808000000020202010101070707000000000000050505f9f9f9fffffffffffffffffffefefeffffffeeeeeefffffffefefee5e5e5f7f7f7f8f8f8fefefefffffffffffffdfdfdf8f8f8f8f8f8fcfcfcf9f9f9f5f5f5ffffffffffffffffffffffffffffffffffffffffffffffffffffffffffffffffffffffffffffffffffffffffffffffffffffffffffffffffffffffff000000fffffffffffffffffffffffffffffffffffffffffffffffffffffffffffffffffffffffffffffffffffffffffffffffff8f8f8fcfcfcfefefeffffff000000fdfdfdfffffffdfdfdeeeeeefffffff6f6f6fcfcfcfdfdfdf3f3f3eeeeeefbfbfbfffffffafafaffffff030303000000fffffffdfdfdffffff000000090909000000fffffffafafafffffffffffffffffffffefffffefffffffefffffefffcfffffcfffffffffffffefffffffffffffffffffffffffffffcfffffefffefffffefffffffffffffffffffffffffffffffffffffffffffffffffffffffffffffffffffffffffffffffffffffffffffffffffffffffffffffffffffffffffffffffffffffffffffffffffffffffffefefefffffffffffffdfdfd000000040404000000fbfbfbffffff000000030303fafafafefefefffffffffffffefefef8f8f8fdfdfdfffffff9f9f9edededfefefef7f7f7fffffffffffff9f9f9000000fffffffbfbfbfefefeeded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000000fbfbfb0e0e0e020202000000fffffffafafa000000ffffff000000040404000000fffffffafafaffffffffffffffffffffffffffffffffffffffffffffffffffffffffffff000000fffffff6f6f6ffffff000000fcfcfcfdfdfdfdfdfdfafafa090909000000000000fffffffefefefafafaffffffffffffffffffffffffffffffffffffffffffffffffffffffffffffffffffffffffffffffffffffffffffffffff000000030303000000fdfdfdfafafa0707070000000000000000000b0b0b010101ffffff000000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0000000404040000000000000505050000000909090000000202020505050101010f0f0f0000000000000909090000001c1c1c0404040a0a0a0909090404040707070202020000000b0b0b0000000a0a0a060606000000020202000000040404000000000000000000060606000000000000020202030303000000000000000000010101040404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7f7f7ffffff000000060606fffffffffffffefefefbfbfbf9f9f9e4e4e4fffffffffffffbfbfbfafafafffffff6f6f6fdfdfdffffff000000fffffff5f5f50505050000000a0a0af6f6f6fffffffefefef8f8f8fffffff7f7f7fdfdfdffffffffffffffffffffffffffffffffffffffffffffffffffffffffffffffffffffffffffffffffffffffffffffffffffffffffffffffffffffffffffffffffffffffffffffffffffffffffffffffffffffffffffffffffffffffffffffffffffffffffffffffffffffffffffffffffffffffffffffffffffffffebebebfffffffcfcfcffffffffffff000000030303050505f7f7f7ffffffffffff070707f9f9f9fcfcfcfcfcfcfffffffcfcfcfffffff3f3f3edededffffffe9e9e9f4f4f4fefefef7f7f7ffffff040404000000fffffff7f7f7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000000000000090909ffffffffffffffffff000000000000010101fdfdfdfdfdfdfffffff9f9f9fffffffffffffffffffffffffffffffffffffffffffffffffbfbfbfafafafffffffffffffbfbfbfffffffffffffffffffefefefffffff9f9f9fafafafffffffbfbfbfcfcfcffffffffffffffffffffffffffffffffffffffffffffffffffffffffffffffffffffffffffffffffffffffffffffffffffffffffffff000000040404000000030303f4f4f40d0d0d000000090909000000000000000000ffffff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dfdfdffffff0a0a0af5f5f5ffffffffffff0000000202020000000b0b0b0000000000000000000000000404040000000606060303030303031313130000000404043030300808080000000000000f0f0f121212020202000000111111010101000000ffffff010101060606ffffff020202020202020202040404000000000000000000fffffffcfcfcfbfbfb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bfbfbfffffffdfdfd000000060606f8f8f8fffffffefefefffffff7f7f7fcfcfcfffffff7f7f7fffffffafafafafafaffffff070707000000fffffffdfdfd030303010101000000fefefefefefefdfdfdfffffffffffff8f8f8f4f4f4fffffffffffffffffffffffffffffffffffffffffffffffffffffffffffffffffffffffffffffffffffffffffffffffffffffffffffffffffffffffffffffffffffffffffffffffffffffffffffffffffffffffffffffffffffffffffffffffffffffffffffffffffffffffffffffffffffffffffffffffffffffffdfdfdffffffe5e5e5f0f0f0fdfdfdfffffff0f0f0050505000000030303050505fdfdfdfbfbfb0000000d0d0dfbfbfbfdfdfdf7f7f7fffffffafafae9e9e9fefefefbfbfbd6d6d6fafafafffffff3f3f3070707000000fcfcfcfffffff5f5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8e8e8fffffff8f8f8030303050505000000fafafaffffff050505000000fbfbfbfdfdfdfffffff2f2f2f0f0f0fffffffffffffffffffffffffffffffffffffffffffffffffffffffffffffdfdfdfffffffdfdfdfffffffbfbfbf3f3f3fafafafdfdfdfffffff9f9f9fafafafffffffcfcfcfffffffffffffffffffffffffffffffffffffffffffffffffffffffffffffffffffffffffffffffffffffffffffffffffffffffffffffcfcfcfffffffdfdfd000000010101000000fbfbfb000000000000000000030303060606f8f8f8fafafaffffffe2e2e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adadafffffff3f3f3fefefefffffffdfdfdfffffffdfdfdfffffffafafa0101010404040000000000000404040606060505050606060505050000000000000808080000000101010000000000000808080000000303030b0b0b050505030303070707000000000000000000000000fffffff4f4f4000000000000fafafaffffff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edededfbfbfbffffff010101fafafafffffffefefee5e5e5fbfbfbfdfdfdfffffff8f8f8f9f9f9ffffffffffff000000000000000000fffffffefefe000000040404000000fffffffffffffffffffffffffefefef8f8f8ffffffe6e6e6fdfdfdfffffffffffffffffffffffffffffffffffffffffffffffffffffffffffffffffffffffffffffffffffffffffffffffffffffffffffffffffffffffffffffffffffffffffffffffffffffffffffffffffffffffffffffffffffffffffffffffffffffffffffffffffffffffffffffffffffffffffffffffffefefefbfbfbf1f1f1fffffffffffff5f5f5fffffffcfcfcfbfbfb010101000000000000fffffff9f9f9000000010101fdfdfdfffffff7f7f7fffffffffffffefefefffffffbfbfbe7e7e7fefefeffffff000000030303fcfcfcfefefeeded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050505000000ffffffffffff000000000000fffffffffffffffffffffffffbfbfbfefefefffffffffffffffffffffffffffffffffffffffffffffffffffffffafafaf9f9f9fffffffdfdfdeeeeeefffffffffffff3f3f3fffffffafafaecececf1f1f1f4f4f4fffffffdfdfdf4f4f4fffffffffffffffffffffffffffffffffffffffffffffffffffffffffffffffffffffffffffffffffffffffffffffffffffffffcfcfcfdfdfdffffffffffff000000030303ffffff010101020202000000030303fefefefffffffcfcfc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cfcfcfffffffffffffffffffbfbfbffffffffffffffffffffffff000000040404000000000000030303000000040404000000030303000000000000040404000000050505000000050505000000000000000000070707020202050505f5f5f5fefefefffffffdfdfdfffffffffffffffffff0f0f0fcfcfcfffffff1f1f1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dfdfdffffff000000fffffffafafaf6f6f6fffffffffffffefefefbfbfbfffffffffffffcfcfc000000070707fffffffcfcfc020202060606000000fbfbfbfffffffffffffffffffdfdfdfafafafbfbfbe1e1e1fcfcfcfafafafafafafffffffffffffffffffffffffffffffffffffffffffffffffffffffffffffffffffffffffffffffffffffffffffffffffffffffffffffffffffffffffffffffffffffffffffffffffffffffffffffffffffffffffffffffffffffffffffffffffffffffffffffffffffffffffffffffffffffffffffffffff7f7f7fcfcfcffffffd8d8d8f6f6f6fdfdfdfbfbfbfdfdfdfffffffefefe0a0a0a000000000000050505fcfcfcffffff000000020202fffffffcfcfcfffffff6f6f6fffffffdfdfdfffffff8f8f8fdfdfd0b0b0b000000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101010101f9f9f9fbfbfb040404030303f8f8f8fffffff8f8f8f9f9f9ffffffe4e4e4fffffffffffffffffffffffffffffffffffffffffffffffffffffff9f9f9f2f2f2f9f9f9f8f8f8f8f8f8f9f9f9f8f8f8fffffffffffffbfbfbfffffffdfdfdfbfbfbf5f5f5fcfcfcf9f9f9fffffffffffffffffffffffffffffffffffffffffffffffffffffffffffffffffffffffffffffffffffffffffffffffffffffffbfbfbffffffe4e4e4fdfdfdffffff000000070707ffffff000000000000000000fffffffafafa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8e8e8e1e1e1fafafaeeeeeefcfcfcfffffffefefef9f9f9e7e7e7fffffffdfdfdfbfbfbfffffff8f8f8fdfdfdfffffffffffffffffffffffffffffffffffffefefe000000ffffffffffff0101010000000404040000000a0a0a000000020202fefefefffffffefefefffffffcfcfcfffffffffffffafafaf8f8f8ffffffebebebf8f8f8ffffffffffffdedede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dfdfdfffffffafafa050505fcfcfcffffffedededf2f2f2fafafafffffffffffffdfdfdffffff030303000000fefefe0000000b0b0b010101000000fffffffffffffbfbfbfcfcfcf9f9f9fffffffefefefffffff8f8f8fafafafafafaf1f1f1ffffffffffffffffffffffffffffffffffffffffffffffffffffffffffffffffffffffffffffffffffffffffffffffffffffffffffffffffffffffffffffffffffffffffffffffffffffffffffffffffffffffffffffffffffffffffffffffffffffffffffffffffffffffffffffffffffffffffffffffffd7d7d7fffffff6f6f6f7f7f7fcfcfcfffffffdfdfdfffffff8f8f8ffffffefefefffffff050505000000000000010101ffffff000000000000060606fffffffdfdfdfffffff3f3f3eaeaeafcfcfcfffffffafafa070707fafafa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010101020202ffffff010101000000fcfcfcfffffffafafafcfcfcfcfcfce5e5e5fdfdfdfdfdfdfffffffffffffffffffffffffffffffffffffffffffffffff3f3f3ffffffffffffffffffe4e4e4fffffff9f9f9fffffff4f4f4f7f7f7fffffffcfcfcf6f6f6fffffffbfbfbf6f6f6ffffffffffffffffffffffffffffffffffffffffffffffffffffffffffffffffffffffffffffffffffffffffffffffffe3e3e3fffffffffffff8f8f8ffffffffffffffffff000000000000ffffff020202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dfdfdf2f2f2fbfbfbfafafadcdcdcf2f2f2ffffffe5e5e5fffffffffffffefefefffffffffffff6f6f6fffffffafafafffffffcfcfcfffffffffffffbfbfbfffffffffffff5f5f5fffffffffffffffffffbfbfbfefefefffffffffffffafafafefefeffffffffffffe9e9e9fafafaf7f7f7fdfdfdfbfbfbfdfdfdf8f8f8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7f7f7fffffffbfbfb020202fffffff6f6f6fffffffffffffffffff5f5f5030303000000000000000000030303050505040404020202fbfbfbfcfcfcfefefefffffffefefefffffffefefefffffffafafafffffffbfbfbfdfdfdfffffffffffffffffffffffffffffffffffffffffffffffffffffffffffffffffffffffffffffffffffffffffffffffffffffffffffffffffffffffffffffffffffffffffffffffffffffffffffffffffffffffffffffffffffffffffffffffffffffffffffffffffffffffffffffffffffffffffffffffffffffffffffffbfbfbfbfbfbf8f8f8fffffffcfcfcf9f9f9f9f9f9fbfbfbfffffffffffffffffff7f7f7fffffff8f8f8070707000000000000010101ffffff020202000000fffffffffffffafafafcfcfcfffffffcfcfcf9f9f9070707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ebebffffffffffff000000ffffff000000060606fffffffafafafffffffefefefcfcfcfbfbfbffffffe9e9e9fefefefffffffffffffffffffffffffffffffffffffffffffffffffbfbfbfcfcfcf0f0f0e9e9e9f7f7f7fbfbfbecececf9f9f9ffffffeeeeeefefefef6f6f6f9f9f9e4e4e4eaeaeafffffffffffffffffffffffffffffffffffffffffffffffffffffffffffffffffffffffffffffffffffffffffffffffffffffff8f8f8fdfdfdfafafafffffffcfcfcfdfdfdffffff000000040404000000191919000000080808fffffffafafa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8e8e8f6f6f6fffffffffffff9f9f9eeeeeefefefefffffff4f4f4fffffffffffff5f5f5fbfbfbfcfcfcfffffff6f6f6fafafae2e2e2f4f4f4cbcbcbfefefefdfdfdf4f4f4f7f7f7f8f8f8ffffffe9e9e9fcfcfcfffffffafafafdfdfdfffffff9f9f9ffffffe6e6e6f2f2f2e5e5e5ffffffffffffdededefffffffcfcfcf1f1f1fdfdfd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dfdfdffffffffffff000000fffffffffffffafafafefefefcfcfcffffff000000fffffffbfbfb0a0a0a000000000000f9f9f9fffffffbfbfbfffffff7f7f7fffffffcfcfcfffffffcfcfcfdfdfde9e9e9fefefeeeeeeefdfdfdf4f4f4fcfcfcfffffffffffffffffffffffffffffffffffffffffffffffffffffffffffffffffffffffffffffffffffffffffffffffffffffffffffffffffffffffffffffffffffffffffffffffffffffffffffffffffffffffffffffffffffffffffffffffffffffffffffffffffffffffffffffffffffffffffffffffffafafaf1f1f1fcfcfcfffffffafafae7e7e7fffffff7f7f7fefefefefefefdfdfdfdfdfdfbfbfbfffffffafafaffffff0000000000000a0a0a000000fffffffffffffefefefffffffdfdfdffffffffffffffffff000000fcfcfc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000000090909000000fdfdfdfffffffffffff2f2f2fdfdfdfffffff7f7f7eeeeeefefefefcfcfcfffffffffffffffffffffffffffffffffffffffffffffffffefefef5f5f5fafafafdfdfde0e0e0fcfcfcfffffff7f7f7fefefefcfcfcfdfdfdfffffff8f8f8fdfdfdeaeaeafbfbfbfffffffffffffffffffffffffffffffffffffffffffffffffffffffffffffffffffffffffffffffffffffffffffffffff1f1f1ffffffe7e7e7fcfcfcfffffffffffffbfbfbffffff000000080808000000010101000000ffffffffffff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efefef7f7f7f5f5f5fcfcfcf6f6f6fcfcfcfffffffdfdfdf3f3f3ebebebfefefefdfdfdfbfbfbf6f6f6fafafafffffffffffffefefeffffffe8e8e8f4f4f4fffffffffffffefefefffffffffffff1f1f1fdfdfdedededfdfdfdfffffffffffffdfdfdfafafaf8f8f8f7f7f7e6e6e6fcfcfcfefefefefefefdfdfdf6f6f6fffffffbfbfbefefeffefefe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e5e5e5ffffffffffff000000fafafafffffffafafafcfcfcfffffffffffffbfbfb030303000000060606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0a0a0a000000020202000000000000fffffffafafafffffff9f9f9fdfdfd060606fbfbfb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000000020202000000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30303010101000000ffffffffffffecece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3f3f3ffffff000000fffffffefefef7f7f7ffffff0202020000000c0c0c000000000000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afafaffffff000000090909000000020202060606000000ffffff020202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020202000000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50505040404f9f9f9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eaeaeafcfcfcffffff050505000000000000060606000000020202000000000000fdfdfd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ffffffffffffffffffcfcfcffffff0000000000000000000202020202020c0c0cfffffff8f8f8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000000000000ffffff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fffff000000000000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afafaffffffffffff000000000000030303050505fbfbfbfffffffffffffffffff7f7f7fdfdfd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eeeeeefffffff9f9f9fefefefdfdfdfffffffffffffafafafffffffefefe000000000000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030303050505f9f9f9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efefefdfdfd050505020202fcfcfcfcfcfceded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bfbfbfffffff4f4f4f6f6f6fffffffffffffffffffdfdfdfffffffdfdfdfbfbfbffffffffffffeeeeee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cfcfcf9f9f9f9f9f9ffffffffffffffffffeaeaeafffffffdfdfdffffffffffffffffffffffffeeeeee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dfdfd000000000000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7f7f7ffffff000000000000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e7e7e7fdfdfdfffffffffffffdfdfdfffffffbfbfbf9f9f9fdfdfdfdfdfdf8f8f8fffffffcfcfceeeeeef6f6f6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0f0fbfbfbfffffffffffff1f1f1f9f9f9efefeffffffffffffff6f6f6fcfcfcefefeffffffffafafafdfdfd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ffffff030303060606fafafafdfdfd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fffffffffff000000fffffffbfbfb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efefefffffff9f9f9f0f0f0f7f7f7fefefef8f8f8ffffffe9e9e9fafafafafafae9e9e9fdfdfdfefefe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d8d8d8f1f1f1fefefefcfcfcfffffffdfdfdfefefef1f1f1f8f8f8fffffffffffffcfcfc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f2f2ffffffe9e9e9fffffff9f9f9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e6e6ffffffd1d1d1f4f4f4fafafafefefe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dfdfdedededfbfbfbffffffe9e9e9fffffffcfcfcf6f6f6fafafaf6f6f6fffffff5f5f5ffffffe2e2e2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4f4f4fffffff9f9f9ebebebfbfbfbf4f4f4fefefefffffff9f9f9fefefef0f0f0fefefeebebeb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9f9f9fffffffbfbfbfffffffcfcfc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bfbfbfffffffffffffefefe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400000007010100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1440\nowidctlpar\widctlpar\adjustright {\f0\fs24 Figure 3.1\tab \tab \tab \tab \tab     Figure 3.2 \tab \tab \tab \tab     Figure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Now the major difference between this set of behaviors and the area dependent behaviors becomes clear.  The distress behaviors happen independent of a receiver of the behavior.  In other words, when a cat hisses (showing a combination of the two facial expressions in figures 3.2 and 3.3 with the mouth also open), it is exhibiting distress.  The goal of the system concerned with this set of behaviors is to detect when the cat is in distress.  Thus, while it may be hissing at someone or something, the vision system is only concerned with the fact that is hissing.  It is not concerned with who or what it is hissing at.  This set of behaviors will be referred to as \ldblquote body dependent \ldblquote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So in determining the behaviors for a vision system to detect, two types of behaviors become important: the area dependent behaviors and the body dependent behaviors.  This identification helps in the formulation of a plan or approach to developing vision systems with the goal of detecting cat behavior.  Having identified these two types of behavior, the next task that can be researched is how to detect the cat.  In researching this area, the separation of these behaviors into two types suggests the examination of a different approach for each type of behav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page }{\fs28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The first consideration vital to detecting the types of cat behaviors that have been identified is the }{\i\fs24 scope}{\fs24  of the area in which the cat is to be detected. This has a distinct baring on the level of robustness of the vision system being created. Once the scope has been determined, the techniques that would be able to detect the respective types of behaviors can be investig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t us first consider the scope of a system that would detect the area dependent behaviors. These behaviors occur most often in the situation of the cat owner wishing to detect destructive or unwanted behaviors of the cat(s) in their home.  It would be unreasonable to employ a system that would include surveillance of every room of the house from every angle.  In the case of these area dependent behaviors, the areas where the destructive cat behaviors are most likely to occur or may result in the most distressing destruction should be monitored.   A simple approach to determining these areas would be to identify the items that the cat could destroy or hurt with their behavior.  Some examples of these items would be a couch or piece of furniture with delicate and/or expensive material.  Areas where destruction or unwanted occupation could occur also include open windows, a screened-in porch and the kitchen. Screens covering the windows and the full-length screens of a porch are particularly vulnerable to the scratching behavior of cats.  And kitchen countertops are an area where the cat in not permitted to occu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li288\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Once these items or areas are identified, cameras can be positioned to monitor activity in these areas.  Determining the number of cameras needed and the angle in which these cameras should be placed requires investigation specific to each area.  A basic approach would consider the situation of a screened-in porch, using one camera to monitor each screened wall.  Or another simple situation would be the kitchen, where all the kitchen counters would be areas of interest.  This would provide a more limited scope and would reduce the types of behaviors that the system would be need to detect.  In other words, the \ldblquote behaviors\rdblquote  themselves wouldn\rquote t really be detected; but the goal then would be to identify that the cat is in an \ldblquote off-limits\rdblquote  area.  This would simplify the system and the research involved.  Specifically research in the area of surveillance with a vision system could be adapted to track and/or detect the cat instead of a hu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li288\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The scope for a vision system that would detect the second type of behaviors, the body dependent behaviors, is decidedly different. In considering the scope of a system that would detect the body dependent behaviors the area is limited, but the range of motions involved in identifying a cat in distress is large.  Monitoring the movements of the head may not be enough.  The entire body position may also be needed to determine whether the cat is in distress.  To develop a vision system for this detection the consideration of camera position is not one of area. Instead the cat will most likely be isolated as in the case of the cat during travel contained in a cat carrier.  Even in the case of cat breeding, the cat(s) to be monitored will be in a restricted area.  The lighting and angle of the camera are more relevant to this scope.  Ideally more than one camera should be used to view different angles of the cat.  So the scope of actually finding the cat is limited in detecting the body dependent behaviors.  Rather, the challenge here becomes detecting changes in body and head position and determining if those changes indicate dist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57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So the scope indicates two approaches for detecting cat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1) detecting the cat\rquote s entrance into an \ldblquote off-limits\rdblquote  area to determine area dependent behaviors and 2) detecting the cat and changes in the cat\rquote s position to determine the body dependent behaviors.  These approaches translate into different areas of research.  Exploring these areas of research and techniques involved is the next task at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page }{\fs32 Detecting the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This is perhaps the most challenging aspect facing the creation of this vision system. Some approaches that are worthy of inspection are the use of }{\i\fs24 Tracking, Texture Recognition, }{\fs24 and }{\i\fs24 Scene Change Detection }{\fs24 techniques}{\i\fs24  }{\fs24 and the use of }{\i\fs24 Modeling }{\fs24 vs.}{\i\fs24  Body Plans}{\fs24 .  }{\i\fs24 Tracking, Texture Recognition, }{\fs24 and}{\i\fs24  Scene Change Detection}{\fs24  would work together to form a system that would be ideal for the area dependent behaviors, while the use of }{\i\fs24 Body Plans}{\fs24  and }{\i\fs24 Modeling}{\fs24  would have the potential of detecting the cat if more robust circumstances are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Tracking, Texture Recognition and Scene Change Detec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In considering the situations involving area dependent behaviors, I propose an approach very similar to the research being done in our own Vision Laboratory concerning action recognition.   The paper,  \ldblquote Monitoring Human Behavior in an Office Environment\rdblquote , published by Douglas Ayers, an undergraduate student, and Dr. Mubarak Shah, of the University of Central Florida, details the results of a system, which makes context-based decisions about the actions of people in a room. The actions include entering, using a computer terminal, opening a cabinet, picking up a phone, etc. The system is able to make decisions about these actions by using prior knowledge about the layout of the room.  To recognize these actions color images are used with the basic techniques of tracking, skin detection, and scene change detection.  The output of this system is both a textual and a key frame description of the recognized 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The details of this paper and the results of this system are available on the web at the following site: http://www.cs.ucf.edu/~ayers/paper.html.  But the critical issue for this system is the prior knowledge of the layout of the room needed by the system.  To implement such a system for the detection of cats this prior knowledge would also be a key issue.  In the area dependent situations we could track the areas of the room that are considered \ldblquote off-limits\rdblquote  to the cat or subject destruction by the cat.  Figure 4.1 is a photograph of the kitchen in my in-law\rquote s house.  I have indicated the \ldblquote off-limits\rdblquote  areas with red, blue, and green rectangles.  The red indicates the counter top areas; the blue indicates a favorite scratching cabinet of Phoebe, the cat living with my in-laws, and the green indicates Phoebe\rquote s preferred sleeping area.  My in-laws consider all of these areas \ldblquote off-limits\rdblquote  to Phoebe.  Entrance areas would also be easily identified knowing the height of the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li3456\nowidctlpar\widctlpar\adjustright {\fs24 {\shp{\*\shpinst\shpleft2016\shptop-288\shpright6912\shpbottom3165\shpfhdr0\shpbxcolumn\shpbypara\shpwr1\shpwrk0\shpfblwtxt0\shpz1\shplid1035{\sp{\sn shapeType}{\sv 75}}{\sp{\sn fFlipH}{\sv 0}}{\sp{\sn fFlipV}{\sv 0}}{\sp{\sn pib}{\sv {\pict\picscalex62\picscaley62\piccropl0\piccropr0\piccropt0\piccropb0\picw14005\pich9878\picwgoal7940\pichgoal5600\jpegblip\bliptag1495427418{\*\blipuid 5922695a32fccb6536eab567aa85eb08}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118018d03012200021101031101ffc4001c0000010501010100000000000000000000040203050607000108ffc4005c1000020103020304050607090a0c0603000102030004110512062131132241510714326171238191a1b1c1151642526272d10824335382b2b3c2d2172563739293a2e1e2f026343643445474758394b4f12735558495a33764d3ffc4001a010002030101000000000000000000000002030104050006ffc400461100010302040106080b070403010000000100021103040512213141132251a1a2d1061432536192b1b2152333424371727391b3c125343552546263244481d28293a3f0ffda000c03010002110311003f00ab5aa77861397faaa4f49c2dc4e3183b463e9a06052dcc2e68dd3176ddb0230768fb6afd31aacdaba82a56405a539ea14e7e8ad87826d6231e9b3e065605e7e3d2b20c1ed813fefc8d6cbc0873a769bfe2455e6e8c77d4a93bca61f4ab5c118da7049e67ad3ea9498ba1f8d3cb5864ad71aaf3b3a508e96bd2bdc66a24a284dedc5282d73baa1c1ae5746e9d6bb551a2e23007c682d42159637cae4f4a91dbd28675cac83df4fb7710e49b8d58567cbf26eab8c6030fae98906e953de4fdb464c3f7db7b99beda6245e69cfc7a55a70d0854da9090e399f9a9f8d01ebd7c6971a65fa629e58714a29e929182c00a8dd4e3db1c83df9a9c8501e9ed544eac870e3c3352d3aa876d0abea998a7fd6fd947247ce2fd635ea423b29f1f9c28a588f6c9e5feaacfaedf8d25685174534edaae09a95b65ee0a0e08c0e9e55271c78443559102898571013b73ce9d8d4625c8c73a443cd587be88098793e6a202574aeb95184c79d3f02f7a9bb85e4bf1a26dd795701aa995e48bdeae45f6be14f14c8a4850a181f2a32a25475c2fca45fadf71a4dc0c471feb2d113805e1c7e7fdd48bb5f921f11439574ac07f75ea2b683a306db87b9910e7de057cb16da2bbdd4508799e17c921549c62bed2f4ff00ad5ee83a4595dd9c3632335c1526ea1575c6df78ac91fd20715ad85ade46fa4c31cae117b3b340338f3c75a4547e5312aed16173010146716db492708708450db5c4a9f83e440ab1b120073eeacfee380f58b8be8d2c349d50dbc839ed81bcab6ee38e2ae26b1e11e1ed4135b8ece6b9864f587c2804eeea31eec5677c47c7fc5d059a4c9c633b176232ad8f0f0c52c9d744e0485f47f095bc96be8cf49b49a278a58ace24647182a46391a47a51b1bcd4384a4b7b284cd71da2154dc00e469de06b99f50f463a5dddd4a659a5b2467909c9739ea699f4bc864e05ba8e395a13ba3efa9208ef0a202554025e3eb592da703f10b711585fde585aa5b44417125c29cf53d3c6adfa4e91376bc4736af1e9fea17b7513431998155013193e5f0acc16d7b5b7ba2fa8de3b46580264241a9de1ab4b77f461ac2c92c8fba6899897f2cd4b640dd5934635941f157085ede2fabe9faf70fe9b6ea46d95ae72e17c390ab5fee78e184d0353d6a66e24b2d66e2e5636736f9cc78cf339acdaf6cb49488901dbb99077d5a3f72788c6b7c44101036263273e2689d2543d995a56f3a7f7a4d4396332e7fd15a12619d6223e50b0fac51da68065bec7f1abfcd142cc31a9a7f8a7c7d355de34840c3252a2e734c4fe68c574fde527c475a5a7f0d3e3aed19ae906631f0a1e1aa9f9c806e722a78373a7881bb269a917bc08eb9a773cb3f352a98d613894d261a663e1b6a2789949d12ec0ebd99fb454e40b991dbf46a278846ed16f07f823f6d309d02e6eeaa3c7899b4b3e5d24ebf355fb84602fc3963839c40bf7d5138e13f7b591f27fead5f38573f8b5a79ff022afdaeba25d4e0b20800ebe228bd3815bfc15cf708a6a25dca08ea289b18f37e9fa48df756e536c15e75fb292600480918c72fa6b5ff47ae1b46d39fc02903e3935923c7dede7a1e5f5d6a3e8d4e745b71e52b0faeae37c92a8d4d215f20951cb63aeee74f4922263350e188bfb950d8ef0a37717ee139158ce66ab59b52427249cab8f79cd782777254536cac8318cd7ab1cae7b8a3efae000504ba53721ef90c7048c669d52a8aa7c57a5276b072ad19dde6692e924a8c03ed65f751203a6aa562cec19eb4cf5ed07bc7db4cd8492a446371ec8c0e79cd2ad58b6f5f78cfc6ba9e8f44f74b5526e8e2fe43e52b8facd0f28f1a2ef401aa4a07f1ad4d48b9ab6f1cd2a935260208e7452a83d3a5331ae3145c2bdda570560a5c230c2a3b5619493e352d1a648a8fd4a3e727773cab98355076515047ba39fe028e8e2c4b1fc7eea62d9395c8c6390a38478283cf155ab08aaac51f934e430e4e7df52091f35a6e18f69c51c8bdd1f1a4162682911261c9f7d14833bff005452635ef1f8d3aabdf7fd51f6d435aa57b3a64253d1ae2bc65ee2fc69dc62b8344a995e15a43ad3cbd2bc93a5496885c37414a999223fe107df49b98ff7b0f9a9eb91909fae2bcb81884fc6bb2ca995917ee94d292f7d1ddddd3a6e364cb227c49dbf7d7cd33eb024e04d3ec5aef2d15e492adbfb8a81bbeef9abeb7f4d314973c01ab59c16f3dc4f3ac6b1450c6ce588753e1f0af958703f12936e5384b57cee66ef5ab607318155eeed59518d771d55eb3ac5b20a95f4b02497d0ff000a304dcc2de61f431ac4efaeadee34686dd19cdc2cc4edfc9da571f4e41afa5f89385f886efd1f70d5aa68578d3c1db89a1ecf0d182dcb39ace6d7d1571636b534df8af2468e3b8ce5000d9f8fc292d86c4a9a907595f49fa2a567f441a186ce469e839fcd4efa575ff80979eed9fce146700d85ce9de8d2c2c2ed025c416a5245041c1c9f2a73d23d94b7fc1575690767daba2eded582af878d196aaed773c2f9c81020bbf3249fa851da7dcb5b7a1fe259f03e4fb339f9cd4c4bc23a9b4736ebbd1a357cf337cbc8914e5af06dd4be8db883456d67475370b185992e77245ccfb445031da00aee7d17ce715e35f405e7d5ef63906e62a1b0315b67ee3f368daf7109b696771ead11218e71cdaa98be85881ba5e37e1e0b8f07735ab7ee69e0db1e18d6b587b6e24d3b589268115d2d811d9804f339abaeab4cb728550b5c2495b5580c5cdeed6c82ea7fd11434aa4ea7193fc5bfdd4759022f2f7a6edeb9c7c28699776a101ff06df6566d40661318754f5aa6ef583e498fae9b7c08f0689b34c34ffa829a917ad711cc0ba79c809154f3cfcd5ec6ab9e98c73a54cbcc53db63ec463ad25a9c764cdaa8696403c573513c46a7f025ee3af666a7f4e5ccac3f44d41f1129fc0b79e5d9b5388d012a1879d0aa1c6f85b4b363d43ff56aefc2855f86ec1bce2154be34c0d36d71f9c3ec3576e0c023e16b03e2d1d5db53086a89002cae218ef67bc4f4a32c576dec640c72343c431c8785176fff00198be35b4cd1f2bce3b6529220cee3d303eead13d1b13f8300f0ed8d67ed8d9efabefa3a622cdc1f0933f50ab8ce2a93cc056e9940d5a6201e9d7c288b691449b4904fbbca98b8206a4e76e4b2d396a0764256183e159af0b45a8e9bbc9d790e60530b2f3042e0f81af55f9eea5c51ac418b26f0de14a8479a4ae690bb0c06638e78f3af1cc8a57119239f5af2372b30da9b303ad392302d92dccf3ae5c764ddb48593ad3f604ee941f35a172195c07a7b48e6ee339c0146c1aa1274558be5fefb4ffe30fd943953b4628dd4976eb730ff00087ec143b005bdf561de49559bbaf6053b4e68888600a4282304d3c8307e34add584e28c83f0142ea2bc9fe03345b7219f8535a88058f9e2a5a3542fd944daaf7e7f2dbca8f55e717cdf650d68a7b5973fc59a3106122f9a935c7393e89e623117bd45c0bddf9e985ea28a87a50b91b4a702fb5f014e85ef37ea8a699fb3577c29217233eea5dbb3328764504c79c78789a502260a384eca30a3e34e2f4a1ede4925b757915549e9b7ca884f66a1a6512f69327b14aa4b75a25c999fd84fd715d7433037c7efaf6e3d85fd715d75fc13fc6a2144acf3d32ddcf61c371cf6d7335bb9b845dd11c1c1cd639c41a9dfc7c2f6f71f85f52ed5c92cc2720e335ad7ee80985bf0576c7f26e63fbebe66e36e25ec383ade31839de02f8b1cd765cd4c9572dc8895a2df6a2d71e8e387ae4dcdc1dd73382cd3125bbdd2a99c5337f7b3e4e59d5b3e131cd46ebbaa35b7a02e11bfb06f57c6af70ad115c96c919a06f3514bdd243ae5bbcbc88c79d530048956c3b9a57d3be886427d13e920b331f566c96249f68d1de9482ff0073ad48b00c05ba920fc56a0bd0e6e1e8e74d62c70968c31b881ed37951fc6d83e8df592a59b741bb99cf422a5cf139553039e0ac46d1a136b724c31eddc7042e71caa5781593fb9df111544c05427963f28d56e579574f9885da7bc7eaa92f409241a868fc616bab5d2c56c208f2f23108bde38271f5d25ce0d6eaae3de428d3721ed400898c1c5593f72e7fcacd7c600cdba74fd73596f0c5e4cd3dc5b4d7826440f870721806c023dd802b4cfdcb4fbf8ef5f877654d92b63ff16ba9d40e3a05d5ce66cafa02c47eff00bc1fa9f650b74562beb777650a11b24f872a36c81fc217a48c6421faaa3f5a204f0031f6a1b20c7f9dcba5055395a4aaccf291b66e864959482ad18c11e3efa6e640b971e3ca9ab2dab332e36808303cbdd4f974db8350d32d089c21c819509f80a5a1f93eff0041d2b89504e3cebc2cb8a59051a2f454dd76c3cd71f6d41711a7f7a2f907511bfdf564e1adad752afe88fbea1388a22d637e1577128dcbe9a739b0c0a5879ea93c75b574cb227f8dc7d5573e0f00f0be9e47f15f7d5238fd259743b558d9d1b70236fc289d02e6f62d12d51351ba450a71ecf9fbe994aa64128ded900aaea06c903a628cb48f12c07f4c50a8ac5f68a32251db421bc5c0af44c1c57967297c72cfbcd5dfd1ebfc8cc319ef8e5f3553e48c2c231e0c6ad1c0726c59ff00596adb35d154a9a02aeb790897588c957e518ef0e83974a908e35d82869d646983205f65704fc29fb72fd1b613e26b2ea3a4ad160809464db2a855cd7ad286628e36b6791a5a8507a839f2a434a89276659472cf3a046bd91c22853e3c8535209554f6a018f1d33ce90648e47dc92a3e0e00dd8e74c5cdeaac8164c1da73807346d694053f19ed595110aa639e4e29fd2fb65b99839c8c7c9f3cd34978aeb956e647215ee9b741ee24df8528a73e744d995c4801456b1193ae1c742e3eca089db2329ea188a9590a4dadac8a49f9453cfe0680bd411de4eabd77539c37092d1a02905f09def3a72ddc13ca9320cb1a68b6c34a1b26ca3643f26c4609c6307df54ed4758d5de6742f0c453bbb0282462acc262c3973c63e6f7d65dad6a57d6fc477f1c36535d08e424e57da5c0e86a35d11344ab7f08df6a175a95c457122c89d812a08039e6acb6accd690b328ddb4671545f46da8cf7dac13756b2da3f62df26dde23de4f87c2afb67eb702aa0b32c17906328ef7be92e04bd39bcd0898e47cf318a2a191b34c07bb07fe25d7fc30a715eecb63d4947bccc3eea82d3ba806112a43a3abe4061b490334ec1b5802a1f685239a60e3a74a6a23763fe8e9fe733f7513176ece4c91a20c781c9a5e5d64a683a2f210ab1155dd85623bcb8f1a78671ca9bc5c8e891e3c3bc457abeb38e689f49350042994bef5777a93fbe3ca31f4d77cbf8f67f5d4a849b852d1e0f810699d533f83a6c75183f58a7658e4953633463983e39a5ca824564383bfc48cd7113a2e1a1556f489c3d2713f0adde95098049326019bd956f035f3ceadfb9af8a3538ed61bbd774b4861625f66fcf4afa98ac8140f5a8463c3b3c62999038eb7d0aff207eda92e21995131ee66cb07d5bd045d4de8cb4ee0fb5d46ccbd9debdd2cf306217763a7bea0b4dfdce5aa5adaadbaf135a042c589103139f3e75f46b72193a841f4014d33c64fff00308fe6c554c8264268aefe9554e12e1abae1ae0fb6d15a68aec5bc6d99954ab1ebe1e5466afa4dceafc3575a54b34510bab711a48173b790ea3cea6e6114913a36a200652a718f1a69042a8b1aea3955000e95193595c1e564ff00dc525ecda36e210c08e645b607db4df0f7a108345d1b88f4f4d7a7946bb6e2166ec00ecb07391cfdf5adbc902f3fc258f0f0a6cbdbff00f5263f0c54384e88f957f4ac4349fdce763a7abf65c4b72cd20da7308ce055cbd197a2cb1e06d5afb53b6d4e7bc92ea210b2c8a14000e7c2af4cd6dbf9ea2ebcba6e03eea6e46b6da7fbe6feeef8fd940d6006511acf70895edb10752b9500e7b34dcbe5406af1b99adda293b36cb0561d54d48e9a2d5a7b8922b8333bedde49cd09ac8b722292e1cc4d93823dfca96f6c885cd773a5070adc432ef92559495c313d49f3a7fb5c2f7c007dd4116b4618f5c9b972c6e22999058af36bab807dc49fba92333427983ba31e5cb72e9fab9af0c8fb7de398ee504d25963bb79719f2dc41a6659ac140dd3dd8c9c6e258f3f9a8817429810a46279b3bd5b6b750718a45ec98b49a5906ec292e7e6351cc6c7049b9ba3cff0039c53173f833b23dadc5d6c239e5e4c63dfe15d04ee5700274505c76241a1d9344a72181233818c50fa776f2e9b6ec615f648e537be8ff00482e89a3db12c3b3ed1719390460d09c3f7110d22df649181b7c3e268dcd86a6cf32545c3d02d3e7915f73034346a48c3f8d14a08842f4c1033eeaf4ed06579471565b9915ad4f3cb190777f93446912bc5148c8bcc283f0a8d1fc02e4777c2a4b455ed1d90f4c66add1d1e1567ead2b45b4d26f6eecad6e06a4d186407684068d8f42ba24e7547f87640513a23634eb55f28c0a9551e3e6315935ab3c3c85ad4e930b068ab53e957b09da6f65209c8229abad143a03717b24871ec9ff00deadbd9874d8cb9143cd601c7f08323c08fbe85b70e95c68055bb6d01421d934aaa39901b1cfe9a5cba240a818cd391d7dbff5d5892260369db8c63ba735d308e288205dde62a7c61d3ba8e4442ab8d3632d849263cbf3fc288b0d3a181ddc194b1538c9cd4dc71055de3ba86bc9a0c2f683c68857328793d255767609aa2b60fb6a4934c6a5286bbb820e413ca97aa36cba3f31fae83bb93bee7cf9d5a700492aa0302129ba52064b60579bb3106dd8f0af07b406739e7481d0992b9b7229cf4aa5710411a6bb704bc8bbc061b5b03a55ce5ded28c7b2a79fd1557e228d4eb2f206c7c92fe4e68974c15e7034510d703acb213b08218e455a7576b6b468d9e5b990c8f8ece399c1ff004797d3552e0e9638f55372d346912654ee214b13e033572f59d11f1238b7de7c4b8cd2ab19d93e898dd2c585aba871717aa0f52d75210bcbdc69ad32deceef7859af484246ef59946ef7f33452dde8e1461edf1ee714b4bed190ee135bafc5c524b498d53250f2dbd941710a34976e253b42f6d331cfc436054de976b14130685a61946043cccc07d24d04b7fa33778cd6c71fe140a21352d2d7122cd6ea71d7b618c5006c38928e64276e4c30cd1285964ed0e0ec0791f33cfa5171c70050415393ccee273f5d477e10d09df9dc58973fe14134facba3919cda1f8b0151961d2a6744e59cd14a843c6ead1b1199063e8f7526fe582de0ed142c851865131cc5709748f0f52fa41a6ccda273ff00887bf38a00c3044a92657b713db3db921a35248c038cf8795494b831be71d39e6a2d6e34256dca6c011cf20818f7d3df85b4f1ed5d5bb29e9f2808346d1942e2676425d4f69149123409223a9dcc31853e19a56fd3dd0315b7e5cf9e302952ea1a19e6f2d87cee29992ff43c7f09638f30e280320cca8e10845bcb1f5830fab47190df9480ab0f3cff00bf4a72e66b1b78649628e06600b041b416c78525aff42cf39ac8ff002c524ea3a001833d88f8b8a00cca0ea881f42f20bfb29d4011c50e54165936e54f972af2f352b68443d9c714ea582becdbdd07c6bcfc25a09e97163f330a4c9a9682a996b8b2dbf10684379b128b73309cb6beb192263234231e7b7cfdd425ceaa8b7657b1531632b3238183e44797eda57e14e1f4ef0bab21fca02b8eafa1edcaddd963f5c54384800952343309e5beb21002f2c1bfa1db8a8c6d5a3126d641161c80c1c1565c75e7e3feaa79b5cd054e3d6ecbfca1497d6f4365e57565fe58a0a83346bb23698e09db09229b57ba9226565ec23e60639f3a4ea0eb1dc412b1c00cc33f3534388b454f66f2d1474e4e2997d7f47624fe11b46f8b8aee2884ccc21af35109202b1ac88633b64126d656e58c8f2a2acf51b530665b9427230739e7ce9a6d7f46039ded90fe58a4bf10686bde6bdb0e9e2e2818030928f52221372ea91a4f16e449e0dadb8a4fb195b1dde5e22bd8351b7ec499ae93712bcb39e79a43f11e81e37fa7afbfb4029b3c4da0a9c0bed3cffe28a586b43a6516a5b109bbbd4a1596dcba24f06fccea2631b6d00fb247bf1424daa40fa7dd472cebb8c2f85ddb8f43cb3463713688d906f2c4f2f094523f1974429cae6cb38c67b51421a1afcd28c1311955638fd73a0d90750a3b55c06f8509c38a8743b6071c81c63e35ef1fdedbea5a52ad85f5a9923977ed0e0e47bbdf51fc3571771698b0cb20ca13818c601f034c702e09bb535d174f9e9d6e719f70cd369ec7cf4e900c5ef39af4eddd795729b806e807bd41faaa5b42e5230fd1a88b463eaeae7f3454b684e0dca83e44d5a6794120ecb57d190fa85b48133f26066a5d092066a2f8718368b6f8f0e5528bd6b12e0fc615b3447c584e257970ae4651735ead3a2ab83065332a6511bb12b8da4d33ea8e1482cac48c77ba51b5d5398aec8102969276655e61b7dcb9c505a3cd793417897ac8c62ba68d4a8c774631f6d4cb9c0cd416927f7d6b31fe65e06fa516a438e60a430657281e22012707c36b7db51b71260331f9aa5b89e3f97e7d306a16e530a7f56b6776ac5e285d3ee1a413abb600e628b8240d3a02ded1c66a234f3b669d68d881dfb87811555a382683080e11d466bfd15e5ba6dd325c4b19fe4b903eaa0389653f85022951b90633f135e704365759857fe6752981f9f07efa638ae2916f90aab36632397cf43424b4157311686dd3c374d500b0cc253399c1e7929f93473ccc60f0f3e54142498b776457bbcf34d35c829b42918f114fa7480d956cc4a96499e4800eee00c736c538e564b5daca8472f1cd4225eec60a594eee400a92599c45851d3191560223d2a412c818182840c48fa299ba6b58418a6283a668b8e52d092bcc8c64503af69f2ddc7dac68338e6b900fc79d2cd3077539ca4dbcba634ca047164498e6072e5d735302449201222466320f7810723359aea3259da03134b287270544a0e29761acc70466d6cee0b3ae0157600d20d2a6d3e50fc53698744c2d1e1ec645c2043ca9ff00538bb0de2343cea17866fee2e2297b5b78ce005c86c9c558fb78fd588da1495c6318a86b41dd139c42125b54ec4911274a1dad83c602c680e28e671eaa15573caba325501ecd88c782e68f282833950e6d87b22307271ca92968503208d477bc6a490a76b928579f52315ceea58f68b819eb5218d85d9ca8292cb258b0880dde2d8a12e6c1e59500489c28ce01cd4c6a710bcb59ad2165cb73dc7c283b686e6245f5d73bfc1d5739a134980260a8e2a3afe05894486160472e543096db057b17ddd735397f0acb6c42b92f91d462aaf7769385ece39363337b5f3d21ecd740ac523984129c9ee6ce6916100f6be20d3d6ad1c91848d376ce47dd50f7ed6f652bcd212caabde62d814359dd225b09b4747994ca0c888739ce0d54e504ecac1a7b0953ad60663b847824f2f85352597664ef898fbc54ea320c169002d8ce3e02ba7449096ed1581ea0d58e45a91ca90615667804ac23ecdc93d29a16655994c27239126a6991124deee063a8143bcb1b3bb16c034b349a9a2a9851ef6c043ce166cf9540eb9710db073242cb838e99cd5ba5301b70dbf92f36f70a33d1570ac3c43a8c9c497b6eb2416f218eca275cab30eae7fdfc284d30e1014f2d9449549d2383b8875c8a3b9b6d30dbc129c892e085047981d714eea3e8bf8aeca65b880457a809ca424e47d3d6be879228e05e7cc27883815e22bb64c6e8401c86735228b4241beaabe63367736971d95d5abc522722ac3045190202dca2fb2b51f4b9a1473e967598502dcdb01da01f94a49acc6cf6ed396c0cf4dd8a07b4355aa55b946caf576249de8c839f0c54e699308e36f9298e715101434e837e3dfbea5e168c44aaa7381cf9e690f8213a745e2ccad923c4e69c8d8e79ff00bf23424040e43ccfdb450ef211e608adf017972214e69edfbca2fd51527a4b2fadae7a906a1b4a7df671b7bb1523a7806ed09f33569bb8554ad678565fef344738dac454d4376198a939e755ae1abb45e1f018f7524071524ba8a3111a0c1accbaa44d5768b56dea014c6aa7d581c62979cd475b5e2f6601562d9f0a304b803ba79f3e7540b0856c3842213a551f5ef49165a77136a1a041c35c4fab5d69fd9fac3e9d622745ed103af30f91907c40e60f955c3b63e0b541e09948f4bfe90cedebf833ff004ed55ab9782c6b4c498ea27f45b384d2b77b2e2ad766614d81c04c6a5ec6ee3d0e29dfee9ddd61fdcfb8ff00ff00c37fb751169e91847adea8df88dc6e4ca637ecc693df4eee3bc37f2ce39569ef2b11ecf3208151ad6cabacdd5fa72967852361ee524fdf5c28d691cfea08bc7f0d820daeff00dee598f107a40eda5467e0ce308402794ba66dcffa551579c6eb2c471c27c54bcba9d3f97f3ab48e24b7f5abb5c77238f25dbe6acdee38a6cd755b9d28c4eae929556e81630a0973f0c9fa6b54d3acd201abbfa02c8f1fc39c4c59ff00f47285b7e2b6170cc7873889830e82cb9fdb5291f1a6d0aedc2dc53818e634ff007f9eea5e93aae9573304b4bd4b860371dab90304d4e2df4219549cafc31e7496d2acedaa75047e3f86b77b4edb950f84f896e6c356e20925e1bd7a48aeaec4b1ac5685de324747048c1f773a235be2dedae533c3bc431e23202c965b4f5ebd6ad715fdbadc5daf6aa80321c1f8542ebfaa589bb8434e9ec139fa2a69dbd768d2a7504ead8a61d59f99d6927edbbb9413713031953a0ebd9c78da67efa00eb733b7c9e89ad11cf205a7faea762d4b4f9239145da64673dec53b637b63ed19e2518e44bf5a7368dc4fca7504bf1fc347fb4edb952d6ff567951ee346d54ac726e056d5ba0a9d9f888bc6a5341d797182c7d5391faeac52ded9ac79eda1271c8eff000a02fb882d210d0a4b64b88bb46795db0064f828f779d1f215a982e356071d028f84b0e7380167afdb721978b61ed20825d2f59b6ede54891e6b7089b9b90e7bbfdf14be35bfb9b5d3a294c0f7065b858a24eccb12c41c0c7cdf1a8ee21bc7b89b4689a6b49d1f52b596378015ee9de30724fd3efa2f8bdae86a5a4ab60db9d62dca499cec233cbebcd57a952a8a755a5c0c4418e95ab42cec6e2bd9bd94cb5b533e61989f27d3c154f53bbd51a3656e199e2ed80ed59ed586768eee39799355fd66cb5eb99d8c565788922a96dd6a431c0f70e95b07174afeaea0925ba8da327a8e9517a7eabeb11c8bbd999490372e0814b181c0cd9fa9229e3f66440b5ed9ee507c2dc43a8e91a7a5949a56a02245c623b52493e7926a5a1e33bb03234ad618e4ff00d1b3f7d4a4285add9d8f32a7954bf0ec6ada71dc99c82314d7d9556c455ea094713c3a09369db777282b4e3a985b98df43d69c9f15b3cfdf47c1c707b354fc5ce24381f93639feb517324118cbe06d04e08ce40a80d1759792e104f71188e68dda35da15570d8f1f1a4d415688e755ea0b9b7b8754262d3b6e52f171ae5173c33c4c429f0b0cff005abbf1d23cedfc57e263839c1b0ff6aac3616e8f6c0e1771eacb8c13e749f5754b96562a72d9e74ce4ebc4f29d410f8f61bfd2f6dca00719e25322f0bf13e3fec1fed5372f18177407863897903cbd439ff3aadc96b11762c0118f0a4241199d404e58a834ebf9cea0b85fe1bbf8a76dca9779c52b222aa70d7122b67c6c7fdaa82d4f58bf0c655d075c8a3f392d0ae0d69ef6b0ee8c32f3c934d4f6f0ef401294ea55b51ca6fe809ccc4f0e6c45af6dcb18d46ea4bbb79566d3354da5724fab63c7c4e693c3b757b6f2153a5ea2f18398d61b72c71efe75b44d6906c394a1dac2cd82b8841751c9bc690db47b0407f504f38bd83b4f15edbbb9527f18c0561f8075d519f0b3ff005d7a78954200340d7798c64da75faea5f56bcb3d3e2945c46c029c9e7cfe8aa65df1ce92ba9f652cb39b536e4ab08ce4499e99f862a5c6a337a9d410b6f2c1fb5a69f6dca426d7d09c3689aca8f236bfebae8b5eecc10ba1eb3823fea9febaac711f19db436571369ed732b4d11584aa13b5b3e26ac3c05c416dadc7169cd391771c4ad26ef69b97303e7a00ea92072bbfa026f8cd8e59f14edb92358d5c4ba64c8ba36af1318c82cf69851f139ad1783b8d21d33862c6dad78378ba4114402cb0699ba3638e641ddcea3752d3166b17872fdf42bf4d4e7a26d75469c786ef58ade590da9bba3af853cd2ae3e93a82acfbfc38b7f75edb944ebbc7d2452c53c9c39c51696a98dc27b1d8b21f792d4bd3b8e99db67e2b7154c3224531d865867dc1ba55b78c385ac3882d962d4526d91b6e88c5294643e63c289d0ad2d341b7222433cc88104f260b63df8a1e42be6d2a75041f08e165822d75fb6e546e3ae368ae344bdb79b85789ed04916c2d75a7f66aa4e3a92d58f4ba9ac285fd5644c91cd9768fa7e15a87a54d746a32fe09b598ba236e9dc7466f2acebd54c90f6876c9e18db914151956633f5057ed6ef0f6b3f7589fef72f74ed56da4960436b29591c22b9518dc4f9e6ac6208591542852bd40aa83c096f716ad122c79b943dd18e79ab04d3cc7182a7cf355199a5cd7198856b11a36e68d1ad419933669124ec7d28b8b0398f339a2e27057ae39f2aaedceb36b04af1193be8c5586d3c883f0aefc61b5db813ede7f987f656f0bfb5698355bf88ef5e5dbe0ce32f68736d2a107fc6eee574d2197d5179e799a92b1902dca0e83775aa0e99c4b6715bec9eed94ee3c82374fa28db6e29d2a39c39bd6da083fc1367ecab0dc4acf4f8d6fac3bd21de0ae39fd155ff00d6fee5f40f0424371a54aac9902407e35618ed6d94e442aa7c33590f087a4de0fd2ac9d2e7593bdce76adb4c7fa95293fa68e0f6942477b2043d6430cbcbe6db542f6fad9d5496d5691f58ef57edbc1bc61b480759559fbb7f72d494ed1cb03975071591f157a5ad4acb589f4db0b1b55ec5f6192525cfeca0aebd2ee8516bf6d345acdcdc69b3412457507ab38313f54914903c791039d50637e0bd57519b53d578c27b369e72ed0ad8cb2301fad8c5507dd50220541f8857e9f8398bc826d2a4479b7772b5df7a45e23bb196d4444be51a85fb280e01e35bdd238d35ed42473742ec5bf6cb23e4c9b5081cfdd9a95d0f52f42ba6468afaa497eea79b5c417186fe488f1560e01b5e1ed4f8f38d1edb4cb1974d962d325b51d877511edcb02a0f319c8273ceab3be32a530ca80ebc083f34ad0b7c3eeec6cef1d7345ec06988ccd2d9f8da5b480a41bd2a412464dbe9ecce0720cfbbeaa647a5086cb4ebabfd7b4cb9b658d4344225f6c7f2aad77da5445925b37b5b231210c7d554a81e04f3cf2acd753e23d3352e27d37458389387b53d427ed601682d1c8538c92c39f80adca742752e5e22a5c10e80dd15778a3d3c0b98a43a2dad94267560a6e66de7901cc28f1f75647aeea7ab3dd49acdcde76d25d6dedc321550bd7181f1abaf18e90dac42ff008334ee1dece195833da5b28756079f8e45526eb84f882e182cb24821623d9207da6ab5fd0b90041562caadb0df4eb529a5fa51b282486d2c55a65184d9696a58fcf57cd4f8a34bd37488350d5353685263c94ab2b8fe48e750ba4f03ea6821df21c6dc03db9e9f01cb347f12709dafe2ccd6f3d9dabb48b82ed1ee7fa69d4b96020955abba8970caabb07a4fe17bad74dbc6d2a5bbafca5e5c361411d397cf568d461b7905bca2646565055d7a1158dc7e8cece599922b89d6466caf7390f70adaf41e1a5d238774eb2998398d7f2860d1d0a95261c86b1a6d8c8547a476e1586ec1f3f3a4411a7821c67e635628ec51c6d11803dd4cc9a6e640a229187901caae87c155f940a356d964fcd51cfa100d53759d32dff18215b9d55d2d5e121ff7cedc9c9c0e42af72695244ceeca001cc02e2a13557d29e4541651cb385c0039827e23a52eb5669690e00fa13e848702d955a7b28acb5cd352c6e7b5b6263ca190b9de1f91c9f713560d7a1b917b6392c236bd882a907a92682d42d6ededac441a7be9f30ba8e18f77b2ce7255b3d7ff6a97bbd135db7b6d27f085dc72c971aac091e092558e40fb2b1abdd340aad1c72af7d865079f1077defea9ae22b2bc55322248c4e30cb210d1fcf55db6b2bd9eee4920ed638c9ef1790939ad9acb40bfd8ab3d9db4dcc86666c13feba2138383db9516c21998e4b42e303e15ae6e995340765e1d94ea53e0b288ed6e963da6e2e9f03905738a97e1ffc2cb664437176839f5735a4db707a945699645c0c7220fd869e5e13f577f9112327420ae689f573477a8767220858e71158df5edcc0750b9baf56556dd9959416e58e79aa6c7a5bb4f6c5ef98987a20959fc7a57d15abf0bdf1b626cd5f7020ecc6375541b83f57b7bd475d264ecd431e4a0e09aaef69a80111f8a3a751cc110515a3eab7eb608b14ecb1aae141006067df48b8e20d4bd6197b607a0e4a0d0f269dc450cc633a6dc88506ec88f249f2e551aafae25cb25e689751c23a18e1634dcad23748e7ccc2b21e23d48129db2e5573cd050e38a358172b858a45c7b45286699362886ddd0eccb192da4073e5d0d0d25e148a293d660527aa98e45c7fa342e025482e226149c5c51ad09433c76fb478918ae938b7526988305a9f23ce984b38e6b733aea3a7120e30f2b0fb4525f4d97b66413d813fa37007d5405e27408c69a945bf14ea223c4967038ebc988e7420e31d437346d670631c86f39af20d365b9cb8d8c11b0d8985313d8ac664c439913a85901a512e3b26332aadf18eb977a8492a9b558d6442391cf3ac9353beb88a49ade594875e5cfdf5badc6852cd0c920b5231cf2ee2a8d7bc13aa5c5e3dc35b42efed7260481556e6dcd502770ae5adc32992655246a12d9e9b1c6cf9318fb6ac9e872fe3b5e249359bbdcd1c31b2a00c0778f5fba9cd4b872eae9501d3f271e406e228be18b3fc1b2ad9dcd998d18e530b920e3a52a9db16bc1e8561f701d4c8e95a6cdc75641001672903a608355ad6789f4f9aebd6843796f32ae2396270ac39d21910c29b63500af77b9cfa557aea3ed9c936cf91cdb96322ae9cc55168642b7691e9a751811e194facc31ee559241df38e80f9d5738bbd2a6bba8bcd6df84a586d65e7d947185e58e9bbad42be96c4148ecdc0cee5eee682bad33e595e4b5611aa15048c75a1921358da7330ac96dc53a649a742f990c86319ee7ba949c4561b721dd727f32a0e2d3516dd76c436e3c2926da241cd557e34b7c156da614eddea5a6dc7ab324ce4a4ead2774f2419c9a93875cd2e1041b8dea7d93822a9ca22552772aa8f698780abc70cf0749a96971dd2a469130ee349ed3fbcd56a344d4aaf03d0b62fea06e1f6d3fdfed49b8d5d1ac85b5adbfac76b34e5b97b20c8c47db4dc56f74eaa0a281e3939e7525a64216d18aa201dbca39ff8c6a36d9155fbdb01f2adfa0d069b4f481ec5e37167817b5801f39ded295c1fa5da5c1b84d42f12120e539e3356efc11a5416ddae8fabc11def3d92c9202338e7caab96b284625517e3b7229dec5663860846739518ab8dd20858ef3264a8ad5afb8a381d64bd978bf4bbfb66e62cca00589a821e95ecae2193d7f4c9239990951110c9bbc397502addacf0f6913693712c9a6c72dc04eeb33118aa5d9f08d94a0f65a3c7230fca193e359988dbbc96e588fa968d9d7a304d4127f05d69c1c9c433c7c457bc62f6f73700663b6b425e107f27713f778d59741f459a33dff6beb3c4bac95c347dacfd9a161e2760ce3e7abdfa2ae0c8912df58ba86111a96d911ef1639c631e55aa26e58c05002f905c014b36b4a9904ea53795ad50e8e80a8fc41a5ea16de8df5713cf0db04d26e330c4acc48113722cd509e8257b3d6b5b5524eed3346273efb4cd5ebd209cf00f107fdd773fd13551fd06ff00f39d73feebd17ff462b36e093794bffdc1cbdc60ec0df06ef63d1efd25a7ddc50dcdb4b0cf189a17521e33f943cb19f1af927d29700710def1845a8e851cb6533cc5ade7907abce8dcc282013cbc07c2bebbdc53bc3c08f122a1cf0e68debeb7f25bedb98e4ed164ed33cff955b34dcd2c2c715e0eab5e1e1ec895f3c7a16e11d77459b563ab5e19efa55ece6cee6c904e79f89ce6acb73657408b5f53901ebb88239035a06b1a9687a45edc28bf01ddb2c09279e7dd54ed6b8bf8592ecc8752ed5c9c6c881269750d3634365566f2950cc6aa474f512bc6594c4480092689ba8111b69901f3053ad418d724963dfa5e95236efca906cc8f3c9af62b7d6eed774d2476a09eeaa77c91f3d21d76d62b54ec6b3f710a421b7d2a2959d2181640725b6806a3f58d5f4fb6421e6dec9f92a73cbe6a665d1b4ab5669355bf762fd4c9304cff002475af52e74a8a31f83b4b9ee3c8ac3b07f94dd6aa3ef8f057a961408e7194047ac4f2a6db1d0e7908e8e5885fae906cf5fb99448d3c3600f558fe50fc7347bdc6ab31c16b4b14f7fca3fd1d28658a16b9533de5d5cc80f20f2607cca3c2ab3aedee5769d852670435d6956f6e4de6a9777779b7ba3933733e002d3f64b7641fc1dc3e23047296ed827cfb40dd52b33912c0b819de30064781e5445bcd3480c92462100e31bb241a5f285d00f14e0c0de0aa7c59a7df6dd1fd73500565d4e18fb3b78fb3084e7bc1b99c8f3faa8ad7b41d1f4d8343ba779a347d72dd279a7bb7e519dc58925b0bd3af2c517c4ce1af7879769cfe1cb5249e8799abe699a7e9b7f1bdbea3656d791097708ee22591436319018119e679fbcd560de50bc0f42f4ccbc65950b3acf04819e637d4c2090fa3f1ecf15c111fd0d78ff6e9e59f82c7b1c7cd1fc35c43f69352f6fc31c284e0f0ae8671e76317f66883c2bc258e5c29a1ff00e462fecd5a6f2dbe9d6b10bb093e77b2a112ef8603662f499b3978eab6e7ed1529a4711f0b416260bae33d26e64473f2b2dfc3b9867af22052eef84f8413b32dc33a38dc7036d8c5d7fc9af6cb85384cacaafc2fa29224c73b08bc87e8d35b52b92469d685df0447d27657a78a7855e77238c3468d7a002fa120ff00a55e9e22e1220638d34427f4af61fed541eaefe8a34ad4ee2c3521c1365751637c1702da39172011953cc64107e06a19e7f43c2591d356e0bef9ce3d62d085f70ab62d7132d0e651241e80e420e0c78d4ec2b849c43c2fe1c63c3d9ffb5c27fad4cbebfc3847fcafe1a6ff00ef231fd7aad43a97a2012ab3df7031c2e305ed307df4f8d53d0d73cdd70275fe36d3f6d136c7143f407d57772827061c6a7614ccfaff000e151b789f861bff00be8c7f5a867d73870f5d7785c9f3f5f8ff006d00753f43447fc6f8107fe2da537f84fd0e7fd73817fce5a7eda9387e29e64faaeee5d9f06e9a9d8520359e183cdf59e1963eed4611f7d34fabf0996ef6a3c3a7e1a943fb6851a97a1cff00aef018f8c969fb6b8ea5e877febbc07fe72d3f6d4788629e64faaeee521f8374d4ec279f57e0c1c9aff4223f475084fdf435c5f7014a577dd68c31cf22f613fd6a4cdaafa21464d975c06c327777ed2856d73d1285c97e08639e81ed6966cf13060d13eabbb9167c1ba6a76115ebdc04caf19d474b0ad8241bc8b07e86aeb78fd1ccd0337e17d1e2249ee9be8d7eadd5edaeade87a4552f73c0a9cf98692d2ac1c3da0f03ea9a73dee9fa370edfdac92bf653c36b0c88c01c7758020e0823954bedf10a2d0fa8cca3d21c3daa3360a7ce765552e2d3d1ca32b7e1bd2b38c0ecefd491efe46807d2bd1ab5ea5e7e1bb1eda33dd7f5d5e79f9eb429384385bb618e1ad180d87fe8317f6692784f857b464fc59d209033cac62fecd233dccee3ad4e6c1ff00c9d9541934af47d22145e24b241bb7645fa03f59a61b43e03ef05e2bb45dfc8e3508febe75a03f0a70c0438e19d241c72274f8c8fe6d45b70be961dbfe0ce898cf73f7847ccfd14b757bb6e9bfe2880c18f0a9d95535d2383d4829c5d6430a547eff008b18f9cd3373a2f094e9223718e9fb18636fad45fb6ae96dc39a0fc889f863441c8f698b24eb9f853f270c70b6dc7e2ee90adff634fd9422adcbf531d6887c0edd854ecacd1387b86604458b8bf4c2173806e623f7d46dff000f68315bcf70bc4ba4dc3246488bb78cef23c060d6a5270b70e6f50387f4ac1201c5a20f1f854145c3fa11e0cbfb83a3e9c65513ec7f5642cb862060e33cb1459ee27875a603846ff19d9584c5616c3535ba46526560a6207ba01233f656f9c0f0aa70cda138e6a718f8d6330470ab4644699c039da3ad6e1c1d1e7862c4fe81fb6ae5a537b6a39cf8d6364bc5eeedea50a346dc18666f2a27533c17cf9171a7aab14955d89f9400f816ef7df52767c7166515ee1b0ec792ab60d556edd23931244dd074f850373a8691061ae018c74059735628de114da246c16662787b5d795b43e53bda56a1a5f1a69d7177d84683681991cc9d3e6ab4db710e88918696f2243d792e48ac120bee1f66263b98109393e07347c074e998f677cadcbc25a778e12b2dd84b4afa034ae25d135190da0996456e477a77715336eb68f2208e7b558d49da00c022be78d2e39ad6457b2bc78db39cef06a6bd7f5c9640c7549816fcde54e7de34b64eeab8c21d3cd2be9de19bcd334fb4921b9d5eca30dec445b041a32f78a786ec63335e6b769146a33b98923ecaf9516c2f6eae4dd4ba9de973fe12a56c785ac2ebf7c5ede5c4aca7243dcf2fa2a9baf18e3a857198756608cc23ea5ad71f7a5ef478dc37aa68d071025c5eded9cb6d02431b15677465519f0e66b3de03f4b3a370e6a3a93ac3eb4f7367636bb3b55528f6d0764f919ce0b038f7556f53e15e18b559ee12dad0dca2992372c188603963df9145697f8bd6b670c8228fd61915a4291f32c473c9f8d645c56e52e0399a103bc7eabdb6161b6983d5a755b9db51d94898fe576847a5a16853fa6ad46e93161a2caaaded32c7b8e3dc726a0f5ae3fe20d5a3ec67d3afd6363dc710b16fd950e9acc0ae0db59803a65bae6a5b4cb896e67469496e7c82f41ca82a55b83ae7ea550370a6ff00b59ffcdca0eee6866459758b3d7e7119ee992dc22afd7529a3eb7a140a1b4fe1fd4e561f9968a49fe506352fea16977a94ed730249246a854bae481e54a5b989247b5575ed4a3388d14fb23ad21e6a8ddfd49ecaf8681a5b76ca09b8bf526936c1c35a84483a31b76723f93c87d75e1d72e6ece2ead78ae5cffcdc166225c7ccd9fae8cb7b89e510c909122b1c9182303e7ab12489b7902be471c8fcf4b6f28f1a3ba94f8e61eddadbb65552db55b7b493743c29ae2378b9b1258fce5a9f7e22cb65b40e2127df658fbea79af11b2095908ea14163fb2819f5059d8c76e0bbafe48efb0fe4af4a2e49ff00cdd4bbc76c3fa6ed950373ae492c998f47d7234da4102cbc7e9a12db57b7b5b9579b47d604e06d27d5b693f366ac1325fba8ed40855b3fc349b7fd15e7f49f9a99d26081eeb62f6b26e1976450b1f5f778fc692e641d5ca7c76c23f76ed94ddcf11ee5848d035e56570573678079fc799a22df8b413222e87c40fb0f241643b99f13deeb52f360c2a49002383d795190431456f2982154258162a319cd3b93a8e839ba927c770ffe9bb6e554bdd525d5f56d0a18344d660ec755b799dee2d4aaaaab60f304f9e7e9ad37436cbca7fc27df55b8794c873d245e5f3d59746c879d40c1137df4ca14c824932abe277d4ee2953a54e9e46b27893b99e2a72d1fe55c7be8c4e4334040b8790d1618f3f2ab0d58252b50ed9edd0dbb22b8e7964c8c57966e0f6c41070e39fcc29723031a81e54cc1ca7b81fa40fd54e020ca02782cbf86b87b41e20f4dbe927f0de91a7ea3eae74becbd6ada397666dc86c6f538ce0671e42aeafe8e7820f24e14e1f1f1d22dff00b155cf47c587a6df49cdf958d248ff00cb1ad295a34dcac99f1cd7a8c6afae69dc318ca8e0053a3a0240f9162431a236e27daaaade8e7833233c27c37ffe260fb9692fe8df82893ff04386b1efd2d01fb2adcad03282a1be21b15c44447b6ff4e6b2862377e79deb14594742a53fa35e09f0e0fe1eff00c8a0fb8d0efe8ef82d2e228df83b40c487195b4887d452af122ae328ed81cce4fdd50b79772086de732066ed4ed609ec8c1a17e2776dfa577ac7bd4b580a8afee6fc11838e13d107c6c203fd4ae5f46fc161491c2da1939ffe976c7fab565b69259480f229e5cc94eb45a24a4f2287e6c531b88ddb84f2aef58f7a82d00c42a69f479c1e07fc93d04fc747b7fb969a6e02e10ce0708681f3e8d09fb055dcc5373384348c4a39f660fc1b153e3f79e75deb1ef5d03a1527f12383639143f07f0f9f3ce8b1e3ea5a8ffdcbc07f715d130d9cbdce4797cbc9cbfdfceb429373390cbb7bbe79f1acdbf72cb30f431a78f0ed27c7f9e7ad36dc56ad8457155e5d15296e49f9b5ba5440ce23a0fe8b4a9f3eb2b8fcd3485664b991875d82972e45c464fe69a677e667fd4af3a774d1ae89026933dee95ebc9b90f773ca9b4395a5e796284cf0470134480abdce74b121132ab275a43292ea3c2bd97025503ceb98492ba021ee5505c1013f2bf65554607036a200c72b9fe7355b66c76e73551930381afc8f049fed35ce1aa36f42c32d8e665adc384491c33638fcc3f6d61f6ab9994f9f3facd6e5c224af0dd963f8bfbcd5ca0354771b0587ea1c29756f334526bda25bc8b8dc92dd6d23967a15f7d44def0dea06261071970c42ff0092c6f1797d2952be91c03c517a4f947fcc5aa3df28c72f138af1d6d6b56e2dd959cf12e00f9038895185639e12dcd8d1aff08bc666b4c098120181aec118ba0eba186ef489c16403cff7fa7ffe75247479d721f8df84464607f7c57aff0093594b9d93499246d73f0eb4c5e5c2b76644a3936795596d855db30f51ab52a5f7849a1f852a75ff00d96ab6fa35fa40c2e38f3839a50dc88d4500c791ee5266d175196706dbd207072a63d9fc22879ff91594dc4a8db8ac99c8a6ec5c8ce6a4e1d50b3cb1ea354b710f0933ff0013a9d7ff0065b25970f6a27f84e37e1597f52f97fb15316fc34e5416e24d05fcf1783fb359668928f56605b156eb261b13073ca8d985bc81cf1ea3525f8a784a09fda753afbd5b870d2e4675cd13ff0037feaa262e1f0a06359d1b0397fc6bfd555c89c05e745c6ca5171d69adc3ab533cca807d4d0a95cd7c72f006dc5f39e06d984c7e255a6d3450a39ea7a6373fc99f3f754d58589814c8b35bccaac33d9be7ad5434f721467ceadda2b136172cbd414fb6ab5ed3b9b76079a93ab44651c5c07eab26e8dfd9865535f30cec046502439ed69d7ea28e32f61a8cd21618310073e1ccd30b788d2130e64c751120e9ef6aed52c1ef6ed30f1c7f24097642c7af403a5313592a5c25bc915c5dee0595e56f935c67aa8e5569eed355e998414fc5a8a349b603dacb9c08e1532b8f8e3007ce68f5b3d56e622cf0ac40f8cedbc81faab803e9a8fb58f529bd5a3b78decd54ee2a08208f2da2add6b693ca7748760e9434ce6d8217b83545dbe936a6202ee59aebf41dc2443f922a52d56381162b58a34503d945c0a356dada11ba49379f2af7b755c88a3d94f0d215735276405cd876c7b492240705725413ce9878a08629e28bd9454c7203c4d137570704b3f4a8f8e6ed85c9dfff00363eda8ca265702e4c5e395b6299e4b838f9c54a230f5798839cfd5509a8b936d3007385fbea5a127d5a5ce4e541c785430e92a5c9a490a4e8c1b1820fd7565d098f6f7009ce24fbf355377c1e7b71cba75ab268722fafdd6dcf51d7e3534d0d6f25592d882d26689460a831e5415a484c98f0c510a50673d31cbe34cda55484497dd1a1e9efa6227fdf1709ee53f50a5ab0ecc67df4dc041beb803f47ec34cdc259dd513d1df3f4dde92fe1a57fe99ab4463dec566de8fcb2fa6df492abd71a59fa2d9ab456254e3c6b73c213174cfbba3f934d0d212dff0093ed4e96eed388ddca663c1427c734a4638e758add511d139bb2ac31e5e3f1aaa5d997f06c4a21944a93b6536733d4e4559c9c93f0a0b5003b4b563fc681f6d4bd9994b4c05e58ca2480b80402a3008c1f9e8c84f7c9a60611c91e229f4e6b9f751b741085da994a67273838e75e3bb2e0eef9abc8ce1cd22465c1cf5a602853b312ca0e3071f7d66ffb96d31e8674a3f9d25c1fff00738ad209eec44f4ace7f72e81fdc5b473fa7719ff3f256ed0fe115fef297bb59011cf1f51fd168b703132fea9a648cccff00a829d98e6e63fd534cc8db647c0c9da3956098253818099c608e79e5ecd3bbb042e31ca9b52c243bba9e62bc7ef119eb9e74211ae9490463ce90ec7b68b3f9d5d2365b975069a91f12a7eb544738220bd936ef663d7a55464c0e03d407898e73f5b55ae41895bded9aa7de60701ea24ff1737f39a8b8a86ac52d72b3807c456e1c24cdf8b76207411fdf586db3a99973d07ec35b670c313c37a791d0c42addbf949b5c4c058afa47ff009557bf08ff00a35aa5dd9e4455cfd2437fc29be1e5d9ff0046b548bd7c29af35867ee347ec37d8155f070fec9b6fbb67ba1522fb026b80798dc73ce9f373a4c308260cb1033f27e3f1a12e4b4f7f3229e849a1af1551847bb716506b4e97356e57735c0046c57d6d05c337ab06473d396714cdfea51ddcf188e03185e99c50904693be4b13cbd91e35e5cc6e1d546d603f3473a6888ca52c3e5e1cd539a3cac483572d3a52235cf95517479b6ef5f77962a6e3d48c491c6a7076f5f8505270614cac24e8ad6f72a4e0b85006492d8e54bb0d4e1b88c3413ac8a0e09539c1ace38a358bb5bb6b786411a14cb79b66a26dee750d2ae1123925888c36d07ae7dd564ea242a65e0185be69f76ac799c9031578e18977e97767c8a7db5887075c6b72ccd75a8b471c0e9948c0c37c6b5ee059da5d22ff002402bd97d64d64e30e02dc0fee67bed5978d6b6cd3fe4a5f9ac56a539bb55f388fdd52365671ce8677e654f4a8b52ddb4033ed230cfd152fa7ca16d25de70327e7a9a6d0e2b65e481a2322955003144a0f8934eb5c1272cd818f0e95026ef0321b2078523d724b8388d5dcfbba0aecd08324a9c9aee1419620fc2809f5324ed4207979fcd42476cecd995e419e7b5475f7669523dada2e70236cf451b9abb3cea8c30049945ccbc986d079e58fdd5e0db6aa5e498807912dc87d151b71af9791a2b387b661c9b60dd8f893c97ebf8546dcb5c3906fe770cc792439623f947a7cd8a02e2352880561ba7ed2ce42ae4af6671cb1caa56d5d9a375c63e4c7d955e5023d35e3453b150804b6e3e1d4d4de9ae3b1501b3f26397cd52de704b7e88791caa007fdf9d587427dd773a8ebb47d95576e4338c733f7d4ce83291a8b79766bf654d374143547355ba1387a283963caa196e02480b9dbcb91a360bb8d81cbf3f0a70d15552418f6273d3343a31f5d9f3f989f69a4c726e89c839e74dc5201a8483c7b21f69a99d210aa77009ffe377a48fd5d33ff004cd5a14ed97c1e959b701b1feedbe9133e2ba6ff00e99ab42240939f9d6f7841fbcb3eea8fe4d349a4349f49f6a2e23943eea521c2d301940cfbe9dc8c0c562b5114a072e7e142ea676c76e7fc3afdf4429cb1f850bab36db6808ebdba7df4d9429d0ddff88a71188248a69bdb3cf1cbad3919ee018a90a53b16486269b23967df4b5185f8d258e063c8d3181094e48498c62b3bfdcbf9fee2fa3796fb8fe9e4ad11ce547cd59dfee5ff00ff0085f46fd7b8fe9e4adea3fc22bfde52f76b25fcf1ff003fa2d0e7c7ad263f34d352e3b46f3d94e5c922e63c791a6e63973fab5844689a13080931e7ccd7addd15c847741f3ae9c6186df9e970613014da8dd26ef75372eded573d734adecae4f878530edf28a4f52d51b108d74dfc29aa7df311c01a82f876537f38d5bee5b2d81e754bd455bf10aff77f1537f38d16ee5cd58d41813291e7fb6b68e1b2ebc3ba7ede8611589db92b2fbb3f7d6d5c39205e1dd3f1fc40ab56e39c99584801633e9209fc6bbe1fe2ff00a35aa26a8b29824117b4472abbfa4aba4b7e30be59436d3d9f31fe2d6ab62eb4c93b8d2853e6cd835e6b0d69758d100fcc6fb02a3e0f542dc26db4fa367ba166eb1c96f3bf6a3648de35e4f6b148a18ceacc078d68771a36937ceafdc72befcd2070a69f93b604eb5a6c0e06485b0eaed88d8aa570a69f1ea9c496962f711a479dcdbba1c7856e5a7683a21b26921b7d3898c63767a1f879d526c786d2d6e96e2d638d275185241f1a9cd3ad358b4b392d60b6b408edb9c9dc79f9d13cf376555ee0f7794ab5e90348b5866dd015373f93b0617154b7b59d58b72c63c2b49d5342bfbe983ea1396dbcc22290b4d2f0d33b0f92c78e6abc3b82b8cacd63625645ad197d74efce428c53377135bdcac6ecc480a79f9100d691ae7a3ad42fef04969228057041427c4f8d15a6fa1bd5279124d4350544232428e7f5d5d6d46b59cedd5373c39f212f45b957b484e73941f656a5c02cbf81b5061e717da6a2ac787787740b68d2e2632b22818dd9cd59f42beb69b4dbef53b658523310e631bb2c6b0f16aa5f447da67bed54f1a336ccd3e9297e6b149990096df3e3b87d545312f0766aeca3dd511713c71ac13396dbda67239f8790e742c9c40a923416ca5df030814bbb7f24741f1a7301016d10a70431478695c1c73cb9a6af757b4b48fb46906d3d09002e7cbff6e755f76d46e1775e4c96a8016c63b4751f0f6568ed1ad74f3125e4444eedd66932edf0c9e9f015c35dd41e94fbea3aa5ea0f5784c6879879bbab8f70f69be7c7c6b934c0d89afa67ba27d95202c60fea8fbf26a4214699b11039cf5346a5b4518cdd499f25a66c84b94635aa4b18816390a363011718c785389a5436d71dbc91c62594e79f5e9526b70510f65188c1e59f1c506edba78c1249dfcb3e58343009050e627441ee6f5594631ddfba8ed3ee8416692bf458c0faaa1ccdb15c2f8e734d5e6a705968d0dc5cc8b1aec5c78b31c7450399350dd068a5c248945cd76f246421c0c1345d9ebfa5e9da8a2ea1a9c16aef1e009180cf4aab3ddea97c1b629d36d8f2123a83311e601f668be1d8ecf4fb8678ed0dc3b0efcaf8677f79269ad12745ce6885a469faf691761561d474f949c8389d493cfe3526b3db49de58d197cd4e4567d26b3c3d1cb1ade68d1671b816b7563f4f5af049c113cac52de3b60c7395478cfd468cc8dd54e4e7585a543200731aedcf23f0a4c2e0ea6ca3a7643ed3546b24d0d7bb69c437d00cf202f5b1f431ab1e87d8c172f2fe189af7726d026910e3e18a86be7442e6c2ab7054a47a7be384dc40786c81f7e2015a805918929b3ad663c0e8ede9878fe784c6cf18d3802e491836ec0f4ad16392f91b1d8c4c7c48723eeaf438f1ff0056cfbaa3f934d5661e6ffc9f694529b94e45030f7528c928e6626f9a87173303b9ad643e076b823eba705d8fca5947c53a7d158d0374529f8252ce77294e5e34deae716b172ffa447fceae5bb84903b451cbc41143ebb731ad82112a7f0f1fe563f2a99b851c51db876a01e9935d1cd194c6ec73a6c48b21cab0738f039a4ba444f38f0d46d01494689100001c9a6ddb2241f034d22c400cae3df4e14888e4f4d0101309f727008f05acf3f72fb67d0ce8e9fa571fd3c95a07b485720ed1cfceb32fdcaeccde8aac94f459652bfe75eb6e8ff08ae7fc94bddac8265e3ea3fa2d3ae0e2ee31b73dd35e487bedcb1dc15e4edf2f096f239a66e9cf6a46dcf7462b172ca62f01daa1bdd5e336450e59d3998f26bc3304c168d8127c2a3222909658f3f2a1f78122e3cebc138123ee040c78d0fdba99d0508610530104225cee94b791fb8d52f567cf005ffbe197f9e6adb348379c67daf0ebd2a9bab367806f7fc449fcf34b300e889856376f9ed0e3ddf656c7a1063a0587f89158d4d32c309908e63007beb56f47b7f26abc330492ae1e12623efc78d5da10490995cc00e5947a535dfc57a80f268ffa24aa34b1a1c865cd5e7d251ff869a88ff17fd12552ee571935e5f0d03c468fd86fb02a9e0e1fd936df76cf74289bb8635198de48dbf4588a10dfeaf6b9ec350936e3277313456a32ec818f2e5cfdf558babe320603233d49abd49a5c745b44b40e72b1d9f196bd6e416314a83cd71560d37d22dca0f95b08cfeac98acea033cec8b1a9daa39b1e8079d1323469362298380bccfbe9ef694b6358e3b2d62dbd2142fb77e9acdcbc64c8a938b8ff0018ec7498548e7de6cd63b6370011939e753f61386ce3ca93acc152ea4c1b05a3c9c77aadc0f9186da0c8fc84e741dc6b5aade0db3de4cca7c01c0aad5b3e00a92b56c93f0a672622508006c1485b125f99279789cd5db84b968fa89fd283f9e6a916ee0000d5cf84ceed1355c79c1fce35998988a23ed33df6acbc73f756fde52fcd623b522b258aa392aa641b8eec6467a57b0c71450c91d988ad4107d84e87dfef343dd487f071623d97033f38a3b4ec1bf0a4e79f3fa69cd04e8b61da04ab2d2eeee6e5a5ccc55942952309f1a9bb7b5b3b48d6291f7b8fc84a66e2697798d5d820e400a1dae628fba19463ae2a72c25125ca4fd69bd845589072ee8ef7d34d3cb1202c5ce7de739a896bc6932b1166e7d00fbe9c480c8a5e470001cc0391f3fbe8c28cbd28896fbb43b625627dd4daab96dece7201233e14cb5d44a02c199481838e82a2b55d520b75cdddc073d5624a1d4a36b4008a89959266eabcc039c75a819e5d1f482c6306eae872efb769b7dc0f80f7543ebbc4ecf1344ce2243d123f6987bea0add750d5e4ecad50c71b7520787bcf9d39b4b2e8e52606a548ea5c4b2bde43dac8ec038c469d00ab470fea9a85d2a9834f60873df91f000a4f0c7055b42ab2dc96965ebde4e43df57ad374c8c47812a1083972c538401a2a15afc6cc554d5135699d6416d0151cb3bf23e9a1e3376aff002ba64a479a38357f6d3c315c6307ae2913d8a282a10903a1db9142e55db78f1a2a82cf6fb4092d6ea227965a3cfd94fa3e9c00cb88cafe72107ebab2c3627da685303a72c535258acec4488a17c40f2a5e51c110bc3c42a57064a3f1ff008a9adeef00fa9ed60e467e48f956836b73a921ee6a3291ef724567ba43685a77a45e2d8353bdd3acd3f797622e2758f77c89276ee233d467e35607d4783d71d9712e8d19f76a51fdcd5eab1bb0baab70c7d3a6e20d2a3b0247c8b38a5b2e981b04713ed56e1aceaf174b9120f12528b8388f52c64c503e079106a84daee8b19c45c61a5e3dda84440fa5a996e27b28d8ac7c5ba331ce7735cc447c3daac96e1d7be65dea9ee4de5a910b4e8b895b976b60bd3990f8fa8d3c9c41672e7b4b59319e7c81159ac7c6560130faff000e487a122f117fad5e9e3bd2221dfbdd1a4039663d4e3fb09a70c3af0ef49dea9ee519a91e2169e9a9688c79c3b0f9f658fb2898e7d1a4194b9d87f3b7b0acb23f48bc2eb8ed750817de9751363eba36dfd20f04c842fe1fb48f279f6920fdb4c6e1b7447c93bd53dca0e4e0569b18b527116a4c7e1283f6d12b1cbff37779fd6507ecace62e30e0b932df8cda1f339e777183f59a78715f06e72bc59a2267cb51887f5a9adc2eefcd3bd528091d2b432973b7686848c1c9c11541fdcc50f67e8734b98000c8673f1f97907dd4d47c67c3913e538db48c797e1188ff005aa2bf73fdedf5bfa27d1a38276543dbf776823f8792b59b675686115b9469135296e08f9b57a52ceae10781fd16b176ee9730c8b1bbaaee0db467c292d7918006c9c0c7e546463e8a854d4f500dde31301d3200ae7d6ae9791b789be0d8af3fc91298a55af6d73ce400fbd48fb6bcf5ab56e9343f00f50e75d3bb1259b0f83035e49ab593b7ca5a1e9e282879277422d54b4862939a1cfcf9a1e585700b8ce398a8f37ba33af38fb3fe49143493e939f93bc2bf0988a07666e90a4005483b1593dac9393f0e554ad72564f47d7f232e710c9fceab16207cb43a9c9b89c8ccc0e2abdc5d6eabc1da958c32190b445031c7325a9277d93d9bac227bc131566eea8e9cfe9ad13d1e716e91a6e8af6d3dcc6a449950c8d9c60795657ac432d95ccb6d2fb519dbf3d3f660c56eaa7af8d152a8e69255aa94c3a0153fe92ce38e351ffc2fe892a9d74d9dc2adde93093c79a8e3c3b2fe892aa5739dd9358b870ff4143ec37dd0b2bc1c3fb2adbeed9ee855fd5d73138fd1aa73122438f3abb6a91e6375f3e754ab81b6661efad2b6e216bd73cd052a59e56508ce4af952ad1b99a60d7b1b6d3d39d582242435e43a54842d820d4d69d71b790eb8a0749d3e4bbb64b84512e66ecdc73ca7beadda670f48cd98a58d131c9829249aacfa6f279a15ae5991a94cda5cbe06ee952d6b72a702989b4398c91137121546cc8c411903c053d6d68f63a7f6f7b1933cee446adf92be06b9ac78d1c108a8de0a56d9c1e62af5c1c7fbc5aa9ce39c1fce359c59cdcbfdf9d5ff00839f770e6ae7df6ffcf359d8a10680fb4cf7dab2b1ed2d5bf794bf3588db970d6771839c73a274bb80b751b1e580093f3547cc4186e478ede54ad3e52b2c5bbaed18f8d1405b71984298bcbc967b86dabc8743eeaf21b7ed3bd23139f0f0a626bb5de412d238e781e141de5f08a12f73388233f90bf9547ce28036068a61ee2da0658d0191c782f8503a86a71428cd7938453d225ea6aa7a971288a365b541046060c8fd45536fb5f96791859879dc9fe15f9fce29829c794a4355db5ae2931c444652d2103191ed1aa85dea9717a4a59ef52df978cb352349e1ed4752984f72cfde3c8b75357fd1b86c596d48ed99e503c1722981e19c126ad56b74054070d706df5d15b9ba60a98c9121c96ad3349d1adedad10441377884e82bd89eea2810dc5b58631c8676b5156d7b60847691ec7ce4ec9370a93507159558d4a9a9ea47d8ac2e3b365d9b4e0d49471c7190aa32dd40a8b92ee082759223d9ac88325c607534fc17a9753a1470edd176b00315c0b41872ae58e89014cc6b91963cbc797df5ecac8a32abb8fe48ce687b811321458fb327a159377d95cad19800325c076e47ba4034c86f040d29f8543b1ed132d8e94fa4002e197bbd7e6a8a850acbb4ee127e512f465b76ab3e259c80dec60e57ff007a16b677d5492020afb87786af6f24bbbdd034bba99f01a49ad23776c0c0cb1193c801f3530bc1fc28c491c2fa1ed1ff00f422fecd4edcb3451194c6eca71860b9a4b4d6ce46f90e319c30c0abccbfbca60345570036198f7ae8076506382785a40cc386b4555f75845fd9a6c70470c0200e1bd198f97a8c7fd9ab14120693bbc9473cd14cf1aba83b416e84d306217aefa577ac7bd440e85575e09e140e03f0ce8d9ffb0c7fd9a4fe25709b777f16f4607df651fecab1ed0e37768031eac2b982469b83076cf2f3a2188de4fcabbd63deba02aadcf06709c206ee1dd18b1e402d9c7fb29983823870312fc3ba41e7e3671fecab6394504b02588e79a5a2ee8c10302a7e13bb0639677ac7bd700aa12f06f0c29c1e1ad279f4c59c7fb29a9b82b85cae470f6960e398f5541f755c9a207d9e4de74cc96aa1724e1a8fe12bcf3aef58f7a90d12a8573c0bc3e81a44d1b4fe83a5ba9c7d2289b2b6bed3205b1d2aea5b4b6889db1468a235c9c9c003039927e7ab5cb0873d9467a8e669a166179336ddbd079d2eadedc556c547b88f4925303e365149ab6bb0e07ae4727f8c8397d229c6e20d7223deb5b298119e5915266d98a6f63d39e29a9634c0631f5e59a5b1ee853cab9467e364f9f96d1013e263973f6d2e2e2db20099f4dbd8f1fa20d792dbc45c85f3c1eee6a3af6343208d0e114e5f9633eea9e5dcddd37383c14c2713691320cb5cc59f17b720536753d1a4041bd8799fca256a288461b776d23f276e71487b54643b9725bdd8ae15f3290fcbc11f706ca42a12e6d5c786d714cce8986d8c0e07830355fbbd2a324abab281d08a8d9ec1a285d8bb803a1dc47c284d5e109cda8de2aa3c7e3b6e33bce5808549e58e781412231507ceacf75a3a67b490032bf798b39a5c3a5c7b71907e073493c5586d66a8af49a7ff00881a88f745fd1255666439385cd4ff00a549767a41d4b0dcc76431ff008495051dca91cd2b1f0c19ac687d86fb02ccf07dd184db7ddb3dd0a36f61691300608aaaea9a2ce653247839f0f1abf3b40e719da4d36f661cf21bbdf575ad7b4c85ace7c8d566a34abe279c0c0799a7134b941ef119f2ad0ce9dcf18c579f8259bd94dc7ce8cd4aa78211906aa0384a73a5dbdece111a4450e11ba30152838c357edc3c7682d2de42a5579e08f1e94fbe8776b2acb66a1255f3fcaf754d5843aa18c096c23dde38a6d3a8e887689751ad2ecc11361aa5edd694f71abdbc70499e454fb4be06a0f57d69f54b98cc519ecd06398c64d4c5c68da85f616e2409178a2f5a92d378636854584041d0d057aa4e80a3a218cd5caad65db003e4d8fc2b48e08591b86f570636c936f81fcb34bb3d174cb021ee7bcc7a81cce6a6edeee38f42d4de155b748845decf9b639d62e2049a200fe667bed59f8e552fb66c0fa4a5f9ac512c3e5668dcb1240ce7c391a0c37ab441ee6608100c01cb3515a871124523fa992ee460b9f647bea9babf11a76cc5a592ea503f27928ad0633a56f355ceff0088847198ac955501e721f0f7d53f52e23333b2c0cd73203edb9ee8a868c6a5ac4c030664272a8bd055df8538410387bc5de491853d0530380d92ea3db4c49555b6b7bfd5a50cc92c983cd99b0a3e02aeba0f0e2da2895a05761d5986455e470f5ac015e18d94ae33dec0a28431c606eb7c161d50e4d03c90551377ca080a274d610ca815421c722100a3d62b896e42c93c9b4927bafca9d58c46182aaecea7b4eb9a2a19ee1edd8b4d82a3181d7e6f7527313ba59681ac208e9c0f26460a0e49639268dd3ecd91f76c594fe9745f7d7412c840c392e3960d49d9991549923c13d7bb9e5501b254bea1d93cf6d6d770ac52840f8e78f1a6e2b348498c2676fb24f5a2248a691f7ac7cff24e31ca8a92dc346a5f6965f6b34fe4f38db50ab67c9a4e85451e4c5a156565e40374c79d3d6b7f74b2046b9283f457229f94d9870567f1e8ab9af6178102c5d94b260f52302961841de1325a46d29a6d427370dd25f0dccb838a292eee648d55576463aed39a7524899f2b047197f0a50699f715944400cf2a7b641f2928b41f9a9fb79e71b7b48e46383ed2e6936f34aaadbd621b89c0c60d47b24cad8499a5039301efa2ac9509ed64ed028e431d73522ae6d355c68c6a9f5b8919fb141b47e50dc053dd93aa34a0f665472390685d4b4e8ee115d1b631e7dee87dd434769b03248d28c73c2f4f8537311a258607714fb4f74509dcc33cb21320fcf5d1ce3684113b3e3a6ec7cf4d2dd4d08c2dd9000e51b9e949fc273b302d1860a3abae2b855683a94ce4dd1a044c6ee929660ec31d339c7ba890da8046922b7206de44d02fa925a90cf6f136467b8f5e2dfdbf62b1c82e003cc056c8e74ce51a9629bfa1142ee6d81a646dc060e291eb4d70c5121cf2ea4f3a6556da474db2488849dc5928ab7b383aa4e0b7e7024628c6baa82001aa69668625ef655c798c5111c91b00ad51b708bdaba1c31ce0b9624114d131c0393b30ce060107e6ae064eab88d14b5c184a76625552dcb05b141b2b1e5da263cb39a1aee2ed1fb48d25dcbe32e706bc82d96647692e821030557aad1104e8a400175e8d916d423b463dd0bd47be9a10c6aa980991cc93e27ce94c890948cee72a30b263afcf4c5facf1ae63553b3dac1c9c5438910b86e96d6cdda970a08233ca82b803b42a43007cabd1753c880a6f71e185c91492d70d90f1856ea030c64543b646081ba0a66924c85ce3df51f3c0d34cb1670aa37b9f851cfa890cced613941d1874ae88a988c9283ba4e6f9f01e140d3124a647428d681199959f7b79521ada3651b638ce391ddd68b755328559704647b39a54712aa83bf39f76289aa765967a63eca3e3fd4e421b71ecb98ff14959d5d6a77904bba39582938c1ad3bd2e431cbc77a906ebf247ff00d49545bbd1a3923320ea6918480ec3280fec6fba167f83c4370cb627f919ee84145c413a91da46b201c8e1b147daf105a92048258b3e39c8a81b8d22f10921720f2141bc17509c3a74a9737d2bd08734ad0ecf54b794011dca9e7d0d49c176c082630c3cc56551cc54f79403f5d196fa83c5cd27990f986c0a139829c8d2b5eb39d5b9f678a96b69632abba3527df59258710deae17d6c9e5e241ab0596b17b2a83eb2c463c2803dd2bbc5da755a6c3711c783d8a01e749bad59238cf697088be42a82b7b2327ca5cb7c0b62a3f51d5ed6143ba552df9aa724d49613b944ca2c0740adba871246a76dbc7dab79bf4a45aeb52cbc09c5b733c825308b3c227e4e6522b399afefaf5fb3b4864553cbba3daabef02e813af0371445a8ba42b746ccf5c950b293cfe9acec44014447f333df6acdc75c1b6ad9f394bf358a8426d4f57945bc113778fb29e3f1ab3683c112ac8af7c791ff009b1d455db45b1d2ed2054b762b91de291673f3d4a437f688365bdbcf31f363b6ae9077956ea5db8e8d0bdb1e13b4b4e1c4d562bcb0005d7ab7a9f6dfbe7d8ddda6cc7b1e1bb3d7954a585a85181b539641351d2df5c86578ece18b1e2e0b53915e6a9213dfda1bf35714063a55621ef568815648f3b8b023242f8914b86c81efee085ff25bc050fa241700096e24dea0676e738f7d192c32090ac31e0af7b7798a69682d048555b21c402bc5b2b58e7432b205e98f3a75adec5508c0f204547dc4c0c836ae40e95e4f0c92af6a10961cf19e5f45243c0301a9dc9b8ea4a918fd589554b7042f2de7ce9b96e2ed24eece8a99e5b687b363711b76879ae00507029fbcb2ee09010e7f282f32befcd4924896a8cad075434d3de16626e1de93a75cdc43398e504a4a7049f0f7d3f6f1c6c392c6d8fca66c9a4ddccf180add891d7013e8a06b8833298408885211dacd149da962636e40f8628cf56884676b07723c29ad1eed2e2268f72f6b8e60a53b716e5a350540e7cc818a7868025baa4c93a3934bb15959b746f8f0f2a26de7b7dd955777e981d687488ab91952b8e59a2e0b79976bae31d0e28585db0089e02e621b326cdac0f306971460118c74f9e922ca5499807dab4445161707967c69c1849941222122e0bf65dc241f33498e469976bf2751c8d3aac818ab36e0391f8522468d39dba2b7993e147a714307828f7b53217c3067cf3c8e75e7e0d6778cb1381d4139a36499d00391bcf561e35c19e4e9f3d4163014c151d0861a65a842b249d3a0f7d2d6cecd5572b9c75a7a741d9e376df3351f240a586d2c40e79152e006c1734b8f146cd2c491f711770eb9a11af989da0280460e29330eda3020462ebc893e3eea15a39f6b028a3f4478503aa3b8236d36a7fb447255813f1a1afa09d70f13838e63cd7df4e456ebba40b2b2920641a75c980959983281d054b5e4e8e525b079a8413deaa2992edb07ccf2a4add4a2e373324cc063f83f0f8d7b3cf1cdb84001c63badd0ff00ae839a58fb52b828f8e6a7c2a3391c548a61db8524fa8a3a9478a3dc46d09b882c685bdb2b9b7b70640a5db9052d9c134bd12cd6e256bc9808a35f63bd8249f1a6e79cc972eeb33ba4676a26739f3ab209cb25572de743126d2164431178a29500dca46335e5cbc533fab898ee638ee7b2a3c689736b7109b78a01bb6e76b606d23a9a074f95a2925b89220d191b4631ecf9d76682b83491aa7350589c416313771b9c87c90535325ba49de5ee8e4288d3fb498bde1b72ab37b38f051c857b3c7cb98700f3ef54389e0170f4a8f658b79d836d3b086504eedc0d78d12ab0c30001cf3ae6ed0b139520f4db40672ea98166571c6d3dddcbcf77c3dc3b3ceded492591666c721925b3d00a6a7e2e091171c2dc32703fea1fed57575576e1166d6c066de93deb3be02b06435b4e07d67bd0cbc65cb0784f8540ff00bbbfdaa50e2f89bba784b858fbbf077fb55d5d4b6e1568776759ef4e381d8ff2759ef4ec7aec331ff915c267de74c07efa4c9ab45cf1c1bc1a07e96943fb55d5d4df81eccfcceb3de94707b20632759ef4cfe17907b1c13c147cb1a48fed53f6dad6a009d9c1dc1e9faba5e3fad5d5d4a7e0d660f93d67bd18c22cbcdf5bbbd495adfde4e9ba4e16e111cfa7e0de7fcea2ae2686004c9c27c2e4e7c34c1fb6baba94fc2ad034f37acf7a018459978193acf7a2f4fbeb73ec70e70f45ef5b003efa36eaf59f4f96cd34fd3e08e7da64f5787613b4e478f9d757556f83ed9ae0437683b9e1af4a33835932a0219b1046a7706471e0533a7452ef0ae84af441e1523169d34520cf66003cfcf26babaaf0d55e7b8872296cb6390efb8f853b15be49da873e38aeaea511304a2cc611d63881482ac031dac5bdf52ae1a6b651bf98ee9aeaeab34f62d48a9b82a264b49bb46c963838e54e5b5adcb123241f026baba9590426979011d6d1322957043f52c3ad39b66922ded9653d706baba8dcd0858650cb6724f2ed895907be3fbebae749963f6a55271cbbd815d5d42ca0d709289d59cd70684bd3a236b382cf0a31f239353aae1b6dc6f2431e7e55d5d4e6b43647425bc971053a1d5b38418cf85734a5558b0c0e58ef62baba8dae2428ca13534d3027cbe39af37cc61322f45ea2baba9649e94c0d082ed9cbef6941ce7978e2bc53332a77094f026baba96d6ebba740011892231d8db79f2e74b82258e52ab805b90c2e6babaae5319810782acee6ec9ab97ef6376f6cf9628669d0ab9dc0153f3d75755573897427b1a217b0dcc8cec114ae4e771a6e670f26d91f6b1e5bababa85af2e6ea88000a18ab1dea7961b930ea685b89dbb56e4ad8e5efaeaea87184c6ee9b8edae1dbb48e1c01ccee60297710477c52049476c4f331904a8aeaeab54981a156af50893d0a66edbb0b286c235913777067c078fd3405c69855ff007aa18401ec39e5f11efaeaeab2e6885583883281bdb5c4602ccfeb0c70b81823ce902d652f1da2c87b376ef03f9a3ad75752a002213c38c29928a89b53a0e43e1433c72b067cedda391aeaea92c0e42d29a8959bbd23bbfb874a44888cf9e831815d5d503c95dc57ffd9}}}{\sp{\sn pibName}{\sv pics\kitchen1.jpg}}{\sp{\sn pibFlags}{\sv 2}}{\sp{\sn fLine}{\sv 0}}}{\shprslt\par\nowidctlpar\widctlpar\pvpara\posx2015\posnegy-289\absh3453\absw4896\dxfrtext180\dfrmtxtx180\dfrmtxty0\adjustright {\pict\picscalex62\picscaley62\piccropl0\piccropr0\piccropt0\piccropb0\picw14005\pich9878\picwgoal7940\pichgoal5600\wmetafile8\bliptag1495427418\blipupi72{\*\blipuid 5922695a32fccb6536eab567aa85eb08}010009000003248c02000000028c020000000400000003010800050000000b0200000000050000000c0218018d010400000007010400028c0200430f2000cc00000018018d010000000018018d0100000000280000008d010000180100000100180000000000c0170500130b0000130b00000000000000000000373944343440312f3b342e3939313c3c343b4038393f38353c3a303d3d2f3e3e303c3f303b3f33393c3332332f262b29293131253131273131273131293131283030292e2f292e2f2d32312c31302e2e2e2d2d2d302e2e3331313634343836353e3a39403d3943403c4744404a47424d4a454f4d45504e46494a4148494047483f47483f46464044443e41413b3f3f3940413d434440434742444843424843414843444b46444e48444f4c434e4b434e4b45504d47524f4a55524d56534d57514b58504b594e4b5a52505f575162595263585765595a6a596875656472605e6e5d5a6b5d53675b4960584159573c575b3c53624056624a5c5b50635a4e685b4a6b5c466d5e456f5e50735f4f725e52766a446d653e68674a6f6d556a625d6c64556d6555716b5b786f5d7b705a786b5878675f7f6e69897675947f71907b678572688673708d7d6885756380716a8b7c6a8f7f658f7e668a7c62867864847964847965877c678b7f668a7e61877b5e867a61897d6a8e806f92847394857493847493847392836c8c8171918678998b6e8d7e698474768f7b849a8280967a85987d8ca2868fa48b879e88839c88839f8c82a2917799887493847998897e9a8d7c988b7d978a7f998c7d978a7e988b7d9a8b7e9b8c7d9d8c7f9f8e7fa28e83a39089a49089a28e849c8a809886839b8988a08e87a191839d8d7993857d9789859f928ba5988ba69c89a49a849f957f9d927b9d927b9f937d9f9580a29887a49b8aa89d91ab9e93ae9e90ab9792ae9793ad958da78f899f8c869c8a839889819588849b8d839a8c7c9488768e82728c7f738d7f7d9485849a8781977f8aa08498ab90a0b3989cb19895a8938fa3908da3918ea6948ba5938ea69493ab9997ad9b97ad9b99ac9b9aad9c99ab9a9daf9e9aac9b98aa9998ab9a92a5948b9e8d899f8d91aa9c8fa99b8ea89a8ea89a8ea89a8da79989a59887a39689a59887a39689a59890ac9f97b2a897b2a88caa9f83a19679988f7a99907b9c9576979071918c7797927c9b98789794799693819e9b8ba6a28ea9a58ca6a088a29c8aa19c8ba39b8aa298879f93889e92889e92899d90899b8e8e9f9199a698a0aa9aa1a998a2a897a1a7949da6929ba692a3af99aab9a498a99b91a5988da195879f93869e94829d93859f9986a29c7e9c9776948f738e8a76918d7e97937e97937a938f73918c769892749a94799b947b9c957f9e9784a09a88a09888a098899f9a859b968297948095927b918f778d8b7890907d9595849a987f95937e95918198948099957d96927d96928099957a9591718c886a84846b85856c88896c88896d888c6e898d7a91937c94948196948399948b9d9691a2978d9d9288968a7b887a778476737d6d707a697983728a96809aa690a3ad96abb29dadb29da8ae979fa58e9599808c907793987da4a98ea9af96aab097a5ad969da79098a18d96a18d96a29097a39199a3928d97868f97868c94837f83777c83768b9186909a8e8a988c80918486988b819285718072838d8099a393949b8c939b8a959d8c959d8c949c8b929c8b929c8b929c8c909a8a8f998c909a8d919b8e929c8f939f93939f938c988c8290847d8e807e91828493858897898e99898e99898f99888e9887899180899180899383889383869083002c32392a2d3537364038333c3c333d3e343a4038393e3734403a333f3d323f3f313d40313d3f333a3b3133332d282b29292f2e25302e272f2f28302f2a2f302a302f2c30312c31302b302f2d302e2e2e2e2e2f2d312f2f32302f3432323533323b38343c39353c39353e3b37403d38423f3a45433b46443c44453c44453c44453c45463d4646404646404646404544404243414042424042423e43423c41403b41403941403941403741413640403741413943433d47473f4949434b4b434b4a404c464351464a574f505f5754635b53625a546256566355606d5d5b69575865555263554b5f5340574f38504e344d5138505c3e525d465a554c60544c64584c6a5d486f604a716150705d53715e5376684b7368406f67496e6a5c68685d6564556a67506c66516d675371665371645473645b7b6a6484716f8d7a6f8e796a88756b8878728f7f6c897a6683746c8b7c6c9181678e7e668a7c65887a66867b66867b65877c65897d62877d5e867a5d85795e867a63897d678b7d6b8c7e6c8b7c6a897a68897b65857a6b8b807293856c8b7c6d88787d9682849a8283997d889c7f90a3888fa58c879e88819c8884a08d7f9f8e7495866f9081749384769487759184738f827591847790867591847591847594857897887a9c8b7ea08f82a28f829c8a849d89829a88809886829a88839d8b839d8d7e99897c9688809a8c86a09387a39687a298839e947f9a907b998e7193886d91856b8d836a8c827190877b988f86a1978ca99a94b09d94b09c92ad998ca79389a3918ca3948ca39589a19589a19589a19589a195859f92819b8e819a8c859c8d8aa08d8aa08890a68a97ad919bb19598ad9493a69191a59292a89692aa9890a89690a89695ab9996ac9a97aa9996a99898aa9997a9989aac9b99ab9a99ab9a9daf9e9aad9c95a89793a99796b0a093ad9f90aa9c8ea89a8da7998ba59786a39484a09386a29586a29589a59890ac9f95b1a493afa289a79c819f947b9b907a9c9280a19a81a29b7c9c977b9d977d9c997897947493907b9895819f9a849f9b829e98829c96869d9889a1998ba39788a1938aa0948ea2958ea29590a39497a6989fac9ea4ae9ea3aa9ba0a8979ea7939ba49097a28e9ba793a0af9a97a89a92a4978da1948aa094879f93859e94849f9685a19b7f9a967a95917994907e9995869f9b859e9a7e979377938d73958f71968e72948d74958e7c9892839e9589a1998ca39b8aa09b859b968297948095927d93917c92907f9797859d9d869c9a7e94927b928e7f9692819a967f98947c95917c95917a9591748f8b6f8989718b8b708c8d6e8a8b6b868a6c85896f888a758d8d7b918f809592889d9590a39a93a398919f938c9a8e8e9b8d8e9989899383858f7e88937f919d879ba48fa0a7929da28da1a6919ea48d8c927b858b7293977e9da4899da38a9ca48d98a089929b8696a18d9fab999eaa9895a18f8b97858993828d9786909788858c7f7e857881897e8791858694887e8f828294878192857583777f897c939c8f989f90979f8e959d8c959d8c939d8c939d8c929c8b919b8b8f9a8a8e988b8b988a8b988a8c998b909c90909e928b998d8593878192848093848392848493858893838893838993828993828a92818a9281889282879282869083003a4444293131393c40322e333730353f333944393b4238383f39343e3c323d3d2f3c3c2e3b3b2d39392d3331272a2a242a2d2b272e2b282d2c292e2c2a2f2e2b302e2f31312f32302d302e30312d30312f33322e33313033322e35313035322e3a35323935303935303a36313d3934403c37423f3a45423d413e39403d383f3c37403d383f3f3940403a40403a403e3d3a393d37363f35343d32343c31333b2f323a2b3039282f382d343d2c333c2c333c2d343d303740323942323843323b3f353e3b36433b3e4a4446544e4b59534a59514a584d4c584c5a6555576252555f52515f534b5c534256513a504e374d523b515d40535a475b4f4c5f4e4e61584e665e4a6c614d70625670605b73615572634c73633a6c5a3f645a5d5d695c556455646649655f47635d4b685f4f6d625473645878675c7c6963816e6785726582726481716784756682756581746886796b8e80678b7d65877c66867b67867d68877e65877d63867c5c837b5a84795a84795d857960867a62867865867865867864857763867863857a69897e6d8e806e8b7c738d7b849b85849980879a7f8fa18492a58a8ea48b849e877f9b87809d8d78998a6e9183698c7e6d8e806e8e836e8c816c8a7f6d8b806f8a816c8a7f6b897e6b8c7e709183739787769a8a799b8a7995827c96847d97857d97857e9888819c8c829c8e819b8d7a94867c998a7f9b8e7e9c8f7c9a8d79978a78968b76968b6e92866c92866d90866e908972938c7798917e9d9481a19689aa9c88aa9986a69581a1907e9d8e809c8f7f9a907c978e79948a7c978d7f9a90839c92839c92879f938ca3948fa8948ea68e94ab8f99b0949bb29696ac9392a79194a89599ac9b96ac9993a99692a89594aa9797ab9897aa9797aa979aaa9898a8969aaa9896a69494a7949aad9a99ac9992a69390a69490aa9a8da8988aa59589a49489a49489a49486a39385a29384a19286a3948aa7988eab9c8ead9e8baa9b84a2957d9e907c9e93799d917fa29884a79d7fa19a7ba0987d9f997a9c9675979177979278989379979279958f7a9690809b92869f958ba4968aa4948ca39590a59694a59797a6989daa9ca3ae9ea3ad9da0aa9a9ea8989da9979eaa989eaa989fad9ba3b19f9eb09f99ac9d96a99a92a6998da397869e94839b93829d94839d97809a947f999386a09a8ba59f89a39d849b967e999079989174968c7291887491887c948c839b9188a0968ea39a8ba098879c94849893819693809694829896869e9e8ca4a4879d9b7c9290758c887a918d8198948299957d96927b94907d969277908c718b8b718b8b718a8c6f888a6b84886a8387657e806780826983836c8482718683778b867b8c837b8b808492868a9789929d8d909b8b8691817f8b79879180939d8c99a28e959c879ea590a1a9928d957e848d7392987f98a187949c85939b848f98838e9985939d8c96a191929d8d8a97878895858d9a8a939e8e959e9190998c838b807a83797c877d8593887e8e837e8f8480918479877b788276898f849aa1949ba293949e8d929c8b949e8d959f8f909b8b8e99898d9a8a8a97898695878391858492868a988c8c9d90899a8d8394878093848093848493858594868994848893838993828993828c94838b938287918186918187918400194b2107370d224b2620411f2d462a344a2e32482c293f222e47252e4a262c4c232a4b1f294a1e27471e26411a1f3b171a3b19163b1b183a1b193b1c1a3c1d1b3d1e1f3f201f401e20411f20411f21422022432123422123422123422125432023411e22401d243f1d23411e24421f2644212846232848252c4c2929492626462324442124442122432021421f2040211a3a2116382014361e11351d12361e10371e0d341e0b321c0a311b0a311b0a311b0b321c0e351f103722113823113920153e1e153f1c1844201e4928214e2d24502c28532e2d5630396137375f3538603636623934633d2c5f3d275b3d235a3f2a5d492d604534673b396b3b3d6b473c6e4e36754d39784e3e724a45774f3e764b387d4a287e3e2e74455a6b675f616c50626345605c445f5b49665d5270655876695978695878675976665c79695a77675471625571645975685f7a7062807563857a60827760807561817665847b67867d64857e5f847c5a817959827a5b847c5c867b5e867b60867a64867b65887a66897b688b7d6a8c816c8e83708e81708d7e77917f839a8481967d889b8091a38691a4898ba188819b847c98847999886f9284698c7e66897b67897e6b8b806b8a816b8a816c8b826b887f67867d66857c66887d6b8d826e91836e91836e8f80718e7e77917f7a94827b97847e9989819c8c849e9084a19275928376958679978a79978a78968976978979978c79998e779b8f74998f73989072969074969074959174969074968f74978d74988c75978c73958a72948a70918a6b8b8665858064867c68877e6c8980718c837890887f978b889f908ea79390a89094ad9399b2969cb39798ae9694a99395a8979aad9c97ad9a94aa9792a89596aa9799ac9999ac999bab999dad9b9aaa989aaa9894a49294a4929bab9999ac9993a69390a6938fa7958ba59388a29288a29288a29289a39388a39388a39387a29289a3958ca6988da7998aa79888a59684a192809f907fa294779b8f789c907da096799c92769b937d9f987fa19b7a9c967a9a9578989378979078948e7a96907f9a91849d938ca5978da59390a59692a59496a59799a6969da8989ea9999fa9999ba6969aa5959aa7979eab9b9faf9ea3b0a0a1b1a09faf9e9bad9c99aa9c97aa9b91a5988aa094859d93839b938aa29a839d97819b95849e9888a29c87a299869e96829d94849f967e9b927c978e7e978d81998f859a91879c938b9e95899b94889a93869a95849a95859a97859b99859d9d88a0a0859b997a908e728985778e8a7e95918198947e97937e97937d969277908c6f89896c86866c85876d86886d868a6d868a6d898a6d898a6c88896a84846a807e6a7f7c6f817a72837a7c8c81818f838b988a929d8d8b9686838d80889184959f8f9da5949ea793a3ac98a6ad989da48f8f97808d957e959e849da58e969f8a949f8b95a18f8d98887d8a7c7a87797e8d7f8695878d9d8c8e9b8d919b8e949e928791857681777684798292877f8f847a8b807c8c817a887d707a6e7b8176969d909da495949e8d919b8a94a08e95a0908d9a8a8b98888b9b8a8695878293857f90837e908383958886988b8395887d8f827a8d7e7c8f808493858796888e99898e99898e98878d97868f97868d9584889282848f7f86908300006b00005d00006a00005f00005e00045d00055c02035a00025d00026001006100006100006000006000015b00005700005300005300005300005400005400005500005500005700005900005900005900005900005900005a00005b00005c00006002006002026002005f01005e03005d02005c01005b00005800005500005200005000004e00004e00004c00004b00004800004600004500004600004800004800004700004500004300004200004300004400004700004900004a00004b00004d00004c00004d00005000005200005400005800005c00046b09026907046b09066f0e057013006e14006c14006d1600711d03751b0a7b13107e14137b23107e2508851f08851f137e221c842c18892811942108a2150e941c31754646685e49646048615d465f5b4a645e546f665c786b5e7a6d5d7a6b5271625372635473644f6d604c6a5d5270655a776e5d7a715a797059786f58776e5d7a71627e7863827b61817c5d817b59827b59847b5b867d5b867b5c867b5e867b63867c63877b64887c668a7e6c8e836f91867290837592837d958383988281947b8a9b8091a3868fa287879d847e9881769481719382678b7d64887c61857962857b65877d66878067888167888165847d62837c62837c65877d698b81698d81668a7e6487796d8a7b738e7e7a95857e9b8b809d8d809d8d7f9c8d7d9c8d75948574958676978977988a77988a76998b7a9b8d7a9d8f779d9170988d699088628882618382608583638886658a86628882648b83668d85678e86698f896a8f8b668b89638584658983678982698a836e8a84738d877b9389839a8c879f8d90aa9290ab9192ae9195ae9293ab9390a79196a9989bae9d9db19e9aaf9998ad979bae999caf9a9dae99a0af9aa1b09b9fae999fae999aa99499aa95a2b39ea1b49f9db09b9cb09d99af9c94ad9990a8968ea6948da5938ca4928ba3918ba3918ca6948da7978ea8988ca6968aa49489a39388a39387a49581a29376998b75988a789a8f76988d76998f7ea09681a29b7b9c957b9c957d9c957e9a947d99937f9a91839b93859e948da7978fa89494a79695a8959aa7979da8989da8989ea8989ca79799a49494a19393a29497a69897a89a98a79995a49694a49391a49192a49393a69793a5988ea2968ba1958aa2988ca49a879f97859d95879f9789a19987a096859e94849d938ba49a869f95869e948aa0948da1958b9f93889c90899a8f899a91899c93889d95879d98869b98849b978098967d95937f9593798f8d788f8b7d94908097937e95917a938f7a938f7c959179928e738b8b708888708789738a8c748a8f728b8f718e926f8e916e8b8f6d898a6e85876f85837589847b8d868292878391858796888f9c8e8b988a7e8a7e7a83797d877b97a191a6b09fa3ae9aa2ab96a8b19c97a18a858f788e9881a3ac979fab9599a4908d9987808d7f76847876847979877c778a7b7c8f807b8c7f808e828c978d838e84727d756d7a727b8a8278898073847b76857d7a857d6e766c72776e8d938899a091929c8b909c8a939f8d949f8f8e9b8b8b988a8a998b8695878394868092857c90837e92858094877c9084768a7d76897a788b7c7e8d7f8190828994848c97878f9988909a899098878f9786889282838e7e848e81002ed62f36da383ed83d45d44248cc444cc74752ca4e56cf554eca4f4fcd504dce4f4ccd4e4dcc4b4fcd4c50cb4d4bc74b4ac94e49ca5149ca514acc504acb5247cb4f49cb4f47cb4f48cc5048cc5048cc5048cd4f48cc5049ce504acf514acf5148c74c49c84d4ac94e4bca4f49ca5149ca5148c95048c95049cc5347ca5146c95046c95046c95046c95044ca5043c94d44cb4d43ca4c43ca4c42ca4c42ca4c40cb4c3eca4d3dc94c3fcb4e3eca4d3cc84b3cc84b3cc84d3ec74d3ec74d3dc64c41c74f40c64e3fc75142ca5442c95541c95344c95145cb4f47c94c45c84943c84944cb4d42cb513dc95339c85338ca5438ca543dcd4f43d04b45cf4c46c9563fc85434ce4735cd4642c6554aca5b40cc5130d03a2ae82b26cc2b2a8141416c5f4866614b636149625e4a645e4f6a615873695e7a6d607c6f52716251706157756859776a54726756736a5d7a715d7a7155746b54736a56736a59766d5d79735e7d765d7d785a7e7859827b58827b56827b56837a58837a5983785d82785f82785c80745c807465877c6e8e837290837b9889839b8981968082957c8d9e8392a4878da085859b827e98817593806e8f80668a7c61877b6083795f827860817a61827b62837c62837c60807b61817c62827d64867f678982668b8164897f64887c6a897a708d7d789585819e8e83a0907d9d8c77968774938477988977988977988a75988a75988a75988a75988a74988a72988c6e968b699088658a866286865f85856086865f87865f87856089845e87825c85805d85835f87866087895f8587648b89678d876d8f8973918c7a948e819991879e908aa29095af9891ac928ca88b8ba68c8aa48c8ea49196a9989db09fa1b5a29fb29d9db09b9eb19ca0b19c9eaf9a9fae99a0af9aa1b09ba2b19c9dac979dac97a3b29da1b29d9dae999bae999baf9c99ad9a97ab9895a99695a89795a89794a79693a69593a99794aa9894a99a92a79890a5968fa4958fa6978fa99986a3947b9c8d7b9c8e7b9e907b9b907b9d9282a19881a0977a99927d9c95829e9885a097849f96859d95869e9689a1958fa79593a99696aa9799a9979fab99a2ac9ba1ab9b9fa9999ca79798a59593a29491a29495a6989aab9e98a99c94a59796a69594a49294a49394a69594a59791a3968ea2968da3978da29989a1978aa1998ca59b8ca59b88a197849d93849c928ca49a899f93899f9391a59995a69b92a3988e9f948d9e938c9d948e9f968c9e97879e96859c97819a967a959275908d7c92907b918f7f9692859c98849b977c938f748d89738c887c95917c95917a92927890907990927a91937a9095758e926b8a8d67888b6786896885896a83876c84847489867b8f8a84958c8293868593878897898591857681776a726b636c62868f829ea8989fa9989da894a9b29d9ca59086907985927a95a18b97a38f8b9785768373728074808e83828f8775857a72867973887974867978897c7e8c8178867b6a776f606f676f7f7871817a6f7f7874837b7c877f757c7573777184887d8e98888f9b89919d8b909e8c909d8d8c9c8b8b9a8c88998b8596888598898195887c93857b92847b9284798f83758c7e788c7f788b7c79887a79887a7f8a7a838e7e8a94838d97868e96858e9685899383828d7d818b7e002ddd2640ec3a2dce2443d83a4dd44251cf474dc7454ec6494cc64a4bc94c4acb4c48c94a49c7494dc84a4fc74a4ec64a4bc74c49c84d4bca4f4ccc4f4ccb5049cb4e4aca4d47c94c46c84b47c94c47c94c48cb4c45ca4c44c94a42c74842c74849c94c49c94c4aca4d4aca4d4ac94e4bca4f49ca514acb5247c84f46c74e44c74e45c84f46ca4e46ca4e43c94d42c84c46c95047ca5148cb5246cc5246cc5245cc5245cb5344cd5444cd5443cc5342cb5242cb5244cc5647cc5747cc5747cb5649cb5448ca5346ca5548cb5847ca5744c85346c64f47c84f4fcc514cca4d48c84b48ca4e44ca5040c8523cc8533cca533bc94e3dcb4a43cc4846cb4c49c75746c9563ed2483fd34a49c3594ac05b40c64c2fcb303bfa2d3ade33226e383b585c4660604e6664516a66506a64506b62546f655a76695c786b5371644d6b5e5472675b796e56736a56736a5d79735d797359756f59756f5a746e5b756f5c75715c77735a7976577a76577f7a547e77507c75517e755580775881795c81795b80765b7f73587c706082776a8a7f718f82809a8c889e8c7e917c899a7f94a38796a88b8ea186849d837f9b847896836e8f80668c80638b8062877d5f847a60827b61837d61837d61837d638480648680658781678982688a83688d85698e866b8e84719081728f7f7592827999887d9c8d7b9a8b7897887596877e9f907c9d8e789b8d779a8c789b8d75998b7195876e92846c92866c94896c958e6d95906c9292688f91658c8e60898b60898b608a895e8887598382567f815780835880855881845e86855f87826588846d8d887a948e849c948ea49892aa9899b59e92af958aa88b88a58b8ca68e91a79498ab9c9cafa09fb29d9eb0999daf989fb19aa1b19a9faf989fac969fac96a2af99a4b19ba1ae989dad96a1b19a9cae9797a99299ab949dae999cad9899ac9799ac979bae9b9bae9b9bae9b9aad9a98ab9899ac9999ac9b98ab9a97aa9997aa9998ab9a97ad9b8faa9a86a69585a49582a394819f9284a49989a69d84a1987d9a91849f9689a49b8ba39b88a098869e94879f958ba19590a99594ab9598ab969baa959faa96a3ab9aa1a8999aa494959f9293a0928fa0938fa19495a79a9daea39eafa49cada0a0b09e9dae999aaa9897a99894a59790a3948da1948ca3958ea4988aa2968ba3998da59b8ca49a89a195879f93879f9392a69a8ca0948a9e9293a59897a99c97a89b95a69997a89b95a59a93a49b8ea099859c94829994809a947c979377928e7e94927c92907f9692839a968299957c938f758e8a768f8b7f98948099957e96967a92927990927b92947a9095758e926d8b9068888d65858a68878a6a85896c8587748a887c908b86978e87988b88968a859387808b8177827a6f79736a756d7983778f9a8aa1ad9ba3af9ba1ad979eaa9493a0888390787e8a74818d797e8a78748171758377818f848291897a8b82798f83768d7f788c8078897e73827a7180786f7d776977716a79756e807974847d7b8983848e888289827c7e78797c73858f7f8c9886929d8d8e9b8b8d9a8a8d9d8c8d9c8e87988a86998a859a8b84988b7e95877b92847992847b93877b9486809487809384808f817d8c7e818c7c828d7d86907f8892818991808c9483889282808b7b7e887b0025ed1d27db1e007200006300005d00026200035d00065e00015a00015d00005e00005c00005b00025b00035c00015b00005000005100005400005600005600005600005500005200005000005100005400005500005300005000004d00004900004500004200003e00003b00003800003600003400003400003400003400003400003400003400003300003000002f00002b00002d00002f00003000003000003000003300003500003800003a00003d00004300004900004f00005302005503005400005100004f00004f00004d00004a00004a00004c00004700004300004100004200004200004100004100004300004a00004e00005200005600005a0d00631100710d0374120f6b220f682212751f068b0526e41335df291d65303e585e42595b4e666459726e59736d557067566f655771645571645470634863594d685e557269506d64516d675b76725d78745d79735d79735c78725a7670597470587671577673567975557a765078734d76714f7873547d7859817c5b807c5c807a63857b5c7f716283756d8a7b759080849c8a8a9f897c8e778d9e8396a78c96a98e8ea38a869d87829d897b98886f90816d8f846b8e84688b816587806486806688826688826688826a8b876a8b876a8c866a8c866b8c856c8e876f918a72948a7697896f90816b8c7d6f90817695867a998a7e9d8e82a19287a69784a39481a0917fa09180a1927ca090769a8a709486688e82658c84628b84618984618886618988638b8a648c8b5e8887628d8a638e8b608b885e88875e87895e878a5d86885d85835c847f5e827c63847d708c8680998f8fa69896ae9c9eb7a397b19991ac9290aa9295ac9696ac9999ac9d9aad9e96a99895a99696a99699ac999aad9a98ab9699aa9599aa959cad98a2b19ca1b09ba1b09ba5b49fa4b39ea1b09ba4b39ea5b6a1a4b5a0a2b39ea2b39ea1b19fa0b09e9eae9c9cad989bab999cac9a9eae9c9faf9d9faf9e9eae9d9dad9c9aad9c9ab2a093ae9e8faa9a89a49486a0928da79a91aaa08aa399859e948ba49a90a89e8fa79d89a197849c92879c9389a09292a89596ac9497aa9599a8939ba7939ca89698a393929d8d89988a899a8c87998c869a8d8ca09395a99c97ab9e97aa9ba1b19f9fae999ba99797a79595a59490a1938fa29391a39692a6998fa3978ba1958a9f968aa094899f938ba1958fa59997ab9f8ea2968c9e9192a49797a99c98aa9d9aab9e9eaea39aaba097a89f8ea099829991809792839a95829b977f9894859a977e93907b908d7d938e7f95907c938e7d948f7f9993839d97829b977d9593778d8b758a8b788d8e7a8f91768d8f6b888c6685886481856683876985866c858774898a7a8f8c80958d84978e82938a788980717f796f7d79727f7d73817d758076889383aab5a5afbba79ca793a5ae99a6b099869079717d67727d697c87778693858391867a868079878383938c7f9387798d807b8d8078887d6d7d7273827a808f87808e886c7c7575857e7d8d8683928a8c978f8c948d80847e70766b7f89798b9785929d8d8f9a8a8b9888909d8d8e9d8f89988a88998b8a9b8d889b8c8295867c91827f948583978a869a8d889b8c899a8c8a998b8b988a8b95888a9484879181869080858c7d889282889282808a7d7b887a0009f8072ae7260359001e41151f401425421b273f1d283c1f243a1d273f1f28451e2d48202e461c2b431b253f1b1c3c19183d1d163d1d183f1f163f1f123b1c0b34150a33140d361a0a3317062f13002a0f00260b002308002106001e03001b02001a02001800001400001100001100001200001300001400001100001400001601001702001702001500001100000f00001100001301001403001403001506001b0b001e11001e1300211600271c042e2309332810382c143c30163e32183f301b3f311b40301a3e30193d2f173b2d163a2c153a2a1439290e33230a2e2004281a00201400190f001810001812001c15001e15002316002b1b0531200731260b362916433223503f2b5848335f4e315d461b782324e11a2ee6261868272b4747344d493c5650475e594c645c4f675f536b61556d61556d6149615748615748605848625c4a65614e6966506d6a526f6c57757056777058797257787155757051716c4c6d694969684e706f51737353777754787854787855787b597a7d5e7e7d628178708d7e77938079937c84998092a58a91a3868496798d9e8391a48b8ba08a7f95827e988689a49489a3957d998c6b897e69887f6988816887806585806486806586826588846c8d896f908c71918c73918c78948e7d988f7b968d75928962857b5d857a5d837765897d7394867695867693847d98887f9a8a809a887e98867e9a8783a18e89a79480a08d72938461867c5d867f618781668c866b918b6d938d6d938d6c928c6b918b7298926a908a6086806089825e868159817c5c857e608a835e877f5c847962867a709085859f9191a89996ac9a98ac9997ac9698ad979aad9898ab9894a69590a1938fa29389a09289a2948ba29487a092869f9187a1918aa19289a09192a89694a79699ac99a0b3a0a6b4a2a3b19fa3af9da2b09ea7b7a5a1b4a19eb19c9caf9a9fb09b9fb09ba0af9a9faf989ead98a0af9aa2b19ca2b19ca1af9d9fad9b9fad9b9eae9c97ab9891a7958da3918da39191a69795aa9b93a79a8da4968ca3958aa1938aa0948ea49893a99d94aa9e91a79b8ea29592a59296a79298a89696a69492a2908d9f8e8d9f8e8da09190a2958da1948da2938ea59692a99a94ab9c95ac9d98ab9a9bab999eaa969da9959ba9979ba99796a69591a1908d9c8e899a8c8d9e918e9e938e9e938e9f9492a39891a2998d9e95889c907e94888094888b9f9390a4988ea29690a49897aaa190a39a8b9d96839890839890849a95869c97859b96839994899a968899957d918c7a8f8782978f859c94829a92839b938ca49c889f9a8299947e93907c918f7c918f7b8d8e7488896f858369817f667e7c6c8482748c8c728a8a748a887d9391819795778d8b6a7f7d627775627778697e7f6c81836e807f6d7d72828f7f8c9787939e8a9ea7939aa18c929881959b84878c77767c6b777e717f887e7b857f7984827e8a8a808d8b8694897986787a8779778377717c7285938894a29781908868776f75847c7d8c847c8c81818f848792887f8a80727c706b75657d87779aa494959f8f919b8b99a393909a8a909a8a8d9888919c8c919c8c8c9787879282859080838e7e7d8a7a7f8c7e7f8c7e7d8a7c7d877a7d86797e85787d84777a81747881747b84777e887b7d897d77887b0000ff0028e825144f0b37332e35332b3935303e32323c2f31392e303931313d3730413b3042392c3e352b3431292c2d29252b2a1f2a282129291f29291b2525151e21141d20142022111c200d191d09151b061218041016010e16000b13000912020611040611050712030712030712010712000613000613000613000613000513000513000715000917010b1c000d1d04111f04132305132502122303122507152b0a182f0b19300d1a34121f3918243c1b273f202b41252d44273044262f432a30432b31442e344731374a33394c343a4d343a4d333a4d2e35492c3347282e452128411c203c1218350b0f2c010927030d2b000c28000e2403122507152b0a182e111d3516243a253847374a5744535c2c74382ae52429ea251d702c405e59445e58486058475f57445c52445c52495f534d63574f655943594d41594f415850435b53445e5848635f4d68654e6c674d6c654e6d664d6e674c6d664b6b664969644867644766654968674a696a4d6c6d4f6e71506f7252707555737858767766857c718e7e7b9682849a828a9d8290a0818d9d7e8898798da0878aa088819784758f7f789284829c8e839d8f799588708b816d8a8169888165867f64847f62847e618480608581648783698c88708f8c74928d78948e79948b758d856a877e60857d5b847c5c8479658b7f75978c7b998c7b9889819c8c8ca6968da5938ca49288a38f829e8b79978474927f6e8f806b90886a908a6c928c6f968e759a92769b93759a9274998f72958b74998f71948a678c82658a8262877d5e837b5d82785d857a5f857963877b698c7e78978888a39391a99795a89792a69393a69394a79495a89594a6958fa2918fa2938da49688a19787a29886a197849f9585a19486a49789a5988aa4968fa89a90aa9a97ac9d9db09f9eb09f9cac9b9dab999fad9ba2b5a29eb29f9aaf9998ad979bae999fb09ba2b19ca1b19a9dac97a0ac98a2ae9aa2ae9aa1ad99a1ad99a3af9da2b09e9faf9d98ab9894a79494a79497a99898aa9996a99a95a89993a89993a89993a79a93a79a93a79a90a79992a69993a6979aaa989cab969aa89695a59390a2918da08f8da0918ba0918da1948ba2938ca3948ea59690a89692aa9895ab9996aa979bab999eaa969eaa969ba9979ba99799a79597a49493a29491a09290a1948e9e938b9b908a9a8f8c9d948c9d94899a9184978e7f95897e948882988c879d91899f93899e95889d94879c94869b93849991839a9285999482989382969180948f83949085979080928b7d928a869b9388a096859e94869f958ea69e8ba39b879d988397928195908293907e8f8c798a87728582758b867286816c827d768b887d94907c918e788e8c7389876e86866b8081657c7e657c7e6a81836d83886e84826a7b72768577818e7e929e8ca7b09ca8af9aa1a691a6a8949597838487777e8276838b81838d877d888677838374817f7f887e7b8477818b7e838d807d897d8a958b95a3988d9b9074837b75847c78887d7d8d82839185808e8279877b768375697363737d6d8f96878d97878990818d97878993838a9484838d7c87918089938286907f848e7d858f7e848e7d838d7d818b7e818b7e808a7d7f897c80887d83897e82887d80887d828a7f818b7f7f8b7f7c8a7e78887d0000ff0028e825144f0b3b353038352d3a372f3e32323e30323a2c303a30303d343040372e3f352b3a31282f2a272727271d2122161e1e151a1d12191c10171a0c12170a1015081115060e15020c1300091200071000060f00061000050f00040e00000e000210010412010714020815020815020716000615030a19010a18000718000718000718000a1b020c1d020f1f000c1c01102003112301112203122506172c0a1a310a1a3111203a15243e1b29401d2941212c42242f452631452730442c324530344734384a373b4d393d4f373e4f353c4d343b4c32384b31364b31364b30364d2f334c262a461a1d390d13300c1431030e2900091f000a1d000d230310260610280411270a1a2b1b2c392d3b471c632a29e3252beb28207433506d6a4e6862566d655970685b70675a6f665e7266607468607467596d60546b5d50665a4a6256465f55435e54435e55415e5546635a47645b49665d4a675e4968614c6a654f6d68526f6c4b68654c68684d69694b696a4c6a6b4e6b6f506d715271705b7a71638273718d7a7f9680859a81889a7d899b7e8c9e818da18a839a84778f7d708b7b738d7f779386769285738f827191866c8e8467898262877f60847e5e847e5c847f5c847f608785628a85688b87698b856a8a856b8a8369857f62817a5e837b5d847c5f847a698d8179998e7b998c779485799484819b8b86a0908ea89890ac99829f8f6f8f7e6a8a796d8e806d90866a8f876a8f876c918771948a74978d76998f769a8e77998e75998d76988d7195896a8d83688c80678a8063857a67887a6d8e7f779687809d8d8ba69694ac9a97ad9b96aa9792a69392a69393a69591a7958ba293859f8f869f9189a39587a59a85a29982a0957d9d927f9f9483a49687a59885a49588a5968aa79790aa9a93aa9b93a99792a59494a69597a9989db19e97ad9a94a89593a79496a9969aad9a9eae9c9fb09b99a9979caa989dab999dab999eac9a9fad9ba2b09ea4b2a0a2b2a09aad9a97aa9799ac999aac9b98aa9998ab9a9bae9d9caf9e9db09f9cafa097aa9b91a4958ba0918ea19292a4939cab969bab9499a89395a69192a2908fa28f8ea1908ba18f8da2938ea3948fa49590a69490a69490a69493a79495a9969aaa989caa989caa989aaa9998a89798a89798a79997a89a94a59892a3988e9f94899a9187988f879992889a93889b92849990859a9184999081968d80988e839b9180978f799088798f8a7b918c7e948f7f96917f94917c938f7a8f8c788d8a80939084989382969180978f889f978aa29a87a09687a0968ba39989a197879c94839890859790879692859490808f8b7d8f887f948c7b8d867489817d918c7f95907a8e897085826b807d6f85837287857085866f84856f84857186887287856b7e756c7d70727f718590809fa796a6ac99a4a994a5aa95999e898b8f7c7e837481897e8c948d84908a76848074807a7a8477818b7b889282879184818e80818d81818f83818f8378867b6a786d68766b7583787b897d7482767480747986786c77676874627c867584907e808a79828e7c84907e879381818c7c838e7e848f7f828d7d808d7d818e7e828f7f818e7e808d7f7f8c7e7e8b7d7f897c7f897d81897e828a7f838b80848c81818b7f7c887c79877b76867b0000ff0029e72417500c3d37303a372f3c362f3e30313d2f31382a2e372c2e382f2c3a30293a2f27352b2429232421202214171b0e12170a0d12080c11080c11070a1204070f00060d00040d00030c00020b00010c00010c00030d00020f00020f000411000310000411000411000514000716030a19030c1a050e1c040f1d061021081223091324061323051222021121000f1f03132306162704152806172c0b1c310e1e350e1e3512213b15243e1b29401c2a411f2c422530462833472a33472f354833374a35394b373b4d383c4e373b4d333a4b32394a3036492f35482f344931364b32364e2f334c292d4623274317203b111a350a152b0611250611270411270610280411270111220212220b182600430e24dd212bea2b166a2a4460604b625e576e66647971687d746a7d746b7f736d81746e82757186776f8475687f70637a6b5a7365546e604f695c4b675a4c655b4c655b4b645a476259456057445f5646605a48625c4c65614964604964614a65624c66664f6969526c6c516e6b4f7069567769627f706f88747a907883967b899c818ea1868ba189819784769080748e80738f82708c7f6e8a7d6d8b7e73958a6f9288678c826289815e877f5d87805d86815b87815f8883608984638b86658a8665898365878161827b5d7f78597e765d827862857b6c8e837c9a8d7e9a8d759283758f81758f817c9787849e9084a1927998896c8d7e6a8d7f6f92846c8f856b8e84688b81688b81698c826b8f836f91867193886f91866a8c816e90856e908565877c66897b6c8c81688679718b7d7a9484849e8c8ea69495ab9997ad9a96aa9791a5928ea28f8ea4918ea6948ca69486a1917f9c8c7e9d8e80a19383a2997ea096799b9175978c789a8f7d9f947ea1937b9e907d9e8f82a19287a49487a49486a28f86a08e8ca49293a99797ad9a92a8958ca28f8ca08d8ea28f93a69396a99698ab9895a89598a89699a9979bab999eac9a9fad9ba1af9da0b09e9eb19e99ac9998ab989bae9b9bad9c98aa999aad9ca0b3a2a0b3a2a1b4a39fb2a199ac9b92a4938b9e8d8c9e8d8da08d95a18d98a58f9aa69298a79296a49292a2908fa1908ea1908fa29391a49392a59492a59490a39290a49192a59294a79498a8969caa989bab9a9aaa9998a89794a69593a49693a59893a4998fa3978da097879c93859a92869b93889d95899e968a9f968ea39a8fa49b8ba097849c9280988e7a9189758c84738984738a85758c87788f8a79908c768f8b748d89748b87819693859a97839895809792869d98879f97829b91829b9181998f80988e80958c81948b85958e8a98928c9a948a98928d9e95869a8e81958983968d869990788d856f817a6e827d748883778c897c8f8c778c8a76888773878872868771868473857e6f80756b796d7481738a94849ca493a2a895a3a8939da28d9096837d85747c86768a94888893897c89817d8b808a958598a38f98a291909a8a8e99898895877f8c7e79877b7b897e6a786d6472677280757d8b7f7c8a7e808c808996887b8676697563717d6b818d7b818d7b82907e8896848797858696858696858595848292817e907f7d8f7e7c8e7d7c8e7d7d8e807d8c7e7b8a7c7c897b7a867a7b85797d857a80887d7c867a788276737f737280747282770001ff0029e724164f0b3f37303a342d39332c3a2c2d3b2a2d36272b34262a3127273227233125212b221f211b2019171d0f0e17090b1306050e02040c04060e05061003040e00010b00000b00010c00010c00010f00010f000310000312000413000615000615000615000816010819020a1b040c1d040e1f020c1d020f1f0713250a16280c182a09172907152705132504142505172808192c08192c091a2f0a1d320c1e350c1e3510223914263d18283f1b29401d2b41222f452532482833472d34472f354831374a33394c353c4d373e4f3a3e503a3e50393d4f383c4e373b4e35384d33364b31334b30324a2d314a2229442128411c2539121d310a152b061127080f280711290a192c001021000d1d00320025de2427e5280052172742464157554e625d586965586a6355685f566a5e5c7063607467687d6e6a806e6c84726e86746d87756c88756a8673698474667e72657d7161796d5a726850685e486157465e56455d554b625d49605b485f5a48625c4c65614f6864516a664f6a6650716a55776c5b796c627c6a6e856f7f957c899e858ba087869d877f98847b96867c998a7793866e8a7d6b88796d8b7e75988a6f95896b9185658d82618a82608b825f8b845d8c845d8982608c8564908969938c6790896389835f837d5b80785e807963857b64867c6c8c8179978a7e9a8d7a96897a96897a96897c998a7694876c8d7f678a7c688c7e6a90846a90846f93877193887294897294897193887092877292877293856b8c7e658678698a7c6a8b7d6283756485766c8a7d6a8778758b797e927f879b888fa28f93a69394a79290a38e8a9f89879b88869f8b89a39188a59582a192799d8d779b8d7b9f917b9e94799c9274978d72958b769a8e7b9f937ca0927a9e90789c8c7ca09080a2917fa1907e9e8d829f8f87a5928da99690a8968ba391859d8b859b89869c8a8b9e8d8ea1908fa29192a59494a69597a99899ab9a9dad9c9dad9c9cac9b9bab9a98aa9995a89796a8979aac9b9aad9a99ac999db09da3b6a3a1b4a1a1b4a19fb29f9caf9c9aaa9895a89594a49293a48f919d8798a58d9fab959fac9699a89393a48f91a18f8fa28f92a49394a69595a79694a79491a49190a39093a39195a59398a6949ba8989bab9a9bab9a95a69891a2948e9f928c9e918d9e938b9f93889d94859d93829991819890839a92859c948a9f968ea39a93a8a094a9a1889f977c938b768d88788f8a7a918d748d89718a86728b87768e8c76918e748f8c718c897d95938197957c929077908c7c96907d988f7b948a7a93897a92867b93877c92867e928683948b8b9a92919e9692a09591a3968ea09387998c87988d85968b788b8274857c788a8381938c7f938e7e8f8b788b887889867688877587867284837a8b8879898273827a707e737f897c96a090a5ab98a0a6939da48f969d88818a7676816d7f8a7a808d7f7c8a7e859284909c88a0ac9699a4908e998595a18f96a3938895877e8b7d7b897d707e726b776b717d717e8a7e899589919b8e939e8e8c9a887685706f7e697e8d788694828696848b9b898598858698878496858194837f92817b9081798e7f788d7e778c7d7a8d7e778a7b77887a7887797783777480747882767c867a7b8579778175717d71707e727282770002ff002ae622164d083c342d373229352d263626273824293121282e2024281e1e261c1c281a1b221719191219100f190b0a1407081205030f01010d03030f05071205051100010f00010f000210010412000413010413000514020716010817000917000a18040c1d040e1f070f20050f20040e1f010e1e000d1d000d1d000c1e000d1f000d1f000e20010f210010210012230517280a1b2e0c1d300d203512253a15283d15283d192b421d304520304720314622304625334928354b2a35492c35492e35482f364930374a31384b323a4b343b4c353c4d3940513a41523a4053373d5035384d30354a30324a2e324b2b30492c334c2932461e283a131b320a142c0a112c07102b0a182e0413260713250032002ae12b24e128004009142e3433484a4153524c5e5d50636051625e4f645c52655c51685a546b5c58705e5f7765647f6b6984706a86726a86726a8673728b7d758b7f748a7e70867a688074657d71667e7268807661796f5d756b587167577066597169597169566e66526d6452746a55796d5b796c5d796669836c7e947b899e85899f868198827c97837e99897f9c8d799687728c7e708a7c7491817498887297876d9485689182658d81638d82638e8563908767948b639087618c835f8a815d867e5d847c5e857d6489816b8d83708f866e8c816a887d728e81759184759184789487789487779588719284688a7f678b7f6a8f85658d825d857a64877d6a8c8171938877998e799b90789a8f76988d74978978988d749587759688769789749285729182749384789383809481889a838e9f8a94a59098a9949bac9797aa9591a6908ca28f8ca4928ca79789a99881a293779c8c71988972988c759a9074999173988e73988e779c927ca2967ea4987ca3947a9e907ea39380a4947da1907d9f8e80a29184a7938ba99689a39188a08e839b89829a88849c8a869e8c899f8d899f8d8fa49592a59495a89799ab9a9bad9c9aac9b98aa9995a79693a69594a79697a99898aa9999ac999bae9b9db09d9fb29f9caf9c9bae999dae999eaf9aa0b19ca0b29b9eaf9a9eae9797a48c9fa992a2ae98a3af999eaa9698a79296a49294a49298a89798a89798a89697a79595a59394a49296a59097a69197a5939aa7979ca9999aaa9996a69590a1938b9c8e87998c889a8d85998d849a8e829a8e7e968c7a93897a93897e968c849990889d948fa49c91a69e899e967b928a798f8a7d948f829b977c959177908c75908c78939077949175928f718e8b748e8e748e8e7088886d8583758e8a79948b778f87758e847c948880968a82968a83958886968b8d9b8f929d93909e928c9d9091a4958a9c8f7e90837e8f8482938882938a83948b83958e80928b7a8b877586827687847889867888877484837b8b8a7a8b887a8a8373827a758175879282969e8d939986939a85909782828b7675816b75806c7a86747f8d7b8896848d998398a58d929e888a9680939f8b97a3918794847b887a79887a78867a727e726f7b6f7b877b8e9a8e959f928f9a8a96a29086958072816c7988738795838898868a9a888295827d907f7b8e7d788e7c798f7d778e7f758c7d748b7c748b7c7388797186777386777586787583777480747682767e887c828c807c887c76847875837775857a0004ff0029e521134a053b312a352e25302821322021351f242f1d2427191f2015171d12141f11131b0f15110b160a0814070713060813050513020311030412040715050614000312000312000514020716000718020618000718010819030a1b00091a000b1b020c1d010e1e040e20030f21030f21010f21031123021022010f21010f2103112306162709192a0b1b2c142637192b3c1f314223354625394b2b3f512e42542e42542c3f542f4355334459324356334255354457374558364457364155384155384155374153364052343e50343b4e333a4d373e51373e51363d51363d51363a5233395031354e2d324b2d324b2f354c2d34482630422129401e253e181f3a10193407152c0513290a152b002d002ce32f24e0290037020c252f20333a2b3e413a4d50475b5c536564566b68566a6550685e50685c526b5d5771615a76635d79665c7a675b7a655d7966627c6c657e70678072678072667f7169827470897b768e82748e816f897c6b85786a84776b85786a8477668073607c6f597b705b7e70628172698571728a727b9178849980899f867c937d79927e7993817a9585789383758f7d77917f7b97847595847496857296856d9381698e7e658c7c658e7f6891826f9a8d68938661897e5a8277587d73587d735f847a698c8272928779978c789389718c82728c7f718b7e6d897c6f8b7e708e836f8f846d8f846c8f85678f84638c845e877f59827a5c817762857b688b816c8f856e91876f92887093897195897a9c927c9e937b9d927c9f917e9f9178998b7593867d98888ca18b91a48b93a58e97a9929daf98a0b29b9caf9a96ab9590a6938ca6948ca79787a69780a19376998b70948870948874978d769891789a93789b917a9d937da1957ea2967da1937b9f917ea3937fa3937da1917ea29183a79686aa998bab9a86a08e869e8c849b8c859c8d889f9089a3938ba2938ba2938da4968fa49591a69795a89998ab9c98ab9c96a99894a79693a69598ab9a99ad9a96aa9798ab989caf9c9eaf9a99aa9597a89396a79298a7929aaa939eae97a0b098a1b19aa3b199a2af97a3ad96a2ab969fab959eaa969dac979dab999dab999daa9a9ca9999ba9979aa8969aa8969aa8969aa69299a5919aa6929aa6949ba79599a79599a79594a4938d9f8e899c8d86998a83978a84988b82998b7c94887890847991857d958983988f8a9d948d9f98879c9482978f7e958d7e948f7d948f7f98947d96927994907a95917b969378959275928f718e8b6f8b8b6f8b8b6a84846b868376918d7d988f7a928a78908681978b869a8d8a9c8f8a9b8d8c9a8e8f9c8e8f9b8f8d998d85978a8a9e9185998c7c90837f938782968a80938a7f92897e90897c8d89758885718481738584768887768887738584788a8973838275848074827c6f7a70768073858f7e8a937f8c95808d97808d9780828f7779866e7c897385957e87978089967e919c828f9c84909c86929f898b97837e8c7a7986767f8c7c828f817e887b757f727f897c939d9099a2958e98888f9a86909d8774816b70806983927d8697828797858194817c8f7e788b7a768b7c788d7e778e80748b7d72897b72897b6d84756d82736f84757487787485787280747783777d897d838f83808c807b897d79877b77877c0005ff0028e420134904392f28322b222e241d2e1c1d321c212c1a2124161c1d0f13170c0e190b0f1409110d061305041406071506091704071501041201041302071601061500031200051400071601081901091a000819000718000819000a1b020c1d000b1b00091900081800091b000c1e0210220412240816280a182a0e1c2e13223219293a2030402737482a3a4a2d3d4e304352344657354758364859374b5c384c5d374b5c3b4f603f5364435566435566445465465667475567465466435164445167455366455366435163404e603e4a5c3c485a384456354153343d51333c50343c53333b523037502c334c2a2f482a30472930442832442e374b303750282f4a1b2340101d370a182f0b152d0025002be12f24df2b003201051c2b0d212c13262e1b2e362a3d443e52574d62645166674e6561506a64526d635571645875665978695b7b6a5d7d6c607d6d617b6d617b6d607a6c5b75675872645a7466617b6d678173708a7c6b88796a87786d8a7b7491827794847491826f8e7f6b8c7e6a8b7c73917e7c98817c957b798f737c9276869c807c927a778e78728d79738e7a748e7c79927e7d9682829c8576927e77968178978273947f6a8d79668b77688c7b6c907f6f94846d92826c8f816b8e8066897b6283756182746485776e897f7c958b7f988e7c96897c9689789285708c7f6e8c7f7a988d6f9186698b8163887e5d847c57807859837c638c85698e86688d83678a8061867e5e837b5f847c638880668b83688d857093896f928871938876988d6e8f81678578708d7d889f898ba0878ba0878ea38a93a79096aa9392a7918ca08d879d8b829c8c819b8d809d8e7d9b8e77988a75958a73958a74968c7899927a9b947a9c92799b917a9c917a9c91789b8d789b8d7ca0907fa0917e9f9081a39288aa998cae9d8eae9d849e8c859d8b859c8d86a0908ba5958ea8988ea7998da6988ba4968da4968da49691a69794a99a98ab9c97aa9996a99896a9989caf9e9cb09d97ab9898ab989db09d9cad9893a48f92a38e91a28d93a38c93a38c95a58d98a8909dab93a0ae96a9b69ea3ac979ca59098a38f9da995a1af9da3b19fa3b0a09fac9c9daa9a9ba8989ba9979eaa989eaa989ca8969aa6929ba6929aa5919aa5919aa6929ba79598a69493a3918ea08f889a89859887869988859a8b8097887c93847f9687849b8d899d918ea1988c9f9682948d80928b8499918498937c928d768d8877908c7b94907b96927b969277949173908d718e8b738f8f728e8e6c88886f8a877c9793839e957f988e7b9387829689899b8e8e9f9191a092929f91909d8f8e988b88958785978a7f958980948883998d889c907b908773867d738880798a86788c87768986738683738584768887768887748685788a896a7a796e7d7974827c6e7c71717e7088928195a18b98a18c9aa48da1ac9299a48a86937b85937b8b998186957a79866c7c876d8491798e9b8388957f77846e6c7a68707e6c7784747c8979798376717b6e7983768c958890998c858f7f848d79919d8774806a6b7862818d798695808997858595838395847f91807c8f807d92837c9083778b7e7286797286796c83746a81726e83747287787384776e7f727581757c887c7e8a7e7d897d79877b79877b78887d0002ff0029e521154b06392f28312a212f261d2e1c1b2f1a1d2b192023151b2113172015181a0e140d040e060011050517040918000413000312000716030a1b01081900061700071800061700091a020c1d020c1d00091a000617000717000818000c1c000d1d0310200916260d1a2a121f2f1625351c2b3b2231412635452a39492d3d4a2e3d4d2e3e4b2e3d4d2d3e4b30405031424f344454354857384b5a3a4d5c3b4e5b3c4f5c3d505d4053604455624556634554644655654a57674b5a6a4c5b6e4e5c725160735261745160734e5d704b5a6d4a596c48576a475669455268424f653d496136425a2f3a552d36512d344d2c344b2b35472a34462932462731492a314c28304d1f2c4615233a111b3300300625da2b28e3300032030014240418290517280618290b1e2d1329352339443950584a636750696b4e69664a686347665f46665b496a5c5071635674675874675b776a5975685a76695975685672655b78695877685e7e6d65857468887764847364847368887569897866867563837264826f728f787c977d7c937784987b8ca083859b7e839980879f87859f887f99827c95817f9982839b83829a82839d86839d86829c857d998275917a6d8a73708c7875947f7796817695807795827a9885799686769181759080779183769083728a7e758d8180988c829c8f7c96887996877b9a8b7391846f91867092886e9389699088628b83618b84648d86688f87668d85678c84658b85678d87688e88678c88658a86678d876a8e886a8e88698b8466887e65877c6b8b807291827e9b848ca78d97b19999b39b93ad968ba58e889e8b859b88869e8c889f9087a092869f9186a0928aa4968da79a8ca79d809f9686a59e84a39a7a999075948b7a9a8f7e9c917a988b7c9a8d7796877493847797867b9b8a80a08f88a89592b09d93ad9b8fa79589a3938ca6968fa89a8da79989a39686a0938da79a8fa89a8fa89a8ea5978ea59694a99a97ad9b98ae9c98ac9999ad9a9aae9b9baf9c9aad9a97aa9796a79294a59095a79094a68f94a48d93a38c96a68e9bab93a0ae969fad95a0ac9697a28e919c88919d8b98a4929ba8989daa9a9cab9d9aa99b9baa9c9baa9c9aaa999ca9999daa9aa1ac9ca2ae9ca2ae989ea7929ba48f9ba7919aa59195a18d94a08c96a49295a59392a59292a59292a59493a69590a6948ea4928ea19292a4978e9f948b9c91889b928a9d94889d948499917e958d7c938b7a918c77918b75918b76928c76918d77928e77949179959577939377919176918d79938d7d958d80988e82988c889c8f8fa1948d9e908897898c9989929f8f909b8b8190827b8f837c948a83988f81998f7c9188748b8372877f6f85807589847489867287857085837388867a8f8d7c918f7b8d8c7d8f8e78898676858175847c6f7d726c796b7b85748e9a84a4ad98a4ae979da88e98a38993a0868190757b8a6f8a997e99a68c929d837d8a7275826a7c897384917b838f7d84907e7e8979747f6f747e6e757f6f727c6c7d8475888f80878f7e868c798a917c89907b767f6a6e7763818c788d97867c88768390807f8c7c7b8a7c798a7c76877a6f81746d7f726f81747287786e85766e83746e837471827573847777837777837776827678847879877b7c8a7e7a8a7f0003ff0029e521134a05372e2531281e2d241b2e1a192d181b26141b2012181d12151b1215190d130c040f030212040618060d1e020b19020918030c1a050d1e010b1c000a1b010b1c00091a000b1b000a1a000919000717000a1a000f1f0514240e1b2b0f1c2a1320301926341d2a3a202d3b2431412737442a37452939462c39472a3a462c39472939452c39472b3b472f3f4c2f414c33434f364853394b56394d583d50583c51593e515941545c4558604758614858644b59654d5b67505d6b4e5e6f4e5f724f61724f61724e60714d5f704d5f704e60714f61724e5f724d5e714b5c7148596e43536a3d4c663a4761343e56313c522b374927334525304426304829324d2b335026334d222f49222c44003f1529dd3024de2e002c00000d1f00112601132a04172c05182d041a2c0b22321c33422b434f3650573b585d43606447666546656245665f4968614b6a6155736858766b547267e8fffbe8fffb5071635876695677685b7c6d6082716385745f8372648773698e7a6e917d6d907c6d8c776e8b747a957b7f987c7d9474849979869b7b7b9174788f737f977f849e87859f88839d86849e8789a1898ea48b8aa28a88a08888a088879f87819b837d977f7f9981849e86859f88829c85819b84839c88819a867d96827e94827d95837a9385758d81748c807891837a94867a94867b98897e9d8e7e9d8e799a8c76988d73968c6e9389688f87668f876790886a9189678e86658b85648a84638b86628a856087855e85836287835f848062868064867f61827b607f7669897e79988981a28d86a68d8ba8918aa79086a28e829e8a839d8b86a08e8fa69791a89991a89a8fa6988ea5978ea5978da49689a1957d9a917f9e95819e957c9a8f7a988d7e9a8d809c8f809a8c7e988a7d97897e9989829d8d839e8e819d8a829e8b84a08d8ba39188a08e89a0918ca6968fa99b8ea89a8aa49788a2958ba5988ea89b92ab9d91aa9c93aa9b94ac9a97ad9b95ab9995a99696aa9797ab9897ab9898ab9896a99696a79295a69192a48d92a48d92a28b92a28b97a78f9dad959faf97a0ad9799a59195a18f919f8d95a2929aa79799a89a97a69894a59896a79a98a99c99aa9d9baa9c99a89a9ba89a9ca99ba0ac9aa2ad99a1aa95a0a9949fab95a0ac969daa949ba79399a89398a79297a89397a79595a89595a89593a79492a69391a49393a49691a2958fa0938fa0958fa0958ca094899c9384999082978e7f968e7d958d7c948c79948b79938d7a948e7c959179949177928f778f8d77908c7c938b7f978d83998d85998c8a9c8f8fa09393a29491a0928f9c8e8b98888693858190827d91857d958b7f968e7e958d7a9189788f87798f8a7c928d7c928d778c896f84816a7f7c6b807d708582748986788b887889857685817886807e8d85838f83818b7e828c7b87927e9ea792a4ae97a2ac959ea98f96a3898693797c8b708693798b967c8893797e8b737e8b738b9882939f8b919d8b909c8a8d9888848f7f7f8979798373737a6b767e6d848c7b9096838f93809196819196818188737278657b84708b9382879180879181828d7d7d8a7c7a897b79877b7583777381757384777287787085766f84757083747384777684787985797985797985797b877b7b897d7c8a7e7a8a7f0002ff002ae622144b06382f26332a2030271d321f1c311c1e26171b2012181a1114181114160c120a050e020212000718050d1e010c1a020b19000a18000816000513000614000816000a18000d1a000e1b00101d031320091a271223301a2a371f2c3a222e3a26313f2b37432d38462d39452e39472f3d492e3a462c3a462d39452938412a36422938412d39452d3c45313f4b30414a35444d3647503a4c533c4f563f52573f53583f525743565b475a5f4b5b614c5c634e5b63505d65505f684f606d4d606f4d606d4d606d4b616d4c626e4f65715167735166755166755165765266785164794f62774b5d74485a714250673e4b613745572f3d4f29374a26324a25304b25304c24334d26354f2c364e084a202de13423dd2d002f01001025000e25000d27000f2900102a001127001327031b2f0b2335183141233f4a324f583b595e3e5b5f3f5d5e4460614764614d6b6653726b618077e5fffbe3fff95c7e735373684f7264577a6c5a7e6e5c806f5b816f61867269907b6e937f6e927c70907876937a7f987c81997b7f9676869b7a859a7a788e71738a6e799179809c8586a18d85a08c849e8788a0888da58d8aa18b889f89879e88879e8888a08888a0888ba38b8ea78d8ea68e8aa28a899f878a9f898a9f89889d87879b88859b8882998a7c9587779082748e7e738e7e7893837c99897e9e8d80a08f799a8b7296866f93856e92866b90866b90866e938b6e938b6b9088658b85648a846189846088835d85835a82805c8381587d795a7e7860827b5d7e775b7a716b897e809e9183a6927ca38a7b9f897a9e887a9a877999867f9c8c88a39391aa9c95ac9e96ad9f96aa9d94a99a91a6978fa293869d8f7a958b7b988f819c93829d93829d93849e91879f9388a193849d8f859f8f8aa1928ea5968ba59386a08e839d8b839c88859e8a869f8b8aa2908ea89890aa9c8da79987a39686a29589a5988ca89b91ab9d91aa9c93aa9b94ac9a96ac9a95ab9896aa9797ab9898ab9897aa9796a99495a89393a69191a48f8da08b8da08b8fa18a91a38c97a9929daf989daf989bad9695a59393a39293a39295a69897a89a93a5988fa1948d9e938a9b908fa09593a49994a59892a39694a29697a5999daa9a9fab99a1ac98a1ac98a2ad99a5b09ca6b29ea3af9b9cab969aa8969aaa989cac9a9bab9999a99795a89596a99697aa9795a59496a59797a69895a69993a4978fa1948b9c91869a8e85998d83988f82978e7e968c7c948a7c938b7e968e8098907e95907d948f7c928d7d948c83968d85998d88998e899a8d8d9e91909f9192a09492a09489978b7e8d7f7b897d7c8d80788d847990887c938b7b928a7990887990887c938b7f968e8398907f938e7c908b7a8e89798d88768a85758984788a837b8c837b8a827f8d828894888e9b8d8e998986907f7c8773868f7a919b8497a18a959f888f9c848390787a876f7b88707f8972848e7783907888947e95a08c98a38f919d8b8d9987919b8a8f9988899382848e7d8088777c826f848a77969c89969a87969a87989c898f9380797c6c727867858b7a949c8b8c9384858f7f808a7a7e89797e887b7b887a7b887a7a897b76897a7287787386777384767684787a867a7a867a7c867a7e887c7c887c7b897d7b897d79897e0002ff0029e823154c073c332a373126382f253928253924262c1d2123181b1c1415161011120b0e08050e010413000718010a18000b19010c1a000b19000a18000a18000d1b0512200a17250c1c2911212e152633192a371e303b2334412737432a36422a36402c38442f3b452e3a442c38422c38422e3a442c38422c39412e39412c39412f3a422f3c4435404836434b38454d39464e3b48503c4c523f505342535644565745575843555647595a4d5c5e505f61515d61515d61535e6254606651636a50636b50636a50636a4e646a50666c53696f556a724f666e4e646f4e64704e65744f66764f65774e63784f62774e5e754b5c7149596a42526338475a2f3d5426334d222e4a1e2d47203047252f4706481e2ce13228e2320040120c213602132d000d29000925000d2800112c00132c00142d00152b061e320e2638183141213b472b444e354f564259614a6367516d6d4e6b684e6c6752706b506f68496b614e706656786d56786d587b6d587c6c587e6c5d8371638a75648b766488726b8b7376937a7f987c7e96787f9676869d7d889f7f80977b78917775917a7995817e9c897e9a87799581799480809a83819a867e99857f98847f98847f9982839d868ba38b91a9918ca48c89a1898aa0888ca28a8ea38d8ea38d8ca18b889e8b859c8d859f8f819b8b7994847792827b97847d9b887e9c897797846e907f688a7967887966897b688b7d6b8d826e90856d9086688d83658a826188806288826088835e86815c847f5c817d577c785a7c765e7f78607f76648277758f82829f907ca08f739a857094837397867798897697887b9a8b83a09189a3958da69892a99b95aa9b94a99a94a7968fa291879c8d7b978a7b998e819f9488a4978ba59889a3958da49690a7988fa6978fa69793a89995ab9996ac9a93ac9892ab9792ab978da3908da39091a79592aa9890aa9a8aa49685a19485a1948ba79a8ca89b8da7998aa5958da59390a99595ab9896ac9999ad9a9aae9b9bae9b9aad9a97aa9593a6918ea18c8c9f8a8b9e898da08b90a38e93a7909aab969cb0999bac9795a89393a69590a3948fa19490a2958da1958a9e92859a9184999082978f879c938da0978b9e95899a91899a8f8fa09596a79a98a5959da9979da9979da997a0ae9ca5b3a1a0b09e99a99797a7969bab9a9eae9d9cae9d9bab9a97a99899ab9a9cae9d97a7969aaa999eab9b9bab9a96a6958fa1908a9b8d88998b85978a87998c85998c82968980948882968a83998d859a91869b93859a92869990869990899a8f8b9c8f8d9b8f8d9b8f909f918c9b8d89978b8593877e8c8077857a76847976867b73867d758a82798e867b9088798e86788d84788d84798e857d90877b8e857c8f867f92897f92897b8e85788b827b8c817d8b7f818e80808d7f818c7c8691818c968585907c7a857178816c828b7688917c88917c84907a808c7677826e707c66747d687f8873838f7986917d8c97838a9483828e7c808c7a858f7e8a94838993828f9884949a87888e7b838976939784999d8a969a879a9e8b959b888184746d73627b8170949c8b8e9586899081818b7b7f8979808a7d828c7f838d80828f817c8d7f788b7c77887a7786787985797a867a7c867a7b85797c867a7b857979857977857977877c0000ff0028e623154c073d342b3933283a31273b2b253b27262e2022231a1d191314130e0f0f0a0c08080e010916010b1c050e1c09121f0e1724101926121b2815212d1c28341f2d39202e3a22303c25333f26364226364226374025354125363f2a36402b363e2c36402e39412d38402c373f2d3840303c422f3b41313d43343e453541473842493a464c3e494d404c50414d53424e52434f53455254475554475756495a574a5b58495a564d5e5a53615f5664625763635763635b65655a66665a6a69596b6a596e6c596e6c5a6e6f5b6f705c71725d7274556b7051696f4f666e4e646f4e64704f65714d64734c63734f62774f62775163744e607148596c3f4f6639466034405c28375123334a1f294102441a29de2f2ce4320551211d314312213b0e1a3609153105132f04122e00112c00112c00132c03173002172d03182d092030162b3a273d49394c59435860476064516b6b4e6868536f6f516e6b4b696455736e52716a57766d56786d587b6d5a7e6e5d81715f83725e82715d806c6887727592797a957b7891757b937581997b829b7f809b817b988172907d6d8d7c6e8f807091826f8f7e708d7d728f7f769384769586779484739080738f7c789481839e8a8ba79086a089859f88879e888aa18b8da3908da390899f8c829a88819b8988a4918aa69385a18e829e8b82a18c82a18c7f9e897796816e8e7b6888756686736787766888776a897a6d8c7d68897b64877961837860847862857b61867e61857f5d837d5c807a5d7f785e7d74617f746b877a789284819889809b8b7599896a9181688c7e6c908271948675968878998b7f9d907f9b8e849e9089a2948ea59690a89691a7948da390859d8b7f9e8f7e9f9183a19488a49789a39686a09289a0928ca39492a79893a99796a99895ab9897ad9a9ab09d9cb29f9db49e97ac9694ab9595ab9893ab998ea89889a39586a29588a49787a5988ba79a8ca69889a4948ca4928fa89495ab9895ac9699ae989bae999caf9a9bae9998ab9692a5908ba08a879c868b9f8c90a49194a89597ac969aad9a9aaf9996a99690a491899e8f849b8d849a8e859b8f839b9180988e7d958d7c948c839a95869d98889e998299917e938b7d928a8597908da1958c9d908e9f918fa0928e9f9192a39598a99b97a89a91a29490a19495a6999aab9e99ab9e97a89b95a79a98aa9d9daea09ba9979eac9aa3af9da1af9d9caa9894a49291a1908f9f8e8e9d8f91a0928e9f918a9b8d88998c8a9b8e8b9c8f8b9c8f8c9c918b9b908b9c8f8b9c8f8e9c908f9e90919e90909d8f8e9a8e8a968a818f847a887d77877c78877f75847c6e7f7670817872857c75887f778a81778a81768a7e798a7f798a7f75877a72847771827472837574857778897b7f9082879786889684919d89919d898b96828d988497a08c99a28d929b86818a76838c78858e7a848d79828c7b838d7c7d8776717b6a6e77637b8470818c78818b7a818b7a7e88787c86767f8979858f7e86907f858e7a8b9480959b888b927d808570848974949885909685959b8a959d8c878d7c6f7766727a6988907f8c9384879181828c7c808a7a818b7b848e7e869080869181808f817e8d7f7b8a7c7a87797985797a84787b83787a827778827677817574807474827676867b0000ff0026e4210e4702352e25312d22352c223626203422212c1f21231b1c1b16151412111412121013180c15220c1725161e2b1b23301e26331f2734202835232c3928313e29354126323e25313d25313d23323b23323b23323b23323b23333a2b363e2a363c2c373f2f3b412f3b412f3b41323e443641453742463944483b464a3d494b3e494d404c4e424e504450524652544753554753554854544a57554b5a564c5b574d5d564d5d5652605a57655f5b67615c67645f6865626b68646d6a616f6962736a63756e64766f6577706478736579746479766177755d75755a7173576d72546c725269715066714d65714a5f744b60754c63734e62734e62744d5f764e5d774d5c763c4d6737475e2c374d0a4d202add2c29e12f095525213547232f47242c491f2a4617223e0a1533000c29000c2800112c02132e00102a000f260213280e1d301b2b3c2836482d3e4b394f5540595d40565b465f61476161415e5b506b684f6d6856726c56756c59796e5b7e706081735f83736081725f81706c8b7676937c759279738e7478917578917576917777947d759582688c7c60847662867a688c806b8f816e8f816e8f816d8f846f92886f93876a8d7f68897a6f8f7e79998683a28d7a99847e9a86809b87819c88829d89829c8a7e9886789280789481829e8b8aa69389a59185a48f84a48c84a48c82a28a80a0887b9b8376958073927d71907b718d7a728e7b728f7f6a8a7967877663847561847663857a64877d64867f63857e5f8079618077628075698376789183889f908da08f8098867495876b8f83668a7e668a7e6c8e8473958a7a99907d9d927b998e7f9b8e839d8f85a18e88a38f8aa68f88a28b819c887fa0917ea19380a193809f907f9c8d7f998b819b8b859c8d8ca2908ea49292a69393a79493a99697ae9898af9998af999bb09a98ad9793a99690a9958ca69689a49489a5988da99c83a19486a5968da7998da99690a89691aa9694ab9595aa9496a99498ab969aad989bae9998ab9694a7928ea38d8a9f8990a49196aa979aae9b9aae9b99ad9a95ab9893a6958da39181998d7e978d7e978d829a92849c947f99937c969078938f79928e7c95917d96927a918c758c87768c877d938e869b937e938a82968a83978b83978b85998d879b8f879b8f84988c8699908b9e958fa2998fa2998fa0978da09792a39a96a79a9aa8969fac96a2ae9aa3af9ba1ad999cab969ca8949aa8969ba7959caa989aa79796a39394a19196a39394a193909d8f8d9a8c8d9a8c8d9a8c8f9c8c929c8f939d90929c8f919b8e8a9488889488838e847d8a827c8b837d8d8678888170807973847b75857a76867b76867b77877c798a7d7e8c80808f817e8e7d7f8f7e818f7d7f8d7b82907e8a998491a08b97a48e98a48ea1ae96a4ae979da7909aa48d9fa8939fa8939aa38e828b777f887481897882897a808a7a868f82858e817a8474777f6e838b7a86907f848e7d838d7d818b7b818b7b869080929c8c8a9483828b77818a76888f7a838b747b816a777c67878d7a8a92818f9786909a898b938276806f70786776806f848e7e848e7e828c7c7e88787e8878818b7b838d7d828d7d808d7f7d8a7c7a87797a84777983777a8277798176788075777f74757f73737f7374827676867b0000ff0024e21f0942002d261d2a261b31281e35251f3523223125252b232425212022201f22222222272a1d27311c2735242c39292f3a2a303b272d38262c37252e38262f39252f39232d37232d37232d37222f3724313926333b28353d29363e2d393f2f3a3e323c433641453742463641453742463c45483d46493e474a3f484b404a4a40494c424c4c444e4e454f4f4650504650504751514853514a55524a58524c5b534d5c544e5d5553605856635b5a655d59635d5c635e5e6560616962606b61606f6160716462736663756865766b67786d677a71677c74657b766479776378796077795d7378596f75546a754c64764b63774a63734c63734c62744f617853627c54637d4b5c764c5c73444f651c5f322de02f24dd290c57242638492c374d2f334f2b324d272e491b23400e193506112f03112d000e2a000f29020f290412290a172d0f1d301723351b28381f323a2c424842555c3a50553d53584a636549616145605d516a66526e6857746b5a7a6f5f7d705f80716382736585746f8f7c73927d718e77728f7679967d7491786c89726f8e79698d7d62887c5b837859827a6188806890856d9086688d83618781638c85638c8460887d5f857965897b6b90806f93826b8d7c6f927e73938072927f74927f749181728f7f6e8b7b6f8d7a7695807d9c877d9c877a99847999817b9b837e9e8583a38a82a28983a08983a089819e87809b87809b87839e8a7e9a867b97837593807292817291827192847090856e8e836c8a7f6a86796b8577758c7d869c8a91a59290a18c8298867593867193896c8e84688a806d8e8777998f7c9d967c9b927a9a8f7c9a8d7b9a8b7d9b88819d8984a18a83a0877c9c847a9e8d7ca0927b9f8f7798897796877e9b8b859f8f889f908aa08e8da3908ca28f8ba18e8da48e91a89294ab9593ab939ab09895aa948fa5928ca59189a39388a39389a5988da99c809e9184a3948ba5978ba7948fa79591aa9693aa9494aa9297ab9498ac959aad989aad9899ac9797aa9594a89592a69395ab999ab09e9cb2a099af9d93a9978fa79591a6978fa69787a096809b927c978e7c98927f9b957e99957a9591769390728d8a75908d77928f768f8b728b87748b8779908c7e9590768e86778f877a928a7c948c7c938b788f87778d88788e897c908b7f938e839792839792849591819590859692899a9196a4929ba8909da9939eaa949eaa949ca9939da9939da9959ea9959fab979eaa989ba7959ca8969fab999ba696949f8f919c8c909b8b909b8b909c8a929c8c919b8b8f99898d96898a948888948888938985928a7f8d877b8a867a8b877d8f8884938b8694888694888695878996888996868b98888c9a88909c8896a28e96a38d8f9c868f9c8497a48c9ba89098a58b98a3899da88e9fa88e99a28897a086979f88929a8389907b8288757d8370808877848b7c80877a848a7f858d827d857a7b8273848b7c858f7f848e7e889184889184868f82899383919b8b8b958489927e878d7a858a75858b7482856f767c657a82718690808b95858994848c9686808b7b707a6a6a75657a86747e8a787e8a787a86747783717985737b87757b86767a8477788275768073757f72777f747a80757b81767981767a827778827676827676847879897e0001ff0120e21e013f0024211d24211c2b2722312825322a2a322d2f302d2f2d2d2d2c2e2e2e32332f36392b363e27333d28313b30353e3135402e323d2b313c2d333e2d333e2a303b2b313c2a333c2b343d2e383f303a41313b42303c42303c40323d41333f413942453b464a3d464a3a43473a43463b44473f46493d46493f47473d47473f47473f4949434b4b464e4e444c4c454d4d454d4c474f4e49524f4954514c58524b59534e5c56515d57535f59525e584f5b55515b55525c56545e5857625856645858665a58685d596a5f5a6e625e71685f746b617870637974657c7869807c677f7d647c7c5f7777597276536d7b516b7b4f69754c6771496371485e70485b704759704a5f7453667b515e742b6e4132e53424db270e59262d3d4e2e394f2c314a272e472c334c2d3651232e4915203c081430000b27020f2906112c08142c0a142c0b162c10192d111d2f1525351d303d243843374b563b5058374c5443595f4960624c64644f6765516d6756736a5a786b5c7b6c61817068867373927d7390796e8b72759279819e8579977e6d8a736e8e7b64887862897a5e867b5c837b60877f668d85688d85638880577f7a59817f5b837e58817a597f795f847c60857b6185795e827663867865887a66877966877868897a698a7b6687786988796c8c7b6f8f7e6e8e7d6989766889746d8e7975977f7c9e867ea08884a48c8aa7908ba7938ba6928da79593ac9895af9891ab9489a59183a090809f907d9e907d9b8e7b998c7c9787768e7c758b7883968191a38c93a68d8f9f878699847892847a988b78968b73918675958a7f9e95809f967a999079998e78988d7596887495867999887d9d8a7e9d88799986769a8a7b9e90799c8e74958674958681a0918ba8998ea89a8aa4948da59389a091859d8b869e8c8ea69494ad9995ae9a97ad9a91a7958aa19289a09187a09286a09387a2988aa59b839e9485a19487a19486a09089a0918fa59295a99697ab949cb0999cb1989cb0999baf989aae9799af9798ad9796ac9999af9c9eb4a29eb4a298ae9c90a5968fa49593a89994ab9d90a99f839e9579938d75918b75938e75938e74918e71908d7796937a99967c9996789592748f8c6f8a86728a88748d89718b85728c8679908b7e95907a918c7289846f8682728985758a87778c897c8f8c7c8f8c7a8d8a7a8d8a7a8d8a7e918891a19095a28c95a28c95a28c97a28e97a28e98a38f98a38f98a38f9ba6929da6919aa6909eaa94a3af999fab9596a28c97a28e959f8e949e8d929c8b919b8a8e98878a94848791818d978a8995898b978b89978c808e8376857d7e8f8690a0959ca69a9fa89ba1ab9ba2ac9ca1ab9b9ea8979ba59499a49099a58f9ea792959f88848e77828a738d967c959e84939c829aa3899aa38998a187999f869ca2899da38c939b848890798b927d848d798892818a94847f887b7c85787f877c7880756f7669777e6f7781717c86768690808a9484899081879181848e7e899180929b87939a858a927b8a927b88917777816a717b6a8691818a95858390808b9686879184737d70656f62747f6f7984747b8676778272727d6d717e6e738070738072717e70727c70717b6f727c70757d727880757b81767a82777e867b7c84797b85797b877b7d8b7f0001ff001de32000430623292e26292d272a2e272c2f273033243034252f362c2f372d30382a33372934382934382934382a343b2c343b2b323b282f38282d36292e372c313a2f343d333841343a41363c41363f433841443942453943433a44443b45453a44443b43433740433940433940433a40453a40453c40453b42453f44453f4747434948434b4a464c4b474d4c494e4d464b4a464a4b484d4e464b4c424a4a454f4f4d59594b57574957564957564b59574e5c5a515f5d53615f54626055626052605e505e5c4d5d5c4c5e5d4d62604d62634c64624d6563506b6856716d5974705a76705b77715f79735f7a77607d8159777c5372735170714c6a6f46626946606e4a63734d67754c6373515f7135794a2fe2312fe5331d653634435629374a29364c27344a27344a2c3850303c542a364e202c44121e360c1830061028030d2508122a0d172f0c162e04102804152a091d2f122638182c3e1f33452a3e4f374c5b405661455d634a63654e6664526d645874675976665c7a6767846d7893797c95797a94767894777b997c76957a6d8b72668870658874688c7b6a8d7f64887c60837960827b65867f6787826588846082815d7f7e5e807f5f81805f7f7e5a7a795677735b7c785e807a5e807a5d7f7861847a678b7f668a7e61857963857b5e7f785c7e745e8076618378638678678b7b6d9180759786789a897b9b8a7898877c998a829c8e819b8d7e9684889e8690a68e91aa9688a59583a19484a59787a6978aa69393aa9492a88c94a38796a5869aa98a99a98a92a4878b9e83799179769079738e7a758f7d738e7e718e7f7290837495877a9a8f77998e77998f789a90799b90789a8f799b907e9e937a9a8f7f9d92819f947b9b9077978c77978c809e9386a499809e9385a194849f95829e9189a3968ea89b8aa497819b8e849d93829b917a928a7d958d89a49b89a39d829e988ba4a0829c96809890869d9593a99d99aa9f92a39592a19397a89398ab929db194a3b69ba2b89c9aaf9691a78e91a78f93ab939ab19b92ab978fa59290a69392a89694a79692a5968fa39689a197829d947b958f728e886f8d8872908b708f8c6d8d8c769695779796779796769695789796789794749392708d8a78918d8097928298937a908b748a85748a857288836e847f7287848196938095927a8f8c7b908d798e8b778c8981968e899a8c899987919f8d96a49294a08e939d8c969e8d939c88959e8a959e8999a18a9ba68ca1ac92a3af93a3af91a1ad9197a38d939e8a8f9b87909c88919d8b919d8b8f9b898d99878d9a8a8c99898e9b8b919d8b8a9684828e7c85917f8e98879fa594a1a494a1a494a0a695a0a6959ba490969f8b929b86959e898b927d848b768b907b9a9c88a0a38d9d9f89959882949984969d889da38c9da08a96998390937d8f957e90988198a18c919d898897828593818e9a88949f8f8d9689818a7d777e6f7a8172808778858c7d8a91828d9584929887919a86909985969f8a929b868390787d8a72829176859479839179737f6d7781747b887a7e8d7f818e807c887c727e726c766a717b6f7f877c7b8379737c7279847a77877c6c7d7267786d7280756b766c69746a6d766c6a73696d766c757d73777f7571796e747c71788075778175757d720000ff001ce42100460c232c35252c35252c35212d331f2f351c2f361e3037282e392b2f3a28313a2834382935372935372b363a2b353c2b353c2c343b2b323b2c333c31363f343942373d44363c43363c41343d40343d40353f3f36404036413f374240374141353f3f353e41353e41353e42363f43393f44393f44393f443940433941413a42423b43423c44433d45443f45443e43443b43433c43463f464940494d414a4e3d484c3a45493b474b3d4a4c3f4c4e3f4f4e4151504253504553514854544b57594e5a5e4e5d604d5e61495e60455b60425b5f4760624963634c67644e6965506b6754706a5a756c5b76725f7e7d5e7d7e5e7f7b5b7d775474734b6a6d47636a46616b4a67704d6773556575367d4b2ce02d2fe6322b73444c5c6d3d4c5f3443562a394c26354825324826334929364c2d3a502430481c2840111b33061028030c27050e29060f2a020d2804142b051a300d1f360d223812243b1a2d4224384a2c4150394f5a40585e475f5f4c6660536e645572635b796668856e7790747b9375769072738f717995787594796f8f766e9078688c766d907c6e8f8068897b5f81765b7d735b7a73597a735c7d795c7c7b5d7d7c6181806585846685866382835e7d7e618081587877597a766789836e938b698e845f85795a7f755d7f795b7c785c7e7861837c63857e64887c65897d698d7f6b8f7f6d9181709182709182739184769285779184758f7f829781859b83849c8a7e9b8c7b9c8e7b9e9082a19286a28f92a88f96a88b99a8889caa889cab8b9bab8c96a88b8ea4888aa087859d85829c84809a83799582728f7f718e7f7190817495877090856b8d836b8d836c8e84708f8676958c7e9b927b968c819b8e839f92839f927f9d927f9d9284a29789a79c819f9483a19685a096849f958ba49a91aaa08fa89e86a19786a39a84a39c7b99947b999482a09b7b9b967795907c9a9578938f7a948e829a928da59b93a79b90a2958d9e908ea18e98a8909fb194a0b3989bb19598ae959ab09799b19998b09892ac9590a9958ca28f869c8a8a9d8e8fa2938fa092899b8e83988f829b91839b93819c937f9b95819c987e9b987998956a89866a8b876a8b876d8c8971908d76959277969378938f8aa29a90a79f90a59d849b937e938b799088788d857188807b8f8a839994819590768c87788c877389847488837a8f867e91827e907f8696858d9a8a8c97878f998998a08f9ba3929fa592a0a792a1a992a3ac92a3af93a6b294a8b595aab698a6b39b9aa5918e9a868b97838d99878e9a888e9c8a909e8c8c9a8886948287937f8c98848e9a8487937d848e77858d7693958290927f8e907d8e927f929885969c89949d88929b86939a85929984979c879ea38ea6a894a7a894a1a28e9c9d89a1a592999f8c9297828d8f7b8a8b778a8c788f957e939b849ba79195a58e8e9f8a8b9c878e9c8a8a9886828d7d788272767d6e7b827380877882897a8288777f85747d83707c826f7e8773818a757f8b757c8a727f8d7584957a84977e81937c6b7868687567637264637264647266637165626d635e695f6a7268767e747b827b78807975827a72837a6b80776b7e7575827a6e79716c776f6d78706b746a6b746a717a70727b716e766b727a6f767e73777f74787f720000ff0020e623004a10273039282f38282f38222e341f2f351d30371e2f38272f3c2a303b28333b2935392a36382b37392e393d2d393f2e3a40303a41303942313a43343b44363d46373f46353d44333c402f3b3d2e3a3c2e3a3a2f3b3b2f3d3c2f3d3c2d3c3e2c3b3d2c3b3e2c3b3e2d3b412e3c42313d43323e44313d412f3b3f2e3b3d2d3a3c2d3b3a2d3b3a2d3b3a2e3b3d303d3f2e3b3d2b373b2f3b3f3440442e3a3e232e32202b2f242f332a36382e3a3c313b3b333d3d35403e38403f3b4343404848444d5046515546525642525841535a41545b44585d42585d41585a425a5a455d5d4a6260506866526d6a5472735a7a7960807b60807b5c7c7b5978795774795470774c69704e6a71516570327d4725dd252be52d347f4b5669784f617243546738495c3041542a384e23314727354b2f3d53344058303c5427314919233b0f18330a132e070e29010a2503112802142b07172e0719300b1b320f20351526391b2d3e2a3d4a3348503c5257455d5b4e6862516d60567364637f6c728a72788f73748d716f8a70718c726a886f65856d6687725e816d6284736286765f82745b7d725a7c715b7d735a7b745b7d775c7f7b5c7f7b5a7d795d807c6183826183825d807c5b7e7a5579735a7c76698b8472958b6d918563877b5d81755b7d775c7d7960827c65878067898265897d63877b6387796186766488786a8b7c7091827594857594857894877c9688839c888099857a958578968975978c74968b7795887c98858aa28a92a58a9aaa8b9cac8d98aa8d93a68b8fa58d8ca38d90a9958da8948ca7938ba79488a491819e8e809d8e819e8f7f9e8f7b998c789487759184739081758f817a948680998b7d9485819889849e8e86a09086a09087a19189a4948ca797849f8f85a09086a09086a0908ea59694ab9c96aa9d8ca69985a79c83a89e7ea39b799e96789d9570978f6d928a71968e71968e74968f799b9181a1968aa6998ea89a8ea8988ea69497a992a1b199a1b49b99ae9598ae969db39b9ab19b90a99588a18d8ca49289a091839a8b889c8f91a59892a4978a9b9082968a869c908ca2968ca4988ba49a8aa29a849e987e9a9474908a74908a728f86728d84748f8679948b7b968d7c958b889e928ba2948ca09382998b7d9184799082798d80738a7c7b8f8380968a82968a7d93878195897f958980948884988b8b9e8d8b9e8b92a29095a391929e8c96a08fa5ad9cacb4a3adb3a0afb6a1afb7a0adb69ca9b599a9b597acb89aafbb9fabb8a09aa7918d99858c98848d9b898e9c8a92a08e98a6949eaa9896a290939e8a96a18d99a28d939c878e967f8b937c9b9d8a969885919380909481939986969c89939c8890998589927e919a869ea491a7ab98abad9aaaac99a7a996a5a794a3a9969ba18e9398838e907c8f907c91937f9197808e9881939f898d9d86899a858699848494827e8c7a7984747680707b83727f8776838b7a838b7a8187767d83727b81707c826f7a836f78816d76816d7a8771818e7882927a7d8f78798a756c79696470645a685c57655957685b5c6a5e5f6a605f6a60676f656f776d7d857b7f887e7681776f7f7470847875867d77847c737e76737e76747f77727b71747d73798278798278767e737880757b83787b83787a80750000ff0021e724014b11273039282f3829303924303621313720333b22333c2a323f2e343f2c373f2b3a3d2e3b3d2e3b3d313d41303e44323e44333f45323d45323d45323d45323d45313d43303c422e3a402c383c29383b28373929383a29383a25393a25383b25383b24373c24373c25373e25373e26383f26383f25383d27373d24373a25363921343722343520343522363b24383d23373c1f32371c2f341b2b311523290f1b1f0f1a1e182125212a2d2930332e33342f3435333837353a3934383934393a333a3d313a3d303a413541473b48503e50573d4e573b4e563a4d54384e543b515641575c465c6148616548666750706f5878735979745a7b7761818067848866848956767b5472774f676d337f4521df2228e6293382494b646e5165764e62744b5c6f4556693c4d623240562a384e27354b2f3b53313d55333d552f395129324d212a4519203b0e1732031128000f2602102704142b0b19300c1c331220361324371a2d3c2337422c42483a515348605e4d6761516c625b75676f8572768e76778f77728c746e8a7365816d5e7c695e7e6b587a695b7c6d5c7f715c7f715d7f7462847967897f678a806388806488825e827c557973527670577b75597c78567a744e726c597e7661837c60837962867a688c7e678b7d6084785c7e785f807c63857f67898267898264887c6084785f83755f8474608575678b7b7293847897887796877b978a819e8f86a1917d988874928575958a75978d719388718f8275917e819b848da28996a98e96a98e8fa48b879f87859e8a84a08d8ba8988aa7978aa7978ba8988aa79888a59689a6978ca99a88a59689a3958aa5958ba5958aa290869e8c879d8a8aa08d879b88879d8a899f8c8aa08d8aa08d88a18d89a28e8aa38f869f8b869f8b879d8a869c898ca08d91a59292a4938aa1927ea09579a3987aa297739d927198906b958a6e958d729a8f769d95799e947a9e927b9e9084a59691b1a098b5a59ab4a299ac97a2b39ea2b5a09db29c97ab9891a79488a08e809886819987859c8d889f918aa19392a69a97ab9f98a99e92a3988c9e918ca1928da2938b9f92889e92869c9080988e7b9389849c92849c9080988c7d93877a90847c93857f93867e9384809382839784859887829683819483849786859887859887839685899c8b8fa29393a69598ab9c99ac9d98ab9c99ac9b9eb19e9eae9ca3b19fa0ae9c98a29198a291a6ae9daeb6a5a4aa97a6ac99a7ae99a7af98a3ae94a2ae92a3af93a2af959aa890909d878a96828f9b878e9c8a8997858896848d9b899aa69497a38f96a18d94a08a939c878f9982939b84999f88a5a996a2a6939ea28f999f8c959b888d9682868f7b818a76858e7a8b9480949a87999f8c9fa390a3a794a7a996a5a99699a28e97a08c959c87969b86999b879a9c88969c858e98818b978185957e82937e7f927d7a8a787482707681717c8676848c7b838b7a838b7a828a79838978848a79858b7a868c7b8088777a836f7781707d8975808c787b8a7573846f71816f7784766f7d7169776b67786b6b7c6f6f8073717f74727d736c756b6e766c7e867c868e8478837972807576877c77887d76837b737e76758078758078737c72747d73798278788177777f747880757a82777a82777a80750000ff0021e724034a11252e37262c37282f382632382333392439412639412f37443339442f3c44303e44323e42323f41334245304144324046313f45303d452e3b432b3b4229394028383f28383f27373e27373d26363c25363925363922353820363b1d363a1d363a1c343a1b33391b323a1b323a1b323a1930381a31391d323a1c343a1e343a1b34381b313617303419333a18343b1b353c17313810252d06192007171d0d1b21192428222b2f2f3437373a3e3b3d3e3f3e404340424342443c3c3c37393a2f3236282d30232930242e352d3840333f493745513545513648533749543a4c573d4f5a3e525d3f565e425c624866674f6c694e6e6951726e5c7c7b6582866685886283866281845e777b418f5225e62423e6242f84464561684c63725066785165774b5f71475a6f45566b37485d2a384e25314927334b2c364e2f3951353c57353c572e3550252e49131f3708162d010c27020f2908132e0c1a31101c341220361323341727371c2e39293c433d5254485d5e4e6561576e66667d6e7187757389776f87756b8575647f6f607d6e63827362837463867865887a65877c66887d688a7f698b80678a8060887d60877f5b827a547b73527971567d755a7e78587d754f746c5a7f756083795b7f735b7f736286786387795d81755b7d775f807c62847e64867f61867e60867a5f85795f8677658a7a638878688c7c7293847695867493847794857b98897e9c8f7495876f918673958b76988e7294897392837793807e98818aa08892a78e91a78f87a18a7f9b887e9b8c7e9f9184a59781a2947e9f917d9e907a9b8d7a988b7c9a8d819d907b9889819c8c89a39191aa9694ab9593a89295a99297ab9498ab9696a99493a69190a58f90a58f8ea58f8ea58f8da48e8da48e8ba28c8a9f89889b868a9b868b9c878a9b868298867495876f978b73998d6e968a6b90866b938773988e779d917a9f957ea2967b9f93799c8e81a2938faf9e97b4a499b3a19cb09d9db09d9eb19e9baf9c91a493819785788f807990818097887e9587809789899f938fa2998ea19890a19892a39891a3928da08d86988781948382958686998a84998a829788839889889b8c889b8c879988869887889b888d9d8b8e9f8a8fa18a90a58c92a68f93a88f95a9929aae979db19a9eb29b95a99296aa939bae99a0b49da0b39ea0b39e9fb29d9caf9a9bac9798a9949cab9699a8938f99888d9786979f8e9da594959d8c969f8b9ca28fa1a893a2ab96a3ad96a0aa939ca99196a38d91a18a92a18c98a79295a48f8c9b868896848a98868c98848b97838d9884909984929984939b849aa0899ea48da4a895a3a998a2a8979da392949a898a9281858d7c818b7a87918086907f868e7d898f7e8f9584969c8b989b8b9298878a937f8f9884949b86959a85979985999b87979d86929c858e9b858a9a838798838396817c8c7a758371788373808a7a878f7e838b7a8088777f8776838978848a798389788187768088777b83727a84747e8a78808c7a798775758573788877818f837d8b8078887d798a7f7d8e83819186829085828d83737d716e766b7b8176868c817d877b78847878897c77887b717f74707b71717c726e796f6972686972686b746a6871676b73686d756a70786d727a6f757b700000ff0021e626034a11262d36272b36292f3a29343c27373e273c44293c44323a47333b48313d473040463241443241433142452e41442c3f442a3d42293b4227394025373e22353c20333a21343b21343b21343b21343b2034391f33381e32371a3238173137173138163037163037152e38152e38142d37122b35132c36152e38143037163037132f36142e35112d340e2d360e2c37122e39112c3607202a01161e0b1d241c2a30303b3f383f4241464948494d4b4a4c4e4b4d504b4d514c4e4947474444443d3c3e313438282c3120282f1f28312029362c37452c3c4932415135455536465735475837495a374c5b354e583754583e5a5a43605d4766654f6e6f56737758777a5c7d806486866783844b9c5d24e8241be11d308a494a6a6f4b65734e66784b617343596b465b705164794d5e733e4f643240572f3b532a344c2630482b324d3138533239543037522b354d1a263e0e173207122d07122d07122d0a162e0e1a32111f320f1f300d1d2d162833293c44384b524257594f6462596e656077695e7468587064567063526d635371665a7a6f61837864867b67897e67897e67897e66887d6284795b7f73537b70517a72567d755a81795e857d60877f62877f61867e5d82785b80765e817763877b668a7e64887a5e82745a7e725a7c765e7f7b61837d61837d5f847c62877d648a7e658c7d6b8f81698e7e6c908072968678998a7a998a7b9a8b7c9a8d7d9f94789b9174978d75978d75978c7596887794847b96827f998288a0888ea68e8ba58e839f8c7c9c8b7a9c917d9f9480a2977c9e93789a8f75978c72948a72928774948979978a728e81789284819b8b89a28e8da3908fa48e93a79097ab94a3b7a09eb29b97ac9694aa9295aa9494ac9493aa9492aa9294ab9593a9918fa48e8ca0898c9e878a9c858799828296837491826e91837193887093856b8d827093857a9a8f799a8c7a9b8d7d9e907f9d907e9b8c829d8d88a3938da7958ea6949baf9c95a89592a59490a392859a8b778c7d748b7c7c938582998b799082788f817f958983978b7e918880918887988d889a898798838093807e917e8395848b9d8c90a29190a2918b9d8c92a29096a69497a69197a6919ca993a1ad97a2b098a1b297a1b396a1b297a1b396a2b398a5b69ba7b89da9ba9f98a98e93a48997a78f9aab9095a58d94a48c95a58d93a38c91a18a8e9d8892a18c939f8b8c96858a9483919988939b8a949c8b949c8b989e8d9da3909ea7939fa8939ba48f95a18b93a08a90a08993a28d95a48f95a48f91a08b8f9d8b909e8c8b97838995818c958090998498a0899aa28b999f86959b84969c89989e8d979d8c9399888b93828a92818c9685929c8b8d97868a9483868e7d838b7a88907f8c9483898f7e7d857477826e85907c939c87979e89959a85949984929a838e98818b9882899b848c9d88889b868393817c8c7a7f8a7a828d7d858d7c848c7b848c7b868e7d8a907f898f7e858b7a828877878e7f848b7c828c7c848f7f838d807e8b7d7d8c7e8190828492877f8f847b8b80798a7f7b8c817d8e837f8f84838e8478827672786d75796e7e82777e867b7e887c79877b7583776f7a706e796f707b716d786e6770666871676c756b6972686a72676b73686d756a6f776c73796e0000ff0024e727054c13282e39292d382f333e2c373f2a3a41273c44293b46313a48333b48303c462e3e45303e44303f422c3f44293d42273b40263a3f25383f22383e20353d1e333b1e333b1d323a1c31391b31371a3036192f34182e33182e33132d34112d34112c36112c36102b35102a360f29350f29350e28340e28340e28340c29320d28320c29320d28320c2833072432072433072230041e2a021b250a1f271a2c332a383e3843473e454843464a484a4b4b4a4c4d4a4c4f4a4c4f4a4c4e4c4c4c4c4c494949424445373a3f292f361e252e151e2b1a25331e2d3d2836482c3b4e2b3c51293b522b3d542c41562b42512a434d2c474b334f5039565a3f5c6147616849656c4b6c6f57787b5e7a7b48995a1fe5211be41e39965354777a506b794d6778465e7040586a485d7254697e586b805364794b59704551693a445c2e38502b324d2d344f303752303752363d562b354d252c471d2641151e390b142f09122d0c162e0f19310e1b310c1a2d101f2f1c2c392434402d3e47394c514558554b6058495d58445a55455c57445e5847635d4f6e67577871597a735a7b745b7d735d7f755f81775c7e73577a704e756d49726b4e777059827b6288826086805d847c5e857d678c84658a80698c826d90866f91876c8e8367897e63857b60827c64858167898364868062877f668b816a8f856b91856b91856b92836d9183719486799a8b7fa09180a1927d9e907fa2987fa2987b9e9474968b7492857794847c96847f9982879f8789a1898ba28c85a08c7d9a8a76978874978d779a90799c92779a9075988e75988e73958e73958b76988e7c9b926f8e857593887d998c839e8e839d8d829a88869c898aa08d96ac9991a8928ba18e89a38c8da69290aa9390a9958ea89192ab9792a99391a79492a79191a69091a48f90a38e8ea28f8198897c958781998d819a8c7c9488819a8c889e9280978982998b859c8e889c8f869b8c879a8b899c8b8da08f90a39296aa9790a4918a9e8b869a877e9482778d7b778d7b7c91828095867c91827d92838195888195887e92867d91858294878497848b9c8790a18c91a28d94a49298a8969cac9a9dad9b9cac9aa3b29da4b39ea2af999fac94a0ad93a5b096a7b397a0ae929dad8e9cab8f9cac8d9dac909fae92a1b094a3b29691a0848d9c8095a4899cab8f95a48991a08593a2878e9d8293a08a8e9b85919e8894a18b919c88919c88939d8c929c8b9097888f97868e96858f9884909985919a86929b87919d878d9a848a9a8386967f84947d8796818c9b868a998486958087937f87937f8b947f8e9782949c85969c859599808f957e9198838e97838a937f848d79808877838b7a8892818f99888e98878e98878b958486907f8791808a9483888f807d877677826e87927e969f8a969d889297829196819098818b988085927c869881899a858598838494828393818792828691818991808c95818f9884919a869298879096858e93848e93848e95888d9487899285879184858f83818d817f8d817f8d82818f847d8c8479888076877e73877b75867b78887d7c8a7f7e887c797f7472766a74786c7f867980897c788275727f716e7a6e6e796f727d736f7a706c756b70796f757e74737c726f776d6f776d70786d70786d73796e0000ff0025e828094e152a303b2c303b3236412f3a422c3b44263a45283a452f38463039472c3a462a3c432b3b412b3c3f283c41243a3f21373c21373d21373d20373f1e353d1b353c1e353d1c333b193038162d35132b31122a30142a2f152b311128300f28321029331029331028341028341028341028341028340e26320a243008222e07212d07212d09232f0a2432041e2f041e2f00182800112002162114272f26363c303c40313d3f353d3d393d3e3d3f404241434342444542444442424d4b4a4d4e4c4e4e4e4b4d4d42454933393e232a3317202d0c17251220321d2c3f2131481f304a1e314c21344f2539522e4358263d4c223b452741482e484f304b5538505c3c576141616749696e4e696d3d915120e62222ec2745a1605a7f8353707e4e68794761724761724d6579556a7f586d82596c8153637a5260774a566e3f4961353e59343b56353c57353c57333a53343b54373e59353c57252e49121b360a132e0c15300c162e111b33101d3312203316243615243418273721323b3445483d4f4e3e53513f5455465b5c4660604c666653706d53726f52716e4f6f6a4e6f6852736c597b715c7e745a7d73557b754b746d4b736e557e775c827c557b75517771537a72658a827398907a9c9570928b6d8e8774958e76988e70918a698b856d8e8a6e908a6a8c86668a84698e866c91896d92886b90866b91856a8e82698d7f7093857a9b8c78998a709385779a907a9d93789a8f7291826f8c7c77927e819b84869e868da38b8ba28c869f8b7f9b887696856e91836d91856c918772958b71948a71938c72948d72948d71938c73958e7698916c8d8671928b7b9a91819f94809c8f7b978a7b95877e988a809b8b7b97847892827a9683819d8a86a28f86a28f839f8c8aa6938ba5938ca69492aa9896ac9998ae9b9baf9c9caf9e8fa2938b9e8f90a29592a5968da09193a49694a59788998b8d9e908d9f8e8c9d8f8d9d8c8b9b8a8d9d8c95a5949bae9b93a79490a58f899d8a8296837d93807b917e778d7a738976798f7d7f9583869c8a8aa08e8ca1928ca192879c8d8598878da08d9bac97a7b8a3a8bba8a7b7a5a4b4a2a3b3a1a3b3a1a3b19fa6b5a0a7b39fa0ad979ba58e9aa58b9ea78da0a98e98a48894a38494a38496a5869aa98a9dac8da0af90a3b19597a58996a488a5b397b0bea2a7b5999fad919daa9095a28894a1898c99838d9a84919e88919c88919c88929c8b8e98879198899198899098878f9786909985969f8b9fa894a3ae9a9fac9698a8918e9e8786967f8998838f9e898a99847f8e79838f7b8b9682939c87929b86949a83969c859ea289a2a891a4ab969da692959e8a8c9581878f7e868e7d8791808a94838a94838f9988909a898a94838993828d97868f99898b958485917f8f9a86929b8689907b848974878e7991998293a0888996808b9b8488998480937e80907e8694828a9585899382919988959e8a97a08c949d899096858c92818f94859398898b92858a9184868e83838d81838d81818d817d8b807a887d7e8b837c8b837b8a8278898074887c73877b78887d7c8a7e838d8181877c73776b72746880847881887b747e6e6f796c6f7b6f6f7a70727d736e796f6972686d766c737c7270796f6b73696c746a6c74696e766b73796e0000ff0024e727074c13292f3a2b2f3a30343f2e39412b3a43283c47273a472c36472e37452b3945293a43283a41273a3f25383f20363c1e343a1b323a1c333b19323c18313b142f39162f39152e38142b3311283010262c0f252b12252c13262d12252d1325301426311527321426311325300e222d0d212c0a1d2a081b28041a26011723011625021726041928061b2a00132504182a0517280010200c1c2825323a1f2b2f010d0f0b1515222a293137362a2f2e1b201f151a19171b1c1b1d1d3435334e4f4b5657554b4d4d494d4e42494c2f373e202a34141f2d0e1c2e11203317273e1529421126411429451a2f4b1c30491f3449243849253c4b273e4d29404f2e42532e45552d495434515a3d575e20723723e82822eb282b8949577b815b78865571824561723f596a4f687c4d6579556a7f4f627754647b5a687f56647b505c744e5772444d6838415c343d582f364f2f364f2e354e313851363d56363d562c334e1f26410b152d061028040e260b162c141f351823371621351320301827301b2b3122353a2e4148394c533b54583e575b3e595d4763644a66674e6d6c5675725c7b745a797054736a4c6d664b6e6a4d726e4f74724a6f6b486b674b6e6a517470567a745b7d775b7d775f817b5e807a5b7b765f7f7a6787826787826c8d896b8c88688b87678a86678a86678b856288825f867e618880648c81668b81698d81709488799c8e789b8d70938570948872958773948574927f76917d809781899f878ca28a90a68e8aa18b829d897d9986799988779b8b799d8f7a9e9272948975978c72958b6c8f856d928a7398907296906b8e8a668b87668b87688b87678b85698b856b8d876e9089719389749489729385708e836d8e806f90827394867596887495877192837594857c998a829f9089a3958aa49689a294889f9098ab9c99ab9a9cad9f9bad9c96a8979bab9aa0b09f9dad9c98a89794a49296a69595a5938e9e8c8c9c8a92a29092a59296ab958ca48c879c86849983899e888fa48e93a89295aa9499ae989aaf999cb19b9eb39da0b59f9eb39d95aa948ca18b8a9d8a8ea18e97aa979db09f9cae9d94a69590a29191a4918f9f8d95a48f939f8b8a97818e978298a28ba1a992a0a98f9fab8f9aa68a97a3879aa68a9eaa8e9da98d9ca88c9da88ea3ae94abb69cb2bda3b3bea4b4bfa5b4bfa5aeb8a1a5b29a9fac949ca9919aa78f9ba7919ca7939aa59196a08f949e8d909a89909a898e98878e9887959d8c9ea695a3ac98a3ae9a9eab959aa79194a18b8f9c868b9a8589988389958187937f96a18d97a28e99a28d98a18c9ca28b9ea48da2a68da2a891a1a8939ba48f98a18d949d898e97838a937f8e9783969f8b939d8c929c8b919b8a919b8a919c8c929d8d939e8e94a08e94a08e97a28e969f8a8d947f898e798a917c929a8393a0888996808c9c858b9c878899848795838997858a95858892818e9685959e8a97a08c939c88969c8b9aa08f9a9f90959a8b8d94878b9285868e83828c807f887e7d887e7c89817d8a8276837b73827a73837873847972867a73877b76877a778579798377787f72777b6f727468707566808778848b7c6e776a737d716c786c667266636f636872666d776b727b71747d7371796f6c746a6a72686e766c73786f0000ff0026e627084b142b2f3a2d2f3a30343f2e3842293a43283c472639462b35462a344526364325374223363d22353c1f353b1e333b1a31391a303b18313b18313b132d39122d370f2a34112a34142a3514293110262c0d20270a1c23081a2104131c05141d07131f06151e07161f081720091821071821081824071723071723051623051623061626061626071728031225041225030f210813211c2630313b42252e31070f0f050b0a131a17171e1b1118150e15120b11100c1112141a192c2f2d3839353f433e4a4d4b5055544a4f503841452e3740111d290c19290a1a2b0b1e330e223b0f243f132844172c48182a471a2d481e31462034461f354720364823364b22374c243e4e2b4654374d591d6b351fe2271de5262380434d717951707f516d7e4561723d596a4e677b4a6377536b7f4f64794d5f7654647b53617852607756617c515c7748516c424b663b455d363d56323952333a53343b543138513037503037501f29411620380c162e09132b0c172d101b311621371a2539121f2d101f2811212d1d2d392b3d48334752364d55375158455f654661654763644b67674e6b684f6e674e6d664d6c65476864496b6a4b6d6c486b67476a664c6f6b5677735c7d7966888262847e61837d5d7f795877745e7d7a6887846b8a876586826485816184806386826587866689856085815c827c638983628981658a82678c826b8e846e928673958a779a8c75988a779b8a7d9b887d9985839b83899f868da38a8ea48c89a08a849d897d99867a978778998a789c8c789c8c779a8c6f92846a8c81678b7f6a8d836c91876e938b6d938d6b938e6b9290678f8d648b896087855e8583608785658c8a6b908c6c8e87688b8167897f678a806a8d836d91856f938771938875978c76998b7a9b8d7e9c8f819d90809c8f819b8e80998b889e8c8b9e8b8fa1908ea18e899c898c9f8a92a38e90a18c8e9f8a8b9e8992a59098ab9895a89593a79495a99694a99391a9918ea78d8ca28a8ca28991a78f97ad949cb2999fb59c9fb49b9fb59ca0b59ca0b69da4b9a0a3b9a09bb19893a99193a6918da08d889b8a879a898699888497868799888b9d8c8a9a898b9b898d9b898e9a86909b87959e8999a28d9ca68f9ca78d9da98d9ca78d97a38796a18798a38996a187939e8499a48a9ea98fa2ac95a3ad96a5af98a8b29ba4ae979da79096a38b95a28a95a28a97a48c97a38d949f8b919b8a8e98878d97868e98878e98878f9988959d8c9ca5919fa8949fa893929e88909d878e9b858f9c86919d89929e8a919d89909c8897a28e98a48e9aa38e9ba58e9da58ea0a68da4a88fa4aa91a2aa93a0a994a0a994a1aa969fa8949da692a1aa96a7b09c9fa7969da7969ca6959ba59499a49498a39397a29296a29096a28e98a38f9ba48f9ba28d9499848b907b88907989967e8e9b858c9c858d9c878d9c878d9b898f9b89909a8a929a89929a89969f8b969f8b919a86929887959b8a959a8b9095868b9285899083838b807e887c7c857b79847a79867e7a877f7380787280757080757081766f8377718579748578758377788275787f72777b6f7173676d72637d8273838a7b737c6f757f736f7b6f6b776b6a766a6d776b707a6e717a7070796f6d756b6c746a6e766c747c72797e750002ff0026e627094c152c303b2d2e3c3135402e3842293a43273b462538452835452832432232421f323f20333b1e31391c303b1b2f3a192f3a192f3b162e3a142c381128370f27330c24300e242f0f232e0e21290a1c2306161d021016000b1300040d00030c00010c00020b00030c00060f000912010c14040e18050f1907111b06121e071220071220061021050f21040d2102091d02091a1117242b323b393f44252a2b060b09000200040b04000600000702101714101817121a1a242a29191d1813150f21251f4246415156544c525142494c3b434a242f371f2b371524340c1d300b1d340b213a0f243f0f2440132544152746192a441a2c431b2d441c2e451f2e481e30471f374b263e503345561b663220e0271ce226207a3f4467714c6b7a506c7d486475415d6e4f687c496276536b7f51667b4a5c734e60774e5e755260775b68825b6882525d784c57724e5870414c62384359364157303b5129344a2e394f39435b353c552b324b1f263f151c351017300d142d101730141c331421310f1c2a0a19290c1b2b112131172a392136452a404c3b515c3d545c3f575d425b5d455f5f4964614d68644f6a664968654a6a694b6c68486965496a664f716b5777725b7b7662827d5c7c7759797457777252716e5877746483826887865d7d7c5a7a79577978597b7a5c80805f84826085835f84806085815f857f628882658c8464897f5f8579678b7f739688729686789b87819d8984a1888ca2898fa58c90a68d8ca38d87a08c7e998977948573948677988a779b8b769a89759786749586678a7c64887a6f938771968c6a8f87658b8568908b678f8d648f8c648c8b628a89648c8b699190719998779e9c789c966f948c6a8c85678c82688d83678c82688d836e92866d91857092877494897494897694877896897d998c829c8e7d9785809a83869f8b87a18a849e8788a28a8fa78f8ca48c88a088839d858aa48c90ac958fab948eaa938eaa938aa68f86a18788a185899f86889f83889d848ba1858fa58993a98d94a78c92a88c94a78c95ab8f9eb1969fb5999ab09393a98d8ea38d899d8a879a89899c8b8c9f908b9e8f8a9d8e8a9d8e87988a8898878c9989929e8c919d8b8c97838b96828f9883929c859aa58b9aa48d929d83919b8497a18a98a28b939d86939d86959f88949d88939c87969f8a9aa38e97a08b9099848e9881919c82959f8897a18a95a18b939f89909c888f9b878e9a868e9a868d98848c9783909985959e8997a08b969f8a959e8994a18996a28c98a48e9aa69099a69097a38f95a18d99a58f9aa6909da6919ea891a0a891a2ab91a6ac93a8ae95a5ad96a4ae97a6b099a7b09ba7ae99a4ab96a3aa95a4ad989ba4909ba4909aa4939aa49399a59399a59396a49298a49296a28e95a08c9ba48fa2a9949da28d8c917c848c75869079919d878c9c858c9b868e9d88909c8a8f9988919889949c8b929a89949d89929b878c95818d93829096859095868c91828a9184888f82828a7f7d877b7c857b7a857b7a887d7c8a7f7681777581756f80736e80736c80736d8174708174728074757f72787f72787c70707266686c6074786c7e8578788174757f73717d71707c70707c70737d71727c706f796d6d776b6c746a6d756b70786e737b71757a710002ff0027e627094c152c303b2e2f3d3134422e3842293945253b472338472733452632442033421d333f1d313c1e303b1b2e3b1b2e3b192e3d182d3c162b3a1128370d24330c21300c222e091c29051722001019000b1300080e00050c00040b00010800000700000600000600000600000400020700030800050c00050e00071002081301091602091801081701081901071a00041703061517192432363b383c3d24272510120c171a11161b12050a010007001017120b1411060e0d1c22210d110c0406001b1d1743453f5155504d52504a4e4f444b4e3d454c39444c2a38441727370d1e310e213610253b0f223d112243142645192a451b2c461d2e4821304a23314d25344e24394f293f513645581c673425e22b20e52b247b434666714e6b7a516d7e4a6677456172536c804c6579546c804e667a3f546a46586f46586f4b5b7255647e58678155627c53617858657b4e5b714552683e4b613641572d384e2d384e343f553b435a373f563239522d344d242b44181f380e152e091128141d311622341925371523360f1d300d1c2f1425381d31422a3f4e304652394f5a3f575d425b5d465e5e48605e4a6260506d6a53706d53716c52706b54736c5879725f7e775f807956777051726b53746d55766f53736e59797463827f6685846181805d7c7d587a7a577979557979587c7c5c8080618684597e7c5a7f7b5e837f62888262877f5d827860837965897b6a8e7d769782829f8888a28a8ca2898da38a8aa18b869f8b83a09178988d6e90866d908671958976998b779988759786799d8d7094846e9284759c8d759b8f68908560877f5f88815d86815f8883628b86658e8969928d709893769e997ca29c81a69e779a906d90866a8e82698d81668a7e698d816e92846b8e807091837492857493847592837a9585819b8d87a292829d8984a0898ba7908ca99089a68d8faa9094af9591ad9086a1877d9a807f9c8284a28986a48b86a68e88a89086a48b8ca78d8fa88c91a88c8ea4888aa0848b9e838fa38694a88b97a98c94a88b96a88b97ab8e9db194a0b4979cb19193a98c869a83889b888c9f8c91a49395a79692a5968e9f918a9b8d8b9c8e8f9e9095a29298a59598a492929e8c909b878f9b85949d8898a28b98a28b939d86949e879ca68f9fa9929da79098a18c98a18c949d88909984929b86959e89919a8689927d8a947d919c8298a28b9aa48d99a58f99a58f99a59199a59199a59197a38f939e8a8e9a848f9883939d86959f88949e879ba58e9da790a0a994a1ad97a1ad979fab959ba69297a38f9aa6909ca892a0aa93a1ab94a2ad93a5ae94a7b095a8b196a7b096a6b099a6b099a6b099a4ac959fa6919ca38e9aa18c969c89949d89949c8b929c8b929e8c929e8c919f8d919f8d939f8b929b87969d889da28d9ea08c9496828a9079858f788b97818e9b85919d898e9a868b95848c94838f94858f95848f97868e97838b948087907c898f7e8d93828e93848d92838b9285888f82838b807f897d808a7e7f8b7f7f8d82828e827e887c7985797482767081746d7f726d7f726c7d706d7b6f717b6e767f727a7e72717367676b5f6b6f63747b6e778073717b6f6e7a6e6e7a6e6f7b6f737d71727c706f796d6c766a70786e70786e70786e6d756b6a6f660002ff0028e728094c152d313c2f303e3235432e3842293945243a462237462733452632442134431e34401f333e1e323d1c2f3e1d303f1d2f40192d3e15293a1024350b1f30091e2d091c29051623000c1800040e00000900000700000700000500010600000500000500000300000300000300000300000400000500000500010800010a00020b00030e0004110004130004160204160506141719213335363b3c3a34342e3031274345393e403425261c191c13222621181d1b1419182a2f2e24262024251c393a3154544e5a5a545556525354524a4f4e484d504a50573e475026323e162331152536192a3d192a441325441527461b2c471e304723324c25344e2a36522c39532b3d542f435539475a1e673527e32c24e62e287c464b68764d6a794e6a7b486273455f70556e824f687c546c804b6377374c623f546a41566c43556c4a5b754e5f7952617b57677e56677c58677a5564774e5d704654673e4c5f354356303b4f374054353e52393f563c42593a40572e344b20263d171d340f172e141f331e293d212e441e2b4118263c16273c192a3f1f3043283b4a3447543c515940565b44595b465b5c465e5c4b64604d6963516d67526f6655736858786d5e7c715d7d725a7a6f53736852746a56786e54756e5778715f817b62837f6382836180835e7f825c7d8055787b51747753797b597f81507678537979567b79597e7a5f857f668d85688d85668a7e6a8e7d799a8587a48d8ba58d88a088849b857e98867a978874968c6e928c698e8a69928b70978f769a8c769a897397867a9f8f779b8d739a8b71988970968a6a9287648c8160877f5d867e618880628981668b81678c826b8e846e928671938877988a7291826c8d7e6f90817192837294837696857a9a89819e8e83a18e85a18e839e8a7f98847e9881849a87889f8987a18a88a28a8ea89090ab918ca78d91aa8e96af9393ad8f88a1857e9a7d7c9a7d82a18687a58c8aaa918dad958caa9191ac9297ad9498ad9495aa9193a68b95a68b99aa8f9dae93a1b0949eb0939fae929cae919cae8f9aaf8f94a9898da1848c9f868c9d888c9d88899c898a9a888799888797868696858e9e8d96a6959daa9a9ca9999fab99a4ae9da3ae9a9eaa949da99398a58d93a08894a18998a58d9ba8909fac94a1ae969eaa949da99399a58f95a18b97a38d99a58f95a18b8e97828f998299a2889ea8919fa9929daa929eab939fac969fac96a1ae98a1ae989daa9499a78f9aa78f9ba88e9ca78d99a48a99a18a9ca48da1a893a2ab96a3ac97a0ac969ea9959ca7939aa7919ca993a0ad95a1ae96a1ae94a4af95a5b195a8b196a7b095a7b096a7b096a6af95a7ad94a4aa93a0a68f9ba38c9aa18c97a08b949d89909b878e9a868d99858c9a888c9a88929e8a939c88939a85969b869b9d89999b878e947d828a73848d788f9c8696a28e8e9a868892818c94839295868f92829096858c958188907f858d7c888e7d8c92818e94838e94838d94858a9182848d80818b7e818b7e808d7f7e8c80808d7f7f897c7d877a7784767182746e81726c7f706b7c6e6c7b6d6c796b757e717a7e7372766b696d62666a5f696f6471796e6a74676774666773676975696e786c6f796d6e786c6c766a6f776d71796f71796f6d756b6a6e680002ff0028e7280a4d162e323d2f303e3235432e38422939452339452237462533462432452133441d35411e343f1f333e1d303f1e30411d2e411b2d3e14283a0e22330a1e2f091c2b05152500101c00081400020b00000900000700000400000300000300000102000301000201000200010100000100000100010200000300000400000600000700000a00020d00021001041303061403051012151a31333342423c49473f57554a6261535b5a4c44443838393040403a3a3b39383a3a4d4d4d4f4c475451495f5c5465625a615e565b585354534f4b4c4a565557585b5f4f555c374049232c391e2937222f3f233147152744162b471d2e481f314823324c27344e2b36522b38522f3f563243563947591f663425e12a24e42c277b454b68764a6776496576425c6d415b6c546d8150697d526a7e465e723c5167465b71485d7344596f4657714657714a5b7552647b50637858697c5b6c7f5b6a7d59687b5362754755683b495c343f53323b4f333a4e383f533b4158393f5635395132364e21273e182037121d33141e3615213917233b17243e15253c16273c1d2e41273a493145503b4e5544585d4d62645369674f6661546d635871675671675773665978695c7b6c5e7d6e607f705374654e71634e71634a6c614a6c6150736953756f51707153727557787b5b7c7f55787c4e71754d727652777b4e73774f75775074745176745d827e6d938d7498927195897296857fa08b8aa79089a58e829c85799381728f806a8c825e83815f8786638c8e6993926f9992729a8e749887729685719888719a8b6f9687648d7e638b7f6a92866d95896d93876e94886f93856f92846f90816e907f7292817795827997847b97847b97837c98857e9d8885a18d88a58e88a49088a48d8ca89191ab9394ac9493a9908ca289889e82899c838b9e85899e858aa08791a78e94ab8f94aa8e9ab093a0b6999eb49797ad908ea68890a78b96af9397b29898b59c97b49d92af9694ac9496ac9397ab9497aa9197a78f95a68b98a78c99a88d9baa8f9cab8f9baa8e98a78b97a68a95a78892a4858fa18494a48c95a58d94a48d91a18a8f9e898c9c8a8d9b898a9a888e9b8b98a6949ca99999a5939ba594a2ac9ba2ad999ca8929ba890929f878d9a82919e8697a48c9aa78f9eab93a3b098a0ac96a1ad979fab959da9939fab95a3af99a0ac969aa78f9ca58ba2ab91a4ae97a1ab949daa929fac949fac969eab959fac96a1af97a3b199a3b297a3b096a2b0949fab8f9ca58a9aa0879da38ca1a691a1a893a2a994a0a9949da8949da8949ba8929daa94a0ad95a1ae96a1ae94a1ae94a2ae92a3af93a5ae93a5ae93a4ad93a3ac92a4aa91a3a9909ea48d989e879da28d99a08b969f8b929d89919c88909c888f9d8b8f9d8b949f8b969f8b969d88979c879c9d899b9c888f927c7e866f828b768d998396a18d909b878c9483909685979789959889949a898d968288907f858d7c888e7d8b91808d93828e94838d9485899081838c7f7f897c7f897c7c897b7887797885777e877a7c85787784767483757182746f82736e7f716e7d6f6c796b747d70767c7174786d6f736865695e62685d6a7267687265647163636f636470646973676b75696a74686973676870666d756b727a7071796f71756f0002ff0028e7280a4d162e323d30313f3235432e38422939452238442136452432452331442032431c33421d333f1e313e1c2e3f1f2e411d2e43192a3d12253a0d21330c1e2f0a1d2c031222000d1900041100010a00000800000700000402000302000102000004000102000002000000010000000000000000010100000100000300000400000600000900000a00010c00021002061100020c0e111531343246473e4e4c425f5c4e625f505e5b4c534f444f4d4354504b504c4b4c4a4a544f5068645f6d685f69645b625d54615c535d5750524f474c4944635f5e6363635d5e62484c51323740252e38252e3b243042192a45172c481e2f4920334824344b28364d2b36512d3951303e543544573d495b22673527e12a24e2292679424b67724f69794e6879455f70425c6d546d814e677b50687c435b6f40576d4b62784e657b485f75475b74455972475b744e6379495f714e627355697a5d6f805e70815c6c7d556375515f71455163414b5d3d44573a41543a3f54393e533c3f543d4159383e552a314a1c233c111a350c17320d18330f1b3713203a1220371523391a2a3b2233402d3e473a4d52485b5e516664566d655c746860796b5f796b5f7a6a627f6f6987746c8c79658572587b675478675478674d72624a6e604e726650726b4a696a49676c4c6c715373785173794b6d73476b714b70745075794f75774e74744f7674587d796288826c908a71948a7599897b9f8981a08b7e9a8677937f708b7b638378587c7652797b5380845a888f5f8f9165908d6791866e9383709684668f806994876a9286628a7e618a7b6a9384749b8c779c8c7a9e8e7d9f8e81a28d84a48c88a58c8ca68e91aa9094ad9392ab9194ad9391a9918aa58b8ea78d93ac9093ac928ea78b8da48893a98c9baf929eb0919bad8e99aa8997a68796a58697a68b98a68e9fac94a1ae94a1ac92a7b397aeba9eadb99ba4b3949cac8d9fae92a3b499a2b59ca1b69d9eb49c98ae9699af9799af979bae999fb19aa1b19aa1af979daa929aa78f9aa78f9ca98f9ca98f99a88c99a88c9bad909fb194a1b3969eab91a0ad93a1ae96a0ae96a2af99a1b19a9eaa9696a590929e8c97a38f99a59398a38f97a28e9aa38f9aa38f95a18b95a28a93a287909f84909f8495a4899baa8f9fae93a0af949fad95a1af97a1af979fad95a2b098a8b69ea9b79fa6b39ba7b096abb49aa9b39ca2ac959daa92a0ad95a1af979cac949cac949eae96a1af97a1b095a1af93a0af909da98b9aa3889fa38aa1a48ea0a68f9ea68f9ea5909da6919da9939eaa949ba8929daa949fad95a0ae969fae939dac919dab8f9fab8fa1ab8da2ac8ea4ab90a2a98ea4a98ea3a88d9ca08792987f999f88979f88969f8a95a18b96a18d94a08c92a18c91a08b929d89939c88959c87999e899b9c8897988490937d8a9079878e7985917b8994808d98848c94838a907f92928498988a9399888b9382858d7c848c7b878d7c8a907f8b91808c92818a9281878f7e828c7c7f8a7a7f8a7a7c89797787767582727f89798087787c8777788877758776728574708173707f716e7b6d747d7072786d75796e74776e686b625f645b676f646b7568677466647163647163667064677165656f63636d61626a60676f656b73696a72686b6f690000ff0027e7280c4d1530323d2e323d3036412f38422b3a432437442035442331432230431f31421c30411b313d1a303c1b2d3e1e2d401b2c4116293e11233a0d20350c1d300e1e2f061323020b1800010c00000700000600000402000302000105020404020203000202000002000000000000000000000000000000000100000300000300000400000700000700000800000801040c0001060c101133363444443e44423a4c4a404a463b4d493e544f46605a536c66616d6865696463645f5e716864716962625a535a524b5e58535c5651504c474e4b47605e5e605f615b5c604b4e53393c442c313a2a2e39272f401c2b451a2d481f314824354a26374c2b39502e3954303c54303e543646573f4c5c256a3728e22a24e328267a404b6871577181556f804c6677476172566f834d667a4d667a415a6e3b5268475f754d647a4c627b4c627b4c617c4d627d546a83465c6e445b6b4d6172596d7e5b6f8057687b59687b5e6d805a687b5661754e596d4750643e4559363d51353c50383e553f455c3f445d3c415a3037521e2742101b360f1a35141f3a1220371220361221341424341a2b382436412f424a374a4f415451495e554f645b50685c546d5f5d77696a8575718f7c73917e698976688b776b8f7e678b7b6085756084765f83775a7a755372714f6e6d517071517071496a6d46676a45686b537679527578547878567b79547975537672597d7765887e729384769481779380738f7c6f8a7a688576597b714d706c52797b5580835986895987885c85805f877c698e7e719682678d7b6b93816e96846b93816b917f709581769b877b9f897fa08b86a68e8eac9396b1979bb4989eb5999fb5989eb6989eb79b9db69a93ac90859e82849e808fa78992aa8c8da5878ea38395aa8aa1b291a7b897a7b795a3b391a1af8da0ab8baab69aa9b49aadb69ba9b297a2ab90a3ac91a5b1939fae8f9aaa8b91a38691a58896ac909aad949daf989eb0999aac9592a68f93a99198ab96a1b39ca9b9a2aab7a1a4b29a9fac949aa78f9ca9919ba88e97a48a96a3899caa8ea3b297a8b79ba7b599a5b397a0ad939dac91a1b095a4b49ca1b19a9bab9495a58e96a38d99a6909fab959fab959da6919da6919eab939baa8fa2b1969fb09597a88d96a78c9aad929caf9498ab909caf969eb1989eb1989bae959eb198a7b79faabaa2abb9a1abb69cb0b99facb69fa2af97a0ad95a3b199a5b39ba0b098a4b49ca3b39ba1b0959cab909ba98d9ba98d9aa88c99a48a999f869ca0879da08a9ca28b9da38ca0a68fa4aa93a6ae97a0a792a0aa93a2ac95a0ad959fac929ca98f9ba88e9aa88c9ca88ca1aa8fa2ab90a5ac91a8ae95aaae95a2a68d999d849ea18b9ea48d9fa48f9ea5909ba48f95a18b929d898f9a869099858e94819297829a9c88989a8691937f9496829ba08b89927e7c87737c867586907f8791807f86778388799095868a9484838e7e7f89797f8979818b7b868d7e878e7f888f80878e7f838d7d818b7b828c7c828d7d828d7d7c89797b8676858d7c878d7c828c7c7e8b7b7a8a79778776738274707f71717e70737c6f70776a74786d787c71686e635f655a676f64707a6e6d776a6a7467687265667064646e62616b5f5e685c61695f636b61626a605d655b5a615a0000ff0025e5260f4c1434353f313841333c45343b44323d452939452737472735472533462230431f2f401a2f3e192f3b1b2e3b1d2d3d18293c1023380d1e380d1e380b1b3208162c020c1e00061300000a00000500000302000102000001010100020300020300000400010200010201000201000201000202010301000400000300000300000400000400010600020708090d000001040607282a2b3d3d3d3535353331303d3b3a35322e3b383446413e4f4a47544e49544e4958524d5f56535b524f534949584e4e5b5353524c4d4f4a4b4d4b4b41404248494d5b5b615f61694e50583a3b452d2e382b2b372d3143202c44202f4926344a28374a28364c2a364e2f3853303c542f3e513545563b4a5a226a3526e32923e527267c404b6b714f6c7a4c68794763744662734c6879516d7e4b667a405b6f455d734b667b4d657d49607a485f79475d794e64805a718b597185566d7d4d6375495f714e6476596c815c6f845b6c815a687f5e6c835f6d8458667d4b576f3d4a60354258343f5541475e3c4058393d553c40593c415a313851212841121c34030f270c183012203614223815263b1c2d4221324526364634444b3e4f524b5d5e5065634f64614e665e5770665f7b6e6986776786776384755f83736387776b8f7f749888779b8b708f807492857492856c8a7f637f795c7a755b79745a7976577776567675527473517470537672567975577b755a7c72708a7a7e948289a18f738d7d70897b647f755a79705779734e716d5479755c817d5e847e62877d6b8f81799d8d85a99380a38884a68886a88a85a78986a58886a5888aa98c8eac8f8ba98c8fab8e94ad9395ae9292a98d8da48890a68a95ac9095b3968cab8e84a285809e8185a1838ca68891a98b91a98b92a78796ab8ba0b190a2b3929aaa8892a28099a785a6b492a2ac8eaeb89ab7bfa1b8c2a4b7c1a3a8b79898aa8d91a98b89a8898bad8f8bac9185a58c87a1898da28c8e9f8a8b9b8490a48d92a88f94aa9296ab929aaf96a1b49ba2b29aa0ae96a4b29aaab79fabb8a0a7b19a9ea8919aa58b9fa992a4b1979baa8e9bad909eb093a1b396a2b497a0b3989eb1969db0959db0959eaf949fb095a1b0959fae939eab919fac92a3b096a5b498a3b5989eb19698ae9296ad9195ae9291ad908eaa8d8fac9293b0969ab59b9db89e9fb89ea0b69d9fb49ba1b49ba4b29aa5b29aa4b197a3b297a3b297a4b398a5b499a5b499a8b79ca7b69ba5b39ba3b199a1af979fad959eab959fac949fa88ea1a88da1a58c9ea289a1a48ba8a890aeac94adad95aead98abad97a8aa94a1a7909da58e9aa48d98a58d9aa78d9ca98fa1ac92a2ad93a3ac92a6ac95a7ad96a5a8929fa28c9ea18ba0a28ca4a690a6a993a2a58f999f88979c87999e899a9c899294818e907d939582969885939784939784959b888f9786828c7b7a85757a87777d8a7a7c897b7885777784767f8d8177887b728074717f737583777b877b7f897c7f897c828c7f858f7f869080878e7f848b7c82897a838b7a848c7b8b8e7f898c7d84897a7f86777b8575778272747f6f707d6d717c6c778272747e6e757c6f7980736f76695f66595d64576d736872786d6d756a626c605c665a5c685c5b665c5760565a615a5d615b5f635d6067606369640000ff0025e6240f4c1436353f303740323b44333b42323b442b3945283747253546243245242f43202e401c2e3f192e3d1b2e3b1a2d3a17293a1023380c20390d1e390b1a3408142c030a1d00061300000a0000040300020200000200000101010002030002050000040000040000040000040100040100040100040000030000030000030000040000040000050001050001050000010c0e0f2f31323334381d1e221b1c202e2f3334353939383a3e3d3f4543434b47464d4a46504b48504b484f4748453c3f433c3f453f44433f4448474b45484d393c4132353d3d40484e505a51535d40414b2c2d372a2a36313443242e46222f492533462836482b384e2d3a503039542e3a52303f523545553c4b5b226a3526e42723e626267c3e4b6b71506d7b4c68794763744763744e6a7b536f804b667a3f5a6e415c714a657a4b657d465f79465e7a49617d4e668459708a5b73875b7282556b7d4f65774f647952677c54667d51637a5667815a69835c6b855c6c8357677e4d5e734452683e4b613b4158393d55373b53393d553a4057363e5530375029334b1c2840121e360a182f0c1a310f1e3810213b14233d17283d222f3f2b3945384750415459475a5d4a605e51686456706a637e75607e73597a6c51746650736555786a5a7d6f5f8071688576748f7f7c998a7e9a8d7b968c769188708c866d8983708e896b8b8666878060827b5e80765d80765e82766182746f85737b8e7b8497866d84756f887a6c887b6c8b827092886b8d836d8f856f91866f928472938477998884a49190b0989cbb9c9bbb9899b79492b08d8ca98888a58486a38289a4837f997b809a7c849b7f879e82869d81859c80899f838ea58990ae918baa8d86a48784a28589a58890aa8c96ae9099b1939cb393a3b898a2b49596a98892a38298a987a2b290a6b694a4b191acb797acb797a9b395a6b09297a687899b7e839b7d85a38687a88d88a88f86a48b8ba58e95aa949ead989cac9595a88f95ab8f94a99094aa8e9aad94a2b398a6b49ca4b398a7b49cacb79dafb7a0abb49aa7ad96a6ac93acb29bb0b99fa4b197a4b397a5b498a4b699a4b699a4b699a4b699a5b79aa3b598a3b598a8b79baab99da8b69aa2b094a0ac90a0ac90a1af93a2b195a1b0959aad9297ad9197ae9294ad918fab8e91ac9292af9598b3999db69ca0b69da0b59ca1b49ba3b39ba5b29aa5b29aa6b197a3b096a6b197a5b298a8b498a7b599a8b399a6b399a8b29ba5b29aa6af9aa2ae98a3ac98a2ab96a0ab91a0ac909fa88d9da4899fa489a4a78dabab93adad95a9ac93a6aa91a1a7909fa7909daa929bab9397aa9195a88f98a68e9ca991a1ab94a1ab94a4ac95a7ad96a4a7919ea18b9ea08a9fa18ba3a28da2a48e9fa18b999b85999b859c9e889c9d8994968391917f9294819093838b91808a907f8b9382879180818c7c7a85757683737786787c8c7b7b8a7c76877977887b75877a7384797384777485787684787884787885777a84777e8878838a7b838b7a84897a838978848a79868c7b878a7b8487787d8273787f70777e6f747e6e727d6d707b6b6c76696d78686b75686d7669717a6d6f7669656c5f63675b696d626d73686e736a646e625f685e5f6a60606b615f6760656c65676b65676b66656b66646a650000ff0026e725104d1536353f303740303942323a41313a432a3844263646243445233144232e42202e401c2e3f1a2f3e1a2d3a192c3b1628391023380c20390c1d3809183207132b02091c01041200000900000403000202000000000000010100020300020500000400000400010200010201000201000200000100000100000300000300000400000500000500000501040900030816182032343c272933090b150a0f18272c35363b44383b43373a42383b404043484d4e52535256504f514e4d5148474b4344483d4045383b403d414641474e3c444b1f262f1d242d373d485157624549542c303b2a2c372e334227314923304a2533462a36482f3a50323d53343b56303a523140533646563f4c5c246a3528e42725e526277d3f4b6b71516e7c4c6879476374486475516c805570844b667a3d586c3e596e4a657a4b657d455f7747607a4e6781526a86586f895c74885d75875c7486587082546c8051697d50657b4d627850657b52647b55677e5b6d8461738a5e718657687d505f72414c6242485f3d435a363e55343c53343f553741593a445c333f57212d45111f36101e35101e350919300c193313213816243719283821313e2c3e49374a523d5358445b5d47625f526d6952716a5271684e70664d6f654e71674f72685072685c776e688078718981748b86708a846d878168827c617e75648178648479668779658978678a76678d776b927972947c7b957d849a8289a08a718a76738d7b728f7f7694877d9e9078998b74958772938473958474948175947f7c998284a18789a68588a6838aa5838ba6848da88790ab8a91ac8b94ac8c8da5878fa78992a98d96ad9197ad9194aa8e94aa8e94ab8f87a08685a08685a086869f8387a0848ca38791a98b95ad8f98ae9199b09096ab8b8ea38291a6859db291a7ba99a7ba99a4b495a7b697a4b092a1aa8fa2ab909ca58a949f85929f859bab939eb1989eb0999bad969eae97a3b39ca7b49ea6b39d9fae939ead919baa8f99a88c9daa90a4b296aab59babb79baeb79db1b89db3b79eb0b59aaeb198afb298b4b79eb8bca3acb299acb59badb69caab59ba9b49aaab59bacb79daeb99fadb89eacb79db0b99fb2bba1b2b89fabb198a6aa91a3a78ea7ac91a8af94aab097a4af95a1ae94a0af949cad9297aa8f98ab909bae93a0b098a2b29aa5b39ba5b29aa7b19aaab29babb19aabb19aacaf99aab099acb097aab097adb198abb198aaae95a9af96adb09aacb29baeb09caaaf9aaaac99a4ab96a1ae969eaf949dac9197a68b95a28898a58b9ea98f9fac929baa8f95a68b92a58c92a88f96af9594b19790af948ea98f90a38a98a68e9ca991a0aa93a3ab94a3ab94a0a68f9ba18a9da08a9da08a9ea08a9ea08a9c9e88989b85989b859b9e889c9e8a959a859597839499849397848f95828f9582919a868c97838b978584907e7886747683737a8a787c8c7b7688777283757687797b8c7f7f8e807f8e807e8d7f7f8c7e828d7d7e8878808a79848c7b848d79858b7a8389768387748187768186777a8174747b6e70796c727b6e737d70737d70707d6f6f7b6f6875676773676b75696b75696b7368676f6460655c61645b676c636b6f69646d635f67605c675f5d68605e65606066616367626366646267656267650000ff0027e826114e1636353f2f363f2f3841313841303942293743253545233344223043232e42202e401c2e3f1a2f3e1a2d3a172a391226371023380c20390b1c3707163005112902081b0003110000080100040300020200000000000001010001050002050000040000040001020001020100020100020000010000010000030000040000060001060001060000080000090000090b0f1a1b1f2a0f152200010e00081519212e232a39232b381e263319222c2329343238433a414a393e47393f463b41483d454c373f46242d361d262f29333d3a444e1c26300d1721252f3949525c464e5b353b462e344129304128324a26314c2934482c384a303b51333e54353c57323c54334255384858404d5d256b3628e42725e526277d3f4c6c72516e7c4d697a486475496576536e825772864c677b3c576b3c576c4a657a4b657d445e7648617b526b85556d89586f895b74885d77885f77895e76885d75895a7286576e84556c824e63794d62784e637954697e5c6f845e74865e72845d6e8159667c5560764a556b3d485e354056323f5536405836425a3c48603440582a384f24324919273e0d1b320c1732101e3517233b1422381524371a2c3d2437442d414c334b513952563e5a5b4662624d6c6952726d54746f53756f51736d4f6f6a4f6963556c67576e69566d68556f6958736a5a756c5a76695b776a60806f6b8b7874967e789b817a9d827da18383a5878ba78a91aa9095ad957a947d79948076927e74927f7797867c9c8b7797847a99847f9f8782a0877f9c82809c7f86a0828ca7868ca5838ca5838fa88692aa8a93ab8b91a9898ea68691a98b98b092a0b79ba5bca0a4ba9e9eb49899af9396ac90859b8287a0868da38a8da38a8aa0878aa1858da48890a88a8fa588879d80869c7f90a8889bb2929db5939eb694a2b999a0b797a0b6999db1949daf92a4b398a4b1979fac92a0ad93a9b69eacb9a1adb9a3a9b6a0a7b49ea6b69fa5b59ea0b39aa1b2979fb1949cae9199ab8e9dac90a1b094a7b599aab89cadb99dafb89db0b79caeb59aadb499afb499b1b69bb0b79ca5ae94a6b197a9b49aaab59ba6b399a6b399a7b49aa9b69cabb89ea8b59ba9b49aabb69cadb69ca9b298a7ad94a5ab92a9ae93adb297aeb49baab399a9b298a3b096a1ae949ead929dae939fb095a3b199a4b199a6b099a6b099a8b099abb19aaab099abb19aabb19aabb19aaab097a9af96a7ad94a6ac93a5ab92a7ad94a9af98abb19aabb09ba8ad98a6aa979fa8949dad959db0959bae9595a88d92a28a92a38894a58a95a68b95a68b90a3888da2898fa58c92ab9192ad9390ab918ea78d8ea18894a28a98a58d99a68e9ca68f9ea68f9ca48d9ba18a9ea18b9ea18b9fa28c9ea18b9c9f899a9d879b9e889aa0899a9f8a959c87969b86949b869298858e97838f9884939c888f9a86909b878a96847d8b797482707482707987757b8b797787767a8a797e8d7f839080839080828f7f838e7e848e7d808a79828a79848d79848d79868c79848a778387748184747b8273767d7070796c6f786b717b6f747e72727e72717c7268766b5d6b60606b61636e64626a63636b64636a63575e575458535b5f5a6165605c635e565d584f59534d56534f5653555a59595b5b5b5d5d5b605f5e62630000ff0027e826124f173736402f35402f3841313841313a44293743253545233344223043222d41202e401d2f401b303f1a2d3a1629381024360e23390d213a0a1b3605142e020e2601071a00021000000701000403000202000100000000010100010500010500000400000400010200010201010101010100000100000100000401020601010700030800020a00010b00000d00000e000416050c1d050c1f01081b050f210d192b111c301220320f1d2f08162809172912213116253514212f1624301b293525333f26344014243003131f10202c2e3e4a1c2a3607152117232f37434f424b594149563a41502a32432930492a344c2d384c313b4d323a51343c53383c58383f583644573b4a5a434d5e276b3628e32925e427287d3f4e6b72546f7d4f697a4a63774c6579556e825972864d657b3d556b3e566c4d657b4e667e475f774c647c566e8659708a5a728a5c75895874855a73875c75895f788c5f788c5e768c5c748a546b81536a8051697d4e667a4e63784f6779566c7e5a71816374876271845a697c4f5e714553693f4d6338455b313e5437445a3a475d3a465e3440582b374f202c4419233b101b36121f390d1c360d1c3611213816273a1b2f40233945293f4a314b513b565a4763644b696a4e6d6c4f6e6d4e6d6c4e6b68516b65576f675a726a5c746c617a70698376708a7d738e7e7893837a998482a28a88a98e87a98b84a68783a68489aa888ba7898fa88c92ab8f79947a7b987f79977e78957e7898807e9e867d9b82809d8386a4878ba7898ba6858ea68693ab89a6be9ca4bc9aa1b898a0b7979eb59598af8f8fa588889e81879d8090a6899bb1959fb5999db39798ae9295aa9193a88f899d868da38b94a89196ab9293a88f91a78b90a78b92a98d90a78b869e80849c7e8ba58797af9195b08f94af8e93b08f96b59895b79990b29492b19499b69c9bb49a97ac9399ac93a3b199a5b39ba5b39ba2b29a9db2999eb49b9bb69c99b79a9ab6989ab59498b39296b19098b0909ab2929eb595a1b898a6bb9ba6bb9ba8ba9ba8ba9ba8ba9ba9b99aa8b899a6b5999aab909eaf94a0b398a2b59a9eb4989cb29699af9398ae929db3979bb1959db095a1b499a5b69ba5b499a3b297a3b096a3af93a8b196a9b599a6b498a6b498a3b598a1b2979db0959db0959fb297a2b398a2b398a3b199a2b098a3b098a3b098a2af99a3b09aa4b29aa5b39ba3b199a0ae969dac919aa98e9caa929dab939fac96a0ad97a0ac989da9959aa69496a59097a99298ad9498ac9594a99092a48d91a1898f9f878f9d8593a08893a08893a08893a08893a08896a08997a28896a38992a18690a18692a18694a18794a18796a18799a2889aa3899da38a9ea48b9fa58c9ea48b9da38a9ca2899ba1889aa089959c87919a859198838c958089927d858e79858e7a85907c87927e86917d86917d818d797682706d796774806e818f7d7f8d7b7d8b797c89797c88767c88767b857479837279826e7a836f7d83707e8471828875868b76868b76868874818572777e71727a6f6f776c6f776c6f786e6d786e6a756b67726a5f6c6456635b5a66605f6b655f6865626b68636a67595e5c555856595c5a5e615f5d6461595f5e5159584d555450565554585957595a595a5e585b5f595c600000ff0028e8291350183837412f35402e3842313841313b452b3945263646243445223043222d41202e401d2f4019303f192c391227360f23350e23390d213a091a3503122c030e2400061700010f00000701000403000401000200000000010200010500010500000400000400010200010201010101010100000100010200000400020600030801040901040c00030e00031200021500031601081c060f230a152b08152b04122909172e0e1e351121380d1f360c1f340e21360e21360b1f310c1e2f0d202f112433172a390f24330013220417261f2f3f1828380a1a27101d2d23303e384051434c5a4148572f36492a314a2e354e323b4f333d4f353c50363c53393e573a415a3846593c4a5c444e5f286c3729e42a26e528297e404f6c73536e7c506a7b4b64784c6579546d815871854d657b3e566c41596f4e667c5068804a627a4e667e556d855a728a5e768c5d788c5874855671855873875d768a5d768a5d758b5d758b61798f5f788c5a7387516b7c4b63754862724c6575506979576d7f5d71835e72845c70825b6c8154657a46576c3a485e2f3d53313e54323e563440583b455d3b455d2f39511e29440f1b370c1a370c1a370e1c38102037112439182a3b1c3140293f4a3148503b5359415a5e445f634b6768516d6e56716e688379728d7d7a95857e99897f9a8a819c8c829c8a809c88829d89809c85809d84829f85809e817d9c7d7f9e7f84a38489a58787a38587a3867290737c997f81a08582a18684a38888a58b86a48785a183839e7d839c7a869e7b8ca27f92a683a2b5949fb493a0b2939fb4949fb19298ad8d8fa386889c7f8a9e818ea48793a98d92a88c90a68a8fa5898ea38a8ca188839981879d858ba1898da38b8da38a8da38a8ea48b8fa68a91a88c8fa68a859e827f997b859f8192ac8e96b0928ead8e93b29791b4998eb1978db39795b89d95b69b93ae9497ad94a1b199a2b098a0ad959dab9396ab9296af9596b59a97b99b97b69797b49397b49398b59497b49398b3929ab5949fb797a3bb9ba4bb9ba5bc9ca6bd9da6bd9da6bd9da7bc9ca6ba9d9db0959cb2969eb4989eb5999cb39799b09494ab8f92a98d96ad9196ad919ab0949fb599a4b79ca4b59aa2b398a4b398a1ad91a3af93a3af93a2b094a3b296a4b699a1b4999eb1969eb1969fb297a2b398a2b398a3b199a1af97a2af97a1af979faf989faf98a0b098a1b1999faf979cac9499aa8f97a88d98a89099a99199a99299a99298a79297a69195a39194a29092a38e95a79096a89195a79093a58e92a28b8d9d868b99818e9b83939d86959f88959d86939982949781999c83999f8694a1878fa08591a08591a085919e84909d83969f8599a2889ca2899ea48b9ea48b9ca2899ca2899ca2899aa087969e878e97828d96828b948089927e87907c868f7b838d7c838d7c86907f828c7b848e7d858f7e7a84736c7665707a6a7f8978838d7c818b7a7d87767b85747b85747d85747b83727c826f7e84737d83707e81718185728387748587748284717c7f6f70776a6d756b6e736a6a7268666f65626a635e665f59635d59625f565f5c58605f5b63625b63635d62635a5f6054585955575851535452545553585954595c4f56594d54575055584d505550505652515a52545c53555d0000ff0028e8291451193636423036412e3842333a43333d472c3a46273747223346223046232e42202e401d2f4019303f192c3b1125360e22340e23390d213a091a3503102a010c2200051600000e00000601000402010501000201000200010200010500010600000400000400010200010101010101010100000000000100000400000400020700030b02040e01051000011300001400001400011800051c000820000822000721000c2600112a02162f071b34081e370a20390d243a0e263a0c24360e27370922320821310b223201182800142510223319293a1524341521331b28382c3346363e4f373e4f31374a2f344d30354e333a4d353c4f383d523a3e563c40593c42593b465a3f4b5d454f60286b382be42a27e528297d424f6c73536e7c506a7b4c65794c6579536b81566e844c647a3f576d455d754f677f51697f4d657b4f677d526a80597187637c90637f905c7a8b59778a59778a5974885772865873875b768a607b8f5e798d5c778b5a768759738353707e506b794d67774a627451697b596f815b71835f73855f7385576b7d4e5f723e4c6238455b323f553742583f475e4149603d455c364058242e4c1c274516213f131f3b111e38102037162538182a3b1e31402639462e434b344a503c5258475d6253696e59726e728e7b7b987e83a08683a0877f9c837b987f79937b759279748e776f89726e8871728c74758f78758f777a947c819c8286a2857f9e7f7f9d806f8d707f9d8088a6898aa88b8aa88b93af9297b19395ad8d89a17f849a77899e7892a47f95a78297a88795a78896a68794a68795a5868fa182899b7e82967991a48992a58a90a3888ea1868da2898fa48b8ba087859b82839b838199817f977f809880849c8488a1878aa3898ba48a8fa88e91aa8e8fa68a89a0848ca38797ae929db4989ab3979cb29a9cb49c95b19a91b19895b89e96b69d96b39a9cb49ca4b79ea7b49ca6b099a2af979cad9296ac9092ae9192b09399b39597b19399b3959bb5979ab4969bb3959db597a3b99ca3b99ca5b99ca4b89ba4b89ba5b99ca6ba9da9bb9ea9bb9ea6b79ca3b39b9faf979caf969db0979bb09799ae9597ac9398ad9498ad949caf96a1b199a4b29aa3b199a3b199a7b49aa7b095a5ae93a2ab909fab8fa2ae92a4b296a2b1959fae929fae93a1b095a3b297a4b197a5b096a4af95a4ae97a4ae97a1ad97a0ac969fac949fac949eab939eab939eab919eab919aa78f9aa78f99a58f98a48e97a28e96a18d97a19097a19094a08c94a38e94a38e94a38e95a48f94a48d8f9f888a97818996808e9a84939d86949c85939982919780969983959d8694a3888ea18690a18692a186919e848e9b81939c8297a0869aa0879ba188999f86969c83959b82979d84969c8391998289927e86907f848e7d848e7d858f7e879180888f80878e7f868d7e838a7b848b7c868d7e818879767d6e737a6d777e6f7f867780877882897a82897a8188798287788287788487778588798184748080727f80708081718080707b7b6b7575676a6e63696d676a6c6665696361655f5a605b565b59555a58535857555b5a535859535859555a5d53565a4e515650505656555946474b3c3c423b3f444044493d43483c424940434b44464e47464f4a49534b4c564d4e580000ff0027ea2a12501a3737433036412f3943313a43343e482d3b47283848233447223046232e42202e411b2f4019303f172c3b1024350b20350d22380e223b08193303102a020a2100041600000e00000601000502010501000200010200010500010600010600000500000400010200010101010101010100000000000100000300000400000800010b02040e01041208091d02051a00021a00031b00001900001600021c000824000b26000924000b2600112c021732061d370d253d132b41152e421e38491730440e26380f27390e24360f23351b2c3f1e2d40212f411f2b3d1e283a242b3e282e412a30432e334831364f31364f32384b363d4e3a3f543d42573d415a3b41583c475b404c5e454f60296c392be42a27e528297d424f6c75526c7c506a7b4d667a4c657951697f546c824c647a40586e486078506880526a804f677d50687e50697d587185657f90688495638192617f905f7d905b768a5671855873875e798d587387577384597586617e8d6885936582905976844e6b794663724e6879516b7c51697b546c7e5d73855e74865c70825b6c814e5c72424f653e495f3a4259353d54394158414b63404b67323c5a222c4a17223e131e39131f3717243a1b293b1523351e2e3b2737432d3e4733454c3e51564a5a604e6360617b646685666e8a6d6c886b6985686985686c876d6e896f728c746f86706f8670768d777a907d798f7c7c927f8299837b987e7795787896796c8a6d819e848caa8d8ba98c8aa6898ca58997af9198af8f8da281889c7990a27d99aa859bac8793a48393a38494a48596a68797a78897a78893a58891a38699ac9198ab9096a98e98ab909db299a1b69d9bb09790a68d90aa9287a48b819e85809d8487a1898ea89091ac9294ad9397b09698ae959cb397a3b99da2b89c9cb2969db397a5b89fa5b59ea4b5a098af9991ad9691b1988eb1978eae9595b2999db39aa3b39ba7b59da7b69ba1b29796ac908fa88c8ba78a99b09498af9399b0949cb3979db4989cb397a0b69aa6bca0a2b89ca1b79ba1b4999db3979eb196a0b398a3b69ba7b89daabaa2a5b39b9bab9399a9919aad949fb299a1b49ba2b59ca0b39a9eb1989dad959cac949dab939eab93a3b098a9b69cadb69ba9b297a0ac909da98da0ac90a2b094a0ae929aa98d9daa909ead92a2af95a4b197a5b096a4af95a4ae97a4ae97a3ac97a1aa959ea8919ca68f9da7909fa992a2ad93a4af959ca68f9aa48d98a18c97a08b969f8b97a08c99a1909aa291999f8c999f8c999f8c999f8c9aa38f9aa38f939e8a8d998387937d8b9781929b86939d86939a85929a83959b84929c8595a38b8fa28791a18994a38893a088909b81929a83969f85989e87989e85949a838f957c8e947d92987f9298818e9580868d7e828b7e7f887b7d86797f887b82897c7f857a7e82777e82777d817680817783847a86877d83847a7c7d7376786c7c7e7282847887897d87897d8385797e80747f7f738080748181757c7c7079776c79776c7c7a6f7b796e77756a7270666865606868626969636665615f605c5b5c5a5a5a5a5b5b5b5d5c5e6364686061655f5f6566666c64636c615e6768656e69666f52515a3f3e473a3d453e404a3b40493b40493f414b4444504846524a48544949574a4a580000ff0026e92912501a383844313a44313b45303942303a442a37452434451e2f421f2d43202d43202e41192d3e152c3c15293a15293a0f24390a1f35081c350a1b3509142f040c2300021400000d00000601000502010501000400010501020600020700020700020700000400000100000100000000020200000100000100000300010600020c03051002051303061500011502031703041902041c00041d00041d000520000721000a25000c27000c27000c2700102900162f031b33031b33061e340821350c23390e263a11263b13263b15263b18263c1a273d1e293d212a3e252c40272c412c2f442f32472f344930354e32384f353b4e3a3e503b40553d425740415b3e425a3f485c424e60454f602d703d2ae22a24e12730844a526f784f69794d67784a63774e677b5870865a72884e667e3f576f486078536b834d657b4b6379516a7e546e7f5a7485587282567382587584567382536f805672835c78895d788c5873875874855c7889607c8d627f8e60808d60808d61818c61818e5c7b8a5774834e6b7a4c66764e6878556e7e5e748664788a6374876372855d6b7e505e71444f653b465c3b435a3c435c3f48633d45623b436037405b2e3752212b43171f36111b2d1721331d2836252e3b27313b27323a2d393f3b454c4553514f65535c775d6c856b6f886e718a70748d73758e74728b716f876f738971788e767e947c839882869b85869b85839a84809d84749378708f7476957a7e9b82809d83829d8385a1848ea78b92aa8c91a78a8ca1818c9f7e93a4829bab899faf8d9aab8a9bab8c9eae8fa2b293a2b497a0b2959cae9197a98c94a78c97aa8f97ac9395aa9192a78e91a68d94aa9196af9592b0978db09689ac9289a9908dab9293b19898b59c9ab49c99b298a3b9a0a5baa1a2b59ca3b39ba8b8a0a8b69ea0ae96a2ab969ba6929eaf9a8ea89192b29984a98f85aa908db0968fae9391ac9297ae929bb195a0b69aa1b79a9db59799b09497ad9498ae959cb299a1b79ea5bba2a4baa1a1b79e9db39a9fb59c9eb49b9db2999ab0979bb0979eb39aa3b89fa8bba2a9b9a1a7b89da4b59aa1b2979db0959eb1969fb599a1b79ba0b3989eb1969dae939bac919dac919fae93a2af95a4b197a4b296a2b192a0ae929baa8e93a2868d9c80909f8396a88ba1b0959cad929dac919fae93a0af94a0ad939fac92a0ad939fac94a1ae96a1ae969daa9298a58b96a38999a68c9ca98f9eab919daa909aa78f97a48c98a48e99a58f97a28e9a9e8ba29d8ea89f91a59c8ea49d8ea8a394a4a2909898869094819498858e9481818a76929b868d9682949d888e9a8487937d84947d86967e8a97818b998189957f88927b878e79888e778c8e7a92957f9395818d907a8b8d798e917b8e907c888c797f83787b7f797a7e787b7f797c807a7f817b7e81787f807783847b808178807e767f7d757e7c747c7a7278756d73706874736979786e7d7c727e7d737b796f76746a726f67726f676f6c646d6a626f69646f69646d67626a645f6a645f6c66616c6764716c6975706d7772717671707872737d7778827b7e857e83837d82827b82837b8588808a8b838e87818c827c878c8893706f793938422d2f393537423a3e493438433739443b3b49403d4c4542514443534241510000ff0026e92912501a383844313a44313b45303943303a442838452434451f30431f2d43212e441f2e41192d3f132c3c132a3a15293b0f243a0a1e37081b360a1b3508142c030c2000021400000d00000601000501000400000300000401010700010900010900010900010600000300000100000100000000000100000300000400000800020d01041203061503051702011504031703041902051a00041c00041d000520000621000a24000c26000d28000f2800122b03182e041a33041b31061d33081f350d22380f243a12253a15263b18263c1b283e1e293f222a41252c40282d422b2e432d304530334833354d333750343850383c4f3b3f513b40553d425740415b3f435b3e475b424e60454f602d703d2be32b25e42932864c54717a536d7d506a7b4d667a516a7e5971875a72884e667e3f576f486078546c844d657b4b6478506a7b546e7e5d77875e79875c7686587583556f7f506d7c556f7f5773845974885772865a76875c78895e7b8a5f7c8b607d8c5f7f8c61818e63839062828f5f7e8d5b7887547180516b7b506a7a536b7d586e805e72846172856372856170835a677d4f5c724550663e495f3d475f3c465e3f465f4047603d445d343c532a314521283b1d2536202736222a37262c37282f382d333a30363d303a3a4051484c61525c7162677d6b71877479907a79907a738b737a90787f957c839980849a8182987f81977e82987f819a807a977e718f76708e7577957c7f9c83829f8686a1878aa58b90a68d93aa8e92a88c90a48790a28395a58699a88899a8889dad8e9aac8d98aa8b98aa8b99ab8e9aae919eb0939db1949db0959cb2969cb1989aaf9695aa9192a78e8fa58c8ba68c89ac9287ac9286ab9186ab918aad9391b19894b29996b09899b2989fb59ca1b69da0b39aa2b29aa7b59da7b49ca3b098a5ae99a2ab9799a89399af9799b69d8eb1978db29888ae928db09590af9293af9298b1959eb497a2b699a0b4979db09599ae9599ad969baf989fb39ca2b69fa3b7a0a0b49d9db19a9cb0999cb0999baf989aae9799ad9699ad969baf989fb299a2b398a3b297a2b1969dae939cad929bae939eb196a0b398a0b1969fb095a0af94a0af94a3b096a5b298a9b49aa9b79bacbb9ca9b99aa8b79ba4b3979cab8f92a48792a18593a5889ead929baa8f9baa8f9ead92a0af94a1ae94a1ae94a3b096a2ac95a2ac95a1ab949ea98f99a48a97a28898a3899aa58b97a28899a48a9ba58e9aa48d9ca5909da6919ba4909ca08d9f9a8ba69f90a49d8ea29b8ca29d8e9d9a8b9393818f917e9b9f8c909481878d7a7e87737b8372808b77818c788a968287937f84907c7f8a767a857179826e7d83708488758a8c798f917e9395829494828c8e7b8989778a8c798a8a7885857780807a7c7d79797a7676777377767276757177747076736e6d68656b67626c66616d67626e68636d67626c635f69605c5c564f605b52655f5868625b6b655e706a63786f6b7a746f8178747f7875847b78877f7f8b83838d8585908888948c8c9c95929d9693a096969d9393998e90978c8e998e919c91949d9197998f95958a929388929387939288948d838f867e89857f8a6b6a74363440292b3631333e393d48363947393a483a3a483f3c4b434050424151413f520000ff0026e92912501a383844313946313b45313a44313a472838452234451f3043202e44212e441f2e41192d3f132c3c13293b13293b0f243a0a1e370a1b360b1a3408142c020b1f00021400000b00000601000501000400000300000400010600000a00000a02010a01010700000400000100000100000100000300000300000600000a01021002051403041803041803021604031703041902051a00041c00061d00061f000820000c23000f2601102a00112802142b071a2f091b32081b30081d320a1f340e213612233816243a19263c1d283e212940252b42282c44292d452d2f472e304830324a33354d35374f353952363a523a3e513c40523c41563e43583e425b3e445b3c475b424e604650612e713e2ae42c26e52a34884e54737c557281516d7e4e697d516c8058738858728a4b647e3d5670476179536d854c677c4a65794f6b7c53707f5f7c8a66828d637e8c5a7681536d7b506b79536c7c546e7e5670815771825a74855c76875f798a5f7c8b607d8c627f8d63808e658290658592678794678493617e8d5a7484536d7d536c7c566d7d586f7f5b6f8060748668798c6c7b8e6574875866794c5a6d444f65404b613e465d3f475e41496040495d3d4458383e512c3344292e3d242a37262a352a2f382f323a2e31392a30352b363a354244435150515f5d62726b708176738677708471758b737e9579879f8188a080839c7a7d97737d97737e9977759278718e77728f787a9780819e8584a1888aa48c90ab9190a68d92a88f94a99094a78c93a68b95a78a94a68992a48795aa8a97ac8c9aae919baf929cb0939ab0939db0959bb1959ab09499b09498ae9598ae9597ad9494aa918ea48c86a08883a68b82aa8e83ab8f87ad918caf9491b29792b19693ae9498b1979ab0979cb1989eb198a1b199a2b29aa4b29aa5b39ba4b09aa2af9998a8919db09795ab928ca78d93b2978bad8f92b49692b19491af9296b0929cb295a1b396a4b296a3b096a0ae969eae979eae97a0b099a3b39ca5b59ea4b49da3b39ca0b29ba1b39ca2b49da1b39c9fb19a9daf989cae979eae96a5b298a5b397a5b397a4b296a4b296a4b397a6b599a6b89b9ead919ead91a0ae92a1af93a4b094a6b296a9b297aab398a6b596a5b495a6b596a5b4959fad9196a58993a18591a08496a48894a28694a28697a5899aa78d9ca78d9da88e9faa909ea78d9fa58c9da38a9ba28799a085979e83979e83979e839aa1869ea58aa1a78ea0a68d9ea48d9da38c9a9f8a949b8698a38f9da8949aa591959e8a939b8a8f9584888e7d868c7b8d90808386768588787d8372858a7b88907f7f8776858f7e838d7c838d7c858d7c878d7c878d7c8b8e7e8f90809292828e8e7e9090808e8b7c848474807d6e7d7d6d7d7a6b77756a726f6b716d6c6e6a696a666567626165605f675f5f67605d665e5e67605d6b625f706764786c6a7c706e7c706e7c716d867c75897f788d827e908581948985988f8ba19593a49b98a69a98a39999a59999a69b9da89d9fa79c9ea89d9faba0a2a89e9ea79d9da6999ba295979d90929a8d8f998b8f9a8c90998b91988a9094858d8f828a8f818c8e838d897e8882788487818c716f7b3c3a462a2c372d2e3c3639473437453839473938483e3b4b413d50403e513f3d500000ff0025e72912501a383844323a47303c48313a442f3b47293946233546203144212f45222f45202f42192d3f132c3c12283a13283d0f243a0a1e370a1b360b1a3407132b030a1e00031200000b00000600000401000400000300000400000800000b00000b01000a00000800000400000300000400020300000400000400000800000b00021100041601041902051a03011704021804051a02041c00041c00061d000720000921000c2402102705132a04142b09172d0b1c310f1d330c1d320c1d300e1f321021341423361725381c273b222a41262c43292d452b2f472f314930324a31334b31354d343850353951383c55383c543c40533d41533d43563e43583f435b3f455c3d485e404e604650622b703d29e32b23e42932874d54737c567382526e7f4f6a7e536e8359738b5771894b647e3e5771476179546f844f6a7e4e6a7b516e7d54717f62808b6987926b86905e798357707a546e7a586f7e546d7d556e7e567081576f815973845d7788617b8c647e8e627f8e647e8e627f8d6582906885936a8796688594657f8f607a8a607989607989597080566d7d576d7f5e728465798b687c8e66778a6372855462754c5a6d434e623a45593944583f485c444b5f454b5e4046593a3e503035442b2e3c2c2e392d2f392e2f392c2e39272c3b2a3341313a4737424a414e50505e5c5b6c636073646277616f856c7e9678859e7c829d767d98707b966e7b977375937675937a79967f7f9d8483a08785a2898ba58d90ab918ea78d91a78e92a88f93a99094aa8e93a98d91a78b8ea4888fa78993ab8b98b0929ab2949ab29499b19399b0949ab1959ab19598af9396ac9398ae959ab09798ae9592a89089a38b82a58a83a98d86ac908aad928db09593b49994b39892af9597b29895ae9497ad949cb1989fb2999eb198a0b39aa2b79e9ab39992ad939bb49a9eb599a0b59c9db3979eb79b95b19492b19490af928dad8e8dac8d96ac8f9cae91a2ae92a4ad929eac949aaa9299a9919aaa929dad95a0b098a0b0989faf9796a99097aa9199ac9398ab9296a99095a88f94a78e96a68e9aa98d9dab8f9eac909dac909ead919fae929fb194a1b396a0af93a1b094a2b094a3b195a5b195a4b094a6af94a3af939dac8d9cac8d9eae8fa0b091a0af939cab8f99a88c96a58993a185919f83919f8394a28697a48a97a48a99a68c9da88e9da68c9da4899ca3889ba2879da4899da5879ca4869ba3859aa2849fa68ba1a88d9fa58c9ba188989e87959b848e978283957e85988385968184937e8995838b9382888e7d8a8d7d8e91819091818386778186778085767e8578747d707b847781887b868a7e888c80898b7f85877b8080747b796e7a766b7a74697b756a787267736d62706a5f716b60716b606e696069625f6d6565726a6a766e6e7b7171807774877b7b8b7f7d928684938785988b899d918da69795ab9c99ae9f9cae9f9cb2a49eb3a7a1b8aaa4b8aca8b7aba7b5a9a5b5a8a6b4a8a6aea2a2ab9f9fa99c9ea99c9ea7999da2979a9f94979f94979f92949e92929b8e90978a8c96888a95878995868a95868a97878e96868d93858b91828a90838b8f848c8c818b857c868a848f77758142404c2c2e392a2b393235433235433738463938483d3a4a3f3b4e3e3c4f3d3b4e0000ff0025e72912501a383947323a47303c48323b45303c48293946243647213245223046233046202f42192d3f132c3c12283a12273c0d243a0a1e370a1b360a193308122a02091d00031200000b00000603000501000500000400000600000800000b00000b00000a00000700000400000300000401020600000500000700000900000e00021401041902041c02041c00021a01031b02041c00041d00051e00061f000823010a25010d2504102808142c09172e0d1a30101f32132134101f321121321323341525361826381c283a212b3d242d41282f432c31462d324730344c31354d32364e333950353b52363c53383e553940543a41523c43543d43563f445940445c3f455c3c495f414f614650622b703d28e22a22e22931854e50707b5472834f6d804d6a7f526f8457738b54708849647e3e597347637b547186506e81506e7f52718053738060808b6b8a93708c936781886178805e77816076825a7180586f7f587181586e80576f815971835c74865f7789607a8b627a8c627c8c637e8c66818f6984926a85936a85936a85936983936983936079895a7383536c7c546b7b586e805f7587647a8c687c8e6476876171825666774757683f4d603e495d3e495d3e475b454c60444a5d404457383c4e303342272a3823243220203026293e2a2e462d33462b32412c353e3541434554505162575c6f5e667c64718a6e7994737a967279966f77956c75946f79977a7a997e809d8483a08683a08683a08687a2888ba78a8ba78a8ca5898da68a8fa88c91aa9091aa9090a98f8fa88c91ab8d91ab8d90aa8c8ea88a8ea88a91ab8d97b0949bb498a0b99f9cb59b98b19798b1979ab29a99b19995ad958ea89089a88d8baa8d8dac8f8ead9092b19496b59898b69996b49796b29592ae9194ad9399b2989bb49a98b1979ab3999ab99e99caaa80b5948fb99a84a4859ab1959fb396a1b5989db39698b49693b3948eb0918daf9094ae909baf92a2b192a5b195a0b2959bae9397aa8f97aa8f98ab9099ac9197ad9196ac9092a88c93a98d93aa8e93aa8e92a98d92a98d91aa8e95ad8f97ab8e9bad8e9aaf8f9bb0909cb1919bb2929db4949fb69696ad8d97ae8e99ae8e9bad8e9dad8e9bab8c99a98a98a88993a58692a78793a88894a98998aa8b98aa8b97a98c94a6898c9b7f89987c89987c8d9c80909f8492a18694a38896a58a97a58997a38595a18396a28498a48699a68697a48496a38394a18198a48699a58796a286939f83939e84939e848f9d8584967f8397808090797e8b75868f7b898d7a858676848474838274908f817e7e72868a7e6f786b6874686674686c786c6e7469727369717268727167716f65736e657770677871687f766d80776e81786f837a71877e758c837a90877e9187809a8e8c9e9290a49896a89c9aab9e9cada19db0a3a1b3a7a3b5a6a3b5a6a3b8a7a4baaaa4bcaba8beaea8beaea8beaea7b0a099b1a49cb6a69fb5a7a1b3a59fafa19bab9c99a69a96a59896a29495a29496a5989aa79a9ca6999ba5979ba5979b9a8f91998e90998c8e978a8c96888a96888a96878b97888c9b8c909b8c9097898d94868c91858b8f858b8b8088847d8487818c75747e413f4b2c2e39282a352f333e3033413839473938483c39493e3b4b3d3c4c3d3b4e0000ff0023e72910501c383947323a47313d49333c46313d492a3a47243647223346233147243147213043192d3f122a3c11263b12273d0d233c071d36091a350a193307112901081c02021201000b00000603000502000600000500000800010b00000e01010f03010d02010b00000800000500000500010500010600000700000a00000f00021501031b01051e01051e00021b00031c00041d00041d000520000621000924000b26020d2806122a09152d0b172f0f1c321422351624371523351625351727371a29391e2b3b222c3d242e40282f422a31442d32472f344932364e32384f333950323a51343c53353d54393f563940543b42533c43523d43563f445940445c40465d3d4a6042506244506228703c26e22b1fe2282e854d50707b5472834e6c7f4d6a7f53708558748c54708848637d3f5a744a667e557287516f8252718055758254747f61828b6c8c92758f9571898f6c8189677e86647a856177835f74835d74845c72845a7082566c7e536b7d566e805a72845e768860788a627b8b637e8c65808e66818f6782906883916882926983936b8494657e8e5d7686567080566e805771825a72845c7585657c8b6b808f6a7e8f6173845665784b5a6d414e643b465c3c445b42495d474c61474b5e3c40523033422427361d1f311d1d3522233d272a3f262d3e262f392e393d3d4b4a4b5b545f71646177646880686e876b718b6d708d6c718f6c708f6e7896797b9a7d819f8283a184819f827f9d80829e8184a08387a38686a28587a38688a6898aa78d8aa78d8ca98f8eac8f8caa8d8dac8d8dac8d8dac8d8dac8d90ac8e92ae9194b09398b39998b19796af9596af9597af9798b09898b09897b09693ac9091ad9090ac8f8fab8e92ae9197b39697b59896b49791af928fad9090ad9395b29896b39992b19694b19792b69887b4938ab3939fb7999ea58ab8ae96c0ab95c4ad97cab59fb8ac94b1ac93aaab91a9aa90aea990b5a991bfa990c0aa91baab91b5a88eb1a48aaea388aea187ada287aba085a79e83a89f84a9a085a9a085a8a186a8a186a9a287aca58aaea78cafa489b1a48ab2a58bb2a78cb2a78cb1a88db2a98eb4ab90b1a88db4a98eb5aa8fb6a98fb8a98fb7a88eb5a68cb4a58bb2a58bb2a58bb1a48aafa288b1a288b2a389b3a18ab19f88a6947da4927ba4927ba8967fac9984af9c87b19e89b4a28bb5a188b39f86b19d84b19e83b29f84b29f84b09d82ae9b80b09d82b29f84b09c83ac987fa9947eaa957fa9947fa8937ea1907da08e7d9a8373967d6d9b80729c7f7195776c9274698c7167846d65716259786f6665645a63685f636c625f685e74776e7b79717f7c7785827a8e8883989089a19692a69c95aa9e9aaa9e98ab9f9baea29cb3a7a3b7aba5baaeaabbafabc0b4b0c3b4b1c3b4b1c1b2afbeafacbcaca6baaaa4b9a9a3b4a49eb6a49db6a49db6a49db6a49db7a59eb8a59eb7a69db4a39ab2a39ab3a49bb2a39ab1a19aaf9f99ad9d97aa9b98a99a97a49795a49697a7999ba99c9ea89b9da6999ba5989a9a8f919a8f91998e90988b8d9487899385879283879384889384889385899183878c8184898083878083847d827f797e8d889177768044424e30323d2a2c372b2f3a2b2e3c3637453a39493d3a4a3d3a4a3c3b4b3c3a4d0000ff0023e72910501c383947323a47313d49333c46313d492a3a47253748213449223249243147213043192d3f122a3c11263b12273d0d233c071d36091a3509183206102800071b02021201000b01000704000603010700000600010900020c0505130707150c0a160c0b1509081105050b01010700000500000800000900000c00001200021702041c01042001042000021e00031e00041f00041f000421000723000a26000c28020e2a05122c0a162e0c1830121d331823391b263a1826381a2a371c2c39212e3c23303e26313f2731422a32432b33442d34472f364931384c313a4e303b512f3c52303c54333d55373f563940543a41523b42513c43563e455940465d3f475e3d4a6042506244506229713d26e22b21e42a30874f50737d5374844d6d804c6b8052718656758c51708746647d3e5c754b6a815473884e6e814f707f53758253768061858d6f8f95799197798f9475888f6c8189677b866679866679886377886377895d7385596e83566b80576c81596e835b70855a72845d7686607a88647e8c647e8c637d8b637d8b65808e6883916d87976a8494668090617e8d617b8b5b7887587282536d7d5a7482627c8a6a8191667c8e62758a5c6f8453637a4a586f3e4a62404b61424a61454b62454a5f414558373b4e323347232438222639232739262c392730392e393d3644433e4d494c60545267585b7061617967667f6b69836c6d87706d8a717290737796777c9b7c7e9d7e7d9c7d7c9b7c7c9b7c7b9a7b7f9e7f7f9e7f82a18285a58685a48785a48786a78c8bad8f8baa8d8cac8d8faf9092b29393b39492b1928fad908caa8d8daa9090ab9191ac9291ac9293ab9394ac9496ae969bb19898ae9298ae9195ab8e91a98b92a98d93ac9092ae918fad908caa8d8cab8e8daf9190b2948eb2948bb1938baf9191ad9098a488c4bda2be9e87dea693f6a596fd9d90ff998dfe9a8ef9a092f2a192eba392e9a392eca191f1a091fb9f92fba091f8a191f2a08eef9d8bec9d8aef9d8bec9d8aea9b88e59885e19481e19582e29683e29683e29683e39784e59986e69a87e89887e89887e89887e79786e69685e59786e79988e99b8ae19382e39382e49483e79584e69483e79282e69181e69181e59081e59283e39081e08d7ee08b7ce28d7ee48c7ee28a7cdf857adc8277dc8277de8479e1877ce3897ee58b80e78d82e58c7ee48b7de38b7be38b7be38b7be28a79e08877df8776dd8574dd8574da8272d67e6ed47b6dd47b6dd2786dcf746bc4645ec66660c3605cc15e5ac76663ca6b68c66a69bf6c6ac076749f6260b58482a5827f9b85809c908c9a9691999691a3a09ba8a49fada8a5b3ada8b8afacbaafabbbafadbcb0acc0b1afbeafacbdaeacbeafacbfb0aebfb0adbeafadbeafacb7a7a1b6a6a0b5a59fb5a59fb6a6a0b8a69fb8a69fb8a79eb3a299b5a29ab6a39bb6a39bb7a49cb8a69bbba79cbaa89dbaa89db8a89cb7a79bb6a69ab4a39ab1a299b0a099ad9f99a89a94a495929f9290a09293a092939b8d8e97898a948789978f90989091989091978c8e9186888f82848e81838f82848e81838e83858d82848a8283888283898485878284837f84918e9779788245444e3436402d2f3a282c37262a353436413c3c4a3d3a493e3b4b3c3b4b3d3c4c0000ff0023e7290e511a363947323b48313d49303c482f3d49273a49233748233449243249233147213043182f3f122a3c0f273b0f263c0c223b071d36071b3409183204112700061a00011300000d00000802000801010701010701030b03040e0a0a180e0e1c15131f16142012111b090b1301030b00000800000900000a00000e00001300011900041d01032100042100021e00031e000320000320000521000723000a26000d27020e2a06132d09172e0c1830111e3419243a1c273b1d293b1c2c391f2f3c24313f2833412833412a32432c33442d34452e344730364932394d313a4e303b512f3c52303c54313d55363e55383f533941523a42533c43563c455940455e3d475f3c4a60404f6242506229703e26e32c22e52b30895152757f577586516f824f6c8153728759758d51708747637b405c74506c845673884e6c7d506f7e56738158768167868f7591987991977d9399798c936c8189667a85667c87697c89657a896478896076885f75875e74865d7287597183586d82526a7c566f7f5c7684637c8c637d8b607a88607a88647f8d6a85936983936882926983936b86946c86966782905c7785536e7c4e697755707e5b74845c748662788a667b9065788d60718652607745536939455d38435940495d444e60444b5e4046593d3e523436482c2e40272d3a28313b2a333c2a363a29383a3243403b4f4a4c6159576e6661766d647c726880746b85756b886f7190717796777a99787b9a797b9a797a99787998777c99787b9a7b809f8083a38483a28581a08383a48989aa8f91b0938ead908baa8d8bab8c8dac8d8fae8f8fad908eac8f8fad9092af9596b19793ae948fa9918da78f8fa99194ac9498ae9598ae9294ab8f90a78b8da68a8ca88b8ca78d88a68987a6898baa8d8cae908cb0928cb09289af9186ac8e8ca88ba1a58cbd9d867119088a1506820e038e150c9a1511950f0b8e0f078a11078515098315098613088812078a11088a110788120685120384110285130688150888160986140784120582120584140785150885150885150884140784140785150887150888150886140785130683110484120584140885150988150a89160b8a160b89150a8a1409891308881207871106840f0888130c89140d86110a870f098c120c8d130d8d110b9114108f110d8c0e0a8d0f0b8e100c8e100c8e100c90120e8d100c8d110b8e120c8e120a8e120a8d11098e11098e12088f120a8f120a8e11098d10088f110c91130e8f110c8d0c0997120f9b1314980d1091090b910c0f8d0e10840f128a12168b0c0d851816e59f9fd0a7a5cab1afbaaba8b4aaa3b7afa8b4aea9b5afaab8afabb8afabbaafabbaaeaabaaeaabdaeabbbaca9bbaaa7baa9a6bbaaa7bcaba8bbaaa7b9a8a5b8a7a4bdaaa5b9a7a0b4a19cb19f98b19e99b2a099b29f98b29f98b3a098b3a098b3a098b3a098b49f97b49f97b5a196b5a196b3a196b3a295b3a397b3a397b1a397afa097ab9e96a79c94a498929f958e9c918d9e92909f93939c9090978b8b9389898882838c86878e88898b8586857f80837b7c827a7b847c7d8983848a84858a84858681838681838582848380827f7e828a8691716e7d3c3c4a3233412c2f3d272a382629373637453d3d4b3e3b4a3e3b4a3e3b4a3d3c4c0000ff0021e5270c531b343d4a2f3b472f3d492c3e49273a472239492236482633492531492031461c3042172e3e132c3c10283e0f273f0b2339081f35071e34071c32031429000b1e00041500021100020d01020c04030c03030902000600000400000705051109091508081411111d1e202b1b1d280b0e1c04071600021400001200001700031c01052200042100032000021e00021e000420020924010a25000c26000f2902142b05142e08182f0a1a310e1c321522381b283e1f2a401e293d212e3e2330402731422832432c33442e324532334733344835364b37384d35384d34394e343c533742583843593742583941583a43573b45563c46573c46583a45593e455e3b475f3b4c613f506341516227703e26e32c21e32b318751547481526d814f6a7f516c815e7b90607a9256728a3e5870445f745c778c546d81546e7f526b7b59707f667c886d818c788d95798e967188906f848c6e848f6e848f6a838d6e8490708796667d8c6079895b74845972825b73855b75855a7284587181556d7f546d7d556d7f5b7484607989637c8c667f8f69829267818f607a88607a886a8490738d9b718b9769838f627c8855707e516c7a506b795670805f7888647c8e667c8e647a8c5b6e835a6e8052657a44556838495c3747583848593c485a45465a48455b3f3d532f304425293c252c3d272f4025303e24323e25363f2d3f463b4f544b5e61556a6b5b716f5f786e67846d719172759576739273779675829f7e83a17e7c9a777a95737a97767c9978809d7c86a28489a78a88a58b83a08688a3898aa58b8da88e8da98c8da98c8da98c8fab8d90ac8e8aa98a8ba98c8caa8d8daa908daa918ba88f88a48d85a18a86a48b88a68d8aa98e8cab908baa8f8aa98e87a58c86a58a82a18683a287809f847d9c81809f8486a58a86a58a819e84849e87c3a28ea41000b9080093190d730e0584110e8f14108d11078d120488120687110588120188110285120784140883130682120582120584140888150a88150a85120883100688140d84100984100988140d89160c8613098611088814098715088312028312028716068918088716068513068614078a170a8613068613068916098a160b88140985110686110884120c81100d84110e85120f881310891210890f0f890d0d8e12128d0e0f8b0c0d8b0c0d8a0b0d890a0c8b0c0e8f10118b0b0c8c0c0d8e0e0f8d0e0d8d0e0d8f100f92101091100d8f0d0d900e0e930f0f930f0f910d0d8f0b0b900c0c910e0b940e0a960d0b9a0b0e980a0f920d0f8a0f11821115940f11c10903b30e05f2a49ec4a9a5b7aba7b2aca5b9b0a6bab2a5b7ada3b7aca4b7aca4b6aba3b5aaa2b6a9a1b6a9a1b8a8a1b8a8a1b9a7a0b8a69fb6a49db5a39cb5a39cb5a39cb5a39cb7a39eb6a29db49f9db29e99b19c9ab19d98b29e99b39f9ab5a19cb5a19cb39f9aaf9b96ae9a95af9b96ae9a95ac9992ad9a92ad9b90ac9b92a99a91a5998fa1968e9e958c9b938c928c858f8c848f8b868e8a858e89868e89868e89868e89868d89888e8c8b908e8d92908f9593929798969a9b999b9c9aa0a0a09494949a999b9a999da1a0a499989c76747a6e6d7779788855546837384c313548303447272b3e2527392c2c3c3b3b493e3c48413d49403e4a3e3e4c0000ff0021e6260a531b323e482d3a482d3d4a2a3e49233b471f38482036482731492630482031461a3042152e3e132c3c0e263c0d273f0e263c0c243a0c23390a1f3502152a000a1d00021400011200000d00000b00010b03020b05030904020800010901020c01010d00010c0406110c101b1215231217260f13250a1023050a1f00061d000420040825050827020623020521020521030723040b26010c27010f2601112803152c05172e071a2f0b1c310e1f341623391b293c1f2a401e293d212e3e2330402731422b33442c33442f334532334735344838374b37384c36394e34394e373e523942563944583742563941583a43573c46573c46573b47593b465c3d475f3d49613a4d623e526442526327703e26e32e21e32b318751537380536e824e697e506b805e798e5d778f5771893f5a6f4560755f788c567081587082566d7c5d707f697a876f818c7b8d987a8f977289916d838e6c828d6a838d69828c69818d6b838f6b859367818f637c8c617a8a617b8b607a8a5f79895d77875f7789597183556d7f556e7e5770805a73835e7787627b8b69808f718897738b976d85916d8591728a9670899367818d637d8b5f7a885b76845974825972825a73835c74865d758762788a647a8c607688556b7d4b5f70425667394e5d37455742455a4b485e4b486143435b3539512c3249232c401d283c1c2a3c2736462b3c492739442c3f473f525952656a586f6b5b776461806568876c6c8a6d718d6f7591737c97767f9a797d98777f9a79819c7b85a07f8ba78992ae9091ad908da88e8da58d8fa88e91aa9090a98d8da68a8ca5898ca88a8eaa8c8fae8f8aa98a85a386819f827e9d827e9c837d9a837c99827c9c837b9e847ea18781a48986a68d87a88d86a68d85a68b81a08581a085819e84809d83829f8585a28887a288829f867fa08bc4a18dba0800dd1403fb9180dc9d8fe29991ea9991f5a090f7a18df2a08eef9e89f19b85ed9882e79786e29787e69c8ae49a88e49787e29585e09285e19386e49489e6968be29189df8e86da877fd5827ad48277d8867bdd887edb897ddc8b7cd78978d98879dd8c7ddf8e7fde8d7edf8d81e18f83dd897ddb877bdc877ddf8a80dd887ed68177cf7a70cb7870c2716cbf716bbf6e69bc6a65b96560b5615cb75d5cb75d5cb05453b15554b55857ba5d5cbd5f60c16364c86a6bce7071dd7d7de48282eb8989f18f8ff89494fc9898fe9a98fd9997ff9d9bff9f9dffa19fffa2a0ffa2a0ffa3a1ffa5a2ffa7a2ffa69effa59dffa1a0ff9fa1ffa09efc9f9ef49da0ff9b99d80b03cc0e03f1a39cb8a8a2aea7a4aba7a2b5ac9fbbaea0b9ada1b9ada3b9ada3baaea4bcb0a6beb2a8c1b2a9c1b2a9bbaca3bdaca3bbaaa1baa9a0b9a89fb8a79eb8a79eb8a69fb8a5a0b6a3a0b3a09db09d9aae9b98ad9a97ad9a97ad9a97ab9895ac9996ac9996a99693a99693ac9996ad9a97ab9893a4928ba5948ba5968da69a90a69b93a49d94a39d96a19e96a5a39ba3a49ba3a39da3a39da4a39fa4a39fa5a4a0a6a5a1a7a8a6aaaba9adaeacabaeacabaeacaaafadabb0aeabb2afa8aead9aa09f9ba0a3979c9fa0a3a89c9fa47678806767736c6c7e4d4e6333354d2d31492d3149272c4125293c292c3b3838463c3a46413d48413f4b403d4c0000ff0021e6260a531b333f492f3a482f3c4a2d3f4a253b472138482236482731492630482031461a3042152e3e132c3c0e273b0f273d0f273d0e263c0d243a0b203603162b000d2000051800041600021300011000010f02020e04030d05040d03040e00000a00000800000a00000900000a0609171318271a1e30181e3111162b040a21010521040b26060c29040825040824030723030a25050e2904102803112804142b06192e061b300a1e300e1f321021341725381c2a3c202b3f1f2b3d222f3f23303e2833412b34422d344330354433354734364836384a383a4c363a4d353b4e373e513943553945573743553942563b44583c46573e48593c485a3d485e3d49613e4c633b4e633f536543536428713f26e32e21e32b30865052727f526d814f6a7f506b805a778c58758a5471863e5b704663785d788c5872835a7284586f7e5c7180677a876f818c7a8e99799098718b926b848e69828c6a838d6a838d67818d67818d6d87936c86926a849268829066818f65808e65808e65808e627b8b6079895f78886079895f78885c76845973815872806077866b82916f86956b82916b838f728a96748c986d87936d87956c8795698492627d8b5a7484567081576f8159718360788c637b8f677d8f657b8d607787556c7c475e6e415162474c6148495e46495e474c61454b623a42592f374e2530441d2b3d24324427364623334024353e2f4148405057475c5a566e625b766267836c738d75759076768f757a9377829c7e879f8188a08286a08288a2848da98b92ae9090ac8f8ca88b8ca58b8ea78d90a98f8da68a89a28687a18388a4868ca88a8fae8f89a88982a0837e9c7f7e9d827f9e837f9d847f9d847b9c817a9b807a9b807c9e8081a08583a28582a18681a0837d9c7f7b9a7d7c9a7d7e9c7f809e81809e81819f8284a18790ac95cca28fc00c00c60900e9a08aac9f89a49a899c9581a19d80a2a07ea3a183a7a283b1a282b3a182b3a288afa38ba6a188a4a087a09c8499957d948d79918a77938b7a958d7c9d93829d9382978a7a8d80708d816f948876988c7a9588789e91839c8f819d8d819d8d819b8b7f97877b97867d98877e9c898195827a8e7b7489766f86706a806a647d67617a675f7d6c637e6f668271688170677f6c64806d658871698d766e9e847da0867fa88c85ad918ab1958eb59992bba19ac4a8a1c6a6a0c9a7a1ccaba2ceada4d1ada5cfaba3cda9a1cca8a0ceaaa0cfaba1d2aba2d2aba2d2aba2d2aba2d3aca3d1afa2c6ad9dc6ad9dcdaaa0d0a9a1cfa8a0cfa7a2cca6a2f9a09cc70700c20800e8a099b2a6a2aca4a4b0a4a2baa79fbdaa9db9ab9fb2a89eb0a69cb0a69cb1a79db3a99fb5a99fb4a89eb5a99fb6a79eb4a59cb1a299afa097ac9d94ab9c93aa9a93a3958fa3958fa2948ea2948ea2948ea49690a59791a69892aa9c96ab9d97ab9d97aa9c96aa9c96aea09aafa19baea09ab5a8a0b6aaa0b7aca4b8afa6b9b2a9b6b4aab6b4acb4b5acb5b7b1b5b7b1b1b5b0b0b4afafb3aeaeb2adaeb1afaeb1afa7aaa8aaadabadb0aeacb1afaab1aea6afaca6afaca7b0adaab2b19ba3a29aa1a492999c9b9fa49b9fa46f727a52545f59596b44455a31334b2a2e462c30482a2f44282c3f27293b3232403a3844413d4842404c413e4d0000ff0021e5270b541c333f4b303b49303d4b2d3f4a253b47203747213449263048252f471f3045192f41172e3e132c3c122a3e0f273d0c243a0a22380a2137071e3403182e001328000c22000b1f000a1c01071a02041602021202021002020e04061102040e03050f02071000000b00000800020f060e1b141b2c171f3012192d01092000031c030a25050b28010724020924020924030c27040f2a05132a04142b05182d091c310a20320c22341122351224351927391e2c3e212d3f202d3d222f3d26313f2a33412c3543303544313645343746353847373a49383b4a373b4d353c4b383f503c45533b45563744543942563b44583d47583d4a5a3e4a5c3f4a603f4b633f4d643d506540546644546528713f26e32e20e22a2f854f51717e516c804e6b80506d825a778c58758a547186405d7248657a5b768a5571825a74855770805a7180657b876d808d7b8f9a7b929a728c936b848e69828c6a838d6c858f6a84906a84906a84906b85916b85936a849267829067829068839169849266808e647e8c657e8e68829067818f627c8a5c76845a74825e75845b72815f768569808f7088946f87936e86926c86926984926e8997718c9a6c8696647e8f5f798a5d75875c74865870845971855c748662788a667c8e637a8a5b728257697a535c70474c613c435740475b464e65444f653e495f38455b2f3d50233143202e402736462c3a462735412c3b4437484b495d5852695b62796b718977788e7c778e787890787d937a81987c81987c7f987c819b7d84a08288a48687a386839f82869f8589a2888aa38788a185839d7f839d7f85a18389a5878aa98a87a68783a18483a18484a38884a388819f867e9d827a997c76987a76957878977a7b9a7d7d9c7f7d9c7f7c9b7e79987b7594777694777a987b7b997c7a987b7e9c7f84a187829c85b78c79c71300c40d00cb937a88957d91a79485a28b81a48280a6827ea58581a48288a07d899c7b86997e83998079967d79977e7a97807a967f78937f77917f7892807b9381788f80778f7d768b7c7288767086747086737083726c7f70697a716b79736d7b756e7c766d78756b76736a75726b7673697170666e6d636b6a636b6a676d6c6b7170717776747b7879857f7d8a8283908889948a8d9890949d939ca49aa3a89fa5aaa1a8aba2aaada4abaea5a9aca3a8aba2acafa6b1b4abaeaca4acaaa2abaaa0acaba1aeaca2afada3b0aea4b4afa6b5b1a6b6b2a7b7b1a6b7b1a6b7b1a6b7b1a6b7b1a6b5b2a4aab09faab09fb2aca1b6a9a1b8a8a1b9a9a2bdaaa7f1a4a1c50904c50b03e8a49fb3aaa7b2aaaab4a8a6bfaaa2beab9eb8a9a0afa69cada399aba298ada399aea49aaea49aada399afa399afa399aea298aca096ab9f95aa9e94a99d93a89c92a9a097aaa099aba19aada39cb0a69fb3a9a2b6aca5b8aea7bdb3acbeb4adbeb4adbcb2abbcb2abbfb5aec0b6afbfb6adc2b9b0c1bab1c0bbb2bfbdb3c0beb4bdbeb4bbbeb5b8bdb4b6bab4b2b9b2b1b7b2adb4afabb2ada9b0aba8afaca8afacacb3b0aab1aeabb0aeacb3b0aab3b0a4afaca0aba89caaa6a6b1af9aa7a5a1aaad97a0a39ca5a9a0a6ab6f757c4448534446583a3d522d3247272d44292f462b3246282d4224283a2c2d3b3535413f3d4942404c3f3f4d0000ff0023e5270d541c363f4c333c4a323d4b2e3e4b273a49223647223348272e47262d46202e44192f41172e3e132c3c132b3d10283c0e263a0d25390b2238081f35051a3004162d031128041127040f25040c2304091e020619000115000011000311050914070b1603091400040f00020c000310000512070f200c16270a132700061d00021b000924020a27000623000825000925010c2704112b05152c05172e081b300b20350c22340e24361325361426371b293b1f2e3e233040212e3c242f3d26313f2b34422d3644313645323746353846373a48383b49393c4a383d4c363e4b39404f3c45523b46543a44553742563944583c49593e4b5b3f4b5d3e4b61404c64404e653e516641556745556629724026e32e20e22a2f854f50707d4f6d80506d825471865c7b9057768b547388415e7349667b597488536f805973845770805b7281657b876b818d788e9979939a738d946a858f65808a66818b68838d69848e68838d69848e6b86906c88936b879269859068848f6985906a86916c869267818d627c8a617b87607a86607a86617b87637d89667d8c617887607786657c8b69808f677e8d667d8c66808e65808e6986946c89986b8897688495668293667f93637c90597286556e82526b7f556d7f5c748660788a627a8c65798b5f6d7f535f71475266455064435164404e613e4b613f4c62414f62303e50273345283545283243212c3a232e3c2c38422e3d3f3a4b47495a5656696063746b6c7e716f82716e826f6d826c71876f728b71768f737995787f9b7e819d7f7f9b7d839c80859e82869f83839c807f997b7e987a809c7e84a08284a38482a182819f82819f82809f847e9c8378967d7493787494757393747493747695767b9a7b7f9e7f819f82819f827d9c7f77967975947977967b76957a74937878977c7f9d84839f8bb58d7ac30e00c50d00c38c77899680869c8a7b978383a4897fa6867ba48879a1857d9c7d7b977975937a72917c718d7a708a786e88787087796f86786e84786c82766c807464776e5f736761726967786d65766b5b6d6056665b57665e5964625f686b6970736f7679737a7d757c7f797e817a7f8280838885888d8e8e9494949a9b999f9e9ca29e9ca29c9da19da1a29ea3a2a0a5a4a4a7a5a8a8a8acaaa9acaaa9aeaaa9aca8a7ada8a7ada8a5aca7a4a8a3a0a49f9ca5a19ca7a49fa9a9a3a5a59fa4a49ea7a7a1acaaa2adaba3b0aea6b4b1a9b1aea6b0ada5b1aca3b1aca3b2ada4b2ada4b3aea5b5afa4b0aa9db0a79ab6a09bb79b9ab49b97b59c9ab89e9eec9a99ca0905c40803e59e9baca3a0a6a2a1a8a19eb1a299b3a396aea49aa9a398aaa197aaa499b0a79db4aba1b6ada3b7aea4b7ada3b7ada3b9afa5bbb1a7bcb2a8beb4aabfb5abbfb6acc0bbb2bebcb2bebcb2bebcb2bebcb2bfbdb3c1bfb5c1bfb5c1bfb5c2c0b6c1bfb5bfbdb3bebcb2c1bfb5c1bfb5c0beb4c1bfb5c2bfb7c1bfb7bfc0b7bfc0b7babfb6b7beb7b6beb7b6bdb8b3bdb7b1bbb5b0bab4aeb7b4adb6b3adb6b3acb5b2b0b9b6a9b2afa7aeaba6afaca5b0ad9eaca897a5a191a09c8d9a988b99979da9ab98a4a69ba6aaa0a9ad6c747b394049353a4934384b2c3347262f432830472b3448293044232a3b282b3a32323e3e3c4842404c40404e0000ff0024e6280e551d363f4c333c4a333e4c2e3e4b273a49213546223348262d46252c471f2d441a2d42172d3f162d3d11293b10283a11293d132b3f12293f0b2238061a3305163003122c04112b030e29050e29060d2604092200031b000015000211050b18080e1b000815000411000815020918000715000819040e20040d2100071d00051d000a25020d29000a26000a26000a26010d2904132d04152f06182f081d330c21360e23381026381526391628391c2a3c213040243141222f3d25303e2732402b33442d36442f3645333847363948383b49393c4a383e4b383e4b363e4b38414e3c45523b47533a45533742563a45593d4a5a3f4c5c3e4c5e3f4c62404c64404e653e516642566845556629724026e32e20e22a2f854f50707d4f6d8051708556758a5d7c9158778c5574894360754b687d587387536e82587283567080597381637a8968808c748c98768f99738f966e899369848e67828c67828c66818b647f896c87916e89936f8b966e8a956c88936a86916a86916a86916c869268838d657f8b657f8b647e8a627c88627c88637d89637a896b82916a81905e758459707f607786667d8c637d8b647f8d6683916784936481906581926985966b8498698296667f935f788c577084556e82556f805870825c748662788a6577886777886574875c6b7e4b5c6f3c4d6038465c38465c3e4c5f404e613f4a5e333f512c3648283244272e41232c3a222d3528373a3140433c4a494a58565c6b6767766e697a6d677a696e826f748973758d757590767995787c987b7d997c839c80839c80839c8080997d7d967a7b95777a96797c987b7d9b7e7d9b7e7c997f7c997f7b99807a987f78957e76947b7a987b7a997a7a987b7b997c7c9a7d7f9d80819e8483a08682a1867d9c8179977e76947b749279728f78728f7872917c729783b59484ba0c00c00b00cb9584949f8f7f9083869a8d7c95817a977e75968176958078927a7491786e8e7b6c8d7e6d897c6c847a667e74637b71637a72657a72637772617570677b7661726e637470707f7b73827e6b7b746a7a7372807c818a8d87909490969b93999e969ca1989ea3999da2979ba09a9ca49ea0a8a2a1aaa1a0a9a29fa8a19ea7a09da69d9ba19a9aa0999a9e9b9a9e9c9b9d9e9a9f9f9a9c9c97999b9596a8a2a3aaa2a3aba3a4aea6a6aea6a6aaa5a4ada6a3ada8a5b1aeaaaca9a5aaa7a3aeaba7afaca7aca8a3aaa6a1aca6a1b4aea9b2aca7afa9a2afa7a0aea69faea69fada59eaea59cab9f95ae9b93b49695b49495b49695b69a99ba9e9eee9b9ac70602c10500e19a96aaa19ea8a4a3aba8a3b7ada3b9aea0b8b0a3b5b1a6b8b2a7b7b3a8bcb6abbfb9aec2bcb1c5bfb4c8c2b7c8c2b7cbc2b8cac4b9cdc4bacdc4bacdc4bacbc5bac5c3b9c2c3b9c3c2b8c0c1b7c1c0b6bfc0b6c0bfb5bebfb5c2c1b7c1c2b8c2c1b7bdbeb4bfbeb4bfc0b6c1c0b6bebfb5c5c3bbc3c4bbc2c3babfc2b9babfb6b5bdb3b2bab3b0b8b1aab4aea9b3ada4b0aaa2aea89faaa79da8a59ba6a39ba6a397a09d8e97948a93908e9794909b988b999587959184938f768482788684929fa194a0a297a2a69ba6aa6a7279333a433035443037482e3548293246273248293448283145262d3e272a3930313f3a3a4642404c41414f0002fe0026e5280e551d37404d343d4b333e4c2e3e4b273a49213546213247262d46242b461f2d441a2d42172d3f162d3d112a3a102939122a3c152d41132a400b2238081c3506193406173205132f030f2b040f2b070f2c050d2a01082300021b000215050c1d091021030a1b00061701091a040c1d010b1d000a1c000b1f010c22000921000823000c28020e2a020d2b000d2a000d2a02102d041530061732051932081c350c21370f243910263816273a17293a1d2b3d223141253242233040252f402731422a34462e364730374831384935394b373c4b383d4c393e4d393e4d373e4d3942503b46543c48543a45533843573846593d4a5a3f4c5c3e4c5e3f4c623f4b633f4d643e516642566845556629724026e32e20e22a2f854f51717e50718154748757778a5d7d9056758a5473884261764b6a7f59778a527083567283567080597482627c8a647e8a6e8894718c9674919a75929b728f986f8c956e8b946b889168858e69868f6b88916d8a936e8b946d8a936d8a936c89926c89926a858f6a868d6d8892718c96708b956b869065808a627d87627a866a828e69808f5e75845b7281617887657c8c617b89617c8a65838e66839163808f637f906884956a85996782966b869a678296647f93607b8f5a7589566f83556f80597183617888677e8e6a8191657c8c5b6f814d617341526539485b39465c424f65475268424b5f3f465a3c435733384d252c3f29314229323f2b3441323b443b454c46525454615f5f6d6767776c6f8174778a79778e78738d75748f7577927879947a7f987e7f987e7e977d7c957b7b947a7a937777927876917775927877947a79967d79957e78957e77947d77937f78957e79967d7c977d7d987e7b967c79937b78927a79957e7b97807d99857b9783779380738f7c6e8c796c89796885755d8170548170998475b30f03b80800b984777f857a747977808681787e73757e71707e736d7b6f6c796967786a5e776d5b7771637d77657c78677e7a6a817d6e8482748987778b8c798d8e7b8f90788a8b798b8c8393928898978797968a9b9890a19e93a1a096a2a296a2a294a0a0959f9f959f9f949c9c8f9797929798959a9b95999a929697949697989a9b9c9e9f9d9ea29a9aa0999ca19d9da3a09fa3a09ea4a39fa4a6a0a5a7a2a4a09b9d9f999aa09a9ba59fa0a8a3a2a7a3a2a8a3a0a8a3a0b3aaa7ada4a1aca39fb2a9a5b6ada9b5aaa6b4a9a5b7aba7b3a7a3b1a5a1aea29caea09aaea09aaea09aaea09aaf9f98afa097b29f98b99d9cbd9e9fbda4a2c2a9a7c7adadfcaaa9ca0905c90e06f2aca5c4bbb7c7c4c0cbc9c1d3cbbed3cbbacec8bbcbc9becfcbc0cccabfccc8bdccc8bdcecabfd0ccc1cecabfcecabfcfc9beccc8bdcdc7bccbc5bac9c3b8c6c2b7c4c4b8c0c4b8c2c4b8bfc3b7c1c3b7bfc3b7c1c3b7bfc3b7c4c6bac3c7bbc3c5b9bdc1b5bdbfb3bbbfb3bdbfb3b9bdb2b5b6adb3b6adb1b3adaeb2acabafa9a6ada6a2aaa3a0a8a197a19b96a09a949e98929c968e99968c97948b96938d9693959c998e95928c93908f9895929b98909b98919c9993a19d7c89877b888695a1a39ba4a79ea7aba3acb072787f373e4731374431384931384b2d364a29344a283347283145283041262b3a30313f393945413f4b4441500002fe0026e5280e541f37404d343d4b333e4c2e3e4b273a49213546213247252c45242b461e2c431a2d42172d3f162d3d142d3d112a3a0f273910283a0e253b092036091c370a1d380d1d3a07173403112e040f2d06112f06102e020a2700052000041b070c210d1227091024030a1e00071a010a1e040d21030e22020d23000a22000924000a26000c28030e2c03112e000f2f000f2f02122f051532051734051833081b360c20390f243a13263b16273c17283b1d2c3f223042253143243042252f412731432a33472c36482f364932394a343a4d353c4d363d4e373e4f373e4f363e4f3741523b46543c47553845553644573846593d4a5a3d4c5c3e4c5e3e4b613f4b633f4d643e516642566845556629724027e42f21e32b2f854f51717e52738354758858788b5b7b8e5473885372874362774c6b805c7a8d5371845773845470815a7484617c8a627d8b6a86916d899476939c7d9aa37d9aa37b98a179969f75929b708d96627f8864818a67848d6b88916d8a936e8b946e8b946e8b92708c936d89906d89906f8b92708b956e89936c87916c87916d8591667e8a647b8a687f8e6b8291667d8c5f76865a74825d798464828d6a87956784926683926985966984986681956782966984986d889c6d889c647f93587387556f80556f805c76865d77875c76865f7888657d8f647a8c54687a425366404e643a475d3742583e465d474d64464c633d415934394e2d3448272e42282e412e35462e36432d363f39434a4955555b686667766e7284777487767086736f8972748e7678927a7a927a7991797890787890787a927a799179769078748e766e8a73728e7776917d76917d728e7b6d89766b87746a86736b84706e8773718a767089756e86746c8674708a7a748e7e728c7e748e80728c7f6b877a6a867969847a617c725173684973687f665cb70f08bb0904a36d66656c676e7578676c6f6d706e6f736d6d7673717a77767e7777847c738885718c89778f8f7d9293839899869b9c879a9d86999c879a9d879a9d89999f88999c88969c88979a89989b8b9a9c8b9a9c8b9b9a8e9c9a8f9e9a8e9c9a8c9b978f9c9a92a09c939e9c8f9a978e9695949d9a999f9e979e9b979c9b989d9b999b9b969898989b9f9a9da29e9ea49d9ea29d9ca09f9ba0a59fa4a9a4a6a7a2a4a49fa0a39e9fa7a3a2a9a5a4a7a4a0a4a19da3a09baea8a3a59f9a9f9994a19b94a39d98a29a93a39b94a79f98aca29baaa099aaa099ada49bb3a7a1b7aca4baafa7baafa7bfb9aec2b9afc9b8b5cebbb8cfbfb9d2c2bcd7c3c2ffbebbc30600ca1006fbb6add5cbc4d8d5d0d8d7cdd9d2c1d3cdbac9c6b8cac8bdcccabfcbc9bec7c5bac5c3b8c7c5bacac8bdc6c4b9c7c5bacac6bbc8c6bbcac6bbc8c6bbc7c5bac5c5b9c2c4b8c0c4b8bfc3b7bec2b6bcc0b4bbbfb3babeb2babeb2b5b9adb4b8acb1b5a9abafa3a7ab9fa6aa9ea4a89ca1a59a9fa299a0a39aa1a39da0a49ea1a59f9fa69f9ea59e9ea59e9fa6a19fa6a1a1a8a3a3aaa5a3aca9a6afaca8b1aea9b2afb1b6b4abb0aea9aeacaab1aea8afaca4adaaa8b1aeaeb9b685908e7e8987969fa29ba2a59da3a8a2a8ad71747c353a43333946333a49333b4c303a4c2a35492732462832442a3243282d3c30323d3a3844423e4a46424e0002ff0123e5270e541f3c4552394250333d4e2b3b48253847203446203146252c45242b461f2d441b2e43182e40172e3e172e3e152c3c11293b0e26380b2238092036071c37061b360618350a1a370918380714340a15330d1735081230010926030821060a22070d24090f26090f26050e2201092000061d00071d00071f000722000925000b27000b29000c2c000c2c000c2c031232061837071936081a370b1e390d203b0d213a15273e182b40192a3f18293c1c2b3e213043243245223043232e4227324629344a2b34482c3549333a4d373e52394053363d50383f523b42553a44563a44563844563945573a46583543563645583847573746563a485a3d4b61404e653e4e653f52674155674b5b6c2c754326e32e21e32b30844e597986567787527386597a8d5b7c8f59788d4a697e3c596e4663785a788b516f824b6778547081627f8e5d7a8854717f597684617e8c6b8994718f9a75939e7e9ca782a0ab7f9ea77e9da67897a072919a6b888f64818863808767848b6e8b92749198728e956e8b906c888f6f8b92708c936f8b926e8993708b956d85916e86926f87936d85916a8190677e8d657c8b637d8b5e7a855d7a835a78835b78865f7c8b63808f6985966c88996883976883976984986782966581926b87986b8798617d8e4e6d7c4f6e7d526f7e5b7887668090627b8b5a70825b6f815a697c4755683b465c3c475d424a613f475e3f455c434861373c55363b542e344b262d41242a3d232a3929313e353f463c474b4956545b6b6468796e6b7f72728876728b776a836f6a816b6d846e758c767d947e7c927f73897669816f667e6c6882726983736a83756c85776b85776b85776b85776b85776e85776d84766b84766b8476657d715f776b5f776d617a70677f77627a7259736d556f69536d67506b674d68644d66624a605e936564b60001be0507ad7574707d7f70818a778a91768a8b7b8d8c7c8f928294958a97958a989682979980969b81969882959882959884979a88989e87979d86949a8290968491998593998691998793998a969c8e9a9e8f9a9e8d99998f9c9a8f9d978d9b978997918b96938c98928d96938a948e8d94918b928d8e9391949a95989d9b989e9996999795989695999a95989c97989c97999a99989a9b99999d98999d99989894939b98949e9b97a19e99a3a09ba3a09b9f9f999e9f969ca1989da2999fa49ba1a79ca5aaa1abafa4afb3a8b1b5aabbbcb2bcbdb3bebfb5c0c2b6c5c4bac7c7bbc9c9bdc6cbbcc3cdbdc0cabac9cac1cccac2c8c9bfcdccc2d0cac3fdbcb4c00900c50f03ffc4bad0c7bdd5d3c9d2d1c3d5cebad6cfbbcfccbdc6c6bac7c7bbd1d1c5cbcbbfc7c7bbcfcfc3c7c7bbc8c8bcc8c8bcc7c5bac4c4b8c4c2b7c3c3b7c0c0b4babcb0b8baaeb6b8acb3b5a9afb1a5acaea2aaaca0a9ab9fa9ab9fa5a79ba5a79ba5a79ba6a89ca7a99daaaca0acaea2adaea4b0b1a8b1b1abb4b4aeb5b7b1b8bab4babcb6bbbdb7babeb8b8bcb6bcc0babbc1bcb7bdb8b4bab5b4bab5b1b8b3afb5b0b1b4b2b1b4b2abaeaca9aeaca5aaa8a5aca9aeb5b2a4adaa848c8b7d85849da4a7a8adb0a3a7aca4a8ad7779813f414b3337422d3443353d4e3640522a35492934482e384a2b32432d303e363642332f3a423c47403a450002ff0123e4290f55203c4553394152323c4d2a3a472437461f33451f2f46242b46232a451e2c43182d42172d3f162d3d1229391128380e26380d25390b2238092036071d36061b36081a370a1c390a1a370414310813310a163207112f020a2700041d01051e020720040a21030b22020a2101092000081f010c22000c24010c27040f2b05112d06112f0513300614310515320919360a1a37061835071833091c370f203a11223c172940192c411c2d421b2c3f1f2e41233245253346243245222d412732462b364c2c374b2d384c2e394d313a4e2e394d333c50323d51353e52333e52333e5235405439445839475a38465c39485b3a495938485839495a3d4b613f4d643d4d643f52674155674b5b6c2c754326e32e21e32b30844e597986547585527386597a8d597a8d5b7a8f5372874a677c526f845270835472855c788959758653707f5b7887607d8b5774825a77855b78865a77855e7c876986946e8c9775939e7f9ea77d9ca57b9aa379969f7390976e8b926b888f6b888f6b888f728f946e8b906c888f6e8a916f8b926e8a916e8993708b95758d99748c98728a96728a967189956e86926a8190677f8b627d87607d865e7b845b79845c79875d7a89607d8c617d8e637e926580946883976782966581926a86976d899a6381925071804e6f7e506f7e587786648190657f8f5f78886276886f809369788b5a687b4b566c3f4a603b465c3b425b383f583b425d3a405d333a552d324b262c431e23382128392f374430394237424646545351605c56686164786c73877a758c7d7d9283788e7c7389777085766d8273697d70687f716c8276657d73637b7160786e5c746a587068566f65556d65546c645269615168605269615067624d635e485f5b49605c4d64604e64624d6563516969566e6e5a74745e78785e77796275786e777bb17478c6060dc80a0fb37b8076868c708894728e9978959a7995967892987c929784939588959783969d82989e82959a839497829298819197839098828f97808d95818c947e8991818c94858e978892998b959c8d989c8b969a879395808d8b85938f8a98948d9b978f9d99939e9b929d9a8f9a978f98958b94918b928f8d94918f96939097949196949297959298979197969297969297969497959899979b9a969c9b97a3a29ea4a49ea7a7a1abaca3afb0a7b0b4a9b3b6adb2b8adbac2b7b9c3b7b9c3b7bbc5b9bdc5bac0c9bcc2cbbec4cdc0c5ccbfc5ccbfc4cbbec3cabbc5c9bdc4c9bac3c8b9c1c9b8c0ccbabecab8c3c9bec6cabfc2c9bcc8ccc0cfcec4ffc2b8bf0b00c60e00ffbfb2d0c7bad7d5cad5d5c5d6d2bad4d0b8d3d0c1cacabec7c7bbcacabebcbcb0b3b3a7bbbbafb3b3a7afafa3b2b2a6b3b3a7aeb0a4afafa3adafa3aeb0a4adafa3abada1acaea2adafa3afb1a5b2b4a8b5b7abb8baaeb9bbafbdbfb3bdbfb3bec0b4bec0b4bfc1b5bfc1b5bfc1b5bfc0b6bcbdb4bcbcb6bdbdb7bdbdb7bdbdb7bcbcb6bbbbb5bbbbb5bcbcb6bdbfb9bdbfb9babcb6b8b9b5b6bab4b4b8b3b0b4afb3b4b2b5b6b4b1b2b0aeb1afa8aba9a5aaa8afb4b2a7aeab848a897d83829ea3a6a6abaea1a4a9a3a6ab7877803f404a353944333847363d4e373e51313a4e313a4e353c4f333a4b30313f3a39433d38415750575b525c0000ff0121e4290d55203b46543640512f3c4c2838482135461c32441d2f46222b46212a451c2c43182d42172d3f142c3e172d3f172d3f142c40132b3f11283e0d243a0a2039081e370a1d380b1e390b1c3705163107132f09163009143007102b03082103071f00061d00051c00041b00041800051900051900061a00071d00091f000a22000c26010d29000e2a000e2a05142e0918320a19330718320a1a310d1f3613233a16273c14253a17283b1b2a3d1b2b3c1d2d3e203041213142203041212f412634462a384b2b394c2c3a4d2e3c4f303b4f2c3a4d343f53324053333e54303d53303d53313e543340563542583442583445583646563646563848593b4c61404e653e4e653d52673e54664b5b6c2c754326e12d23e32b30844e5a7a8755768553758559798c57778a59778a5371844c677c557085587387577286648091627e8f53707f617e8d6c8c995979865877865574835271805777845e7d8c5f7f8c66839173919c7896a17b9aa37f9ea77f9ea77b9ba174949a708d946d8a916d89906c888f6d8990718d94738f96728e95708c93718d94758e98738c96728b95748d9777909a77909a728a966e879168848b67838a658188617e875f7b865e79875e78885e7888637d8e657f906884956783946480916a86976d8a996584935a7b8b5274844e6f7e5574835f7c8b627c8c5f78885f7384697b8c667687627283616f825a687b4c5a6d414c623b455d3b445f3b436038415c383f58303750242a41242b3f343c4d2f36452f38423743493d4a4c3e4c4b475855596a6664766f667a6e63776b5f73675b6e65576a6153655e526661556964475c59455a574257543f54513e54523f5652425856445a58445a58465c5a4b615f506868566b6c586f715e7577647b7d667c81667f836880866c848a6e868c6e868c6c848a72828985848dc17b82c90610c90a11ba81897f91987893a17696a379969d79969b7a949b7d93998793978b969a8999a0889ba3889b9e879b9c84979a8093967f8f957d8d937e8e94818f9582909684929888949a8894988995998a979987949682908f85939287959486949382908f7f8d8c828e8e8591918692928b96948994928994928c97958e9997909b99949f9d98a3a19ca7a49ca8a2a0aaa4a3ada7a9b1aaaeb6afb3bab3b5bdb3bec3babec4b9bcc4b9bdc5bac0c8bdc3ccbfc6cec3c8d1c4c9d0c3cacec2c7cbbfc5c9bdc3c7bbc1c6b7c3c6b7c2c5b6c4c4b6c5c5b7c6c6b8c9cabacccbbdcecebecfcfbfcfd0c0d1d3c0cfcfbdd4cec3cfcbc0c8c6bbcbc9bed3ccc3ffc2b7c40c00c50d00fdb6a8cdc4b7d6d4c9d6d7c7d4d2bacfcdb5cfcfbfcbcbbfc8c8bcc7c7bbb3b5a9abada1b8baaeb4b6aab3b5a9b8baaebcbeb2b9bdb1babcb0bbbfb3bfc3b7c4c6bac6c7bdc8c7bdc7c6bcc6c5bbc5c4bac3c2b8c3c2b8c2c1b7c6c5bbc6c5bbc8c7bdc8c7bdc8c7bdc7c6bcc6c5bbc5c4babfc0b7bfc0b7c1bfb7c1bfb7c0beb6bfbdb5bfbdb5bebcb4bdbbb3bebcb4bebcb4babbb2babab4babbb2b8b8b2b3b5afb5b4b0b8b6b5b6b4b3b3b4b2a9acaaa5aaa8afb4b2aaafad8388877c81809da0a4a4a7aba1a1a7a4a4aa7a778043424c383a45393c4b343b4c32394c343d51343d51353c4f3c41504444504e4b5459535883797f93878d0000ff0022e52a0e56213b4654353f502b3a4a2636461f33441a32441c2e45222b46222a471d2c46172e44172f43162e40152b3d162c3e142c40132b3f10273d0c2339081e37051b3404183105193203142e000d2700092000092000082000071d00061a000419000216000013000012000013000517000719000a1c000c1e0210230715280b192f0f1d3311213812233818293c1e2f42253447253649283849283a4b2d3d4e2b3d4e283a4b2a3d4c2c3c4c2c3c4c2a3a4a2939492838482737472737472838482938482636462836482a3a4b2c3c4d2c3c4d2f3f50303f523241543342553441573442583542583442583243583445583646563646563648593b4c61404e653e4e653d52673e54664b5b6c2b744226e12d23e32b31854f5a7a875778875375855b7b8e5c7c8f5a788b4e6c7f4762775772875f7a8e536e825773845e7a8b5b7887617e8d61818e5271805573845977885a78895b7a89607f8e5f7e8d5e7b8a627f8d698694708e997897a07f9ea780a0a67e9ea47d9aa17c99a0728e956f8b926c888f6c888f6d8990708c9374909778949b768f99758e98758e9877909a79929c79939a768f99728c936f8c916e8b906d8a8f6b878e68838d65818c637e8c627c8c657f8f647e8f6781926682936480916885946a87966281905e7f8f5375854f707f5574835c7988627d8b607a885b72815c71806375866b7d8e6e8091697a8d5d6e814f5d734553693a476139445f38435e3f48633c465e323952343c53484f63454b5e414857444d5a48525c434f55434f534b5a5c51616050615d50625b50615d4e5f5c4859564353523f51523f505344575a43565944575c46595c495d62506567566b6d5a6f7161777c627b7f657e826881856b81876a82886d83896e868c6c848a6d848c6d848c6e858d6e858d6f868e70878f768790848a91bb7c85c1040dbd050dac798070858d6683926483926e8b92718b91748b93798c93828e90828e907c8e957b8e95849598869597849395808f917c8b8e7d898d7e8a8e808c907f8b8f818c90808c8e80898c808a8a838d8d838e8c828d8b8892928b95958c95988a94948a9396909a9a98a2a29ca6a6a1a9a9a1a9a8a5adada8b3b1acb4b3abb6b4afb7b6b1bcb9bbc6bebac5bbbac5bbbdc6bcbdc6bcbec6bbbfc7bdc1c7bcc2c8bdc2c8bdc2c9bcbfc8bbbfc8bbbfc8bbbfc8bbc0c9bcc3c7bbc3c7bbc5c7bbc6c8bcc7c9bdc8cbbccbcbbdccccbececec0cecdbfcccbbdcacabac8c8b8c8c5b6c7c4b5c4c4b4c3c3b1c2c2b0c7c1b4c2beb3b7b7abb9b9adc0bbb2f3b0a7c30b00c40c00f6aea2cdc1b5d3d1c6d3d3c5d1d0bbcbcab5ccccbccbcbbfcbcbbfc9c9bdb5b7abb2b4a8c5c7bbc6c8bccfd1c5d1d3c7ced2c6c9cdc1c3c7bbc2c6bac2c6bac2c6bac7c8bec7c8bec9c8bec7c8bec8c7bdc6c7bdc7c6bcc4c5bbc0bfb5bebfb5c1c0b6c0c1b7c2c1b7c0c1b7c2c1b7bfc0b6c2c3bac1c2b9c3c1b9c2c0b8c2bfb7c1beb6c0bdb5c0bdb5bdbab2bdbab2bcb9b1bbb9b1bcbab2bdbbb3b9bab1b7b7b1b4b3afb4b5b3b3b1b0b3b4b2abaeaca6aba9afb4b2a8afac8287867b81809c9fa3a4a7ab9fa2a7a6a6ac7c7b844847513f3f4b4243513a3c4e32394a383f52383f52363d4e41445253525c5a535a62595c8e83859e91930000ff0020e62a0d58223946543340502939492235441c33431832431a2f45202b46212c481c2d47193046183044172f41162b40162b40142c40132b3f10273d0c2339081f35061d3301162c02142b001126000b20000619000518000517000416000112000314000413000716030c1a0a1320101c2815212d1e2c38212f3b2535422d3c4c3343533a4a5a4050614252624657644b5d6851616d50626d51616d51636e54647052646f586a75586a755769745567724e626d495d68475b66465a6541565e40555d3e505b3549543446513145502f424f2c3f4c2c3f4e2c3e4f2d3f502f415233425533445736455835465937485d38495c3a4a5a38485837495a3b4c613d4d643a4c633d52673e54664a5a6b2b744226e12d23e32b31854f5b7b88597a89547585607e8f688697647f93506b7f4861755e778b647d915e778b567081556f805b78875976854a6978405f6e4a6a7d5373864f6f824667774f6d7e5b7a895d7c8b5b7b885f7c8a65838e6e8d9675949d7897a07b9aa3819ea583a0a77f9aa47a959f718c966a858f68848b6d899074909778949b79939a7a949b7a949b79939a789299758f95748e95738d93769195759094748f93738d93708a916c879169838f68829067818f617b8b627c8c637d8d637d8d688391698492607d8c5b7c8c5072825071805877865f7c8a6883916983916078845d737f6c8190728796677c8b6175866276875c708250637847576e3e4e6539475e3b475f3b475f3741593f465f545c735b6276565d705c6475646d7b626b78606a74636d77636f756777766475725e6e6d5564664d5c5f4a585e4a5a614c5b645a6b745a6b745b6b775e6f7860727d64777f687b83697e866a81896a848b6c868d6b858c6a8189657f86637a825f7980627c83647d87677d88677d88667c87667c87687e896980886d8388a47c7eb5080cb6090da67e806c868c66839166839170888e74888d74888d78898c7d8a887a8b88718a8c70898b7787867e88887f89897f89897e878a81888b838a8d858c8f878f8f8b90918d93928e9392929795979c9a9ba19c9ea19f9fa1a1a9a9a9b2b1b3b6b6b6b9b8babbbbbbbbbdbdbcbebebbbdbdbabdbbbcbebebdc2c0bfc2c0bbc0bebdc0bebec4bfbdc2b9bec4b9c0c6bbc3c7bcc3c7bcc4c6bac3c4bac4c4b8c7c7bbc8c8bccbcbbfcaccc0caccc0c5c9bdc2c6bac0c4b8c2c6bbc0c6bbc1c5bac1c5bac0c4b9c0c4b8c2c4b8c2c4b8c1c3b7c2c2b6bfbfb3bcbcaeb9b9abb7b6a8b4b3a5b2b3a3afb8a4aeb8a7b5bcafb5bcafaeb8abb0baadb8bbb2ebb0a7bf0b00c50d00f0a99fcbc1b7cfccc4d1d1c5cfd0bccdccb8cdccbececec2cecec2cacabeb4b6aab3b5a9c9cbbfcbcdc1c8ccc0c9cdc1c7cbbfc4c8bcc3c7bbc4c8bcc1c8bbc1c5b9bec2b7bec1b8c1c2b9c0c3bac3c4bbc2c5bcc4c5bcc2c5bcc4c5bcc2c5bcc3c4bbc1c4bbc3c4bbc1c4bbc4c5bcc2c5bcc6cabfc5c9bec5c6bcc2c3b9c1c0b6bfbeb4bebcb2bdbbb1bdb8afbab8aebbb9afbcbab0bcbbb1bbbab0b9bab0b9bab1b2b3afaeb1afabacaaaeb1afaaafada8afacaeb5b2a5aeab8389887b83829da2a5a4a9aca0a4a9a7aaaf80828a504f594b49554d4d5b4444563c3e503f43563c40533b3d4f4646544f4c55564f54625759928485a394920000ff0020e62a0e59233a4755303f4f2737471e3342183141173142172e441f2a45202b471b2c46162e44142d41132d3e142c40152a3f10283c0b2337061d3301182e00142a001127000c23000d22000d20000f200210220413230815250b1624131b28161e2b1b242e2029332530382d384033404839464e41515843535a45565f495a634d606852646f55677256697156696e5a6d705c6f745b6e715c6f7461747966797e687b806d80856d81866e818870838a6c8288697f856b81876e848a6f858a6e8489697f8561777d5a707651696f4960684258633b515d374d593348573144532f42512f41522f41522f40533243583344573646563646563648593b4c613e4e653c4e653d52673e54664a5a6b2a734126e12d23e32b3286505c7c895c7b8a547585607e8f688697637e924c677b3f586c516a7e647c9070889c6781925b75865e7a8b5d7a894c6b7a415f705070835473884362772f4f6239576a506e7f5b798a5a79885c7987617e8c6886916b8a936d8c95708f9876939a7a979e7f9aa4829da7829da77e99a37a969d769299718d946d8990728c93738d94748e95748e94738d93738d93748e94769195789495789495769195759094728c926f89906a858f69838f66808e607a885f7989617b8b617c8a65808e688391627f8e5a7b8b5071815573845a79885f7a8866818f68828e59737f48606c405662425864546b7a647b8a657e8e627b8b657b8d576c814f62774252693c4a6138465d3440583f4961555c755f647d5c627962697d6c73866f7788727a8b767f8d747e887685887584866f7e816573795c69715b67715c6a765e6b795d6c7c5d6c7c5e6d7d5e6d7d5e6e7e5f6f7f60717e5f727f58717b5a757f5e79835f7a84627b85637c86617a845e7781647d8767808a6d838e6c828d687e89637984627883617b815f7b7c9b7777b20709b60a0ca57d7e6d888c6c86927089936f82877382847581857783857e87847d8d8677928f78959280918e85938f8b96938f9a98929d9b949f9d98a09f99a1a0a2aaa9a7b0adadb4b1afb6b1b3b9b4b6bdb6b8bfb8b9bdb7bfc0bcc6c5c1c9c8c4c7c6c2c6c5c1c3c4c0c2c4bec1c3bdc1c3bdbcc0bababeb8b8bfb8bbc0b7b8c0b6bac2b8bdc5babac2b7bdc4b7bfc6b9c1c8bbc3c7bbc3c7bbc5c7bbc4c6bac1c3b7c3c5b9c5c7bbc5c7bbc3c5b9bec2b6babeb3b5bbb0b1b7acaeb6abaeb3aaadb3a8aaafa6abafa4a9ada2a8aca0abafa4aeb0a4b0b1a7b3b5a9b8b8acbabaacbcbcb0bbbeafbcc4b3bbc5b4c3c9bec3cbc0bcc8bcbdc9bdc3c7c1f4bab4bf0d02c50e04e9a199cabfb7ccc9c4cfd0c7d1d2c2cfcfbdccccbececec2cdcdc1c9c9bdb5b7abb5b7abcaccc0cbcdc1bfc3b7c1c5b9c2c6bac3c7bbc7cbbfcbcfc3c9d0c3c6ccc1c7ccc3c7ccc3c7cac1c4c9c0c4c7bec0c5bcc1c4bbbec3bac8cbc2c5cac1c4c7bec1c6bdc1c4bbbfc4bbc2c5bcc0c5bcc1c5bac0c4b9bec2b7bebfb5bdbeb4bdbcb2bdbbb1bdbbb1bcb7aeb9b7adbab8aebab9afb9b8aeb5b6acb5b6acb6b9b0b2b6b1aaafada4a9a7abb0aeabb2afa7b0adaeb7b4a5b0ad848c8b7b86849da4a7a4abae9fa5aaa8acb182858d53545e534f5b55505f4c4a5d4545574041553c3e503d3d4d45434f4b474d5a5154706464a59693b9a8a50000ff0120e72b0d59233848552f3e4e2636461d3241173040163041162d431c29431c284415294211293f0e273b0c2637082034061e32031a3000162c001329001026000f24000e230012270014260517280f1f2f1828351f2d39232f3b24303a353e473b424b3e484f424c53434f5346525649585a4d5c5e4c5e5f4d5f604d60634f626551646753666b53676c53686a526765576a67596b6a576a675769685b6d6c607271607573617674627775667b7c6b80816a82826b83836e8789748d8f7c96967c9696799393758f8f728b8d6d898a668185607a8059737a556e784f67734b616d445a663d5261364b5a3145562e42543044563346553346553648593c4d623f4f663d4f663d52673e54664a5a6b2a734125e02c23e32b3286505c7c895c7b8a5778875f7d8e607e8f5f7a8e516a7e3d556941596d526a7e5870845d768a5f798a617d8e6682935f7e8d5472835b7a8f5a798e48677c37576a4060735172825775865473825474815a7a8764828d6886916887906887906a8a906e8b92728d977c96a286a1ab88a3ad86a1ab809ba577939a6f8b92708a906f898f6f898f708a90728c927590947792967893977a93957a9494799294779094738d93718b926f88926e87916a849066808c66808e66808e607b89627d8b6984926885945e7c8d5172825775865a7988597482607b89637d89526d77344d57233c46243d473d5763546e7c5873815c7785657f8f5d76865e7486576a7f4e5f7445536a3d4961444d68565d785c607c5d627b6569826a6e866b708573788d787e91747d8b727f877583897380886a7680626e7a5f6a785d6a7a5d697b5b697c5b697c5a687b5a687b5a6a7b5b6b7c5b6b7c5a6d7c59737f5b78815b78815a77805b76805c77815a757f56717b546e7559737a5f7980607a8160777f60777f627981687e836a7e7fa87877b90506bc0607a876766f81826e818972838c7e878a838988838b8b898f8e91958f929d938ba29d8aa6a099b0a89cb1a9a0b2aba4b5b1a7b8b4aabbb7adbcb8adbcb8aebdb9b2c2bbb6c4beb5c4bcb4c4b9b5c6b9b7c5b9b8c4b8bcc4b9bec4b9bcc3b6b8bfb2b6bfb2bac3b6bec8b8bec9b9bec9b9b8c5b5b5c3b1b4c4b2b8c6b4b5c5b3b4c4b2b5c5b3bac9bbbac7b9b8c5b7b4c1b3b3bdb0b0baadb0b8adafb7aca9b1a6a8b0a5a7afa4a5afa3a4aea2a0aca09faaa09faaa0a1aaa0a3aca2a6ada6aab2a8aeb5aeb3b8afb5bab1b6bcb1bdc2b9bfc3b8c0c3bac1c5bac5c6bcc6c8bcc7c8bec8cabec9c9bbc9c8bacdcac2cdcbc3c3c8bfc4c9c0c6c5c1f5b6b2c10b05c40a02df9790c5bab6c8c6c5cdd1cbd0d5c6cccfbfcbcbbdcdcdc1ccccc0c9c9bdb8baaebabcb0ced0c4cccec2c7cbbfc9cdc1cacec2c7cbbfc2c9bcc1c8bbbfc6b9bcc2b7c0c5bcbec5bebfc3bdbdc4bdc0c4bebfc6bfc2c6c0c0c7c0c0c4bebdc4bdbec2bcbbc2bbbcc0babac1babbbfb9b9c1b7b9bfb4b8beb3b7bdb2b8bcb1babbb1babbb1bcbcb0bcbcb0b9b7acb9b7acbab8adb9b9adb4b4a8aeb0a4afb1a5b2b6abb2b8b3acb3b0a6adaaabb4b1a9b2afa5b0adadb8b5a7b5b185908e7c89879da6a9a2abae9ca5a9a5abb080868d52545e54505c554e5d524e614a4a5c3d3e523a3c4e3f3f4f42404c4942495f5456766967a89892b6a39c0000ff0120e62c0e59253848552f3e4e2535451d324117313f152f3f172c411c28401c263e16263d0f25370c23330a21310a1e300b1c310b1c310d1e311021341426371b2b3b1d2e3b2a3a462939452e3d4636464d3f4c54425056445056434f55414a4e464f524b55554c58584c59574d5a584e5d5951605c4d5c584d5e5b4e615e526463556a68586d6b5a6f705b70715b706d6174716275725f726f5a6d6a586b68576a675568655a6d6a586d6a5b706e5f74725e74725e7472627876697f7d6a817d6b827e6a817d6b827e6d8682738b89728c8c718a8c738c90728b8f71898f6f868e687f875c727d4f6570455b673950603a51613a4f5e374c5b374b5c394c613a4c63374c623b53653c556547596a29744124e12c21e22d3085515d7c8b5d7c8b5b7c8c617f90607b8f667f93617a8e4b6377435b6f344c60243c50385064566f835d7788637f906a87965d7b8c5b798c5b7a8f5473885070835a7a8d5e7e915775884e6c7d496877537380607d8b68869169879267868f67868f6a87906c8692728c9876909c77929c79949e7f9aa4839ea8839fa67d979e799399748e95718e93758f95759297769096728f93769397769397779296779296769096769097758f96728d97708b956d89946f8b966b8694617c8a617c8a6a85936f89995d7b8c5171845876875b798a577483627d8b66828d57717d3e57615069734a656f2e495324404b3a55634b68764f6979587282657e8e6a809261768b55687d4959704b597057637b5c667e636a836b738a6e748b6d7488767c8f7c829577808e7b868e7a888e74818966727c5c68745964725965775765785b697c59687b58677a57667958677a57697a586a7b586d7c54707b54737c55727b526f7653707757747b57747b557178506d72556f75577177556f75546c72556e725d737864797b6e807fae7b78c50b0aca100fbd8a888c9c9b93a4a79cabaea1aeaca8b1aeacb5b2b2b9b4b7bdb2b4c0b4abc0b7a5c0b7acc5bbaac3b9aac2b8aac2b8afc4bbb0c5bcb1c4bbb0c3bab0c3bab2c5bcb2c5bcaec2b6adc1b4b0c4b7b3c8b9b7cabbb2c1b3b8c2b5b8c3b3b6c1b1b7c2b2b6c4b2b4c2b0b1bfadb5c5b3b1c1afafc0abafc2adb0c1aca9bca9a2b5a29eb19e97a89a96a79a95a69995a69999a79b9dab9fa3afa3a5b1a5abb7abaab6aaa8b4a8a7b3a7aab5abaeb9afb1bfb4b6c1b7b9c1babbc2bbbcc3bcbdc5bbbec5bec1c6bdc1c6bdc1c7bcc1c7bcc3c7bcc3c7bcc4c8bdc5c9bdc5c9bdc8cabec8cabec6c5b7c7c4b6cac5bccbc8c0c6c7bdc9cac1cac7c2f8b8b4c40a04c10600d48d89bdb4b1c6c4c3cdd1ccced5c8c9cebfcbcdc1cecec2cdcdc1c9c9bdb9bbafbbbdb1cdcfc3c9cbbfc2c4b8c8cabecdcfc3cccec2c7cbbfc7cbbfc8ccc0c8ccc1c5c8bfc2c7bec0c5bcbec3babdc2b9bdc2b9bec3babec3babbc0b7bcc1b8bdc2b9bec3babec3babec3babcc1b8bcc1b8bec4b9bfc3b8bcc0b5babeb3b9bab0b8b9afb9b8aeb9b8aeb9b8aeb9b8aebab9afb8b7adafb0a6a9aaa0aaaba1aeb1a8b4bab5afb6b1a8b1aeaeb7b4a8b3b0a4afacacbab6aab8b48592907e8b899ca8a8a0acae9ba4a7a1aaae7d868a51545c55515c554e5b5653635050623f40543c3e5044445444424e443d445d5254786967a7948fb29f970000ff0420e52b15602c303f4f2a3949213141192f3b152d3916303e172c3b1b25371b21341421311424311627301a2834252c3f272c412a3142303746393f4a3e464d414a4d424d4b48535046514e45504d4853504a55524a55534a55534b56544e5956535f594e5b534c574f515c52505b51505c505b695d5d6b605b6b60596a61596b645d716c5f75705b726e546a68586e6c5a6f6d576c6a5267654f64625065635062614c5e5d4d5f5e51636253666351646154656257686458696556676359696256665f62726b5b6b6462746d62776f637a72657c776a817d708985738b896c86866982846c85896a85896781885b75815b7583536b77475f6b3f5868364e6231465c30485c3953633e5967455a692b784525e42f1cdf2b2f84575a788b5472855c7a8d617c906782975f778d50687e546c80576f8354697e50657a3b5065284054324a5c4b6576607a8b6c8697638192607e8f597788516f8255738662809359778a3e5c6f324d613b5768526e7f6c8998718e9c65838e617f8a6a869169838f6a828e6d8591728a96778f9b7a929e7d97a3829da7819ca6819da47e99a378959c738f966e8b926f8b926e8b926f919772949a76969c77949b77939a769299749097728e95718e95719099708e996986946c8795627c8c748d9d7791a2607e8f56788857778a5b798c5a788b5e7a8b607a8a5974824a6470637e886c888f6b8690506c77284351243e4e3650605d7787647e8e647e8e5d77885a72845d7287596e8354677c56677a5e6d80616f81616d7f697384767f8d798290747e88717c8478848a737e86606a74525e6a545f6d5663735361735464755365765365764f64734d62714e63724d65714c66724e6b744d6a714c6c724d6d724e6e734f6f74537477597a7d638283698788718d8d7692927b9595829a988da3a193aaa696ada9cda19ac00b02c20a04e3b3afb1c4c1acbfbca7bbb6aec5c0abc3bbb0c2b5b3c2b4b5c3b7b5c6b9b1c7bbaec6baaac2b6a8c0b4acc2b6b1c7bbb5c9bdb2c6bab0c1b6b0c1b6b3c4b9b0c1b6aebfb4adc1b4aec2b5acc3b5aac1b3a8bfb1a7b8adaabaafa9baada7b5a9a6b5a7a9b6a8aab7a9aab7a7afbcacadbaaab1beb0acbbadb3c0b299a79b7c8a7e97a599a5b3a8a8b6ababb9aeadbbb0b4bfb5bac5bbbec9bfbfcac0c0c9bfbfc8bebcc5bbb9c2b8b8c1b7b9c2b8bac4b8bcc4b9bec3babfc4bbc1c6bdc2c8bdc0c5bcc0c4b9bfc3b8bec2b6bfc3b7c2c4b8c3c6b7c3c6b7c4c7b8c4c7b8c6c7b7c4c7b7cacebbc6c9b9c2c2b6c3c3b7cbcabcd1cfc4cdcec4fec0b8c30900c60c02d08f87b6b3aec9cac8cbcfcacdd3c8d0d5c6cccec2cccdc3cecfc5c8c9bfc0bfb5c1c0b6c7c6bcc7c6bccac9bfcfcec4c9c8bec0bfb5c2c0b6c5c3b9c4c2b8c5c4bac6c5bbc6c5bbc5c4bac3c2b8c2c1b7c1c0b6c0bfb5c0bfb5c2c1b7c2c1b7c2c1b7c1c0b6bdbcb2b8b7adb9b8aebcbcb0bebeb2bcbcb0b8b8acb5b4aab6b5abb8b6aeb3b4abafb0a7b0b0aab2afaab1aeaaadaaa6aba8a3adaaa5b3b0abb6b6b0b3bab3afb7b0a4aea8a9b3ada8b4aea3afa9a7b5b1a8b6b2808d8b778482a1adad9da9a9a0aaaaa5aeb182898c53575c54525857545d55535f5353634f51634445593d3d4f423f4e4f47524f4349776866a99691b5a29a0001ff0321e42a135d292e3b4929364421313e1c303b18313b1a333d1e313e2a31402e33422f3845313e4636424639434a3d42513f4153404351424750464a4f484d4e484f4c474e494e564f4b544a48534b4a554d4c56504954514954524b565445514b48574f46534b4452474e594f4e5a4e4d594d5662565a665a55635851605852625b5165604f64614e64624e63644f64654d6264495c5f435659415457435659465859435556465859495b5c4c5b5d4a5a594a5a594e5f5c51625f53625e57655f505e5858645e47564e4c5b534d5e5551645b566960586d656178706a817d6b827e6a82826d87876f888a6b868a6b878e6a8790637e8858737d536d7b4862733d556939536435526135535e3a516023723f23e42f20e430368b5e5c7b90567388617e936b869b738ea3677f954e667c475f73445c70495e7353687d576c8151697d455d6f344c5e2f475938526353707f607f8e6a88995f7d8e4e6c7f4f6d805370854e6b803e596d526d815f7b8c5f7c8b627f8e6a87956a889364808b68829069808f6a828e6e8692728a96768e9a79939f7e98a47e99a37f9aa47f9ca57d9aa37a97a077949d74919a719099688c966a8e9870919a75949d78949b769299749196739095718e956e8e946b8c956888936e8997637c8c768c9e7991a3607e8f587a8a59798c5a7a8d5a778c5e798d607a8b5a75834c667269848e6d8990708c93728e995b7684354f5f122c3d254251375463516e7d627f8e657f905e78895b73855b73855a6e7f5b6f805f6f7f606f7f64717f6b7783717a87747e886672786c7a806c787e5c6971525e68515f6b51616e4d5e6b4a5d6a4e616e506672546a76576f7b5c757f5e7983607c8363808766838a6b8b90749499789b9e7c9fa281a5a587a9a98fafae8eaead91aeab94b1ae9cb5b1a0b9b5a4bab5a1b8b3a3bdb7d9afa8c41005c20b01e2b3afaac0bba9bbb4a5bcb4a4c3bca2c2b7a9c0b1acbfaeaebfb1afc1b4afc3b7aec4b8acc5b7a8c1b3a8bfb1acc0b3aec0b3abbdb0acbdb0aebfb2a7b8aba7b8aba6b8aba4b6a9a1b5a89db4a69db4a69db3a7a1b4aba4b7aea7b8ada6b7acabb9adafbdb1b4c1b3b5c2b4b9c6b8b8c5b7bdc9bdbbc7bbc1ccc2abb6ac8d9a92a9b6aeb6c3bbb8c5bdb7c4bcb6c3bbb8c3bbb9c4bcbac5bbb8c3b9bcc5bbbbc4babbc3b9bac2b8b9c1b7bac2b8bbc3b8bdc3b8c0c3bac1c4bbc2c6bbc2c6bbc1c5bac1c5bac3c5b9c4c6bac6c9bac6c9bac7cabac7cabacacbbbcacbbbc9cbb8c9cbb8c9ceb9c6ccb9c6c9bacacabcd2cfc1d5d2c4cccec2fcbfb5c40a00c70b00cc8d85b2b2acc9cac8ccd0cbccd2c7cdd4c5cacbc1cbccc2cecfc5c8c9bfc0bfb5c1c0b6c8c7bdc9c8becbc9bfcfcdc3c8c6bcc0beb4c3beb5c5c0b7c4bfb6c3c1b7c3c1b6c3c1b6c2c0b5c1bfb4c0beb3bebcb1bdbbb0bcbaafbebcb1bebcb1bfbdb2bebcb1bab8adb5b3a8b5b3a8b8b6abbcb8adb8b7a9b5b3a8b3b2a8b6b4acb8b9b0b7b7b1b3b3adb1b0acb2b1adb2aeadafabaaaca9a5aeaba7b5b0adb7b6b2b4b8b2afb7b0a9b1aaadb8b0acb6b0a2aea8a5b0ada1afab818e8c778482a2aeae9da9a9a0aaaaa5afaf82898c53585b55545856545a52505c51516152546648495d3f3f51413e4e4d45504c4046746465aa9792b8a59d0003ff0222e426145d252f3b472d3945283740283b42273d43283f472d3f4a373f4c3d404e3b464e3c4a50414e50434f53424d55434d57434e5644505645505444505044505044514f475250444f4c434e4c43504e445050434f51424e50435052424f5145535244505044514f4c57544c585249554f4b57514c585247554f43545045585543585640555642595b485e63475b60475b6044575e42555c42555c43565d43555c3f51583a4c533c4f543e4e543c4d503c4d504052534456574858574e5c5a4a595553615d43514b43514b404e48414f4942504a45554e4e6059566966586b68586c6d5d727361787a617a7e6682896b878e6b858b658188657f8b5e7886536b7d4d67774562703f5e673e586423754020e42c1fe630348d5c57788b5c7b905e7d925c798e5f7c915a7589526b7f60788c6a82965f778b536b7f475f7150687a60788a5b75864963743c58692b4a593859685071815f80906482956684976280935674875570846681957490a1718e9d6a84946883916d8994728e996b85936b82916a81906d84936f8793718995738d9977919d79939f7b95a17d9aa3819ea7829fa8819ea77d9aa37897a06a8e96678c946c8d9673929b77939a769097758f957693987491986d8d936a8b946b8b96728d9b647e8c748b9b7891a161808f5a7b8b5e7c8f5f7d905d788c5e798d607a8b5b76844a647068838d6481885e7b826a86916f8a985e7b8a435f703751612a44542a4455405a6b546e7f5973845b73855e76886175875a6e7f5a6a7a5d6c7c606d7b5f6d79616d7964707a65737968797c6776795c6c725b6b7162747b6b7c856c7e89758994758994758b967990987d979e839da389a3a98aa7ac8dabb089a7ac84a4a985a5aa86a7aa86a7aa87a9a98aacac8aaaa98aaaa98daaa78fada898b1ad9eb7b3a1b7b29db4afa0bab4d9afa8c00c01c20b01e7b8b4acc2bdadbfb8aec5bda6c2bca4c1b8a8bfb0a9bcaba8b9aba7b9aca7bbafa6bcb0a1b7ab9fb5a99eb2a69cb0a49baca197a89d98a89d9aaa9fa1b1a6a4b4a9a7b8ada9baafa8bcb0a8beb2acc2b6afc5b9b1c4bbb6c7beb7c8bdb5c6bbb8c6babccabec0cdbfc0cdbfc0cdbfbfccbec2cec2bfcbbfc4cfc5adb8ae8e9b93aab7afb9c6bebbc8c0bdc8c0bac5bdb9c4bcbac5bdbbc4bab8c1b7b9c2b8b9c2b8bbc3b9bbc3b9bdc2b9bdc2b9bdc3b8bdc3b8c0c3bac1c4bbc1c5bac1c5bac1c5bac3c7bcc7c9bdc9cbbfcbcebfcbcebfcbcebecbcebecbcebecbcebecccdbdcccebbc9ceb9cacebbcacdbeccccbed1cec0d3d0c2caccc0fcbfb5c60c01c50900c88981b0b0aac9cac8cecfcbccd2c7ccd3c4c8c9bfcbccc2cfd0c6c9cac0bebfb5bfc0b6cac9bfcccbc1cbcac0cecdc3c7c5bbbebcb2c1bfb5c3c1b7c0beb4bfbdb3bfbdb3bebdb3bebdb3bdbcb2bcbbb1bab9afb9b8aeb8b7adb9b8aebab9afbbbab0bcbbb1bab9afb6b5abb6b5abb9b9adb9b7acb8b6abb4b2a8b2b1a7b7b5adbabab4bbbab6b6b7b3b2b3b1b2b3b1b3b1b0b0aeadafabaab0acabb6b3afb9b8b4b6bab4b1b9b2abb3acaeb9b1aeb8b2a3afa9a6b1aea4afac818e8c788583a4aeaea0aaaaa0aaaaa6b0b082898c54595c56545a56535c504e5a5050605557694e4f634444564340504a424d4d4147776768ab9893b9a69e0006ff0024e425195e2536414937424a36434b36494e374b50394f553a4d554248534347523e4a503d4c4f3f4e50404f513d4e513e4e543f4f553e4f523e4d503d4c4f3d4c4f3e4d503f4b4f3c484c3a464a3c484c3c484e3b474d3a454d39464e36434b37454b36444a3844483b484a3b4747354141303d3b29353529373627393a273a3d24383d20363c213840253c44273c442c3f4730424d354752394b563a4c57384a5535475233435033455033455031444c31444c33464d374950394c513b4a4c3747463d4b4927353323312d1f2a271e28221e28221b251f212c292734322b3937303f413d4f504c5f6253696e536d735d7a7f6681856882886d86906a8490657e8e637e8c5c7a8555757b536e7830834c1fe42a19e128318a585476865f7f92618095617e93678499627d91567185647d916f879b6c8498688094566e804a6274526c7d5d77885b7586526e7f4261703253622c4d5d3354644260735674876785986b899c617c905e798d617d8e698695708a9a6e89976d8994718b97738a997188976f86957087966f87936e86926c86926e8894728c98738d9976939c7b98a1819ea783a0a983a0a97f9ea77498a06e929a6f8e9774919a779198748e95758f9578959a79969d6f8f956b8c9571909976929d647e8c75899a7990a06481905c7d8c607e8f617f925f7a8e5f7b8c617b8b5c778549636f6a858f6e8b9268858e64808b5b78865f7b8c637f90637d8e445e6e2b43552a44553852634963745c74866b8395657b8d6074865c6e7f607080677784717e8c76849079889178898c7d919282969783979885989b899da28da0a78ba1a79eb4ba97adb38ea6ac8ba3a989a4a88ba6aa8ea9ad91acb090adb18ba9ae8aa8ad8bacaf8fb0b392b4b494b6b698b8b79cbcbba0bfbc9fbdb89bb6b29bb4b0a2b9b5a4bab5a1b8b39eb8b2dab0a9be0a00bf0800deafab97ada894a69f92a9a18ba7a18ca9a093aa9b95a89794a59793a59892a69a93a99d97ada19bb1a5a2b6aaa5b9ada9baafa9baafadbdb2afbfb4b6c6bbb7c7bcb7c8bdb7c8bdb5c6bbb3c7bbb4c8bcb5c9bdb6c7beb8c9c0b8c9beb6c6bbb7c5b9b8c6babbc8babac7b9bfccbebdcabcc0ccc0bcc8bcc0cbc1a9b4aa8a978fa5b2aab5c2bab7c4bcbac5bdb9c4bcb9c4bcbbc6bebdc6bcbbc4babac3b9bbc4babec6bcbfc7bdc1c6bdc0c5bcbfc5babec4b9c1c4bbc2c5bcc3c7bcc4c8bdc4c8bdc5c9bec9cbbfcaccc0cccfc0cccfc0cccfc0cccfbfcbcebecacdbdcccdbdcbccbcc8ccb9cacebbc9ccbdc9c9bdccc9bbcecbbdc9cac0ffc2b8c70d02c50900c78880b0b0aacccac9cecfcbcbd1c6cdd2c3c7c8becbccc2cfd0c6cacbc1bebfb5bfc0b6cbcac0cfcec4cccbc1cecdc3c7c5bbbfbdb3c3c1b7c6c4bac2c0b6bebdb3bcbbb1bcbbb1bdbcb2bebdb3bdbcb2bcbbb1bbbab0bab9afbbbab0bcbbb1bebdb3c1c0b6c1c0b6bfbeb4bfbeb4c2c1b7bebdb3bcbbb1b8b7adb4b5acb7b7b1bbbcb8bcbdb9b9bab8b4b5b3b5b6b4b4b5b3b3b1b0b0aeadb3afaeb8b4b3bbbab6babeb8b5bcb5acb3acafb7b0afb6b1a7b1abadb6b3acb7b4848f8d798684a5afafa0aaaaa1ababa6b0b082898c54595c56545a57545d52505c53526258586a5453674b495c4b465549404a5a4f52857674ae9b96b6a39b0005ff0025e5221c61243c464d3f49503f4b513d4e513b5052394f543b4e55464d56484d56434f553f51523e504f3c514f3b50513a5153395052354c4e31454a2e41482f424931444c33444d30414a303e4a313f4b32404c323e4a323e4a333f4b2d39452c3a462d3b472e3a442e39412f3b412d393f27333728343a2c3a402f3f452e40472a3f47273d482139451d35411a2d3a192c39192c3b1c2f3e1f3142233546283a4b2b3d4e2d3c4f2b3d4e2c3e4f2c3f4e2b3e4d2a3d4a2b3e4b2c404b30424927383b213032020f11000707000302000503030604010402030806050b0a040c0b051113121f21213033293c413951574b656b5a73775c777b627c83677f8b69808f6c869265848d64848967838a3f935921e72b18e126338f5a597e8c5d7e916182966484976d8da06785985873875d788c678094657e92738ca0718b9c627c8d597384567081516d7e4e6c7d507180476a784466763e60703252653050633f5d7049677a5874856480916c8697688292657e8e67818f6a84926a8492738a997289987188977289986f89976b85936983916a84926e88946d87936e8894728c9878949f7e9aa5819da8809ea97e9fa87899a27a979e7c989f7d979e7a919976909676939877949b6e8e946c8b9471909976929d657f8b758a9979909f64818f5e7e8b627f8e648091637d8e647e8f647e8e5e7987516d786b88916f8c93708d966b89945c79875975865d798a677f91647c8e5b7183465e70334b5f2e465a395165475f735b718364788a677b8c6679886b7c897888958494a0889aa18da1a28da3a18da3a18aa09e899e9f8aa2a28fa6a892a9ab94aaaf8ba4a8859ea0869fa188a1a38aa4a48ca6a68ca8a88ba8ac89a8ab89a8ab8dacaf8dacaf89a8a984a3a482a2a188a7a68ca9a688a6a186a19d91aba5a3bab5abc1bca6bdb89fb9b3deb4adc10c03c20b02dbaca892a7a496a8a190a79f94b0aa97b4aba5b9acaabcabaebdafadbeb1acc0b4acc1b8adc1b5b0c4b8b6c7bcb7c8bdb8c8bdbacabfbcccc1bdcdc2b8c8bdb6c6bbb5c5bab4c5bab5c6bbb3c7bbb1c5b9b0c4b8b1c2b9b4c5bcb6c6bbb4c4b9b5c3b7b7c5b9bbc8babac7b9bdcabcbbc8babfcbbfbecabec1cfc4acbaaf919e96aebbb3bbc6bebcc7bfbcc7bfbbc6bebcc4bdbdc5bebdc6bcbbc4babfc7bdc0c8bec3c8bfc3c8bfc3c8bfc1c6bdc2c6bbc0c4b9c1c4bbc3c6bdc6cabfc7cbc0c7cbc0c6cabfc6cabec7cbbfc9cbbfc9ccbdc9ccbdc9ccbdc8cbbbc7cabac6c9b9c6c9b9c5c9b6c8cbbbcaccc0c9c9bdcbc8baccc9bbc8c9bffdc2b8c70d02c50900c98a82b3b3adcdcbcacdcecaccd0c5ced3c4c8c9bfcbccc2d0d1c7cacbc1bebfb5bfc0b6cacbc1cecfc5cdccc2cfcec4c7c6bcc1c0b6c5c4bac8c7bdc4c3b9c2c1b7bdbbb3bcbdb4bdbeb5bebfb6bfc0b7bfc0b7bfc0b7bfc0b7bfc0b7bfc0b7c0c1b8c3c4bbc4c5bcc2c3bac2c3bac5c6bdc0c1b8bdbeb5b9bab1b5b7b1b8bab4bbbfbabbbebcb9bbbbb4b6b6b5b7b7b4b6b6b3b3b3b0b0b0b3b1b0b8b6b5bcbbb7bdbfb9b8bcb6afb3adb1b8b1b1b7b2aab1acafb8b5adb8b585908e7c8785a6b0b0a1ababa1aaada6afb2818a8d54595c5553595b5560585460545363585669565468524e61554e5d4e454f7365699d8b8ab09d98b19e970004ff0027e5221d62253e494d414b523e4a50394a4d34494b2c454933464d404952434c553e4e54374c4e3348492d45432d47472c48492c4549263e441f363e1e323d20334024374625354522324322304224334327344426334127324028334128324326334329364428344027303d2f394339444c38434b39444c3c495143535a4d6068546873516773465e6a3d5463374c5b2f425123354617293a102134112237192a3f20324925354c23364b23364b22384a2137491e35451d34442136452438431c2f3618282f00090d00040700020303030304020107050407050403030300010000000300000300060a000c12142a302b43493c5559425b5f495f6a50687459707f5f798564848a67878c728f94499d6225eb2f1ce52a3c98636186945d81935d7e92597a8d6181945b7b8e527083637e92728da16881956881956882936f899a7690a1708a9b6682936482935172814d707e5476865b7d8d5575884666793a586b2e4c5f3e5a6b4c6879627c8d6f89996d869667818f6a8492748e9c6f86956e85946f86957188976f89976c86946b85936b85936d87936b85916b85916c86926f8b9675919c7995a07c98a37d9ca57d9ca5829ea586a0a7889fa7849ba37c969c7592977390976d8d936c8b946e8d9674909b677f8b768c987a929e67838e5e7e89617e8d658291668091688293678191607b8955717c6c89926b888f67868f6d8b966a8796658394627d91647c8e6c82946d8395657b8d5a6f84496175324a5e1e364a3046584a6072627687697e8d6f82917b8c998496a18699a090a5a68ea7a390a9a590a9a58fa7a591a9a797afaf9fb7b7a1babc99b2b493adad94aeae93adad8da7a787a29f859f9f7b97987390946c8b8e6786876281825c7c7b5a79785a797853706d53706d526d695c75717b928d9eb5b0aac0bba2b9b499b3add9afa8bf0a01c30c03d9a9a79eb3b0b7c9c2b0c7bf9fbbb5a1beb5adc1b4b3c4b6b7c5b9b5c5bab3c6bdb2c7beb8ccc0b7cbbfb6c7bcb0c1b6afbfb4b1c1b6b3c3b8b3c3b8b1c1b6afbfb4afbfb4b2c2b7b6c7bcb9cabfb9cabfb5c9bdb7c8bfbacbc2bcccc1bacabfbccabebdcbbfc0cdbfc0cdbfbfccbebdcabcc1cdc1bfcbbfc2d0c5adbbb0929f97afbcb4bbc6bebdc8c0bcc7bfbac5bdbbc3bcbdc5bebec7bdbcc5bbc1c9bfc0c8bec2c7bec1c6bdc0c5bcbfc4bbbfc3b8bfc3b8bfc2b9c2c5bcc5c9bec6cabfc5c9bec4c8bdc4c8bcc4c8bcc5c7bbc5c7bbc5c8b9c5c8b9c4c7b8c4c7b7c3c6b6c2c5b5c2c5b5c8cbbbcdcfc3cfcec4d0ccc1cdcbc0c5c9befabfb5c60c02c70b00ce8f87b8b8b2cecccbcbccc8cbcfc4cfd4c5cbcdc1cdcec4d0d1c7cacbc1bebfb5c0c1b7cacbc1cdcec4cdccc2d0cfc5cac9bfc3c2b8c7c6bcc9c8bec6c5bbc5c4babebfb6bebfb6bfc0b7c0c1b8c1c2b9c2c3bac3c4bbc4c5bcc3c4bbc1c2b9c1c2b9c2c3bac2c3bac0c1b8c0c1b8c2c3babfc0b7bbbeb5b7b9b3b4b8b3b7bbb6babfbdbdbfbfb8bdbcb5b7b7b6b8b8b6b8b8b3b5b5b1b1b1b2b2b2b8b6b5bcbab9bdbcb8b9bbb5b3b5afb7bbb5b6bab5abb1acadb4b1a9b2af88908f7c8785a6b0b0a2acaca2abaea7b0b3818a8d54585d5550595d57625b57635653635854675753665751625d54615d525a8a7b7fae9c9bb39f9aaf99930004ff0025e5221d63263f4950424b543c4a5035484d2f454a2741472d424a36424e37434f30434b284145243d3f1f3b3c1e3a3b1c393d1a343a112a34081f2e061a2b091c310e21360d1e330c1a300c192f0f1d30121f2f141f2d161f2c15212d131d2e131d2e15202e121b280e1724222b353c454e424e542e3a4026343a3040464d5f6660737b576d784a606b445a664d606f44576636485924364711253706192e081a310d213a1c2d47182c45172b44162d43152c42122a3e132b3f162f3f1027360d212c0f1f2b00081001070e06060c0a05070500000f07070e060609040506040400010500020500030800070d000e17142931253b412a40463346533b505f435768485f6e56737c59767d66828944985e23e92f1de82d3e9c665e85935e84965e82945c80926586995e7e914d6d8059778a6583966682936783946682936a86976f8b9c6d899a6e8a9b7694a56e8f9f5a7c8c4e70804e70805374845a7b8b5d7b8c5674853d596a2e4a5b314b5b4c6676667f8f6d86966d87956f89976d86966b84946b84946d86966d86966c85956d87956f89976e88966f89976f89976f89976e88946f8995718b97718d9876939c7a97a07e99a3819aa4879ea68ba2aa86a0a77c989f7491987292986f90996e8d96718e97667f89778d9879919d67838e5c7c875f7c8b6582916983946d87986b8595627e8954717a728f96739399708f98718f9a668594607e8f5c778b697f91687c8e667a8c6b8193788da27a8fa460788c455d71273f5131495b415868556a796a7f8e7f929f889ca7889ea47b9595839e9b8faaa797b2af94afac8ca7a488a3a08ba6a37e9898728c8c678181647e7e627a78576f6d4e66644862623b57583957583b595a415f604765664e6d6c597575617e7b73908d77928f748d89738c8889a09ba6bdb8afc6c1a6bdb89bb4b0dbaeaabf0a01bd0600c7979592a7a4b8c9c5abc2baa7c3bda6c3baafc3b6b2c3b5b6c4b8b5c5bab4c5bcb1c4bbb1c2b7b1c2b7b0c0b5aebeb3b1c1b6b8c8bdbcccc1bcccc1bdcdc2bcccc1bbcbc0bacabfb9c9beb7c8bdb5c6bbb4c5bab8c7bfbbcac2bbcbc0b9c9beb9c7bbbac8bcbcc9bbbbc8bac0cdbfbfccbec1cdc1becabec1cfc4acbaaf8e9d95adbab2bbc6bebcc7bfbcc4bdbac2bbbac2bbbdc5bebfc7bdbec6bcbfc4bbbec3babcc1b8babfb6bbbeb5babdb4bbbfb4bbbfb4bac0b5bcc2b7bec4b9bec4b9c0c4b9c0c4b9c0c4b8c1c5b9c1c5b9c1c5b9c3c5b9c3c6b7c3c6b7c2c5b6c2c5b6c1c4b4c6c7b7cbcbbdced0c4d0cfc5cfcdc2cdcbc0c5c9bef8bdb3c50b01c90d02d4958dbdbdb7cfcdccc8c9c5c9cdc1d2d7c8ced0c4cecfc5d0d1c7c9cac0bfc0b6c1c2b8c9cac0cbccc2cacbc1cfd0c6cacbc1c2c3b9c4c5bbc5c6bcc3c4bac3c4bac0c1b8c0c0babfbfb9bfbfb9c0c0bac1c1bbc3c3bdc4c4bec3c3bdc0c0babebeb8bfbfb9c0c0babfbfb9bfbfb9c1c1bbbcbeb8b9bdb7b6bab5b3b9b4b6bbb9bac0bfbabfbeb6bbbcb3b7b8b5b9bab4b8b9b1b5b6b0b2b2b0b2b2b6b6b6bcbab9bcbbb7bbbbb5b3b4b0b7bbb6b6bab5acb2adaeb5b2aab3b088908f7f8786a7b1b1a2acaca2abaea7b0b3838a8d54585d56515a5f57625b54615350605551645753665852635f56636f626a9a898db7a3a2b49f9daf99940003ff0025e6241c64283f4a52434d573c4c53374a5130484e2a464d2b444e2f3e4e2d3c4c263c48213e45213f44213f4419353c1a333d132b37061d2d000d2200041b00051f00092500062200051f00041c00081c010b1c030c19040d17060f1907101e060e1f080f1e01091600040f1921283d454c4954582f3b3d1d2a2c2635374d5e6163767b55696e42585e40555d4b5e6b4a5d6c4659683a4c5d24384a112439081d33091d3614274211243f0d233c0e243d0c243c0a22380c243a112a3e142b3b0b202f0a1a2700000b0000080402080902070900012013151c1010130b0c0d070807030801020600020700030a03111d1828342637402739442d3d4d32445536475a354c5c3b57623e5b64516a743487501ce2281de72e3f9c695b82915f85975d83955b7f916387995e7f925070835f7d906d8b9e6480916d899a6c88996a8697738fa07a96a7728e9f678596618292688a9a7294a46c8e9e5778884c6d7d506e7f537182617d8e5e7a8b4d6777334d5d2f4858455e6e5d7785657f8d7089996d86966b84946c85956c85956c85956e8896728c9a708a98738d9b758f9d738d9b708a966c86926a84906a84906e8b9474919a78919b768f998096a18da4ac8da6b084a0a779969f7998a17697a0708f98708d96667f89778d98768f9967838e5b7b865e7b8a6582916b85966f89996d8797637f8a5a77806e8b926b8b916b8a936c8a9561808f6381926d889c687e906f83956f8395687c8e61768b63788d6880946c84965f77893e5767243b4b273e4d455b676076826d818c6d848c6682835f7c795874744f6c69455f5f3f5a5747625f536e6b445e5e3a5454375151405a5a4d6563546c6a59716f5c76766a8686708e8f7f9d9e8fabab97b3b398b4b499b6b39eb9b69db8b5a6bfbba1bab691aaa693aaa5a2b9b4a9c0bba4bbb6a1bab6e1b4b0c61108c10a01c2929091a4a1bbccc8a7beb6a7c2bea5c2b9acc0b3b0c1b3b6c4b8b9c9bebacbc2b9ccc3b9cabfbacbc0b8c8bdb5c5bab6c6bbb9c9beb8c8bdb3c3b8b7c7bcb9c9bebbcbc0bacabfb8c8bdb7c7bcb8c9bebacbc0b6c5bdb9c8c0bacabfb9c9bebbc9bdbccabebfccbebecbbdbfccbebdcabcc2cec2beccc0c5d3c8b2c0b596a59db3c2bac3cec6c2cdc5c1c9c2bcc4bdbac2bbbbc3bcbdc5bbbcc4bababfb6b9beb5b6bbb2b3b8afb4b7aeb5b8afb6baafb8bcb1b7bdb2b8beb3b9bfb4b9bfb4bbbfb4bcc0b5bec2b6c0c4b8c1c5b9c1c5b9c3c5b9c3c5b9c3c6b7c2c5b6c2c5b6c1c4b5cbccbccdcdbfcccec2cccbc1cbc9becbc9bfc4c7bef9beb5c40a00c90f04d89991c1c1bbcecfcdc7c8c4c9cdc1d3d8c9d0d2c6cfd0c6d0d1c7c9cac0bfc0b6c1c2b8c9cac0c9cac0cacbc1d0d1c7cbccc2c2c3b9c3c4bac3c4bac1c2b8c1c2b9c1c1bbbdbfb9bebeb8bbbdb7bdbdb7bcbeb8c0c0babfc1bbc0c0babbbdb7bcbcb6bcbeb8c0c0babec0bac2c2bcc3c5bfbdc1bbb9c0b9b6bcb7b4bbb8b6bcbbbac0bfb8bdbeb4b9bab2b7b8b4b9bab4b8b9b1b5b6b0b2b2b0b2b2b6b6b6babbb9bebdb9bbbbb5b1b2aeb6b7b3b4b8b3adb3aeb3bab7b4bbb88991907f8786a7b1b1a2acaca2abaea7b0b3838a8d55585d56505b5e5562595261524c5d5450635953645b54636056627c6d759f8e92b6a2a1b49f9db19b960001ff0024e6281a632b3a46503b475333434f2f434e2a434d223e49243e4c2b3a4d28374a1d374719394617374216343f162d3c122638091c31001229000b26000825000929000b2b000927010c28050c25060d21070e1d0b111c0c111a090e17060c1900041100051000040d000209151c1f3e4548545c5c4b53523d4845404e4a5866646778756072715367684f64664e636b4a606b3f55612a3f4e1b2f41172a3f152a401428410a1f3a0c213c0c213c0b213a0a223a0a2238071f35031c300a1f340b1f3102112100031100000b04010a0801060d02052417193d303216090b08000105000400000300010600010a060f1d1b283823303e27344228364827354b2f3d542b3e532b4454314d583b535f2979441ee22a1ae12b379362547a8c5a82945b839562889a678b9d57788b5171846583946886976a86976b87986d899a6e8a9b6f8c9b708d9c708d9c6e8c9d6c8d9d6d8ea16c8da068899c6586966384945f7e8d587786597685567382617b8b6a84945c75853e5767324b5b395262546c7e6a82947790a06f88986780906b84946d86966a83936e87976b8494708a987993a176909e69839167818f6f89956f8c956b8891748d9779929c788e99788e997f97a384a1aa7f9da884a5ae7d9ea777969f6c899267808a748a95768f9967838e6888936382916786956d899a6c89986c86965e7a855c79826d8a916f8c9371909974929d6d8a986381925974885e7486647687677b8d667a8c62788a687e90677f915d7587667e90698292556e7e3a54621a323e19313d1f35402b424a304b4f2c48483c58594561614a66675975756882827690907a9494809a9a8ba3a394acac99b1b19ab2b297afaf93adad95b1b196b2b298b4b49ab4b49cb6b69eb9b69fbab7a0b8b69eb7b39fb6b29eb5b1879e9995aca7a3bab5a8bfbaa8bfbaa5bebadaada9c30e05c40d04a8777593a6a3afc0bcadc2baa7c0bca5c0b7aec2b5b5c6b8bac8bcb8c8bdb8c9c0b7cac1b8c9beb9c9bebacabfbacabfb9cabfb9cabfb9cabfb9cabfb9cabfb9cabfb9cabfbacbc0bacabfb9c9beb8c8bdb7c7bcb7c6beb7c6beb7c5bab5c3b8b8c4b8bac6babbc8bab9c6b8c1cec0becbbdc0cec2beccc0c2d0c5aabaaf92a199b4c3bbbec9c1b9c4bcbac5bdbbc6beb8c0b9b8c0b9bec6bcbfc7bdb5bdb3b4bcb2b7bcb3babfb6bbc0b7b9beb5bcc0b5bdc1b6bfc5babfc5babfc5babfc5babec4b9bfc5bac4c8bdc6cabfc5c9bdc7cbbfc1c5b9bec2b6c7c9bdcaccc0c5c7bbc2c5b6cacbbbcecec0cdcec4cccbc1cdcbc0d0cec4c9ccc3f9c0b7c40b01c40a00edaea6c6c6c0cacbc7cdcfc9d4d6cad3d6c7d1d3c7d0d1c7cfd0c6c6c7bdbbbfb4c1c5bacacec3cacec3c9cdc2ced2c7c8ccc1c0c4b9c5c9bec9cdc2c5c9bec2c5bcbec0bac0c4bfc5c6c2c2c6c1c2c3bfbfc3bebfc0bcbbbfbabfc0bcbdc1bcc0c1bdbec2bdc0c1bdbec2bdbfc0bcbdc1bcb9bfbab7beb9b7bebbb8bfbcb9bfbeb7bfbeb5bdbdb3bbbbb0b8b8afb7b7b1b6b7b1b5b6b1b3b3b0b2b2b3b5b5babbb9bcbbb7b9b8b4b4b5b1b4b5b1bbbebcb0b5b3b7bdbcb1b7b68890907a8282a7aeb1a6adb0a4abaea9b0b3858b9056595e544e595c5360514a59534d5e5753665852635e57666258647061699a898cb7a3a2b5a09eb19c9a0000ff0121e42917622c3845533946543343502d434f27414f213e4d233d4e28384f23354c1a35491436460f32400c2b3a0b20350b1b3204132d000d29000929000a2a010b2d040f2f060f300b133010152e101629131926161b2416192113161e0d111c070d18070c1501070e04080d262b2c545a5969706d5e6560616c6468756d7180787c8c857c8e876f837e5d73715c7277536a724258632d434f1d314216293e12273d11253e0d203b0c213c0a1f3a081d38071d36061e36041b3101182e051a2f08192c000c1e00000d00000a0300090600040a00021e111334272911040607000106000500000400000700020d0b1223232a3d2a32432b35462c374d2a364e313c572e3e552e4456344e5c3e53622a79461ee22c1ae12c379364557a8e5a82945c849662889a658b9d58798c5273866785966987986b87986c88996d899a6e8a9b6e8b9a6e8b9a6e8b9a6e8a9b6b8b9e6c8da06e8ea16c8c9f6c8d9d6d8e9e6e8d9c6a899863808f688594657f8f5a74845973835f7989577080465f6f3a5264425a6c546d7d6780907089997089996e87976e8797637c8c758e9e7d97a5748e9c6d87956f89976e889669839166808c69848e6f88926d8591697f8b69818d6e8896708c9773939e7b9ea87c9ca77b9ca576939c6f8a947a909b79929c63818c66869361808f6584936c88996c89986c86965e7a855b78816d8a916f8c93728f9676939c6f8c9a698596617b8c617888647889677b8c657b8d63798b687e90677f915e7787698292708a9866808e5d77835068745c757f677d88728991829da17d999a8aa6a78fabac8fabac96b2b29bb5b5a1bbbb95afaf95afaf97afaf97afaf97afaf96aeae96adaf96adaf96b0b095b1b198b2b29bb6b39cb7b49eb6b4a0b8b6a3bab6a2b9b5a1b8b49fb6b1889f9a95aca7a3bab5a8bfbaa9c0bba5bebadaada9c00b02c20a04aa797797aaa7b2c1bdaec2bdabc4c0a9c4bbb1c5b8b7c8babbc9bdb9c9beb8c9c0b7cac1b9c8c0b9c9beb7c7bcb5c6bbb4c5bab2c3b8b2c3b8afc3b7b3c4b9b3c4b9b3c4b9b2c3b8b2c2b7b0c0b5afbfb4aebeb3aebdb5afbeb6b1bfb4b1bfb4b6c2b6bcc8bcbecbbdbdcabcc0cdbfbdcabcbfcdc1bdcbbfbfcfc4a9b9ae91a098b3c2babdcac2b9c4bcbac5bdbbc6beb8c0b9b9c1babfc7bdc0c8beb8c0b6b7bfb5babfb6bdc2b9bfc4bbbec3bac0c4b9c2c6bbc2c8bdc3c9bec3c9bec2c8bdc1c7bcc1c7bcc4c8bdc6cabfc5c9bdc7cbbfc1c5b9bfc3b7c8cabecaccc0c5c7bbc2c4b8cbcbbdcfcec0cfcec4cccac2cdcbc1cecdc3c6cbc2f9c0b7c40b01c40a00edafa7c6c6c0cbccc8cdcfc9d4d6cad2d5c6d0d2c6d0d1c7cecfc5c5c6bcbabeb3bfc3b8c8ccc1c7cbc0c7cbc0ccd0c5c7cbc0bfc3b8c4c8bdc9cdc2c6cabfc3c6bdbcc0bac0c4bfc2c6c1c1c5c0c0c4bfbfc3bebec2bdbbbfbabec2bdbec2bdbec2bdbec2bdbec2bdbec2bdbdc1bcbbc1bcb8bfbab7beb9b7bebbb5bebbb6bebdb6bebdb5bdbdb4bcbcb1b9b9b0b8b8b2b7b8b1b7b6b2b4b4b1b3b3b3b5b5babbb9bbbcb8b7b8b4b4b5b1b2b6b1b9bebcaeb5b2b7bdbcafb7b68991917b8383a7aeb1a7aeb1a4abaea9b0b3868c91565860544e595c526251495a524c5d5753665751625e576661586270626899888bb6a2a1b5a09eb09b990000fe021fe42a16612d3645553746563242522c4150274050213c50223a5024355021324d1a344c113246062a3c00203300102a020d29000927000828000a2a020c2e060f310710310e1536131936171d34171d301a1d2b1b1d27191b2315171f0e131c0f131e0f111b04080d080b0f2b2f30585d5b6e746f6a716a717a70727d73707e7372837a788b8271867d637974647c7c577074485f67394f5a293e4d182c3e0c1e350617310a1b36081a3706183503163102162f01173002172d00142a05152c05132900071b00000d000009030009040003070001180d0f291f1f0d02040a010407010600000400000604041015162a2b2e4331354832384b333851303752373e59323d5833465b384f5f4054652d79491fe22e1be12f399365567b8f5b83955d8597638a99658c9b597b8b5577876a88996b899a6d899a6d899a708a9a718b9b728c9c728c9c718b9b6f8b9c6d8b9e6c8ba06f8da06e8c9f6f8d9e7290a17392a17291a06d8a986d8a986d8a996986955d7a895471805a7485637d8e5d7788516b7c3c5667314b5c455d6f647c8e6e8698657d8f7089996982926982927089996f8696677e8e6b8291758f9d6b8591728c98758d996c8392657c8b687f8e6882926582906789967093a07294a1779aa476949f718d9879929c78919b5e7e896183905d7e8d6482936b87986b88976b85955d79845c787f6e8b90708d9272909577949d74909b728c9c6a8494657c8c677c8b697e8d667d8d637a8a657e8e667f8f5e7787647d8d6d87956b85936e88946f8892849ea58ea5ad94acb28ea7ab89a2a694adaf96afb193adad97b1b198b0b09ab2b09eb6b49cb4b299b1af96aeac95adad97afaf99b0b29ab1b398b2b297b2af9bb3b19fb8b49eb7b39eb5b1a0b7b3a6bbb8a5bab7a4bab5a1b7b28aa09b96ada8a3bab5a9c0bba9c0bba6bfbbdcafabc00a04c10903ad7c7a9badacb5c4c0b0c4bfacc5c1a9c3bdb1c2b7b7c6b8b8c6bab5c5bab3c4bbb2c5bcb4c3bbb3c2bab0c1b8aebfb6acbdb4aabdb4a9bcb3a7bcb3abbeb5acbfb6abbeb5abbeb5acbdb4abbcb3abbab2abbab2abb8b0adbab2aebcb1afbdb2b7c3b7bdc9bdc1cec0c1cec0bfccbebdcabcbfcdc1bdcbbfbfcfc4a9b9ae90a198b3c2babecbc3b8c5bdb8c5bdb9c6beb7c2bab8c3bbc0c9bfc2cbc1bac3b9b9c2b8bcc4bac0c8bec2cac0c1c9bfc3c9bec5cbc0c6ccc1c7cdc2c7cdc2c6ccc1c5cbc0c4cabfc3c9bec4cabfc6cabfc7cbc0c1c5bac0c4b9c7cbc0c8ccc1c3c7bcc2c4b8cbcbbdd0cec3cfcdc5cccac2cccac0cdccc2c6cbc2f6bfb6c20b01c30a00eeb0a8c8c8c2cecdc9d0d0cad5d5c9d2d5c6d0d2c6cdd1c6ccd0c5c3c7bcb9bdb2bec2b7c6cabfc5c9bec4cabfc9cfc4c4cabfbdc3b8c2c8bdc7cdc2c4cabfc1c6bdbcc0bac0c4bec2c6c0c1c5bfc0c4bec0c4bebfc3bdbdc1bbbec2bcbec2bcbfc3bdbfc3bdbfc3bdbec2bcbec2bcbbc1bcb9c0bbb6bfbcb4bdbab4bdbab5bdbcb4bfbdb3bdbdb2bcbcb3bbbbb1b9b9b3b9b8b2b8b7b3b5b5b1b4b2b6b7b5bbbcbabcbdb9b6bab5b3b7b2b0b6b1b8bdbbaeb5b2b7bdbcb0b8b78a9292798383a8afb2a7aeb1a7abb0acb0b5888c91565860554e5b5c526251495a524c5d5653635651605c55626057616f6167988889b3a1a0b29f9cad99980000fe021fe42a16612d3645553945573341532e4051283e50233b5121385224324f20304d19324c0f2f4601243800172c000723000523000523000728020b2c050e2f060f30040d2e0a12300f163113193013192c14172614162111121c0e0f190b0c1a0d101e0e101b05081003060b191d1e3d4241575d5860676060695f606b61616f6462736860736a5b7067556c64526a68486165435b614056613449581c304206182f000b2602122f01112e000e2e000c29000e2900112b00112b01112804122906112700051900000b00000a02010a030004050000140c0c2018180903040c05080703080100070000070606141b1a2e32304637364a38394e393a543539553b3f5b363f5a38495e3c50614355662e7b4822e32f1ce32e3a9466597d8f5d83955e8698648b9a688c9c5b7d8d597a8a6c8a9b6c8a9b6e8a9b6f8b9c738d9d748e9e748e9e738d9d728c9c718b9c6f8a9e6e8ba06e8c9f6d8b9e6c8a9b6c8b9a6d8c9b6e8d9c74919f7c99a77895a46d8a996d8a997491a06b87985975865973845c76876781926882934d65772f47593b53655c74866982926f88986e87976b8494748b9b7b92a2738a99637a89718b9976909e758c9b7087967087977089996e8b9a6d8c9b628593658b976588956b8e9b6d8d986c8893768f99738d995d7f8c6184925d7f8f6283936a88996b87986b85955d79845b777e708d92718e9273909478949b78959e7b95a3758f9d6b829169808f6a819066808e627c8a647e8c647d8d5c7684688290728c986f8995718c96738d9488a2a88fa7ad91aaae8fa8ac8aa3a597aeb094aeae91a9a997afad98b0ae9db6b299b2ae99b2ae99b2ae99b2ae9bb3b19cb4b29eb6b69fb7b79db8b59bb6b39eb7b3a2bbb7a2b9b59db4b0a0b5b2a7bcb9a7bdb8a6bcb7a3b9b48ba19c98aea9a4bbb6a9c0bba9c0bba5bebadfb2aec20c06c20a04b07e7e9dafaeb5c4c0b1c5c0a8c1bda5bfb9adbeb3b1c0b2b1bfb4adbdb2acbcb5aabcb5abbcb3aabbb2a9bab1a7bab1a8bbb2a7bcb3a8bdb4a9beb5aabfb6aabfb6acbfb6adc0b7b0c1b8b0c1b8b1c0b8b1c0b8b2bfb7b3c0b8b3c1b6b3c1b6b9c5b9becabec0cdbfc0cdbfbfccbebdcabcbfcdc1bdcbbfc0d0c5aabaaf91a299b3c4bbbccbc3b8c5bdb9c6bebac7bfb7c2bab9c4bcc0cbc1c3ccc2bdc6bcbdc6bcbfc7bdc3cbc1c4ccc2c3cbc1c3cbc0c6ccc1c6ccc1c8cec3c9cfc4c9cfc4c8cec3c6ccc1c5cbc0c5cbc0c7cbc0c7cbc0c2c6bbc1c5bac8ccc1c8ccc1c2c6bbc3c4bacbcbbfd0cec3d0cec6cbc8c3cdc7c0cccbc1c5c9c3f6bfb6c20b02c40b01efb1a9c9c9c3d0cfcbd1d1cbd5d5c9d1d4c5cfd1c5cdd1c6cdd1c6c4c8bdbabeb3bfc3b8c8ccc1c7cbc0c5cbc0cad0c5c5cbc0bec4b9c2c8bdc7cdc2c4cabfc1c7bcbcc0bac0c4bec2c6c0c0c4bebfc3bdc0c4bec0c4bebec2bcbfc3bdbfc3bdbfc3bdbfc3bdbfc3bdbec2bcbec2bcbbc2bbbac1bcb6bfbcb4bdbab4bdbab3bebcb3bebcb3bdbdb3bdbdb4bcbcb3bbbab4bab9b5bab8b4b7b5b2b5b3b7b8b6bcbdbbbbbfbab6bcb7b2b8b3afb6b1b6bdbaabb4b1b5bdbcaeb9b78a94947a8484a8afb2a8afb2a8acb1adb1b6898d92565860554e5b5a53624f495a524c5d55526255505f5c55625f575e6e6064988889b2a09fb19e9bac98970000fe0021e42a18622e3946563b45573541533040512a3e50243b5123365127314f242f4d1c314c122e4603223700152a000822000421000421010927040e2c06102e030e2c000b27010926070e290b11280a0f240b0c200c0c1e0a091907071706081a060a1c090c1b04071500000a02060b202526424847555c595a645e626e6867766e687b72637870566d654c635e4159593b5156374d53374b562e40511a2b4006152f000a27010e2e000d2d000a2c000828000929000d2a010f2b010e280910290b112800061900000b00000a0202080100020200000a0605120e0d0500010805070501060100070000070906151e1c3034314739374b3b3a4e3c3c543b3c563e415d3a415a3b4a5d3f52614555652f7a4623e22d1ee32d3d96655b7f8f5e85945f8897648b9a688c9c5c7e8e5b7c8c6f8d9e6e8a9b718b9b728c9c748d9d758e9e738c9c7089996d86966983946b84986a859a6d889c6e899d6e8a9b6d8a996f8c9b718e9c6e8e9b70909d6f8f9c6d8c9b71909f7694a56f8d9e638192647f93678094637c90617a8e668091657f904f6779344c5e374f614f6779667d8d6b82926d8494748b9b758c9c6f86966d86966b8595678090698292728a9c6f899a6785966b8c9c6185955f86945b808e628894698c966a8893748f99728e995e818f6185955f819164849769899c6a88996986955c78835c787f728f947590947691957a949a7c989f839ba77c96a27088946b85916b85916a8490647e8a637f8a627d8b5b778268828e738d99718a94718b92718890869ea48da3a98fa5aa92a9ab90a8a89eb3b499b1af94aba798afaa9ab1ac9fb6b1a4bbb6a4bbb6a2bcb6a2bcb6a2bbb7a2bbb7a2bab8a2bab8a4bdb9a2bbb7a4bbb7a6bdb9a4bab5a0b6b1a3b7b2a8bcb7aabeb9a9bdb8a6bab58da39e99afaaa6bcb7a9c0bba9c0bba5bcb8e2b5b2c40e08c10903b17f7f9dafaeb2c1bdb0c4bfa9c2bea6c0baadbeb3b0bfb1b2bdb3aebcb1aabab3a9bbb4a9bab1a9bab1aabbb2a9bcb3abbeb5acc1b8aec3baadc5bbadc5bbadc5bbafc4bbb0c5bcb2c5bcb3c6bdb6c7beb7c6bebac7bfbac7bfbac5bbb9c4babbc7bbbecabebfccbebecbbdc0cdbfbecbbdc0cec2beccc0c1d1c6aabbb093a49bb4c5bcbdccc4b7c6beb7c6beb8c7bfb6c3bbb8c5bdbeccc1c1ccc2bdc8bebcc7bdc0c9bfc3ccc2c3ccc2c1cac0c0cabec2cabfc2cabfc4ccc1c9cfc4cad0c5c9cfc4c7cdc2c7cdc2c7cdc2c6ccc1c5cbc0c2c6bbc3c7bcc9cdc2c8ccc1c2c6bbc3c4bacccabfd1cfc5d0cdc8ccc9c4ccc6bfcbcac0c5c9c3f7c0b7c10a01c40b01f0b2aacbcbc5d1d0ccd2d2ccd5d5c9d0d3c4cfd1c5cdd1c6ced2c7c6cabfbdc1b6c2c6bbc9cfc4c8cec3c7cdc2ccd2c7c5cdc2bdc5bac1c9bec6cec3c2cabfbfc7bcbbc2bbbec5bebfc6bfbec5bebdc4bdbfc6bfbfc6bfbec5bebec5bebec5bebec5bebec5bebec5bebdc4bdbcc3bcbcc3bcbac1bcb7c1bbb5bebbb4bdbab3bebcb4bfbdb4bfbdb4bfbdb4bcbbb3bbbab5bbbab5bab8b5b8b6b3b7b2b8b9b5bbbfbabac0bbb4beb8b0b9b6adb6b3b4bdbaa8b3b0b2bdbbafbab88c96967b8585a9b0b3a8afb2a9adb2afb3b88a8d92585760534e5d5a52634f495c504c5f55526255505f5c56615f575e6e6064988889b2a09faf9e9baa98970000fe0023e4291a622e3e46573e46573842543440522e3d50283a5125365029314f252f4d1f324d16304808253a01192f000e25010821000520000823040f2a06132d04112b000d27000520000a22040b2403092003051d05061b07051b07051b05071f03071f05081d04081a00021000000911171c363d40535b5b606b6967757164736f637772697f7a637a76526a684860603d535830454d23364317293a0b1b3203112d000d2d041032050e33020b3000082a00092b020d2d040e2c040c290d112d11132b05091c00000d000008000106000102000200000100040503000000030204000003000008000007080514231f323833483e384b3f3b4e3f3d533e3e5641425c3d435a3c4a5c40515e4555622f7a4423e32a1fe32b3e97655c80905f8695628998678b9b688c9c5d7e8e5d7e8e728e9f6e8a9b6f8999718b9b748d9d758e9e728b9b6c8595667f8f627a8c627a8e627a906780946a86976b87986c8998708d9b74919f72929f6787946989967393a06f8d9e6081916687977d9bac819cb06b84985e778b667f936882935f798a60788a6b83955971833d55673047574259695d74846a81916f86967089996e87976c8696657e8e68809271899b667f9355738658798c6185975a81905279885d8290688a976c8a9576909c738f9a6083916188975f83956586996b8b9e6b899a6a87965d79845d79807491957894957793947b969a809aa087a0aa839ca6728d976e89936f89956f899568848f66828d64808b5e7a8568828e728d976f89906c868c6c848a849da18da3a891a6a897acad99afada7bdbba6bdb9a0b7b2a4bcb4a3bbb3a4bdb3abc4baaac3b9a5c0b6a3beb4a2bdb4a2bdb4a3bdb7a4beb8a4bdb9a3bcb8a4bbb7a4bbb7a5bbb6a5bbb6a8bcb7a8bcb7a9bdb8a8bcb7a7bbb690a49f9bb1aca7bdb8a9c0bba8bfbaa3b9b7e3b6b3c50d07c00802b48282a0b2b1b1c0bcadc1bcadc6c2aac4beb1c2b7b5c3b7b7c2b8b3c0b8b0c0b9afc1baafc0b7aec1b8afc2b9aec3bab0c5bcb0c8beb1c9bfb1c9bfb2cac0b1c9bfb2c7beb2c7beb4c7beb4c7beb6c7beb6c7bebac9c1bcc9c1bcc7bdbac5bbbbc7bbbfcbbfc0cdbfbecbbdc0cdbfbecbbdc0cec2bdcec1c1d1c6abbcb193a49bb5c6bdbccbc3b7c6beb8c7bfbac9c1b7c4bcb8c5bdbdcbc0beccc1bcc7bdbcc7bdc0c9bfc3ccc2c3ccc2c0c9bfbfc9bdbfc9bdc1c9bec3cbc0c7cdc2c8cec3c8cec3c8cec3c8cec3c8cec3c7cdc2c6ccc1c2c6bbc4c8bdcbcfc4c8ccc1c1c5bac3c4bacccabfd1cfc5d2cec9ccc9c4cdc7c0cccac2c6cac4f9c2b9c10a01c50c02f1b3abcdcdc7d3d2ced2d2ccd5d5c9d1d1c3cfd1c5cdd1c6ced2c7c7cbc0bec2b7c4c8bdcad0c5cad0c5c8cec3cdd3c8c5cdc2bec6bbc2cabfc6cec3c2cabfbfc7bcbbc3b9bec5bebfc6bfbdc4bdbdc4bdbfc6bfc0c7c0c0c7c0bfc6bfbfc6bfbfc6bfbfc6bfbec5bebdc4bdbcc3bcbbc3bcb8c2bcb7c1bbb6bfbcb6bfbcb5c0beb5c0beb5c0beb4bfbdb4bcbbb5bbbab6bbb9b6bbb9b6bab5b4b8b3b9bab6bcc0bbbac1bcb3bfb9afbab7abb6b3b1bcb9a5b3afb0bdbbaebbb98d97977c8686a9b0b3a9b0b3aaaeb3b0b4b98b8e93585760534e5d5852634d495c504c5f5653635651605c566160585f6f6264968987b1a2a0b09e9da898990002fe0026e5281d632e4047564047563b4354364051303e50293a4f29374e2d314e2a304d24324e1c324b122a400a2236061329020a2100041a00061c000d2306142a08162c06142a000c22020e26020c2400062100001c00001c02001d03011e01032104082404082104082005091c000312080e19232b323a43474450524656553f51503e5351475d5b4b636348606042595b394f54273c44122532061528020f29040f2d061032071035070e35050c33020930040a2f050e30080e31080d2c14153118192e0d0e2200001000000900020500030200050300010001060401030302040500000402010a0000080704132822353d374a423a4b423c4d413f53403e544344593d43563b4b583f525a44555e2e794122e3281fe42a4098635e818f618595638a99688c9c678b9b5d7e8e5d7e8e728e9f6d899a6d8797728b9b788f9f7b92a27990a0738a9a6c8393657d8f637b8f637a90667e926781926781926781916986946f8c9a7a9aa77898a56e909d688a976f90a07a9cac7899ac6d8da06984987c95a9869fb37d96aa70899d6b84986c84966a82946d8597728a9c687e904b61733b5262475e6e5d7484688191657d8f6e88996b83956a829470899d617c914b6a7f4a6d815e839750788a416a794a717f597c8960808b6e8a956d8a985d81916187995d829664879b6b8ca06d8b9e6b88975f7b865e7b807794987b97987894957d969a829aa08aa1a9859fa6738f966e8b92718e977390996f8c956c89926a8790638089728d977b96a0769097728c92738b918fa5aa97abb097acae98adab97aca9a2b8b3a1b8b09fb7ada6beb2a2baae9fb7aba2bcaea1bbad9fb9ac9db7aa9bb6ac9cb7ad9eb9b09fbab19eb8b2a0bab4a1b8b39fb6b1a4bab5adc1bcb0c1bdabbcb8a9bab6a9bab6a8bcb792a6a19cb2ada8beb9a9c0bba7beb9a6bcbae5b8b5c40c06c00802bb8989a9bbbab4c2c0acc0bbaec7c3aac4beb1c2b7b6c4b8b9c4bab6c3bbb4c2bcb5c5beb1c4bbb2c5bcb4c7beb3c8bfb4c9c0b2cac0b2cac0b1cac0b2cbc1b1cac0b1c9bfb0c8beb2c7beb2c7beb4c7beb6c7beb9c8c0bbc8c0bcc7bdbac5bbbcc8bcc0ccc0c1cec0bfccbec0cdbfbecbbdc0cec2bccdc0c1d1c6abbcb191a49bb3c6bdbbccc3b6c7beb8c9c0bacbc2b6c5bdb6c5bdbccabfbccabfbac8bdb9c7bcbec9bfc1ccc2c1ccc2bfcac0bfc9bdc0cabec1c9bec3cbc0c5cdc2c6cec3c7cdc2c7cdc2c8cec3c9cfc4c8cec3c6ccc1c3c6bdc5c8bfcccfc6c8cbc2c1c4bbc4c5bbcccabfd2d0c6d3cfcacdcac5cdc7c0cccac2c8ccc6fbc4bbbf0a01c30c02f2b4accecec8d4d3cfd3d3cdd5d5c9d1d1c3ced0c4cdd1c6ced2c7c6cabfbdc1b6c2c6bbc9cfc4c8cec3c7cdc2ccd2c7c5cdc2bdc5bac2cabfc6cec3c2ccc0bfc9bdbac3b9bdc6bcbec7bdbcc5bbbcc5bbbec7bdc0c9bfc0c9bfbfc8bebfc8bebec7bdbec7bdbdc6bcbcc5bbbbc4babbc3bcb9c3bdb8c2bcb7c1bbb8c2bcb9c2bfb8c1beb7bfbeb6bebdb5bbbab4bab9b5bab8b5bab8b6bab5b7b8b4bcbcb6bdc1bbb9c3bdb2c0baaebcb8a9b7b3aebcb8a3b2aeafbdbbadbbb98c98987d8787a9b0b3a9b0b3abafb4b1b4b98d8d93585760524d5c5852634d495c504c5f55546455535f5e5962615a5f6e6365978a88b2a3a1b19f9ea9999a0003ff0026e5281e652d4149564148573c4553374152303f4f293a4d2a384e2e324e2c304c24334d20354b172f4312283a081629000b1f000115000117000a2007152b0c1b2e0c1b2e06142707152805102600061d00001700001500001800001900011a050b22060a22060b20080e210007180006130c151f121b251520281c2a302131371f2f361a2c3320333b2c3e492739442536431a2a3a081829000c23000d270712300a1535050e30050e30060c31040a2f050b2e0910310a11320b112e191a341d1e32141426040513000109000206000504040907040907090e0c0a0c0c06080900000405040d01000a0604102b25363f394a413c4b413e4d4241514140544344593c42553a4a573e505b43545d2d784021e2271ee4284098625e818e628795668a9a688c9c698b9b5d7e8e607e8f728e9f6e88996d8696748b9b7b92a28296a78297a68093a2798c9b73879872889a6d85996b8395698193647e8e607a8a637e8c6784926c89976b8b9870909d7394a37192a26b8c9c6b8b9e7191a47d9bae7b96aa7994a87a95a97c95a97891a5738b9d70889a6a8294647c8e677d8f6c8294627b8b4e6777425b6b435c6c4d6577637d8e688092677f9170889c678094526f844f6e835e81954c708233596b385c6c4568764e6f7e5f7f8c6483925c80906086985d829665889c6d8da06e8c9d6d8a99607c875f7b827895997d999a7894957d969a829aa08ba3a9859fa6728f986d8c95738f9a75939e738f9a6e8c976e8a9568848f738f9a7b96a0728e95728c92768f9390a9ab98afb197acada1b6b499aeab9db3ae98afa798afa7a0b8ae9bb3a995ada199b3a699b3a699b3a699b2a896b1a795b0a694afa693aea597b1ab9cb6b09db4af9ab1aca2b8b3afc5c0b2c6c1abbfbaa6bab5a7bbb6a6bcb790a6a19db3aea8beb9a9c0bba7beb9a9c0bce7bab6c10b05c20905c39290b4c4c3b8c6c5afc0bdaac3bfa7c1bbaebfb6b3c1b6b4c2b7b2c1b9b2c2bbb2c4bdb1c3bcb0c5bcb2c7beb4c9c0b3cbc1b3cbc1b2cac0b1c9bfb2cac0b2cac0b3c8bfb3c8bfb3c8bfb6c9c0b7cac1bacbc2bac9c1bcc9c1bbc9beb9c7bcbdc9bdbeccc0c1cdc1becdbfbfcbbfbbc9bdbfcdc1bccdc0c1d1c6aabbb093a49bb5c6bdbacbc2b6c7beb9c8c0bbcac2b7c6beb6c5bdbbc9bebbc9beb9c7bcb9c7bcbdc8bec1ccc2c2cdc3c0cbc1c1cbbfc1cbbfc1cbbfc4ccc1c5cdc2c5cdc2c7cdc2c7cdc2c8cec3c8cec3c8cec3c6ccc1c3c6bdc6c9c0cccfc6c8ccc1c1c4bbc4c5bbcccac0d2d0c6d2d0c8cdcbc3cbc9bfcdccc2c9cdc7fdc6bfc10a01c50b03f2b5abcecfc6d4d4ced3d3cdd5d5c9d0d0c2ccd0c5cdd1c6cdd1c6c5c9bebcc0b5c0c4b9c8ccc1c5cbc0c7cbc0cbd1c6c5cbc0bcc4b9c1c9bec6cec3c2ccc0bfc9bdbac3b9bdc6bcbdc6bcbcc5bbbcc5bbbec7bdc1c9bfc0c9bfc0c8bebfc8bec0c8bebec7bdbdc5bebcc5bbbbc3bcbbc3bcb8c2bcb8c2bcb8c1beb9c2bfbcc3c0b9c2bfb8c0bfb6bebdb2bab9b1b9b8b2bbb8b4bbb8b4b9b7b5b9b4bbbcb8bec2bdbac4beb5c1bbb0bbb8a9b7b3aebcb8a3b2aeafbdbbadbbb98d99997d8787aab1b4abb0b3acafb3b4b4ba8d8d935a5760524e5a5852634d4a5a514e5e5554645654605e5962615b606d6467978b8bb3a4a2afa09eaa9a9b0001ff0023e52719622a3c45523e475539445232424f2b3e4d283c4e28394e2d344f2b324d24314b1b3046182e40172b3d0e1d30030e2400031900011900071f09132b101b310b17290310200e1927081321000412000010000314000518030a1b00000a00030c00040f000411000615050e1c0c15230e192706111f040f1d010c1a00081900071a02091d050b22060d26000823000722000622000823030e2a0b16320c18340a16320b17330a1632111c380d1834030b2808102d1119360e152e1b22362328371114220000080000060000040000010102002624232f2d2c1919190000010100040101070101070c0e1622202c3b39454746503c3d473738463e425443475a3a41543745574151613e4e5e246f3b22e22a1ee42a39945d5c7f8c618492688a9a6e90a07091a1597a8a648293708c9d7690a1748d9d7289997d909f8898a88999a68996a487939f7b8b987085946b84946b84946d86966e88966e89976c86966a8494627c8c607d8c63808f6785966f8d9e7694a57a98ab7898ab7596a67798a87b99aa7b99aa7a96a77993a47e96a8839bad7f97a97991a371899b6c8496668090637d8d657f8f688292576f81435b6d3b51634c6274657b8d6e86986c8498667f936782966381945d7d9058798c5375854d71814f73835478885a7e905b7f915c80926d8ea16c8d9d7695a46a85935b7581647f89789299789096778f957f959b849aa08aa0a6829ca376929d6b8b9874919f6f8f9c73909f698897708d9c6a87966f8c9a7e9aa5718e956e8b907d9a9e8aa6a794aeae95b0ad9ab0ae9db3b19eb5b198afab93aaa691a8a491a8a491a8a395aca796ada895afa996afab97b0ac99b2ae9bb4b09db6b2a1b8b39fb6b1a1b8b3a8bfbaaec5c0adc4bfaac1bca8bfbaacc3bea9c0bba5bcb78ea5a09cb3aea9c0bbacc3beaac1bcabc5bfe9bfb8c30c08c10804e4b2acabbcb9bdc9cbb7c4c6b2c9c5afc6c1b1c2beb4c2bcb3c3b8b1c2b9acc2bdaec3c0b0c7bfafc6beb0c7bfb2c9c1b4c9c0b2c7beb0c5bcb1c6bdb4c9c0b6cbc2b9cdc1b9cdc1b9cdc1bacbc0bbccc1bdcdc2bbcbc0bcccc1bbcbc0b9c9bebdcbc0bfcfc4c1cfc4becfc2beccc1becec3bfcfc4bdcdc2c2d2c7a2b2a79dada2b3c3b8bbcbc0bbcbc0bccabfb9c7bcbac8bdbbc9bebac8bdb7c5babcc7bdbec9bfbfcac0c0cbc1c0cbc1c0cbc1c1ccc2c2cdc3c1ccc2c5cec4c7d0c6c7d0c6c6cec3c5cdc2c5cdc2c8cec3cad0c5c8ccc1c6cabfc7cbc0cacbc1c8cabec7c8bec9c8becbcac0d0cfc5cfcfc3cecec0d1d1c1cdcdbfc5c9c3ffc4c2c40905c50a02f2b4a9ced0c4d3d4cbd1d2c9d3d4cad2d3c9d0d4c9ccd2c7cfd3c8c8ccc1c1c2b8c4c5bbcbccc2cacec3cbccc3cacdc4c7cac1c1c6bdbfc7bdc3cbc1c3cbc1bfc7bdbcc5bbbcc5bbbec5bebec5bebdc4bdbbc2bbbfc3bdc1c8c1c6cac4c2c9c2c2c6c0bfc6bfbec4bfbec5bebdc4bfbcc3beb8c1beb9c2bfbbc1c0bbc1c0babfbeb8bebdb5bdbcb4bfbdb4bfbdb0bdbbb0bdbbb0bdbbaeb9b7abb4b1b1b8b5b9bebcb9c0bbb6bdb8b2bbb8b1bab7aeb9b6aab8b4abb8b6aebbb9909b997f8a88a9b1b1b1b6b7aeb2b3b2b3b797969a5f5d63595560514e5d56536254516155526258556457535e5f5b61676065958a8cb4a6a7b2a2a3af9c9f0000ff0021e52719622a3b47533d485637445231424f2a3f4e263d4d26394e2d344d2c334e25334a1e3146182e40172b3d101e34020e2600041c00011c00062108112c10182f0b1527091324111d290d172100081200031000061400061701091600050a01080b030910020813030b1807101e091122061021091324081223061022040b1e01051d01021c00001d00001e000022000022000023000425030d2b0c17330e1b350c19330d1b320d1b32121e360e1a320610280b152d141e36121a311c24351f273410132100000a00020a06070b060305030101151011201c1b13111103020407060a0304080000040000080a0b1520212b35373f3d404840444f454a5945495c3c43573745573f516240506127723f24e42c21e72e3c97605e818e6485946a8b9b6e8f9f6e8f9f597788668293738d9e7890a2778e9e7387987a8d9c8898a58e9ca8909ca68f98a2838f997389956f89976f8997718b99728c9a708a986c86966a84946781916781916480916480916682936a86976d8b9e708ea17293a37395a57293a36e8c9d6f8b9c7490a17a92a47991a37f97a97d95a77c94a67a92a4728c9c6582915c7988587584617b8c61798b596f81485e7042586a4c62745c7284627a8c6b849868839765809457778a47687b3e627442687a4c7284638799668a9c67889b6d8f9f6685946e8b9a6782905f798569818d7b949e7c939b7b929a82989e869ca28aa0a5819ba1728f9d69889771909f6e8d9c708e9f6987986e8c9d698897708d9c7d9ba6718e976c8a8f7c999d88a7a693afaf96b1ae98b0ae9cb2b09bb1af97adab95aba996acaa98aeac98aeac99afad9ab0ae99b1af9bb3b19db5b39fb7b5a0b8b6a1bab6a4bbb7a2b9b4a4bbb6aac1bcacc6c0abc5bfa8c2bca5bfb9a9c3bda7c1bba4beb88da7a19eb5b0aac1bcadc4bfa8c2bcabc6bde8beb7c20b07c10804e4b3abaebdb9bdc8ccb7c3c7b2c9c5afc7bfb1c2beb4c2beb3c4b9afc3b7acc3bfacc5c1b1c7c2b0c7bfb1c8c0b3cac2b5cac1b3c8bfb3c6bdb4c7beb7cac1b9ccc3bccdc2bccdc2bbccc1bbccc1bcccc1bdcdc2bbcbc0bcccc1bbcbc0bacabfbbcbc0bfcfc4bfcfc4becec3bbcbc0becec3c0d0c5becec3c3d3c8a3b3a89dada2b2c2b7beccc1bdcbc0bbc9beb8c6bbb9c7bcbccabfbccabfbbc9bebbc6bcbdc8bebfcac0c0cbc1c0cbc1c0cbc1c0cbc1c1ccc2c0cbc1c2cdc3c6cfc5c6cfc5c6cec3c5cdc2c5cdc2c6cec3c9cfc4c8ccc1c6cabfc8ccc1caccc0c8cabec9c9bdcacabecccac2d0cfc5cdd0c1ced0bdd1d1bfcdcebec6c7c3ffc4c2c40807c50a02f2b4a9ced1c2d3d4cacfd2c9d3d4cbd0d3cad0d4c9ccd2c7cfd3c8c8ccc1c1c2b8c3c4bacbccc2cbccc2cbccc3cacdc4c8cbc2c1c6bdbfc7bdc3cbc1c3cbc1bec7bdbcc5bbbcc5bbbec5bebfc6bfbfc3bdbec2bcc0c4bec4c8c2c6cac4c5c9c3c3c7c2bfc5c0bec4bfbcc3bebcc3bebcc3beb9c1c0b8c0bfbbc0bfbabfbeb9bebdb8bebdb8bebdb3bebcb1bebcafbdbbadbebbb0bebcadbab8aab5b3b1b7b6b9c0bdbbc0beb8beb9b4bbb8b2bbb8b0b9b6acb7b4abb8b6adbab88e99977d8886aaafb0b0b5b6afb1b2b1b3b497969a5f5d63575660514f5b55526153505f54516158556457535f605b64676166948c8db4a8a8b3a3a4b19c9f0000ff0021e5271a632b3c48543d485637445231424f2a3f4e263d4d273a4f2e354e2c334e25334a1e3146192f41182c3e12203604102800052000031f000522050d2a0a142c0510240b1527121d2b0f1825020b18000815000816000617000716020710030910050a13060c19080f1e0b1324081021040c1d0d16240c1523081021040a1d00031b00001900001a00001b02042700042700042701082906102e0d18340f1a350d18330f1b33111d35182339131e340d152c111930182037181f3320273821273410132100010b00020a08080e0804090301010a0506120d0e070406000001020105010107000006000109000009090a141b1d252c2f373a3e4943485745495c3f465a3644564050614351632a754224e42c21e72d3e99625f828f6586956c8a9b6f8d9e6e8c9d5a7687668293738d9e7890a2778e9e728697788b9a8797a4919fab96a2ac959ea888949e788e9a748e9a748e9c758f9d748e9c738d9b6e89976c87956c86966c86966a8796678493637f90637f906682936886976788986f90a07391a2718fa07692a37d99aa7d95a7738b9d768ea07890a27c94a68199ab7e98a97690a16d899a6985966a8494647e8e677f91698193576f813f57693e56684e66785b74885f7a8e6782966686995f8093527688496f81486e80597d8f5d8193618393698b9b6584936e8b9a6883915e78846b838f7e97a180979f7f969e849ca2869ea488a1a5809aa0708d9b6887966f8e9d6d8c9b708e9f6987986f8d9e6a8998718e9d7d9ba6718e976c8a8f7c999d8aa6a696b0b098b3b098b0ae9bb1af99afad97adab98aeac9cb2b0a0b6b4a0b6b49fb5b39fb5b3a0b6b4a3b9b7a5bdbba7bfbda6bebca5bebaa8bfbba5bcb7a6bdb8abc2bdadc7c1abc5bfa7c1bba5bfb9a9c3bda8c2bca6c0ba90aaa4a0b7b2acc3beaec5c0a9c3bdaac5bce7bdb6c10a06c00703e4b3abaebdb9becaccb7c4c6b1c8c3aec6beb2c3bfb5c3bfb4c5bab1c5b9adc4c0aec7c3b2c8c3b1c8c0b2c9c1b4cbc3b6cbc2b4c9c0b5c8bfb6c9c0b9ccc3bacdc4bdcec3bdcec3bccdc2bbccc1bcccc1bdcdc2bcccc1bcccc1bbcbc0bacabfbbcbc0bfcfc4bfcfc4bdcdc2bbcbc0becec3c1d1c6bfcfc4c4d4c9a3b3a89dada2b2c2b7bfcdc2beccc1bac8bdb7c5bab8c6bbbccabfbeccc1bdcbc0bbc6bcbdc8bebfcac0c0cbc1bfcac0bfcac0c0cbc1c0cbc1c0cbc1c2cdc3c5cec4c6cfc5c5cfc3c4cec2c5cdc2c6cec3c9cfc4c6ccc1c7cbc0c8ccc1caccc0c9cbbfc7c9bdc8cabecccac2d1d0c6cdd0c1ced0bdd1d1bfcdcebec6c7c3ffc4c2c40807c50a02f2b4a9ced1c2d3d4cacfd2c9d3d4cbd0d3cad0d4c9cdd3c8cfd3c8c8ccc1bec2b7c0c4b9cacbc1cacbc1c9ccc3cbcec5c8cbc2c1c6bdbfc7bdc3cbc1c2cbc1bec7bdbcc4bdbac5bdbdc5bebfc7c0bfc6bfbdc4bdc1c5bfc6cac4c6cac5c6cac5c3c9c4c0c6c1bcc2bdbac1bcbac1bcbac4bebac2c1b8c0bfb8bdbcb7bcbbb9bebdb9bfbeb8bebdb3bebcb1bebcaebcbaadbebbb0bebcaebbb9acb7b5b2b8b7babfbdbcc1bfb9bfbab5bcb9b3bcb9b1bab7acb7b4aab7b5acb9b78b96947a8583a7acadaeb3b4aeb0b1b1b3b497969a5f5d63575660514f5b545160524f5e535060575463585460615c65686267968e8fb5a9a9b4a4a5b39ea10000ff0022e6281b632e3d49553e49573744523243502b404f273e4e273a4f2e354e2d344f26344b1f32471a3042192d3f14223905102b000622000422000324020a28050d2a010b230811250f192a0d1624030c1a020b1901091a000518010517010714020813040a17050a19070e1f0b11240b1324081021060f1d050c1b01081700021400001300001503001c04012104062903062c01072c040a2d0912330f1937101b370e19340f1b331823391c273d1a2239151d341920341d21391b2035282c3e26293816172501010d0000070100070501060300020803050a070902010300000300000400000800020a07091300000c0000090001090a0c1420222d393c4b47485c464b60394557414f614553652e774524e12a1fe42a3f97615d7f8c6685946b899a6e8c9d6d8b9c5a7687678394738d9e758e9e778e9e7287967b8c998898a492a1aa97a4ac97a2aa8d9aa27b919c76909c76909e758f9d758f9d748e9c718c9a708b996f8999718b9b718e9d718e9d6e8a9b6b87986a8697698596648293698a9a708e9f7492a37b97a8829cad8199ab7c94a6778fa1768ea07890a27c94a67e98a97d97a87d99aa7f9bac6f8c9b6b85955d7788556f80647c8e738b9d647c8e466071395266405b6f4e6c7f5d7b8e6282956283966185976286985e82945d81935b7d8d6687976786957592a16b86945b75816c84907f98a280979f7f969e849ca2869ea489a2a6819ba2718f9a688796708f9e6d8c9b708e9f6987986f8d9e6b8a99728f9e7e9ca7718e976d8a8f7e999d8ba7a797b1b19cb4b29bb1af9bb1af9ab0ae98aeac9bb1afa0b6b4a3b9b7a3b9b7a3b9b7a2b8b6a3b9b7a7bdbba9c1bfabc3c1aac2c0a7c0bcaac1bda7beb9a7beb9acc3beadc7c1abc5bfa7c1bba5bfb9a9c3bda8c2bca7c1bb92aca6a3bab5aec5c0afc6c1a9c3bdaac5bce7bdb6c00905c00703e4b3abafbebabfcbcdb8c5c7b1c8c3aec6beb2c3bfb5c3bfb4c5bab2c6baafc6c2b0c9c5b4cac5b2c9c1b3cac2b5ccc4b7ccc3b5cac1b7cac1b8cbc2bacdc4bbcec5becfc4becfc4bccdc2bbccc1bcccc1bdcdc2bcccc1bdcdc2bcccc1bacabfbcccc1bfcfc4bfcfc4bdcdc2bbcbc0becec3c1d1c6c0d0c5c5d5caa4b4a99dada2b2c2b7beccc1beccc1bbc9beb8c6bbb9c7bcbccabfbdcbc0bccabfbbc6bcbdc8bebfcac0c0cbc1c0cbc1c0cbc1c0cbc1c1ccc2c0cbc1c1ccc2c4cdc3c5cec4c5cfc3c5cfc3c6cec3c5cdc2c8cec3c6ccc1c7cbc0c9cdc2cbcdc1c9cbbfc8cabec9cbbfcdcbc3d1d0c6ced1c2ced0bdd1d1bfcdcebec6c7c3ffc4c2c40807c50a02f2b4a9ced1c2d3d4cacfd2c9d3d4cbd0d3cad0d4c9cdd3c8cfd3c8c8ccc1bec2b7c0c4b9cacbc1cacbc1cacdc4cbcec5c6cbc2c1c6bdbfc7bdc3cbc1c2cbc1bec7bdbac5bdbac5bdbec6bfc0c8c1c0c7c0bec5bec0c7c0c4cbc4c6cac5c5cbc6c4cac5c0c7c2bbc2bdb6c0bab7c1bbb9c2bfbbc3c2b7bfbeb5bbbab6bbbab8bdbcbac0bfbac0bfb4bfbdb1bebcaebcbaadbebbb1bfbdafbcbaafb7b6b3b9b8babfbdbdc2c0bac0bbb7bebbb4bdbab1bab7acb7b4aab7b5abb8b6899492788381a3ababadb2b3abafb0b0b2b397969a5f5d63575660504e5a53505f514e5d524f5f575463595561625d666a6469978f90b6aaaab6a7a5b49fa10000ff0022e6281c642f3e4a563e49573845553243502b404f273d4f283b502f364f2e355027354c2033481b31431b2f4113223c05102e000627000526000426000627010927000722020a21081125070f20020a1b040b1c040b1c01051801051801051703081702061800041700041904091e090f220b122300071601071400051200000f00001000001102001904022000002500002700042903092c0c1334141c3a161e3b141d38111b331e263d232b4222293d21263b2026392124392223372d2f412d2d3d2221310f0c1b00000700000603000502000302000307030807060a04040a00020a00000900020c080a150b0b1708061200000700000713131f3737474d4c604b4e633f495b4552624b5868337a4824e0291fe2283e96605b7d8a6382916c8899708c9d6f8b9c5e78896b8596738c9c708999768d9d7489987e8f9c8a9aa691a1a895a3a996a2a88d9da47c929d77919d76909c758f9b748e9c758f9d76909e77919f748f9d748f9d75909e76919f7791a1758f9f728c9c6d8a996c8a9b6785966783946985966d8798708a9b7991a3829aac839bad7f97a97d95a77c94a67993a47690a17690a17692a37592a1728f9e7693a27592a1657f90536d7e5d77887690a15b75864b67783e5c6f4260734e6e81597a8d5e7f925e7f926e8fa26d8ea1668797698a9a6685947491a06c87955d77836b838f7d96a07e959d7d949c829aa0869ea48aa2a8839da475919c6c899771909f6e8d9c708e9f6987986f8d9e6b8a9973909f7f9da8728f986e8b90809b9f8ea8a89bb3b39db5b39cb2b09db3b19cb2b09bb1af9db3b1a1b7b5a3b9b7a1b7b5a5bbb9a4bab8a4bab8a8bebcacc2c0aec4c2acc2c0a9c0bcaac1bda7beb9a7beb9acc3beafc6c1aec5c0aac1bca8bfbaacc3beabc2bdaac1bc96ada8a4bbb6b0c7c2b0c7c2abc5bfabc6bde7bdb6c00905c00703e5b4acb1c0bcbfcbcdb8c5c7b1c9c1aec7bdb2c3bfb6c4c0b5c6bbb2c6baafc6c2b0c9c5b4cac5b3cac2b3cac2b5ccc4b8cdc4b6cbc2b8cbc2bacdc4bacdc4bbcec5becfc4becfc4bccdc2bbccc1bdcdc2bdcdc2bfcdc2bfcdc2beccc1bccabfbeccc1c1cfc4c1cfc4bfcdc2beccc1c0cec3c3d1c6c2d0c5c7d5caa7b5aaa1afa4b6c4b9bdcbc0bdcbc0bbc9beb9c7bcb9c7bcbbc9bebbc9beb8c6bbbcc7bdbec9bfc1ccc2c2cdc3c2cdc3c1ccc2c1ccc2c1ccc2c0cbc1c0cbc1c1ccc2c3cec4c5cfc3c5cfc3c6cec3c5cdc2c7cdc2c6ccc1c8ccc1cacec3cbcdc1c9cbbfc8cabecaccc0cdcbc3d2d1c7ced1c2cfd1bed1d1bfcdcebec6c7c3ffc4c2c40807c50a02f2b4a9ced1c2d3d4cacfd2c9d3d4cbd0d3cad0d4c9ccd2c7cfd3c8c8ccc1bfc3b8c1c5bacacbc1cbccc2cbcec5cccfc6c7ccc3c2c7bebfc7bdc3cbc1c1cac0bdc6bcb9c4bcb8c5bdbcc7bfbec9c1bfc7c0bec6bfbfc7c0c3cbc4c3c9c4c3cac5c3cac5bfc6c1bac1bcb6c0bab7c0bdb8c3c0bcc4c3b8c0bfb5bbbab5bbbab9bebdbbc1c0bbc1c0b6c1bfb2bfbdafbdbbadbebbb1bfbdb0bdbbb0b8b7b4bab9babfbdbec3c1bbc1bcb7bebbb5bebbb2bbb8adb8b5aab7b5abb8b6899492778280a3ababacb1b2aaaeafb0b2b39695995e5c6256555e504e5a53505f514e5d535060585564595561635e676a6469989091b7ababb7a8a6b3a1a20000ff0023e62b1e66313f4a583f495a3845553243502c4150283e50283a513037522e355028364d2134491c32441c2f4414223e06113100082a00072c00032a000429000629000523000520030b22030a1d000819050c1d040a1d01041900031803071a02071c00041900001600001300001701061b070b1d030817070a18090c1a090a1804041601001502001700001c02012800022b01062d060c310f1538161e3c171f3c141e36131b32232a3e293044272d402b2f422b2c4027283c2a2a3c323043312f42302d3d221f2e120e1a0d09140d081105000902000601000702010a01030b0000080000080307121213212727352724331d1c261716202725314241514f4d6148495d4850614c5667545e6f3b804d26e02921e1284399635e7e8b6683926d899a708c9d708c9d607a8b6e8899748d9d6f8898798e9d768c9881939e8c9da691a1a894a2a895a1a58c9ca27d939e78929e78929e76909c76909e77919f7a94a27c96a47c97a57994a275909e748f9d75909e75909e748e9e728c9c718e9d688495658192698394678192637d8e698193758d9f7d95a77c94a67e96a88098aa7d97a87892a3748e9f738d9e7796a581a0af829fae7693a27591a27a96a76f8b9c5c7889617d8e648091617f925775884765783d5d704464775070835172856081946b8c9c7593a46c8998758f9f6c86945f79876a828e7d96a07d949c7c939b829aa0869ea48ba3a9849ea576929d6d8a9871909f6e8d9c708e9f6987986f8d9e6b8a9974919f829ea975909a728c92849da191abab9db5b39fb7b59eb4b2a0b6b4a0b6b49eb4b29eb4b2a1b7b5a2b8b6a1b7b5a6bcbaa5bbb9a6bcbaa8bebcabc1bfacc2c0abc1bfa9c0bcaac1bda7beb9a7beb9acc3beb0c7c2afc6c1acc3beaac1bcacc3beabc2bdabc2bd96ada8a5bcb7b1c8c3b1c8c3acc6c0abc8bfe8beb7c10a06c10804e6b5adb2c2bbc0ccceb8c5c7b1c9c1aec7bdb2c3bfb5c3bfb5c6bbb2c6baafc6c2b0c9c5b4cac5b2c9c1b3cac2b5ccc4b7ccc3b6cbc2b8cbc2bacdc4bacdc4bbcec5becfc4becfc4bccdc2bccdc2bdcdc2bdcdc2c0cec3c0cec3bfcdc2bdcbc0beccc1c1cfc4c1cfc4bfcdc2beccc1c0cec3c3d1c6c1cfc4c7d5caa8b6aba3b1a6b9c7bcbccabfbdcbc0bccabfbac8bdbac8bdbbc9bebac8bdb6c4b9bcc7bdbec9bfc1ccc2c3cec4c3cec4c2cdc3c1ccc2c2cdc3c0cbc1c0cbc1c0cbc1c2cdc3c5cfc3c6d0c4c6cec3c5cdc2c6ccc1c6ccc1c9cdc2cbcfc4cccec2c9cbbfc8cabecaccc0ceccc4d2d1c7cfd2c3cfd1bed2d2c0cecfbfc6c7c3ffc4c2c40807c50a02f2b4a9ced1c2d3d4cacfd2c9d3d4cbd0d3cad0d4c9ccd2c7cfd3c8c9cdc2bfc3b8c2c6bbcccdc3cccdc3cbcec5cccfc6c7ccc3c2c7bec0c8bec3cbc1c1cac0bbc6bcb7c4bcb8c5bdbdc8c0bfcac2bfc7c0bdc5bebfc7c0c2cac3c1c8c3c1c8c3c1c8c3bcc6c0b9c3bdb5c1bbb6c1beb8c3c0bbc3c2b9c1c0b8bebdb7bdbcbabfbebcc2c1bdc3c2b9c4c2b5c2c0b0bebcadbebbb0bebcafbcbab0b8b7b4bab9bbc0bebec3c1bbc1bcb9bebcb7bebbb3bcb9aeb9b6acb7b5acb9b78a9593788381a4acacacb1b2aaaeafafb1b29594985d5b6156555e504f59545160524f5e5451615956655a5662645f68696368978f90b7ababb7a8a6b4a2a30000ff0023e62b1e6631404b593f495a3845553242522c4051283e50293b523037522f365128364d22354a1d33451c2f4416244106123400092f010a3000052e00042b00062b000526000623050a2303081d01071a070b1e05091c01021700011602061e02061f00031c0000170000160000170001160002140609170c0e190f111c0e0e1c08061904021603001800001c06052d050730050a310a103511173a18203e191f3c161d36161c33262d412b30452b2f42323347333345312f423533463a3649343043352f40322c3d2b243328212e211a27110b1602000900000702010b080814080a150b0e1c1c1f2d2a2d3b3e3d4d3f3c4c3d3945393842413f4b4d4a5a524e614c4b5f4e556651596a5a627341845127e12a22e229469c6661818e698596718a9e738ca0728b9f617b8c718b9c7790a07089997b909f768c9881939e8d9ea794a4ab95a5ab94a3a68a9aa07e949f7d95a17e96a27e96a27b95a17b95a17c96a27e98a4829ca87f99a57c96a279939f77919d76909c76909e75909e728c9c6e88986e8899728a9c71899b6c84966981936a82946e84966f8597728a9c7991a37c94a87c94a87c94a87d97a87998a76f909f6f8e9d7796a57e9dac7e9dac7c9aab7e9aab6b87985b7788516d7e5975866782966280934d6b7e39576a3b5c6c5273836886977694a56f8c9b7791a16d87955e78866a828e7d96a07d979e7d979e829ca386a0a789a3a9819da475919c6b8896708f9e6d8c9b6f8e9d698897728f9e6e8b9a76919f839faa77929c758f95869fa195adada0b6b4a2b9b59eb6b4a0b8b6a0b8b69db5b39cb4b29fb7b5a5bbb9a6bcbaa9bfbda9bfbda9bfbdaac0beabc1bfabc1bfacc2c0acc3bfabc4c0a7c1bba9c0bbadc4bfb2c8c3b0c6c1adc3beacc2bdaec4bfadc3beabc1bc96aca7a4bbb6b1c8c3b0cac4adc7c1adc9c3eac0bbc20b07c20905e7b6aeb3c3bcc0ccceb8c6c5b1cac0aec8bbb2c4bdb5c3bdb4c5bab2c6baaec5c1afc8c4b3c9c4b1c8c0b2c9c1b4cbc3b6cbc2b5cac1b8cbc2bacdc4b9ccc3bacdc4bdcec3bdcec3bccdc2bccdc2bdcdc2becec3c0cec3c0cec3bfcdc2bdcbc0beccc1c1cfc4c1cfc4bfcdc2beccc1c0cec3c2d0c5c0cec3c6d4c9a8b6aba5b3a8bbc9bebdcbc0bdcbc0bbc9beb9c7bcb9c7bcbccabfbbc9beb9c7bcbbc6bcbec9bfc1ccc2c3cec4c3cec4c2cdc3c1ccc2c1ccc2c0cbc1bfcac0c0cbc1c1ccc2c6d0c4c6d0c4c6cec3c4ccc1c5cbc0c6ccc1c9cdc2cbcfc4cccec2c9cbbfc9cbbfcbcdc1ceccc4d3d2c8cfd2c3cfd1bed2d2c0cecfbfc6c7c3ffc4c2c40807c50a02f2b4a9ced1c2d3d4cacfd2c9d3d4cbd0d3cacfd3c8ccd2c7cdd3c8c7cdc2c0c4b9c3c7bccbcfc4ccd0c5cccfc6cdd0c7c8cdc4c2c7bec0c8bec3cbc1c1cac0bbc6bcb8c5bdb6c5bdbbc8c0bdcac2bdc8c0bbc6bebcc6c0bfc9c3bec8c2bdc7c1bcc6c0bbc5bfbac3c0b7c2bfb8c3c0b6c4c0b9c4c2bac2c1bbc1c0bac0bfbcc1c0bdc3c2bfc5c4bcc7c5b7c4c2b1bfbdaebcbaafbdbbafbcbab0b8b7b6bbbabdc0bec0c3c1bbc1bcb9bebcb8bfbcb4bdbaaeb9b6adb8b6aeb9b78c97957a8583a5adadadb2b3aaaeafadb1b29394985a5a6055545d4f4e585252605252605453635b58675b5763655f6a686267948e8fb4aaaab5a8a6b5a3a20000ff0023e62b1f6732414c5a3f495a3845553242522d4152283e50293b523037522f355229365022344b1d32471b3046152542071337020a32030b3301073200053001062d000629050827070c2504091e02081b070b1e05091c00011600001603062201052200022000011d00011d01031b00011600001004051308081409091507071502011100001202001703002000002700022b02062f080e3311173a19213f1c223f192039171d34292e432e32452d2f41363648393848393646413b4c433d50352f42322c3f352f40372f403c3544332c3b1a16220000080000080c0c181f212c2528362b2e3c343a473f4251413f52403d4d423e4a47434e4b4857504d5d555164575568525668535a6b5c637443855228e02825e32a4a9e6864818f6e8899738ca0748da1718a9e617b8c728c9d7a93a3738c9c7b92a1778d997e929d8da0a895a7ae98a8ae93a4a786999e7f969e7f97a3829aa6839ba77f99a57e98a47d97a37e98a4829ca8849eaa859fab829ca87e98a47a94a079939f7a94a07892a0758e9e718a9a708999738b9d778fa1758d9f71899b6b8193687e90667e906a82946e869a748ca07b93a7809aab7796a5799aa97a99a87493a27392a17796a57593a46f8d9e7a96a77a96a77793a46b87985b768a536e825974886480915573845f8090688697718e9d6c86967791a16d87955e78866b838f7e96a27f98a2809aa1859fa687a1a889a3a9809ca3738f9a6986946e8d9c6b8a996f8e9d698897728f9e6f8c9a76919f85a0aa7a949b7890968aa1a396aeaca1b7b5a2b9b59fb7b5a1b9b7a0b8b69cb4b29bb3b19fb7b5a7bdbbabc1bfabc1bfacc2c0acc2c0acc2c0abc1bfacc2c0adc3c1aec5c1adc6c2aac4beabc2bdafc6c1b3c9c4b1c7c2aec4bfacc2bdaec4bfadc3beabc1bc96aca7a4bbb6b1c8c3b1cbc5aec8c2aecac4ebc1bcc30c08c30b05e8b7afb3c3bcc0ccccb7c5c4b1cac0aec8bbb2c4bdb5c3bdb4c5bab1c4bbaec5c1aec7c3b3c9c4b1c8c0b1c8c0b3cac2b6cbc2b5cac1b7cac1bacdc4b8cbc2b9ccc3bccdc2bdcec3bccdc2bccdc2bdcdc2becec3c0cec3c1cfc4bfcdc2bdcbc0beccc1c1cfc4c1cfc4bfcdc2beccc1c0cec3c1cfc4bfcdc2c6d4c9a9b7aca6b4a9bdcbc0beccc1beccc1bbc9beb8c6bbb9c7bcbccabfbeccc1bdcbc0bbc6bcbdc8bec0cbc1c2cdc3c2cdc3c1ccc2c0cbc1c0cbc1c0cbc1bfcac0bfcac0c1ccc2c6d0c4c6d0c4c6cec3c4ccc1c5cbc0c5cbc0cacec3ccd0c5cccec2c9cbbfc9cbbfcbcdc1cfcdc5d3d2c8cfd2c3cfd1bed2d2c0cecfbfc6c7c3fec3c1c40807c50a02f2b4a9ced1c2d3d4cacfd2c9d3d4cbd0d3cacdd3c8ccd2c7cdd3c8c7cdc2c1c5bac4c8bdccd0c5cdd1c6cccfc6cdd0c7c8cdc4c2c7bec0c8bec3cbc1c1cac0bbc6bcb8c5bdb6c5bdbbc8c0bdcac2bdc8c0bac5bdbbc5bfbec8c2bec8c2bcc6c0bbc5bfb8c4beb8c3c0b9c4c1b7c5c1b7c5c1b8c3c1b9c4c2bbc3c2bcc2c1bdc2c1bdc3c2bec6c5bdc8c6b9c6c4b2c0beaebcbab0bdbbb0bbb9b0b8b7b6bbbabec1bfbfc2c0bdc1bcb9bebcb8bfbcb6bdbab1bab7aeb9b7afbab88e99977c8785a6aeaeacb4b4abafb0adb1b29293975a5a6055545d4f4e5853535f5353615554645a5a685a5766635f6a666267948e8fb4aaaab5a8a6b5a3a20000ff0023e62b1e66313d48563d47583845553444542c4051293f51293b522f36512d335027344e22344b1e33481c3147142343010f3300042c000732030936040a3502062f000025030625060a26070b23090c210c0d2103041800001100001700042101062503062500012000001a00001a04051a07071904041205051104041002021000001101001405021c07042400002800042d050932090f340e1437121a38181e3b1d223b23273f2b2e433233473535473735483c39493f394a41394a3e3549433a4e40374b372f403830413f38473833422b2635110c1b0b08171515232d2e3c3b3e4d3b3e4d393e4d3f425144445645415447434f4c4853524d5c565061595366575568585a6c585d6c5c6170488a5727df2727e52c479b6563808e6e8898768ea0708a9b6a84955d7788718b9c7992a27790a0768d9c778d997e929d8b9ea694a7ae96a9ae92a5a88da1a6839aa2819aa4839ca6859ea8869fa9869fa9859ea8849da7819aa4859ea887a0aa87a0aa869fa9859ea8829ba57e96a27e95a47e95a47e95a47d94a37a91a1788f9f758c9c738a9a718898738a9a73899b6e8496697f91697f91708698758d9f7a97a67c9baa7b9aa97695a47291a07392a17493a27392a17b97a87894a57993a47993a4738d9e6781925c76875872835f7d8e6a89987491a0718e9d718b9b7994a2748e9c5e7886778f9b839ba77c959f7a939d819da487a3aa89a5ac7e9ba47795a074919f7895a373909e708d9c718e9d6b88976e8b99809ba9829da77690977b94988fa6a89eb4b2a8bdbba4bbb7a3bbb9a3bbb9a2bab8a2bab8a3bbb9a4bcbaa8bebca9bfbda8bebca9bfbda9bfbdaac0beacc1bfaec3c1afc4c2afc6c2acc5c1abc5bfb0c7c2b4cbc6b6ccc7b2c8c3b0c4bfafc3beb4c8c3b3c7c2a9bfba96aca7adc4bfb2c9c4a9c3bdacc6c0afcbc5edc3bec10a06c00802ecbbb3b8c8c1c2cecebbc9c7b6d0c3b5cfc1b7cac1b8c7bfb6c7bcb3c6bdaec5c1adc5c3b2c8c3b1c8c0b1c8c0b5ccc4bbd0c7bcd1c8bccfc6b9ccc3b9ccc3bacdc4bccdc2bdcec3becfc4bdcec3becec3bdcdc2bfcdc2bfcdc2beccc1bccabfbeccc1c1cfc4c2d0c5c1cfc4c1cfc4c0cec3c4d2c7c2d0c5c3d1c6a5b3a8a4b2a7b8c6bbb9c7bcbccabfbccabfb9c7bcb7c5bab9c7bcbccabfbdcbc0bec9bfbec9bfbec9bfbfcac0c1ccc2c1ccc2c1ccc2c0cbc1bfcdc2beccc1c1ccc2c3cec4c6d2c6c7d3c7c7d1c5c5cfc3c4ccc1c3cbc0c6ccc1c8cec3cacec2c7cbbfc8cabec9cbbfcccac2cecdc3ced1c2d1d3c0d1d1bfcecfbfc9cac6fec3c1c40807c50a02f3b5aacfd2c3d5d6ccd0d3cad3d4cbd0d3caccd2c7cad2c7cbd1c6c4cabfbfc3b8c4c8bdccd0c5cbcfc4cacdc4cccfc6c5cac1bec3babdc5bbc3ccc2c3ccc2bbc6bcb9c6beb5c4bcbac8c2bccac4b8c4beb7c3bdbfc9c3c1cbc5bec8c2bec8c2bcc7c4bbc6c3bac5c2b6c4c0b5c3bfb4c2beb2bfbdb6c1bfb9c1c0b8c0bfbcc2c1bfc5c4bec6c5bac5c3b8c5c3b4c2c0b2c0beb1bebcafbab8b2b8b7b6bbbabdc0bebfc2c0bcc0bbb7bcbab3bab7b3bab7b2bbb8b0bbb9b0bbb98e99977c8785a7afafaeb6b6aeb2b3b2b6b797989c5e5e6454565e51525c5656625252605857675252605c5968615d68676368958f90b7aeabb8aca8b6a5a20000ff0023e62b1e66313d48563d47583845553444542c4051293f51293b523037522e345127344e22344b1e33481c3147162545041137000830010a35040a37040b36020833000328030527060a2605071f00041702031700011300001101021703072403082907092b06082704042204031d05031907051804011004020e02020e01010f01001303001909042309082a00012900042d040930090f340d1336121a38181e3b1d223b23273f2d2e423433473634473936463e3849423b4a423a4b403849443b4f42394d3e354941394a484253484352403d4c2f2c3b2b2b3930313f3c3d4b3f42513b3e4d3a3d4c3f41534645594644574946554f4b57544f5e5853625b55685a56695a5a6a595e6d5d62714b8a582ae02827e52c489a6564818f6e8898768ea0708a9b6a84955e7889718b9c7992a27790a0738c9c768d9c7e94a08b9faa93a9af95a9ae90a4a98c9fa68299a1819aa4829ba5849da7859ea8869fa987a0aa87a0aa88a1ab89a2ac87a0aa849da7849da7859fa6869fa9869ca7889eaa889eaa869baa849aa68196a57c93a2788f9e778e9e778e9e748b9b72899972889a748a9c758b9d73899b6e87976f899973909f7794a37695a47695a47796a57695a47493a2708c9d708c9d7690a17a94a57993a4728c9d6d85976a8495627f8e678695708d9c6f8c9b718c9a7893a1748e9c617b89758d998199a57a939d77929c809ca385a2a987a4ab7e9ba476949f73909e7895a373909e708d9c728f9e6c8998718c9a819ba9859ea87990987f959a92a7a99eb4b2a7bcbaa4b9b6a3bbb9a3bbb9a2bab8a2bab8a3bbb9a5bdbba8bebcaac0bea9bfbda9bfbdaac0beaac0beacc1bfadc2c0afc4c2aec5c1aec5c1abc5bfafc6c1b3cac5b5cbc6b2c8c3b1c5c0afc3beb3c7c2b3c7c2abbfba96aca7adc4bfb2c9c4a9c3bdacc6c0afcbc5edc3bec10a06c00802edbcb2b8c9c0c2cfcdbbc9c7b6d0c3b5cfc1b7cac1b8c7bfb6c7bcb4c7beafc6c2aec6c4b2c8c3b1c8c0b2c9c1b5ccc4bbd0c7bcd1c8bccfc6b9ccc3b9ccc3b9ccc3bdcec3bdcec3becfc4bdcec3becec3bdcdc2c0cec3c0cec3beccc1bccabfbeccc1c1cfc4c2d0c5c1cfc4c1cfc4c0cec3c4d2c7c2d0c5c3d1c6a5b3a8a4b2a7b9c7bcbac8bdbccabfbccabfb9c7bcb8c6bbbac8bdbccabfbdcbc0bfcac0bec9bfbec9bfbfcac0c0cbc1c1ccc2c0cbc1bfcac0beccc1beccc1c0cbc1c3cec4c6d2c6c7d3c7c7d1c5c5cfc3c4ccc1c3cbc0c6ccc1c8cec3cacec2c7cbbfc8cabec9cbbfcccac2cecdc3ced1c2d1d3c0d0d0becdcebec8c9c5fdc2c0c40807c50a02f2b4a9ced1c2d4d5cbd0d3cad3d4cbd0d3cacdd3c8cad2c7ccd2c7c5cbc0bfc3b8c4c8bdccd0c5cacec3cacdc4cacfc6c6cbc2bdc5bbbdc6bcc3ccc2c3ccc2bbc6bcb8c5bdb4c3bbbac8c2bccac4b7c3bdb6c2bcbfc9c3c1cbc5bec8c2bec8c2bcc7c4bbc6c3bac5c2b7c5c1b5c3bfb5c3bfb3c0beb5c2c0b9c1c0b8c0bfbbc1c0bec4c3bdc5c4bac5c3b8c5c3b5c3c1b3c1bfb2bfbdb1bcbab3b9b8b7bcbbbec1bfbfc2c0bcc0bbb9bcbab4b9b7b3bab7b2bbb8b0bbb9b0bbb98e99977c8785a6aeaeadb5b5adb2b3b2b6b797989c5e5f6355575f52535d5757635252605857675251615c5968615d6868646a958f90b6adaab7aba7b4a3a00000fe0023e62b1e66313d48563d47583844563444542c4051293e53293b523037522e345128354f22344b1e33481c3147132544021237000830000a34000935020934010732000429090b2d141834191c3115192c16182a1414240f0d200b0c2105092600042701032503052403032100001902011507061604011003010d00000d00000c00001000001800002101022800022900052d020930070f340b1436111937181f3a1c213a22263e2c2d413433473735483c364741394a453b4c463c4d453d4e453d4e433b4c41394a403a4b443e4f4741524643533f3c4c3f3e4e4242524343534141513d404f40435244465849485c4b495c4f4c5b52505c5853625c576660576b5c586b5c5c6c5d606e6164724c8c582ae02827e52c489a656582906e8898758fa0718b9c6b85965f798a728c9d7892a3758f9f728c9c748e9c7d95a18aa0ab91a7b292a7af8da2aa899ea68399a4829ba5849da7849da7839da4839da4849ea586a0a78ba2aa8ca3ab8aa1a9879ea6879ea68aa2a88ca3ab8ca3ab8fa3ae8fa3ae8ea1ae8aa0ab879da9849aa68098a47e95a47d94a379909f758c9b768d9d7b8fa07b8fa0778b9c7188986e87976e89976e89976a87956b8897708d9c7592a17895a47895a47693a27690a17690a1768ea0768ea07a90a27b93a5748e9e728f9e7690a0758f9f758f9d7892a0718b97607a86738b978098a477929c77929c809ba585a2ab86a3aa7b9aa374929d72909b7794a273909e718e9d728f9e6f8999728d9b819ba9869fa97b929a81979c94a9ab9fb4b2a8bab9a2b7b4a3bbb9a1bcb9a0bbb8a0bbb8a3bbb9a5bdbba7bfbda8c0beabc1bfaac0beabc0beacc1bfacc1bfadc2c0aec3c1adc4c0aec5c1abc5bfaec5c0b2c9c4b4cac5b4c8c3b3c4c0b3c4c0b4c5c1b2c6c1aabeb995aba6adc4bfb3cac5aac4beadc7c1afcbc5edc3bec10a06c10903edbcb2b8c9c0c3d0cebbcac6b7d1c3b5d0c0b7cac1b8c7bfb6c7bcb4c7beb0c7c3afc7c5b2c8c3b2c9c1b3cac2b5ccc4bbd0c7bcd1c8bccfc6bacdc4b9ccc3b9ccc3bdcec3becfc4becfc4becfc4becec3becec3c0cec3c0cec3bfcdc2bdcbc0beccc1c1cfc4c2d0c5c1cfc4c0cec3bfcdc2c3d1c6c2d0c5c3d1c6a5b3a8a5b3a8bac8bdbac8bdbccabfbccabfb9c7bcb8c6bbbbc9bebdcbc0bdcbc0bfcac0bec9bfbec9bfbfcac0c0cbc1c0cbc1c0cbc1bfcac0bdcbc0bdcbc0bdcbc0c0cec3c5d1c5c7d3c7c7d1c5c6d0c4c4ccc1c3cbc0c5cbc0c8cec3c9cdc1c7cbbfc6cabec9cbbfcdcbc3cfcec4ced1c2d1d3c0d0d0becdcebec7c8c4fcc1bfc40807c50a02f1b3a8cdd0c1d2d3c9cfd2c9d3d4cbd1d4cbced4c9ccd4c9cdd3c8c5cbc0bdc3b8c2c8bdccd0c5cacec3c8cdc4cacfc6c7ccc3bec6bcbec7bdc4cdc3c1ccc2bbc6bcb6c3bbb3c1bbbbc7c1bdc9c3b9c3bdb8c2bcbec8c2c1cbc5bec7c4bdc6c3bdc6c3bbc6c3bac5c2b9c4c1b6c4c0b5c3bfb4c1bfb5c2c0b9c1c0b8c0bfbac0bfbdc3c2bdc5c4bac5c3b7c4c2b5c3c1b4c2c0b4c1bfb3bebcb5bbbababcbcc1c2c0c1c2c0bcc0bbb9bcbab4b9b7b3bab7b2bbb8b0bbb9b0bbb98c99977a8785a4aeaeadb5b5adb2b3b0b5b695989c5d606457596153545e5858645353615857675251615d5a69625e6968646a958e91b4aba8b4a8a4b0a29c0000fe0023e62c1e66323d47583d47593844563444542c4051293e53293b523036532f355228354f22344b1e33481c314711234201113500072f00093300083401083302083100062b10133222263f2a2d42292b3d2a2a3a28293721212f1a1b2f171b38080f30030829080a290a0a280e0b241412261d1c2c1c19281917231212200b0b1d04041c02022002012802042c00022b00072d020b300610320b14350f1937161f3a1d233a22263e2c2d413433473935483d3748433b4c483c4e473d4e494152473f50453d4e423c4d3f394a3e38493e3b4b4340503c3b4b4140504444544242524040504343534747574a4a5c4b4a5e4d4c6051506055535f5b5665605b6a635b6c615b6c5e5f6d6063716366744d8d592ae02827e52c479b656683916f89997690a1718b9c6b8596607a8b738d9e7791a2738d9e728c9d738d9d7a94a2859da98aa2ae8ca2ad8aa0ab899faa849da787a0aa89a2ac87a0aa839da4809aa1819ba2829ca3879ea689a0a88aa1a98aa2a88ba3a98ea6ac8ea6ac8fa5ab90a3ab90a3ab90a2ad8ea2ad8da1ac8ba1ac8aa0ab879fab8199a58097a67d94a379909f778c9b768a9b788c9d7a8e9f758c9b718b996c86946782906680906885946c89986f8c9b7895a47794a37892a37791a2768ea0758d9f798fa17a92a47d97a77693a27791a17791a176909e77919f708a96607a86748c987f99a578939d77949d809da684a1aa83a3a97998a173919c718f9a7794a274919f728f9e7491a0708a9a738e9c849ca8899faa7f949c85999e96a9aca0b5b3a7b9b8a0b5b2a3bbb9a0bbb8a0bbb8a0bbb8a3bbb9a5bdbba7bfbda9c1bfacc2c0acc2c0acc1bfacc1bfacc1bfacc1bfadc2c0adc2bfacc5c1abc5bfaec5c0b2c9c4b6cac5b4c8c3b4c5c1b4c5c1b4c5c1b4c5c1aabeb995aba6aec4bfb3cac5aac4beaec8c2b0ccc6edc3bec10a06c10903edbcb2b9cabfc3d1cdbbcac6b7d1c3b5d0c0b7cac1b8c7bfb6c7bcb5c8bfb1c8c4b0c8c6b2c8c3b3cac2b4cbc3b6cdc5bacfc6bbd0c7bccfc6bacdc4b9ccc3b9ccc3bdcec3becfc4becfc4becfc4bfcfc4becec3c1cfc4c1cfc4bfcdc2bdcbc0beccc1c2d0c5c2d0c5c1cfc4c0cec3bfcdc2c3d1c6c1cfc4c3d1c6a6b4a9a6b4a9bbc9bebbc9bebdcbc0bccabfb9c7bcb9c7bcbccabfbdcbc0bdcbc0c0cbc1bfcac0bec9bfbec9bfc0cbc1c0cbc1c0cbc1bfcac0bdcbc0bccabfbdcbc0bfcdc2c4d0c4c6d2c6c7d1c5c6d0c4c4ccc1c3cbc0c5cbc0c7cdc2c9cdc1c6cabec6cabec7cbbfceccc4cfcec4cfd2c3d1d3c0cfcfbdcccdbdc6c7c3fbc0bec40807c50a02f1b3a8cccfc0d1d2c8ced1c8d3d4cbd1d4cbcfd5caccd4c9ced4c9c6ccc1bec4b9c3c9beccd0c5cacec3c8cdc4cacfc6c5cdc3bfc7bdbfc8bec5cec4c1ccc2bac5bbb6c2bcb2c0babac6c0bcc8c2b8c2bcb7c1bbbec8c2c1cbc5bdc6c3bdc6c3bdc6c3bdc6c3bac5c2b9c4c1b8c3c0b6c4c0b5c2c0b6c3c1b7c2c0b7bfbeb9bfbebdc3c2bcc4c3bac5c3b7c4c2b5c3c1b4c2c0b5c2c0b4bfbdb6bcbbbbbdbdc1c2c0c1c2c0bebfbbb9bcbab4b9b7b3bab7b2bbb8b0bbb9b0bbb98c9997798684a4aeaeabb5b5adb2b3b1b6b796999d5d6064575a5f54555f5858645353615856695251615d5a6a625e6a69656b948d90b2a9a6b3a7a3afa19b0000fe0023e62c1e66323d47583d47593844563444552c4052293e53293b523137542f355229365023354c1e33481c31470e2241001235000a31000b35020b37040b36050b3403092e14173621253e25293c2023322426312929352927332525371f26410f1637080d2e0e102e1516321c1932252337312e3e2e2b3a2a2a3822223216172b090c2803052701032c00063100052d00092f010d310511330b1636101b3717203b1c243b23273f2e2f433534483b374a3f394c443b4f4a3e50493f504a4352474251484253494354464051413e4e423f4f474454403f4f4544544746564544544443534746564948584747594b495f504f635453635555635b5867625d6c675f70645e6f6162706266716669774f8f5b2be12927e52c489c666784926f89997690a06f8b9c6a86975f7b8c728e9f7590a4708b9f718ca0738d9e758fa07c95a58099a9839aa9859cab88a0ac88a1ab8ca5af8fa9b08ea8af8aa4ab86a0a7879ea6889fa78aa2a88ca4aa8ea4aa8da3a98da3a98fa5aa8fa5aa8ea4aa91a3aa91a3aa92a3ac91a4ac90a5ad8ea5ad8ea5ad8ea4af869fa9869eaa859ba78197a37c929e7a8f9e7d909f7e91a0778c9b778c9b788d9c778e9d738d9b6d88966983936680906781916c8696748d9d7891a17b91a37b91a37a8ea0768c9e768f9f718b9b728c9a738d9b738d9b76909e728a96647c88758f9b829ca87b96a07a97a0829fa883a2ab83a2ab7897a073919c718f9a7895a37592a073909f7592a1718c9a75909e859da98ba1ac81969e879ba098abaea2b4b3a9b9b8a2b5b2a3bbb9a0bbb8a0bbb8a1bcb9a4bcbaa6bebca8c0bea9c1bfaec4c2adc3c1aec3c1adc2c0afc1c0afc1c0afc1c0adc2bfacc5c1abc5bfaec5c0b2c9c4b7cbc6b5c9c4b5c6c2b7c6c2b7c6c2b4c5c1aabeb996aca7aec4bfb4cbc6abc5bfacc8c2b0cbc7eec4bfc10a06c10903edbdb1b9cabfc3d1cdbcccc5b8d2c4b6d1c1b8ccc0b9c8c0b7c8bdb5c8bfb1c8c4b0c8c6b3c9c4b3cac2b5ccc4b7cec6bacfc6bbd0c7bccfc6bacdc4b9ccc3b9ccc3bdcec3becfc4bfd0c5bfd0c5bfcfc4bfcfc4c1cfc4c3cec4c1ccc2bfcac0c0cbc1c4cfc5c4cfc5c2cdc3c2cdc3c1ccc2c5d0c6c3cec4c5d0c6a8b3a9a9b4aabec9bfbccabfbdcbc0bccabfb9c7bcbac8bdbdcbc0beccc1bdcbc0c0cbc1bfcac0bec9bfbfcac0c0cbc1c1ccc2c1ccc2c1ccc2beccc1bdcbc0bdcbc0bfcdc2c4d0c4c6d2c6c7d1c5c6d0c4c4ccc1c3cbc0c5cbc0c6ccc1c8ccc0c6cabec6cabec7cbbfceccc4d0cfc5cfd2c3d1d3c0d0d0becccdbdc6c7c3fabfbdc40807c50a02f1b3a8cccfc0d1d2c8ced1c8d3d4cbd1d4cbcfd5caccd4c9ccd4c9c4ccc1bec4b9c3c9becad0c5c8cec3c8cdc4cacfc6c5cdc3bfc7bdbfc8bec5cec4c1ccc2bac5bbb6c2bcb4c0babcc6c0bec8c2b8c2bcb7c1bbbfc6c3c2c9c6bec5c2bec5c2bcc5c2bcc5c2bcc4c3bac5c3b9c4c2b7c4c2b6c3c1b7c4c2b7c2c0b6bebdb8bebdbcc2c1bcc4c3b9c4c2b7c4c2b5c3c1b4c2c0b5c2c0b6bebdb7bcbbbbbdbdc1c2c0c1c2c0bebfbbb9bcbab4b9b7b3bab7b2bbb8b0bbb9b0bbb98b9896798684a4aeaeacb6b6aeb3b4b2b7b896999d5d6064575a5f54565e5759645152605856695251615d5a6a635f6b69656b938e90b0a9a6b2a7a3b0a29c0000fe0023e62c1e66323d47583d47593844563444552c4052293e532a3b553137543036532a375123354c1e33491c31470d223e00103100092e000c33020b36050c37040a330006291016331d21392024362023312828342a2b35292832262636181f3a0c1432080d2c1012301a1b372320392826392e2b3a2e2b3a2b2b39262636171a2f080c2900022800022d000431000830000c30030f310714340d1836111d3917223d1e263d2529412f304537364a3c384b403a4d483d514b3f514b41524a43524843524a44554a4455464353423f4f423f4f4441514241514544544847574847574948584a49594a49594846594b4c615152675656665656645b5867615e6d66607165606f636472656974686b7950905c2be12927e52c489c666686916e8b9a7690a06f8b9c6b8798607c8d708e9f7391a46d8b9e738ea2718ca0728b9f748e9f768ea07891a17d96a6849baa88a1ab8ca5af8fa9b090aab190aab18fa9b091a8b092a9b193abb192aab091a7ad8ca2a88ba1a68da3a88fa5aa91a5aa95a8ad96a6ad94a6ad93a6ad93a6ad90a5ad8ea5ad8ea5ad8ca5af88a1ab889eaa889eaa8aa0ac889eaa8396a57d909f7c8f9e7b8e9d7b8e9d7a8f9e778e9d718b996d86966b85956680906882926a83936c859573899b798fa17d91a37a90a2748d9d738d9d758f9d738d9b718b99758f9d71899560788477919d849eaa7d9aa37c99a282a1aa85a4ad83a2ab7897a073919c72909b7996a47693a17592a17693a2728d9b77919f869eaa8ba1ac82979f889ca19bacafa3b5b4aabbb8a2b5b2a3bbb9a0bbb8a0bbb8a1bcb9a4bcbaa6bebca9c1bfaac2c0afc5c3afc5c3afc4c2aec3c1b0c2c1b0c2c1b0c2c1aec3c0adc6c2aac6c0b0c7c2b4cbc6b8ccc7b6cac5b7c6c2b7c6c2b8c7c3b5c6c2aebfbb97ada8afc5c0b2ccc6abc5bfacc8c2b0cbc7eec4bfc20b09c10903eebeb2b9cbbec3d1cbbcccc5b8d2c4b7d2c2bacec2bbcbc0b8c9beb5c8bfb1c8c4afc7c5b3c9c4b4cbc3b6cdc5b7cec6bacfc6bacfc6bbcec5bbcec5b8cbc2b9ccc3bdcec3becfc4bfd0c5bfd0c5c0d0c5c0d0c5c4cfc5c4cfc5c2cdc3c0cbc1c1ccc2c4cfc5c4cfc5c2cdc3c2cdc3c1ccc2c4cfc5c3cec4c5d0c6a9b4aaaab5abc0cbc1bdcbc0bdcbc0bccabfbac8bdbbc9bebeccc1bfcdc2bdcbc0c1ccc2c0cbc1bfcac0bfcac0c1ccc2c2cdc3c3cec4c3cec4c0cec3beccc1bdcbc0bfcdc2c4d0c4c6d2c6c7d1c5c5cfc3c4ccc1c2cabfc4cabfc6ccc1c8ccc0c6cabec6cabec7cbbfcfcdc5d0cfc5d0d3c4d2d4c1d0d0becdcebec7c8c4fbc0bec40807c50a02f1b3a8cdd0c1d2d3c9cfd2c9d3d4cbd1d4cbced4c9ccd4c9cbd3c8c3cbc0bdc3b8c2c8bdcad0c5c8cec3c8cdc4cacfc6c5cdc3bec6bcbec7bdc4cdc3c1ccc2bbc6bcb7c3bdb5c1bbbdc7c1bec8c2b8c2bcb6c0babec5c2c1c8c5bdc4c1bec5c2bec5c2bcc5c2bcc4c3bcc4c3bac5c3b7c4c2b7c4c2b7c4c2b7c2c0b5bdbcb7bdbcbbc1c0bbc3c2b9c4c2b7c4c2b5c3c1b4c2c0b4c1bfb5bdbcb6bbbababcbcc1c2c0c1c2c0bebfbbb9bcbab4b9b7b4b9b7b2bbb8b2bab9b0bbb98b9896798684a6b0b0aeb8b8b0b5b6b3b8b9979a9e5d606456595e53555d56586350515f5755685251615e5b6b62606c68646a928d8fb0a9a6b3a9a2b2a59d0000fe0023e62c1e66323d47583d47593844563444552c4052293e532a3b553137543036532a375124364d1e33491c31470c213d000e2f00072c000a31020b36030b3300072e000124090f2c12162e161a2c1b1f2a25263023252d1e1d261b1c2a1219320a1230080d2c0f122e1a1b35252339272538262332272735292a3827293b191d35090e2d00052c000534030b3a000b33000f330312330716360c1a37131f3b19243f20283f262c432f324739384c3e394e443b4f493e524c40544d41534b44534b4753494655464352444151423f4f3f3e4e3d3c4c4342524544544948584c4b5b4f4c5c4f4c5c4f4c5c4f4d604f506555566b5959695757655b5867615e6d676172646170656674676b766a6d7b52925e2ae22a27e52c499d676686916e8b9a7491a06f8c9b6b88975f7d8e718fa07391a46a8a9d728fa4708ea16f8a9e6d899a6e88996e8899738d9e7a94a2849da7859fa687a1a889a3aa8ea5ad91a8b094acb296aeb498aeb498aeb495abb090a6ab90a4a992a6ab93a8aa92a7a996a9ac97a7ad94a7ac92a6ab91a5aa8fa5ab8ca4aa8ca4aa8ca6ad8ba5ac8ca2ad8ea4af91a4b18fa2af8c9daa8798a58797a78292a27b8e9d798e9d788d9c738a99718a9a728b9b738c9c7089996a83936881917087977990a08094a67d93a57790a07b96a47e98a67892a0768d9c7a91a0728a965e768277919d859fab7e9ba47e9ba484a3ac86a5ae82a3ac7798a174929d73919c7a97a57794a27693a17895a3738e9c77919f879fab8ca3ab82989e889d9f9badaea4b6b5abbcb9a3b6b3a3bbb99ebbb8a0bbb8a1bcb9a2bdbaa5c0bda9c1bfaac2c0b0c6c4b0c6c4b0c5c3afc4c2b1c3c2b1c3c2b1c3c2b0c5c2aec7c3abc7c1b2c9c4b6cdc8bacec9b6cac5b7c6c2b6c5c1bac9c5b7c8c4afc0bc98aea9b0c6c1b3cdc7abc5bfadc9c3b0cbc7eec4bfc20b09c20a04eebeb2b9cbbec4d2ccbccdc4b9d4c4b8d4c1bbcfc3bcccc1b9cabfb6c9c0b0c6c4adc5c5b3c9c4b4cbc3b6cdc5b8cfc7bacfc6bacfc6bbcec5bbcec5b8cbc2b9ccc3bdcec3becfc4bfd0c5bfd0c5c0d0c5c0d0c5c4cfc5c4cfc5c2cdc3c0cbc1c1ccc2c4cfc5c4cfc5c2cdc3c2cdc3c1ccc2c4cfc5c3cec4c5d0c6a9b4aaabb6acc1ccc2beccc1beccc1bccabfbac8bdbbc9bebfcdc2bfcdc2bdcbc0c1ccc2c0cbc1bfcac0bfcac0c1ccc2c4cfc5c5d0c6c5d0c6c1cfc4c0cec3beccc1bfcdc2c4d0c4c5d1c5c7d1c5c5cfc3c4ccc1c2cabfc4cabfc5cbc0c5ccbfc3cabdc5c9bdc7cbbfcfcdc5d1d0c6d0d3c4d2d4c1d1d1bfcecfbfc8c9c5fcc1bfc40807c50a02f2b4a9ced1c2d4d5cbd0d3cad3d4cbd0d3cacdd3c8cad2c7cad2c7c3cbc0bdc3b8c2c8bdcad0c5c8cec3c8cdc4cacfc6c4ccc2bdc5bbbdc6bcc3ccc2c1ccc2bbc6bcb8c4beb7c3bdbec8c2bfc9c3bac1beb8bfbcbfc4c2c1c6c4bec3c1bdc4c1bec5c2bec5c2bcc4c3bcc4c3bac5c3b8c5c3b8c5c3b8c5c3b7c2c0b5bdbcb6bcbbbac0bfbbc3c2b9c4c2b8c5c3b5c3c1b4c1bfb4bfbdb3bbbab4b9b8b9bbbbc0c1bfc3c1c0bebfbbb9bcbab4b9b7b4b9b7b2bbb8b2bab9b0bbb98a97957a8785a7b1b1b1bbbbb3b8b9b5babb989b9f5d606455585d51535b5456614f505e5555675251615e5b6b62606c68646a928d8fb1aaa7b5aba4b6a9a10000fe0025e62b2066313f48563f4758384456354258303e552f3d542e3b552e39552d38542b365226354f2232491e304713234002113200082c010c32040d38050d3500072e00002200052200041d0001140104130a0b190b0b170909150b0d1f060d280006270001200003200c0d2917172f1a182c1412251b192c2020321e2136131632020629000026000130000837000c340210340713350c1735101b3717203b1e253e242a41282c443033483a384e3d3b4f423b504a3f534d41554c42534b45564c495949485846455546455548475747475944445649495b4b495c4e4c5f525063524f5f4f4c5c514e5d5754645654685c5a6e5d5b6e5857675857675f5e6e656075615f72626873666c776b6e7c52915f2ae12d27e42d4c9d666c8791708b9974919f718c9a6c8998627f8e718fa07391a26c8a9d7391a4708da26d8b9e6a889b66849765839669879a6f8d9e7996a47b97a27a96a17d99a4829ca888a3ad8ea7b191abb293aab295adb398aeb496acb198acb199acb197aaad94a7aa96a7aa95a6a992a5a891a4a790a5a78da3a88da3a88da3a98ba3a98fa6ae92a9b192a6b18ca0ab8a9ea990a2ad95a6b38b9ca98797a78497a68598a78196a57a8f9e718897708796728999738a9a738a9a768d9d7d94a4839aaa8296a77990a0728d9b7996a4809ba97994a276909e7e95a4778f9b627a8678909c849eaa7f9aa47e9ba486a3ac87a6af86a5ae7a99a275939e74929d7b98a67895a37794a27a95a3758f9d7a91a0899fab8ca3ab82989e889d9f99adaea4b7b4abbcb9a4b8b3a5bcb8a0bbb8a2bab8a1bcb9a3bebba5c0bda9c1bfabc3c1b0c6c4b0c6c4b1c6c4b0c5c3b0c5c3b0c5c3b0c5c3afc6c2afc9c3aec8c2b3cac5b8cec9bbcfcab7ccc4b5c7c0b5c5bebbcbc4bacac3b0c2bb9bb0a8b1c8c0b5cdc5aec5c0afc9c3b4cbc6f0c3bfc20b07c20a04ecbfb2b7cbbfc6d1cebdcbc5bad3c5b8d3c3bacfc6bacdc4b8ccc0b4c9c0afc5c3aec3c4b2c9c4b5ccc4b7cec6b8cfc7bacfc7bacfc6bbcec5bbcec5b8cbc2b9ccc3bdcec3becfc4bfd0c5c1d1c6c1d1c6c2d0c5c3d1c6c5d0c6c2cdc3c0cbc1c1ccc2c4cfc5c4cfc5c2cdc3c2cdc5c1ccc2c4cfc5c3cec4c5d0c6aab5ababb6acc1ccc2beccc1beccc1bccabfbac8bdbccabfbfcdc2bfcdc2bdcbc0bfcdc2c0cbc1bfcac0c0cbc1c2cdc3c5d0c6c6d1c7c6d1c7c3d1c6c1cfc4bfcdc2c0cec3c4d0c4c5d1c5c7d1c5c5cfc3c4ccc1c2cabfc2cabfc3cbc0c5ccbfc3cabdc3cabdc7cbc0cdcec4cfd0c6d1d3c7d1d4c5d2d2c2cecec0c7cbc6fdc2c0c40905c50a02f3b5aacfd1c5d3d6cdd0d2ccd3d4cbd0d4c9cad2c7c9d3c7c9d1c6c2cabfbbc3b8c0c8bdc8d0c6c7cfc5c6cec4c8d0c6c3cbc1bbc4babcc5bbc3ccc2c1ccc2bbc6bcb9c5bfb7c3bdbec8c2bfc9c3b8c1beb8bfbcbec5c2c0c7c4bdc4c1bdc4c1bec5c2bec5c2bdc5c4bdc5c4bac5c3bac5c3b8c5c3b8c5c3b6c1bfb4bcbbb6bcbbb9bfbebac2c1b9c4c2b8c5c3b4c2c0b2c0beb1bebcb1b9b8b3b8b7b8bababfbfbfc1c2c0bebfbbb9bcbab4b9b7b3bab7b2bbb8b0bbb9b0bbb98996947a8785a8b2b2b4bcbcb4b9bab6bbbc989b9f5d606454565e50515b5455634f4f5f5555655251615f5c6b65616c676369928d8eb1aaa7b6aba7b8aaa40000fd0025e427286a2f464c534149563e485a343c59353a5b393858323652293950293b522b3351262b4a212d4524324918203e040a2d03092e040b32050b36060c3700042d00042900002000021f00041d00041c00021700001400001400001900001f00002400012300002100001f00031f03021c03001a03001a01001c00001e00012300032900052e000532000632000931020e32091234151a391d213d22263e23253d21233b2e2e4634344c3a3a523d3a533f3c52463f544b42564b455849475b46475b47485c484a5c494b5d484a5c48495d47485c48495d4d4c60514f635250645450635451605854605c556260566661556764596d645d72626074605e74605f79616479606c76626f77696e7d52906228df3129e431539c6473868d758e987b97a27e98a46e89976c87957690a0748e9e7894a57391a46f8da07897ac6a8b9f63839a66889f7297ad62879b658a9e6e92a46f93a56b8c9f6b8c9c7695a484a1af8eaab58ea8b48fa8b294abb39db0b7a0b3b89fafb59eaeb4a0b1b49dafb09aaeaf99adae97abac95a9aa92a7a990a5a790a4a996aaaf94a7ae93a6ad92a5ad93a6ae94a7af94a7af91a5b08ea2ad8aa0ac879da9869ca8869ca8849aa67f95a17a909c758a99768b9a758a997186958095a48fa4b38097a676909e7595a26d8f9c70909d6e8b9975919c7e96a26f8793677d897d939e879da8879da8839ca68ba5ac8da9b084a1a87a99a27795a07996a47592a1728f9e7791a1758f9f748d9d7a91a092a8b4859ba681979d859a9c98adaea7bcb9a3b8b5abbfbaa8bbb8a8bdbaa8bfbba5bebaa6c1bdabc6c2b1cac6b1cac6b0c7c3b0c5c2b1c6c3b3c8c5b1c8c4acc5c1a9c4c0acc7c3b0cac4b1c8c3b5cdc5b9d0c8b6cbc3b6cbc2bacdc4b6c9c0becfc6bbccc3abbcb3a4b7aebccfc6b7ccc3bed3cbbdd2cabed0c9f6c4bec40c06c20a04e9bcb1bacdc4ccd6d6c2ccccbfd4ccbad3c9b7cec9b4cbc6b3ccc2b3cbc3b5cbc9b6cbccb5ccc8b3cac5b5cbc6b9d0c8bed3cbbdd2cabed1c8bed1c8becfc4bfd0c5c0d0c5c1d1c6c1d2c5c3d1c5c3d1c5c3d1c5c2d0c4c3d1c5c2d0c5c1cfc4c4cfc7c6d1c9c6d1c9c4cfc7c4cec8c1ccc4c7d2cac5d0c8c1ccc2a7b2a8aeb9afc2cdc3beccc1bfcdc2bfcdc2bccabfbbc8c0bcc9c1bbcac2bac9c1bbcac2c0cdc5c2d0c5c3d1c6c6d1c7c7d2c8c6d2c6c4d0c4c4d0c4c3cfc3c1cdc1c1cdc1c3cfc3c4d0c4c5d1c5c5d1c5c6d0c4c4cec2c2ccc0c1cbbfc2cabfc1c9bec0c8bdbfc7bcc6cabfccd0c5d2d5ccd1d4cbd0cfc5cccbc1c6cac5fec6c1c20a04c30901efb1a9cecec8d5d6d2d3d4d0d2d6cbcdd4c7c8d2c6c7d3c7cad3c9c1ccc2b9c4babec9bfc4d1c9c4d1c9c5d0c8c6d1c9bec9bfb9c2b8bec8bcc3cdc1c2ccc0bfcac0bdc9c3c0cbc8bfcac7b9c4c1b6c1bebbc4c1bec7c4bfc8c5c0c9c6bdc6c3bbc4c1bcc5c2bcc5c2bbc4c1bcc5c2bec7c4bcc7c4b9c2bfb6bfbcb9c0bdbbc1c0bbc1c0b9c1c0b7c4c2b5c3c1b1c2bfb0c1beb2c0beb1bbbbb0b5b6b7b9babec0c0c2c5c3bdc3bebac0bbb7beb9b6bdb8b4beb8b3bebbb4bfbc939e9c7c8785aab2b1aeb6b5b5babbb1b6b7989d9e5d616650515b51515f5150604f4e5e57566650505e5f5d695d5b61646163918c8bb6adaabcafadbba9a80000fc0223e32a266a2f444d513f4d533d4a58333e59363b5c3b3858343654233b4d243e4f29354d262d46202e4424324919213f05092c03062c02072e040733050b3601073002093002082b030b29060c29060a2603072000011b02001d00022000052700072b00062800052600042303052303042002001d00001b00001c00002000012400022a00052e00063100072f000c30040f2f0d1533191d3923253d292a3e2b2a3e29283c31324737384d3c3d523d3e53403e524440534944534a45544948584848584a4a5a4b4b5b4b4b5d494b5d494b5d494a5e4a4b5f4c4d615250665352665351655351645652655a54655f556561566663586c645e716161735f61735f61795f66795f6f765f717867707e4f906325df3225e2334f9b6570868c758e987a959f77919d627c8866808e7892a0738d9d708a9b7691a5708ea17291a658788f45677f496d85648aa2638ca35079905e879d6990a6678ea4678ca06d91a37293a37291a085a0ae86a0ac8ea4af96abb39cafb69db0b5a0b0b6a2b2b89fb3b4a0b5b3a0b4b59eb2b39cb0b199adae95a8ab93a6a994a7ac93a6ab91a4ab91a4ab92a5ac93a6ad94a7af91a6ae8ea4af89a2ac899faa899fab899fab879da98497a48093a07b8e9b7b8e9b798e9d7388978398a791a6b58299a87792a07597a46e919e70929f6d8d9a75919c7b95a1708692667c888195a0889ca7859ba68197a287a1a88da7ae84a0a77c99a27896a17c99a77a97a67895a47c96a67892a2768d9d788f9e91a6b5849aa580969c82999b98adaea7bebaa4b9b6aac0bbabbcb9abbebba9bebba5bebaa7c0bcabc6c2b1cac6b1cac6b2c7c4b2c7c4b2c7c4b1c8c4b1c8c4adc8c4abc9c4aac8c3b0cac4b1c8c3b7cec6b9d0c8b7ccc3b7ccc3bbcfc3b7cbbfbfd0c5bccdc2acbdb2a7b8adbccfc6b9ccc3c0d3cabed1c8bfd0c7f8c4bdc60c06c00a04eabdb2b7ccc4cbd2d5c2c9ccbdd1ccb9d1c9b5cecab3ccc8b0cdc4b2cdc4b4cac8b6cacbb5ccc8b3cac5b6ccc7bad0cbbed3cbbdd2cabed1c8bed1c8becfc4becfc4c0d0c5c1d1c6c3d1c5c3d1c5c5d1c5c5d1c5c3d1c5c3d1c5c2d0c5c1cfc4c4cfc7c6d1c9c6d0cac4cec8c4cec8c1cbc5c8d3cbc4cfc7c1ccc4a8b3a9afbab0c3cec4beccc1c0cec3bfcdc2bccabfbbc8c0bdcac2bbcac2bac9c1bbcac2becdc5c2d0c5c2d0c5c5d0c6c7d2c8c6d2c6c4d0c4c4d0c4c3cfc3c1cdc1c1cdc1c3cfc3c4d0c4c5d1c5c5d1c5c6d0c4c4cec2c3cdc1c2ccc0c2ccc0c2ccc0c0cabec0c8bdc5ccbfccd0c5cfd3cdd0d2cccfccc7cacbc2c7cbc6ffc8c1c20a04c30901f0b2accfcecad4d5d3d3d4d0d3d7ccced5c6c9d3c7c8d4c8c9d4cac1ccc2b9c4bcbcc9c1c4d1c9c2d1c9c2cfc7c4d1c9bfcac0b9c4bac0cabec3cdc1bfc9bcbdc7bbbec8c2bec9c6bdc8c5b8c3c0b7c2bfbac5c2bdc8c5bdc8c5bec7c4bcc5c2bcc5c2bdc6c3bcc5c2bbc4c1bcc5c2bec7c4bec7c4bac3c0b9c0bdbac1bebbc1c0b9c1c0b9c1c0b6c3c1b6c4c2b1c2bfb0c1beb2c0beb1bbbbb1b6b7b7b9babec0c0c0c5c3bcc3beb8bfbab7beb9b5bfb9b4beb8b3bebbb5c0bd939e9c7b8684aab2b1aeb6b5b5babbb2b7b8999e9f5e626751515d5251615250634f4d6057566651515f605f695f5d63656363928d8cb5aca9bbaeacbaa8a90000f80b1ee1311f69353b4d54385050364f512f4453324056373b582e39541f3f4c1c4247223c431f343c1832401c3146131f3b00092b00072c00092f010833050c37020a32050e3307103107122e0a132e08122a050c2501061f020521020825050e2f020f2f030d2b020a27040b26070b2406072102031d00001800001900001d00022101052800082d01073000092f010f2c05122c0f19311b2236272b3d2d303e2f303e2d2e3c3437453a3d4c3f42513f425041414d45444e49464f4c484e514b50524c51514d53534d58524e5a504d5c4e4d5d4d4d5f4d4d5f4e506252536753546952516b514f6c52506e55516e5553695755685b5b695f616c5f656c5d656c606770606b736071746073786471814a91661edf341be1354099686382916e8a957c98a37d97a56882906d8696839cac7f99aa7a94a56f8a9e68859a69889f5070873e607841657d5f829c6389a1355e753f69804871874a71875075895f83956e90a07495a47b98a67d99a4829da78aa4ab91a8b097adb39cafb6a0b4b9a0b5b7a2b7b8a4b9bba4b9bba2b7b99fb4b69aaeb398acb193a7ac92a6ab91a4ab91a4ab93a6ad94a7ae91a7ad91a7ad8fa6ae8da4ac8ba2aa8ba1ac8ba1ac8aa0ab889ca78599a480949f80949f7c929e768c98859ba793a9b5869ca87a94a07999a67194a17294a1718e9c75919c7a94a06e8490647a8680949f879ba6849aa58399a489a3aa8da7ae829ea57a97a07997a27c99a77a97a67895a47c96a67993a3788f9f7a91a094a9b8879da883999f859c9e9aafb0a8bfbba5bab7abc1bcacbdbaabbebba9bebba4bdb9a7c0bcabc6c2b1cac6b2cbc7b3c8c5b5cac7b3c8c5b0c7c3b2c9c5b2cdc9b0cec9abc9c4b0cac4b1c8c3b7cec6bad1c9b8cdc4b8cdc4bcd0c4b9cdc1c1d2c7bdcec3abbfb3a6baaebdd0c7bacdc4bed3cabed1c8bdcec5f8c4bdc60c06c00a04ebbeb3b6cbc3c8cfd2c0c7cabbcfcab7cfc7b6cdc9b3ccc8b0cdc4b2cdc4b4cac8b5cac8b6cbc8b5cbc6b7cdc8bcd2cdc0d5cdbed3cbbed1c8bed1c8bdcec3bdcec3bfcfc4c0d0c5c3d1c5c3d1c5c4d2c6c4d2c6c3d1c5c4d2c6c3d1c6c1cfc4c2cfc7c4d1c9c4d0cac2cec8c2cec8c0ccc6c6d2ccc2cfc7becbc3a7b4acaebcb1c2d0c5c0cec3c0cec3bfccc4bcc9c1bcc9c1becbc3becbc3bcc9c1becbc3c0cdc5c2d0c5c2d0c5c5d0c6c7d2c8c6d2c6c4d0c4c4d0c4c3cfc3c1cdc1c1cdc1c3cfc3c5d1c5c8d2c6c8d2c6c5cfc3c5cfc3c4cec2c5cfc3c6cec3c5cdc2c3cbc0c2cabfc5ccbfccd0c5cfd3cdcfd1cbcecbc6cacbc2c8ccc7ffcac3c10903c40a02f2b4aed0cfcbd4d5d3d2d3cfd3d7cccfd6c7cad2c7cad4c8cbd4cac2cdc3b9c4bcbcc9c1c4d1c9c3d0c8c1cec6c4d1c9c0cbc1bbc6bcc1cbbfc3cdc1bec6bbb9c2b8bcc6c0bac5c2b9c4c1b7c2bfb9c4c1bcc7c4bdc8c5bcc7c4bcc5c2bcc5c2bdc6c3bec7c4bcc5c2bac3c0bbc4c1bfc8c5bec7c4bbc4c1bbc2bfbcc3c0bcc2c1b8c0bfb8c0bfb5c2c0b6c4c2b1c2bfb1c2bfb3c1bfb2bcbcb1b6b7b8babbbfc1c1c0c5c3bbc2bdb7beb9b7beb9b5bfb9b4beb8b3bebbb5c0bd929d9b7b8684aab2b1aeb6b5b6bbbcb3b8b99a9fa060646953535f545363535262504f5f58576752526063626c636167676565938e8db5aca9b9acaab8a6a70000f6101fde351e663b394959364e54344f532f4550334255383b5a313957213d4e1c4046223e3f1e373b1832401930460b1b3800082a000a30010d35020e3804103a000b33010e34030f3103112e06122e06132d010c27000520000522010b29071232041131040f2d010c28040b26060b2404082100041c00001800001800001d00022100052800092e010931000a30010e2e04132d101a321b2438282c3e2e31402d303f2c2f3d353847393e4d3e43523f425141425043434f4847514c484e544a50554b51574c56564e59574d5d544e5f544e5f504f5f4f4f5f50536254576653576a52546c50506e504f71504f6f4f526e50556a565b6a5d626b60666d60666d636871646a7563707862727e6372824a93651de12f16e330389a665b82906d8d9a7b96a477919f587280526b7b657e8e6e88997891a5819cb17590a56e8aa25b7a9155748d52748c5d7e98547791466e874a748b4e778e4d768c4a71874d72865d81936d8f9f7594a37794a27c98a3819ca688a1ab8ca6ad92a9b195adb399afb49bb1b6a0b4b9a0b6bba3b7bca0b6bba0b4b99cb2b79aaeb397adb297aab194aab096a9b093a9af92a8ae91a7ad8ea5ad8da4ac8ca3ab8ba2aa8ba2aa8aa1a98a9ea9889ca78397a28296a17e949f778d98859ba792a8b3859ba778929e7999a67194a17595a2718e9c75919c7a94a06e8490647a867e929d869aa5859ba6879da88ea8af90aab1839fa67a959f7a96a17996a47491a0718e9d7791a17791a17b92a28097a69bb0bf8da3ae889ea4889fa19cb1b2a9c0bca5bab7aac0bbaebfbcacbfbca9bebba5bebaa7c0bcabc6c2b1cac6b2cbc7b4c9c6b6cbc8b4c9c6b0c5c2b2c9c5b6d1cdb3d1ccaccac5b0cac4b2c9c4b8cfc7bbd2cab9cec5bacfc6bed2c6bacec2c2d3c8becfc4acc0b4a7bbafbed1c8bacdc4bdd2c9bdd0c7bccdc4f8c4bdc50b05c00a04eec1b6b6cbc3c4cbcebfc6c9b9cdc8b6cec6b6cdc9b6cdc9b3cec5b3cec5b5cac8b5cac8b6cbc8b6ccc7b8cec9bcd2cdc0d5cdbed3cbbed1c8bdd0c7bccdc2bdcec3bfcfc4c0d0c5c3d1c5c4d2c6c4d2c6c4d2c6c4d2c6c4d2c6c3d1c6c1cfc4c2cfc7c4d1c9c4d0cac2cec8c2cec8c0ccc6c6d2ccc0ccc6bdcac2a8b5adb0beb3c3d1c6c0cec3c0cec3bfccc4bcc9c1bcc9c1bfccc4bfccc4bdcac2becbc3c1cec6c2d0c5c2d0c5c5d0c6c6d1c7c6d2c6c4d0c4c4d0c4c3cfc3c1cdc1c2cec2c3cfc3c5d1c5c8d2c6c8d2c6c6d0c4c5cfc3c6d0c4c6d0c4c8d0c5c7cfc4c5cdc2c3cbc0c8ccc0cdd1c6ced2cccfd1cbceccc4cacbc2cacec8ffccc5c10a01c40a02f3b5afd0cfcbd3d4d2d1d2ced3d7ccd1d8c9cbd3c8cbd5c9cbd4cac4cdc3bbc3bcbec9c1c6d1c9c3d0c8c1cec6c4d1c9c1ccc4bbc6bcc2cbc1c4cec2bfc7bcbbc4babbc5bfb8c3c0b6c1beb7c2bfbac5c2bdc8c5bdc8c5bbc6c3bbc4c1bcc5c2bec7c4bfc8c5bdc6c3b9c2bfbbc4c1bfc8c5bec7c4bcc5c2bdc4c1bec5c2bdc3c2b8c0bfb7bfbeb4c1bfb6c4c2b2c3c0b1c2bfb3c1bfb2bcbcb2b7b8b9bbbcc0c2c2c1c6c4bac1bcb6bdb8b7beb9b6c0bab4beb8b2bdbab5c0bd929d9b7b8684aab2b1aeb6b5b6bbbcb3b8b99ca1a262666b55556156556555546452516158576753536165646e6563696a6868948f8eb5aca9b8aca8b8a6a5000bf40e2adc372163403a456139475d3a4a5b3641553b3e5a3e365e37335c293754243a4c28394226353e1e2e45192b4a08193a00082d000a34000d38000c3a000d3b000a35000f3500103300102f00112e01122d000b2600021f000222000a2a021132000f30000c2c000927000a26010a2500072200031c00001a00001b00001e00032400062b000a30000a32000c33000e330311350f183919213e2629452b2d452a2c44282a422f334c3539523b3f583b3f583d3f574142574545574c465753485856485a58495e564a60584b63554d64554e63514f6250515f51556055596456596754566852526a52506d50506e4e51704f536f545a6d5e617062627464627667647a69677d676b836770846773854a956120e32819e626359f5d57888a6a8d977592a17690a05e7888506a7b4e68794861754f687c688096627c946b86a06d8ba47996b1708ea96785a250738d58809959839a648da4668fa5567d9341667a44687a5678887496a67596a57797a47a98a37e9aa5829fa886a1ab8aa4ab8ea5ad8fa7ad94aab095adb39ab0b69bb3b99eb4ba9db5bba0b6bc9cb4ba9cb2b798b1b599afb495aeb292abaf90a9ad90a6ac8fa5ab8ea4aa8da3a98da3a98ba1a78a9fa7889da5859aa28499a180959d788d958599a492a7af8498a378919b7797a27093a07595a2728f9d76929d7a94a06f8591657b8780949f8599a48498a3859ba68ea8af90aab187a1a87e99a37a96a17a97a57592a1728f9e7892a27892a27c93a38198a79cb1c08ea4af899fa589a0a29db2b3aac1bda6bbb8abc1bcafc0bdaec1beabc0bda6bfbba9c2beacc7c3b2cbc7b3ccc8b4c9c6b6cbc8b6c9c6b0c5c2b2c9c5b9d2ceb6d1cdafcac6b1cbc5b2c9c4b8cfc7bbd2cabacfc6bacfc6bed2c6bbcfc3c2d3c8bfd0c5adc1b5a8bcb0bcd1c8b8cdc4bdd2c9bdd0c7bacbc2f8c4bdc40a04c00a04f1c4b9b6cbc3c3cacdc1c8cbbbccc8b7cec6b6cdc8b6cdc8b4cfc5b4cfc6b6cbc9b7c9c8b7ccc9b6ccc7b8cfc7bcd3cbc0d5cdbed3cbbed1c8bdd0c7bdcec5becfc6c0d0c5c1d1c6c4d2c6c4d2c6c5d3c7c5d3c7c6d2c6c7d3c7c4d2c7c2d0c5c2cfc7c5d2cac4d0cac2cec8c0cec8bfcdc7c4d2ccbdcbc5bac9c1a5b4acaebdb5c1d0c8becdc5bdccc4bbcac2b9c8c0bcc9c1c0cdc5c0cec3beccc1bfcdc2c1cfc4c4cfc5c4cfc5c4cfc5c6d1c7c6d2c6c4d0c4c4d0c4c3cfc3c1cdc1c2cec2c6d0c4c8d2c6c9d3c7c9d3c7c6d0c4c6d0c4c6d0c4c7d1c5c9d1c6c8d0c5c5cdc2c3cbc0c9cdc1cdd1c6ced2ccced0caceccc4cacbc2cacec8ffcdc6c10a01c40b01f2b4accfcfc9d2d3d1d0d1cdd3d7ccd3d8c9cdd3c8ccd4c9cdd5cbc4cdc3bcc4bdbec9c1c6d0cac5cfc9c4cec8c7d2cac2cac3bdc6bcc3cbc1c7cfc5c3cbc0c0c9bfbcc6c0b7c2bfb5c0bdb7c2bfbbc6c3bec9c6bdc8c5bcc7c4bcc5c2bdc6c3bfc8c5c0c9c6bcc5c2b9c2bfbac3c0bec7c4bfc8c5bdc6c3bec5c2bfc6c3bdc3c2b8c0bfb7bfbeb5c2c0b7c5c3b2c3c0b2c3c0b4c2c0b3bdbdb3b8b9babcbdc1c3c3c1c6c4b8bfbab4bbb6b7beb9b6c0bab4beb8b2bdbab5c0bd929d9b7b8684a9b1b0aeb6b5b6bbbcb3b8b99ca1a262666b55556157576556556553526259586853536165646e66646a6c696b95908fb5aca9b8aca8b8a6a50016f70832de3223643d38446039445f3b455d383e553b3c563f345a3b34592d355328364c2b3743283440202e451a294909193d00072e00083300083600053500083800093700103a031338011233011332031330000a2700001f00002200082c020e32000c3000092b00062700082603092602062300011e00001d00001d00012200042600072d000a32000b35000c36010d3506123610193b1c21402629452b2c462b2a4429284230314b3437533a3d593b3e5a3f3e584141594745594a455a4e475c51485d514960514b62524c63514f635050624e515f4e525d4f565f52596253596453566552536752526a51526c4d53704e556e565d6e5d627165637765617a68647d6a67816a6b856a71856774824d975d28e22422e5233ca05f5c8b8f6c8e9b73909f7791a16d87986781925f788c4d667a4a6278465e76475f77526b8558738d6a85a067849f6d89a76989a65f849e5b839c61879f61879f50758b3c617746697d608194799aad7a9bab7b9aa97898a57a97a57d9ba6819da8809da6859ea8889ea9899faa8ba2aa8fa6ae94abb398afb79ab2b89eb6bc9db5bb9bb3b99ab3b79ab3b798b1b596afb394adb193a9af92a8ae91a7ad8fa5ab8da3a98ca2a88aa0a68aa0a6889da5869ba382979f798e96859aa291a6ae8398a077909a7696a17193a07797a473909e77939e7b95a16e8692677d898498a38599a48195a08296a18ca3ab8da7ae87a1a8819ca67c98a37e9ba97b98a77a97a67f99a97c96a67b92a27e95a497acbb8aa0ab869ca2889fa19db2b3abc2bea8bdbaaec4bfaec1beafc2bfadc2bfa9c2bea9c4c0aec9c5b3ccc8b3ccc8b2c9c5b4c9c6b5c8c5b1c6c3b4c9c6b6cfcbb3cecaafcac6b2ccc6b3cac5b9d0c8bbd2cabacfc6bacfc6bed2c6bbcfc3c1d2c7becfc4adc1b5a8bcb0bcd1c8b8cdc4bdd2c9bdd0c7b9cac1f9c5bec40a04c00a04f4c7bcb8cdc5c3cacdc5cccfbbccc8b7cfc5b6cdc8b7cec9b7d0c6b6cfc5b9ccc9b9cbcab8cdcab6ccc7b7cec6bbd2cabed3cbbdd2cabdd0c7bed1c8becfc6bfd0c7c1d1c6c2d2c7c5d3c7c5d3c7c5d3c7c5d3c7c7d3c7c7d3c7c4d2c7c2d0c5c3d0c8c5d2cac4d0cabfcdc7c0cec8bfcdc7c4d2ccbacac3b8c6c0a4b5acaebdb5c0cfc7bdccc4bccbc3b9c8c0b8c7bfbcc9c1c1cec6c1cfc4bfcdc2c0cec3c2d0c5c4cfc5c3cec4c4cfc5c6d1c7c6d2c6c4d0c4c4d0c4c3cfc3c1cdc1c2cec2c6d0c4c8d2c6c9d3c7cad4c8c7d1c5c6d0c4c6d0c4c6d0c4c8d0c5c7cfc4c5cdc2c3cbc0c9cdc1ced2c7cfd3cdcfd1cbceccc4cacbc2cacec8ffccc5c20b02c40b01f1b3abcecec8d2d3d1d0d1cdd2d6cbd2d7c8ced5c8cfd5cacfd4cbc6cec4bdc4bdc0c8c1c8cfcac5cfc9c4cec8c6d0cac1c9c2bcc4bdc3cac3c8d0c6c6cec4c4cdc3bfc9c3b8c3c0b6c1beb8c3c0bcc7c4bdc8c5bdc8c5bec9c6bec7c4bec7c4bec7c4bfc8c5bcc5c2b9c2bfb9c2bfbcc5c2bfc8c5bdc6c3bfc6c3bfc6c3bdc3c2b8c0bfb6c1bfb7c4c2b7c5c3b3c4c1b2c3c0b5c3c1b4bebeb4b9babbbdbec3c5c5c2c7c5b7beb9b3bab5b7beb9b7c1bbb4beb8b2bdbab5c0bd929d9b7b8684a9b1b0adb5b4b5babbb3b8b99ca1a262676a55556158586658576754536359586852526064636d6563696c696b969190b5aca9b9ada9baa8a7001ffb0039e227216b3133495535455c38445c353f513a3e513c394f39374d2c374d26364728374026363d1e3140192b420a183c00053100073600073800053600073801093808113d0c143c0912370a14360b1435020b2c000023000227060b32080e37050b3403082f02052b06062a0a092b09052804012102001f01002200002602022a040531040936040a39040a37070f340c1432171b3823243e2e2c42323044322d422d2b3f3433473b394f3e3f543f40554240544442554b4556494858464a5c454b5e454d5e47505e48525c49545c47555b47555b46545a4b565e4e59614f58625055644f53655253675256694f596b4e5b695662685c666d65657565647866677b676b7e686f8269758167797a51985634e02431e12a4a9c6b688a9a7896a77591a26c8697566f83556e825f788c5d748a627891637b935a718b516985405b7646607e435f7d5773916785a26586a06487a1668aa263879f597b9254748b6081957595a87d9db07e9faf7e9cad7a99a87c99a87f9caa809dab809ca7839da9859da9859da9869fa988a1ab8ba4ae8ea7b190aab193adb493adb393adb395afb599b2b69ab3b79ab3b799b2b698aeb399adb296acb193a9ae8ea7ab8ca5a98ba4a88ba4a88ba3a989a1a7849ca27a9298879da393a9af879aa17a91997a98a37496a37999a67592a078949f7c96a26f8793667e8a849aa5859ba68296a18599a48ea5ad90a7af889fa7819aa47c98a37e9ba97d9aa97b98a7809aaa7d97a77b92a27d94a395aab9899faa859ba1879ea09db2b3acc3bfa9bebbafc5c0aec1beb0c3c0afc4c1abc4c0abc6c2adcbc6b1ccc8b3ccc8b0c7c3b2c7c4b4c7c4b3c8c5b4c9c6b1cac6afcac6afcac6b4cbc6b4cac5bbd0c8bdd2cabbcec5bbcec5bdd1c5bacec2bed2c6bcd0c4acc0b4a8bcb0bcd1c8b8cdc4bbd3c9bacfc6b8c8c1f9c5bfc30903c00a04f7cabfbacfc7c5cdcdccd1d2bccec7b8d0c6b8cec9b7cfc7b7d1c4b7d0c6bbcecbbbcecbb9cfcab7cec6b8cdc5bbd0c8bdd2cabcd1c9bdd0c7bed1c8c0d1c8c0d1c8c2d2c7c3d3c8c3d3c8c4d4c9c5d3c8c5d3c8c8d4c8c8d4c8c4d2c7c2d0c5c3d0c8c5d2cac2d0cabfcdc7c0cecabfcecac2d1cdb7c9c2b5c5bea1b3acacbcb5bdcdc6bacac3b9c9c2b6c6bfb6c4bebcc9c1c1cec6c2d0c5c0cec3c2cec2c4d0c4c5d1c5c3cfc3c3cfc3c5d1c5c5d0c6c4cfc5c4d0c4c3cfc3c3cdc1c4cec2c6d0c4c8d2c6cad4c8cad4c8c9d1c6c8d0c5c6cec3c6cec3c6cec3c5cdc2c4ccc1c3cbc0c9cdc1ced2c7d0d5ccd0d2cccfcdc5cacbc2c9cdc7ffcbc4c20b02c30a00eeb0a8ccccc6d2d3d1d1d2ced2d6cad0d5c6d0d4c8cfd5cad0d5ccc6cec4bdc4bdc0c8c1c8cfcac7cec9c5ccc7c8cfcac1c8c3bcc4bdc3cac3c8d0c6c8cdc4c5ccc5c2ccc6bbc6c3b8c3c0bac5c2bcc7c4bcc7c4bdc8c5c0cbc8c2cbc8bfc8c5bdc6c3bdc6c3bcc5c2b9c2bfb9c2bfbbc4c1bec9c6bec7c4bfc6c3bec5c2bcc2c1b8c0bfb7c2c0b9c6c4b8c6c4b3c4c1b3c4c1b5c3c1b5bfbfb5babbbcbebfc3c5c5c2c7c5b6bdb8b1b8b3b7beb9b8c2bcb4beb8b1bcb9b5c0bd929d9b7b8684a9b1b0acb4b3b4b9bab2b7b89ba0a161666954546058586658576755546459586851515f62606c6360696d6a6c969190b6adaabaaeaabcaba8001dff0030ea1c10771c1f593d205345245148224a3e264b3b28483524463519443513423215432d14442c0a3f2b06392b002322001419001921001d25001923001a24001a2200202400232300221e00241e00261e001d1700120e001413001f1f002024001d2100181b00151600181700191600161200110d000e0a000f0c000f1000121500151b001820001822001a22001e2000221e082a23143429203c2f253f31233e2e203b2b2643342a493a2f4d40304e41314e3f36514139534137544433574930584c315b49335f4834614634634334634334624534614639634c3d644f3d63513d61503f624e40634f406551406856416a554770544d745a537362527365517666527a68567e6c59836a59866549a04833df2335dc314999746889a3718ea37a96a7758ea25770844d667a536b814f657e50667f637a94687f997389a56c84a06a82a04d6785425c7a3e5a78405e7955738e6c8ba47897b07998af7695ac7894ac7996ab7f9cb1819fb2829db17f9bac7f9bac829fae859faf839eac859faf859fad859fad869eaa869eaa879fab88a0ac88a1ab89a2ac8aa4ab8da7ae91abb198b0b69bb4b89db6ba9db6ba9eb2b79eb2b79ab0b597adb291aaae8fa8ac8da6aa8da6aa8ea6ac8ca4aa879fa57d959b8aa0a695abb1899ca37c939b7c9aa57898a57d9aa87794a27b95a17c96a26f8793677f8b8399a4869ca7879ba68ca0ab95acb493aab2869da57c959f7b97a27c99a77895a47693a27b95a57a94a47c93a38097a698adbc8ba1ac869ca2889fa19eb3b4acc3bfa9bebbafc5c0aec1beafc4c1afc6c2adc6c2adc8c4aeccc7b2cdc9b3ccc8afc6c2b0c5c2b4c7c4b4c9c6b4c9c6aec7c3acc7c3afcac6b5ccc7b4cac5bbd0c8bdd2cabbcec5bbcec5bcd0c4b9cdc1bed2c6bbcfc3acc0b4a8bcb0bcd1c8b8cdc4bbd3c9bacfc6b8c8c1fac6c0c30903c00a04f8cbc0bcd1c9c8cdcecfd4d5bccec7b8d0c6b8cfc7b8cfc7b7d1c4b9d1c5bdcecabecfccbbcfcab7cec6b8cdc5bacfc7bbd0c8bbd0c8bdd0c7bed1c8c1d2c9c2d3cac3d3c8c4d4c9c4d4c9c4d4c9c6d4c9c5d3c8c8d4c8c8d4c8c5d3c8c2d0c5c3d0c8c3d2cac2d0cabecec7bfcecabdcecac0d1cdb6c7c3b2c4bd9eb3aba7bcb4baccc5b7c9c2b8c8c1b5c5beb5c5bebac9c1c2cfc7c3d1c6c1cfc3c2cec2c4d0c4c5d1c5c3cfc3c3cfc3c5d1c5c5d0c6c4cfc5c4d0c4c3cfc3c3cdc1c4cec2c6d0c4c9d3c7cad4c8cad4c8cad2c7c8d0c5c6cec3c5cdc2c5cdc2c4ccc1c3cbc0c4cabfcacec2cfd3c8d1d6cdd1d4cbcfcdc5cacbc1c8ccc6ffcac1c30c03c20900edafa7cbcbc5d1d2d0d1d2ced2d6cacfd4c5d1d5c9d1d5cad0d5ccc8cdc4bdc4bdc1c8c1c8cfcac7cec9c4cbc6c7cec9c1c8c3bcc3bec4cbc4c8cfc8c7cbc5c3cac3c4cec8bdc8c5bac5c2bbc6c3bcc7c4bbc6c3bdc8c5c1ccc9c4cdcac0c9c6bdc6c3bcc5c2bbc4c1b9c2bfb9c2bfbac3c0bec9c6bcc7c4bdc6c3bec5c2bcc2c1b8c0bfb8c3c1b9c7c5b6c7c4b3c4c1b3c4c1b6c4c2b5bfbfb6bbbcbcbebfc4c6c6c2c7c5b6bdb8b1b8b3b7beb9b8c2bcb4beb8b1bcb9b5c0bd939e9c7b8684a8b0afacb4b3b3b8b9b1b6b79a9fa061666954555f58586659586855546459586850505e615f6b625f686d6a6c969190b6adaabbafabbdaca9000aff000ee808009101007919006c1500671803681d00611301620c00610b005e0f005c0e005a08005703005401005101003e00003900003600003700003800003800003600003800004400004200004100004300003d00003500003500003b00004000003700003300003800003c00003800003400003200002f00002e00002f00003300003400003600003a00004000003e00004000004500004a00005000005502005906005b080562110463130765180c6b1b126f1e15711e16711c166f1f18722918722916752516772013791a127917137a18147a1b197d251779251a79291e7d2d22802c1f7e271e7e231f7f242382312382312887302f8d36328d3e328e3f2c92402e97402c943c359c4137993f35b33629e42328d6353c977e5b85aa7291aa728b9f6d869a5a73876980966d849a657b945c728b516681516882526884576f8b677f9b718ca76f89a766809e546f8a425d7737526c415c7656718b6a869e7c96ae87a2b785a0b587a2b68aa3b78aa3b78ea7bb91abbc8ca4b6819bab7f99aa7f99a9809aaa829caa839dab829ca87f99a57d98a2839ca6859fa686a0a7859fa588a2a88da7ad93abb193abb19cb0b59cb0b598aeb39ab0b59bb4b891acb08da7ad92acb28aa4aa88a2a8829ca2758d9390a6ac90a6ac81949c7b919c7e9aa57a9aa77693a174919f758f9b7e98a46d85916e86928399a48197a28397a28a9ea992a7af92a7af8ba0a88197a27c98a37b98a67d9aa97592a17993a37c96a67990a08198a798adbc8aa0ab83999f93aaaca5babba7bebaadc2bfadc3beb1c5c0abc1bca8bfbaa9c3bdacc8c2aecdc6b0ccc6afc9c3b0c7c2b4cac5b9cdc8b5cbc6b5cbc6b2ccc6b0ccc6b0cac4afc6c1b5cbc6bdd2cabfd4ccbed1c8bacdc4b9cdc1b9cdc1bacec2c0d4c8a8bcb0aabeb2b2c7bebdd2c9b8d0c6b8cdc4bcccc5fbc7c1c40a04bf0903f6c9bebfd4cccdd2d3cdd2d3c2d2cbbdd2c9b9d0c8b7cec6b7d0c2b8d0c4bdcecabecfcbbacfc7bbd0c7bcd1c8bcd1c8bed1c8bdd0c7bccfc6bbcec5becfc6bfd0c7c1d2c9c3d4cbc4d4c9c4d4c9c3d3c8c4d2c7c6d2c6c5d1c5c4d2c6beccc1c8d7cfc2d1c9c3d1cbc1d1cac0cfcbb3c4c0b1c2beb4c8c3adc1bc99afaaafc5c0adc3bea3b7b2aebfbbb3c2beb4c4bdbccbc3c2cfc7bdcbc0bdc9bdc3cdc1c3cdc0c2ccbfc4cec1c4d0c4c6d2c6c6d1c7c6d1c7c7d1c5c4cec2c4cec2c6d0c4c7d1c5c5cfc3c4cec2c5cfc3c9d1c6c9d1c6c8d0c5c6cec3c4ccc1c3cbc0c5cbc0c5cbc0ced2c6cdd1c5d1d6cdcdd0c7cfcdc5d0d1c7c7cbc5fec7bec20b02c50c02f1b3abd0d0cacfd0ccd7d9d3d1d5c9d3d8c9d2d6cad2d6cbd0d5ccc9cec5c0c7c0c4cbc4c8cfcac4cbc6c4cbc6c9d0cbc2c9c4bbc2bdc2c8c3c9d0c9c7cec7c3cbc4bec8c2bdc8c5bbc6c3b7c2bfb6c1beb9c4c1bdc8c5bec9c6c1cac7c3ccc9c1cac7bdc6c3bbc4c1bdc6c3bfc8c5bfc8c5bec9c6bcc7c4bec7c4bec7c4bcc4c3b9c1c0b7c2c0b7c5c3b6c7c4b3c6c3b4c7c4b5c6c3b2bebeb1b9b9b9bdbec5c7c7c0c5c3bac1bcb7beb9b9c0bbb8c2bcb5bfb9b2bdbab2bdba909b997e8987abb3b2b0b8b7b3b8b9b2b7b8a6abac666b6e5859635a5a685958685554645351645756665f5d6965626b6f6c6e8e8988b6ada9bdb1abbeaea8000df4151ff32b1dc92f38cd4d3ece5042cc5648ca5f45c35944c34f45c4503ec4543ec5573fc7573fc9593dca5b3ecc5b40cb593fc8563fc55541c75744c75942c55643c65544c85348ce5446cd4f48cd4e48cd4e45ca4c42c64a43c64d44c85344ca5a41c85a42c85843c75645c65347c65249c9524bcb5449c75048c75345c85744c75840c75b3ec65c3fc86041ca623cc35c3ec45a40c55744c75648c7534bc9524bc85449c85445c45144c45444c75646c9584bca574bca564ec9534ec7554fc25a52c35b50c6554fc7504dca4c4ccc494bcc4d4ccb5048c75446c35647c3594ac65c4dc9594bc8544aca4d4ccb504ec8564cc5564cc7514dc8544dc55646c3553cc5513ac94f42cc4f48ce5247c64d40cf4434eb352dd3463c95855784aa708ea9738ca0718a9e5e768a6a819770879d6c829b677d966b809b677c975f7591576d89546c885a728e5e7896627d98657e9869829c6a839d5e779149607a3e556f4b637b617991748ca28097ad89a1b58aa2b6869eb2839baf859db1879fb17e98a9819bac859faf87a1b189a2b28aa4b28ca6b48da7b3879fab88a1ab87a0aa849ea5859fa689a3a98fa7ad8fa7ad96acb297adb297adb399b2b698b2b891abb18ca6ac8ca9ae8da7ad8aa4aa839da476909692a9b195aab2879aa28197a27d99a47a9aa77895a37893a177919d7e98a46d85916e8692859ba6849aa5889ca78da1ac91a6ae91a6ae8a9fa78298a37d99a47c99a77e9baa7693a27a94a47d97a77b92a2849baa99aebd8ba1ac859ba194abada5babba8bfbbacc1beadc3beb1c5c0abc1bca8bfbaa7c3bdadc9c3afcec7b0ccc6b0cac4b1c8c3b5cbc6b9cdc8b8ccc7b5cbc6b5ccc7b2ccc6b1cbc5b1c7c2b6ccc7bcd1c9bdd2cabccfc6bacdc4bbcfc3bcd0c4bacec2c0d4c8a8bcb0a9bfb3b2c7bebcd4cab8d0c6b8cdc4bcccc5fbc7c1c40a04bf0903f4cabebfd4cccdd2d3cdd2d3c2d2cbbdd3c7b9d0c8b7cec6b7d0c2bad1c3bdcfc8c0cfcbbdcfc8bbd0c7bcd1c8bcd1c8bed1c8bdd0c7bccfc6bccfc6bfd0c7c0d1c8c1d2c9c3d4cbc4d4c9c4d4c9c3d3c8c3d3c8c6d4c8c7d3c7c6d4c8c0cec2cad9d1c4d3cbc3d3ccc0d2cba7b8b494a8a399ada8aac0bbabc1bc90a7a296ada88ca39e8fa4a1a3b6b3b1c2beb6c6bfbccac4bfcdc2bfcac0c1cdc1c4cec1c3cdc0c2ccbfc4cec1c4d0c4c6d2c6c7d2c8c6d1c7c7d1c5c5cfc3c4cec2c6d0c4c7d1c5c6d0c4c6d0c4c6d0c4c8d0c5c9d1c6cad2c7c9d1c6c7cfc4c4ccc1c5cbc0c5ccbfcbcfc3cbcfc3cfd4cbcccfc6ceccc4d0d1c7c6cac4fdc6bdc20b01c50c02efb1a9d0d0cacfd0ccd6d8d2d1d5c9d3d8c9d2d6cad2d6cbd0d5ccc9cec5c0c7c0c4cbc4c8cfcac4cbc6c5ccc7c9d0cbc2c9c4bbc2bdc1c8c3c9cfcac7cec7c3cac5bdc6c3bdc8c5bec9c6bbc6c3bac5c2bbc6c3bbc6c3bac5c2bfc8c5c1cac7c0c9c6bcc5c2bbc4c1bdc6c3bfc8c5c0c9c6bec9c6bcc7c4bec7c4bec7c4bbc3c2b7c2c0b7c2c0b6c4c2b6c7c4b3c6c3b3c6c3b4c5c2b2bebeb1b9b9babebfc3c8c7c0c5c3bac1bcb8bfbabac1bcb9c3bdb7c1bbb3bebbb3bebb909b997d8886abb3b2b1b9b8b4b9bab3b8b9a6abac666b6e575862595965585767545363535164585767605e6a65626b6f6c6e8f8a89b5aca8bcb0aabdada7001ecf4232da5230c74843cf5244d14c41c84a45c45744bf5750cc5c4eca5848c85944c75843c75640c6553cc3573ac05642c95d40c75941c55a42c65b43c55a42c55745c75848cb5844c64f45c84f44c84c43c74b44c74e46c85145c95441c5543ac1553bc1573dc45840c55744c65746c65645c55543c35347c55548c85845c85a3ec25739c0593bc35d39c46237c35e3cc75f3ec85c40c85844c95545ca5246c95046c85144c95141c55042c75343ca5644cb5745c95444c95148c9504dc85252c25457c25555c45053c64d52c74c50c84c4dc8504dc75549c35946c05c44bf5d46c15f45c45e43c45744c75448ca554ac6544bc6524cc7514cc9554ec75844c6573ac85738cc563dcd4f45cd4f43c44b3dc74334d93c2fc14b3f8f825883a4708ea7758da1758ca261768c6b809672879d7387a072869f6f839c6d839c6b829c69809a61799559718d546f8a55708b5f7892667e96728aa27f97af7f95ae6c829b556b84485e77496076566b81687d937a8fa58398ae8398ad8297ac8196ab8098aa819bac819bac7e98a87c96a67e99a786a0ae8ca6b28ca4b08ea7b18da6b08aa3ad8aa0ab8aa1a98ba2aa8aa1a98a9fa78ba1a78da2aa8fa7ad8ea8af8aa6ad89a5ac89a6ad90acb38ca8af849fa9758f9690a6b18fa5b080949f7c929d7b97a27b98a67b96a47b96a479939f7f99a56d85916f8793879da8879da88b9faa8fa3ae91a6ae90a5ad8c9fa78399a47e9aa57c99a77e9baa7895a47b95a57e98a87d94a4889fae9aafbe8aa0ab879da394abada5babba9c0bcabc0bdaec4bfafc5c0acc2bda9c0bba8c4beaecac4b0cfc8b2cec8b1cbc5b2c9c4b6ccc7bacec9b9cdc8b6ccc7b6cdc8b3cdc7b1cbc5b3c9c4b8ccc7bcd1c9bcd1c9bccfc6bbcec5becfc4c1d2c7bbcfc3c0d4c8a7bdb1aac0b4b4c9c0bcd4cab7cfc5b6cec4bbcdc6f9c7c1c20a04bf0903f4cabebed3cbcdd2d3ccd1d2c2d3cabdd3c7bbd0c8bacfc6b8d1c3bad1c3bfcfc8c0cfcbbdcfc8bdd0c7bed1c8bfd2c9bed1c8bed1c8bdd0c7bccfc6bfd0c7c0d1c8c2d3cac3d4cbc4d5ccc3d4cbc3d4cbc3d3c8c4d2c6c5d2c4c4d2c6bfcdc1c8d7cfc2d1c9c1d1cabecfcb9fb0ad8c9f9c99aeabb3cac6b3cac68fa8a48ca6a0849e9897aca9a8bbb8b3c4c0b8c8c1bfcdc7c1cfc4bfcac0c0cabec5cec1c4cdc0c3cdc0c4cec1c4d0c4c6d2c6c5d3c8c7d2c8c8d2c6c5cfc3c5cfc3c7d1c5c8d2c6c7d1c5c7cfc4c8d0c5c7cfc4c9d1c6cbd3c8cad2c7cad0c5c8cec3c6ccc1c5ccbfc9cdc1c9cdc1ced3cacccfc6ceccc4d0d1c7c6cac4fcc5bcc20b01c50d01ecafa5d0d1c8cfd0ccd5d7d1d2d6cad2d7c8d2d6cad1d5cacfd5cac9cec5c0c7c0c4cbc4c8cfcac4cbc6c3ccc9c7d0cdc0c9c6b8c1bebfc9c3c8cfcac6cdc8c3cac5bbc4c1bdc8c5bfcac7bec9c6bdc8c5bcc7c4bac5c2b7c2bfbdc6c3bfc8c5bfc8c5bcc5c2bbc4c1bec7c4c0c9c6c0c9c6bec9c6bcc7c4bec7c4bdc6c3bbc3c2b6c1bfb6c1bfb5c3c1b5c6c3b2c5c2b3c6c3b4c5c2b2bebeb2babababebfc4c9c8c0c5c3bbc2bdb9c0bbbbc2bdbac4beb9c3bdb5c0bdb4bfbc909b997d8886abb3b2b3bbbab6bbbcb4b9baa6abac666b6e555660575763565565535262535164585767605d6c65626b6f6c6e8f8a89b5aca8bbafa9bbaba400006e2a097631016b1e056e17016c0b006405016015025f1a005a0d005808005408005509005806005403004901004100003200003300003200003200003000003000003400003c00004f00005200005200004f00005100005802005602004f00003800003300003900004900005507005000004600003f00004a00004d00004700003c00003700003d00003f00003c00004100004400004800004d00005100005500005802005a0400640f006815046b1a066e1b066c1a086d170d701a14731c1e751f2075202176211f75211d75221c75251a752919752c197631177633177633167832167931167a2e177c2e1b7f2d21812d23812d26842f2c8a36308d3c2b8e402191442095462c9d4533a143399d4339a44437b14539a3564d86856682a4768ea6778ca1758aa05d72886a7c9372879d7488a17387a071859e6b819a6e839e758ca6768eaa6d88a366819c647f99657f975d758d5870885e768e6a829a758da57d93ac8197b06d849a60758b53687e52677d5a6f85657a9072879c7e93a8839bad88a2b38ea8b990aabb8ca6b6859faf8099a97d97a5879ead8ba3af8da5b18ca5af8ba1ad8ba1ac899faa889fa78da1ac8aa1a98aa0ab88a2a985a0aa87a4ab8aa7b087a6af96b3bc92afb88aa6b17a959f93abb793a9b48298a47f95a17a95a37b98a67b96a47c97a579939f7d97a36d8591718995899faa889ea98a9ea98ea2ad92a7af92a7af8da0a88399a4809aa67c99a77e9baa7895a47b95a57d97a77d94a489a0af98adbc889ea9899fa594abada4b9baaac1bdaabfbcb0c6c1b0c6c1abc2bda7c1bba8c4beadccc5b1d0c9b2cec8b2ccc6b3cac5b7cdc8bdcecabacec9b9cdc8b7cec9b6cdc8b5ccc7b5cbc6bacec9bdd2cabdd2cabccfc6bbcec5becfc4c0d1c6bbcfc3c0d4c8a7bdb1adc3b7b4ccc2bdd5cbb6cfc5b6cec4bbcdc6f9c7c1c20a04bf0903f4cabebed3cbccd1d2ccd1d2c2d3cabdd3c7bcd1c8bbd0c7b8d1c3bad1c3bfcfc8c0d0c9c0d0c9bed1c8bfd2c9bfd2c9bfd2c9bed1c8bdd0c7bccfc6bfd0c7c1d2c9c2d3cac4d5ccc4d5ccc4d5ccc3d4cbc4d4c9c4d2c6c6d3c5c5d3c7bfcdc1c9d8d0c1d2c9c1d0ccbecfcba0b3b096aba8adc4c0bbd4d0b1cac68da8a490aca693aeaaadc3c1b1c6c4afc2bfb1c2bebfcfc8c6d4c9c1cdc1bdc7bac6cfc2c5cec1c3cdc0c3cdc0c4d0c4c6d2c6c5d3c8c6d4c9c9d3c7c6d0c4c5cfc3c7d1c5c8d2c6c6d0c4c6cec3c7cfc4c7cfc4c8d0c5c9d1c6c9d1c6c9cfc4c7cdc2c6ccc1c6cdc0cacec2cacec2cfd4cbcccfc6cfcec4cfd0c6c5cac1fbc4bbc20b01c50d01e8aba1cfd0c7d0d1cdd3d5cfd3d7cbd1d7c6d1d5c9d1d5cacfd5cac9cfc4bfc6bfc3cbc4c8cfcac2ccc6c3ccc9c7d0cdc0c9c6b8c1bebfc9c3c5cfc9c3cdc7c0cac4b9c4c1bcc7c4bec9c6bcc7c4bbc6c3bbc6c3bac5c2b9c4c1bec7c4c0c9c6c0c9c6bec7c4bdc6c3bfc8c5c0c9c6c0c9c6bec9c6bcc7c4bec7c4bdc6c3bbc3c2b6c1bfb4c1bfb5c3c1b4c5c2b2c5c2b2c5c2b4c5c2b2bebeb2bababbbfc0c4c9c8bfc4c2bcc3bebac1bcbbc2bdbac4bebac4beb7c2bfb5c0bd909b997c8785abb3b2b4bcbbb9bebfb5babba6abac666b6e54555f555561555563535262545265595868615e6d65626b6f6b708f8a89b6ada9bbafa9baaaa3002d514b3357512b514b26514429553e1f4b341d463e1c453e1a453a154035123c35113e3511412f09392700251f00161400160b00170800180c00180d00160b001709001c0d03231016361e1a3a2118391e14351a16391f1e40281c3d280f3322001a0e001208001c101336282345341c3c291533201533201e3e2b1b3d2c0e322200211200190e001c15001f1a001e18001f1900211a00261e082e221236261a3c2b1f413021423321453723493d284d432b51452e52463155453758493a5e48335c40325e41335c4733594d325650315654325656315856355b55375f5338625139624d39614f3a62503e63533f6454426856436756466a594d6f5e547161507267447370437672487a684e7d63547f645887675591695a8b756f80937e84a77e8da7788ba072859a5b6e836c7c93788aa17a8ca375879e788ca56b819a637992627a92647d9766819b6e89a37691ab7490a8738ea3708ba06b869b658095607b905f778d5f778d778fa5788fa57b92a87b92a86f869c5a71874a6177455d715d77886983947c96a78da7b898b0c297b0c090a9b98aa3b3849bab89a0af8da2b18ba1ad8b9ead8c9fac8ea1ae8ea2ad8fa5b18ba1ac8aa2ae849fa97c98a37d9ca57f9da87696a186a4af87a5b083a0ae77939e90aab890a8b48398a78097a67b95a37c97a57b96a47c97a578929e7c96a26c8692728c9889a2ac869ca7869aa58ca0ab96a9b197aab28fa2aa8298a3809aa67c99a77d9aa97794a37a94a47b95a57c93a38aa1b097acbb859ba68aa0a693aaaca4b9baacc3bfa9bebbb2c8c3b0c6c1acc3bea8c2bca9c5bfadccc5b1d0c9b2cec8b2ccc6b2c9c4b7cdc8bdcecabacec9bacec9b8cfcab7cec9b6cdc8b6ccc7bcd0cbc2d4cdc2d4cdbed1c8bbcec5bccdc2bdcec3bbcfc3c0d4c8a8beb2afc5b9b7cfc5bed6ccb6cfc5b7cfc5bbcdc6fac8c2c20a04bf0903f4cabebed3cbccd1d2ccd1d2c2d3cabdd3c7bcd1c8bbd0c7bbd2c3bdd1c4bfcfc8c0d0c9c0d0c9bfd2c9bfd2c9c0d3cabfd2c9bfd2c9bed1c8bdd0c7c0d1c8c1d2c9c3d4cbc4d5ccc5d6cdc5d6cdc4d5ccc4d4c9c7d5c9c9d6c8c9d7cbc3d1c5ccdbd3c4d5ccc4d3cfc0d1cd9fb2af9aafacb3cac6b5cecaa4bdb98aa5a190aba796b1adafc5c3b1c6c4adc0bdaebfbbbcccc5c7d5cac4d0c4c1cbbec6cfc2c5cfbfc4cebec3cdc0c4d0c4c6d2c6c6d4c9c6d4c9cbd5c9c8d2c6c6d0c4c8d2c6c8d0c5c6cec3c5cdc2c5cdc2c7cfc4c8d0c5c9cfc4c8cec3c6ccc1c6ccc1c7cdc2c9d0c3ced2c6cdd1c5d1d6cdcdd0c7cfcec4cfd0c6c4c9c0fac3bac20b01c50d01e3a69ccecfc6d1d2ced1d3cdd3d8c9d0d6c5d0d4c8d0d4c8ced4c9c8cec3bfc6bfc3cbc4c8cfcac2ccc6c3ccc9c5d0cdbec9c6b6c1bebcc7c4c3cecbc0cbc8bdc8c5bac5c2bbc6c3bac5c2b7c2bfb6c1bebac5c2bcc7c4bdc8c5bfc8c5c2cbc8c2cbc8c0c9c6bfc8c5c0c9c6c1cac7c0c9c6bec9c6bcc7c4bec7c4bec7c4bbc3c2b6c1bfb4c1bfb6c4c2b5c6c3b2c5c2b3c6c3b5c6c3b2bebeb3bbbbbbbfc0c5cac9c0c5c3bdc4bfbac1bcbac1bcb9c3bdbac4beb7c2bfb5c0bd919c9a7b8684a9b1b0b5bdbcbabfc0b5babba5aaab666b6e53555d5555615454625352625553665a5969615e6d65626b6f6b70908b8ab7aeaabcb0aabbaba400403d6e393a742e317c232778282e791e27711a23731722721424700f1f6b0e196d0d196b091c600110580000500000450000430000430000440000460000440000440000460100481c1b5f1f1e601e1e5e1a1a5a1b1d5e2122661d1f6615166000004c00004a020452151561191862110e56100e541a185e1c196118175f0a0d5700004b00004800004c000153000054000256000458000659060a5b0d0f5d13135f1616621717651d21701f2473222677242879262a792a2b7b2e2e7c2d337a2d3f7a2d417b2d3c842d3a892d358e30359033388d363d863a447a3f4d7146556848566249555f4d566350576850576b4f5a6e4e5a6c545b6e5c61706365705f63755261815165845f708360707c63737f697c8463808766808e777f9c8186a5808ea578899e7182975b6c816f7f968191a88193aa7a8ca37589a27288a16e869e678199607b955d7b9463819a6b8aa16c8ba067869b64839868879c728fa47693a87491a6728da25e798e60788e667e9470889e7a91a77b92a8788fa5758da1577084556f80556f805b75866981937991a388a1b191aaba8fa6b692a9b994a9b890a5b48ea1b08fa2b192a5b494a7b48ca2ae88a0ac8aa4b086a2ad7997a27c9ca77e9eab6e909d7595a27b9ba87d9daa728f9d8aa4b488a2b07b92a27c93a27a94a27c97a57c97a57f9aa87a94a07c96a26c8692748e9a89a2ac839ca68498a38a9ea996a9b199acb490a3ab8498a3819ba77b98a67d9aa97895a47b95a57b95a57e95a58ea5b497acbb849aa58da3a994abada4b9baaec5c1a7bcb9b3c9c4b1c7c2acc3bea8c2bca9c5bfaccbc4b0cfc8b1cdc7b1cbc5b1c8c3b6ccc7bdcecabacec9bacec9b8cfcab9d0cbb7cec9b8cec9bed2cdc4d6cfc3d5cebfd2c9bbcec5bccdc2bdcec3bbcfc3c0d4c8a9bfb3b1c7bbb9d1c7bed6ccb6cfc5b7cfc5bccec7fac8c2c20a04bf0903f4cabebed3cbccd1d2cbd0d1c2d3cabdd3c7bcd1c8bcd1c8bbd2c3bdd2c3bfd0c7c0cec8c1d2c9bfd2c9c0d3cac0d3cac0d3cabfd2c9bed1c8bed1c8c1d2c9c2d3cac3d4cbc5d6cdc5d6cdc5d6cdc4d5ccc5d5cac7d5c9c9d6c8c9d7cbc3d1c5cddcd4c4d5ccc3d2cebed2cda1b6b398afabafc8c4aec9c5a2bdb98fada88fada893aeaaa6bebeb1c7c5b5c7c6b5c6c2bcccc5c2d0c5c2cec2c4cec1c7d1c1c5cfbfc4cebec3cebec6d0c4c6d2c6c6d4c9c9d4caccd6cac9d3c7c8d2c6c8d2c6c9d1c6c7cfc4c5cdc2c5cdc2c9d1c6c8d0c5c9cfc4c7cdc2c6ccc1c7cdc2c9cfc4cbd2c5d1d5c9d0d4c8d3d8cfced1c8cfcec4cfd1c5c4c9c0fbc5bac20b01c40c00dfa298cecfc6d2d3cfcfd1cbd4d9cacfd5c4d0d5c6ced5c8ced4c9c6cec3bec6bfc3cbc4c6d0cac0ccc6c1ccc9c5d0cdbdc8c5b6c1bebcc7c4c2cdcac0cbc8bdc8c5bac5c2bac5c2b9c4c1b5c0bdb5c0bdb9c4c1bdc8c5bfcac7c0c9c6c2cbc8c3ccc9c1cac7c0c9c6c1cac7c1cac7bec9c6bec9c6bac8c4bec7c4bec7c4bcc4c3b7c2c0b6c3c1b5c6c3b4c7c4b3c6c3b4c7c4b6c7c4b3bfbfb3bbbbbcc0c1c5cac9bfc6c3bdc4bfbac1bcb7beb9b6c0bab9c3bdb7c2bfb5c0bd919c9a7a8583a8b0afb4bcbbbabfc0b5babba5aaab666b6e53555d5555615454625352625654675b5a6a625f6e65616c6e6a6f908b8ab9b0acbfb4acbdada6003534942a29a11d1ac40d07ca1612d51110d21113d51218d50a17cd0b17cf0e15d61017d8101bd10f1ad00e13d40b0ed40b11d40b11d40e12d50f13d61211d51110d41413d51a17d81510cf1613cd1413cd1211cb1213cf1414d21211d20d0dcf0f11d40f11d41413d71716d81613d4130ecf1611d01b17d41a15d41714d51211d30c0ed0060ccf060fd10811d60814d80410d4060fd40a10d50d11d41111d31312d41413d51313d50e10d30d11d40c12d50d13d60f13d61214d71414d61317d40a19cd0819cd0a16d40b14d60e11d81312d41817cb1e20ba252d9e313e8a3b4b793f506a4452644a54654f536b4c536e4957744657724d5b7257627061676c5e677053647f526685596c81586a7b5b6e835e768e5777945a799866819b70879d7c8fa47c8aa07583995e6c827182978495aa8696ad7d8fa674899f7990a67d95ad7993ab738fa76d8ca36b8aa168889f65869a6a8b9e6f90a36e8fa26b8b9e6a8a9d6e8ea17492a57d9aaf7590a56984996681966e869c748ca2728aa06b84987992a6708a9b627c8d577182556d7f5b7385677e8e6f86967f93a4889cad91a3b493a5b693a5b694a6b797a7b896a9b892a7b68ca3b28da7b585a0ae7693a17d9daa81a2b17194a26e8f9e7899a881a0af7895a48ea8b98aa3b37d93a57f96a67892a07d97a5809aa8859fad7f99a57e98a46c8692758f9b89a2ac849da78599a48b9faa96a9b198abb391a2ab8599a4819ba77b98a67e9baa7a97a67d97a77e98a88299a994abba9aafbe869ca791a7ad96adafa4b9baafc6c2a6bbb8b3c9c4b1c8c3adc4bfa8c2bca9c5bfaccbc4afcec7b0ccc6b0cac4b0c7c2b5cbc6bccdc9bacec9bacec9b9d0cbbad1ccb8cfcabbcfcac1d2cec3d5cec2d4cdc0d1c8bdcec5becfc4bfd0c5bcd0c4c0d4c8a9bfb3b3c9bdbbd3c9bfd7cdb6cfc5b7cfc5bccec7fac8c2c30a06c00a04f3c9bdbed3cbcbd0d1cbd0d1c1d2c9bdd3c7bfd2c9bed2c6bcd3c4bed3c4c0cfc7c0cec8c1d2c9bfd3c7c0d4c8c1d5c9c0d3cac0d3cabfd2c9bed1c8c1d2c9c2d3cac4d5ccc5d6cdc6d7cec5d6cdc5d6cdc5d5cac6d4c8c8d5c7c8d6cac2d0c4cbdad2c3d4cbc1d0ccbbcfcaa8bdba97aeaaafc7c5b2cdcaa9c4c194b1ae92b0ab98b6b1a8c0c0b4cac8b9cbcab9cac6becec7c1cfc4c0ccc0c2ccbfc7d1c1c8cfc0c4cebec3cebec5cfc3c6d2c6c6d4c9c9d4caccd6cacbd3c8c9d1c6cbd3c8cbd3c8c9d1c6c8d0c5c9d1c6ccd2c7ccd2c7ccd2c7cbd1c6cad0c5cad0c5ccd2c7ced5c8d2d6cad0d4c8d2d8cdcdd0c7cecdc3cfd1c5c5cac1fcc6bbc20b01c40c00dc9f95cdcec5d2d4ceced1c8d5dacbced4c3cdd4c5cdd4c7ced4c9c6cec3bec6bfc3cbc4c6d0cac0ccc6c1ccc9c3d1cdbbc8c6b4c1bfbac8c4c0cecabfcac7bcc7c4b8c3c0bac5c2bac5c2b8c3c0b7c2bfbac5c2bcc7c4bcc7c4bec7c4c1cac7c3ccc9c1cac7c1cac7c2cbc8c2cbc8bec9c6bdc8c5bac8c4bec7c4bfc8c5bdc5c4b9c4c2b7c4c2b7c8c5b6c9c6b3c8c5b6c9c6b7c8c5b4c0c0b4bcbcbbc0c1c6cbcac0c7c4bec5c0b9c0bbb4bbb6b3bdb7b8c2bcb6c1beb4bfbc929d9b798482a6aeadb3bbbababfc0b4b9baa5aaab676c6f54565e5555615454625453635755685c5b6b625f6e65616c6e6a6f918b8cbbb2aec1b6aec0b0a9002325a71f20b0201dcd130ecf1e17dc1210d40e10d20b14d00612ca0915cd0c13d40910d1060fca0710cb1012d41517da0e12d50d12d30e12d51113d51012d50f0fd1110fd31511d41512d31513d11614d21614d21414d21514d51312d41110d21010d21314d41211d2100dce120fd01a15d41a15d4130ecd1611d01411d21413d51615d91115d80c12d50a13d50b15d70913d50913d50c12d50e12d51113d61113d61113d61113d60f12d80c12d70a13d50a13d50d14d50f14d51013d30d13d00b17cf0919d00918d30a15d50c12d51010d81111db1517cf1822b027369a3948803f4f6c4051644654674e526f4a5073465576415574495872535f715a636c59636d4f607a4f617e586a8153657c586c855c749256739a57779b60829a6886997e92a47e8da078879a5e6f827182958394a98396ab7c8ea571869c6c849a637d955e7a926382996e8ea57191a86c8fa3688ea0678e9d658b9d658999668a9c6d8f9f7495a57997a87795a87f9aae829baf7b94a8738ca070889c6b8397657d8f637b8d70889a8098aa859daf7d95a76c82945970804d64745367786377887b8d9e8a9cad92a4b595a7b896a8b994a6b78ea5b4829dab7e99a76e8b995b7a896386946a8f9d5c818f557c8a658a987195a56c8e9e82a3b3809eaf7391a27895a475909e7b97a2839dab8aa4b0859da9829aa66f8793768e9a8aa0ab879da8889ca78da1ac95a8b096a9b191a2ab879ba6809aaa7a98a97d9bae7a98a97e9baa819bab849dad99b0c09db1c28a9dac96a9b19aaeb3a6babbb1c6c3a5bcb4b3cac2b1c8c3abc5bfa6c2bca8c4beabcac3afcec7afcbc5afc9c3afc6c1b4cac5b9cdc8b9cdc8b8cec9bad0cbbad1ccb9d0cbbdd1ccc1d2cec2d4cdc1d3ccbfd0c7becfc4bfd0c5c2d3c8becfc4bfd3c7abbfb3b4cabebed3cabfd7cdb7cfc5b9cec6bfcdc7fec7c4c30a06c00905f5c7bfc0d2cbc9d1d1cbd0d1c4d1c9c2d2c7c1d2c9c0d1c6c0d3c4c1d2c5c2cfc7c0cec8c1d2c9c0d4c8c0d4c8c1d5c9c1d4cbc0d3cabfd2c9bed1c8c1d2c9c2d3cac4d5ccc5d6cdc6d7cec6d7cec5d6cdc5d5cac7d5c9c9d6c8c9d7cbc3d1c5cdddd2c4d5ccc3d3ccbcd1c9a6bcb792a9a4adc6c2b2cdc9a5c3be8daba68caca79fbdb8aac2c2b0c6c4afc4c2b2c3bfbecec7c6d4c9c3cfc3c1cbbecad1c4c8cfc0c4cebec4cdc0c5cfc3c6d1c7c8d3c9c9d4cacdd5cbcbd3c8cad2c7ccd4c9cdd5caccd4c9cbd3c8ccd4c9cdd3c8ced4c9cfd5cacfd5caced4c9ced4c9ced4c9d1d5cad3d6c7d1d4c5d1d7ccc9cfc4cbcdc1cdd1c6c3ccc2fdc8bec00c01c40b01da9d93cdcdc7d2d3cfced0cad3dacdcbd2c3cdd4c7cbd3c8cbd3c8c5cec4bec7bdc1ccc4c4d1c9c0cdc5bfcdc7c3d1cbbbc9c5b4c2bebac8c4c2cdcabfcac7bcc7c4b7c2bfbbc6c3bdc8c5bcc7c4bbc6c3bbc6c3bac5c2b8c3c0bcc5c2bfc8c5c2cbc8c1cac7c1cac7c2cbc8c2cbc8c1cac7bbc9c5bac8c4bcc7c4bdc8c5bcc7c4b9c4c1b8c5c3bac9c5b9cac7b8c9c5b8c9c6b9c7c5b7c2c0b6bcbbbcc1c0c6cbcac1c6c4bec5c2b8bfbcb3bab5b1bbb5b6c0bab6c1beb3bebb929d9b788381a3aeacb2babab7bfbfb2b9bca4a9ac676b7055575f5656625555635453635755685f5c6c625f6e64606b6f696e918b8cbcb3afc3b7b1c1b1aa001b22b5272cad252a872729772526771d2172172472112370111e6c111c6c11196c0b156900085f00004e00004500004100004700004000004000004100004600004500004a02004c04024e06054f0a09530e0d5715145e1e1d6722206c23226c2c2971302e7434327836347a38367c3c3a80403e8441418741408843448e4646924345933f43923e4392434798464d9d414897444c99474e9d4b52a14d54a44e55a54e56a94e56a94a55a74954a64a55a5505da95964ae5d69b15a64aa545ea4545ea4445398465b9f364c943a4b9a303da7232cc3141dc01220ae27369d3d487c3f4c62425766465a6c41496e484e7749567642536d46566d515e74545f734f5a6e4d5a7454627e55627c5968825869845f73926077976079996f87a3758da58195a68394a1697c8b5e71807688998397a87c92a47b93a770899d6381945e7d924465793152665a7d917c9fb35f8498416c7b507c895c87965f89966488986c8f9d7192a17291a0748e9e7c95a5869dad8a9eaf879cab8497a68194a38194a37488996d84946a81916e8595768d9d7f93a48195a68094a57084956074855165765266776478897b8fa08a9eaf8ea5b58ca7b580a0ad7d9cab7697a6698b9b5e85945d86955a85944a7785467381507d8b5986946693a0729fac6e9ba8739da971959f7897a07995a0819aa4889ea98296a1798b96778994869aa58ea2ad889ca78b9faa9dafba98aab58b9ba78c9fae819cb07998af7695ae7696ad7d9ead7b9ba87a94a48fa7bba6b6cd919fb591a0b09faeb7acbdc0afc3bea9c1b5b3cdc0b1ccc3acc7c3a9c4c0abc6c2b0cbc7b3cecab4cdc9b1cac6b4cec8b6cdc8b7cec9b9cfcabad0cbbad0cbb8cec9b7cdc8bacbc7c0cfcbc3d3ccc1d1cabfd0c7bfd0c5c0d0c5bfd1c4c3d5c8c0d2c5b0c2b5b3c7bbbfd2c9bed3cabfd4ccbfcfc8c7cdccffcecec50908c20b07f7c8c0c7d9d2c4d0d0c9d1d1d0d4ced0d5ccc9d4ccc6d1c9c9d3c7cbd5c9c8d2ccbfcdc9b9cac1bacdc4bfd2c9c2d5ccc3d6cdc2d5ccc3d4cbc3d4cbc1d2c9c2d3cac2d3cac3d4cbc5d4ccc6d5cdc6d5cdc6d6cbc7d6c8c8d5c5c6d3c5c3d1c5c4d5c8c6d7ccc4d5cab9cec5a0b7afa4bcb4b0cac4b3cfc9aac9c293b1ac99b9b497b5b0a9c3c3b1c7c5b4c9c7b6cac5bcccc5c3d1c6c7d3c7cad4c7cfd6c9cfd6c9d0d7caced7cad0d8cdd0d9cfd1d9d2d2dad3d1d9cfd3d8cfd3d8cfd4d9d0d6dbd2d6dbd2d4d9d0d3d8cfd0d5ccd0d5ccd1d6cdd1d6cdd1d6cdd1d6cdd0d5ccd1d5cad7d6c8d4d5c5d1d5c9c4ccc1c4cdc0c9d5c9c1d1c6f8cabfbe0b02c50b03e2a29dcdcac6d3d3d3d2d5d3ccd4cac8d2c5cdd5caced6ccd0d8cec8d1c7bfc8bec0cbc1c5d3c8c2d0c5bfccc4c0cdc5bcc8c2b6c2bcbac5c2c4cccbc5cdccbec6c5b8c3c0b9c5bfbac6c0bcc8c2bfc9c3bfc9c3bfc9c3bfc9c3bfc9c3bfc9c3c1c8c3c1c8c3c1c8c3c1c8c3c1c8c3bfc9c3bac8c2bacac3bbcbc4b9c9c2b8c6c0b8c6c0bac9c5bcccc5beccc8bccac4bbc6c3bcc5c2bac1bebabfbdbfc2c0c5c8c6c7c9c9c1c6c5bcc1c0b8bfbcb6bfbcb7c0bdb6c2bcb6c2bc919f9b7b8886a2afadb5bfbfb2bbbeb3bcc0a2a8ad676d7452545e53535f615e6d5552625a56695c5969645f6e6a646f746e7391898abbb2afbbafa9c0b2ac00181bb3262b9e2e3263343746353448292f422232431e3041212c4221294022283f20253e151d3b0d15320e13281115271b1d2f1c1e301f2133252739292b3d2b2e3d2f2f4130304038384a3a3a4a3c3b4b3d3c4c4140504746564948584b4857504c57524f5855525b55525b55525b57545d5958625b5a6452505c54546256566655556751526650536854566e575c7151586b545b6e565f735a63775a657b5b667c5a667e5a667e606c846370866b798c758395808d9d828f9d7d8b9778839180889f78849c6f85975973835d748a5a6da64653cd1523b91324b13847b54f568d4a556b435a6a3d546a404a724a517c43507040516b45546e4c5b754f5c764c59734e5b7551607a5867815c6d88596c875d728d5d738f5a728e68809c7088a0768a9c7d909f687c8d5d718272889a7f97ab778fa5728da26b879f63829962819a4f71893f6179577b93698da54c758b3765774475855482935a86975b83955f85976a8c9c7091a17b97a87b95a67b91a37990a07b8fa07f93a48698a9889cad849aac7c94a6768ba06f879971869b70889a70859a6c849671869b738b9d788da2748c9e6f8499637b8d5e7388576f81607c8d718fa083a4b480a1b47394a76e93a76e96a96690a3547f925886985886984273833f70805687956697a575a2af749da6779ca47998a17e9ba4889ea98498a37e929d80949f8599a4899faa8099a3839ca696acb794a8b3899ba6889dac809baf7998af7998af7899ac7fa2ac7c9da67895a38fa8b8a3b3ca909cb4929eb0a1adb9aebdc0afc2bfa9c1b5b2ccbfafcbc5aac8c3a9c4c0abc6c2b0cbc7b3cecab4cdc9b1cac6b5cfc9b4cec8b6cdc8b7cec9b9cfcab9cfcab9cfcab9cdc8bbccc8c2d1cdc4d4cdc2d2cbbfd0c7bfd0c5c0d1c4c0d1c4c3d5c8c0d2c5b0c2b5b5c6bbbfd2c9c0d3cabfd4ccc0d0c9c6cccbffcdcdc00907bd0d07f5cac1c3dad2bed0cfc2d0cecfd7cdd0d6cbc8d3cbc2d0c5c8d0c5cbd3c8c8d2ccc0cecabecdc5c0d1c6c3d4cbc5d6cbc6d7cec7d8cdc9d8d0cadacfc8d7cfc8d8cdc8d7cfc7d7ccc9d6cec7d5cac6d3cbc8d3c9c6d0c3cad5c5cdd7cacfd9cccfdbcfcddbcfc5d5cabccdc2a8bbb2a9beb5b3cac2b5cdc5a8c2bc8ca8a297b2ae99b4b0acc2c0aec3c1b1c4c1b4c5c1bdcac2c5d0c6cbd3c8cdd4c7cfd3c7d0d4c8d3d5c9d2d6cad4d8cdd5dad1d6dad4d8dcd6d7dad1d6dacfd6d9d0d7dbd0d7dad1d7dbd0d6d9d0d4d8cdd1d4cbd2d6cbd3d6cdd3d7ccd3d6cdd3d7ccd3d6cdd4d6cad8d7c9d4d5c5cfd5cac3cdc1c1cdc1c4d5c8bdd0c7f6c8c0bc0c02c20b02e0a09ccbc7c6d3d2d4d0d5d4cbd3ccc8d2c6ccd4cacdd5cbced7cdc7d0c6bcc8bcc0ccc0c5d3c7c3d1c5bfcdc2c0cec3bcc9c1b7c3bdbcc5c2c4cccbc7cccdc1c7c6bac3c0b9c5bfbac6c0bcc8c2bfc9c3bfc9c3bfc9c3bfc9c3bfc9c3bfc9c3bfc9c3bfc9c3c1c8c3bfc9c3c1c8c3bdc9c3b9c9c2b8cac3b8cac3b6c8c1b6c6bfb6c6bfb9c9c2bcccc5bfcdc7becac4bec8c2bec5c0bcc2bdbcc0bbc1c2bec6c7c5c6c8c8c3c5c6bcc1c0b9bfbeb8bfbcb7c0bdb6c2bcb7c3bd92a09c7c8a86a3afafb4c0c0b2bbbfb3bcc0a0a8af676d7453556053535f605d6d5552625a56695c5969655e6d69636e756e7391898abbb2afbbafabc0b2ac001c18a72d299337315a3c383e3e364136323d2f373e2b363e30334132324034323e3333413132463132463735413a39433838463b3b4b3f3f4f4040504242524546544645554646544a49594a4a584b48574a47564c49584f4c5b504d5c4e4c584a46514b48514f4a53504b54504c52524e5458505a59535e58525d59556159576356566452526250526453546854586b4d54654f5768505a6c545e705560745762765762785762785b667a5f6a7e6672846e7b8b7782907b86947b87937a8397767aa3757ba868799a5c718c60758b6174a75361d11422b01725b3525dcf686ea9676f8d63748e556883596288576086475978445b75455a75445974465974465974485c754a5e77536780586f85566e845a758a58758a55748963829769889d6e869c768da3657b945c728b738aa48098b47791af728eac6e8baa6988a76b8dab6589a75e82a0648aa8658ba9527a964e7e965789a06191a9608ea65882994f788f567a9262849c7898af7594ab7591a97893a87f97ad829ab0839bb18199b17a94ac7a96ae819ab4829eb6839cb67a96ae738ca66a869e667f9965819969829c6b879f6f88a26d89a16c859f69839b5d758d506880536d8566819b6f8aa46d8ba67293ad779ab4658aa45d859e547c95426b82487188618aa06a93a96e99aa6f9ca7709ca37499a1789ca4819ea77d98a278939d7e99a384a1aa84a3ac7d9ca5809fa88cabb489a6af7e99a3809ba5829ca87f9aa87e9ba97f9ea783a6aa7fa0a37a989d91aab49fb2c18e9dad919eac9faeb7acbcc2acc1bfa6bdb8aec8c2afcac6a9c7c2a8c3bfaac5c1b0cbc7b3cecab4cdc9b1cac6b6d0cab5cfc9b6cdc8b6cdc8b8cec9b9cfcab9cfcabacec9bdcecac3d2cec5d5cec3d3ccc0d1c8c0d1c6bfd1c4bed0c3c3d5c8bfd1c4b0c1b6b5c6bbc0d3cac0d3cac1d4cbc0d0c9bfcdc9ffccc9b50903b60f06ebcec0baded2b2d3ccb4d0cac6dacdc7d8cabed4c8bdd1c4c6d3c5cbd5c8cad5cdc6d2ccc8d6cbc9d7cbcbd6cccbd7cbcad5cbc9d5c9cad5cbcbd7cbced7cdcfd9cdcfd8ced0daced0d9cfd0dacecfd8ced0d8cdd3d7cbd4d8ccd3d7cbcfd6c9ced4c9cdd5caccd5cbc8d3c9b8c5bdb5c4bcbfcfc8c1d3ccb4c5c195a9a4a3b6b3aabdbab7c8c5bac8c6bac8c4bcc8c2c6cec4ced4c9d6d8ccd9d9cbd8d7c9d8d7c9d9d6c8d7d5cad7d5cad6d5cbd7d6ccd7d6ccd7d6ccd8d6cbd7d5cbd7d5cad7d5cbd7d5cad5d3c9d4d2c7d3d1c7d2d0c5d2d0c6d1cfc4cfcdc3ceccc1cccac0cbcbbfcdcdbfc7ccbdc5cec4bbc9bebbccbfc3d5c8bcd1c8f6cbc2bd0d03c10a01de9e9ac9c5c4d2d1d3d3d5d5ccd3ccc7d1c5cbd3c9ccd4cacdd6ccc6cfc5bcc8bcc0ccc0c5d3c7c4d2c6c0cec3c1cfc4bdcac2b7c3bdbcc5c2c5cdccc7cccdc1c7c6bac3c0bbc4c1bdc6c3bec7c4bfc8c5bfc8c5bdc8c5bcc7c4bdc8c5bdc8c5bdc8c5bdc8c5bfc8c5bdc8c5bfc8c5bdc8c5b9c8c4b8c9c5b7c8c4b5c6c2b3c4c0b3c4c0b8c7c3bbcac6bfcdc9bfcac7bfc8c5bfc6c3bdc2c0bdc0bec1c2c0c6c7c5c6c8c8c3c5c5bdc2c1b9bfbeb9c0bdb8c1beb8c3c0b8c3c093a19d7d8b87a4b0b0b4c0c0b2bbbfb3bcc0a0a8af686e7554566152525e5f5c6c5451615a56695b5868655e6d69636e746d7291898abab1aebbafabbfb1ab002319a1332b903e3556483d3f4d3f43463d404143443d424347454b4942494942474942494844504a4652514a4f514b5047465047485647475542435142424e4545514848544747534947534947534846524644504846524b49554d49554b47524b48514e4a504f4b51524b52524a5153494f554a525a4d55574c54574f56574f59554f5a514f5b50505c5152605154625054664f556850576a535a6d545e705761735862745862745963755d6778646e7f6c7687727a8b747d8b777e8d797f966e739a6b729d5c6d8e647891627688596998505ec81b26b01923b15a63d86c71ae72799a7886a26c7d98707b996471915e708f5c708f566a894e607d4a5c794c5f7a4f627d4e627b4e6379536a80536c805c778b5e7c8f5c7d8d6889996d8b9c758da3768da36579925e738e758ba77c94b0758dab758fad6682a1637f9e6582a16a89a86d8cab6b8dab6587a45a819d527e9651819959879f5b879f527c934b718953778f62849b7797ae7897ae7d9aaf829fb488a3b887a2b7819cb17b96ab7792a77791a97791a97791a97892aa7b95ad7e98b0819bb3829cb47993ab6e88a069839b6b859d6e88a06e88a06d889d6e859b72899f6b819a536b83465f79536e885e7b9658769164859f6789a17195ad6f94aa688da3678ca06a8fa379a0af6b95a16f99a07498a27a9ea6829ea97a959f748e9a7b96a0839faa83a2ab819faa83a4ad8ba9b486a3ac7e98a4839ba7849ca8829aa6819ca6809da485a3a8809fa27b989d92acb29eb3bb8da0a891a2ab9fb1b8abbec3abc0c2a3bbbbabc6c3accac5a8c6c1a7c2bea9c4c0afcac6b2cdc9b4cdc9b1cac6b6d0cab5cfc9b5ccc7b5ccc7b8cec9b9cfcab9cfcabbcfcabfd0ccc5d4d0c7d7d0c4d4cdc1d2c9c0d1c8bfd0c5bed0c3c3d5c8bed0c3afc0b5b6c7bcc1d4cbc0d3cac0d3cac1d2c9c1cdc7feccc6b50800b60f04eecfc0bbded0b1d3c9b3d0c7c5dacbc4dac8bed7c9bed8c8c9d9c8cedbcbccdacfcbd8d0cfdbcfd2dccfd2dcd0d3dccfd1d9ced0d9ccd0d8cdd1dacdd2dacfd4dbced5dbd0d6ddd0d7ddd2d7ded1d7ddd2d7ded1dbdfd3daded2d6daceced5c8cad0c5c8d0c5cad3c9cad5cbb9c6beb0bfb7b9c9c2c0d2cbbacbc79cb0aba7bab7aec1beb4c5c1b9c8c4bccac4bfcac2c2ccc0c9d0c3d1d4c5d5d6c6d4d4c4d4d4c4d3d2c4d2d1c3d0d0c4cfcfc3cdcec4cdcfc3d0d0c4cfcfc3cecec2cecec2cfcfc3cfcfc3cecec2ccccc0ccccc0ccccc0ccccc0cbcbbfcbcbbfcacabec9c9bdc9c9bdcbc9bec7c9bdc5ccc5bec6bfbec9bfc6d4c9bed0c9f7c9c2bf0c05c20800dc9c98c8c4c3d2d1d3d4d6d6ccd3ccc6d0c4cad2c8cbd3c9ccd5cbc5cec4bbc7bbc0ccc0c6d4c8c4d2c6c1cfc4c2d0c5becbc3b8c5bdbdc6c3c5cecbc8cecdc1c7c6bbc3c2bcc5c2bdc6c3bec7c4bfc8c5bfc8c5bdc8c5bcc7c4bdc8c5bdc8c5bec9c6bec9c6bec9c6bccac6bdc8c5bbc9c5b9c8c4b7c8c4b6c7c3b4c5c1b1c2beb2c3bfb7c6c2bac9c5c0cecabdcbc7bec9c6bec7c4bcc3c0bbc0bec0c3c1c4c7c5c6c8c8c1c6c5bdc2c1b9bfbeb7c0bdb9c2bfb8c3c0b9c4c194a29e7e8b89a5b1b1b5c1c1b2bbbfb3bcc0a1a9b0696f7655576152525e5e5b6b5451615a56695b5868645d6c69636e746d7291898abab1aebbafabbfb1ab00281da13a2f904639595043415545465044444b4948484947524c4d534a4d53484a4f46494c444e4c454c4e46464c444447444d44445045444e40414b41404a44434d46454f46454f4a47504a475049464f48454e49464f4d4a534f4a534d494f4e4a4f4e4a4f514a4f534a4d54464a5041455140435544475342455143454f44474d44474b454a49484c4a4b4f484b534e51604a4e61474b5e484c5f4950614d54654e5667505869545b6c5a6172646b7c6f768775798b77788c7a7b8f7a8093727b8f6d7d8e5e71806d808d6a7a875b68944954bc1a22ab1b21b0565ad06169a56772906d7c9665788d7083926b7c8f717f9c737fa36e7a9c656f91616b8d636e8e65708e606e8a596882596b82556a7f5c7486637b8d657f8f708a9a748d9d7d91a2788a9b67768967788b7d8ea37c8ea572839d788ca56d839c667c95637b9369839b708ba06e899e6a859a66859a577d8f537b8d577d8f5b8193597d8d57788861808f718e9d819ead839eac839eac849eac849eaa849eaa839da9829ca88299a88198a77f96a57c93a27b92a17d94a38198a7849baa889fae8aa1b08aa1b0849baa7a91a070879669808f667d8c6b8291647e8a718b99819caa7690a05d7a89516f80517282507181567787698a9a7091a06f909f70929f7294a180a3ad7598a2779aa47c99a7829ea9879cab7d909d798c9b8096a2839aa9829ca886a0ae8ca6b291a8b789a1ad859aa98a9dac8899ac8498aa8198a87e98a6829dab7e9aa57c97a195afb69fb5ba8fa3a893a6aba1b4b9acbfc4abbec5a1b9bfa8c3c7acc9c6a8c6c1a7c2bea8c3bfaec9c5b2cdc9b3ccc8b1cac6b7d1cbb5cfc9b6cdc8b6cdc8b8cec9b9cfcabad0cbbbcfcabfd0ccc3d4d0c6d8d1c3d5cec0d3cabfd2c9bdd1c5bcd0c4c1d5c9bbcfc3acc0b4b5c9bdc2d5ccbfd2c9c2d3cac2d1c9c7cec7ffcac4bd0500c00d04fbcec0c8dccfbed0c9c0d1c8cbd8c8c8d8c6c2d9cac5ddcbcee1ced1e1cfccded1ccdcd1d1dbced5dfcfd7e0d3dbe2d3dbe2d5dae1d2dae1d4dae1d2d8dfd2dadfd0d9ddd1d8ddced7dbcfd6dbccd5d9cdd2d9ccd0d9ccd1dbced3ddd1d0dcd0c9d7ccc2d2c7c0d0c5bfd0c5aec1b8a1b6ada8bdb5b4cbc3b3cac597b1ab9fb9b3a2b9b4a4bbb3adc2b9b4c7beb5c6bbb4c5b7b8c8b7c0cbbbc4cebdc4ccbbc4cdb9c5cdbcc6cebdc5cfbfc7d1c1c8d1c4c9d2c5c7d0c3c6d0c0c5cfbfc5cfbfc6d0c0c7d1c1c6d0c0c6d0c0c6d0c0c6d0c0c7d1c1c9d3c3cad4c4ccd6c6cdd7c7d4d6caddd4cadbd0c8d8d1cecdc8c5ccc9c4ced0cac4cbc6fac3bec30b05c30800df9c99c9c5c4d3d3d3d3d8d6ccd5cbc7d1c5cad2c8cbd3c9cbd4cac5cec4bbc7bbc0ccc0c6d4c9c5d3c8c3d1c6c3d1c6bfccc4b9c6bebec7c4c6cfccc8cecdc2c8c7bcc4c3bcc4c3bec6c5bfc7c6bdc8c6bdc8c6bdc8c6bcc7c5bbc8c6bbc8c6bcc9c7bcc9c7bcc9c7bbc9c7bbc8c6bac8c6b7c8c5b7c8c5b6c7c4b3c4c1b1c2bfb1c2bfb4c5c2b9c7c5bfcccabdcac8bec9c7bec6c5bdc3c2bbc0bfc0c2c2c4c6c6c6c8c8c1c6c5bdc2c1b9bfbeb7c0bdb9c2bfb8c3c0b9c4c193a09e7e8b89a5b1b1b5c1c1afbabeb0bbbfa1aaae6a707756586251515d5a59695150605a56695a5767625b6a68626d746d72908889bab1aebbafabc0b2ac00271ea4392f93453a5a4e42425244464b40424745444344424a43464d44474f44464b424548404a4942494c44444a424249454a44424843414745434946444a434147433f45433f44413d42423e43403c413e3b3d3f3b40423f41443e43423d3f3d38393c3736403838483c3c4c3d3b4e3b38533e3c5c464167514c624e495a4a445347414d47424a474248484244474544454f3e3e4c3535412f313c31333d343a41393f463c42493f454c3f424a41434d4648534b4b57524f5e5d5a6a6668735d686c5b6d6e4d5d635a6972636c7a5f6594444ab31e24ab2425b14e52c35f6ba56878956677915b7183637c86657c8b6e7997727ba0747da2717b9d707a9c737e9e737e9c707c986a799366788f5c6f845e74865f77896079896d8797718a9a798b9c77879868778a6b7a8d7d8ea37b8ba272849b7e8fa97f90aa7589a270849d72899f758ca2748ca072899f6d889c6d8da065899b6586996889996886976483926b88977792a0829dab859fad86a0ae849eaa829ca8819ca6829da7859ea8849aa6889dac8da2b190a5b48fa4b38ba0af879cab8499a87d92a17e93a28196a58499a88499a88196a57d92a17a909c708a966b8591627d8b5a75835f7c8b7592a17998a7698a995879895273825172814c6e7b5b7b8870909b71919c70909b7b9ba87b9ba87f9aa8849baa8398a7798c9b788b9a8699a88ca1b0869dac87a1af8fa9b792a9b88ca1b0889baa889aab8699ae8297ac7f98a87c96a67e99ad7b96aa7b96a494b0b79db7b78fa5a393a8a9a2b5b8acc0c5a9bec6a1b7c3aac4cbabc7c7a7c5c0a6c1bda8c3bfadc8c4b1ccc8b3ccc8b2cbc7b7d1cbb6d0cab7cec9b7cec9bad0cbbad0cbbad0cbbad0cbbfd0ccc3d4d0c6d8d1c4d6cfc1d4cbbfd2c9bed1c8bcd0c4c1d5c9bacec2acc0b4b6cabec3d6cdbfd2c9c2d3cac3d2cac9d0c9ffcbc5c00600c40d03ffccbfcedacec7d1cbccd4cdd0d5c6cbd5c4c5d8c9c7dfcdcfe2cdcee2cfc8dfd1c9ddd1cbdaccd1dcccd3deced3deced2dcccd0dacacfd9c9ced8c8cdd7c7cdd7c7cfd6c7cfd6c7ced5c6cdd4c5ccd3c4cad4c4c8d2c5c6d3c5c7d3c7c5d3c7c1d1c6becec3bdcec3c0d1c6b7cac1abc0b7b0c5bdb7cec6b6cdc89eb8b2a6c0baa8c0b8aac1b9b3c8bfbbcfc3bdcfc2bccdbfbfcfbec4d1c1c8d4c2c9d3c2c9d3c2c9d3c2c9d3c2c9d4c4cbd6c6ccd6c9ccd6c9cbd5c8c7d4c4c9d4c4c7d4c4cad5c5c9d6c6cbd6c6c8d5c5cbd6c6c9d6c6cad5c5c9d6c6cbd6c6cad7c7ccd7c7d0d7cadad5ccdad2cbd8d3d0cecac9ccc9c5d0d0cac4c9c7f9c2bdc20a04c40803df9f9ac9c8c4d5d5d5d4d9d7ced6ccc8d2c5cbd3c8ccd4caccd5cbc5cec4bbc7bbc0ccc0c7d5cac6d4c9c4d2c7c4d2c7c0cdc5bac7bfbec8c2c6cfccc9d0cdc2c8c7bcc4c3bdc5c4bec6c5bfc7c6bdc8c6bdc8c6bdc8c6bac7c5bbc8c6bcc9c7bcc9c7bccac8bccac8bbc9c7bbc9c7b8c9c6b6c7c4b7c8c5b6c7c4b4c5c2b2c3c0b1c2bfb3c4c1b6c7c4bccac8bcc9c7bdc8c6bcc7c5bdc3c2bbc1c0bec3c2c4c6c6c4c9c8c1c6c5bcc2c1b9bfbeb7c0bdb8c1beb8c3c0b8c3c0929f9d7d8a88a4b0b0b4c0c0afbbbdb0bbbfa1aaae6b717857596350505c595868504f5f5955685956665f5a6968626d726c71908889bab1aebbafabc1b3ad00201ba6312c953d365b453e41493f45413b403b3f40383d3e3a383e403c42433d423e3a403937433c3b45434042454140443f403b36373833343f3a3b423d3e3e393a3c37383f3b3a3b37363c38373a36353835313935343b38343c37363a353238352d39332c41382f4e41395b4840665045755d5183695b9076688972637e6b5c7566566d65546a665465655363635560605a555352464541393a36383a343e413845483f474d42474d423f423935373133322e322d2e353031413c3e4a4b49434c423d4a422d363a383b4a3f3c553c3970282894292cb22928ad3137a241528a51678352678250677d526f7e5872835e6f8a636f916672946976966b78986e7c996f7f9c71829d70849d6e859b657c92637c905e798d5b768a6684976d889c72879d798aa4657992586b866173906375926274916d81a07286a56e82a17084a37288a47288a4768da7748aa669829c68869f65849d68869f6a88a16c87a16c88a0728ca47893a87b96ab8099ad849db186a0b1839fb0829eaf809cad819bac869eb2869bb08398ad8297ac8398ad859aaf879cb1899eb38da2b7869bb07e93a87b90a57b90a57d92a77b90a5778fa37893a7708e9f7492a57694a765849957768b55768a597a8e68889f65869a6384985475895271865e7e916181946788987697a67998a77e98a8829bab8097a77488997488998198a8849dad7690a07592a1829fae8aa4b489a2b2869dad8298aa8098ae7d98ac7b9ba87899a87c99b47895b07795a891b0b999b6b38aa79e92a9a5a0b5b6abbfc4acbec9a5b7c8aec3d2abc7c8a6c4bfa5c0bca7c2beadc8c4b1ccc8b3ccc8b2cbc7b7d1cbb7d1cbb8cfcab9d0cbbbd1ccbcd2cdbbd1ccbad0cbbecfcbc3d4d0c6d8d1c4d6cfbfd4ccbdd2c9bcd1c8bacfc6bfd4cbb7ccc3abbeb5b6c9c0c6d7cec1d2c9c1d2c9c2d3cac4d4cdffcfc7bb0801c20d04fecabecfd9cdced2cdd6d7d3d5d3c8cdd3c2c5d4c6c5dacbcadecbc7ddcbc0dacdc0d9cfc3d7cac6d7c9c6d7c9c5d6c8c5d4c6c2d1c3c2d1c3c2d1c3c2d1c3c3d2c4c6d3c5c6d3c5c7d4c6c7d4c6c7d4c6c7d4c6cad4c8c7cfc4c3cdc1c4cec2c1ccc2c1ccc2c2d0c5c7d5cac7d6cec2d3cac5d5cec2d4cdbaccc5a5bab2b7cbc6bed3cbc0d2cbc5d6cdc7d7ccc8d6cbcad6cacdd7caced8c8cdd7c7d2d9cad2d9cad1d8c9d0d7c8d0d7cad0d7caced6cbced7caced7caccd6c9ccd5c8cad4c7ccd5c8ccd6c9cdd6c9cbd5c8cdd6c9cbd5c8cbd4c7c8d2c5c8d1c4c7d1c4c8d1c4c7d1c4c9d3c7c6d1c9c7d2cfbfcac7c1cbc5c8d3cbbdccc8f4c4bebb0a03c00a04dfa39dcbccc8d5d7d7d6dad5d1d7cccdd4c7ccd4c9cdd5cbccd5cbc5cec4bbc6bcc0cbc1c7d5cac6d4c9c5d2cac5d2cac1cec6bac7bfbfc9c3c7d1cbc9d0cbc3cac7bfc5c4bfc5c4bec6c5bfc7c6bdc8c6bdc8c6bbc8c6bac7c5bbc8c6bbc9c7bccac8bacbc8bacbc8bacbc8b9cac7b8c9c6b5c6c3b7c8c5b7c8c5b6c7c4b3c4c1b2c3c0b3c4c1b4c5c2bac8c6bac7c5bcc7c5bbc6c4bdc3c2bbc1c0bec3c2c2c7c6c4c9c7c1c6c4bbc2bfb9c0bdb6bfbcb7c0bdb6c1bfb5c2c0909c9c7c8888a4b0b0b3bfbfaebabcafbbbda2abaf6c7279585a6450505c585767504f5f5955685855655e596867616c716b70908889bab1aebcb0acc2b4ae001918a42b299337345b423c41453d443e3a403a3d41373c3f35343d3d38413b373d3230362a2a362b2c3631303235313035302d29231e251f1a302a2538322d38322d3b3530443e3748423b48423b4742394540374742394a453c4a453c48443947423347402f4e44335d4f3d6e5a487e6652937863a68a72ae947ca79076a08b70988a6e958d7094907393937592947799977f8b887375745f67674f64654b686b5170745775795c75795c6c6f556665505f5e4a5652404b46374943364c493b383c29252c1f1312141712210f061b00002a0000572123a02625a3090e7b071861172c632c3a6f3c4b7c405785475d8d516196525f97515e9651609855659a59699e5f71a66577ac657aae6b81b5667fb1667fb15c77a95570a25d7bac6580b36d82b9778bc25c70a7384b8432447f364883394b864557945a6daa5b6eab677ab76d81bb6d81bb7589c27288c26079b16681ba6883bb6c84be6c85bd6c83bb6a82b86c84ba6f87bd768cc0748cc0748dbf768fc17691c37893c57995c47c95c7839acc8398cc8196ca7f94c87d92c6798ec2758abe7287bb758abe7d92c68297cb7f94c8768bbf6f84b87085b97489bd758cbe6f88ba7088bc7189bd7189bf708ac06a84ba5b77ad506ca2425c92455f95526da0647fb26b83b7617aac607aa96d8ab7718eba7a93bf8097c47e93c06d82af6a7fac778ebb667fab516e9a516e9a6683af7994c0839cc8839ac77e95c3788fbf7690be7696ba7593bc7792ca748cc6738eba8daac594b2b786a49f8fa7a59fb4b5abc0c2acbfc6a9b9c9b3c6d3acc5c7a6c4bfa5c0bca6c1bdacc7c3b1ccc8b3ccc8b2cbc7b7d1cbb7d1cbb9d0cbbbd2cdbdd3cebdd3cebbd1ccbad0cbbdcecac2d3cfc5d7d0c2d7cfbfd4ccbdd2cabcd1c8bacfc6bed3cab7ccc3abbeb5b7cac1c6d7cec1d2c9c1d2c9c0d3cac0d7cffbd1cab60802be0d06fecabeced7cdcfd2d0dcdbd7d5d3c9cdd0c1c4d0c4c4d5c8c8d8c7c6d5c7c2d3cac1d3ccc2d3c8c4d5c8c5d6c9c5d6c9c7d5c9c9d7cbccdacecedcd0ccdaceccdacecedacecdd9cdccd8cccad6cac9d5c9c8d4c8ccd4c9cad2c7ccd4c9d1d9ced0d9cfcbd4cac6d1c7c7d2c8c7d4ccc8d5cdcbdad2c1cfc9b0c0b9a0b0a9bcccc5cadad3cbd9d3cad7cfc8d3cbc5d0c6c8d1c7cad2c7cad1c4c5ccbfced2c6ced2c6ced2c6ced2c6cfd3c7ced4c9cfd5caced6cbcdd5cacbd3c8cad2c7c9d1c6c9d1c6cad2c7c9d1c6c9d1c6c9d1c6c9d1c6c9d1c6cad2c7cbd3c8ccd4c9ced6cbced8ccc7d7ccc4d5ccc5d6d2becdc9c0ccc6c5d2cabccbc7f1c3bcba0a03bf0c05dda69fcbcfcad6d9d7d7dbd6d4d8cdced5c8cdd5cacdd5cbcdd6ccc6cfc5bbc6bcc0cbc1c7d5cac6d4c9c5d2cac6d3cbc1cec6bbc8c0bfc9c3c7d1cbc9d0cbc3cac5bfc6c3c0c6c5bfc7c6bfc7c6bec9c7bdc8c6bbc8c6bac7c5bac8c6bbc9c7bacbc8bbccc9bbccc9bacbc8b7cac7b6c9c6b5c6c3b7c8c5b8c9c6b7c8c5b4c5c2b2c3c0b3c4c1b4c5c2b9c7c5b8c6c4bbc6c4bbc6c4bbc3c2bbc1c0bec3c2c3c8c7c5cac8c1c6c4bbc2bfb8bfbcb6bfbcb5c0bdb4c1bfb4c1bf8f9b9b7b8787a3afafb3bfbfadb9bbafbbbda2abaf6b737a585a644f4f5b575666504f5f5955685855655e596867616c716b708e8889bab1aebbb0acc0b4ae000a0a9433329a221e422c262b30262c2a242927292a25292a2a292d302a2f322d2f2d2a2c22212a2020262c2a2939362e3c352c372e242f261c31281e443b315951445e5649574f4260594a615a4b615a495e57465e57465f58475d574459523e5a533a5e563964583c6e5e417d694a8f78589e8565a78c6aa58a68a9916daf9c77ae9e79a29973a29d76a8a67ea5a57db3b286adaa7ea4a3779f9f7196986a9194639699689fa3729da072a2a577a3a47a9c9c7493906a827e5b6762414e4a2d413e2933302232292622161c25172202001e000046242a9b2928a000005f00006800005902016909056e10167f111c841b268e29359b3642a83c4ab04150b74a59c04c5cc64b5bc54759c44d61cc556ad7576cd94d64d1465dcb4a61cf536ad86175e25e72df5d71de5f72e15b6edd4b5dce3749ba293bae1e30a32638ab3345b84153c44c60d0566ad95d71e16276e55c72e25a71df5b6fdf5d71e06275e46477e66578e76478e56071df6377e46377e25e74de5e76e0677fe96e86f07187f17488f37688f37587f27385f07183ee6e80eb6d7fea6c7ee97284ef7183ee6f81ec6d7fea6b7de86a7ce76a7ce76c7ce76a77e36470dc6672de6b78e46a77e56675e36775e56573e3717fef6773e35966d4515ecc4a57c54955c14f5bc75765cf667de16881e3738aed7186e9697cdf5c6fd2596ccf6c83e66881e35873d54560c24b66c86982e4738aed6e83e66f81e67483ea6e7fe07289df6d85df6e7fed6978e66b7dd696aeea8aa8c183a0a78da6aa9cb1b2a7bdbbacc0c1a9bbc2b0c3caaec8c8a6c4bfa5c0bca8c3bfadc8c4b0cbc7b5cecab7d0ccb7d1cbb7d1cbbbd2cdbcd3cebdd3cebcd2cdbbd1ccbbd1ccb9cbc4c4d6cfc6dbd3c1d6cec0d5cdc1d8d0bdd4ccb5ccc4b0c7bfb1c6bea7bab1bbcec5c6d7cec6d7cec1d1c6bed1c8c3dad5e5bdb8b80b08bf110bf3c2b8d2ddd5c9cfcecccfcddad8d0d7d9cdcdd8cecdd8ced4d8ccd8d7cdd7d6d2d6d7d5cfd6cfcfd8cecfd8ceced7cdced6ccced6cccfd7cdd0d8ced6ded4d4dcd2d4d9d0d2d7ced2d7ced2d7ced1d6cdd0d5cccdd5caccd6c9ccd6c9ccd6c9cbd5c9cbd5c9c9d5c9c9d5c9c8d6cbc8d6cbc6d6cbbfcec6b0bfb7a8b9b0b4c5bcc6d6cfc6d2ccc7d2cac7d2cac7d2cacad2cbcbd4cacbd3c9c9d1c6cad0c5c8cec3c9cfc4cdd3c8d0d6cbcdd5cbcdd5cbced6ccccd4caccd5cbccd5cbccd5cbccd5cbccd5cbccd5cbcbd4cac8d1c7c7d0c6c7d0c6c7d0c6c7d0c6c9d2c8cbd4caccd5cbc8d3c9c7d2cac5cecbc4cbc8c5c9c4c4c8c2bfc8c5f4c2bcc00d06bb0800e5aea7d0d6d1cbd0cecfd5d0d0d6cbd4dbceced6cbcdd5cbccd5cbc5cec4bcc7bfc2cdc5c7d4ccc4d1c9c5d2cac8d5cdbfccc4b7c4bcc1ccc4c8d3cbc7cfc8c4cbc6c1c8c5c1c7c6bfc7c6bfc7c6bcc7c5bcc7c5b9c6c4b8c5c3b7c5c3b9c7c5b7c8c5b7c8c5b9cac7bbccc9b7cac7b4c7c4b6c7c4bac8c6bac8c6b9c7c5b5c6c3b3c4c1b4c5c2b6c7c4bdcbc9becccabfcac8bac5c3b7bfbeb8c0bfbfc5c4c5cbcac8cdcbc2c7c5b7bebbbcc3c0b3bbbab4bfbdb0bcbcb7c3c398a6a5717f7ea4b1b3b2bfc1b1bdbfb0bcbea3afb169727653555f5355605554645554645553665a5767615c6b68626d716b708c8687b7aeabc0b5b1b9ada7000a058a312c8f282241332a2737292a352927312e292d2d27352e2b3e3532493e3a4b423e423e3d3d3a36413c334a43344d45344e44324b412f4c4230574d3b685e4c716854706753766e577c745d8079607f785f7c755c7a7358777055746c4e766c4a756a447767427b6a4389754c9b855cb1996fbfa67cc0a77bbda679bdaa7dbeaf81b9af80bbb586c0bd90c3bf8fc6c28fccc691d3cd98d8d49fd8d6a0d6d49ed4d49ed6d5a2cccb98cdcc9ac9c699c2bf93bdb990b7b38aaba47d9b9572938c71897f6d7c6e625e4f464f423a2e283b161c651c258d2e2ea200007d1e25b82628bc2c21a72f22a22b27a82225a5252ba8242aa72028a41c25a41e27a61f2aaa1c29ab1825a91726ab1626ae1727b01223af0c1da90a1ba81020af1829b51424ac1324a91424ac1828b01929b21727b01524b01524b01d2cb81928b41423af1120ac0f20ac1123ac1324b01426af1324b01224ad1322ae1222ab1522ae1724ae1926b01a27b11522ac1525ae1525ad1124ab1024ab1428af182cb31a2eb51727af1525ad1422aa1222aa1624ac1626ae1a28b01828b01523ab1323ab1523ab1323ab1624ac1525ad1826ae1927af1c24ad1820a91a22ab1d25ae1a21ac1a24ae1b24b11721ae1b24b11821ae1721ab1b25af1d24af1a22ab1c22ab1c25ab1625a91226a91827ab1120a41825a91e2baf1524a8182aad1026a8132bad0c24a60921a3152bad1a2eb11a29ad1f2cb0222db31a27a9182a9f182aa50d17ab2128bd2430ac7f91ea89a2cc819ead8ba4ae9ab1b3a7bebaacc2bda9bdbeb1c6c8aec9c6a6c4bfa5c0bca8c3bfaec9c5b1ccc8b5cecab7d0ccb6d0cab7d1cbbbd2cdbcd3cebdd3cebcd2cdbcd2cdbbd1ccbdcfc8c2d4cdc2d7cfbdd2cab8cfc7bad1c9b9d0c8b6cdc5b6cdc5b4cbc3a8bdb5bdd0c7c6d7cec7d8cfc3d3c8c3d4cbc2d6d1edc0bdb80906b40400ffd4ccd4e3dbc5d1d1cdd8d6ccd5cbcad6cac5d6cbc6d6cbd0d6cbd8d6ccdbd4d1d9d5d4d8dcd7d5ddd6d4dcd5d1d9d2cfd6cfcdd4cdccd3ccccd3ccc7cec7c8cfc8cbcfc9ced2ccd0d4ced1d5cfcfd3cdced3cacfd7cccdd7caced7caccd6c9ccd5c8cad4c8c9d3c7c7d3c7c2cec2c6d1c7c9d7ccc7d5cabccabfb5c3b8bdccc4cfdcd4cbd6ceccd4cdccd4cdccd4cdced5cecdd4cdccd4cacdd2c9d4d9d0d2d7ced2d7ced4d9d0d4d9d0cfd7cdced2ccccd3cccad1cac9d1cac9d0c9c6cec7c6cdc6c3cbc4c2c9c2c0c8c1c4cbc4c1c9c2bfc6bfbbc3bcb9c0b9b7bfb8b7beb7b6beb7b9c2b8b6bfb5b1b8b5aeb1afaeaea8adada7aab0abe2aba6be0b04c10c03f3bcb5ced4cfcfd4d2ccd2cdd5dbd0d1d8cbced6cbcdd5cbcbd4cac5cec4bcc7bfc1ccc4c6d3cbc3d0c8c4d1c9c7d4ccbfccc4b7c4bcc0cbc3c7d2cac6cec7c3cbc4bfc6c3bfc5c4bdc5c4bdc5c4bbc6c4bbc6c4b9c6c4b9c6c4b8c5c3b9c7c5b9c7c5b7c8c5b8c9c6b9cac7b7c8c5b3c4c1b6c4c2b7c5c3b9c7c5b8c6c4b6c4c2b2c3c0b5c3c1b6c4c2bac8c6bbc8c6bcc7c5b7c2c0b6bebdb6bebdbec4c3c4cbc8c7cccac0c7c4b6bdbab9c2bfafbab8b3bebcaebabab5c1c196a4a3707e7da4b1b3b2bfc1b1bdbfb0bcbea4b0b269727651565f545661555464555464555366585767615c6b66626d716b708c8687b5aeabc0b5b1b9ada700160b85392d853c304447372a4b372c4b3a2d453d2c41392849392c524232604e3d6757466257495d53425b503a5e5338675a40685a4363563c5a4d335b4f336b5f437f73578b7f638d8264968b6d9e9574a19877a19876a19876a19876a29973a3956ba090629c8c5ea08e5fa89464b49e6ec6af7dd4bd8bd6c18ec9b683c5b481c7ba86c4bc87c6c08bcac693cac693d1c694dacf9de8dcacf3e9b9fbf3c4fef5c9f7f0c5f0e8c0f4edc6f3ebc6f0e8c3ece3c1efe6c5f4ebcaf4e9c9eee4c6eae2c4e4d9bdd8cdafc7bc9ec1b799a6a4a37a84c02933982b2ba1322cbf1815cf1610c92d1cad32209b3431a42b2c9e26259d25239e23239f2325a12426a32026a52025a92128ad1e24ab1b22ad1c23b01e26b51f27b71d26b61d25b81e28b61a25ab1926a61926a81a27a91825a91723a91a26ae1e2ab20e1ba5101da71421ab1a27b11e2bb51d2bb31724ae111fa7141fa91723ab1b26b01c28b01d27b11b25ae1923ac1822ab1823ad1924ae1a25af1a27b11525ae1020a90c1ea70f1fa81a27b11825af1823ad1522ac1823ad1623ad1722ac1320aa1c27b11a27b11b26b01926b01b26b01926b01a25af1a25af1c26af1d27b01f29b31b26b01620ad1a27b31e2bb71825b11926b21724b01923b01b26b01d27b11d27b11f27b01f29b21924ae1926b0202ab41923ad1d24af2027b21620aa1926b00d1fa81225ae1326af1427b01527b01020a9111ca61822af131cac0f1ca8192cad1b2ab61418c51818c8181eb395a2ff889fd7809cb48ca3b29ab0b5a7beb9adc5bbabbebbb2c7c5aec9c5a7c5c0a6c1bda9c4c0aec9c5b2cdc9b6cfcbb7d0ccb6d0cab7d1cbbad1ccbbd2cdbdd3cebcd2cdbcd2cdbcd2cdc1d3ccc4d6cfc4d9d1c3d8d0bdd3ceb9cfcab7cec9b6cdc8bbd1ccb9d0c8aabfb7bed0c9c6d7cec8d7cfc5d3c8c8d5cdccd3d0ffc8c7cb1110c20b07ffcfc7c7dad1b9ceccc6ddd9c2dccfbeddceb9ddcfbcddcfc9dccdd0daced6d7d3d4d8d3c6d3cbc4d5cac6d7ccc6d7ccc7d8cdc8d9cecbdbd0cdddd2cdddd2ccdcd1ccdcd1cdddd2d0ded3d0ded3cedcd1cfdbcfc8d1c4c9d3c3ccd3c4cbd5c5ced5c6cdd6c9ced7cacfd8cbd0d9cccdd7cbc9d3c7c1cbbfb4beb2afb9adb8c3b9c9d2c8c5cdc3c7ccc3c8cdc4c9cec5cbd0c7ccd1c8ccd1c8cdd0c7c7cac1c5c8bfc6c9c0c9ccc3cacdc4c5cac1c5c8bfc2c7bebfc3bdbec5bec1c5bfc1c8c1c4c8c2c3cac3c6cac4c4cbc4babeb8b8bfb8bbbfb9bac1babec2bcbec5bec2c6c0c1c9bfbdc9bdbccabebdc7c1bec4bfc2c2bcc5c5bfc5cbc6ffcbc4bc0900c30e05fdc6bfccd3ced1d6d4cbcfcadaded3d1d5c9d0d6cbcdd5cbcbd4cac4cdc3bbc6bec0cbc3c5d1cbc2cec8c3cfc9c6d2ccbecbc3b7c4bcc0cbc1c7d2c8c6cfc5c2cac3bcc5c2bbc4c1bbc4c1bbc4c1bac5c2bbc6c3bcc7c4bac8c4b9c7c3bbc9c5bbc9c5b9c8c4b9c8c4bac9c5b7c6c2b4c3bfb3c2beb7c5c1b9c7c3b9c7c3b7c5c1b4c3bfb4c2beb5c3bfb8c6c2b8c6c2b9c4c1b8c1beb7bebbb9c0bdbfc4c2c4c9c7c6cdcac0c7c2b6bdbab9c2bfafbab8b2bdbbadb9b9b4c0c096a3a56f7c7ea3b0b2b2bfc1b1bdbfb1bdbfa4b0b06a737651565f545661555565545464555366585767615c6b66626d716b708c8687b5aeabc0b5b1b9ada7002e209043358354434e5f4a34654c386a533d64553b5c5034604b35674f3770593f7964497a685178694f7d6c4b7e6e4a8271508273537e6f4f7364436d5e3d786a468c7e5a9b8d699a8d67a0936da59b73aaa078ada479b1a87db5ac80bab081bcab7abda875bea975c3ae7ac4b079c3af78c8b47dd0bc85d0bc85c0af77baad75c0b57cbdb37dbbb47dbdb782c1b886c9ba8ccebd92d3c399ddcea7eedebaf8e9c8f2e4c7e6dabee5d8bee5d9c1e4d8c0e2d7c1e5dac4eadfc9eee1cbebdfc7eae1c6ede2c6f1e5c3f8ecc8faf2cde6e6e0b6c1ff2531972a2a9e9992ff1711e01a0fd77d6bec7b6ec47779c05e65aa6c6cba6c6abc6c69be6665bb5758b0484ca5494ea95057b4535abb474db03840a5353ca33942aa4048b3474ebb4c55bd606bcd5f6ecb6470d06673d56774d66170d45e6cd25d6ad27380e87482ec7886f07a88f27785ef6f7de76573dd5e6cd65462cc4654be3542ac2a37a12e3ba5404db75862cd6571dd7480ec717eec7380ee7786f47887f57283f17182f07586f46b7ae86b7ae86978e66978e66978e66b7ae86e7deb707fed707fed707fed6f7eec6e7deb6c7be96b7ae86978e66979e46476e16678e36377e4596dda5266d55a6edd5f76e4586fdd5269d7546bd9566ad9556ad7556ad7596dd85d71dc6375e06b7be66976e2727eea7882ee747eea656fdb5864d06676e1768af5687ee8637be57288f27b8ffa7486f1727feb7584f27686f77084f37891f7667cf35f65ff1f20ce161cb18d9aff87a1d7819eb38aa4b298b1b5a7bfb7adc5bbaabfbcb1c7c5afcac6a7c5c0a7c2beaac5c1afcac6b2cdc9b6cfcbb8d1cdb6d0cab7d1cbbad1ccbbd2cdbcd2cdbdd3cebcd2cdbcd2cdc2d4cdc3d5cec6dbd3c6ddd5bed4cfafc6c1a6bdb8a5bcb7bad0cbb8cec9abc0b8bed0c9c5d6cdc7d6cec4d2c7c9d4ccd0d6d1fdc0bebc0000c80e08fcc7bdd2e1d9c1d2cfbcd2cdc8e2d4c1e3d2b8e1d2b9e0d0c3ddcbc8d9cbcdd5ceccd4cdc7d7ccc4d8cbc4d8cbc3d7cac1d5c8c0d4c7c3d5c8c4d6c9c9dbcec6d8cbc1d3c6bed0c3becfc2becfc2bfd0c3c1cfc3cbd6c6cbd5c5c7d1c1c3cdbdbfc9b9bbc5b5b7c1b1b5c0b0b5bfb2b3bdb0b0baadabb5a8a6b0a4a8b2a5b3bfb3c3cdc1c4ccc1c6ccc1c6ccc1c7cdc2c8cec3c8cec3c7cdc2c4ccc1ced4c9cbd3c8cfd5cad1d9ced4dacfd0d8cdd0d6cbced6cbced6ccced6cccdd5cbccd4cacad2c8c8d0c6c7cfc5c6cec4cad2c8c9d1c7c8d0c6c7cfc5c6cec4c5cdc3c5cdc3c2cec2b8cbbcb9cebfbecec3c0cbc3c2c5bcc3c4bbbfc6bff8c2bbbd0a01c10f04f8c3b9cdd4cfcfd4d2cbcfcad9dad0d4d6cad1d7cccdd5cbcbd4cac4cdc3bbc6bec0cbc3c4d0cac1cdc7c2cec8c5d1cbbecbc3b7c4bcc0cbc1c7d2c8c6cfc5c2cbc1bbc5bfbbc4c1bac3c0bac3c0b9c4c1bbc6c3bdc8c5bec9c6bbc9c5bdcbc7bdcbc7bbc9c5bccac6bbcac6bac8c4b6c4c0b5c3bfb8c6c2bdc8c5bbc9c5b9c7c3b7c5c1b6c4c0b7c5c1b7c5c1bac5c2bbc4c1b9c2bfbac1bebcc3c0c2c7c5c6ccc7c7cec9c2c9c4b5bebbbbc4c1b1bcbab4bfbdafbbbbb5c1c197a4a6707d7fa5b2b4b3c0c2b2bec0b1bdbfa4b0b06972755257605557625555655454645553665857675f5c6b66626d6f6b708c8687b5aeabc0b5b1b8aca60045339e49367f665154725a3c7d604584694e7f6c4b7868447a62447f6344846a468a724e8e795a917e5d98855a9c895c95825c9c8963a18e689f8d649a8a609a8a60a09065a5956aa39668a39668a69a6aa99d6daca16faea371ada472b1a470bda972bfa870c2ab73c8b179c8b47bc5b279c6b37ac7b67dc1b379b5a96fb5a870b8ad74b2a872b1a672b7ae7cc0b484c3b28bc1ad8abfab8cc8b59adfcab4efdecbeedecee3d3c7e6d7cee5d9cfe5d9cfe3d7cde3d7cde4d8cce3d7cbe1d6c8d9cec0e0d4c2eaddc3efe3c7e9e1c4d4d4dabbc6ff212e9c1b1c8ebcb6ff0e07da1a10cec3b7ffc9c7dabac9c5a8bbb2a3ababa3a5ad9fa1ab979ca5888e997b858f7c889484919f808f9f7482946776896472886472896270875e6b8558668250607d4f617e5968886475967080a47385aa7384ab7284ad7586b17687b27686b47585b37487b4798cb98294c3899cc98194c17c92bc7a8dba7588b56e80af6173a2556594495a8b495a8b4c5f925b6ea16c81b4778cc0788ec2788dc47b91c5768cc0768dbf748bbd6f86b86b82b46c83b57188ba768dbf758cbe758cbe768dbf768dbf778ec0788fc1788fc17790c26a8abb6a8cba6387b75478a8496ea05176a8557dae4e76a73d66974a73a4577fb05b83b45c84b56187b7668cbc6c8dba7b95bd778cb27b90b68497bd8598be758ab0667da3718cb17c9cc0698baf5f83a76a8cb07999bd809dc27f99be7892ba7797c0789cc46e98bb6b8ecd6f80f91921b01c28a690a2fd8ba8cf82a2ad8ba7ae99b2b4a5bfb9acc3bea9bec0b0c7c9afcac7a8c6c1a8c3bfabc6c2b1ccc8b3cecab7d0ccb8d1cdb6d0cab7d1cbbad1ccbad1ccbcd2cdbdd3cebdd3cebdd3cec1d3ccc2d4cdc4d9d1c3dad2b6ccc7a2b9b496ada992aba7b6cdc9b7cdc8acc1b9bfd1cac7d8cfc7d6cec4d2c7c7d5cac8d5cdffccc5c50b03ca1006ffd3c7dae0d5d0d6d1d6ded7c9d8cac3d9c6b7d9c8b4d6c5bbd4c0bdd0bdbfcbbfbec9bfbac8bcb9cabcb8c9bbb7c8bab5c6b8b4c5b7b7c6b8b8c7b9b8c7b9b5c4b6b1c0b2afbeb0b0bfb1b2c1b3b6c3b5b7c4b4b2c2b1b3c3b1b4c4b2b7c7b5b9c9b7bcccbabecebcbfcfbdb7c7b6b8cab9bdcfbec0d2c1bfd0c2c0d2c1c5d6c8cdddcccedbcbced9c9cbd8c8cad7c7c8d5c7c7d4c6c4d1c3c0cfc1bfccbebbcabcbecbbdbecdbfc1cec0bccbbdbbc8bab9c8bab6c4b8b5c3b7b5c3b7b4c2b6b3c1b5b2c0b4b1bfb3b0beb2b2c0b4b0beb2aebcb0abb9ada8b6aaa6b4a8a4b2a6a0b3a49ebaa7a0beaba6bfb1acbdb0b0b9acb1b8abb1bab0e9b6acbe0e03bc0c01ebb6acd0d8d1cbd0ceced2cdd4d5cbd7d9cdd1d7cccdd5cbcbd3ccc4ccc5bbc5bfc0cac4c4d0cac1cdc7c2cec8c5d1cbbdcac2b6c3bbc0cbc1c8d3c9c8d2c6c4cdc3bdc7c1bdc7c1bcc6c0bcc6c0bdc7c1bfc9c3becac4c0ccc6bfcbc5c1cdc7c1cdc7c0ccc6c0ccc6bfcdc7bfcbc5bbc7c1b9c5bfbcc8c2c1cbc5c0ccc6bdc9c3bbc7c1bbc7c1bcc8c2bcc8c2bdc9c3bec8c2bfc6c1c0c6c1c1c7c2c7cbc6c9cfcac8cfcac3cac5b7c0bdbdc6c3b3bebcb6c1bfb1bdbdb6c3c598a4a8727e82a6b3b5b5c2c4b2c0bfb1bfbea4b0b06972755257605557625555655555655553665857675f5c6b65616c6f6b708c8687b5aeabc0b5b1b9ada7005241aa4634796f5a5c7e67478a6c4f9175568a77548a7853907755917552927850957b56947e5b93805b9883569a86569e895ca08d62a79265a89568a99768a99768a99867a79867ab9d69aa9c68ad9f6ab1a56fb4a76fb1a66dafa46bb0a268c3ab71c6a970c4a970c6ae74cab47accba7fccbc81cabc81c7bb81c1b67dc1b67dbdb37db3a874b2a775bdb181c8b98bc4b48ac2b08bc4b190d0bda2e4d1bcf1dfceedddd1e3d3cce1d3cddfd3cdded4cdddd3ccddd4caded6c9e0d8cbe2dbcce7dfd2e5ddccebdfc7e9dec3e2dbc7cecfddbac5ff202da12b2e9bb1adff1008de1a0fc9cdc1fbe8e5d6d6e8c1dbefc2e4e9c9e2e1c5dadcbfd5d8becbd2b7bcc5aaacb79da1ae949eac949cac959fae99a0b19c9aaa98869684707e6c5e6d5f4e5f564a5b574a5a594e6061546568586b705f717864777f72848f7889967f909d8093a28093a28095a4879aa98a9fae8ba3af8aa2ae8aa2ae8ba2b18da2b18a9eaf8498a97f93a570859a62778c4f667c465d73465e76526a826079936d879f7690a87b98ad849fb484a1b6849fb47e9bb07e99ae7c99ae7590a57390a57590a57390a57590a57491a67893a87594a97397a96d95a76890a35781944d768c527d925580954b788d416e834d7c915784995582975482945a889a638fa06a919f7998a1829ca289a0a880989e7a9199738d936d899079999e799da3749da071999e6c959873979d85a8ac8daab17c9ca27ea2a886b0b56b989b799fc27383ed2229ae232ca596a7fe8caacd83a4ad8ba8af97b2b6a3bebaa8c4bea5bec0afc8ccadcac7a9c7c2a9c4c0adc8c4b2cdc9b4cfcbb7d0ccb9d2ceb6d0cab7d1cbb9d0cbbad1ccbcd2cdbdd3cebdd3cebed4cfc4d6cfc3d8d0c6dbd3c3dad2b9d0cbadc4bfa6bfbba8c1bdb6cdc9b7cecaadc1bcc1d3ccc8d9d0c9d8d0c8d3c9c9d7ccbbcfc3ffd4c9c50e04bc0000ffcabfd2bcb1d1b4b0e2c4bfdcbeb3d5c0b1c9c0b2c5c0b1c9bfadccbeaccab9b0cab7afd1bfb4d2c1b4d3c2b5d4c3b6d4c3b6d5c4b7dac7badbc8bbe5d2c5e5d2c5e5d2c5e6d3c6e6d3c6e6d3c6e7d1c5e3d0c3e5d4c7e3d3c6e1d1c4decec1dbcbbed9c9bcd7c7bad6c6b9d1c4b6d1c4b6d0c3b5cec0b4cbbdb1c9bbafcabaaecabaadccb9aacbb8a9cab7a8c9b9a9c9b8abc9b8abc7b7aac5b5a8c1b1a4bfafa2c0b0a3c3b3a6c5b5a8c4b4a7c3b3a6c3b3a6c0b0a4c1b1a5c3b3a7c6b6aac9b9adcbbbafccbcb0cdbdb1cdbdb1cdbdb1cebeb2d0c0b4d1c1b5d2c2b6d3c3b7d2c5b7c6beadc7c0b1ccc0b6d1c0b7d9c0b6dcc6bbdacdc5ffcdc4c60f05bc0a00e4ada4cfd7d0c9d0cdced4cfced4c9d3dacdd0d6cbcdd5cbcbd3ccc4ccc5bbc5bfc0cac4c5d1cbc2cec8c3cfc9c6d2ccbdcac2b6c3bbc0cbc1c9d4cacbd5c9c9d3c7c1ccc4c0cac4c0cac4c0cac4c0cac4c1cbc5c0ccc6c1cdc7c1cdc7c3cfc9c3cfc9c2cec8c4cec8c3cfc9c2ccc6bfc9c3bcc6c0bfc9c3c2ccc6c2ccc6c0cac4bcc8c2bcc8c2bdc9c3bfcbc5c1cbc5c3cac5c2c9c4c3c9c4c4cac5c9cdc8c9cfcac7cec7c1c9c2b6c0babcc5c2b3bebcb4c1bfb0bcbeb6c3c597a3a7717d81a6b3b5b5c2c4b2c0bfb1bfbea4b0b06972755358615658635656665555655654675857675f5c6b65616c6f6b708c8687b5aeabbeb5b1baaea8005e4eb947377e7b686b8b765793765b92785a8b7a5992825e9a84619b805e997f5a977f5b917e5d8d7d59907f549482539e8a5b9b87589c86569d8959a28f5ca5925fa79560a69661ab9c64ab9c64afa167b2a66cb6a86db3a86cb3a86abaab6dc8ae72cdaf74cdb175ccb276cdb87bcebc7fc4b67bb8ad71bcb177bdb47bc3b983c0b581b5a979b3a777beaf81c3b585bdaf7ec1b382ccbf93ded1abebdebeede0c6e6dbc7ded4c3ded6c9dcd6c9dbd8cadbd8c9d9dac6dbddc7dfe2c8e3e6ccdeddc8dddbc3e2dbc0dcd5bae4e0ceced2e5afbdff1422982c3099aba7ff190ee62415d1d5c2fbebdecedaddbdd7deb9dedabee0d9c0e0dbc2e6e2caeaead2e7ead1d7ddc4c6cfb5c0cbb1bcc9b1b9c6aeb3c0a8a6b39b94a1898690797a8672728074707f776a79755e6c6a4e5c5b4251534655584d5d6355646d5e6e7a6d7d89798a977f909d8093a08495a28497a488a1ab85a0aa829da7809aa6829aa6869dac8da4b492a8ba8fa4b98ca1b68198ae758ca2667e96586f8947607a3b556d4f6b835372875e7b9067869b7390a57796ab7c99ae7b9aaf7d9aaf7998ad7895aa7493a87491a67291a67491a67392a77797aa7394a77192a6688b9f60859b61889e62899f578096547d93588197527b91456e84446e81527c8f5f8a9b698d9d7a95a3869eaa91a6b5859ba7738a9969838f6c879580a0ab779aa7779ea77fa5b17ea5ae7a9ca982a2ad8da8b685a1ac7c99a286a5ae769aa07d98c4737aef2522b42021a7939dff8fa8d484a3b28ba7b297b1b7a1c0b9a6c5bca4c0c0adc9caaecbc8a9c7c2a9c4c0adc8c4b3cecab5d0ccb8d1cdb9d2ceb6d0cab7d1cbb9d0cbbad1ccbcd2cdbdd3cebed4cfbed4cfc5d7d0c6dbd2c9ded6c5dcd4bed5d0b8d1cdbad3cfbed7d3b8cfcbb9d0ccaec2bdc1d3ccc7d8cfc8d7cfc9d4cac9dacdc2d9cbfcd1c2c20d00dd1306ffc0b5ffc6bfffc1c4ffbfc4ffc5c2ffc8c2ffc9c3ffcbc4ffcbc0ffcbc0ffc8c5ffc8c5ffcac5ffcbc4ffcac3ffc7c0ffc4bdffc1baffc0baffc0baffb7b1ffb7b1ffb6b0ffb6b0ffb6b0ffb4aeffb1abffaea8f9a5a0f7a5a0f7a5a0f7a5a0f7a5a0f7a5a0f7a5a0f7a5a0ffaea9fdaba6f9a7a2f6a3a1f6a3a1f9a6a4fea9a7ffaba6ffaea8ffafa7ffafa9ffb1abffb3adffb5afffb5b0ffb4afffb8b3ffb6b1ffb7b2ffbbb6ffbeb9ffbeb9ffbfb9ffc1bbffc4bfffc4bfffc4bfffc3beffc2bdffc1bcffc0bbffbfbaffbfbaffbfbaffbfbaffbfbaffbeb9ffbeb9ffbdb8ffbcb8ffc1bcffbfbcffbcbdffb9bdffb8b9ffbbbaffbfc0ffbfbcd20b03c20900f0b2aaced2cccad3d0c7d5cfc9dacdc8d7c9cdd7cbcdd5cbcbd3ccc5cdc6bcc6c0c1cbc5c6d1cec3cecbc5d0cdc6d2ccbdcac2b6c3bbc1ccc2cbd6ccced8cccdd7cbc5d0c8c2cfc7c2cfc7c2cfc7c4cfc7c4cfc7c4cfc7c4cfc7c4cfc7c5d0c8c5d0c8c4cfc7c5cdc6c4cfc7c3cbc4bfc7c0bdc5bebfc7c0c1c9c2bfcac2bdc8c0bcc7bfbdc8c0bec9c1c2cdc5c2cdc5c3cbc4c2cac3c3cac3c4cbc4c7cbc5c7cec7c2c9c2bdc5beb2bcb6b8c1beb0bbb9b1bebcaebabcb3c0c294a0a46e7a7ea4b1b3b4c1c3b2c0bfb1bfbea4b0b06972755459625658635656665555655654675857675f5c6b65616c6f6b708c8687b5aeabbfb6b2bbafa900675dc74b3f8788777a998465987d6290785a8b7b579686619c866399836098835d96835e9683629784619c8b60a391629f8d5e9e8a5b9e8a5aa58f5fab9663ac9764aa9562a8935faa9561a8975fa9985fa99b61a89a5fa89a5faea163baa86bc2a76eccad76d0b279ceb178cdb279c6b076af9c6395864e9a8e58a29a65b0a977b3ac7baca475aca377b3a87cb5a87aaca16fb7ac7accc293e3d9b1efe3c1eadfc3e3d8c2ded7c4e0dccadedbccddddcbdbddc9d9dbc5d6d9bfd6dabdd9ddc0d2d5bcdedec6e9e6cadcd8c0e7e2d3d2d3e8b3beff222da6262894b9b4ff120ae11c0ecad7c6ffebdbceece7cedcdabce7e0c7e7dfc8e0dac3dcd8c0dbdac5e0e3cadfe3cad7ddc4dfe6cbdbe4c9d8dfc4ced5babdc3aaa8ae959aa0899299848e9685939d8d929c8f7f897d5d685e445149434f494b5a56455653435554445558485b5e54676c65777e75878e80919a7c91998499a18ca0ab8ea2ad8a9daa879aa7879cab8b9fb090a4b692a8ba94a9be90a7bd8ea5bb8ca4bc839bb37792a75b798c516f804765764664755270836482957391a47c99ae7f9cb17d9aaf7996ab7591a9738fa77190a77490a87592a76e8ba06d8a9f6d8ca16e8da26b8ba26e8ea56c8ea563859c56788f56788f4d6f8641637a476a7e5c7f936c90a27293a67b97a87890a28096a8869aac8195a77086986b8395829fae7a9dab6f94a27ca3b18fb4c287a8b77d9aa9859eae8ea5b5859fad84a0ab8dabb6768ebc767df2201fb12225ab9aa4ff92a6d689a1b590a4b699afbaa4bfbba6c5bea6bfc1afc8cab0cacaabc6c2acc4c2b0c9c5b5cdcbb9cfcdbad0cebcd1cfb9cecbbacfccbacfccbbd0cdbed1cebfd2cfc0d3d0c0d4cfc1d3ccc6d8d1c5dad2bfd5d0b7cecab2cbc7b3ccc8b5cecabad1cdbad0cbafc0bcc1d1cac5d4ccc8d5cdc8d3c9cedaceccd9c9f7cfbda41000b90b008d1a1072110d8611148b0a0f930d0d920f0c890f0f85111087120d86110e840f10830e0f84100f85111087111086110e850f0e85100d87100e88110f8b141289121087100e880f0d880f0d88100b8a0f0d870e0c870f0f86100f870f0f86100f860e0e850f0e850f0e850f0e830d0c840e0d840e0d850f0e881011891112870f10840c0c8b12108a120d89110c88110f89121088110f87100e860f0d871110840e0d830d0c840e0d86100f850f0e860f0d88110f860e0e860e0e850f0e86100f86100f830f0e830f0e81100e83121083121083121083121083121084100f830f0e860e0e8d0d0e900e0f930d13920e15900f14850f14751116871110bb0904aa0d04f8bdb4d1cec6d0d7d2c5d6cdc9e0d2bfd4c5cbd7cbcdd5cbccd4cdc5cdc6bcc7bfc2ccc6c7d3cdc4d0cac6d2ccc7d3cdbdcac2b5c2bac1ccc2ccd7cdd0daced0dacec9d1cac7d2cac7d2cac7d2cac7d2cac6d0cac5cfc9c5cfc9c5cfc9c6d0cac7cec9c5ccc7c4cbc6c5cbc6c1c7c2bcc3beb9c3bdb9c5bfbac6c0bac6c0b8c4beb7c3bdb9c5bfbdc7c1c1cbc5c1cbc5c2c9c4c1c8c3c1c8c3c1c8c3c3c9c4c4cac5bdc4bfb6c0baaeb7b4b3bebbadb8b6aebabaabb7b9b0bcc0919da16c787ca2aeb2b2bfc1b1bec0b2bebea5b1b16a73775258635457665656665655655655655858665d5d6963626b716c6e8c8784b5afaabfb7b0b8afab00605ec8423a818f7c7fa48a6ca3896b9b846495825c98865d9e89639a876192865c90845c9481609782629c885f9e8b5e96875998895b9f8c5fa59063ab9266ae9466ac9264aa9061a79060a89360a99762aa9863ad9c64b19d66b29f66b29d66bea672c2a775c6a774c7a772cdab76caaa75b79a679d86549181528a8051908b5e9291659e9d71aaa97daaa77ab1ab7ea49870ab9e78ded0acebdebee3d5b9e4d8c0ddd4c0eae4d1dddbc9dbddcadddfcce0e2cfe2e3cfe2e1cce3dfc7dedcc4dadcc6dcdec8e1dec9e3ddcae2dbccd6d1e6bbbcff2629a32c289fb1abff0f0ae11c16cfcbc4fde5dcd2e3dbcae4ddc9e5e1c9e6e2cadfdec9dee0cadee3ced7dfc8d1dac0d3dcc1dce4c6dde2c5dde1c4dddfc2dbdcc2d7d6c1d0d1bdcdcebac7cab0acb093999c82898c7281866b7c8368707b61717f67576b544b5f4c3d54453a5044374c43394a4641524f4e5b5d67727a7c85928b94a18a96a28a96a28e9ba98c9ca98494a48a9aaa91a3b495a9bb8fa5b7879fb188a2b38ea8b994aebe8eaab58daab186a3ac75919c5f7c8a506d7c4b67784c677b577287647e96748ea67d96b07d96b07994ae7b94ae7b96b07a95af7793ab728ea66d89a16b879f6b879f6c88a06d89a16a869e6b879f6683985b788d5673885f7c916e8ba07794a97b9aaf7b98ad7d95a97e91a67f90a56a7b90798ca187a1b27fa0b07094a46d94a27a9fad84a3b2839aaa8593a58696a77e96a87d9bac7b9aa97690be6e7deb1b27ad1a29a38fa0fd919fd3919db999a1bea3aec2a7bcbda8c0beabbec5b7cad2b4c9cbb0c8c6b1c6c7b3c8c6b6cacbbbcdcebecdcfc0cdcfc2cfd1c2cfd1c3d0d2c3d0d2c1d0d2c1d0d2c1d0d2c2d0cfc6d4d0c4d3cfc7d8d4c5dbd6b8cfcba6bfbba9c2bebad1cdc1d7d2bbccc8b0bebac8d4ceccd7cfccd5cbcbd4cad7d9cde2dac9f3cdbb711a0a7d14077510087b130e8a14138d11118c0d0e880c0c840e0d861112891213860e0f8a0c118e1015850d0e8b14158e1617870f0f850d0e8911118c12128b0f0f8d12108c0e0d8b0e0a8e100c8f110d8e100b8f0e0b8e100c8e110d8d12108f11108d12108f11108c110f8c110f8b100e8b100e8b100e8b100e8b100e89100e89100e89100e89100e8c110d8c120c8b110b89110c88100b88100b870f0a870f0a8a110f8a110f89100e89100e89100e89100e89100e89100e8f1412880f0d88110f89141184110e81100d7f130f7c110d7f14107d120e7c110d7e130f7e130f7e120e7e120e841311880e0e8b0c0e8d0c0f8f0e138f0e13890e127e0f137e1113800d0a7b1d18e6b7afe6d7cecfd3c8c5d6c9bed8c8c3ddcdc9d5c9cdd5cbcdd6ccc7d0c6c0cbc1c6d1c9c8d5cdc2cfc7c7d4ccc5d2cac1ccc2bbc6bcc1cac0cbd4cacfd7cdcad2c8c8ccc6cdd1cccfd3cecdd3cecbd1ccc8cfccc5ccc9c2c9c6c2c8c7c1c7c6c4c9cac7cccdc2c6c7bbbdbebfc1c2c7cccdb8c6c5a8bdbbafc1c0aec0bfb0bebdb3c1c0b1bdbdb4bebebac4c4b8c2c2b7bfbfb4bcbcb3bbbbb2babab3bbbbb4bcbbb7bfbeb3bcb9b5bdbcb1bbbbb2bbbeadb8bca8b3b7b5bfc6909aa1656f76a8b2b9b0bbbfacb7bbb3bcbfa5aeb16f777e49506153566b59576a595665575963535960545a5f5d62636f6c688d887fb8b2a7bfb9b2b7b2b1005d5dc73f3980917c7fa5896aa48b6b9e886499875e9d8c619e8a619a8a60918b5e918a5f9b88679f8868a38d64a390659c8f639a8d619b8a5f9e885ea2895fa68a61aa8d61a88d61ac9466ac9567aa9666aa9764ae9966b09b67b69e6ab69e6ab59f6bbaa26ec2a36ec5a570ceaa74ccaa75b999689e8658918156847c5482815b7e815a8487608b8e678a8b63928d669b8f6da59374dccaadf8e5caf7e6ccefe1cadcd1bddbd4c1d8d6c4d7d9c6d9dbc8dadcc9dadac8dedac8e1dac9e3dccbdadbc7dcddc9dfddcbe1ddcbe3dccdd8d2e5bebcff2a28a32e26a2b1a9ff0d0ae21917cec8c4ffe1dbd4e3dacde4dccbe0dac7dfdbc8d9d9c7dadbcbdbe1d0d8decbd3dac5d8dec7dee1c7dee0c3e1dec2e2dec5e6e2caeae5d0ebe4d3e9e3d0e3e0c1cdcba8bdbb98aba986a2a17b9a9d768a916c86926e859675798e6e6e846b687d675d705f5162544c5a4e4f59535960635f656c696f7670787f778188808b9388959d8c9ba48696a28b9ca990a3b092a7b690a7b68ba5b38aa4b28aa4b08eaab18daaaf91abb292adb792acb889a4b27d95a7718a9e566e845169814d647e4f668057708a637c966c84a06f88a27691ab7995ad7b97af7d99b17e98b07a94ac758fa7728ca4728ca46a859a6b8399738ba1758da36e869c6c849a6f8a9f7192a67695aa7b93a97a8da27f8da36f7d937c8da28098aa7394a46d92a07097a57ea4b088a5b4889dac8c96a88c98aa7f99aa799aaa7293a26d8ab76579e41628ab182ca392a5ff9ba9da969ebb9295b1a9b1c2a6bdb9aec9bfadc1c2bed1d4b4cac8b0c9c5b2c9c5b5cac7bacdcac0d1cec3d1d0c4d2d1c5d1d1c5d1d1c4d2d1c5d3d2c4d2d1c2d2d1c2d2d1c3d1cfc9d7d3c8d7d3c7dbd6c3dad5b5cecaa6c1bda7c2beb4cec8bcd2cdb8cac3aebcb6c9d4ccced7cdcdd6ccccd5cbd5d9cde3dccdf6e2d1e3c0b3fcc7bdffc3bcffc9c7ffb5b4ffbcbbffc5c5ffc3c3ffc1c0ffbdbeffbdbfffbec1ffbcc1ffb9bcffb7bbffb7b9ffb6b8ffb6b5ffb6b8ffb8b8ffbbbbffbebcffc1c0ffbfbbffbebaffc0bbffc1bcffc0bbffc0bbffc0bbffbeb9ffbfbaffbfbbffc0bbffc0bcffc0bbffc0bcffc0baffbebaffbfb9ffbebaffbfb9ffbebaffbfb9ffbebaffbfb9ffbfb9ffc0baffc0baffc1bbffc2bcffc3bdffc2beffc2beffc1bdffc1bdffc1bdffc1bdffc1bfffc0beffc0beffc0beffbebdffbbb9ffbcbaffbebbffb7b4ffb5b1ffb8b4fcb8b3f3afaaf0aea9f0aea9f4b0abf2aea9f0a9a5eda6a2f0a7a3faadaaffafaaffb3b1ffb9b8ffbcbbffbcbbffbfbdffc3c1ffcfcbd6a6a0e1c4bbd7cbc1d7d9cdd2e1d3c6ddcebad1c3c7d5caccd5cbcdd6ccc4cfc5bfcac0c4d2c7c9d7ccc1d1c6c7d5cac5d3c8bfcdc2b8c6bbbdc8bec4cfc5c7d0c6c3cbc1c1c8c1c1c8c1bfc5c0bac1bcb7c1bbb7c2bfb5c3bfb3c0beb8c5c3b3c1c0b1bfbeb4c0c0b4c0c0b2bbbeb3bcbfb3c0c2a6bbbc9eb9b6a9c1c1a6bebca3b7b8aabcbbacbcbbb2c0bfb4c0c0b4c0c0b5bfbfb4bebeb1bdbdb1bdbdb1bdbdb1bdbdb2bdbbafbab8b0bcbcadb9b9adbabcabb7bba7b3b9b5c1c7919ca46d797fa8b4bab2bec2b8c3c7b7c3c59ca5a8666e754e52645b596f645a6b5f55655a5864585a65585c67606368706b6a918780bab1a8bfb9b4b5b0b1005d5cc440387f8f7a7da28667a188689b856198865d9b8a5f99865b97875c938b5c968d619f8b68a48b69a69066a49164a090659d8d629d8a5fa1895fa48b5faa8f63ad9266af9468b39b6db0996bac9868aa9764ac9764ae9965b39b67b59d67b6a268bca769c3aa6cc7aa6dcaac71c5a770aa915f8d7a4d877c567a755476785a70755872775a797d6077795c817b5e8c7d5d968263c4ae92dfc8aeecd6bdfae5cfebdcc9e2d6c4dfd8c7dedccadedfcfdcdccedad9cbdad6cbded8cde1dbcedbdbcbddddcbdfdccde2ddcee3dccdd6d2e5bebcff2a28a32e26a2b1a9ff0d0ae21718cec6c4ffdfdcd4e2dacde4dbcde7ded1e7ded4e0dbd2dedcd2e1dfd7dddcd2d8d8ccdedbccebe5d2e8e1cde7dcc6e4d9c3e5dac6e5dbc9e3d8cae0d7c3ece6c3e0dcb3dbd5accecaa1cac69dc9c79ebdbe96b7bf97b7c19dacbb9ba5b798a1b29797a7908995817f89787c86767e867b757d76737b7476807a737d7767726f626e6e657274758487738389798b928699a18ea2ad8ca2ad899fab869fa989a2ac88a1ab8ba1ad89a1ad8ba2b18ca5b591a7b991a9bd859cb28198ae7991a96e869e607890556d854b647e48627a526e8659768b658297728fa47b98ad7f9cb1819cb1809bb07994a96d889d6883986e899d728da16f8a9e718ca07593a67596a97e9eb1829baf7d93a58293a67485987d91a37c95a55e7f8e5f8591668e9a7599a37f9caa879da98e9bab8e9eab819ba77b9ba67494a16f89b86879e81825af1729a691a3ff8d9bcb99a4b89ba4b1abbbbaabcab5b5d8bdb4d0bdb4cec0afcdc0aeccbfb0ccbfb1cdc0b6d0c3bad2c6bed4c8bed4c8c1d5c9c2d6cac2d6cac0d6cabfd5c9bfd5c9bcd4cabed3cac5d7d0c7d9d2c5dbd6bfd9d3b5d1cbaccbc4adccc5b4d0cab9d0cbb6cbc3afbfb8c7d6ceccdacfcbd9cec8d9cccadccfc8dccfb8c9bcd5d8cfd8cec7e1cbc6f6d7d6eecccceecfcee2c8c8e1cdccdacdcbd0c6c6cec4c4d5c9c9d6c8cad2c4c5d0c5c7c9c1c1c8c0c0cec5c2d1c7c7d3c7c5d4c8c6d9cdc9d3c7c3d3c5bfd4c4bed7c7c0dac8c1d9c7c0d9c7c0dac8c1dccac3dccac3ddcac5deccc5dcccc6dcccc5dcccc6dcccc5d6c6c0d6c6bfd4c6c0d4c7bfd4c6c0d4c7bfd4c6c0d4c7bfd2c7bfd2c7bfd3c8c0d4c9c1d5cac2d6cbc3d7cbc5d8ccc6d5c9c3d5c9c3d5c9c3d4c8c2d4c8c4d4c8c4d4c8c4d4c8c4dbccc9d8c9c6d8ccc8d2c9c5c5bfbabebbb6c0c0babec2bcb5b9b3b4b8b2b6bab4babcb6b8bab4b5b5afb0b0aaadb0a7acb5a8b1bbaac2c2b4d1c9bcdbcbbfe0cabfe8cdc3edd1cae5cec6d1c0b7c6bdb3d4d3c9d6dcd1c8d4c8ccdacec8d9ccc7d5cac7d5cac7d5cabfcfc4bacabfc1d1c6c7d7ccc0d1c6c5d5cac3d3c8becec3b8c8bdbccabfc1cfc4c3cec4bccabfbfcdc2bdcdc2b9cac1b6c9c0b4ccc2b6cec6b4cfc6b2ccc6a5c1bb9cbab595b3ae96b4af9cbab59fbcb99bb8b596b3b08faeab94b6b0a4c3c0a0beb99ab2b0a4bbb7abc0bdb2c7c4afc2bfb0c3c0b3c4c1b4c5c2b4c5c1b3c4c0b0c4bfb2c3bfb2c0beb0bebcb0c0bfaabab9a6b8b9a4b6b79eb1b4acbfc28c9fa46c7f849dadb3a6b7bab1c0c3b3c2c49ca9ab717a7e55515d675a6a6c59686451625d51655c546b5c5570625b70746672948387baacadc0b6b6b4aeb3005f5bc43f377e8d787b9d81629a8161957f5b9281569484569481569283558f885791895a9b8863a18965a38e61a290619c8d5f9c8c61a08d62a68e64ac9165ae9367af9468ac9367ac9567a89465a79363a79363aa9464ab9663af9866b49c66b79f65bda466c3a76ac7a96ecbac75c2a3709f865a7b6a43776e4d6d6a4e6b6f56686e576b715a72765d6f6f577672568373568f7a5bad9579b69e82c7ae94ebd3bbf3e1caeadbc8e1d7c5dfdbc9e1decfdfded0dcdad0dbd5cedbd5cedbd6cddcdcccddddcbe0ddcee2ddcee3dccdd6d2e5bebcff2a28a32e26a2afaaff0b0ae21718cec6c4ffdfdcd4e2dacde4dbcde4dad0e4dbd2dfd7d0dcd6d1ddd8d5dad4cfd8d0c9ded5cbdcd2c1dfd1bfe4d3beead9c4f1e0cbf3e4d1f2e2d1f1e3ccf1e9c1e8e2b3e5ddaedad1a5d6cda1d5cea3c7c39ac1c29ac2c7a0bbc29fb3be9db1be9eaeba9cabb499abb198acb299a5ad9699a38c929e88919c88869280717e70657165637068616f695b69675e6e6d6e7f827c8f9482959c879aa18a9fa794a9b193a7b290a3b08b9ead859aa9879bac90a4b695aabf91a6bb94abc199b0c694acc288a0b67a92a86e869c6782975974895270834b687d49677a506d825f7d90728da27d98ad7d98ad809bb07e99ad7590a46f8a9e718ca07590a47492a57193a37699a77a97a67a91a18193a4718493798d9e7993a1638390638791658c956a8e9877939e849aa6909dab8f9fab809ca37e9fa87e9baa7a93c56f7ef21925b31525a78e9fff91a0ce9ca9b7a2aeb2a1b6ada5c7afa4caaeb3d3c0b6d3c4aecdbeaecebdb0cdbeb1cebeb5cec0b7d1c1bbd2c4bbd2c3c1d5c8c1d6c7c1d5c8c0d5c6bed5c7bdd4c6bad3c5bcd2c6c1d3ccc6d7d3c3d9d4bdd7d1b8d3cfb6d5ceb7d5d0bad6d0b8cfcab7ccc4b2c2bbc9d8d0cddad2ccdacfc7d7ccc4daceceeee3b9d9cebbd0c7becbc3cbccc8cecdc9d6d4d3c2c5c3bcc9c7bacfccb7d2ceb0d0cbabccc8aacbc7aecbc8aecbc8aac7c4acc9c6afcac6b1ccc8b4cdc9b5cecab8cfcab8cfcabdd4ccbbd2cabcd1c9bfd4cbc3d6cdc2d5ccc1d4cbc2d6cabfd0c7c0d1c8c0d1c8c1d2c9bfd2c9bfd2c9bed1c8bed1c8c0d3cac0d3cac0d3cabed3cabed3cabed3cabed3cabed3cabed3cabcd4cabed3cabcd4cabed3cabcd4cabed3cabcd4cabed3cbbcd3cbbed3cbbcd3cbbdd2cabbd2cabdd1ccbdd1ccbacec9b9cdc8bad0cbb6cdc8a5c1bb9ebdb6a2c4bda6c8c199beb699beb69ec0b9a1c3bca2c3bc9ebfb89dbcb59abdb396c3b39bc9b6a9cdbdb6d1c1bdcec1c3cbc0cccdc3d4d3c9d3d2c8c6c7bebbbeb5dadfd6d1dad0c8d1c7c9d4cac6d1c7c8d3cbc8d3cbc6d3cbbecbc3b7c6bebecdc5c4d3cbbfcec6c2d1c9c1d0c8becdc5bccbc3c0cdc5c4d1c9c6d1c9c0cdc5bbcac2b9ccc3b8cdc4b7cfc5b8d1c7b4d1c8adccc3a5c6bf9bbdb691b6ae87aea684ada68cb5ae93bcb58eb6b187ada77c9f9b8bada7a0bfbc98b8b390aba79db6b2a9c0bcb3c9c4adc3beb0c4bfb2c6c1b6c7c3b6c7c3b4c6bfafc4bcadc1bcaebfbcadbdbcafbfbea6b8b9a4b6b7a0b3b69db0b3aabdc284979c677a7f9dadb3b0c1c4b0bfc2b2c1c39facae6e777a59545d6d5f6a725e6a6a556461526d6156765e577a645a78766475938188b9abadc0b3b5b3acb100615bc64338808f787c9d81629a816196805c9382579484569683589484568f855591875898855f9f8862a28e5fa291609e8e609f8f61a48f62a89164ac9165ae9165ab9163a78f61a48d5fa18d5ea28e5fa49362a99565ab9565ae9767b59a68bc9b69c3a06ecaa573d3ad7dddb68ad3b088b094718a7657786e56706d58727762707762747a63787c637375587a74578b7b5e947c60a78c71ad9277b3987dcfb69ce9d1b9eedcc5e1d4beded4c2dad6c4dad7c9dbd6cddcd6cfdcd5d2dbd5cedcdbcddedecce0ddcee2dccfe3dbced6d1e6bcbdff2728a22c27a2afaaff0b0ae21518cec4c5ffdedcd4e0dacde3dccde2d8cee4d9d1e1d7d0dfd7d0e3dad6e3d9d2e3d8d0ecded2ecdccbecd9c4f4dec5fce7ccfde8cdf6e3c8f4e0c7f5e6c6f1e7b8e4dca7e0d5a1d7cc9ad6ca9ad8cb9dcac195c6c095c9c79ebdc198b0b890abb38eaab18eadb390b3b794b7bb98b0b893acb791a7b38fa2ad8c9aa78792a0848f9c848e9a86828f7f7583776d7c74707f7b717f7d6c7c7b6d7c7e71828575878e7888947f919c8c9daa98a8b89dadbe98aabb91a5b790a4b6899eb3859aaf869eb28da5b991aabe91abbc8ca8b97b97a8738fa06681955a7687516c804e6a7b4e697d4f6a7e5f7a8e6c879b7593a67896a97895aa7a97ac7996ab7595a87295a37194a17592a07a94a28398a77285927c91a0839da97e9ea97a9fa7759aa272969e7b98a1869ca78f9da98b9ba7829ca382a1aa86a0b18399cd7580f91b23b61623a78fa0ff91a1cb95a7ae94a5a2acc4baabcfbfa7cbbfb1d0cfbed7d9b9d1c9bbd4c6bcd4c8bdd6c8c2d6cac4d8cbc8d9cec9dbceccdcd1ccddd0ccdcd1ccddd0cbdcd1cadbd0c9dacfc8d9d0cad8d4cddad8cbdcd9c3d8d5c0d6d4bfd8d4c2d8d6c2d7d4bfd0cdbfcccab9c4c1d1dbd5d5dcd7d5ddd6d0dbd3cdddd2bbd5c8c2dccfbacbc0c6d4c9cdd4cdc9d0c9cfd7d0c2d1c9c5ddd5b2d4caa4cdc5a4d1c8a4d3caa0cfc6a0cbc2a5ccc4a5c4bdb3cdc7b8d0c8b0c8c0afc7bfb8d0c8bed6ccbdd5cbbfd4cbbdd3c7bfd3c7c1d5c9c5d6cbc4d6c9c4d6c9c6d7cacbd9cecdd8cecbd9cecbd9cecad8cdcad8cdc9d7ccc8d6cbc2d0c5c0d0c5c0d0c5c0d0c5c0d0c5c0d0c5c0d0c5c0d0c5c0d0c5bfd0c5bfcfc4becfc4becec3bdcec3bdcdc2bccdc2becdc5bdcec5becdc5bdcec5becdc5bdcec5bdccc4bccdc4bfcfc8becec7c0d2cbbcd1c9afc6beaac2bab0cbc2b3d0c7abc8bfaac7beadc8bfb1ccc3b4ccc4b2cac2b3cac2b4ccc4b1cec5b3d1c6bcd3cbc3d4cbc7cec9cacbc7d0cfcbd7d4d0d6d5d1b3b4b2b0b3b1d0d7d4c7cecbd1dad7d3dad7cfd6d3cfd5d0cfd5d0cdd4cfc5ccc7bdc7c1c4cec8cad4cec4cec8c8d2ccc7d1cbc6d0cac6d0cacad1cccdd4cfcdd3cecad1ccc1cdc7c0cec8c0d0c9bed0c9bad1c9b6cdc8aac6c0a0beb994b6b08db1ab84aaa481a9a486aea98bb4af89b1af83aba681a1a08faeaba5c1c19eb9b694acaaa0b6b4abc0beb5c8c5b2c3c0b3c4c1b5c6c3b8c7c3b6c5c1b3c2beafbebaadbcb8abb7b7abb7b9aebabca7b3b7a7b3b7a7b5bba4b2b8aebec592a2a969798099a6aeb3c1c7a9b5bbb2bec4a5afb6696f744f5257625e63695f656157635a536e5854775755795e5974716670908283b8aba9bfb3b1b2acad006259c744378190797e9f83659b83659a866398885e9a895e9a865d97865b928859928859998660a18a64a49061a59463a49466a39365a69164aa9165b09569b5986cb59b6db49c6eaf986aaa9667a89667ab996aab9767a69262a79060ae9164ba976bc19a6ec69c72c9a079d0a885c8a786a990768776617069586669596a74646a76646d7864747c6570745b79765a8c7e62897459998165aa8f74aa8f74baa082e2caacffecd0eee0c4e9ddc5e0d9c5dfd8c7ded8cbe0d9d0e1d9d2ded9d0dddccedfdfcde1decfe3ddd0e3dbced6d1e6bcbdff2728a22c27a2adaaff090be21518cec4c5fddeddd3e0dbcce3dccbe5decfe7dfd2e4dbd1e5dcd2e8dfd6e7ddd3eadcd0f4e4d3f4dfc9e9d4b8e9d2b2ecd6b3e4ceaad3c09bd6c3a0e7d7ade0d5a1cec58ccbbf89cdbf8bd8c998e0d0a2d7ca9ed5cca1d1cba2c4c299b5b78daaae85a7ab82a9ad84adae86afb187b1b98ab3bf8fb4bf91b0ba8fabb68eabb690a6b1909eaa8ca2ad9398a48e8f9a8a8794867e897f727f776d79736c79775d6a6c5d6b716270766a7a8176858e7d8d9982929f8293a090a3b28fa1b28ca0b18aa1b18aa1b187a0b086a0ae849eae839dad83a0af87a1b2839fb07c96a76c88995e7a8b557182516c804a65794b667a5573865f7c916481966e8ba07797aa7c9fac7a9ea87d9ba6829ca8889eaa7187937c94a088a2ae89a8b182a6ae7ea2aa7d9ea7829ca88a9ea98c9ca98898a4839da4839faa849cb08194cd757df81a22b51824aa95a5ff8ea0c59eb1b68a9c9ba5babb9bb8c1a8c5daa7bde1a3b6dcb1c3e0b3c8deb7c9e0b9cbe2bdcde4bfcfe6c3d1e8c5d3eac4d0e8c4d0e8c5d1e9c5d2e8c4d0e8c3d1e7c3cfe7c3cfe7c3cce7c4cce9c0cbe9b7c7e4b1c3e0aec3dfafc1deb0c0ddb5c0deb5c0dcb2b9d4c9cde9cbd0e9cbd1e8cad0e7c4d1e7c2d5eac3d8edbccae0bec9dfc1c8e1cad1eabac6dec2d4ebb0cae28eb0c7769fb57ca9be8ab6cd8db7ce89b2c98bafc799b4ceaac2daabc1da9db3cc9bb1caaac1d7b7cce2b7cce2bbcde4b9cce1bacbe0bdcee3c0cee4bfcde3becde0c0cee1bfcae0bfcae0bfcae0bfcae0bec9dfbdc8debcc7ddbbc6dcbcc7ddbac7ddbac7ddbac7ddbac7ddbac7ddbac7ddbac7ddbbc8debbc8debbc8debbc8debbc8debbc8debcc9dfbcc9dfbbc7dfbbc7dfbbc7dfbbc7dfbbc7dfbbc7dfbac6deb9c7deb6c3ddb2c1dbb6c5dfb5c6e0abbfd8a9bdd6aec4ddb1c9e1acc4dcaac2daabc1daafc3dcafc3dcb0c1dbb1c2dcb4c5dfaec2dbb0c1dbb6c2debac3debec0debfbfddc5c3e1c8c8e6c4c6e4a6aac7b4b9d8ced6f3bfc7e5c9d1eec3c8e7bfc3e0c1c5e2c2c5e1c0c4e0b9bdd9b1b8d3b8bfdabdc4dfb6bdd8bbc2ddbac1dcb9c0dbb9c0dbbcc0dcbcc0dcbcbfdbbabedab8bfdab7c0dbb6bfdab3c0dab2c1dbaec1dca9bed9a1bad49fbad49ab7d294b5cf92b5cf93b5d293b8d493b8d495b7d496b4d19fb9d7afc9e7aac2e0a2b7d6a9bedab0c2dfb5c7e4b2c0ddb3c1ddb4c2deb3c1ddb3bfdbb0bdd7adbad4abb7d3aab3d4aab3d4acb5d7a4aed0a4add2a3afd39da8cea4b1d78b98be6370968994baa8b3d9a2abd1aeb7dd9ea6cb5e64894648705251785855755350774e4e844b4c884c5085595a806a66718d8481b6aca5beb4adb2aba8005c50c041317e8e737c9b7e6399816598846598866197865f98825e95825c90855991855b9885609f8763a18e61a19261a39063a28f64a48f62a99064b19769b99c6fbca274bda577b59e70ae9a6baa9869ab996aa99566a08c5da0885aa3885ca8855da8835da37d5a9a75539472548b70567463505b544545493e3a473f3c4e47394e453f5144475746485440565943736c5375664c847156968064977f61a6906dd5bf9cf3dfbcefe0bfede2c2ebe3c6eae3cae7e0cce6decde5dccee4ddceddddcddfdfcde1decfe3decfe3dbced6d1e6bcbdff2728a22a27a2adaaff090be21518cec3c6fddcddd3dedbcce1ddcadfdcc7e1dec9dedac7ddd9c7e1dac9e0d9c6e5d8c2f0e1c7d4c1a0c2ad87bda679c2ab7dbba777b3a271ccbd8cf3e6b2dad198c0b77ebaae78c2b480d4c392dbc89bd2c196d2c49acfc59dc1bd94b2b087a6a77ba2a578a5a67aa7a97ba7aa79a7ae7ba9b37eacb582adb886b1bb8db4bd92b0b991a8b28e9ca5849ba5879ba48a99a28d98a18d949e8d939d8d919b8f838e8675837f6876725e6b695b686a5d6c6f63717765757c6b7c857888948698a38b9faa899ca9849aa6859ba7879fab86a0ae849fad849dad839dad849dad859faf87a1b288a2b3758ea2627d91546f844f6a7f4c667e4d677f5a748c69879a789aa77b9ea87e9ca77e98a48098a46c828e768e9a7f99a5819faa7e9ea97e9ea9809ea9869dac899ca98d9cac8e9eab899fab839dab8196ac7f8fca757df61b22b51924aa93a3ff889abf94a7ae8b9ca59aadc2a0b4e3a0b0f5b4bcffafb5ffa6b2ffa6b6ffaab8ffabb9ffacbaffafbaffb3bcffb4bdffb3bbffb3bbffb3bbffb4bcffb4bcffb2bcffb3bbffb2baffb4baffb4baffafb9ffa9b7ffa2b2ff9caeff9fafffa3b1ffaab4ffacb4ffa7abffbcbeffbcbfffbac0ffb8beffb4bfffb1c0ffabb9ffacb6ffadb5ffb3b8ffbcc1ffaab2ffa8b6ff9cafff839bf5738ee87a95ef88a1fd8fa6ff91a3ff8fa1fe9caeffa3b6ffa2b5ff98abff97a9ffa1b3ffacbcffadbdffa6b6ffa3b3ffa5b3ffa7b5ffaab6ffa8b4ffa8b4ffa9b5ffaeb8ffaeb8ffaeb8ffadb7ffadb7ffacb6ffabb5ffaab4ffa9b3ffa7b3ffa7b3ffa7b3ffa7b3ffa7b3ffa7b3ffa7b3ffa6b2ffa7b3ffa7b3ffa8b4ffa8b3ffa9b4ffa9b4ffa9b4ffa9b4ffa9b4ffa8b3ffa8b3ffa8b3ffa8b3ffa8b3ffa8b3ffacb7ffa6b3ffaab7ffaab9ffa4b6ffa3b5ffa7baffa7baffa2b5ffa0b3ffa0b2ffa1b3ffa2b1ffa2afffa2afffa4b1ffa7b2ffa7b3ffacb4ffb0b6ffb3b4ffb2b3ffb4b5ffb5b8ffabb0ff939bf5959dfaabb4ffb2b9ffbcc4ffb6bbffb2b5ffb0b4ffb1b5ffb2b6ffabafffa4aaffabb1ffadb5ffa7afffabb3ffaab2ffabb1ffabb1ffadb1ffacb0ffabafffabafffa9aaffa9adffa9adffa6acffa6aeffa8b1ffa7b2ffa2b2ff9aacff96a9ff93a8ff94acff93abff8ea8ff8fa8ff94adff8ca5ff8aa1fd95acff94a9ff8ea3fe93a6ff94a6ff96a8ff95a3fc95a3fc97a2fc96a2fa97a1f996a0f8949ef6939df5949bf8929af8939bf98993f18b94f58a96f6818ded8692f26672d25b66c87c85e798a1ff979dff989eff8187e85357bd3638a43f3da742419f41419f3c3fab383ea73e489f535b96616578858480b2aea3bbb5a8b3ada2005847ba3b2877876c7694755e9078608f7c618f7e5d8e7e5a927b5b927c598d7e578f8059967f5f9983609a895e9b8b5d9c895e9b885da0885ea38a5eaa8f63ae9466b19769b0986aa99264a08e5f9d8d5ea18f60a28e5f9d86589d8458a1885c9a7f53977c508b6f46765b366750305e4d334e46353d3e342833301a2e2f1730320f2b2c112b2b1c332f20312d303a2e5755436962497a6f54827457806f4e93805db6a57ebfae87d9cda5ddd5ade8e0bbede6c5ede5c8ebe2c7e9dec8e4ddc9e0dfcbdfdfcde1dfcde3decfe3dccdd6d1e6bcbdff2728a22a27a2adaaff090be11518cec3c6fddcddd3dedbcce1ddcadedec6dfe2c9dde0c7e0dfcae6e3cee8e3caf1e5c9fdeecde8d5afcbb689b5a06daf9a669e8d5592854db5aa71e6dfa6dbd79dbcb780b7ac78c6b887decc9de5d2a7dbc9a0decda6d2c8a0c6c097b7b38aa9aa7ea6a77baaac7eadb07fadb07eabb07da1a9749ca3709fa574a8ae7faeb588b2b98eb2b88fa9b08babb18ea9af90a6ab8ea4a98ea1a88d9ea48b98a08995a08c848f7f758070727f717a857b7a877f6d7b775f6d6b62717363727564747a6779806e808774878f7b8e967c9199859ba6849ca8869eaa879fab869dac859cab8099a97f97a9829aac8aa2b689a2b67b93a96b8399667e966981996b869a71909f7c9ca7839faa7e98a48199a5758b978098a4879fab86a1af849fad85a0ae86a0ae869dad889aab909eb096a6b68da3af869dac7f94aa818fc97880f91f24b51620a98c9bff94a6cb82959d98a8b89dadd299a6f2232b962725a71f1fa91d23a41b27a31c28a41c28a41c26a21b25a11e26a21f27a32026a32026a32027a22128a32128a32128a32128a32227a12629a32329a0222aa1222ca21b29a117259d19279f212ca52129a02329a01d1f952d30a32a2da0292d9e242b9a21299a242ea41e29a21c249f2229a42126a11e239e292fac1b25a11c2ba61929a41626a11726a11a26a21e28a42228a72228a71c28a61d2ca71d2ca71928a31925a11b28a21f2aa41f2aa4212ca61e29a31f27a2212aa3222aa52129a22128a32128a32128a32229a42229a42229a42229a42128a32128a32027a22129a42129a42129a42129a42129a42129a41f2aa41f2aa41f27a22028a32028a32028a32028a32028a32028a42028a32129a52129a52129a52129a52027a62028a42027a62027a61f28a71922a11a26a41d29a71826a41826a41a28a61726a41c2aa81b29a71a28a61e2aa81f28a71c25a41d24a31f27a31e29a31d28a12029a2232ba4252aa42227a11e25a01e26a11d28a2212ca61c27a1212ca6262da81e239e1f219d2a2aa62427a1262aa1272ba220269d1b21982129a0252da41e289e222aa12129a020289f2329a02329a024289f24289f2529a02627a12829a3272aa42528a22227a22027a22027a21d25a0202ba51c27a11a26a21f2ca61c2ba61625a01726a11d2da81a2ca70e239d182aa5192ba61729a41c2da61828a31a29a31d2aa41d2aa41e29a31e29a32029a22029a2212aa32129a41f25a21f25a22127a41b239f2128a7232cab1b24a31d29a71c28a61d29a7222bab2029a91c22a32026a72025a61f22a82020b02220af2524a22527a42024b21b23ac2430a03e4b955c637e818482afada2bab5a6b3ada0004835aa40297d7457667f624d78604c7c6c55837558897a5a8f795d8e76588c7c5891815d988064957d5f92815a96865b938158938055957d53977e529f8458a78c60ac9264ab94669f8b5b9b8a59a29263b19f70a69164a58e61b69d71b29c6cb2a26db4a76fa799648e8252726a424e4b2c31331f2533281e33341b38411031400628380a2a3d1430411a3141223239444c4163654f6c6b51878164968d6c9a916c91875fa2996d9c9669a8a474b7b285bfb98ec7c099ddd4afebe1bfe6dec0e1dfc7dfe0cce4e3cfe3dfcddfd8c7d8d2e5bfc0ff25269e2b269fb1aeff0c0ee40f12c8c5c8ffd6d7cde0ddcee3e2cedadcc6dce0c7d6dac1d5d8bfe0dec6e3dfc3e8ddbff1e3bff2e0b7e5d3a4e6d49fb5a46cb8ab739b9259948f58ccc893cfcf998b8a579b9665a3996ac2b287ccba91d4c39cd4c49fccc19bc1bb92bebc93acad81a1a276adb082b2b587acaf81a6a87aabae80acaf81acaf81aeb184acae84aeb086b5b990bec299babd96b4b692acb08da8ac89a7ab88a8ac89a8ad8da1aa8997a484909c7e8c9a7e919e8694a08c909d8d89978b8190887a88846e7c7a6272716271736374775e6f7253666b64777e6b7e8675889080939b8599a4899da8879da9879cab7d94a48399ab849aac8095aa7e95ab8299af849bb18098ac7d97a77994a27993a1869dac8a9fae6f84936176856d84938198a888a1b18aa3b3869dad879bad8fa0b394a3b691a1b2899faa869ca88b9eb38c9bd37179f01f24b51e28b27481e98799c2889ba892a3b895a3d4969dfe2b2db11711ac2420bc1e24ab1b27a51d26a51d26a51d26a51e27a61f28a72029a82028a42028a42127a42127a42229a42229a42429a4252aa42427a1262aa1242aa11f299f1e29a2202ba4202ba42029a2242aa122269d2b2da329299d28289c2d31a2262d9c1f27981e289d1c269c1e269f2129a22129a21f27a02027a2232ba61d28a21e29a32028a32027a22325a12525a12925a32a28a42328a32128a32027a21f26a12027a22028a12328a22429a32227a12328a22528a22529a02528a22728a02728a22627a12326a02528a22629a32629a32528a22427a12227a12227a12429a3252aa4252aa4252aa4222aa3222aa3222aa3222aa32227a12227a12227a12227a12227a12227a12328a32328a2252aa52429a42328a32328a32327a42328a32428a52428a51f25a21f27a31f27a31f27a31f27a32028a42028a41e28a41e26a22129a5222aa62127a42026a32428a52628a51f25a21625a01c2da61a2ba416259f1c29a31d2aa41b28a21a29a31c2ba516259f1827a11f2aa41f26a12426a22b29a52927a32326a0252aa4252aa41e269f1d259e2029a2232ca5212ca51b249d232ca5212aa3222aa3272fa82328a21e239d272ca6262ba6242ba62229a42027a22026a32228a52228a51f25a2252ba82026a31d23a22026a32228a72127a62026a52027a61927a51928a61e2dab1e2dab1928a61b2aa51c2aa81824a01e2aa61e28a41d27a31e28a42129a52129a52228a52329a62326a61f25a42228a72229a81d24a31d26a5212aa92029a81f28a71821a02329aa272dae1e23a42328a92a2cae1e1ea6201fb1211eaf292aaa2024a81c20bb181db81f2aaa414ba3555c7d7d7f80adaaa2bdb4aab4aea300513db4452d817f62718567546a56446759436f624876684c8b745a8e755b8b795a8e7c5d937a60927a5e8e7e5a91825b93805a927e55947e55a1895fb59c72c6ad81cbb385c9b383c9b585c8b786cbbb8cd8c697d6bf92d4bb8fe0c599d8c191d3c48cd8cd93d3c791c5ba88afa77f8684625759453a453b2035361c38431d3b4e18384f0f2d460b243e0c213c16263634403a66715d8a90799093799696788d8b688a88609392669e9e709898689a9a6aa19f6fa49f72aba479bcb28ac6bc9acdcaaed7d7bfe2dfcadfdac5d8d1bed3cddec1c1ff292aa22a259eafadff0e0fe30f13c6c4c7fed5d6cce0ddcee3e1cfd9dbc7d6dbc6dfe1cde4e5d1e6e3ceeee7ceede2c4e0d2aea5936aa18e61bdac7bbdae7da297658b8453999467aeae80b1b486838458868357898159afa37bc7b792c9b994b7aa84aca37da09b749f9d75919369898b61969a709da2759fa2759c9d73a4a57ba8a97faaab81aeae86b1b189b6b68ec1c29abdbd95b9b991b4b48cb1b189aeaf87aeaf87acad85aaae85a6af84a2ac819ea9819faa84a3ae8da7b193a3ae949eaa94a1ac9c98a5978c978d7f8c8478847e6e7c78616e6c55636159686a58676a58676a5b6c6f6373796b7d8474858e788a958d9eab8a9dac899cab889aab8296a87e91a67e91a67e94a6879ead819ba77b92a17c91a07a8f9e6176854557683b4f604357685367786b7f918094a68b9fb18da1b38b9cb18698a98ba2aa8da4ac879bad8593c8737aed1b20b1151dac7682ee7a8ab892a5b498a8bf99a6da989fff1619a32824c0a3a1ffa3abffa5b1ffa4b0ffa3afffa5afffa3afffa5afffa5b0ffaab5ffacb4ffacb4ffacb4ffacb4ffacb4ffadb2ffadb3ffb0b4ffb2b6ffb2b8ffb0b8ffb2bbffb4bfffb8c1ffb8c0ffbdc1ffadaeffb0b1ffb5b6ffbabbffc0c4ffbcc2ffbdc3ffc0c5ffb9beffb4b9ffb5baffb8bcffb8bcffb9bdffb8bfffb7beffb9c0ffbcc0ffbfc1ffc0c1ffc5c1ffc8c1ffc8c4ffc4c6ffc1c5ffbfc3ffbdc1ffbbbfffbabeffbbbeffbbbeffbcbfffbdc0ffbfc0ffbfc0ffc0c1ffc0c1ffc2c1ffc0c1ffbabcffb9bdffbdbfffbbbfffbcbeffb9bdffb9bdffb7beffb6baffb3baffb4b8ffb1b8ffb1b8ffafb8ffb1b8ffb1b8ffb5bcffb5bcffb8bcffb6bdffb9bdffb7beffb9bdffb7beffb7bbffb4bbffb4b8ffb0b6ffb1b5ffafb5ffb1b5ffafb5ffadb5ffacb4ffa9b1ffa6aeffa2aaff9fa7ff9da5ff9ca4fea1a9ffa2aaffa3a8ff9ea3fe9ba0fb9ea1fc9ea1fc9a9ffa98a0fd96a2ff929df98d98f4939bf8959dfa929df9919efa8392ee8594f095a2fea6b1ffadb4ffb2b4ffb6b2ffb1adffabaeffa8adffa5adffa0a8ff949df78992ec838ee8848fe98a95ef8c97f18891eb8891eb9098f28d95ef8b90eb8f96f38993f18995f38c98f6919bf9959eff9ba2ff9da3ff9ca2ff999fff9da0ff9fa2ffa1a2ff9c9dff9899fb9b9cfea1a4ff97a0ff939fff96a2ff97a3ff96a2ff9aa6ff9fabffa0a9ff959eff949dfe949dff969fff999fff999fff989dff979cff9a9dff989bfd989eff989eff9298f99198f99299fa8d96f798a1ff8d96f78e94f78e94f78c91f49196f98082e85858c23532a53736a43d3da13335a52929bd1e20bb2127ae484ead5b5e84818084b0a9a6beb4adb5aca8006650c64e368a917483927763675643584d3762593e695c427a644b806850816f52827053856d55887157877857897c56907e598c76528f7852a58c64c4ab81d9c094ddc597d7c191dcc898ddcc99d8c796dbca99e0c99be0c698e3c69ad9bc8fddc696e0cc9cdec799d3bd93c4b18ca090736a614d4343372c37351d2f361b2e3d182e401c2f442e3f5438455b313c4a44534f808f81b4c0aeafb8a3b2b89fa2a889a9af8cafb78fa4ad8299a07393986b96996b9e9d71a7a176b0a77cb4ab85bab899d1d3b6ede9d0f2ecd5eee7d3e1dde9c2c3ff25259b2c289fadabff1112e61216c9c4c5fdd7d6ccdedbcce2dfd0dbddd1d1d2c8dcdcd0dfded0d8d3c4e6ddc9ede0c6d9c7aaa38f6c97825c96825992815a6256325b5231736f526e6e506b714e6a6e4a7878548c8963b1a883c8bc98cabc98baae8aa59d7896936d94936d898d6481875e898f668d936a95997094936da19d7aa6a27fa8a481adaa84b2af89bbb892c5c59dc3c199c1bf97bdbb92bbb990bab88fb9b78eb6b589b2b486b0b685abb481a8b283a9b385abb58bacb48fa9b291a6b092a4ad939da6919aa29197a191949d908a94877e887c747f75727c7668746e5e696655635f54615f54626157646656656864727866767d6f80897e8e9a8393a08291a18494a48a9dac8497a4849aa58194a17f929f879aa78699a67b8b9b6e81905c6e7f50627346576a46576a4e61765e718673869b8499a8869fa38ca5a7889eaa8e9dce8089f81c22b1131aad8690ff8191c08396a58599ab96a6d598a4ff1d26a5272ab49ca1ffb0bbf5b7c5e2b8c6e2b7c8e3bac8e4b9cae5bccae6bccbe5b7c6e0bac7e1bcc9e3becae2c0cce4c2cfe5c6d0e8c8cfe8c9cde9cbcfecc8cdecc4cceac2cceac4ceecc7cfedc5cdebcdd0efb7b9d7c1c2ded3d4f0dbdcf6d4d8f0c7cde4cacfe4d3d2e6cdc8ddc7c2d7c8c6dacfcee2d4d3e7d2d3e7cfd3e6d0d4e7d2d6e9d4d8ebd4d8ebd5d6ead7d6ead7d6ead6d7ebd0d6e9cfd7e8cfd7e8cfd7e8ced6e7cdd5e6cdd4e5cdd4e5d1d8e9d0d7e8d0d7e8ced5e6cfd3e5cdd1e3ccd0e2cbcfe1cdd4e7cbd5e7cdd4e7c8d2e4c7cee1c1cbddbfc9dbbcc8dac1cbddbecadcbec8dabbc7d9bac6d8b8c6d8bbc7d9bbc7d9b4c0d2b4c0d2b6c0d2b4c0d2b5bfd1b2bed0b3bcd0b0bbcfafb8ccacb7cbacb5c9a9b4c8aab3c7a7b2c6aab2c9a8b3c9aab5cba7b4caa5b2c8a3b0c6a1aec4a0adc39facc29facc29da8be9faac09ea9bf9ba6bc9aa5bb9ea6bda1a9c0a3a8c1a3a0c0a7a1c4a49dc0a39dc0ada7cab0accfacadcfadafd1a0a8c69ea8c6aab4d2b9c1dfbec3e2c2c4e3c3c2e2bebdddbfc2e1bcc1e0bcc4e2bfc7e5b7c1dfadb7d5acb6d4b3bddbb3bddbafb9d7a7b1cfa8b2d0b2bad8b2bad8afb4d3aeb7d8acbddea7bbdea6b9dca8b8dca9b7dbabb7dbabb4d9aab3d8abb3d8afb5dab2b8ddb4b7ddaeb1d7abaed4afb2d8b5b8deb3b9dcacb2d5abb1d6acb2d7a5add2a5add2a7aed5a4add3a9b2d8a8b1d7a9afd8abb1daadb3dcadb3dcacb0d9a9add6a9abd3a6a8d0a9abd3a8add4a3a9cea0a8cda0a8cd9ca4c99ca4c999a1c69a9fc69a9fc6a3a5ceaeb0d99293bf5c5d89494674504d7a53547a4a4b883c38af2b25b22322a24b4ba9605c85847c86b1a3a9bdaeb2b6abae007661d550398b9d818e9f877173654f6159426962476b6045705c437b634b7c694e79664b7a624c7e684f7d714f7d724c8474507f6b48826c489b845ebda47cd1ba8dd3bc8ecbb787d6c592dfce9bd9c897dbc797ddc597d0b688c4a376ad8d64ae916caa8c699d7f5c9173508b6e4f80684c6855404c43353a3a343d45444b575b5060675e6a747d87917c828d51596032413d5d6e638c9a8e9ba898a8b4a2a2af97a7b599aebd9ec1d1afbfcda9afba949fa880aaad86b7b690b1a984999370888765a0a181bcb89ccfcbafddd6bdd9d3dec1c0ff2d2da1322ca1ada8ff1314e81417cdc3c4fcd7d6ccdcd9cbe0ddcfe8e6dedcdcd6e1dfd7e3ded5ded6c9e7ddcbf6e6cfefddc0fae5c5d5bf9c988461604f2e392c1230281133311f20220f1c2209323a1b4a4c2e7572539e9776b0a684b2a984afa681a49c7796936d95966f8c916a858d65848b668188638a8e6a999775a7a281aba685aba685ada986b0ac89b7b48ec1be98c1bf97c0be96c0bc93bebb8fbab78bb8b589b9b388b6b386b9bc8ab4bc87b2b986b2b887b0b78aafb58caeb68eafb592aab091a6ab8ea4ab90a8ae95a5ab9499a08b9097828c95818189787d87777a8376768073737d716b766c636d675b66634d5856505c5c5966686372756a787e707d8577868f8190997f90998598a084959e7f909982929e8999a58b9ba88898a58392a27786966876885a6a7b506174485c6e42586a4158675a75797f989a8ba1ac7f92bf6f79e4252cb91a21b4656ee38b9acb8c9fae8fa3b497aad58c9bf819249d252faba3afffadbddab8c9c6b8ccc7bbcfcabed2cdc0d4cfc1d6cec1d6cec5d7d0c5d8cfc7d8cfc6d7ccc7d7ccc7d7ccc9d7cccbd6cecfd4d2d0d5d4cfd5d4ccd4d3cad4d4cdd8d6ced8d8cfd7d6cfd4d3bbbdbdc5c6c4d5d6d2d9ddd8d6ddd6d3dbd4dee6dcdeddd3dad5ccd5d0c7d7d5cbdeddd3e1e2d8dfe3d8dce0d5dfe3d8e0e4d9e1e5dadee4d9dbe1d6d8ded3d6dcd1d6dcd1d2d9ccd2d9ccd3dacdd3dacdd3dacdd2d9ccd1d8cbd0d7cacfd3c7cdd4c7ced2c6ccd0c4cacec2c8ccc0c8cabec5c9bdc2c8bdc0c8bdbfc7bcbcc4b9b8c0b5b4bcb1b0baaeafb9adabb5a9aab4a8aab4a8aab4a8a8b4a8a7b3a7a7b3a7a6b2a6a8b2a6a9b3a7aab4a8abb5a9acb6aaabb5a9abb4aaaab3a9a9b2a8a9b2a8a8b1a7a8b1a7a8b1a7a9b2a8aab2ababb3acabb6aeabb6aeabb6aeacb7afadb8b0afbab2b2bdb5b3beb6b5bdb6b7bfb8b8c0b9b8c0b9b7bfb8bac2bbbdc5bec0c6c1c5c3c3c9c4c6c7c0c3c6bfc2cbc4c7c9c4c6c0bfc1bec0c1c0c6c5bac2c1bfc7c6c6cecdc8cdccc9cbcbcdcbcbc6c6c6bcc1c0bac0bfbabfc0b8c0bfb7bfbfb4bfbdb6c0c0bac5c3bcc6c6b8c3c1b4bebeb8c0bfbcc4c4bdc3c2b9bebfb5bfbfb4c6c7acc1c2aabdc0abbfc0b0bfc2afbec0b4bfc3b7c3c5b6bfc3b5bcbfb3b9beb4bbbeb8bdc0b9bec1b7bcbfb5babdb2b5b9aeb2b3b1b4b8b4b9bcb2b7baafb5baaeb7bbaab2b9aeb8bfabb4bda8b1baa7b0b9acb2bdaeb4bfacb2bdaaaeb9a2a7b0a1a3ada4a6b0a2a8af9da3aa9aa3a79ba3aa97a0a48d959c929aa1949ca38e939c8e939c9799a485869460606c514a5758525d54535c4e4d754037a53126b2241ba14943a8605782817482ac9ba6b9a8b1b6a9b1007e69d64a35809e838ca59075867b607874587b775a736b4e79654c826d528070537b6b4e7a634d7a664d776e49766d477b6a497762437c6643937b57ad976ebca67cbda87bb9a575bfae7bcfbe8bd4c18edcc794dbc192c3a778a987598a6640734f3765422e58311b4e28105630186b49317a5f4a796853746d5c7d80718e968b8e998f8d988e9ea79d979f946f776d414f492d3c3817251f1e2d2527372c37483b4557465b6f5c6d826c81977f899c838e9d82acb59ac8cbb1c8c5a9b7b396a1a07eabab87aeab8cb2ad8eb7af92b1aab1a9a6f52c2c9e322a9fa7a1ff1112e61516ccc2c3fbdad9cfdfd9cce2dccfd9d5d0d9d6d2d9d5d0ded7cee2d9cbe5d7c4ebdabff7e3c4cbb592947e5a725d3d46351a3e301d2f271a25231b0f1209020a00141e0721260b4b4a2e858061a79e7da9a07ba299739d966f95936b999a72969b749299748c93708289688a8f6fa2a17fafad8ab2b08daeac89b0ac89b0ac89b5af8abbb590b5b089b6b18ab8b289b4ae85afa980ada77eb1a981b3ad82b4b484b1b483b2b584b5b88ab6b98cb4b68cb1b58cb3b68fafb390acb08dabae8eabb090a8ad8da0a5859da2829da384999e819aa1869fa58ca1aa90a0a89197a08b8d9584838d7d7b85797681776a746e5863604e5b59515e5c5864645b686a68777a6c7a8070808674848a77878e7f8f9684939c84939c8a98a4919eac95a2b291a0b0899bac7b92a2657e8e526c784c666c3b555b425a66586b96515dc3141ca5252dbd7e88fa8494c38fa2b18499a88da1ca94a3ff1b299f122195a6b7ffb7cbe4bed4cfbed5d0bfd6d1bfd7cfbfd7cfbcd7cebbd6cdbfd8cec1d9cfc4d9d0c5dbcfc8dcd0c9ddd0ccded1ceded3cfd9d3d1d8d5ccd5d2c5d0cdc0cdcbc1cfcbc2cdcbc2cbc8b2b7b5b3b7b2c9cdc8d8dcd6d4dcd5ced9cfc6d4c9cdd8ced4dad5d0d3d1c6cbc9c1c8c5c2c9c6c2cbc8c2cbc8c1cac7c5ccc9c4cdcac5cfc9c3cfc9c0ccc6bccac4b9c9c2bac8c2bec4bfc2c3bfc1c2bec0c1bdbebfbbbbbcb8b9bab6b8b9b5b0afabaeafabb1b0acb2b1adb3b2aeb3b2aeb5b2aeb3b2aeb5b6b4b6b7b5b7b8b6b7b8b6b3b6b4b1b4b2b0b3b1b0b3b1b3b6b4b4b7b5b4b9b7b5bab8b5bab8b3b8b6b2b7b5b1b6b4b3b6b4b5b8b6b8bbb9bbbebcbec0c0c1c3c3c2c4c4c3c5c5c2c4c4c1c3c3c1c3c4c1c3c4c2c4c5c3c5c6c5c7c8c5c7c8c4c8c9c4c8c9c3c7c8c3c7c8c6c8c9c7c9cac8cacbc9cbccc4c8c9c5c9cac6cacbc4c8c9c0c4c5bdc1c2bdc1c2bec4c3bcc7c5bccac6bbc6c3bbc4c1c0c7c4bdc4c1b9c0bbb9c3bdb5c1bbb1bdb7b8c5bdc2cdc5c5ccc5c7c9c3c8c5c0c0bfbbbfc2c0c0c5c3bdc2c1b4bbb8b5bbbab9c2bfb9c1c0b3bcb9b3bbbab2bbb8b4bcbbb7bebbb3b9b8b1b6b4b2b7b6b1bab7acbab8a3b7b2a4b5b2a8b9b5acb9b7a7b5b1aab2b1adb6b3abb3b2a9b0ada5abaaa5aca9a6afaca8b1aea3aca9a0a7a2a1a5a0a0a19da1a4a2a1a6a49da4a19ca4a39ba6a496a0a0929ea08d9a9c869296828e928690978b949d89929b858c9580868d7d838a80868d7d868a767f83737f81758084737f816a75796e797d6e797d676f76626972696e77696d7861616d5f55625d515d4b434d413a6733229b3220bb2a1cb04f43b35e53857e7181a997a4b7a6afb4a8ae007f6bd547337b9d868aa79276958d708c8a6c8886677a75567a694e836e53827353807053806c537e6d527a724d7b744d7c6d4d7a65497d68488d77549e8761a48e64a38e61a38f5fa08f5caa9966b19e6bbca774bea475b7996ab08e609e7a547657426346375e3e2b604029704f358e7254ab9579b3a78bb8b599a1a78e92a0888a9c858698818c9e87929f8984928069756f43504e1b2927202e2c1b29271a2b28061c17051d15011c130a2319061e120e2215303f31596051858577abaa95bdbc9ad2d1abd7d3b0cec9a8c3bb9daca6ab9d9be72422932d26999c96ff0d0be01314cac4c3fbdedcd4e1dbcee4ded1e2dcd5e3dfdae0dbd2e3dccdefe4d0efe2c8f0dfbefbe8c3c7b188826c43806c496a593e4d412f1b140b110f0e000402000a00101b0720260f37381e7c785bb4ab8abab18ca8a0789a946b98966d9ea0769ba0799ba27d92997883896a8a8f6fa4a480afae88b0af89abaa84adaa84aeab85b1ab86b4ae89b1ac85b3ae87b5ae87b3ad84b0a781b0a781b3aa84b6b087b3b084b0af83b2b185b6b78dbab88fb4b48cb2b28ab3b48caaab84aaab84abac85abac85a6aa81a4a87fa5a97fa8ac83a8ad86aaae8aabb18eacb28fa9af90a5aa8d9fa68b9aa28b98a18c939d8c858f7f707a6d616c625f6a605d686056625c5763634f5c5e5360625b6a6c66757876858884929885929a79858f808c96828e9a7d8d998295a28ba3af8ca6b284a0ab758f9b748c98647b8a4255802d3d9e1923a62029b63742b25b6b99728894899dae8fa2cf808ff32531ad202ea692a3faa4b6d3aabfbda7bdbba5bbb9a1b7b59cb5b199b2ae98b1ad92a9a58fa6a18ca29d889d9584968f7e91887b8c837a89817b827d7b827d787f7c717a776c77746c77746d76736d7471676c6a7f837eb2b3afced2ccd5ddd3d4ddd3cad6cac6d4c9d1d8d5cbd1d0bfc7c6b4bfbdb2bdbbb5c0bebac2c1bdc3c2babfbebcc1bfbec3c1bec5c2bec5c2b9c4c1b8c6c2bbc6c3c1c6c4c4c5c3c4c5c3c3c4c2c2c3c1c1c2c0bfc0bebfc0bec7c8c6c8c9c7c8c9c7c9cac8c9cac8c9cac8cbc9c8c9cac8cacacacbcbcbcccccccbcbcbc9c9c9c6c8c8c5c7c7c5c7c7c4c6c6c5c7c7c6c8c8c5cac9c5cac9c4c9c8c2c7c6c1c6c5bec0c0bec0c0bfc1c1c0c2c2c1c3c4c2c4c5c3c5c6c3c5c6c3c5c6c3c5c6c1c2c6c0c1c5c0c1c5c0c1c5c0c1c5c1c2c6c0c1c5bec1c5bfc0c4bfc0c4bebfc3bdbec2bcbdc1bcbdc1c1c2c6c0c3c7c0c3c7bec1c5b8bbbfb1b4b8afb4b7afb7b7a9b8b4a9b9b2a6b4aea9b5afb4bbb6b4bcb5b2bab3b7bfb8b4bcb5abb6acadb6acb1b9afb3b6adb5b6adb7b4acb2aea9a9a8a4aeafadacadaba3a4a2a1a4a2a9acaaa4a9a79a9f9d969b99959a989a9d9b9699978b8c8a8a8b899697959c9f9d949a958d958e8e958e939a9391958f8486807d7d777d7d7782827c82827c7f817b7c7e78787d74787d74757a7174776e807f75807f75807e7674776e6c706a707671737a756b7471727d7b6c7878657171606c6e626d71667077636b725c6269575a62595c6460636b60666b5a60655a636660696c616a6d576063565f62515a5e50565d5459625d626b6668736c6a766a616e594f5b38363c2a2552160885291ab82d22b84c45b45d56837d747eaa9aa1b6a8aab2a8a8007d6bd0483679a08b8aa291709792718e8f6d84866274724f7a6a4d7d6b4e7f704f8374548572578171547a754e7c7750817252806b4f816c4d8d7656967e5a968057927f52938251998855958550978550a28d59a78c5ab49463d0ac7eccad869e8d7288816891866aa49876b3a680c2b890cdc9a0cacea5b7c49e9ab08d85a28184a38686a88a83a4897e9d827c95817f8d87636c6f3b47492531351d2b3124373c263c411f3a3e0e2b2f0f2d2e0b27280f27271426250e19171a1f1d4345398b8c6cb8b890d2cfa9d8d2afddd4b3cdc6c9b5b1fc2f2c9a2f289b9892ff0c0bdd1314c8c5c4fce3e0d8e4dccfe5ddd0e4ded3e1dbcedfd8c7ddd7c0e7dcc0eee0bce4d3a8d0bc8dc8b2829581527462395c4d2d3229150702001617152c31301e281c172110272c172e2e16797558b6ad8bbab18ba49d72948f62959567989a7091976e9299748b92717b8162818666a2a37cabab83a9a981a3a37ba8a67eadab83b0ab84b3ae87b8b18ab8b18ab8af89b8af89b7ae89b7ae89b8ac88b5ac87b2aa85a9a37ea6a07ba9a680aea883adaa84b1ae88b5b58daeae86b1b288b1b288abac80a4a678a1a4739fa4719ea27195986a989b6e9a9e749b9f759a9f789ca07c9da380a0a687939b7d90997f8e967f88917c858f7e838f7d818c7c7e887c79837d6974725e6b6953615f4b5958556362626f71616d717480867a868c7f8c948292998398a0859ea8809da67b96a47e96aa8299af859aaf788bb86172cf2531ad111ca2303da736477223394531445938487d333daf141ba8171fa84952b955618b5e6a745b6a735a6972576871576970576970566a6f5f727763747769787b6f7c7e7480827985877e878a828a8a919393949795959896959a98999f9ea0a6a5a5aaa9a8aba9afb0aeb4b3afcdcac6d5d5cfd1d4cbcfd4cbc8d0c6cad3c9d2dad3cfd7d0c8d0c9c3cbc4c4ccc5cad1cad1d3cdd4d1ccd1cbc6d4cbc7d7ccc8d6cec7d5cdc6d2cfc7d2d0c8cfd2c9ccd4cacbd4cacbd4cacbd4cacbd4caccd5cbcdd6cccdd6ccc7d0c6c6cfc5c5cec4c4cdc3c2cac3c0c8c1c0c7c0bfc6bfc7cdc8c9cdc8c9cdc8c5cbc6c2c8c3bfc5c0bdc3bebcc2bdc1c7c2bfc6c1bfc6c1bec5c0bdc4bfbcc3bebbc2bdbbc2bdc1c7c2c0c6c1bdc3bebbc1bcb9bfbab8beb9b8beb9b8beb9b8bdbbb7bcbab5bab8b3b8b6b1b6b4b0b5b3b0b5b3b0b5b3aeb3b2aeb4b3afb4b3b0b5b4afb4b3aeb3b2adb2b1acb1b0a7acaba6acaba6acaba3a9a89ba3a2949c9b939e9c97a29f9ea7a49ca39e979e979ca09aa7a7a1a4a19c9a979295968d9d9e9592938a8e8f869190868f8d83918c83968d849389828b827f9086868c8484837b7b7b76757d78777d78777a75747f7a79777271736e6d6863625850505e5656796f6f887f7c7b706c756963796d6785777184767079696372625c74645e75686074675f70655d6d645b6e675e6f6a616b665d6561566f675a7870637c7369706c616a685e78766e7d7f79747873777c7a757b7a7176776e737670757870747965696e57596153525b59586167666f6c6c7268686e676a6f70737773767a676a6f65686d5c5e665958615e5d6762606c635e6d605d6c56566442444f2631351c244c0101771e1bb42225b0353b9c555976787872a79d96b4a9a1afa89f006b62d7392e8b8b7eac857a947c7a98707294606586525276675e86665b81665f826a63866d5f886459815c59795e5b7b645b836256806557807162887b6a8f7b6a8b7a6b8a7d708a84778f796c84786b8382748c816e87947b97bd9fbcc0a9c98f87af7e7ea68e8db4adaccebbb9d7b9bad6b0b4d19da8c48796b68299b97995b87292b6708fb66686af5f7da66179a77e8ac06d72af474d900c1559040e541b2a6f42549b4559a03c5299364d91293e82293c80303d81262e712d317253558b7e84a7a9adcab8b7d9b8b4d8c8c0e8c9c4ffb6b2ff2a25a8302da19596ff0c0ddf1317cac7c7fde5e3d9e4dbd1e4dccfe4ded1dfdacbe8e2cfeae5cceae2c5f1e5c3d5c79d9a8a5ca593649c8c5e4d3e172e2101241c051b160759574fa0a1987e806d484830403c233f371a918765c7ba94c4b58eaa9e74938c619695699798708d926b9096738d93747f8467868b6ca4a57eacac84a7a77fa0a078a8a67eafad85b3b189b8b38cb5b188b1ad84b1aa83b2ab84b3ab86b3aa85ada381a79d7b958e6d8681607d7857807b5a8782618f8d6a9d9b78aaa983a9a981b2b387b5b68ab1b181aaaa7aa8a977a7a876a3a4729999699e9e70a3a375a2a377a1a2789fa0789fa27ba0a4809fa582959a7a8f947591967994997e949b80989e859ea38e9da293989e9391998f79847a5d6a625d6b65677571626f6d64716f636d6d616d6d6774766b7b81708388768c927c929d788c9e798a9d7e8e9e8393bd7480e01e2aa81924aa6f7ce66c7ca660727d5d7182596a9d4d56cb1f24b52327b5777ae68f95c297a0ae98a4b09aa8b49dadb9a3b4bda7b8c1aabcc3b4c1c9b7c3c9bbc3cabfc5cac3c7ccc5c9cec7cbd0c9ccd0cccccccfcdcccdcecccdcecccfd0ced4d5d3d9d7d6d9d7d6dad7d3cecbc7d5d2cdd8d5d0d4d2cad0d1c8cacdc4cdd2c9ccd4cdcbd6ceccd4cdccd4cad2d7ced8dbd2d9d7cfd6d0c9dbd1cadcd0caded1c9dbcec6d7ccc4d5cac2d4cac3cfcdc3c9cdc2c4cdc0c2cabfc1c9bec0c8bdc1c7bcc1c7bcc2c8bdc4cabfc4cabfc3c9bec2c8bdc1c7bcc0c6bbbec4b9bec4b9bcc0b5bfc0b6c0c1b7bdc1b6babdb4b8bbb2b5bab1b5b9b3b1b5afafb3adacb0aaa7afa5a7aca3a7aca3a8ada4a8ada4a7aca3a5aaa1a3a89fa1a69da0a59c9ea69ca1a69da0a89e9ea39a9da2999ba097999e95979c93969c91969c91969c9193988f929a90929a90939b919299929097908f938d8e928c8a8e88878b85838a83808780787f78717871717873777e7786898086857b858579908e839d9b9097958a8583787b796e77756b72706678766c848075868277888277877f727f766c7c706a7e72707c7370786e6e726a6a726c6d7e7677877f80847c7c756d6d6c63605a514e473e3b554947776b698e827e83736c7d6c637e6d6488776e8977707f6d667e6b6484726b84726b7d6c6374645d766a6081776d89807681786e736a60776e61867d708c83797f796e7772698380788986817b7a76787977787a7a77797a75797a777a7e73767a626569515157504c5759556068646f6b6a7364636c62616a68686e686b70585a625d5f6759586151505a54525e55535f4c49584444523e41502f3744243238222e560408792223b31f24a9242b8850556e74756ca49b91b3a79bafa69c004d52eb2023bb1a1aac2120b61b1abe181ac61517c91317ca1919cb1717c71519c6181ac61a18c81715c51714c71615c9181bd11417cd1917ce1a16cd1712c71914c91c18cb1814c71917c71a1aca1717c71614c41d17c82017cb2014c82116ca1b16cb1a19cd1718ce1415c91014c71216c81419cc161bce1217ca0f16cb0d16cb0c17cc0e19cf0b18ce0816cc0914c91a21cf0d0fc11819d51617d71111d31214d60a0cce0f14d50e13d30c11d11114d41315d71213d31313d11815cf1014c60b1ac40b1ac41517c91a16cd1614cb1513cb1912d1201dc71e239ea7b2ff0007d7151cd1c9cdffe2e2d6e2dbd2e1d8cee4e1d3dcdcccdad8c6dad6c3e2dcc5f1ead1e9dec2c8bd9f9287676156363d32143a2f13231901322a13b2ad98e3dcc3978763634f26735d34a18860b0966eb89f77b39c769f8c66928761948e6991906e8c8f6f888d6e7f84677b8065828669999876a6a37daeac89afad8aaba986a9a882aead87b7b58cafae82b1b084b5b286b3af86aba67fa19974928968877e5d78745174724f7372507473517071516f72527c805d8d916da4a87fb0b588b7ba8dadaf81a0a0729b986b9f996ea39c71a29b70a29c71a39d72a39f76a6a279a6a47ba8a67ea7a77fa5a57da5a47ea4a37da6a37da6a27fa8a481aba784aea988a9a287a6a0899d9c879597838e96858a9585808f8178867a677367626c605d655b5b615c5a5f5e5c6162666a6f6c747b77858b869598818b8b7b81a47b7ee61c1faa1b24b16e7ae68391bb8d9da495a8af899cc2818df91c23b02020a8a4a3ffabb1daa6b0baa6b6bdafc2c9aac0c5a2b8bda7bbc0b1c2c5b0bbbfbabfc2c0c1c5c5c2c4c6c3c5c6c6c6c9c9c9c9cccac4c2c1c5c3c2cbc8c4d0cbc8d2cbc8d0c9c6cfc9c4ccc8c3d2d0c8ceccc4cdcbc3d2d0c8d4d3c9d3d1c7d4cfc6d0d1c8c4cec8c5d3cdc7d1cbc6cdc6cdcdc7cecbc6d0cac5d6cdc9d4ccc5d2cac3d0c8c1cfc7c0cfc7c0cfc7c0cec3bfc8c0b9c8c6bbc2c2b4bdbdb1bdbdb1c0beb3c1bdb2bdb9aebab6abbab4a9b8b2a7b2aea3afaba0ada99ea9a59aa4a095a19e90a29b8aa099869c95849b94859b9386999388969188948e87857f7887817a88827b8280767d796e767267737062726f6176756773736579796b84847688887c7f81757a7a6e76786c8f8f8388887a8081717c7d6d7f7f6d8687738e8d7890927c888a767c806d7d816e8f93809fa292a0a3939d9e8e9b9c8c9d9d8f8f8f818381768381768d8b80949287918f858d8a7c9f9786a19a86a29e86a3a189a4a78da2a68d979a848a8c788c8c7c8f8e808c897b8481738b88799a98869b9a86908e7c807a6d7d766d847e79827f7b716f6f6d6c6e7a77797c797b7a757677726f6e68636c6661615b5658524d6b65607c766f6d675a7d7869807a6d7e786b767065726c617d746b7d746b71685f7269606e645d655e55686158716a616f685f635e5569645b6d6b616f6c646a68606865606d6a666f6e6a6f6d6c6162606466666365666062635e60615456574a4c4d49494f4b4a5451515d5959655b5c665b5c66595a6457586253555f50525c50525c4e505a4b4d58464a554347524145503f42503e41503c415039414e343b662e2e982a29af1e1ea0191878444365797374a99b95b8a8a1b2a3a1004e52c3282ba52323ab2624ba1d19bf1c16c91813cc1613cd1516cc1314c81417c61819c71a18c81916c91a15cc1b16cf1213c70e0fc31714c81d18cd1c15ca1c16c91e17cc1c16c91612c51a17ca1916c91815c8201acd2118cc2014c82115c71b10c01c15c41d17c81a17ca1516ca1114ca1011c70f10c61213c91615c91716ca1615c91213c71013c91216cc141acb0e14bb1f22cb1212ca0a08c6100dce1714d51b19d71110cc1615cf1110ca1412d01714d5140fd0120ecb1816cd181dcc101dc70d1ac41613c71913cc1714ce1915cc1f16c42620af383c9bb1bbff1017e01115c8c7cafde3e2d4dbd2c8e2d9cfdddacbe0e0cee2e0cee2decbe7e2cde9e3cce7ddc5e1d8bdbcb196a79c80a1967a998e72665b3f51462aaea387decfaebda47ca38659b9996ed1b188c4a37cb49470a28864907c59837656817c5d7e7e607a7e617b8065767c63777d6482876c99997baba889b0ad8ea6a485a19e7fa8a684aeac89aeae86aaab81adae82b1b084afae82a8a37c999370897f617a72546e6c4a6768466062445e6042606447676c4f707657777d5a8b936b9fa57cafb487afb084a5a37aa39d74a59c76a99e78a49973a59b73a39b73a49c74a69e76a7a178a8a279a7a37aa4a077a29e75a09a719c966d9b936b9c946ca09870a59a74b0a480ada381a8a082a19f819c9f859aa08992998488917c848b76818671787a6768685a5b5a50585852615f5f686a6a5f6a67606c665960596a6c8a6866d01e1eae1c24b36b75e1808ab2909ca09caead8ea1c27e8bf31f25ae2320a59693f6a2a5cba7b0b4a7b6b9a7bbbca6bbbcaac0beafc4c2b1bfbdc3c9c8c5c6c4c6c1c0c6bfbcc7c0bdc7c3bec7c4bfc6c3becbc7c2cec8c3d4c9c5d5c9c3d5c7c1d1c4bccdc0b8c9c0b7cec8bdc9c5bac7c3b8c8c4b9c8c2b7c6bdb3c5bbb1c3bdb2b9beb5b9c2b8bcc0b5c1c0b6ccc5bccbc1b7c2b6acbeb2a8bcb0a6b9b0a3b6aca2aea49aa89e94aa9e94ac9d94a79b91a9a194a49f909a9586908b7c92897c968d8091857985796d8c7e7285776b7a6e6274685c7267597166586d64566d63526c614b786c547b6e58756a56756b597c71637b7265736a606a6158736a617d746a7f776a7a7265756e5f776f5e7871608c88768b8977969384a5a595aead9facab9da8a799a6a698b2b2a2afaf9facac9aadac98afae99b2b098b2b197afb0969ea188949781949781a2a58fadaf99acad99a7a894a7a795aba997a09d8e959283948e81999386999386938b7e8b82749a8e7c9b907a9a957c9b9a7e9fa386a1a689979d8490937d8c8c7a908f818f8b808884798786788b8b7b8688747d7f6b6c695a6864596b69616a69655f61615f636467686c6364685c5a5a64605f5e5a55595550534d48504c47605d5868665e636254727262767666777668716f646c6a60716f656d6a625b58505b58505a544f55524a5c564f635e55625c5559564e5a58505d5b5359595355554f54534f5655515856555455534f4f4f5151514e50514c4e4f4d4f504b4d4e484a4b494a4e4b4c5651515d56586356586355576253556050525d4e505b4b4f5a4b4f5a4b4f5a4a4e59484e59474d58464c57454b58464958434759424658393e6b302f962c27aa2824a52a278a3f3a616b6167988987b1a09db5a4a700887c7a72676a75687874658168578266548963528b61528b64588c635988655b86675d876a5d89695c8a6b5a8d6d5d8c695a80655878716081806d8e856d8f836c8c846c8e836e8e816f8e84729182708d816f8c8874918a74918c7290907793b29ab2b7a1b9beadc8c6b7d6c6bddec2bbe0bdb8dfb7b4dbaeacd0abaacca4a3c59a99bb9193b59498bb9fa5caa9b1d6a0a8cda1a8d3a1a5daafb0ed7274b53e40816f73ae8b90c7696fa47378af9598d5b8bafbc0bfffb6b6f6b4b6f0b8bcecd0d2f5d1cdf0d8c7f3dcc9fad7ceffd2ccffd4c8ffd5c9fdcec8ebcbc8ff1208c61b10c4d7ceffe5dfd4dcd3c6efe6d8e3dccbe3dfcce0dbc6ded8c1e0d9c0e2d9beeee3c5fff5d5f2e5c5efe3c1fff5d4fdeecdc7b897a79877d7c8a8f9e6c5cdb192b49574b29170ac8a6c98795a8c6e517f674b746348696045646047595c434e573d4b553e46533b48553d555d4671745b8382688d8c728d8c72908c739794789d9b7d9d9c7a989771a0a078aaa87fadab83aaa4819d96758981647871566a694f66694f61644e5e614b60664f696f586c73586a72547c8362949b76acb087aeb086a6a47ca39b76a49a78a69c7aa29771a29771a29771a19872a29973a39c75a59e77a69f78a39c75a19a739d966f99926b978e68968d679a8f699d936ba1926b9d9169988c68968d6b989072989275918d718a866a888467868266807c6377755d72735f717262676b605b63594f5a52464e4741443b5e5c79534fb82321b02024b25860cb6970977c85888b9c998696b37581e6272cb12b29ab8a86e69493b3989d9c99a1a095a39f91a09c96a69f9caaa49da8a0a7a9a3aeaba3b3aba4b7aea5b7aea5b5aea5b4afa6b5b1a6aba197b2a69cbcaba2c3b0a8c9b4accdb9aecfbbb0cebdb0d2c2b5ccc1b3c9beb0c8bdafc6b9abc5b5a8c6b5a8c7b8a8c2baa9c1bba8c1b7a5c7b9a6cfbba9c8b09eb59b8aa98f7ea38b79a18c779f8977937d6b8a7462927a689a827094806e887c6a847e6b7b74616d6653776b598a7e6c8d7f6d807260796b59706250665846635543675b49706452776b597a6f5b887d629c9175a3987d968c74958d76a49a88a69e8d9c9385948c7fa1998caea798afa897a69e8d9e97849d96829f9a85aba794aaa995afaf9dbabaa8bcbcacb4b5a5abac9ca5a898a6a797a1a2929a9c899697839698829999819a9a82989b828c8f798688748789758f917d93958190927f8f917e9293839090808a897b8685778884798b877c888479817b7078726782796b827b68817c6781816985886f878b728284707a7b6b6b695e6c6a606b676268645f65635b6263595d6155595e4f56564a53524852524c4e4f4d464a4b484d50484b503e41453f41424c4c4c4d49484a47434e49465a57526d6a656f6d6569695d75756775756777776b747369716f6774726a6c69645a575257544f55504d54514c57534e58554d56524d53504854524a5051484d4d474b4b454b4c484e4f4b4d4e4c4a4b494c4c4c494b4b4446473e40413e404143454645474846474b494a544e4e5a52525e51515d4f4f5b4e4e5a4c4e594a4c57494b56494b56484c57494d584a4d5b4a4d5b4b4e5c4b4e5c494c5b464a5c464b5a3c426d2f2e952725a72b2aaa3a379a47436c5f575e7b6d6e968785a3939a009281498a7744907c538b7657806a58806a5e7c685d7b685b7f6f5e7e705981735783755885745985715885705b8872597e6a477b673e89734a9e845ca4885fa3855ca4885fa68d63a88f63a79063a0895b9e8759a68c5eaa8d60b19265be9c6ebc9a65c2a26dceb283dcc69ce4d4afe3d8b8dfd7b9dcd7b8dddabbd7d6b4cdccaabfc19db6ba97b7bd9ac2c9a8cbd3b4c5ceb3c1cab5d5d8cfc7cac8707273787a7ad6dad4cbd3c88a9386828a7f959a98b7bbbcc4c7cbc5c9cad2d7d5e7ebe0e9e5d2eee0cdf0d9c9ead5c6dbd3c2d3d0c2d7cdcdd9cfd5e4dee3c9c3ff2619d3271ad0cbc2fadfdbd0eeead7e7e3cbeae4d1eae3d0f2ecd5f7f0d7f1e6caebe0c0ebdfbdeaddb7d5c8a2d1c29be0d1aad7c69fb3a17ca4916eab9875ad9878aa92749b816393775985684d795e44735b4369543e635542554f3c4d4e3e4148393a44373b473b3c4a3f4250454f5b4f63665661614f6262506967556967556a695478765e87866a89886690906c9897719a9875999473908b6c7f785d6c68505f604c5b61505d62535e63545d64555b635259624e59614a676f51848b6aa0a480a6a7809e9a779993709d9473a398789f936f9f946e9f936fa0956fa09772a29973a29a75a49d76a09873a19a73a098739e97709d946f9c936d9e926ea1946e9e9066998b6192855f938561958967978a6a96866990816191826295886893896b8a866986876d7f856e68735f525d4d4c564a51564d66655b73708a5d57bc302bb61b1da72a2f9544486b5359585e6a64626f895b64c52024a82625a3726dc885809b86847c878a818c9188838d817e887c889184969a8e8c8a7f9c9689b0a79abbafa3baaea2b3aa9cb2ab9cb5ae9fb1a698baab9bc2b1a4c8b5a6ceb9aad2bdaed5c1b0d5c3b2d0c0afcbbfadc7bba9c3b7a5c0b2a0c0b09fc5b3a2c6b7a4c3b9a1c3ba9fc2b59bc4b399c5b095b9a086a78c729c83699f866c9c856b99836a8d785d836d54917a609f876f9a866d90846c8b836c80755f716650766953897b6594836e8e7d687665506e5d4867564167594374665084766092846e988a73a29779b1a688aea387998e738a80688c846d8b826e7f78657c7463857e6d8e88758c8772827b6778725b7772597a765e85826d83826e8785738a8a788a8a7a828373787b6b7477678487777e8171797b687678657678647a7c667d7f697e806a7f816d7d7f6b7f816d8385728385728182728384748a8a7c82827482827684827787857a8a887e88867c8280767e7970868075847e717f7c6d7d7d6b7e806d7c7e6b7474666d6c6256524d504b484b4647494747484848454846444a45494d474e514852544e52534f464b4a40454840464b3c424735393e393c404244453f3e404543435351506865617d7a767d7b7373726877796d73726871726872706870706a76736e6c6b6763605c5d5c585e5a595d5c585c595556534f56534f59565158585252524c4e4e484d4f4950514d51524e4e4f4d4b4c4a5052524d4f4f47494a3e40413a3c3d42444548494d46464c4746504a4a564d4d594c4c584b4b574b4b574c4c584a4c57494b56494b56494b56474b56474a58474a58474a584649574649584446584348573c426d2e2d942422a42a28aa3d3b9f57557f5e5962655a5c73676781747c009380538d7c5193805f8c795e8973618b7667857263827261877a60857a5c877b578b7e588c7c588978578974588a76577f6f4a7c6c4288774c9e885ea38b61a1895fa48d60a69164a38e61a08d609a8859988657a08a5aa48d5dad9364bf9f6ec8a06bcda570d4b284e3c69fecd9b8ece0c4e7e0c7e2e0c8e3e3cbe2e5cce0e5cadde2c7d6dec0cfd9bbcad6bac9d5b9ccd5bbcfd5c2d5d6cd8d8e8c4949499b9c9af0f4e9c2c9baa2aa99787f725e645f65696a676b706a6e737f84859a9f9eb7b2b4cfc1c5ecd8d7f8e9e0efeedae4e8d5e4e5dce6e6e6d7dadfc3c3ff1a13d21d18d2c9caffd5dbcae3eeced7debddad8c0d5cebbe1d9c2dcd3b8bfb597bbb18fbeb48ca89c72978a5e98885da6956a9a895e89774e9d8a64a28e6b9783608d7a57867652847150725e3f604c3353422d463826443c2f3a3830303631242e2e1c2b2e1f2e371f2f3b243441323f474d545154574e5c5f5667685e68695f67675b6e6e5c7779637f81648788688d8c6a8f8d6e8e8a6d8480646e685156523f42463a343c35323a333b423d3e4540353d362e372a2e38273f4730666b508c8f6f9b9a78959371958d6f9c9274a3987aa09472a29470a09472a195719f9573a097729f9674a098739d93719d946f9c92709a916c9b8f6d9c906ca09170a1936fa0946c998d659386609284609887669d896a9e896a9c87689d8868aa9776a89c7a95907183856879846a72826b6a7a686b72657b7b6f928f81746e85574eaf2e27ad2322a72024833b3b59464842485045535e745259b62124a425239e615bb27d7488877e70928e7c9c9a889698859395829ea08dacaa989a9382a69c8ab8aa98c4b4a3c2b4a2b6ab97aba28ea79e8aa59e8aada58eb3a894b4a791b5a791b8aa94baac96b8ad97bcb49db8b29bb2ae96aca890a9a38caca48db3a991b6ad92b1ae8fb3b18fb4ac8eb1a688ae9e81a2907398866998886b9d8d709287698e8367847a5c796e52867c5e978b6f92866a92876b8f8468887c607f73577e705484765a8e7d6292816687765b806f547a694e7a694e8271568c7e6295876b998b6e9388689e9472a19877998f718f876a8e876c8f886f8b856e7f7962857f6889836c88836a837e65817d6186806388846888846c83826d8584708687738787758385727e826f7d816e7c7f6f7c7f6f7d807080847183877486887484867281836f868874868875888a778a8b7b888979868678898c7d9193878b8d818b8c828e8d838d8e848d8e858b8c8387887f83847b8b898187867c8483798484788383777f7f7378756d716c695b56574e484d423d463f3e473f41493c40453b42453e4646434846505553525756484d503e44493b434a3a414a3940493d434a3d4146393c41494b4c5c5c5c6967667675717676706f706773776c6e6f666b6d676c6c66696a666f6d6c646563615f5e5d5e5c615f5f60615f5d5b5a56545358565561605c5c5d595455514e4f4b50514d5152504b4e4c4547474345454c4e4f4a4c4d48494d3f4044373a3e4245494c4f5447474d45444e4a49534e4c584d4b574c4a564b4b574b4b574b4b574a4a58494a58494a58494a584649574548564447554447554646564245544247563d436e302f962523a52424a63232964d4c785e5a65655e61675e6168606b00907c598d78588f7a5f89745e8a73638d78698773628675608a7c608b7c5b8d7d58918059907e598d79568d75578d76568775508173498d7b529d8960a08a61a0885ea28a60a18c5f9c895e9d8a5d9a875a9c8a5ba28e5fa48d5fab9163be9d6cd2a36fd3a36fd6ac81e4c29eedd5b9eddcc7e5ddcce0ddcfe3e3d5e1e4d5e2e5d5e2e8d5e1e8d3dae3ced3dcc7ced7c2cbcfbcc7cabbbebdb98381817b787ac6c4c3e0e4d9cdd3c2a2aa9972796c525755575b60595b654f535e5359605e636c5d5d6d787584a199a0bbb6b3bfc9b9c4d2c0d2ddd5dfe7e6f6feffd5dbff0706c8110fcde5e9ffebf4e7ddebcfe0e8c9ecebd7eae3d2ede6d2d7d0b7b3ab8dbeb691d2caa2c5bc90d4ca9bd9cc9edecfa1c4b388a18e68c2af8adbc7a4d3c09dd0c4a0c0b893bcb290a99f8191856d746a58554f424a47423e4342343e452434411b2c3f152a400c213c071c380e203728343a414948525857545957565b5961655f666a5f6366566b6e587b7f628e90729c9e80a2a185939278716c574949392a312a0e1917040e0e101a1a192323141d1a0c170f0f180b212a1650563d838568999778949172928a6c988d719f9476a29373a39473a19474a19573a093739c92709b907099906e9a8f6f988e6c9489699286649184649485649889699c8d6c9288668b815f867b5b887a5d8e7d62927f649881679b8367a0886aa79374a39676908b6c8083697d886e7a8b767888767a7d6e8b88799e9786685f734c419e2a20a22d2aa83b3a964d496259574c53564763697c6165be2c2eaa2a289f655fb18073819a8b78aa9f89aea68faaa48db0ac94b7b19ab3ad96b0a58fab9e88a99b85b1a08bb1a38da69882948771857e659590779b987ca09b82a19a81a29880a79d85aaa088a8a1889e9a819d9c82999a8097987e9b9a80a3a084aaa68aacaa8ca3a686a5a888a5a384a09c7f9d957890886b8c8467938d708c886c807d617d7f62777b5e6c6d5377795c8b8a708a866a8a7f638a7f619082659486699383668d7d609381649d8b6ea59376a08e719b896c98866997876a99896c9a8a6d988b6ba59977a89e7cada282aca382a39b7e9c9477968f74948d74928d74938e75928d74908c708d896c8e8a6d938e6f949073948e77928d788f8c778e8a778c8b77898977898b78898b788a8b7b8689798687778386768687778688758486738284718385728384748384748384747f7f717d7d6f7f817585877b85867c84857b83847b7f82797e81787b7f797c7e78797d77777b7573777173756f7879707b797177756d726d6a6f696a5f595e4d47523e3c483a3b49383e4b343c49333d4735414741484b4f575750575a424b4f3941483039422e3741313a47343d47333c46383f4854585d6468696767676f6d6c706f6b6c6e6875777173756f74757172736f6e6f6d6f6f6f656565626262616161605f615e5e5e5757574f5151525252595a585455534d4e4c4b4c4a50514f4e5050484a4a43454544464746484947484c4a4b4f40404632343c3d3f47484a52403f48433f4a4945504d49554b49554a48544a48544947534646524747554747554748564748564649574548564548564548564747574447564348573d426f3130982524a92221a6282a9031315f5552616d666d6b646b615d6900967c64937961947b67907665947a6a967d6d8f7765947d679782669782629885609d87639f86649e82649e80659e8166907a578e7b559b845ea78d68a98e69ab8e67a98f67a68d63a68d65a58f65a38d63a89164ad9468ae9367b5956ac9a275d8a370d9a170dcab83eac3a3f6d7c2f4dfd0ebded6e5dcd8e3dedbe0ddd9dcdad2d9dad0dadcd0dadcd0d9dccdd8dbccdcdcd0d6d4ccc9c4c6aaa3aac2bec4f1eef0d7dad1babeb2a2a99c6f746b4e52535557615a5c6e53576a54596858616f4c5c6c4f606d5c656e636f71657c74758e8490a2a1a6b5b8adbac2b5bfff2020e21714d5c6c7ffdee3e2ccd0c5c4c6bad3d1c7e5e1d6ece7d8ddd8c3cfcbafd8d3b2e6e0bbe7e1b8e5dfb2eae1b5eee2b8dccda6ae9e7accb998ead6b7dacbabc5c09fb1b08eb5b394b3b0949c978277746652534a4147463a454d324252253c522038541b3658112c510620480a2141293949404c52424d51313c4032393c464c4b545b54555c4f5b614e6a70577c81668a8f7492957b83866d5d5c48313425141d1a000c0e00020600090d051113050f0f050e0b0a14081c24134e543b838568979577918c6d8981638d826694886c99896c9b8c6c9c8c6f9b8e6e9b8d70978c6c94896b92876796886b9588689385689083639080639280619381649183668b8064827b60807960837862877966897a678f7c6795806a98846b97866c8e81677d785f71725e69725e616e605c66595d5d4d776f5e8d83717267775e4faa3428a628239e544ea5685f7378705f6867537778866869bf2b2aa2292699706ab990808ba39278ac9b81ab9c82a79a80aba085ab9f87a1957da799829b8d7696866f9a8a739d8f78988a738d8169857b638e8b6f959375989478948d7292896e948b70948d74918c738b8a708c8d738d9174909477979b7ea1a386a7a68aa4a68998a18696a286979e83989c839998838e8d788687738a8c78767c6968715d6e7a66707f6a636f5d6a76627f8b79868b7690896e958a6c9e9073a5977aa39474998a6a9987689f8d6e9f8d6e9f8d6e9d8e6e9c8d6d9a8a6d98886b948669938666958967978d6b9c9171a09776a0987ba0987b9d967b9c957a9a957c9a957c9a967a969276948e71938d70958f729790758b846b8c846d89836c88816d88836e89857289877589897790907e898b788383737d7e6e7e7e6e7f7f6f8080708181718384748181738080727e7e70787a6e76786c78796f7b7c72797c73777a71757771727670737771737974767a75767c776e757069706b696d686c6e68706d686e6a656b6665696466605b644d4b573a3a4a2e35462933452835452a39492f3f4b4551574d585c4650573b464e353f4927333f1f2a38242f3d1a2737242f3d333c494f586161656a6062636869676d6c686768647374707276717477757073716b6d6d6e70706668696567686062635a5b5f5456575052534a4e4f4a4c4d4a4c4d4244453e40414143444a4c4d4a4c4d42444540424346474b4041454343494948513c3b4427283232333d3c3c48312f3b38343f413b4647414c47434e46424e44424e42404c403e4a40404e40404e404050414151424252434353414453414453434353424554404456383d6a2c2d952625aa2224a82528902b2d5d4747575c59625e5b64555565008e7a618c785f8f7a648d7863907b668f7d668a765d93816491805f93805d96835e9a87629e88659e84669f8267a08466947e5b97825ca48d67b09570b3966fb79871b69a71ae956bac9369aa9268a79063a99265af9468b19468b99a6dcfa979daa874dba674dcb087edcaa9f6dec8f4e4d8e8dfdbe1dddce2e2e2e0e2e2e1e2e0e0e2dce0e3dae1e2d8e0e1d7dfe0d6e4e3d9dad8d0e8e3e5e8e2e7e2dce1e0deded8d9cfd9decfc2c8b7878d825d62615c5e685e6072585c6f585f705a6775485f6e4b636f5b697563737a5e78785976735c70755d6f7664777e5d6db00a0fcf1212d47e82c9878c957a7f827f8181999a98b2b1adafaea4a3a393b0af9ababc9fc3c2a0d2d3acd4d2aad2d0a8d9d1acd5ccaa9f9476a4957ba898817e725a5b594144472e4d4f394c4e3b35352922241e232928303c4040525d395262324f642d4e682b4c6d1e41630e3258102f4e2e425344555e52616a546169545e655b6467636c696670646068575d654e535c424f563b50563d4a4d372d2f1b090d0100080500080a000a0d00090d00070b000707050e0b0f190d1e24114e52397f8164908e6f878263817759857a5c8e80638e7e6190806394846797876a95876a9486699284678f84668d7f629082659385689686699684679280638f7d608b7a5f897d658479638178648379678578688377658879668e7d6881715a83735c7c6e586b604c595241504f4150544956574d5a5344665c4a71644e6d5e6c5c4ca33629a32c239b7870c38e8191a0927f87816a8f8b967371c32b289c2d299a817ac59e8e95a18c719e896ea08d729b8a6f98876c97866c94836985765c81715a83735c8a7c6690826c91836d948771998f778f866b978e739c9176978a7096866f988a739b8e78988d778b856e8f8b7291907694937999987ea09d81a09c8099987c91977e8e967f8f947f999b87a2a08e9b98898f8e808d908162695c535d505f6b5f6573675260545563576b796d767d6e8b856e92876b998d71a09577a294779e9171a09073a394749484679889699a8c6f9b8d709a8c6f988a6e94886c94886c96886b958a6a93886a8f856790886b968d72958e75928b728e8970928d749691789793779790759790759b94799f987d998f77988d77958a748e866f88816d87826d87816e84806e82806e817f6d817e6f83807186837587847685827483807289887a8686788484768282747f7f737c7e727c7d737d7e74777a7175786f70746e6e726c6e746f707671737974737a7570797668726c646a6566686268656064605b615c5b605b5d5e5b644849572d34451a2337101e310f2033162a3c20334232424e35454c2c384225313b26323e1825330c19290e1c2e041326142435283545414d594d555c4e52535d5e5c64635f595a566667636568666568666062625d5f5f646667606263606165595a5e5051554b4c504a4e4f4b4f50474b4c42464736373b34343a3a3a4043444840404636373b34343a3b3b4135353b3a394242414b34323e1e1e2a2929373535432a27362d2633352f3a3e3843413b46403c48413d493d3b473b39453939473939473939493b3b4b3c3c4c3c3c4c3a3d4c3a3d4c3b3b4b3d404f3b3f5131366326278f2426aa2326ac282c953a3e6f3f415340414b45465045495c0085825c7f7b58827e5b87836087836087845e8b865f87835a8983588a84598e885b938a5f9488609484609584639a8764917e58958257a38d63b0976db2976bb2976bb59a6eb2996db39b6db0996bb19b6bb39d6db59b6cb69a6bbd9f70cba876d1aa73d6b179d8bc8de4d1acf0e5cae8e5d6dce1d8dae3e0d8e3e1d7e4e2d9e4e1d9e4dcd8e1d7d8e0d5d9e1d6dde4d7e1e2d2e5e4d6e6e1dee5e0dfe5e0dfe4e2dae2e4d1dde3ccbcc2a98b917e6067605e63666569746066735d6670606c76596d785c6d7a656d7e666f7d5f72795a72785c6e795b6d78586e74495c9f0a16d40e17d84b58a26976846c7884707a846f757a727677747775757a717d8273868d7890957a9298799fa282b5b898bcba9caaa68d9e98818b84716a604f4840332f2d252b2d2734353140413f1e1e1e191c202b34382a3a41354b5642626d2f5462325d6e2b56691e4b6009364b022a3d000f1d00081000050d0010171422282431333d48455a655b69736379826d818b74747d634e563f2b311a1c210c181f1005130d031312000d0f0e1c1b0d191916211e0e160f0b1407595e4980836999997b918f6d888160857c5b857a5a887a5d8b7b5e8d7a5f8c7b608c7b608b7a5f897b5f897b5f897b5f88775c8b7a5f907f6496836896836895806596816698826995836c8f7e6990816e9183708c806e8f837193887492856f86765f81715a83705b6756435c4b3e4d3e354c3e38584a446254486e604e70624c5e4d5a453589332399362b9f7267b7988693a3917a9c8f75877f86726bbc312c9f2e2897847ac69f8d94ab9579a58f73a28d71a691769f8a6f8f7b6287725c7f6d5675644f74665080725f8b7d6b8a7c6a887a688a7b68897760907963937b65937b65977c689a7f6b997f6e947e6c897865897a679385729e917ba2957fa79982aa9a83a3957e98917d98927f98907fa196888f837781756b6d625a69615a5a57524c4e484b4f4a494f4a4b514c515752575b566c6b617c7663897f679a8f749a8f749d9175a3987a9c8e72998b6e978b6f928769897d61887c608c81668c81668b81699488709a8d73998c7292856b897e638a8068948a7291897289816a857f688a846d8c866f8b856e8b856e8c876e9089709389719386709486709587719487719287738d8470897f6d847d6a847d6c847d6c827b6c80796a7f776a81796c837a70837d728784768584768584768585778484788181757c7d737b7c72787b7275786f6d716b676b65656b666a706b6e75706e787268746e626e68666d66676a61615f575d5a525e5b575a57594f51593a404d18243609182b0d2035081d3200172b061c2e1b303f26374420303c1b2b3820303d1928380b1a2d07182d081a310114290e1d30354252424b54565b5e57585655554f5a5c565c5e585f605c5f605e5f5f5f5d5d5d5b5d5e5b5d5e595a5e56575b585b5f505357494d4e484c4d41454643464a38383e26252e2b2a333d3d433c3b4437373d39384137363f3b3a433f3e4836353f302e3a2926352421312a26392724342019263a323d3d37423e38433d39453d39453e3b4a3a37463838463939473b3b4b3e3e4e3a3c4e37394b36384a393b4d3b3e4d383b4a3e42542c315e26278f2728ae2b2eb51d208c2f33663e42554749544549543b42560083835b7e7e5682825a86865e86845c87855c88875b86855989865a8b855a8e875c9189619489639587639687669a896894815b9a845aa78e66b2996fb3976eb5976eb89a71b59a6eb49b6fb1996bb1996bb39b6db49a6cb79b6cc2a174cead7cd2ae78d1b27bd2ba8ce0d0acece5cce6e6d8d9e0d9d5e0ddd2deded3e0ded6e1dfd8e2dcdce3dcdce4dae0e5dce3e7dbe0e6d5e4e7d8e4e4dee3e1e0e4e3dfe6e7dee4ead7e3ecd2c5d0b6929e88656e645761615a636c5a646e5e6b7364777c62787d65797e6e77806e7981647b7d5e7a7b60767c5e737b617c80516cac0417d20416d55268b06c8490647c886e808b6f7a82787e837c84847f8885838b84838d807e89757a836e757d668288718588728687739090808d8a7c6d675c48453d4142404e53525c5e5e60626348494d5054594b565a26393e233d43395b612d545d2c5a62214f5a13444e053541052f3b09262f0e232b0b1e25071a1f021114000606020e081a24183f4938646e578d967c98a1877c856b5058413237222129181b291e13211b0715110d18150e17142f3730484e43595f4e7e816b96987ba09e7f948f6e8d84628b815f8e8161948467938065907d628c7b608d7c61907f649281668f81658d7f638c7b608a795e8b785d8e7b60927d62937e63967f659881679d836b9a826a9d8872a08e779b8d779c90789f92789c8f759b8a6f9b876e9d876e7e6551765b4d7a5f55866965876e6a8371668678668877626b5b6648368938289d35289b7365b38c76829981699282657e72786c61b12f27992923927970b996848ba99377a58f73a0886c9980668c745c846c56856d59725f4a6a5b486b5d4b7468568070638373668474678875668d75639176629072618f6e5e906d5f906f608e6e61876c5e7e64567c685786746390816e9786739f8c77a38e799d8a7594867090826f8b7b6a8c7c6c7e6b5e84716986746d8476706d646065605d66635f5b5a565556525859555655515d5a527069587c745d8f8770978d759d9479a69d82a4997ea59a7e9f9479978e738d8469887f64888168867e67827b678a816d978a74978a7492856f897e688d826e948b77948b778b847087806d88816d867f6c817a667f7864837c688a816d8f84708e806a907f6a91806b90826c9183709385729387759187758c827188806f867b6d81786a83776b85796d887c72887e748481738483758483758382748280758080747d7c72797a7075766d73766d71736d6d716b6e726c6f75706f75706c736e68746e646f67646c626064595a594f59564e5956524e505042484f2f3b47122435061b300c243a0b233b041c34082036162e402236472033421e2e3e2131411a2a3b0c1d320719300a1e37041a330f21382e3d5047515b60676a696a6864645e67676165676166666062635f5e5f5d5b5b5b58585854565753555652545557595a4f53544c50514d5251454a4945494a3a3a402827302d2c353d3d433f3f454343494343493333393938413f3e4834333d2c2a36272433292636322c3f2d2738211a273d3540413b46423c47403c483d39453d3a49383544393947393a483c3c4c3d404f3d3f513a3c4e3a3c4e3d3f51404254393e4d404758383c6c2d2d971a1ba11f22a9262c973d4174464c5f4c4f5d494f5c404b5f0089815c867e598a825d8d865f8b825c8a815b8f845e8f845e92855f92825e9683629a87669e896a9d876b9d866ca0886c9b82629f8360ad8e6db89875b99674bb9674bb9876ba9874ba9a76b49770b3966fb69770b89770bc9971c9a27cd6ae84d8b080d5b183d6b692e5cdb1f3e3d2eee5dce1dddcdddcded9d9dfd9dadedcdbdfe1dfdfe5e1e0e8e3e2eae2e2e7e4dfdee7dadce9dbdbe5dfd8e0dfdadfe0dce3dedce7d7d9e9d2b0c2ab899c896878715d6f705d6e775a6c775a70765d797a597a735c7c71687d746a807463857460867461837960807b587b774d6faa0015ce0014d05475ba688c925c818566838776868c7f888c818a8d838d8d85908d85928a818d817c867979847476807072796a818579a0a197a3a49b84817c60605a5d5f59565a54565852626661535654565c5b5660604052532d46484362653c6066355f6424505715434b113e4920474f3751574053563f505339484a303c3c242f2c2831273940316a715c818a709ea58aa6ae90989f84848a717f826c7e84715d67574c5649333d311f271c171d1244483d787b6c969684989880a4a2849f9d7b958f6c9186669285659385689b8b6e98856a948067917d64937f6696856b99886e97866c948369907c638c785f8b755c8d775e927a62947c64977d659a7f65a08162a07e60a18366a187699b86679c88699d8c6b9b8867a08969a18868a4876c7e5e477553438d6a5da7817ca1817b917d7291827299887372616e4230833f2da23224946c5ca99077819d8268957f637f6d746d60b0382ea0302998776eb78a787fa38d71a68d739c81678d71597c6048735844755d4b6a56456454446053456156486b5c5373645b7d6b64836e668c72648f72638f6f628c6c5f8e6b618e6a6287685f80655b775f537461547c6c5f8879698d7e6b93856f98877293836c8d7e648b7c6289776086715c705949806a5e8a766b827069635751645e596b676263605b625f5a6a676267635e68635a7d7667817a678f8875938a76958d76979077938971948d72958e75928b72868168827c65847f6a827d687f7b6886806d9286749688769385738c806e8f8371948a789389778a83708e86758b8572847d6c7b756277715e7c7663847d6a8d816f8b7c698b7a678978658677648678658a7c698c816d8f84709185738a806f877a6c82776985776b887a6e8a7b72897d71837e6f8481728380717c7c6c7a796b7a796b78766b727266706f656e6f656c6d646a6d646d70676e726c6d716b676e675f6a625e675d5c625756584c52504557554b55554f464b4a333f452335400d26360523360d29410d284206213b08223a11293f1b33452034452133442434451e2d400f21380a1e37041a36011935071c3713263b3b495561676c7374706d6b636e6c646b6c636b696168686266666064635f615f5e5d5d5d606060585a5a585a5a5052524f51515356544c4f4d4b4d4d4f50543c3c423f3f454344483f3e424d4c5058575b47464a4f4d53504e54423f4838343f34303c35303f3c3445342c3d362f3c534d585c56615d576259556154505c514e5d4b48574d4c5c4d4d5d4f4f615153655253674e52654e52655155675a5e7054586a5b6174595f8e4b4bb52020a82528af4a50bb61659a656a7f6368775f667558657b008d80608a7d5d8e81619185638e7f5e8e7f5e9482639482639883679781659980669e846ca3876fa2866ea1856da1866c9b82629f8561ac906eb79976ba9776ba9775bd9a78b99975b99c77b39971b29772b69972b89972bc9c73c8a37dd5af85dbb285dab387dcba96ebd0b5f9e5d4f1e5dbe6dddae4dfe0e3dee0e2dddfe3dddee6dedee8e1deebe2dfe9e0dde3dfdadbe3d8d8e6dbd7e2e0d7dde2d7dde2dadfe0dbe4dad7e4d6bbcbba99aa9d778583627278596975526572556a7259757663837e65857a6d83776c83756286705f867162827762807b5f807c5272ad0016d00014d05674b56c8e8e769793819c989dacaea2abaea0aaaa9faaa89faaa79eaaa497a49c929d93818c827d867c7e867c9ca198cacdc4dcded8cecec8babbb1a3a6968a8e7b7678657b7c6c5b5d51464a3f3e463f364440374c4a415a5c3d5c5f35575d22474f0c303a072a371d3c45485d5e4f605d505d5b525d5a59635d5f675d6a6e62777b688c8f7694987b9fa183a0a284989a7d90937996967e9c9e889ba08b8c927f797d6a5c5f4f494a3a6464548b89779996819691789c96799b9473978c6c96896993836692816699886d97836a95816894806796826998876d9a896f97866c9483698f7b628d7960907a61947c64977f67987e66977d659d7f64aa8563a7815ea58260a182619b805e9d8462a18b67a189659c825e987c5a99795c6c4a32583724724f42936f698c6e69826d658474678c7d6a5a495628186c3b2ba0342696705eab977a839d7e6592775c7661696554a536299d3128976e64b087767a988266947b618e70578667507b5c47725441705646765f506b5a4d5f514554483e55484060504a6c5954745e587d645a81675b87685f8a6b628f6d678e6e68886a657f655e77625a7464587b6e60827867847a68897e688c7f69887a6385795d8a7c5f8e7d6285705a66503e7a65568776697a6b62473d3649433c5351494d4e454f4c4758564e5a5752635e55857f72867f6e918978938c79968f7b99937c958e75989178918c738f8a7186826a837e6986826f8583718482708b8775948a79988b7b978a7a908675918776938b7a928a798b84738b8473898271827b6a797261756e5d797261817968887e6d86766586756280715e7e6f5c7d6f5c7e735f837864857c68877b698076647d70607b6e607d6f638072668372697e72667972637a78667a7866767364757263777668767567716f64706e636c6b6167665c63645a6869606e6f666f70676a6d64697167666e6364655b59574c5552445b594e5757513f4746293a3d1a333d0b293a08293d0b2d450c2a45062240031e3906223a122d422036482337482436471e2f4216283f0e233e08203e061f3f08203c071c323b48566b74788f908c8b8a808b8a8089897d89877d88877d89877f87878187848084837f8887837b7c787677736b6f6a6f736e797d787276716e726d7072725456574d4f504d4f4f4a4a4a5f605e7273716465636363635f5e60525155534f55514c5549434e47404d3e37444e48536c667176707b76727d736f7b6a687469667560606e6262725f627161637562667863677a616578616578626679676b7e62697a686f82686e9d5a5ac62323ab2528af5b61cc6a6ea36b7286696e7d656e7c637086008d7e64897a60907f65938267907d62907d6296806797806a9b826e987f6b9a7f6b9e836fa18672a085719e836e9c866a95835e97875ca49269b09d72b39a72b49c72b79f75b49f72b19e71af9d6eb09d70b2a071b4a071b6a070c1a779d1b082dab583ddb787e3c098f2d7b5fce8cff0e4d2e7dfd2e9e4dbeae5dce7e5dbe8e4d9e8e4d9eae7d9eae7d9e8e4d9e3e3d7dae0d5dbe1dcdde0e4dfdee8e3dfebe5e2ebe5e5e5e2e3dfe1e5dfcdd3ceb5b9be9fa5b08e95a47c869774808c6e7f886d858b6d8388727e82707e7c6780766681776a7f7d6d7e81798c916575b71119d80c14d36975b58b9c99b4c5bcc1d1c6d3dad5d6dbd9d5dcd9d3dad7ced8d2c7d1cbbbc5bfb2bab3acb4ada9b0a9a8afa8bec3badee1d8edeee5eae8e0e6e7d7e0e2c4dee3bccacba9bbbc9c9a997d8988736b6c5c40463b35413b2d3d3c293d42283f4729414d162f3f122a3c2d414c505e5c5a655b5b6359595e5563645a6d6c5e78766484826a8581658a876893916f9b99779d9a7b99977999947b99957c9fa0869fa288a2a28a96937e8a8673908a7798917d9189728e856a978c70998e7097896c9584698f7b628d7862937e68917d64927e6595816897836a98846b97836a948067927e65917b62917b62947c64977f67997f67997d659a7e66a08267aa8563a6815ba4825ea383609e805da08461a58966a488659e826096795a977a5f6e523a593f2f6c53498c76718e7b7886746d8b7b6f887a684536441a0b5f36269c3729997662af9a7b849c7a628f72577159615e4b9c3323982f25976a60ac9382869883648c7156896b5293715a926f5b8665527f60518770617c695c6c5b525d4d465949435e4d4a6752506b5550745d557761567f635c826560876a65886e68856c687d6a6375665d71685b7871627e7a687e7b66827e66837e657f785d7a72547f755780745871634c50412e695a4a7f73677b72684d4a424949434c504a434a433c403b3c403a43444059574f827c71827b6c8b84738d8774948d799a947d959077979279938e75928d7489856d847f6a86826f848270827f7086817291867896897b9689799187769187769189788e877688847286826f87837085816f807c6a7e7a68837f6d8a83728e8675887b6b8a7c6a887c6a877b69877e6a8b826e918874948d79958c788f88758d83728d83728f847691857992837a8f83778a83728d8976908c79908c7a938f7d979485989586959284908d7f8a887d85837882827686857b8d8c828e8d838a8b828f9289898d82807e746e6a5f67615469655a5a5c563c474520363b12303b092d3f062d43092c460b2b48072342001a38001a340b273f1f374b263c4e2638492034461b3046152c460b2444082345082240031932344451727b7fa7a9a3aba99ea9a89aa8a799a9a59aa6a499a5a399a2a197a19e969f9c979f9c9795958f92928c888a848c8e8892958c85887f7b7e757778745f605c60615d6e706a777771898a8194958c86877e84847e6b6b654a4945464241454042403a3f4a434a4f4751544e59716b7678747f79758077737f6f6d796e6b7a65657366667663667563657763677963677a5f65785e63785e647761677a646a7d656c7f6066955355c12121a92023aa545ac55d619661687c626875646d7a66748a008c7c6588795f8c7d639180658e7d62917e6395816897806a9a826e99806c9a816d9d856fa0866e9c856b9b85699c876792845a948759a39267af9c6fb39c6fb39c6fb69f72b4a071b09e6fad9e6daf9f70b4a372b6a272b8a370c1a778ceb07fd9b480ddb886e4c297f4d8b5fce7cbeee0cae1dac7e6e1d2e6e3d4e6e3d4e5e3d1e4e4d2e5e5d3e5e7d4e6e7d7e3e6d6dde4d5e0e5dce4e3e5e3e0e9e7dfeae8e0eae6e1e2e3e0dbe5e2dde3e4e0e4e5e9e2e5edd9dde8cad0dbb9c3caaebdc098abb295a7ae979fa691989b8394917e8f8c7e888f7e858e7c858e6970b51110d11715d38b8fd0b4bab9dee5dee9efe4e3e6dde5e8dfe5e7e1e2e6e0e2e6e0e0e7e0dde3ded9dfdae1e5e0dfe3ddd9dbd5d7dad1dcddd3dbdad0d7d5cadcdbc7ecedc6f4f4c6e0deb5dbd6afd6cfaedfd9bcc6c2aa949484686c61454f492b39381e2e3434434c3747533a4959535e666d756e8388798a8d7e848474827d6e847d6c8d856e978e7399906f988e6c99906b9d9570a19877a1997ba1987d9f987d908c6f939173979377918c739e967fa19680a2957f988c7493866c9d8f739e8d7298856a907c6388735d87725d8f7a658b76608e7a61917d64948067948067927e658f7b628e7a61907a618f7960917961947a629579619579619b7c65a28469a18360a0805ca18360a182619a7e5c997c5d997c5d9578597e604375583d7058404a36243829203f3632514c4d5650515f534f7162597869593e31412b1b7234269c3729997662af9b7c859d796193745b7a5f69644da136269c34299d7164b28e7d81947f608c71568f71569d796197725e805c4a6f4e3f7a60526d594e6251485d4d465f4e4b64514e6850506a514f6f554f735750755752755752765754795c58795e5a745e586a5851675b4f7067597972617c7762807b62827b607d775a7f795c847c5f83775f746653514232594d41675c54675f5844413d3e413f4348473a403f2d33322c31303a3c3c585753837c738a8374958e7d958e7b968f7b9d97809691789590779e99809f9a8196927a918c77928e7b918f7d8e8b7c918c7d9b9284a09587a39988a098879f9786a099889d99879b97849a96839e9a879f9b889e9a889f9b89a39f8daaa392ada695a39b8aa69c8ba59d8ca59e8ba69f8ca8a38eada893b1ac97b5b09bb3ae99b0aa97b1a998b2a99bb5aa9cb4a89cb2a69aafa796b0aa97b0ac99b3af9cb4b09db4b09eb3af9db1ae9fada899aba89aaaa799a8a69baeaa9faeaca1aeaa9fa8a69cadaba3a3a199959087867d737b726876726760645e3d4b491f383c10333d0a32440a334a082e4c0c2d4e0d284a031c3e0019370c2840243d512e4456283c4d25394b24394f1c34500e294b062244052140021831202f3f63696ea2a29cadaa9caba899aca99aaeab9cadaa9caaa799a6a499a4a298a4a2989e9c9299988e96948c84857b7b7c7375796e62665b55594e696d6273776c8e9287a5a99dabada1aeb1a2b3b6a7b0b3a4aeb1a28f91856c6b616260585b58544c48474a45464842475a555e736d7875717c75717c72707c6e6c786d6d7b65667466697864677661657761687962687b5e65785d64785d6478606679646a7d636a7d585d8e4c4eba2124ab2225ac4c52bd5a5e9360677b656b7868717e69778d008a7f61857a5a877d5b8d815f8c805e9081609384649482639785689984689a86679d8a699e8b669b8b619b8b609d8e6095845999865ba79168b39b71b59970b69a71b89c73b59c70b39c6fb29b6db49d70b8a173b9a173bca273c7a87bd3b183dab282dcb386e1bd95f1d5b3f8e3c8e7d9c3d9cfbddcd5c4dbd7c5d9d7c5d8d9c5d7d9c5d7dcc7d7ddcad6e0cfd9e4d0dce9d1e0e9d5e3e6dde1e2e0e5e0e2e5e1e0e6e3dbe2e2d4e0e0d2e2e4d8e3e5dfe0e5e3e1e7e6e2edebe2f1e9e1f2e9dbede6d9e7e3d9dbdccdcfd0b9c4c2adb7b7a8aab4a3a5b0989da68487cb0f0dcb1814d1b5b6fad6dbdee4e8e9e5e9e4e2e1d7e4e3d5e3e1d6e0dfd5e0e1d7e6e7deeaece6edefe9dfe1dbe2e4dee0e1d8deddd3e2e0d5e2e1d3e4e1d2eeead2f3edc8ede6bbd7cda5ded2aee4d8b6efe4c6e4dac2cdc8b3b1b1a18084784e574d25312b404b494f5b5b4e575b5258576e71628f8e7aa09c89a09a87a29886a89b85ae9f85b3a386b1a07fae9e79ac9c77aa9a75a597739b8e6e95876b9185699c9372958e6d8a80627e7357998b749a8c759d8d769e8e7799886ea490779f8b72947e658b735f866e5c886f5f8f76668b745e8b765b8a775c8d7a5f8f7c618f7c618d7a5f8b785d8b765b8a755a8b745a90775d93785e93785e987a61997e639c85659982629c84669c8468987d63987a6196785f91725b83665178604c6b5b4b40372d30312f2b343722333c202b3326212044372f594c3e3d3143473a9034269c3729997a66b39876819b755d99775f8668736a53a838259e32279b6e61af817074917a5a8f73558e6d53916b53895f4c76503e6c493b6e53455d473c53403858463f614e4b6752506b515170515272524d7b57517f59558057547e55537d56547d57557858536f554f6e5a4f7a6a5a8779678d7f6993856e97896d8f836785796184796381736177675a54433a4838323d302e3a2f312b252a312f353e3d4631333b22252a23262b333339504e4e827b72988f81b0a897b1a795b2a995bbb39cb7b097b6af96b8b198b8b39ab1ad95aca792aeaa97aeac9aaca99aaea99ab7aea0bdb3a2c0b6a5beb6a5bcb5a2bcb6a3bab6a3bab7a2b4b39eb6b5a0b7b6a1b4b39fb3b29eb7b6a2bebaa7c1bdabbcb5a4bdb6a5bdb6a5b8b4a1b6b29fb7b3a0bcb9a4c0bda8bfbca7bdbaa5bab6a3bab3a2b8b1a2b9b0a2bab1a4bab1a3bab4a1b7b29db8b39ebcb7a2bab5a0b2ac99aea895ada997afa897b0ab9cb2ad9eb1aea0b4aea1b2afa1b0aa9da8a499b1aea6a6a0999b92898c8379847b717b796f6268633f4f4e2744491a3d4a143e51113d550f35551535581731560a2448021f3e102e472d455b374d5f2e42532b3f512b415a253d591b37590d2b4e0f2a4c112842172636585e639b9c93adaa9ca8a492ada997b1ad9bb1ac9daea99aa9a698a9a698a8a69ba19f949d9d9195948a78786c66655b66685c65675b696c5d888b7ca5a899c1c4b5c9ccbcc6cab7c4c9b4c8cab6cccebac4c6b2bec0adb5b4a6b9b7acb2afa7938f8a706b684e494a65616776727d76727d736f7a716f7b706e7a70707e696a78696c7b66697864687a656b7e676d80656c7f646b7f656c805e64776066795e65794e55864345b11f22a92225ac4248b3585c8f60677a666c7967707d637285008c7f5f867959877b598c805e8c805e9182619485649283629685649786659b88679e8b689d8c659b8b609a8e5ea0926299865b9d875eaa9169b59b73b79970b79970ba9c73b69a71b39a70b19a6db49b6fb89f73bba074c0a174caa87dd7b286dbb182dab083ddb991edd1aff6dfc5e4d4bdd3c8b4d2cbb8d1cbb8d2cdb8d1ceb9cfceb9cdcfb9cfd2bcd0d7c2d4dbc6dae2cbdce3cee0e3d4e0e1d8e5e2ddebe7e2eeece1eeeddfebecdcecefe0e9ede2e2e7dedde4dddee7dddce9dbd7e7d6dce9d9dfe9dde7e5e4e7e5e5dee5e2dbe2dfd8dbdfd7d6dfdad9e3bbb9ff181ad61114cdccd1ffeaeff0dfe4e3e1e2deeaeadeefeee0f0eee3eceae0e7e5dde3e4dbe2e2dce1e1dbe1e3dde4e7dee1e2d8deded2e2e1d3e5e2d4e3e0d2e8e3cef3eac9f5ebc3e7d7b2eedebaebdab9eadbbbdbcfb3c9c2a9bfbea9959986676e5f3a44375d655a747c7267696354554b53534171705b87846f928d78a29985b0a48cb1a48ab0a285b5a685b6a682b6a681b7a782b5a581b1a281b2a383b2a487aea584a49d7c91876982765aa093799c8d7395866c9b8a70948369a08c739b86708c7761856f5d846d5d866e628b74658a756087735a84705787735a8c785f8d7c628e7a618b775e84705785705588705890775d947b61957a6092775d91765c91785e8c755b8e775d9078608d755d927860977b639778618d71598a715d7d6d5d5751465459575263663f5b62354b514546425c53466a5f4b5347536255a53122953322957b65b49b7984a07a62a4816d9477867760b53d2da3382c9c7165ad958384a68d6b9f82639371548f674e8f654e986e5ba37d6b9271627c5f516d52486f585079615b7f64608064638566658b686497716ca27a75a47c77a279769f767399747093736e91746f917b709f8c7fad9d8cb6a590bdae94c1b095bbad91b6a892b2a491a99988a4938687766d71645c5e52505b53534a474958585e6567714e555e373e47353c453e454e545859807b72a29a89c1b9a8c1b7a5bcb39fc4bca5c1b9a2bfb7a0c3b8a2c3bba4bab49db2ad98b6b09db5b19fafad9bb0ac9abdb5a4c2b8a6c3bbaac2baa9beb8a5bdb7a4bdb7a4bcb8a5bfbba8bdbca8bcb8a5b3b29eb2ae9bb5b19eb9b5a2bcb8a5bab6a4bbb7a5bab6a4b7b3a1b5b19fb4b39fb9b8a4bebda9bbbda7b9bba5b5b6a2b3b29eb2ae9cb1ac9db5ada0b7b0a1bbb4a3b4b09db7b19ebdb9a6bbb7a4b0ac99aca896afab99b1ad9bb4afa0b4b1a2b4b1a3b4b0a5b3afa4b0aca1aca79eb0ada5a19e969790878b847b827c757878725f65643d4c4e36505729495624495d20465e1a3c591e3d5c1f3b5a132d4b09264116354c354d614054663445583243583347602a425e1d3a590d2c4d12304d1c364e142434535d649a9b99b1afa5a6a192aea796b1ac9db0ab9caba598a6a093a4a095a5a1969d9b9199978d8c8c806c6c605f5f53767668919485abae9ec4c6b2d4d7c1d1d3bfc4cab3ccd2bbd2d8c1cdd1b8c6cab1c9cdb4cccfb9c5c6b2c9c9b7cfccbec2beb3a7a299817c7969646678737c746e796c68746b68776a69796c6c7c64677664677660657460657462697a656c7d666d7e666c7f676c8164688162667f5f677e5158894347b02225ab252aaf4349b2595e8f646a7d6a707d6b728166728a008f7e6487765c8e7d628f7e638d7c619482659381649684679984689682639a86679d8a699a87669a87649e8c679c8b64917d549c865dab926ab59b73b99c75b79a73b79a73b89f75b69e74b09a70b59d73b8a076b89c73bea175cca981d7b084d8ac7ddfb286e2be96ecd0adf3ddc1e4d5bbd4c7b1cfc4b0d6cbb7d7cab4d6c8b2d4c6b0d4c8b0d6ccb4d9d3bcdcd7c2d9d7c5d7d7c7d8d7c9dbd9cedddbd1dddad2e1dfd5e5e3d9e6e5dbebeae0ebece3e5e8dfe2e5dce1e7dce2e9dce1e8d9e3ead5e5e8d9e5e3e3e3e2e4e0e8dee0e9dce2e8dde4e5e1e8deead4d0ff0917ce0418c9c9d6ffdde5dee2e6dbe5e6dce5e9dee3e6dde9e9e3eae9e5e3e2dee2e1dde7e6e2e6e8e2e4e9e0e2e9dcd9e0d3daded2d9dbcfe2e1d7ece7dee9e2d3efe7caede1bde5d5b1ead7b4ecdab5e9d9b5dfd5b3c3c0a1b1b699919c825e6b5566725e50564380826fa9a2917a73625a5b475355416567536668527c7b669d9981b0ab92aba489afa789b0a786b6ac8ab1a583b4a886b0a180b6a786b3a686b1a98caca689938a6f938b6eaa9f83aa9e82a3977ba395799c8e72a5947a9e8b76927e6c7c6758856f63877068846e638571607b68537966517f6c5785735c8a7a638c7a6383715a806e578a765d917c66947e65927a629379619379619579619b7a66a4836fa487729a826a968166988367998163967a5b977859997b5e987f6563544166645964706a516b6b2e47434a554588896f9994737367657567a942319a3b269a9a80d4b996a0c29e86ad8f7ebda4b89585d9392d9d3a30949487c5b29f9ac5ad89c7ab89c09f7eae886ab28a6eab7f67b0866fa07663936b598d685a93706399796ea2837aa787819f827ba58881a88b82b09188b4938ab29287b4958cb1948ba58b849c86809d8c83a99b8fb4aa99b9ae9abeb29ac1b698bfb397b6a892b2a390b6a892ad9f8c9e937fa39c89a19e9089887e6468625961607f8b8f687b80465c615a73775f7a7e6a7f7d95998da8a491b6b09dbfb8a5c3b9a7c5baa6c4b9a5c4b9a5c9bba8c2b7a3bbb09cb5ab99b0aa97afab98b1b09cb6b29fbdb6a2c0b7a3bdb6a3beb7a4c1b9a8c4bcabc3baacbfb8a9bbb4a5bbb6a7bdb6a5b7b3a1b9b2a1bdb6a5c2bca9c5bfacbebba6bdbaa5c1bba8bdb6a5b4ad9cb4b09eb8b6a4b7b7a5b4b6a2b3b9a2b2b8a1afb49fadaf9cafac9db4aea1b8b2a7bab4a7b8b5a7b9b3a6b7b4a6b6b3a4b4b1a2afaf9fadad9daaaa9aadac9eafada2aeaca2afaca4b1aea6b2aea9b0aca7b4b3a9a3a5999192888486807e827d747a7960696d4f5a6237495433485728405230495d1c374b1a35491a35491c384915344319364535495a4252633c475d323c5423324c1f344f1b38531637511130490a273c2a3e4f64707c8d929ba5a4a6aaa59cb1ab9eb0aa9faea89daca79ea7a299a49e97a8a29ba09d95908d856e6d636262567c7e72a1a495bbbeaeced0bcd5d9bcd9debfdbdfc2d5dabfd1d5bcced2b9c8ceb5c4cab1c8ccb3c6cab1c1c4abc3c2adcfcbb9d0c9bac6beb1bfb6ada9a29f867f826d656f6d6673736d806d6a8069677d6b6c8154586a575d6a5f6570696f7a6d73806b6e7d686a7c67677f5f5e805b5b7f5a617c515b8b3f46ad1f28a81a23a24c54b95d6390666a7c69697967687d5e668400927d6789745e917c66917c668f7b629480679380659683689984689681659a86679d896a9a86679b87689e8b6a9b8865927d579b875eac936bb49b73b99c75b79a73b69c74b79e76b69e74b09a70b39d73b8a076b69d73bea077cdaa82d7af85d9ac80e1b488e5c199f0d4b2f5e0c4e5d7c0d5cab6d1c7b5daccb9dacbb8dbcab5dbc8b3dacab3dcceb7e0d3bde0d7c3ddd6c7d9d6c8dbd8caddd9ceded9d0dad8cedbd8d0dddbd3e2e0d8e5e6dde7e8dfe4e5dce2e3dae2e6dbe3e7dce3e8d9e6e7d7e6e5dbe2e0e6e0dfe8dee5dedfe9d8e1ead6e5e6dcebdee6d6cdff0616cd0016c9c8d5ffdce3dce3e4dae6e5dbe3e6dddfe3dde5e6e2e8e6e5e2e0dfe2e0dfe5e4e0e2e4dee0e6dbdfe8dbd9e3d3dae1d4ddded4e3e2d8e9e3dee8dfd5f1e5cdede0c0e6d3b2e8d2afe7d1ade6d3aee3d7b3cfcaa9aeb3948c957a5b654e6f776067695376715ca3957fa598828988737f816d8a8d777f816b8888709b9a80aba78ea8a488ada78aaea688b5ac8bb0a684b7ab89b4a682beae8abbaf8db4ac8fb1aa8f9a92759e9678b8af8eb9ae8eb4a787b4a787afa080b5a588ad9c82a18f788b7765958170988374978273998371927d68927d6897846f9d8b74a4927ba5937c9e8c759a866d9e8a71a48e75a69077aa9379b0977db3987eb4967dbb9680be9c85bc9d86b39a80ae997daf9a7ab19975b1946fb5946db79571b49574816a507f75637d817574847d5b6f637a836ea1a183b1a8868578768977ba3a26913c269ca78de0c2a3a4c7a986b69d83ab97a38173c1392c983a2e929f90cebaa7a2c6ae8ac3a985bea07db08d6cb18b6d9d75599b6f57966a538d624f9166559b7465a07d6fa58578a6887da08479a28779a68b7db09384b69788b49685b59988b19688a68c7e9b857a9c8a7fa89b8db5a997b9ae98bdb296bfb494bcaf8fbba992b5a28db8a68fb1a48aa49b80a7a289a4a18c8b8d7a6064595f6760818f8d65797a4b6363718d8d809f9e89a09ba9ae9fb2ae9bbab3a0c2b8a6c6baa8c7b9a7c9b9a8cdbdaccbbbaac5b5a4bfb19fbaae9cb7ad9bb6b09dbab4a1beb9a4c4bca5c6bba5c2b9a5c1b8a4c3b9a7c6bcabc5baacc1b6a8bcb3a5bdb4a6bcb3a5b9b1a0b8b09fbcb5a2c1baa7c4bda9bebaa2bebaa2c2bba7bfb8a5b6ae9db6afa0bbb6a7b7b7a5b4b6a2b3b9a2b2b8a1aeb49dacae9aaeac9ab3ada0b9b0a6b9b3a8b9b3a6b8b2a5b6b3a4b6b3a4b2b2a0afaf9fadad9daaaa9aaeae9eb0afa1b0aea3b1afa5b1aea6afaba6aca9a1a4a4989b9e8f94968a8f9289898f8a7d8283676d72545b64424c56414f5b37475422334012253221374227404a233d442b454c2f464e40505c394452262c3f1c2038101a320b1b32193147223f541d3b4e223c4c4c5f6c7e8a96999ba69d999ea6a099aea699aea59baca39aa9a299a69e97a29995a09a9598928d817b7467655b6d6b60929284b8b9a9cbcdbad3d6bdd7dabad6d7b5d2d5b5d3d5b8d1d4bbcfd1bbcccfb9cbcfb6d0d3bad2d5bbcfd0b6cdcbb3cfcab5cac3b0c4b9abc3b7abc2b9b0a39c99817a7d6e66716b63746c667d6c697f68697e5d61735d6370636871686d76696b76646573615f72615d765d597c5a597b595f765058873e47a92229a81c25a44d56b85e6491686c7f6d6b7e69698162668900937e688b7660927e65937f66907c639480679380659683689984689782669a86679d896a9a86679b87689e8b6a9a8764937e589d8960ad946cb49b73b89b74b89b74b69c74b69d75b69e74b09a70b39d73b8a076b69d73bfa178ceab83d6b086d9ae83e0b68ce6c4a0f2d9b9f6e5cbe6dbc7d7cfbed6cfc0dad0bfdccfbfded0bedecfbcddcfbcddd2beded4c2ddd6c5dcd6c9dbd7ccdedacfe0ded3e0ded4dddad2ddd9d4dddad5e2dfdae4e4dee6e6e0e2e5dce1e4dbe2e6dbe3e7dce3e6dde2e4dee2e1e5e0ddeddeddeddee3e1dee7dae0e9d5e3e5d9eadfe2d5cdff0712ce0312cccad1ffe0dfe1e6e1e0e7e2dfe4e4dee0e2dce5e5dfe8e5e1e4e1dde5e2dee6e3dee0e1d8dee4d9e0e7dadde4d7d7ded1e1e2d8e4e2d8e6ddd9e9ddd3f5e4cff5e0c5edd3b5e8ccade1c5a3e2c7a5e9d4b4dfd1b4c1bda198997f6769538a8975938c7980715e9d8873c3b09bb2ad94aaa98fb4b399a4a389a5a286aca88bb7b194b8b092beb594bcb290c1b593bbad89c1b18dbcac87c6b48fc5b591bdb292bbb193a69b7baca280c7bb97c8ba96c4b48fc5b590c1b18cc5b591bdad89b1a07f9c8a6ba69477ab987dab987dad977ea79178a9937aae987fb09a81b29e85b19e83aa977ca89378a89378a99377ae967ab89d82bfa489c3a68bc2a487c7a588c4a487c1a587bea585bca381bca27ebc9f7abe9e75bc996ec19d75c9a783a78a6ba9957ca99f8da8a89a9e9e90a49d89beae97c0ab95836c7a8b73c73721983d2aa39684d1bba899beab72afa06f91847c6f63a5382a943b299aa894e1b5a3a4bfab88bea885bda280b09374b290729c775b9772589f7961976f5c9b7563a58373a78879a4897ba3897da18678a48673ab8a76b7957ebb9981ba9880bd9b83b89783aa8d789e8473a08a78ae9b86baaa93beb094c2b392c3b38ebfac89bda88db59e88baa48bbba88db4a68ab5aa8fb1aa919f9a857b786a75766c8e958e727d7a5c6b677c908b879d988b9b90abab9bb1aa96b7ac98c0b29fc3b4a1c4b3a0c7b3a1ccb8a6cebaa8c8b4a2c0af9cbdae9bbdaf9cbab19dbeb5a1c2baa3c7bda5c8bda2c6baa2c4b8a0c6b9a3cabca9cabcaac7b9a7c0b3a3c2b6a4c0b4a2bbb09cbaaf9bbeb39dc4b9a3c7bca6bfb89fbfb7a0c5baa6c4b8a6bcaf9fbaafa1beb6a5bcb8a5b7b6a1b6b9a0b6b9a0b2b49eafae9ab2ab9ab5ac9fbbafa3bbb3a2bab4a1bab4a1bab5a0bab5a0b6b49cb4b19cafae99b0af9ab2b19db3b29eb2b09eb2afa0b2afa1b0ad9faca99ba5a2939c9c8c959486939387909188898a867c7e7e7175766970736f787c6b757c3a464c33414757676d5e71764f626755696a5d6c6e667077595b654747554241512b2d3f141b2e2030414156653e5460495b66727d8593969ea6a2a7a09898aa9f97b0a498b1a599aea298aa9f97a89d95a298919d938c8c827b726b626e685d8d877ab5b2a3d2d0bed9d8c4d5d3bbd7d5b6d5d3b1d7d5b7ddd9c0d9d6c1cecab7c2c1adbfbeaacac9b4cccab2c7c5adc8c4accec5b1cfc3b1ccc0aed0c3b3d2c9bbc3bab0a299957a73766a626d6c67766e6a7d6866796262726164726668726a6c766a6a78676474635e73625c73615e745f60745e63725258813f45a62629a92025a64d52b95e62936a6b806d6c806969815d638600937e688b7660937f66948067917d649581689481669683689984689782669b87689c88699a86679c88699d8a6998856295805aa08c63af966eb49b73b89b74b89b74b79d75b69d75b69e74b09a70b39d73b8a076b69d73bfa178ceab83d7b089d8b086dfb891e5c6a5f1dbbff4e6d0e4dccbd9d3c6dbd7ccded6c9e0d7c9e2d7c9e3d6c6e0d6c5ded6c5ddd6c7dad7c9dcd8cddcdacfe2e0d5e7e6dce9e6dee6e4dce5e2dde4e4dee6e6e0e6e8e2e7e9e3e6e8e2e4e6e0e2e7dee2e7dee2e7dee3e7e1e2e4e4e0e0eee0e0ecdee5e2dee8dbdfe9d8e5e8d9eae2e3d9cfff0c11d10711d0ced2ffe2e1e3e8e2e3e8e3e0e4e6e0dfe4dbe4e6e0e7e7e1e6e3dfe6e5e1e6e6e0dde0d7e1e7dce0e8dddbe3d8cbd3c8dee1d8e3e1d9e0dad5e6dcd2f6e5d0fae4c8f2d9b9eaceacddbf9cd8bc99e3cdaae1d0afd3cbadaca88b7d7c62ada990beb29aa99780aa927ac8b398b5ad90b0ae90bebb9fb2b092b5b194b8b394bdb695c0b796c6bc9ac3b997c8bc9abfb38fc5b793c2b28dccb996cbba99c4b99bc1b69aaa9f81b0a585c8bb9bc6ba98c4b392c6b692c4b490c8b894c1b18db7a783a29170ab9a79af9d7eaf9d7eb09b7fac977caf9a7fb19e83b09d82b19e83af9d80a89679a99478a89377a89374aa9576b29a7cbba183bfa385bca081bfa381bba17db89f7dbba280bca480b99f7ab89b74bb9b72c7a57ac19e73bc9c73977a558e765888775d8a7c69897c66ac957bb2977daa8a778062758d74cc3a259f3928a18a7bc5b7a594b8a66ba1925a89796c7564a33927923f269ea48be1b09a9fbca885c1a886bfa482b19273b29072a47f63a78268b28c74a67f69a6806eae8d7aae907fa98c7da58b7ba58879a58572ac8a73b6927abc967ebc967ebe9a82b99780ab8c77a08571a38b79b09b86bba992bfae93c6b495c8b592c1ad8abea68eb79f89baa48bbdaa8fb8a88bb7a98db5aa8faba38c867f6e73706287867c7f847b777f788e99918f9f94949e91a19f8db0a793bcb09ec4b6a3c7b7a6cab9a6cab6a5c9b5a3cab6a5c3af9dbba998baab98baac9ab8ad99b9af9dbdb59ec5ba9fc4b99dc2b79cc1b59dc4b7a1cabda7cbbdaacabca9c2b6a4c3b7a5c1b6a2bcb19dbaaf99beb39dc4baa2c7bda5c0b69ebfb49ec5baa6c6baa8beb1a3bbb0a2bfb6a8bfb8a7bbb8a3babaa2b9b9a1b5b49fb3af9cb3ac9bb6ada0b9b0a3bcb3a5bab3a2bab3a2bbb5a2bbb5a2b7b49fb5b29db1b09bb3b29eb5b4a0b4b2a0b2afa0b2afa1b2afa1b1ada2aeab9daba899a3a0919c998a97968898988c96978d92948e8f938e898e8c8b91908c94934d5757515d5d838f918c999b7987867c8987788381787d7e6b6c70706b7478727d52505c2226312e374462717a61737a6a787e82898c8c8b8da39b9ca99e9aaba197afa397b2a69aafa399aa9f97a99e96a19790958b84776f686e675e868075b4aea1d1cebfdddbc9d9d8c4ceccb4dbd7bad5d2b3cecaaec9c5adc7c3b1c8c3b4c9c6b8cdcabbd6d4c2d2d1bdcbc7b4cbc8b3d7d0bcd9d0bcd0c6b4ccc2b0cdc6b2ccc8b6bcb6ab938e8b7670756a6671696675656573595a685c5d6b62646f676876686777646275625c735f59705e5c6f5f606e5d606e50537f4140a72827ac2324aa4d4fbb5d5e966a69836c6a8065677f5760810091806689785e937f66948067927f649683689481669683689886699684679b87689c88699a86679d896a9d896a96836298835da28e65b19870b49b73b79a73b89b74b79d75b69d75b79f75b09a70b39d73b79f75b59c72bea077ceab83d5b189d8b18bdeba96e4c8aaf0dcc3f1e6d2e1dccdd7d5cadfded4e0dbd2e3ddd2e6ddd3e7ded1e4dccfdedbcddad8cdd9d9cddcdbd1dfded4e5e4daeaebe2eeece4eaeae4e9e8e4e8e9e5e8e9e5e6eae5e7ebe6e7ebe5e6eae4e3eae3e3eae3e4ede0e4f1d9e4efdbe2e9e4e2e8e7e2ece0e1eddbe2ecdbe6eadeece7e6d9d2ff1312d30f13d0d1d6ffe4e7e5eae8e0ebeae0e3ebe1e0e8e1e3eae3e3eae3e3e7e2e6eae5e5e9e4d9e1dae1ece4deebe3d1ded6b5c0b8d4dbd4dfe3dedad9d5e4ded3f4e7cdfce9c6f5e0baecd6acd9c295cfb88bd6c59ad4c89ed3cda4b9b892999774c6c29fc8bf9dcfc19dc4b18cc0ad8aa8a382a3a484b1af91a9a788b1af90b0ad8eb0ae8cb5b08fbdb695bcb594c3ba99bcb391c4ba98c1b893ccc09eccc1a3c5baa4c0b7a3a99e8aada28cc4b7a1c0b49cbdad96c1b298bfb096c3b599beb094b6a88b9f9476a69b7da79c7ea79c7ea6987ca4967aa99b7faea084ad9f83ada185aca183a69b7da7997ca99b7eac9c7fae9c7fb39e82b7a286baa586b9a484b9a681b6a57eb9a681bdaa85c1ab87bea682bba17cbba179bca175c0a579d1b58cc6ac84bfa783ae96789881678f755799754f906943845f438f6d78987fcf3b259b3a279ea28fdebea6a0bca4769d845a997e7a9579be4227954326a19b7dd6b59ba1c3a985c4a886c2a382b38f71b28c6ea27a5ea87c64b2866ea57b64a67d67b28a77b4907eb2917eaf8f7caa8979a98777ac8878b18d7db58f7db6907ebb9485b79486a9897ca08479a38a80ac988db7a497bdab9ac6b39ec9b59cc1ae93bba691b8a38eb7a68cb8a78cb0a285ab9f83aca186aca18b87806d70695a76726779786e7f8378979d9299a295979e8f999785aea895bdb5a4c0b6a4c2b5a5c7b9a7c5b5a5beae9dc1b1a1b8a897b3a494b4a896b5ab9ab3ac99b4ad9cb9b49fbeb79ebfb69bbdb39bbcb29abeb69fc4bca5c6bda9c5bca8c1b8a4c2b9a5c0b7a3bbb29eb7b19abbb59ec0baa3c2bca5bbb59ebbb29ec1b7a6c3b8aabab1a4b7afa2bab4a7bab7a8b9b8a4b8baa4b8baa4b6b5a0b1b09cb1ad9bb3ada0b6b0a5b8b1a8b8b1a8b7b0a7b6b1a8b6b1a8b5b1a6b2aea3aeaca1aeaca2b2b0a6b5b2aab4b1a9b1aea9b0ada8aeaba6aba9a1a6a499a3a294a3a294a6a698a8a89aa2a5969b9f93979d92929a8f89928889918a535d575d6663899492929d9b838e8c8c98927f89837378766666667671738a84896462682f32373840476e7a7e768385818d8d8c919082807f978e8ba59b94a59c92a69d93aba298a89f96a19a91a29a9398928d837d76635d56736e659f9d92cbcabcd8d8c8d8d8c6d4d6c2ccceb8d7d6bad3d0b4cac7b2c5c3b1c9c7bccecbc3cac7c2c3c1b9b0b1a7bbbdb1c5c6b6d0d0bedfdecae2decbd4d0bdcac7b2bfbfa7c5c7b1c5c5b5a9aaa082828265656b5d5e685f6270545765565968595c6b5a5c6e5a5b6f595a6f59567057546d5b5a6e5b5b6d595a6f4e4f82403cad2a24b32521b0504dc15f5c9a6867876b6b8364688058628000907f6588775d937f66948067927f649683689582679784699886699785689c88699c88699a86679e8a6b9d896a9481609a855fa59168b29971b49b73b69972b99c75b89e76b69d75b79f75b19b71b39d73b69e74b49b71bd9f76cdaa82d4b088d6b08dddba98e5caaff2e0c9f1e7d5dedbcdd6d5cbdfe0d7e0ded6e2dfd7e8e1d8e8e2d7e4dfd6e0ded4dddcd2dadbd1dedfd5dde1d6e4e5dce7eae1ebebe5e6e8e2e6e7e3e5e9e4e5e9e4e4e8e3e5e9e4e5ebe6e6ece7e5ece5e6ede6e7f0e3e5f4d9e5f4d9e5eee4e4ebe6e4eee1e4efdfe4efdfe7ede2ebe9e8d9d5ff1614d21214d1d1d7ffe2ebe8e7ede2e7eee1e5ede6e2ece6e5ece7e4ebe6e2e8e3e6ece7e6ebe9dce3e0e4efecdeece8c7d5d19ca7a4cbd2cfe1e6e4dbdcdae3ded5f3e8ccf9e9c4f3e3b9eddaadd8c495c8b687cebe8fc9bf90cac499c4c299b5b38bcbc69fc0b890d5c79dd0bd92baa982aba483a2a081aaa88aa2a082b1ad90b0ac8fb1ae8fbab798bcb798bcb798c4bc9ebeb698c6bc9ec1b799c9bfa1c9bea2c3baa6bdb6a3a89e8caea492c5baa6c0b5a1bdb09ac3b59fbfb19ac3b59ebeb197b6ab8fa09678a59b7da69c7ea69c7ea3987ca1947aa5987ea99e83a89d82a89d82a69b7f9f9478a2967aa69a7eab9d81ab9d81ae9d82b4a186b9a488b7a586b3a581b5a882b9a985bea989c1aa8abfa888bea585bba37fbda680baa47bc2ac83c1aa84c9af8bceb293cbad90cfad8fd1aa84cea683bd9981b99caba691e03929993121969583d0b8a0a0bca17ca28362a98a8daa8cd3472a984428a4967cd6bca2a8c2a987c2a785c3a687b99779b69175a0785f9d755cac836ca77e67ab846eb5907ab89581b89783b49580a98b78ac8b7bac8a7aae8c7cb08c7cb18d7db79383b49384a78a7ca0857ba28b83a9968eb3a196b9a999c3b29fc6b49dbcaa93b09f8cb2a08fb2a48eb0a28bac9f85aa9d83ada189b1a690a298868f86788a81777c786d8280759e9e92a1a4959797899f9c8db1aa9bbab1a3b7aea0b8ad9fbdb0a2bdada0b6a699bcac9fb1a496aea193b2a799b5ac9eb5ac9eb6afa0bbb4a3bcb69fbdb69dbab29bb8b099b9b29ebdb6a2bfb8a5bdb6a3bbb4a1bdb6a3bcb5a2b7b09db5b09bb8b39ebcb7a2beb9a4b9b29fb6ae9dbbb2a4beb5a8b5aca3afa89fb2aea3b6b3a5b4b1a2b6b4a2b6b5a1b3b29eaeab9caca99baeaa9fb1aca3b2aca5b1aba4b1aba4b1aba4b1aba4aeaba3ada89fa9a79da4a199aca9a1b2afa7b1aea9adaaa5a8a8a2a5a59fa5a29d9f9d939d9b909f9d92a5a599a7a7999fa293999c8d959a8b9195898a91848d9388727a70767c778c93908b908f7d8481858d867d857b7a7b776e6d697a74758c8687706c7145464a474c4f6d77777c86868f96939699978a87828f8682978d869b948b9b948ba199929f979096908b99938e8c8784706c6758544f807d75b4b3a9d2d2c6d4d4c6d1d2c2d2d6c3d5d7c3d6d4bcd3ceb9ccc8b6c8c4b9bfbbb6a9a5a48886866f6f6f6e6f6d91938db3b4aac6c9bad9dacae4e4d2e0e0ced9dac6c3c3abc3c6adc4c6b3b8b9af9394926a6b6f595a645e5f6d595c6b595b6d585a6c56576b57586d5b5b735d5c765e5e765f6277585d72565a734e4f89423db02822b1221fab504dc063619d6b6b896e6f84696f825e6b85008e7d6287765b907f64928166907f649584699583669785689886699886699a88699987689a86679e8a6b9d896a927f5e9b8660a7936ab39a72b39a72b69972b99c75b99f77b69d75b8a076b19b71b29c72b59d73b39a70bb9d74cba880d2ae86d5af8cddba98e9ceb3f6e6cff3ebdadddbd0d2d3caddddd7dedbd6e1ded6e6e0d9e7e2d9e6e0d9e1dfd7dedfd6dcdfd6dfe2d9dee3dae3e5dfe4e8e2e7e8e4e3e7e2e3e6e4e3e8e6e3e8e6e1e6e4e2e7e5e4ebe8e6edeae4ebe6e4ebe6e6efe5e5f1dfe5f0e0e5ece9e5eaebe5ece7e5eee4e5eee4e5ede6e6ebe9d7d8ff1815cf1314d0cdd9ffdcebeddfede7e3eee6e4eee8e4edeae7eeebe5eae8e3e6e4e6ebe9e7ecebdee3e4e7efefdfe8ebc1cacd899093c5c8cce8eaebe1dee0e5dfd8f2e6cef4e6c2edddb8e8d8aed6c698c7b789ccbd8fc6bc8dc4bd92c6c299c6c19ac4bd96c5bb93caba90cebb90bcab84afa685a6a285aca88ca5a185b6af94b4ad92b6af94c4bda2c2b8a0c2b8a0c9bfa7c3b9a1c7bda5bfb59dc3b9a1c2b8a0bcb79eb9b59ca7a289b0ab92c8c1a8c3b9a1bdb499c5ba9fc1b69ac4b99dbdb395b6ad8ca09775a19b78a29c77a49d7ca69b80a1947ea39680a69983a59882a39882a0957f978c769b8e789f927ca2947ea4937ea8967fad9b84b29d87b3a085ada080b1a583b6a487b69f85b79d85b99f87b99f87b39c82bca889b9a685beab88bda986c1a888c6a88bbe9b81bd987ebc997fc6a790bba298a390a99289da302a9739309e8a7ec6b09c9bbaa17fb29677af9295a991d2432d973826a19b8be3b7a6afbfae8dbfac8bc0ab8cb39b7fb0957a9b80669d7f66af9079b0917ab69782b79a85b39883b39b85b19a84a8917bab907bab8e79ae8f7aaf8f78af8f78b4957eb19380a389789d86779e8b7ca79888b0a290b5a794bdaf98bcaf95b0a28ba59686ac9c90ac9d8daa9c8aaa9d87aa9d87ac9e8bb1a391aea193a79b8fa69c929f948c9f968dafa99eb4aea1aba598aea89bb0a89bb3aa9db6ada0baaea2b9ada1baaca0baaca0baaca0b0a296ac9e92b1a599b3aa9db2a99cb2aa9db7b0a1b9b1a0bab09eb7ad9cb4aa99b6ac9bb9af9eb7aea0b4ab9db4ab9db7aea0b7aea0b3aa9cb1aa9bb3ac9db7b0a1b9b0a2b7ac9eb3a79bb5aba1b7aca4aea39fa79e9aaaa49dafaaa1ada99eb1ab9eb1ac9daea99aa8a499a6a198a6a39ba9a69eaba69daaa69baca69baca699aca699a8a597a7a194a3a0929e9b8da5a294a7a496a09e939a988d98988c9c9c90a09f959d999497938e95928a9b998f9d9b9098988a94948694948690908290928694958b94958c8b8a868d8e8c8785857b7b7b7d817b7c7f7681807c7c7774807a7b8d87887d777c65616665666a797d7e878b8c8f929097959495918c948985938982978f88958f889c96919a948f928b88968f8c8883826661605e595895908dc5c2bdd3d1c9d3d3c7d3d3c5d4d5c5d7d7c5d7d3c0d0c9b8c6c0b5b5afaa90898c655e654c475049464f727076949697acada9b2b3aac0c2b6d8d8cae2e3d3e1e1cfd3d2bdc7c6b2c4c1b2c3c1b7ada9a8827e8364606b5d5a695f5e6e5f5f715d5c705a586e5a586e5d5a735f5c755c5c74535c7046536945506b464d86403fad2524aa2323a55458be686c9d6f74897076836c7583647288008d7c6186755a8f7e63928166907f649584699583669785689886699886699b896a9987689a86679f8b6c9d896a917e5d9a8761a8946bb49b73b39a72b69972b99c75b99f77b69d75b8a076b19b71b29c72b59d73b2996fbb9d74caa77fd1ad85d3ae88ddba98ecd2b4faead3f6eedddddbd0d1d2c9dbdbd5dbd8d3dfdcd4e4ded7e6e0d9e4e1d9e3e1d9e0e0dadfe1dbdfe4dbdfe4dbe2e6e0e5e9e3e5e9e4e2e8e3e3e8e6e6ebe9e6ebeae3e8e7e2e9e6e5ece9e6edeae3eae7e3eae5e4ebe6e4ece5e4ebe8e4e8ede4e8ede5ece9e5ede6e3eee4e1eee6e1ece9d2d8ff1914cd1211d3c8d1ffd4e2ffd8e3fed9e2fddbe3ffdde3ffe1e5ffdce0fcd9dcf8dee1fde0e2ffd8dbfadfe3ffd7ddffb2badf747a9fbabcdfe6e5ffdcd9f9ddd7f0e6dae6e4d6dadbcdced8c9c7cabab4bdada6c1b4acbdb2aab3aaa6b5aca8c0b7b4b5a9a7ccc0bcbaaaa4c3b0a9beaba6a3989a9f989ba69fa29f989baba4a9a49da2a29ba0b1a9b0b1a9b0b2a9b3bdb2bcb7aeb8bcb3bdb4aab6b8aebab5adb8aea9b2aba8b19d98a1a8a3acc1b9c3b9b0bab2aab1b9aeb6b7acb4b8aeb4b0a6aca89fa291888b938d8e958f909790939c9199978c969b8d989e939d9f949e9e959f9e939d968b959488949789949789959989949d8c97a5919da894a0a9969fa49599ab9d9fae99a1a9919ba78d9bac92a0ad94a2a8929ea29299a19496a89c9cab9b9cb09a9cbb9ea1b59098b38e98af919cab93a5a290ad8b7fb98c87f023209b3733a4887fc8b1a1a2beaa87c6af8fae99989d8ccc3a2b97271fa1978ffaaba0c8b7a9afb6a8aeb1a1a89c899296828e8c758397808ea78d9dab91a1ad96a5a7909f9d8897a28e9ba4929fa08c999f88969e8692a28693a28791a28791a78c96a48a98967f8e8c798c918193998d9fa195a7a59ba8ada1adaa9fa79c909c978b9f9d91a79b90a4978c9c988e9b998d99968a9696899794869894889ca396acac9fb5a599afa095a99d95a69f97a8a299ad978ea2988da1a59aaeaea2b6a99db1a89cb0ada1b5b2a3b8a599ada094a8a59aaea89db1a499ada198aca69eafaca2b2aca1b1a99eaea79caca89caeaaa0b1aaa0b1a79daea79daeaaa0b1aaa0b1a59daea49bafa69db1a9a0b4aba2b6ab9fb1a69aaea89cb2a89eb59e95b0968faa9c96afa19bb2a099aea29cafa59cb0a09aad9a95aa9693a99794ae9a97b19b97b09a97ad9b96ab9b96ab9a95aa9a93a89790a5958ea3958ea39790a5918ca18580957b798d7f7d918a899d9492a8908ba68b86a38c87a2938fa89694a88f8da08886998685959291a19695a58f8da19593a9837e9984809d8781a08681a0888aa27f8199817e9878758f7a74938a84a38681a17a76997a799b8284a38a8caa82839f84809d8e89a48f86a08d859c8f89a28b87a0958ea9918ca78a82a08d88a5817b9a5b57745f5a779c99b3c7c4ddcdcbe1cecde1cecedec9cad8c6c6d4c0bcc8c3becdcdc5dcc1b9d78b85a8524c754a467064628c7f7ea69394b69194b084869e9498abbbbecdd1d4e2d5d7e2d8d4dfc3bfcbbbb5c6c2bcd3b7b2cd908bab67628954507a565381595586585386524f814f4a7d4c497b4843763d3e70313b6b2432632c3469363c873937b22323ad2629a95f65c66c729f737a8b7079826e79816575850089795c8c7c5f8e7e618f7f629080639282659282659282659785669886679886679583649c8a6b9482639e8c6d9a876696835da8946bb59c74b59c74ba9d76ba9d76b69c74b79e76b69e74b39d73b6a076b69e74b49b71c2a47bd3b088d8b48cdab38cd8b692e4caacf1e0c6ebe1cfdfdccedad9cfd8d9d0dad8d0d7d4ccd8d2cbdad5ccdbd9cfdddcd2dedfd6dfe2d9dfe3dddfe6dfe0e6e1e1e7e2e1e6e4e1e8e5e2e8e7e4eae9e2e8e7e2e8e7e3e9e8e3e9e8e3eae7e4ebe8e4ebe8e4eae9e5e8ede5e6f0e6e6f2e7e9f1e8eee9e7f1e5e3f2e4e1f2e5deefebccd6ff1813ca1610dbbec0ffcdd2ffd0d0ffd0cfffccd0ffc8ceffc9cdffcccfffcfd0ffced1ffcdceffc9ccffcfd3ffc9cfff8f94f77477d9bcbeffcbcaffc2bdffd0c8ffd4c8ffd0c2ffcebfffc7b6ffb4a5e9a89adca698daa296d8a59adea99ee4aca0e8aea0e7b0a1e5af9ee1ac98d9a392d29589cb948ccd918bcc8e88c98f88cb948dd09a93d69d95db9a92d89e96dda99ee6a79fe6aaa2e9a79ee79990d99a93dea8a2f37d79cb5a54a67a74c6a7a0f1a198e99c90e2ab9eeeaa9deda79aeaa396e68a7dcd7b6ebe8378c88479c98275c3897ec78a7fc7897dc5867bc3867bc3877fc6897ec6877cc48277c07f73bb8174be8779c18b7ac39380c99784cd9481ca8f80c48e7cc19682cb9b83d1987dcd9980d09882d18876c38377bf8a80c68c84c58d84c39787c79b85c69979c09375be8b74bf8e7ccf8b7eda766ee06f69fc2e29c0231f9d837bc8aca1a3b3a581b7a985b6a9a79f96d5312c9f2a2abe7272ff8a82e7998cdc9b8ddf8f7fd28575c97e6dc47561ba7864bd826cc5927cd58b75ce7e68c17864bd7e6bc28673ca7b68bf7f69c1806ac2836ac0826abe8369bd826abe8069be7b68bf7665c06e61bd7065c1766bc7756cc3776ec47d74c57c73c4716abf746dc27771c27c76c3817ac5837cc5887fc8897fcb8a80cd8d82d28f83d59084d69388d8988ddd9991de9a93de9189d69088d5938bd89991de9f95e29f95e29e94e19e94e1a093e19b91de978dda948ad7968cd99890dd9991de9991de9a90dd9b91de9c92df9f95e2a095e59e95e59c93e39a91e19f96e69b92e29a91e1948edd8f88d9948dde9c95e69d94e59d90e0998ede968dde918bdd8c86dd8a84db8d88dd938ddfa099ea9d94e59c93e49c95e69690e2827fd4706ec76666c06b68c46c66c5726ac96e66c5746ccb7d72d26b5fbf5b4faf5e53b0655ab7685ebb695fbc6e67c27d76d18681dc8883de817cd88078d57f78d3817bd2827ed0807dcd7d7ac97c79c87d79c5817dc98680d1837fd18079ce7973cc7d74cf7d79d27879cf7678cc7273c97170c6706bc66c6ac46b68c46968c46f70cb7273ce7374ce7374cc7472cb7875cb7a75ca7a73c87f7acf7976cb7b75cc7c79cf807ad37a76cf6561ba47459e5a56af8786dcb2b2ffc5c6ffbbbdffb3b6ffb9bcffb5b7feb2aff7b6b2fdb5b1ffaeaaff9a96f67571d65552b94948af7374d68c8eec878be37c80d18f95e2a8adf8aeb4fdb7b9ffcfcaffc8c0ffb0a7f7aea6f9a69ef58b84df5750b1413ba0443da64d47b24640ab4a46b04842ad312d962c288f212088212490262a933a3ba34645b93d38cf1f1cb81f21ab585dc36970a16e76876c767d6b777b687b83008c7c5f8e7e619080639080639181649282659383669383669684659886679785669583649c8a6b9482639e8c6d9b886796835da9956cb59c74b59c74ba9d76ba9d76b69c74b79e76b69e74b39d73b7a177b8a076b69d73c3a57cd4b189d8b48cdab38cdbb791e7cbacf2e1c7ece3cfe0ddcedddcd2dbdcd3dedbd3dbd9cfddd6cdddd8cfe0dbd2deddd3dfe0d7dee3dadfe6dfe0e7e0e1e7e2e2e8e3e1e8e5e1e8e5e2e8e7e4eae9e3e9e8e3e9e8e3e9e8e3e9e8e4ebe8e4ebe8e4ebe8e4e9eae5e7efe5e6f0e8e7f1e9eaeeeaeee8e7f1e4e5f2e2e0f2e5d9ece9e3f0ff1915bb1b13d52626ae272898231e972b27a42429a42128a322289f24289e282aa0292ba12528a22226a31e23a42328ac2328ad191da12427a72525a1302ea62e289f3228a030249a35289c382c9c352894352993382c96352b95342a95352a98372a98362997392a963c2c973d2c95382a90342a8e322d90332e91322d90322c91332d92342d95332c94342d96322d96352d982d2792302a95322c972b2592312b9c201e95312faa2a28a02a259e3832a9372fa432299e3025993025992e2496382b9e312498291e9233279d34289e34299d362b99362c96352b95332993312a93332c953129942e2691362c97322893372a96392c98392a963c2c98412e9b3d2a973e2e993626923b27983e299d3923993a249a39279c302194302795332d98302c932f298e3a2d93412e95402894412793402c9741309f33259b2c21a53026c02015ab30249c9385cc99898ab1a07fb8a786a397938a81ba2f2b951214a22425bb2c28a6322a9f30279c3329a12d229c3328a23226a42f219f3022a03a29a83625a43827a63727a431219e34259f30219b392ba83426a335239e36259e39269d38259c34259e32259f3227a52922a12a25a62e2aa82a26a32b269f2f29a02d279e29279f29279f29289c2a28992b28962c27942c27942d279431299b352b9d352a9e32279b312799302998302a972f2996312b98302a97312a99332d9a362d9c332a98302796302795342b9a3229973027962f26942f2897312b98322b9a312a9932289a32289a32289a342a9c332b9d332b9d31299b30289a322a9c322a9c342da0332c9f2d269930299c332ba031289c342a9c342b9a312a9d2e2b9f2a289f28269e2a289f302ca32c24992d249831289c352da2342ea52c2aa22426a22125a22525a72625aa2c29ae241fa42621a6312ab02e25ab2e23a72e23a73429ad372daf3129ab2c24a62925a32b27a52b27a52c28a62925a32824a12c27a22d28a12b289c2926992825982b27982d299a2f2a9d2f299e2d279e2c259e2d25a12d28a32829a1262aa02529a02627a12525a12525a12524a22325a22325a22527a42628a42626a22526a02928a02a28a029279e2b29a02a289f2a28a026249c24219c2b28a32e2ca725239e26259d2d2da326269a262799282a9a282b972b2f982427902828922b2b9728289a2826a12a29a92524aa2222aa2629af191e9f282eab282ea5232a9d2b32a1272e9b1f25902729952c2695322a9c271f912c24992f29a0362eaa2a22a42d26ac2821aa2b24af221ca9241faa2723ab231fa62724a92928ae2122b02220af2b26ab2c25b0251fc01a15b62528af5e65c668709f7078896f7b816e7d806b7e85008f82628f82629283639384649485659485659485659485659485659586669785669583649c8a6b9482639e8c6d9b886797845ea9956cb69d75b69d75bb9e77ba9d76b69c74b79e76b69e74b49e74b8a278baa278b9a076c6a87fd6b38bd9b58ddab48adcb892e9cdaef5e2c7efe4d0e4dfd0dfdfd3dedfd5e2e0d6dedcd2e1dad1e1ddd2e3ded5e1e0d6e1e2d9e0e5dce1e8e1e1e9e2e2e9e4e2e9e4e1e8e5e1e8e5e2e8e7e4eae9e3e9e8e3e9e8e3e9e8e3e9e8e4ebe8e4ebe8e4ebe8e4ebe8e4eae9e5eae9e8ebe9ebede7ecf0e4e8f2e2e7f1e4e1f0e8e2f6f7c1cfff2021a7201bbc2123a03032a23734af2524a42025a91d25a81e25a42026a32429a42429a42127a61e23a81d23ac181fac191fae1b20ab1e22a92022a42e30ac23219c302aa72c24a03027a0332ba0302a9b302a99322c9b312a99322a9c32299d30279b302599312799362a9a362b99322a95302c962f2d972f2d972e2c962e2b98302d9a302d9b2e2b992b27982a2899302b9e2a279a2c299c2e2b9e2724982c2aa22729a62c2faf2123a020229e2829a1232397282598302d9b322f9d2c29973731a0332d9e2e279a322a9f2f279c30289d2f269a31299b322a9c322a9c322c9d342e9f332d9e302a9b332a9e30279b34299d34299d31249831249835259a3222973e2ea4312099311f9c3524a33423a23123a13428a6362ca82d279e312c9f302a9b2c269732289a35289b37249b3a279b3c2591412c933120893525953624a13f299f4e35919478adb79998b6987db79a7fb39a989d8bba493f922826972b2da9272a9d2b2c9e2323973131a71f1e9626259d3331ad2a26a32723a13029a828229f2a24a12e26a22a229e2f269f2e26a226229f24229e28239c2e2aa1332da2322ca12c289f29279f2828a421239f2327a4272ba82429a42529a0282aa026279f2627a72626a82729a62a2ba52c2ba32d2ba22d2ca02e2b9f29249d2e27a03028a42e26a22d269f2e289f2f299e2c299c2c279a2b26992d279c302b9e302a9f2e299c2e289d302b9e2f299e2e299c2d279c2e299c2f299e2f2a9d2e289d2e289d2f28a12e26a22c259e2c259e2c269d2d279e2d279e2c269d29249d2a259e2f2aa32f2aa529249f2a24a12d27a42b239f2f269e2f269e2b28a32929a52327a41f22a22122a22724a22e28a5322aa73328a62d24a32621a42423a82125ac1e27ad1621a71824a82029ae1a21a61c1fa52627ad2120a6211da4221ea5221da2221da02423a32726a62527a42527a42627a72827ac2524aa2423a82926ab2b29ab2a29a92928a62929a52b29a52a28a42927a32926a42a25a62b26a72b26a72a26a72225a52027a62026a72227a82327ab2327ab2427ad2427ad2124aa2326ac2426aa2224a82224a62427a72427a72225a52224a12729a62c2dad292aaa2323a52727a92828aa1f1fa12223a32f31ae2527a322269d282ca2252a9d262c9d252c9b2c30a12b2ea121249e1a1d9d1f22a82124ae1f24af1e26af161fa51d28a81a24a019229b222aa1212a9f20279a2e31a42b279e3932ab332ca5302ba62925a2302bac241ea5201ba62722b32620b32521b62320b22424b42324b01c1ea82425b31e1cb61f1bb6281faf231aaa2219b6201bb2292ea9515ab1656c976f7788727d857280866e8287009386669285659485659586669687679586669586669586669384649485659684659583649c8a6b9482639f8d6e9c896897845eaa966db69d75b69d75bb9e77bb9e77b79d75b89f77b69e74b49e74b8a278bba379bba278c8aa81d8b58ddab68edab38cdeba94ecd0b1f6e3c8ece3cfe2dfd0e0e0d4dfe0d6e2e0d8e1dfd5e2ddd4e4dfd6e5e3d9e3e4dbe2e5dce2e6e0e2e9e2e2eae3e3eae5e3eae5e2e9e6e2e9e6e3e9e8e4eae9e4eae9e4eae9e4eae9e4eae9e4ebe8e4ebe8e4ebe8e4ebe8e2ebe8e4ebe8e8ece7ebede7ecefe6ecefe6e8efe8e3eeebdeeff2d8e7ffd3d8ffc9caffcdd3ffc5cbffc9cdffc6caffc8cdffc5cdffc6cdffc8cfffccd1ffcdd2ffc9cfffc5caffcbd1ffbec5ff8e92ff8e93ffbfc2ffc8ccffc7c8ffc8c7ffc9c0ffc2b9ffbeb6ffb8b2ffaca6f3a5a0eba5a1e9a59ee7a9a1eeada3f0aea3f3aca1f1aba1eea99feba39ae39c95de8c87d28985d08581cc827ec98682ce8d89d5928ddc938edd9592e29996e6a09ded9d99eba19defa39ff19c98eaa29ef78a89f04444ae1012784142a48d8ee9a5a4faa3a2f29f9de9a19de89a95e09a95e08c84d18077c7847bcc8177ca7e74c78178c9847bcb867dce867dce887fd08780d1867dce8279ca7c72c57b6ec27d70c47e6fc37768bc7868bc7c6cc07b6ac15f4da653419c513f9c5b4ba95a4fac574ca95e55b06b62bc7d74ca887ed18b7fd18a7cce8879cd8272c97f6fc78572c79682cba08bcf9c8bcba08ed19f88d2a084c9a080b1ba96aec19b8fc49d81bd977fab8b859c839d71629559569b3f4493353f933e4aa237429c4550ac202a881d2687323b9d2830953f44ab494eb534389e2123891d1f832020842526882223853234933f3f9d4b4ba55553ac6360b6706dc27574ca7273cb696ac46366c1666bc86b70cb6b6fc86d6fc76f70c66d6ec66a69c96d6cce7373d17a7ad4817fd88582d78582d78681d68c84db9289e3968de8978ee89991e89c95ea9e98ea9e98ea948ee0958fe19991e49c96e89e96e99d97e9a09aeca39defa09aec9e98ea9e98ea9e98ea9f97ea9c96e89c94e79c95eaa298f29e95ef9b91eb9991e89a91e89a92e99c94eb9c94eb9a92e99791ea9b92ec9690e98f88e3928ae79991ee9990eb9a91e89991e89793ec9293ee8b8dec8286e58082e18381e17e76d58074d4776acc685cc05b55ba5655bd5054bd4751bc4f5dc74a5bc24e5dc44d58c0545dc55e62cb5255be4b4bb54543ad38349d312e95413fa35556b86364c66569c8676bca7977db7674d87573d77876da7c78dd7c79dc7b79d97c7ada7d79d97e7ada7e7ada7c78d87d76d77d76d77b74d57874d47072d16e71d36d70d26a70d1696ed16a6fd26a6ed46c6ed46c6ed46e6dd46f6cd36d6bcf6e6cd06e6fd16f70d26d6fce6d6ccc7271d17978d87a79db7675d77170d25d5bbf4342a46665c59999f7afb0ffb6b8ffbcbfffb4b8ffafb3ffafb3ffa9acfda9adff9b9ff88b90ed888aee8589ef7f84eb7b83e88b94f69199f7868fe97f88df8c93ea9ca1f6a3a8fdabacffb3afffbeb8ffb4aeffada9ffa49ffaa09cfb7d77dc5c56c1453fb0403aaf4842b9413db4423fb23d3eac292c952e30a03a3ebb4244c14e4cbd4946b44946c14c4fc24d55b2616eac646f8b6f7983747f877282896b818700978a6a9487679285659588689889699687679687679788689485659586669785669583649d8b6c958364a08e6f9c896898855faa966db79e76b79e76bc9f78bb9e77b79d75b89f77b79f75b59f75b8a278bba379bca379caac83d8b58ddab68ed9b58ddfbd99edd4b4f5e4cae9e2cfdfded0dedfd5dde0d7dfe1dbdfe0d7e1dfd7e4e2dae5e6dde4e6e0e3e7e1e2e9e2e2eae3e3ece2e4ece5e4ece5e3eae5e2e9e4e3eae7e4ebe8e4eae9e4eae9e4ebe8e4ebe8e4ebe8e4ebe8e4ebe6e2ebe8e0ebe9e2eaeae6eaebebeaeceeebedeeeaefeaeaf0e5ebf0e0ecf0d5e5f1d8e3ffd0dbffccdcf9d6e8ffcdddf4dae7ffd9e1ffdadffedce0fcdee2fae2e6f9e2e6f9dee2fadadefbdbdeffd7dbff9698c19b9ec4d9dbfadee0f8d5d5e5e4e0ebe8dde7e5d7dddfd4d7d6ccccc6bdb9bfb7b0c3bbb4c7bdb6cabdbbccbfbdcfbfc0ccbcbdc9bab8c2b6b2b9afa8b0a7a3aba3a4a49da09e979a9c9598a19a9daca5a8b3acb1b4adb2b2aab1b3abb2b6aeb5b0a7b1b3aab4b9b0bab7aeb8c0b7ccb4aad97168a0433a6d6a618ca59ebfb7b1cab8b0c1b2aab5bcb4bbbcb2b8bbafb5a5979d998994a695a2a694a5a08f9da4949fa7999fa899a1a798a0a6979fa3969ea091999b8c9497879294838e94838e94808c8e7a87917a88967f8d967f8e7b63756f596c6d5a6f75667b756a7e6e6377766a7c8c7f8d9e8d98ad98a1b49ba5b097a1a8909c9c85949480939b8899a7929baa9899ac9d9aaa9a94b39f9eb19896b89893b89385c69e81c39a79bc9478b4907ea78c8885757c726f78565e6f5061825a70995369935d729f405686354a7d43588c384c833e4f884a5b9433427a1e2b631c285e1c265c1f2a5e252b5a3b3c62555272645f7c645d786e667d847c93928aa18f89a287829d827e9b84829f8987a488859f88849d8e869d8c849b87819a8c869f938da49e98aba59eada89faca59ba8a298a5a79aaaada0b0b2a4b6b2a4b6b2a5b5b3a6b4b4a8b4b3a7b3afa3afb1a4b2b6a7b5b6a9b7b6a7b5b2a5b3b5a8b6b9acbabaadbbb7aab8b6a9b7b7aab8b9aab8b5a8b6b8a9b7b9acbabdadbfb7a9bbb5a5b7b0a3b3b3a3b4b3a6b4b6a9b7b7aab8b4a7b5b1a6b6b4a7b7ada1b3a599ada89cb0b0a3b9b0a4b8b2a5b5b1a6b6afa6baa8a6ba9e9eb69594ae918ea8968da89f90aca08ca99580a08875967f71937a739872729a656d955c6c97546492546391535d8c5c62916569995f5f8f5b59875a548347426f413a654f4972625f866f6c937373977b7a9a938fac908ba88f8aa7928daa968eac958dab938ba9938ba9968caa9b91af9e95b09c93ad9990aa988fa9988ea5948ba5908ba68d89a68a86a38684a18482a08482a08481a18782a2867fa08781a088809f877f9d89819f8a85a28985a286839d89849f8c85a08e87a28c84a28a82a0877f9d726a89534b69726b86b0aac3ccc7dcd1cde0d8d5e5d5d3dfcdcbd7c3c1cdc1c1cdc8c8d6bbbbcda0a1b69190aa8f90ac9a9db9aaaec7a1a5bda1a7baa1a5b7a7aab9b5b5c5bebdcdbdbcccbebbcbcfc9dad3ccdbc6bfcebfbac9bcb6c7c0bbd09890ae696186655b865e538561578c5a52875e58895f5c89525179545a8549598e4b5d9259658d515d87505c925a679f586c956377906b7880737f8177828a70808c667c8700998c6c948767928565968969998a6a9788689687679889699586669687679886679684659e8c6d968465a08e6f9d8a6998855fab976eb79e76b79e76bc9f78bc9f78b89e76b9a078b9a177b59f75b8a278baa278bba278c9ab82d8b58ddab68ed9b48edfbf9cedd5b7f3e3cce7e0cfdeded2dde0d7dce0dbdfe3dedfe0dce2e1dde5e4e0e6e7e3e4e8e3e1e8e5e0eae4e2eae3e3ece2e4ece5e4ece5e3eae5e2e9e4e3eae7e4ebe8e5ebeae5ebeae5ece9e5ece9e4ebe8e4ebe8e4ebe6e2ece6deebe9e0ebe9e5ebeae9ebebeeeaeff0e9f0eee9f2e8eaf2e1eaeeeaf6f6e1ede7e5f4ece0f1eddbece9dfefe8e1ece9e3ebeae4eae9e7ebe5e9efe4edf2e3edf2e3e8eee3e3e9e4e8ebefdde0e8a7aab2bbbec2e2e6e1e8eadee8ead6eeead1f4e6caf3e1c4f0dfbee5d8b2d3c79fcbc296d3c79ddacca2dccba4decba6dcc8a5d8c5a0d4c29dcfc099c7bb91c0b68eb2a987aca584a9a07fa69f7eaea584b5ae8dbab092b7af91c0b599c2b79bc7bca0c2b79bc3b89dc6bba0c2b79cc6bcb2bdb0c67567894f415d837789c2b8becec5c1c9beb0bdb29cc1b69ac6bb9bc8bc9ab0a181a59376b4a087b49f89aa957fac997eae9c7fae9e81af9f82b09f84af9e83ac9b80a7967ba7937aa28e75a38d74a18b729d856f9e8670a48974a38874947a698d7666867666897c6c847d6a766f5b7f745e9b8c72af997dbd9f82c2a083bd9a80b3937ca68875a08777a79080b59d89b6a186b5a384ae9e7abda888b89f7fc7a78abe9c7ecca988bd9a79b49379c1a48fb7a091908276838373808b816c848a6f8c9b607e8f62809367869d597790526e8c4662813750703d56762b4262293e5d3044632335521e2e4b2c374d50515b7671728f8885928985968d84a1988ea49b929a938a97918c938d8895918c9b97929d958ea0978ea59b91a69a90a1968ea59b91aca396b7ad9cbeb39fbfb29cbaac96b5a791bbaa97c2b19ec7b5a4c7b5a4c3b4a1c2b49ec2b49dc1b39cc0af9ac3b29fc7b6a3c9b8a5c6b5a2c0b19ec3b4a1c8b9a6c5b6a3c2b3a0c5b4a1c8b7a4c8b7a4c6b5a2c8b7a4cdbca9cab8a7c7b5a4c2b09fc0af9cc1b09bc2b49ec6b8a2c8baa4c2b49ec3b59fc6b7a4c3b4a1b9aa9ab9aa9abeaea1bcad9dbeae9dbeb09eb9b0a2b3b0a2aba99fa19f97a09a95a49995a69390a38c8a9d8383937d7f8b7c80867f847c7b846f78826475825b7282647687616f81616b7d63697c585c6f575769625e71605a6b625d6c6b6773716d7873727b7c7c828887899d99949d968d9c948d9e968f9f96929c93909b8f8d9a8e8c998d8ba19692a69c95a49b92a39890a49a90a39a8da0968c9e948d9a918d958f8a928c878f8b868e8986918a87938a87938785958886958886968a86988d899a918d99908c948e87948c859a90899c918d978c88918583918583827674685d597f756ebbb2a9d9d0c6dad3c4dad3c2dbd5c2dcd7c2d4cfbaccc9b4d7d6c2d2cfc0b4b3a599988e929389a7a89ec4c6baafb2a3a4a797acae9bc4c5b1cfcdbbc7c3b1c5beafccc5b4dcd7c2dedac2d3cfb7cecab2c5c2adccc7b8a59f98766d707066726c6175695f76675d746b64796a677763626c636974536576536877637379627076606d8366758f6377886a7d85707c7e767f82767f8c6e7d8d607786009a8e6c948866918563968a68988b6b9588689687679889699788689889699788689687679e8c6d968465a08e6f9d8a69998660ab976eb89f77b89f77bda079bc9f78b89e76b9a078baa278b59f75b6a076b9a177baa177c8aa81d7b48cd9b48ed8b490dfc09fedd7bbf3e5cfe6e1d2dbdfd4dce3dcdce3e0e1e6e4e1e4e2e3e4e2e6e7e5e6e9e7e3e8e6dfe7e6dee9e6e0ebe3e3ece2e4ece5e3ebe4e3eae5e3eae5e3eae7e4ebe8e5ece9e5ece9e6ebe9e6ebe9e5ebe6e5ebe6e5ebe6e2ede5ddeee5ddeee3e3efe3e9eee5eeede9f1ebecf0eaefeceaf0e5e9eee3eae5e6efd5e7f0d5ecf3ecdfe4e5edeff0dde0e4e2e8eddfe8ebe4ebe8e5eee4e8f1e4e8f1e4e4ede3dfe8e5e8eef3d2d9e29ba1acbac0c7d9dfdee1e7dce6edd8e6e4ccf9e8d3f9e2ccf3e0c5e7d8b8d6c7a6cdc09ad2c29ed3c39fdbc6a7ddc5a7dac2a6d6bea2d2bca0cdbb9cc7b897beb492b5ae8dafaa89aca486a9a485b2aa8cb7b293b9b193b4af90bbb396c0b89bc7bfa2c3bb9ec4bc9fc4bc9fbdb499c2b7afaea2c06559834d42638d8499bfb6c0bab4afc0b9a6cdc7aac7be9ccbc39bcfc69bb9ad85ab9b76b2a180b09e7fa9977aa9997cab9b7eae9d82af9e83b09f84b1a085af9e84aa997fa7967ca49077a68f79a7907aa48c76a58d77a98e79a38a769d85739886759084728b857281806b7371597b74599b8d70b69c7ec19d7fc49a7dc1957dbb947eaf8e7ba68b7daa9286b79c8ebda393b49f8ab7a28cbda58fb59a85ba9d88b19681b7a188c0ab95b3a28faa9a8da2958d978e8a8e8d897e8b897390956f929c597c894b6d7d7497ab63859c486b8541638052728f54728f3b57753a547248607e384e6a283d59303f523d40486664638e8a85a6a099b1aba0b3ada0afa99ea8a297a29d949c9991a09d95a5a399a8a297ada598b3aa9cb5aa9cb1a49cb4a79fbaaea2c3b6a6c8bcaac9bca6c4b6a0c1b09bb9a895c1af9ec8b5a6c9b7a6c8b7a4c7b6a1c5b7a0c5b7a1bead9ac2b09fc6b6a5c8b8a7c4b4a3c1b1a0c4b4a3c8baa8c0b2a0beb09ec1b1a0c5b5a4c4b4a3c0b09fc3b1a0c8b6a5c6b6a6c2b2a1beae9dbcad9abeb09ac2b49ec6b8a2c7baa4c0b39dc2b59fc7b9a6c3b5a2b9aa9ab8a999b9ac9eb9a99cb9a999b8a999b2aa9daba99ea5a39b9d9c989d9897a29898aa9899a79193a38a8e9d868e93838e89818c7f7f8d76818f647d8d5c7a8b647e8f60788a6172855b697c49526641465b4b4c605656686363736d6e7c6f717b71747c7a7d8585898a9a97929b968d9b958e9e9893a099969d95959c91939b9092988d8f9e9494a198959f9692a29990a59c92a39b8e9e958b9a9089978e8b958e8b938c89908b888e89888f8787908686918384958586968687998a889c8f8d9d94919c9390968f8c8f8885978e8b9b9191968c8c918787918787827878675d5d685f5ca29995cfc7c0dcd6cbd7cfc2d5cebfe3dccbe2decbc2c1adcacab8cacabcbec0b4b0b1a7a5a89fabafa4bcc0b4bcc1b2aeb1a1b5b7a4c8c8b6c7c4b5b9b3a6bcb3a9c8c2b5d1d0bbd2d5bbcdd0b6cccfb6c2c4aec6c6b69d9a956b656a6b63746c637d635b79675f7e6b668364617a6262745d617355607456616f6b71766f7378676d80666d86616c806772806c707b7073826f758c68748c5a7383009a8d6d938666908363958868988b6b958868968767998a6a988969998a6a9889699687679f8d6e968465a08e6f9d8a69998660ab976eb89f77b89f77bba07bba9f7ab89d78b9a078b9a37ab59f76b6a077b79f75b9a076c7a980d6b38bd7b38dd4b491dcc0a1ebd7bef0e5d1e5e2d4dde0d7dde4e1dfe5e4e4eae9e2e7e6e4e7e5e7eae8e5eae8e2e8e7dfe7e6dde8e6dfe9e3e2eae3e3ebe4e3eae5e3eae5e3eae5e4ebe8e5ece9e6edeae6edeae6ebe9e6ebe9e6ece7e4ebe6e4ebe6e2ede5deeee3deefe2e3efe3e7efe4eeeee8f0ecebf0ebedeeebedf1f4f8e4e8e2f6fbe0f4f9dedde0d7ebedeee8e7ebeaebefe5e9eee0e9ece3ece9e6eee7e8f2e6e8f2e6e5ede6e0e8e7e1e9f0d5dee898a0adb8bfc8e0e5e6e1e9dfe3e9d8ebead5f5e7d1f4dfc9f1ddc4e8d8bbdbc9aad2c1a0d2c1a0d2bf9edac5a6ddc5a9dcc3a9d9c0a6d5bfa3cfbda0c7b898bdb292b8b190b1ac8daaa586a8a384afaa8bb7b293b8b394b5b091c1bb9ec2bc9fc6bea1beb699bfb79ac6bb9fc6bb9fcdc1bbb9add16d619350466a8f869ac3bcc1c4beb3c2bca5c5bd9fc6be99c6be96ccc398bbaf85aa9e76af9f7aaf9e7dad9e7eb2a285b1a386b3a287b1a085b09f84ae9d82aa997fa5947aa29177a08c73a58e78a9917ba78f79ab907bab907ba38a76a08a78a1907d9b8d7a938a7689846f7a745d82795ea49378b89b80bc9a7dbe967ac0977ec29b85b79683ab9180ad9385b4998bc1a698b49b8bc5ad9bc2a897bea591bda392bea692c1ae99c3b4a1b7a898b7a99daa9d958b817a7a746f757a7865797a5e7c7d48656a2c49506985905572803551623553664e6b80546f84364e642d4559465b70485c6e394d5f384553474a4e66615e8b8580a9a299b7aea4b5ada0b2aa9db3ab9eb5afa4afa99eb1aba0b4aea3b3ab9eb5ac9ebbb19fbcaf9fbaaca0bbaca3beb1a3c3b6a6c8baa8c7b9a6c2b3a0bfae9bbfad9cc7b5a4cebbaccfbdaccdbbaaccbba8ccbba6c9bba5c3b1a0c6b6a6cbbbabccbcacc7b7a7c1b1a1c3b3a3c8b8a8c2b2a2c1b1a1c3b3a3c8b8a8c5b5a5beae9ebeab9cc2afa0c7b7a7c3b3a3c0b09fbeae9dc0b19ec5b6a3c9baa7ccbdaac4b5a2c4b6a3c7b9a7c2b3a3b8a89bb5a89abaaca0b9ac9eb9a999b8a89bb3aa9dafa99ea6a39ba19d98a19a97a79b9ba79596a58e92a38c91a28b939988939084908d8695888d9c748998617b8b5b73855a6e805e6f825f6d804955673f4659464d5e5257666366746e727d747982787d867e838c878a8f928f8b968e87988f8b9e9591a29996a198959e94949d93939c92929f96939e95929b928ea0968fa39c93a29990989188968b87958c89948c8c948c8c908b8a8e86868a82828a80808a7e7e8d7f80908283938586988c8c9b9191978f8f918c898b86858b86858a84858880818a82838f878880777a625a5b59515289827fbdb4b0dad3cad9d0c6d5cebfe5decde6e2d0d3d1bfcdcdbdc7c7b9cbcbbfcfd0c6c6c7bdb7bbb0b6baaebcbfb0b7baaac1c3b0cbcbbbc6c3b4c1bbaec9c3b8d3cdc0d5d7c1d1d4bac9ccb3c8cbb5bfc1aec2c2b69695915e5c625e5b6b615e74534e6b5a567361607a5b5d7564687b6168795f6679575e6d676a6f6769715e60725a5f745c6376676e7f60627466677b676c85636f875970800095856894846794866997896c988a6d96886b95876a96886b9689699788689c8d6da08e6f9d8a699d8a69a08d6c9e8a67a18b67ae9973b89e79b89e79bba17dbba17db59b77b29a76b09a76b29d77b6a17bb7a178bc9f78cead86ddb991dcb892d4b899dbc6aaead9c4f2e8d7eceae0e2e4dedde2e1e1e7e6e0e6e5e1e6e5e1e6e4e1e7e2e2e8e3e2e7e5e2e9e6e0e9e6e2e9e6e2e9e4e3eae5e3eae7e4ebe8e4ebe8e4ebe8e4ebe8e6edeae6edeae6edeae6edeae7eeebe5eeebe5eeebe5efe9e5efe9e7eee9e7eee9e8eee9eaeee9eaedebeaececeaecece8edece8eee9eaf0e5eaf0e5eaeee9e8edeceaecece8edece7ebece7ecede8eee9e8efe8e7efe4e5ede3e2e9e4dfe7e6e2eaf1cdd4dd959ba6c3c8d1e6eaebeaeee9e2e4d8e8e4d1f5e9d1f2e4c7ede0c0e5d6b6dbcaa9dac7a4d8c5a2d2be9bdcc5a5dec7a7ddc6a6d6c1a1d4c0a1d5c1a2d0be9fc6b999bfb597b5ad90aca689aea88bb6b394bebb9cbebb9cbcb99abfba9bc0bb9cbfb799c2ba9ccac0a2cabfa1c9bb9ec6b8b2afa3cd665c914f4667a69ea9bfb7b0cbc2aecabfa3c6bb9bccc1a1cabe9ccabf99b5aa84aca17ba89978b2a285ad9c81a5977ba89c80ac9e82ac9e82aea084b2a186ae9d83a8947ba28d77a38c76a48c76a88d78aa8f7bac8e7bab8d7aa78c789f87739d88739e89749a867494806e917d6b9b8573a8907cb59a86b89b86b69782b79682be9f8abda08bb69b86b49c86bca18dbda28eb89f8bbca38fc9ae9acbb09bc4ab97c3ab95c9b29ccbb6a1c7b49fc1ad9bc1ad9cc3b1a0beae9daea5979395897b85796b736c626c665c676455616154606457656b626f7755626a455359435157525e645c686c647074747c7c8883809085819387819f948cb6aaa0c0b4aabeb2a6beb2a6bfb3a7c1b5a9c1b6a8bfb4a6bfb2a2beb2a0beb09ebdaf9dbdae9ec1b2a2c5b6a6c5b7a5c5b7a5c5b7a5c5b5a4c3b3a2c4b2a1c9b7a6cebcabcfbdaccfbdacd0beadcfbeabcdbca9c6b6a5c3b5a3c1b3a1c3b3a2c1b1a0c0ae9dbfad9cc0ae9dc6b4a3c3b1a0c2b09fc3b1a0c2b09fbeac9bb9a998b8a897b9a796b6a493b19e8fb19e8fb8a695c0ae9dc2afa0bdaa9bbdaa9dc0afa2c3b3a7bfafa3b4a59caca096aca096b0a296b6a598b6a696b1a194afa195b1a599aba197a89b93ac9e98a79693a38f8ea69193a08d909a858d96838c918089948a9681859079828f737c8a70798771788769707f535b683d46503a414a4e565d4b51566b717682858d82848e80818f8e8d97948b8ea39797998d8d9f93919a8f8b9a9089998f889e948d9d948b9d948b9d948b9f968da1958fa19790a094909e938f9d949096908b928b889089869189899088888d8586898182888081888081888081888081898182868180847f7e807c7b807e7e818181818082827f818a87898f8c8e857f84736e705b55565d5857a09a95d4cdc4e0d7cdd7d0c1eae2d1e3dccbd5d0c1d1cec0cdccbececdbfd0cec3cbc9bec1bfb4b8b7a9bdbeaebfc0b0c3c3b3c6c6b6cacabad1cebfd3d0c1d2d0becdcdb5d0d1b7cccbb6babaa8cecec0bebcb48b898966646a64626e605f6f6060726264766466786166756166755f6774606977616a77646a756268735f64735f6677646b7c686f80696d7f6970816970836973856979860095846994836894866a97896d988a6e96886c95876a96886b9689699689699f8d6ea18f709e8b6a9e8b6aa18c6c9e8a67a18b67ae9973b79d79b79d79bba17dbba17db49b79b09a77b09a76b09d78b6a17bb8a17bbda079cfae87deba92dbb995d3ba9ad8c7ace9dac7f1e8daeceae0e2e3dfdde2e1e0e5e6e0e6e5e0e7e4e1e6e4e1e7e2e2e8e3e2e8e3e2e9e6e2e9e6e2e9e6e2e9e6e3eae7e3eae7e4ebe8e4ebe8e4ebe8e4ebe8e6edeae6edeae6edeae6edeae5eeebe5eeebe3eeebe5eeebe7eeebe8edebe8edebe8edebe8edebe8edebe8edebe8edebe8edebe8edebe8edebe8edebe8edebe8edebe8edebe8edebe7ebece8edeceaeee9eaefe6e9eee5e5ede3e4eae5e0e8e7e2eaf1ccd3dc969ca7c5cad3e6e9edecedebe4e2dae9e5d3f3eacfefe4c4ece0bee4d5b4dacaa6d9c6a3dac6a3d3bf9cdcc6a3dec8a5dac6a3d6c29fd4c1a0d3c2a1d0be9fc8b999bfb498b5ad90aca689afa98cb6b394bebb9cbfbc9dbcb99abfba9bc0bb9cbfb799c1b99bcabfa1c9bea0c8ba9dc5b7b1aea1cd645b93544c6ba8a1a8c0b9aacbc2a7cabfa1c7ba9acec0a3c9bb9ec7bb99b0a482a498769d9070a7967c9f90769b8d719f9377a3977ba4987ca99b7faf9e83ae9a81a9957ca68f79a48d77a48c76a68b76a98b78a98b78a88a77a58a76a78f79a68f79a88f7ba68d79a086759d8372a18777a88e7eb09686b39988b39884b49985ba9f8ab89d88b39981b39981bba08bbfa48fbea38ec2a792caaf9ac9ae99c1a993c0a892bfa791c4ac96cab39dceb7a1d0b9a3cdb6a0c6af99bfaa95ac9e8b9e9482958a7c8c8376837a70776f68726c67736e6b757170706b6c6a66656f6b6a7c7975817e7a83807b8a8681948a83998b859b8e86a79a92bbaca3bfb0a7bbada1bbada1baaa9dbeaea1c2b3a3c4b5a5c5b7a5c6b6a5c4b5a2c2b3a0beb09ec2b4a2c6b8a6c5b7a5c4b6a4c3b5a3c2b2a1bfaf9ec2b09fc6b4a3c8b6a5c6b4a3c4b2a1c2b09fc2ae9dbdab9abaaa99b7a997b7a997bbab9abfad9cc0ae9dc6b2a1c9b5a4c7b3a2c3af9ec1ad9cc2ae9dc0ae9dbfad9cbeac9bbdad9cbfad9cbdab9ab8a596b7a293bba697c2ad9ec5afa3c4aea2bfa99ebda99eb9a69eb4a39aac9c95a69991a59890a79b91af9e91b1a093b09f92b2a296b7a79bb1a397ac9d94ada098a496909d8e8b9f8f909b8a8d98848998838b98808a9d8c978e8a968384927a7b89727583727584707683666c77596069545d61646d705b6467747a7f7a7f886f717c6262726b6877998e96aa9c9ea09293a79a98a19591a0958d9f948ca49a90a49b8ea59c8fa69c92a79d93a89c96a79b95a59896a397959e95919a948f97908d968f8c968e8e948c8c8f898a8c86878982858881848882838882838a84858a84858884838682818181818486868887898887898a898d8b8a8e8682877c787d635e60565150807a75c3bdb6d4cec3d3cbbedad3c2e2dbcadcd7c8d4d1c3cfccbecdcabccfccbececbbccac7b9c5c2b3ccccbccdcdbdcecebececebcd0d0c0d3d3c1d1d1bfcfcebaceccb4cfceb4cdccb7c1beafd0cec4b7b4b0817e805f5d6363626c61616d636472686b796a707d6b717e69727c6a737d6a727f69727f69717e666e7b646b7a676e7d6f738575798b707788737a8b737a89717a886f7b870095846994836894866a97896d988a6e96886c95876a96886b9689699689699f8d6ea290719f8c6b9f8c6ba18c6c9c8865a08a66ad9872b69c78b69c78baa07cbaa07cb59c7ab29c79b19b77b19e79b7a27cb9a27cbfa27bd0af88dfbb93ddbb97d5bc9cdbcaafecddcaf2e9dbeceae0e2e3dfdee3e2e0e5e6e0e6e5e0e7e4e1e6e4e1e7e2e2e8e3e2e8e3e2e9e4e2e9e4e2e9e6e2e9e6e3eae7e3eae7e4ebe8e4ebe8e4ebe8e4ebe8e6edeae6edeae6edeae6edeae5eeebe5eeebe5eeebe5eeebe7eeebe7eeebe7eeebe7eeebe7eeebe7eeebe7eeebe7eeebe7eeebe7eeebe7eeebe7eeebe7eeebe7eeebe7eeebe7eeebe7ecede7edece8eee9e8f0e6e9eee5e6eee4e4eae5e0e8e7e1e9f0c8d1da979da8c9ced7e7eaeeeaebe9e4e2dae9e5d3f2e9ceeee3c3eadebce2d3b2d9c9a5d9c6a3dac6a3d4c09ddbc5a2ddc7a4dac6a3d5c19ed3c09fd2c1a0d0be9fc6b999beb397b4ac8faca689afa98cb7b495bfbc9dbfbc9dbcb99abfba9bc0bb9cbfb799c1b99bc9bea0c7bc9ec7b99cc5b7b1aca0ca645d905c5570aca7a9bdb9a7c5bfa2c7bd9fc5ba9acabfa1c6bb9dc2b797a99e7e9d9272988a6da18f7897877095866c9b8f73a29478a39579a7967bab9a7fad9980a9957ca79178a69077a58d77a48c76a78c77a88d78a88d78a78c77aa927ca8917baa917daa917da78d7ca48a79a58b7ba98f7fad9382b39988b59a86b59a86b99e89b69b86b0967eb1977fbca18cc1a691c3a893c5aa95c9b19bc5ad97bda58fbda58fc2aa94c3ab95c7af99cab29cc3ab95b39b85a78f79a58a75a88875a88774a88778a484779a7c718d7069896b668b6e6a8f73728f76748e7573917876967d79937a768c746e8b756f8e7e778c7f778f827a9d9088b0a49ab5a99fb5a79bb8aa9ebdada0c2b2a5c9b9a9cbbbaaccbcabcdbbaac9b8a5c2b3a0c0b2a0c4b6a4c8b8a7c7b7a6c5b5a4c3b3a2c0b09fbcac9bc1af9ec5b3a2c6b4a3c5b3a2c5b1a0c6b2a1c5b1a0c1af9ebeae9dbaac9ab9a998bbab9abfad9cc1af9ec7b3a2ccb8a7c8b1a1c3ac9cbfab9ac0ac9bc1ad9cc0ae9dc3b1a0c5b3a2c8b4a3c5b1a0c0ac9bbda696bda697c0a99ac0a99abda899b39d91af9c8fae9a8fad9b90b09f96b1a299b3a49bb4a59cb6a69ab8a89cb8a89cb7a89fb9aaa1afa29aa69892a498949e918f97898a998a8e95858c918089918089917d89968894908d9c8689987b7e8d6e73826b6f816c738269717e636c76656f76717c806974787981887278836063714f51635a5766998e96ac9ea0a49697ab9e9ca69a96a59a92a69b93aba197aaa194aba295aca298aca298aa9e98a89c96a69997a498969b928e9b928e9b928f9c9390999191989090968e8f958d8e90878a8e85888a84858b85868d87888f898a8f8a898c88878886858b8c8a939191949193908c918b878c8b858a8b858a736c6f544e4f5f5855aba5a0d0c9c0dbd5cad1cbbed9d4c5dcd9cad6d3c4d0cdbeccc9bacbc8b9cbc9b7c9c6b7c7c5b3ceccbaceccbaceccbacecdb9d1cfbdd3d2bed0cfbbcbcab6cac8b0c9c7afcecdb9c7c4b5cccac0a8a5a17471735a576064636d61616d636472686b79696f7c696f7c696f7a68717b68707d68707d686d7c656a79636877666b7a6d718374788a717587737a8b767d8c747d8b717c8a0095846994836894866a97896d988a6e96886c95876a96886b978a6a9689699f8d6ea29071a08d6c9f8c6ba08b6b9b8764a18b67ad9872b69c78b59b77b99f7bbaa07cb69d7bb49e7bb29c78b19e79b8a37dbba47ec1a47dd1b089e0bc94debc98d6bd9de0cdb2eedfccf3eadceceae0e2e3dfdee3e2e0e5e6e0e6e5e0e7e4e1e6e4e1e7e2e2e8e3e2e8e3e3e9e4e2e9e4e2e9e6e2e9e6e3eae7e3eae7e4ebe8e4ebe8e4ebe8e4ebe8e6edeae6edeae6edeae6edeae5eeebe5eeebe5eeebe5eeebe7eeebe7eeebe7eeebe7eeebe7eeebe7eeebe7eeebe7eeebe7eeebe7eeebe7eeebe7eeebe7eeebe7eeebe7eeebe7eeebe7ecede7edece8eee9e8efe8e9eee5e6eee4e4ebe6e1e9e8e1e9f0c6cfd8999faaced3dce7eaeee8e9e7e4e2dae9e5d3f1e8cdede2c2e8dcbae0d1b0d7c7a3d8c5a2d9c5a2d4c09ddac4a1dcc6a3d9c5a2d3c09dd2bf9ed2c1a0cdbe9ec5b898bdb395b4ac8faca689b0aa8db8b596c0bd9ec0bd9ebcb99abfba9bc0bb9cbfb799c0b89ac7bc9ec5ba9cc6b89bc3b7b1a89fc7625c8d666079afaaacbcb8a5c2bc9fc6bc9ec4b99bc8bca0c4b89cc1b698a89d7f9d9274998c72a3927d9a89749c8d73a19579a89a7ea6987ca8977caa997eac987fa9957ca9937aa9937aaa927caa927cad927dad927dac917caa927ca68f79a58e78a68d79a78e7aa98f7ea98f7eaa9080ab9181ae9483b49a89b79c88b79c88b89d88b49984b0967eb39981bda28dc3a893c6ab96c7ac97c8b09ac3ab95bda58fbea690c4ac96c4ac96c4ac96c0a892b79f89ad957fa68e78aa8b76ae8771b38873b78c7bb78e7fb2887ba87f76a37c74a47c77ac8682ae8985ab8682a8837fa6827c9e7a7496726a90736a8c7971867971887b73968a80aa9e94b2a69ab6a89cbdb0a2c3b3a6c9baaacebeadcfbfaed1bfaed0beadcab9a6c3b29fc2b2a1c6b8a6cbbbaacabaa9c8b8a7c5b5a4c1b1a0bdad9cc2b09fc6b4a3c8b6a5c8b6a5cbb7a6cdb9a8cfbbaaccbaa9c7b7a6c3b3a2c1b1a0c3b1a0c3b1a0c5b1a0c8b4a3cdb6a6c8b1a1c4ad9dc2ab9bc2ae9dc4b09fc5b1a0c8b4a3c9b7a6cab6a5c6b2a1c3ac9cc0a999bfa899baa394b19a8baa93849f877ba08a7ea69085ad998eb5a398baa9a0bdaca3beada4baaa9ebbada1bbaca3b9aca4b8aba3ab9f999e928e9a8e8c978b8b8e838592868c8f828a8b7d88887a8683727f8379868989978588977d819374788a6d74856e75866e75846b7380707982778188747e857d868f71778260657457596b6b6877958b91a89a9ba19492aa9e9aa69a96a79c94a89d95ada399aba295aba295aaa096a79c94a49892a29692a19492a29593978c88968d89988f8c988f8c968e8e978f8f9991929b9394958c8f91888b8c86878c86878e8889918b8c918c8b908b8a8e8a898f8d8c959393979595918d9289858a8b858a918b90817a7f625b5e534e4d857e7bbdb7b2dbd6cdcec9c0c4c1b3d2cfc0d1cfbdd0cdbecfcdbbceccbacdcbb9cac8b6c8c6b4c9c7b5c8c7b3c6c5b1c5c4b0c8c7b3cbcab6c9c8b4c4c3aec6c3aec6c3aed1cfbdc8c5b7bdbab2918d8c6b656a5d5a6367636f64626e636371676876686b79676d7a676d78686e79666c79656d7a666b7a626776606574626776686c7e6e72846f738575798b787f8e777e8d747d8b0095846994836894866a97896d988a6e96886c95876a96886b978a6a9689699f8d6ea29071a08d6ca08d6ca08b6b9a8663a38d69ae9973b69c78b59b77b99f7bbba17db79e7cb59f7cb49e7ab19e79b8a37dbda680c3a67fd1b089e0bc94dfbd99d6bd9de1ceb3f0e1cef3eadcede8dfe4e3dfdee3e1dfe5e4e0e6e5e0e7e4e1e6e4e3e7e2e4e8e3e2e8e3e3e9e4e3e9e4e2e9e4e2e9e4e3eae5e3eae5e4ebe6e4ebe6e4ebe6e4ebe6e6ede8e6ede8e6ede8e6ede8e7eee9e7eee9e7eee9e7eee9e7eeebe7eeebe7eeebe7eeebe7eeebe7eeebe7eeebe7eeebe7eeebe7eeebe7eeebe7eeebe7eeebe7eeebe7eeebe7eeebe7ecede7edece8eee9e8efe8e7efe5e6ede6e5ece7e2eae9e0e8efc3ccd599a2acd1d8e1e7ecefe4e7e5e4e2daeae5d6f0e7ccece1c1e7dbb9dfd0afd6c6a2d7c4a1d8c4a1d3bf9cd8c29fdbc5a2d8c4a1d2bf9cd2bf9ed1c09fcdbe9ec5b898bab294b1ac8dada889b1ac8db9b697c1be9fc0bd9ebdba9bbfb99cc0ba9dbfb79abfb79ac6ba9ec4b89cc4b89cc4b8b2a59dc25f59886f6980b3aeafbcb8a5beba9dc5bd9fc3b99bc4b99ec1b69bbeb397a59a7e9d92769c8e77a796839d8c79a4957baa9c80af9e83ac9b80ab9a7fac9b80ae9b80ab987dac967dae987fb09a81b19b82b19981ae967eac947caa927ca7907aa68e7aa68d79a78e7aaa907fae9483af9584af9584b19786b79d8cb99e8ab89d89b99e89b69b86b39981b79d85bda58fc3ab95c4ac96c4ac96c7af99c4ac96c0a892c2aa94c6ae98c9b19bc6ab96ba9f8ab19681af947fad927dac8d76bb957dbd947bbc937dba927fb9917fb28b7dab8579a98279a58078ac877fac8880aa867ead897fa9857ba48174a183789c8c80998f859a9086a59b91b8aca2bfb3a7c0b2a6c5b5a8c5b4a7cbbbabd0beadcfbdacd3bfaed5c1b0d0bcaac9b5a3c3b4a1c8b9a6cdbeabcdbeabcdbca9cab9a6c6b5a2c2b19ec4b3a0c7b6a3cbb7a5c9b5a3c9b5a3cbb7a5ccb8a6ccb8a6c6b5a2c4b3a0c3b29fc4b3a0c7b3a1c9b3a1cbb5a3d0b8a6cdb5a3cab2a0c8b09ec8b2a0cab4a2c7b3a1c8b4a2cab6a4cab4a2c5af9dc4ac9ac6ae9cc7ae9ebda494aa90829a8072947a6c9a8374a48e82ac998cb29f92b19f94b19f94b0a094b09f96b2a39ab2a29bb2a59db1a59fa69b97988f8c948c8c8d8487877d838b828c8a808c867c887f75827268757069787e7d8d7f82917c8092777b8e747a8d797f927b82937a81907a838d7a838c79828b7e87906f7580656a79656779817e8d978b91a89899a0918fa99a97a59693a79a92a69991ab9f95ab9f95a99d93a69991a2958da0928ca0918ea19290a19492968a88978b89948b8892898691878794898b998e919d9295988f92938a8d8e85888d84878f8788928a8b9189898e89888f8b8a8f8b8a938e8f969192918b908983888a828990898e8780857770735f585b5a54558f8a89bdb9b4ccc8c3c0beb4c7c4b5cac9b5ceccbad1d0bcd2d1bdd1d0bcd3cfbcd3cfbcd0ccb9cecbb6c9c6b1c5c2adc6c3aec9c6b1c8c5b0c4c1acc7c6b2c8c6b4d4d1c3c0bbb2a4a09b797475655f6464616a6864706562716362726767776c6d7b6c6f7d6f737e6f75806a707d6b717e6d707f6a6d7c67697b67697b6b6d7f6f7183747688797d8f7c83947b8293767f8d0095846994836894866a97896d988a6e96886c95876a96886b988b6b9588689d8b6ca08e6f9f8c6b9f8c6b9f8a6a998562a58f6bb09b75b69c78b59b77b99f7bbba17db79e7cb7a17eb59f7bb29f7ab9a47ebea781c4a780d0af88dfbb93dfbd99d8bc9de2cfb4f2e4cef3eadcece7dee4e3dfdfe4e2dfe5e4e0e6e5e1e6e4e3e7e2e3e7e2e4e8e3e4e8e3e3e9e4e3e9e4e2e9e4e2e9e4e3eae5e3eae5e4ebe6e4ebe6e4ebe6e4ebe6e6ede8e6ede8e6ede8e6ede8e7eee9e7eee9e7eee9e7eee9e7eeebe7eeebe7eeebe7eeebe7eeebe7eeebe7eeebe7eeebe7eeebe7eeebe7eeebe7eeebe7eeebe7eeebe7eeebe7eeebe7ecede7edece8eee9e7eee7e7efe5e6eee7e5ece7e1eceae0e8efc0c9d29ba4aed6dde6e7ecefe1e4e2e4e2daeae5d6efe6cbede0c0e9dab9dfd0afd7c4a1d6c3a0d7c3a0d1bd9ad7c19edac4a1d7c3a0d2bf9ccfbe9dd1c09fccbd9dc2b797b9b193b0ab8cada889b2ad8ebab798c2bfa0c1be9fbdba9bbfb99cc0ba9dbfb79abfb79ac4b99dc4b89cc5b99dc5b9b3a299c15d5486767089b3b1b1bcb8a6beba9dc6bea1c1b99cc2b79cbdb499bab295a0987b9b90749b9075a495829b8a77a5967caa9c80ae9d82ac9b80ac9b80af9e83b09d82ad9a7fae987fb19b82b49e85b49e85b19b82ae967eaa927aa8907aad9581ac9480ac937fac937faf9584b39988b49a89b29887b39988b99f8ebba08cba9f8bbca18cba9f8ab89e86baa28abfa892c4ad97c4ac96c4ac96c7af99c6ae98c3ab95c6ae98cbb39dceb6a0c8ad98b69b86aa8f7aa88d78a287729b7f67a6856ba38366a07e669e7e679f806b9d7d6a967867927364886b5d95776c9b7f74a1857aaa8d7fab8e80a78a7ba58b7da6988caba197afa59bb5aba1c5b9adccc0b4c8bbadc6b6a9cbbbabd1c1b1d4c2b1d1bfaed4c0afd7c3b2d4beacc9b5a3c4b3a0c8b9a6cdbeabcebfaccfbeabcdbca9c8b7a4c4b3a0c4b3a0c7b6a3cbb7a5cab6a4cab6a4cdb9a7cebaa8cdb9a7c6b5a2c4b3a0c3b29fc6b2a0c9b3a1c8b2a0ccb4a2cfb7a5cfb7a5ccb4a2cbb3a1cdb5a3cbb5a3c9b3a1c5b19fc6b2a0c7b19fc1ab99c3ab99cab2a0cdb4a4c1a898a98f81967c6e9c8274a58b7dae968ab39d91b39d91ae9b8ead998eac9a8fad9d91ae9f96ae9f96ada098aca09aa29793958c89928a8b888184827a81877f8988808b867d8a7f76837066766b66757878867679887476886d71846f7386777b8e7d81937d8291767c876d747d6f767f787f886e727d6e717f7070828a87969c9096ab9b9c9f908ea79896a49592a69892a4978fa69a90aa9d95a69991a2958da0928ca0918ea29390a39492a295939a8e8c998d8b938a879086868e8385908587958a8d998e91999093948b8e8d84878c83868e86879088898f87888d85858e89888c88878f8a8b918c8d8e888d888287877f868a8289837b82837d82726c714b4648656061918f8fc4c2c1d3d1c9c4c4b4c9c8b4cccbb7cccbb7cbcab6cac9b5cfcbb8d1cdbacecab7cecbb6cbc8b3c8c5b0c8c5b0ccc9b4cdcab5ccc8b5cdcabbcbc8bacecabfa9a69e8984836a6567635f656b65706863726461706261716665756869776a6b796b6c7a6c707b686b79696c7a6a6d7c676a79646678636577656779696b7d6e708276788a7a7e90787f90757e8c0095846994836894866a97896d988a6e96886c95876a96886b998c6c9588689c8a6b9f8d6e9e8b6a9e8b6a9f8a6a998562a7916db29d77b89e7ab59b77b99f7bbba17db89f7db7a17eb6a07cb29f7ab9a47ebfa882c4a780d0af88ddb991debc98d6ba9be2cfb4f2e4cef5ebdaece7dee4e3dfe1e4e2e0e5e4e1e6e4e1e6e4e3e7e2e3e7e2e4e8e2e4e8e2e3e9e4e3e9e4e3e9e4e3e9e4e3eae5e3eae5e4ebe6e4ebe6e2ece6e2ece6e6ede8e6ede8e6ede8e6ede8e8eee9e8eee9e8eee9e8eee9e7eeebe7eeebe7eeebe7eeebe7eeebe7eeebe7eeebe7eeebe7eeebe7eeebe7eeebe7eeebe7eeebe7eeebe7eeebe7eeebe7ecede7edece8eee9e7eee7e7efe5e6efe5e6ede8e2edebdfe7eebec7d09ca5afd9e0e9e7ecefe0e3e1e2e3daebe7d5eee5caede0c0e9dab9dfd0afd7c4a1d5c29fd5c19ed0ba97d6c09dd9c3a0d6c29fd1be9bcebd9cd0bf9eccbd9dc2b797b8b092aeab8caba889b0ad8ebbb899c2bfa0c3bda0bfb99cbfb99cc0ba9dbfb79abfb79ac4b99dc3b89cc5ba9ec6bbb7a296c05a51847a738eb4b1b3bdb8a9bfbb9fc5bfa2c0ba9dc0b79cbcb59ab8b3949f97799a90729b9074a59780998b74a3947aa7997da89a7ea6987ca89a7ead9f83ae9d82aa997eab987dae9b80b19d84b19d84af9b82ad977eab957ca9927caf9783b19987b29887b19786b39988b79d8cb79d8cb39988b39a86b9a08cbca18dbda28ec1a691bfa48fbba08bbba38dc1aa94c3ae98c4ad97c4ad97c9b29cc7b09ac4ad97c6af99cab29cc8b09ac1a993b69e88b09580ac917ca68b76a0866e917b5f8e7a5b8e795e8e7a61907e67917e698b7a678573627e6e5e8d7d6d998979a19181ae9b8cb09d8eac9a89a89989a69a8eb0a79db3aa9db2a99cc1b5a9cbbfb3c8bbadc1b1a4cbbbabd1c1b1d4c2b1d1bfaed4c0afd7c3b2d3bcacc6b2a1c1af9ec8b6a5cebcabcfbdaccebcabccbaa9c7b5a4c3b1a0c2b09fc6b4a3c9b7a6cab8a7cbb9a8cebcabcfbdaccebcabc8b6a5c4b2a1c4b09fc4b09fc5ae9ec5ae9ec9b0a0ccb3a3d0b7a7cdb4a4cbb2a2cbb2a2c8b1a1c6af9fc4ad9dc4ad9dc5ae9ec0a999c2a999cab1a1ccb3a3c0a797aa8f819a7f71b09688b49a8cb69f90b5a091b49e92b19e91b4a194b5a497b4a497b3a599b0a198ac9f97aa9e98a09591948b88928a8b898285817980857d87877f8986808b847e8978717e7874807c7a8678788470707e6868786a6a7c717385767988757886696e77595f6660666d747a81787a8480828d7b7b898f8b97a19699aa9c9d9b8e8ca39694a39793a69a94a39791a49991ab9f99a69a94a1958f9f938fa09490a093919e90919c8e8f9a8e8c968d8a9288888f85858e838590858794898c978c8f9a9096948a908d84878c83868f868991898a8f87888c84858a85848c87868f898a908a8b8c858a888186867e85867e857f787f817a817770775a565b4e4a4f626165989799c4c3bfc1c1b3c6c6b4c8c8b6c7c7b5c4c2b0c3c1afc5c3b1c9c8b4c6c5b1c9c8b4cac9b5c9c8b4cac9b5cdccb8d2cebbd2cebccecabfc2c0b6b9b6ae8d8885726c6d66606568636c6b647166617063607062617166657568677766677565667466677567687668697768687865657561617361617365647868677b67687c6f708474788a757c8d747d8b0095846994836894866a97896d988a6e96886c95876a96886b998c6c9588689b896a9d8b6c9d8a699e8b6a9e8969998562a9936fb39e78b89e7ab59b77b99f7bbba17db89f7db8a27fb7a17db3a07bb9a47ec0a983c4a780cfae87dcb890ddbc95d6ba9be2d0b3f4e3cef5ebdaebe6dde4e3dfe1e4e2e0e5e4e1e6e4e1e6e4e3e7e2e3e7e2e4e8e2e4e8e2e3e9e4e3e9e4e3e9e4e3e9e4e3eae5e3eae5e4ebe6e4ebe6e2ece6e2ece6e6ede8e6ede8e6ede8e6ede8e8eee9e8eee9eaeee9eaeee9e8edebe7eeebe7eeebe7eeebe7eeebe7eeebe7eeebe7eeebe7eeebe7eeebe7eeebe7eeebe7eeebe7eeebe7eeebe7eeebe8eeede7edece8eee9e7efe5e7efe4e7efe5e6ede8e4ecebdfe8ecbdc6cf9da6b0dbe3eae8edf0dfe2e0e2e3daebe7d5f0e5caecdfbfe9dab9e1d0afd8c5a2d4c19ed6c09dcfb996d6c09dd6c29fd6c29fd1be9bcebd9ccebf9ecabd9dc2b797b5b091aeab8caba889b1ae8fbcb99ac3c0a1c4bea1bfb99cbfb99cc0ba9dbfb79abfb79ac4b99dc3b89cc6bb9fc8bdb9a194c0584e837c7492b7b0b7beb8abbfbba2c7c0a5c0b99ebfb89dbdb69bb9b4959f9b789a94719f9675a89c809c9074a09478a3977ba5977ba2967aa7997dab9d81aa9c80a7967ba7967bac997eaf9b82b09c83ae9a81ad9980ad9980af9882ab937fb09886b39988b39988b59b8ab89e8db79d8cb39988b29985b89f8bbca18dbfa490c4a994c2a792bca18cbba38dc2ab95c4af99c5ae98c6af99cbb49ec9b29cc4ad97c5ae98cbb49ec2aa94b8a08ab29a84aa927ca28a749e836e9a846b94836894866994886c978a70998b74988b759385728b7f6d8376669086759d9080a59888b1a496b7a898b3a494b0a395aca396b7aea4b4ab9eaba295b6aa9ec4b8acc3b6a8baad9fbdada0c6b6a6ccb9aacbb9a8d1bdacd6c2b1d3bcacc5b1a0c0ae9dc6b4a3cdbbaacebcabcdbbaacbb9a8c6b4a3c1af9ec1af9ec5b3a2c7b5a4c7b5a4c7b5a4c9b7a6c9b7a6c7b5a4c2b09fbeac9bbda998bda998c0a999c2ab9bc9b0a0ceb5a5d0b7a7ccb3a3c9b0a0c6af9fc5ae9ec3ac9cc2ab9bc2ab9bc5ae9ec0a999bfa899c5ae9ec7ad9fbaa092a78d7f9a8072c0a698bca596b8a192b19c8daf998daf9c8fb5a295b8a79ab6a598b6a699b1a195ad9e95ab9e96a0948e978b89968c8c8e8588827b80857d84867f868a828c8a858e867e8988828d827f887f7c8575747e6e6c786f6e7e7877877b7b8978798367697153565b5e61657c7f8388888e94939c898590958d97a19699a79b9b998b8ca19593a59896a89d99a79b97a69c95aea29ea79c98a296929f9391a093919d9191988a8b918585958b8b9389899086868d858690858790878a958a8d958b919a9096948a908d83898b848790878a90898c8f86898a84858882838d8788918b8c8f888b8b8489888186867e85857d8480788276717a6f6a736c697244414a3b3a435a5a608e9090b6b7adbfc0b0c7c7b7c8c8b8c5c5b5c4c4b4c7c7b7cbcbbbc7c4b5cccab8d0cebcceccbacccab8cccab8cdcbb9ccc9bbc8c5bdb7b2afa6a1a0767172645e636560696d6772676271645e6f625f6f6463736b6a7a706f7f6f6e7e6d6e7c6d6e7c6f707e6f707e6e6e7e6a6a7a67677968687a6d6c807271856d6e82747589777b8d777e8f757e8c0094836893826792846895876b96886c95876b96886b97896c958868998c6c9c8a6b9a88699e8b6aa3906fa08b6b988461a28c68b5a07ab89e7ab69c78baa07cbaa07cbba280b49e7bb49e7ab4a17cb7a27cb9a27cc6a982d5b48dddb991d9b891d9bd9ee9d7baf7e6d1f4ead9eeeadfe6e6e0e0e3e1e0e5e4dfe4e2e0e5e3e4e8e3e4e8e2e4e8e2e4e8e2e3e9e4e4eae5e3eae3e3eae3e2eae3e3ebe4e2ede5e2ede5e3eee6e3eee6e3eee6e6eee7e8f0e9eaf1eaecf0eaebefe9eceee8e9ede7e8eee9e7eee9e8efeae7eee9e6ede8e6ede8e6ede8e7eee9e8efeae7eee9e8efeae8efeae7eee9e4ebe6e3eae5e4ebe8e4eae9e3eae7e4ebe4e9eee5edf3e8ebf3e8e7efe8e1e9e8e1eaeebcc6cdb1b8c1e2e8efe3e6eaecede9e1e0d6ebe7d5efe4c9e8dbbbeedfbee3d2b1d5c29fd7c4a1d6c09dcfb996dac4a1d8c4a1d8c4a1d6c3a0d2c1a0cdbe9dc7ba9ac3b898b6b192b1af90aeac8db1af90bcb89bc5c1a4c4bea1bdb79ac0b89bc0b89bc4bba0c6bda2c1b89dbeb59ac6bda2cec2c09487b55648828a7fa0b7afb9bfb9aebfbba3c3bca1c2bba0c1bda1bfbb9ebab8969b987299946d9a936ca29876aba080a69a7ea59a7fa79a80a89d82ac9f85ac9f85a89b81a4957ba6977dad9c82b09f85b09f85b09f85b1a086ae9d83ac9781ae9682af9785b39988b79d8cb9a08cb79e8ab49b87b39a86b09783b69d89b99e89bca18cc0a591bea38fb99e8ab89f8bc0a894c4af9ac2ad98c0ab96c6b19cc8b39ec5b09bc6b19cc5b09bc3ab97b69e8aad9581ac9480a8907ca38a76a28b75a392789c8d7396866f9e907aa2947e9c8e7ba49684a798889a8b7ba5988ac0b0a3c3b3a6bfafa3c4b3a6bdac9fb4a498a79d93a9a096ada399b0a69cb6aa9ebcb0a4c0b2a6c0b3a5c0b0a3c3b3a6c9b8abcfbfafd2bfb0cdbaabcbb6a7c9b4a5c8b5a6cab7a8ccb9aacdbaabcdbaabccb9aac6b6a6c1b1a1bfaf9fc2b2a2c3b3a3c2b2a2c2b2a2c4b4a4c6b6a6c5b5a5beae9ebaaa9abdaa9bc1ae9fc2ad9ebfaa9bc4ad9eccb5a6cdb6a7c6afa0c2ab9cc4ad9ec5ae9fc0ab9cc0ab9cc3ae9fc0ab9cbba697b9a397bba697bca498b69e92b29a8eb29a8eb39b8fb69e92b59d91af998db29c91b9a59abeaa9fbaa99cb8a898b5a595b4a396b3a397ac9c95a1938d978b8993898990888991888b8e85888982878a82898e878e90888f8c858c8a8489827c817571776e69726c687475717d817d888a879082818579787a777777828282928f91989499999299989097968b8e9c9292a296969f95959f93939f9693a59997a49b97a39795a09794a094929d93939d9191998e90988b8d93888a9186889088898f8788898285877e8188818692888e9890979a929990888f8981888a84898f888d8e888d8c858a8a85878883858b868890898c918a8f8f888d8d858c8b828c8b828c89818c7d7782726e796d6c7662636d53555f484a5446494d6a6c669d9e94c5c4bac5c4babcbbb1c1c0b6c4c3b9bfbfb3c4c2b7c0beb3c4c2b7cac8bdc9c7bcc9c7bccbc9bec8c6bcb5b0ad9a95967e797b6d696e6a656e6a646f6a63706863726963746763766664776765786a69796c6b7b6f6f7d70707e6f6f7f6b6b7b67677766667666647765637665647868677b6f7084747589737789747b8c7982900094836893826792846895876b96886c95876b96886b97896c958868998c6c9c8a6b9a88699f8c6ba28f6ea08b6b988461a38d69b5a07ab79d79b69c78baa07cbaa07cbba280b39d7ab49e7ab4a17cb7a27cb9a27cc6a982d5b48dddb991dbb791dabe9febd6baf5e4cfefe5d4e8e4d9e2e2dcdde0dedee3e2dee3e1e0e6e1e3e7e2e4e8e2e4e8e2e4e8e2e3e9e4e4eae5e3eae3e3eae3e2eae3e3ebe4e2ede5e2ede5e3eee6e3eee6e4efe7e4efe7e7eee7e7eee7e8ece6e9ebe5e7e9e3e6e8e2e3e9e4e3eae5e6ece7e6ede8e7ede8e6ede8e7ede8e6ede8eaf0ebe8efeae8eee9e6ede8e7ede8e7eee9eaf0ebebf2ede8edebe8eee9eaeee8eaf0e5e9f0e3e7ede2e3eae3e0e7e4e1eaedb7bfc6adb5bce2e8ede3e7e8ebece8e4e4d8eeead7f0e5c9ebdcbcf0dfbee2d1b0d4c19ed8c4a1d7c19ed0ba97dbc5a2d8c4a1d6c3a0d4c4a0d3c2a1cebf9ec8bb9bc2b998b4b192b0ae8fadab8cb1af90beba9dc8c4a7c8c2a5c1bb9ec4bc9fc3bb9ec5bca1c6bda2c2b99ec0b79cc9c0a5d1c5c39282b15546809186a7bbb3bdc0baafc2bea6c3bca3c1ba9fc2bea2bfbb9ebbb9969e9c749e9a71a19b72a79e78afa583aba084a89f84a79d85a79e83a99f87aca186aa9e86a99c82a89b81ae9f85b1a288b2a187b1a086b09f85ad9c82a8967fae9684b09886b59b8abba190bfa692c0a793c0a793bfa692baa18dbfa692c1a691c1a691c4a995c0a591ba9f8bb89f8bc2aa96c4af9ac4ae9cc5b09bcab4a2c9b49fc6b09ec6b39ec7b19fc4af9abba593b39e89b49e8cb19c87ac9684ac9984b1a08ba698829d8f79a99a87ab9c89a39583b1a292bdb0a2b5a89abaaa9ec9b9adc8b7aec4b1a9c7b4acc2ada5b9a89fb2a69cb1a89eb5aba1b6aca2bbafa3bfb3a7c3b5a9c2b4a8c4b4a8c6b6a9cbbbaed1c0b3d1c0b3cebbacc9b6a9c7b4a5c9b6a7cbb8a9cdbaabcdbaabcdbaabcabaaac6b6a6c1b1a1beae9ec2b2a2c4b4a4c3b3a3c3b3a3c4b5a5c6b6a6c4b5a5c0b0a0bcac9cbbab9bbfac9dbdaa9bbba697bda899c3ae9fc7b0a1bfaa9bbea798c0ab9cc2ad9ebfac9dbfac9dc2afa2bcab9eb7a59ab9a59abfaba0c1ada2bfaba0c0aa9fc1aba0bea89dc0aa9fbba79cb4a095b09e93b3a196b3a299b19f94b1a191ae9e8ead9c8fac9c90a5958e9a8c869185818e82808e83858c84858a8184877e81867f828a83868c85888a8386878182847e7f7f787d79727979717b7d78818580898c888e858284807e7d807e7d898584908c8b948e8f958e93978d9391888b948c8d978f909991919890919991919b93939d95959b9393999191958d8e928a8b9088898e86878b82858a82838a8184888184878083827c817f797e807980867f868c848e8e8690867e88807882807c82848086858187858187858186837f84878186898388898289867f86827a848077817e7681817b86736f7b68667263636f5d5f6a4e525d4346543e444b4446465d5e5a81827ea0a19dafb0acb1b2aeb9b8b4c2c1bdc4c4bebbbbb5bcb9b4bdbab5b5b2adaaa7a29c99948f8c887e797b716d7366616a615e67655f6a635f6b645f6e6461716864776864776664776765786968786c6b7b6e6e7c6f6f7d6e6e7e6b6b7b68687867677767657865637666657968677b66677b696d80676e7f6971826f77880094836893826792846895876b96886c95876b96886b97896c968969988b6b9d8b6c9b896a9f8c6ba18e6d9f8a6a998562a48e6ab49f79b69c78b79d79baa07cb99f7bbaa17fb39d7ab39d79b4a17cb7a27cbaa37dc6a982d5b48dddb991dbb791dbbfa0ebd6baf2e1cceae0cfe4ded3dfdcd7daded9dbe0dedee3e1dfe5e0e3e7e2e6e8e2e4e8e2e4e8e2e5e9e3e6eae4e3eae3e3eae3e2eae3e3ebe4e2ede5e2ede5e1eee6e1eee6e4efe7e4efe7e6ede6e5ece5e4e8e2e3e5dfe3e3dde1e1dbdfe3dddfe6dfe4e8e2e5ece5e9ede7e7eee7e8ece6e5ece5e9ede7e7eee7e8ece6e5ece5e7ebe5e6ede6e8ece6e7ede8e7ebe6e8ece6eaefe6ecf0e4ecf0e4eaf1e4e9f1e7eaf1ece1e9e9afb5baa9afb4e3e8ebe5e7e7e9e9e3e5e3d8efe9d6f1e5c9ebdcbcefdebde1d0afd4c19ed9c5a2d9c3a0d2bc99dac6a3d8c4a1d5c29fd3c39fd4c3a2d1c2a1cabd9dc3ba99b5b293aeaf8facaa8bb2b091c1bda0cbc7aacbc5a8c4bea1c7bea3c6bda2c6bda2c6bda2c4baa2c4baa2cbc4abd4c8c68c7da954437c9c8fafc0b8bfc1bbaec8c4abc3bca1c1bb9ec5c1a5c0bc9fbab8959e9c74a19d74a49e75a89f79ada282a49d82a39e85a59f88a6a188a8a089a7a087a69b85a79b83a89c84ac9e87aea089b0a089af9f88ae9e87ac9a83a99780ae9684b19888b59b8ab89e8dbaa18dbaa18db9a18bb8a08ab69e88bca48ebea38ebfa48fc3a894c0a591bba08cbaa18dbea896beaa98beaa99c4b09ec9b5a4c4b09ebeaa99c0af9cc1ad9cc3af9dbda998b8a492b8a695b6a592b4a291b5a693afa18ea89a87a59784b4a896b3a795a29887ada392bdb2a4b9ada1b4a59cbcada4baaaa3b9a7a0bdaba4bba8a1b9a7a0b8aba3b9aea6bab0a6bab0a6bbb1a7bdb3a9c0b4aabeb2a6c3b5a9c4b6aac7b9adcdbdb1cdbdb1c9b8abc4b2a7c3b2a5c4b3a6c7b6a9c8b7aac8b7aac7b6a9c7b6a9c2b1a4bcac9fbaaa9dbeaea1c1b1a4c0b0a3c0b0a3beb1a3c0b0a3bcafa1bdada0b9a99cb8a89bbaa99cb8a79ab6a396b6a396baa79abea89cb7a497b7a195b9a699bca99cb9a89bb9a89bbaaa9db5a69db0a198b09f96b5a49bb7a69db5a49bb5a29ab7a49cb3a098b6a39bb2a198ab9a91a5968da7988fa79790a5968daa998ca99989a9988ba8988ca2928b988a849185818e82809085879085878c84858b83848c84858f87888f87878e86868b84818d86838e86878a83868880878780878a838a8d878c8984858985848b88848f8a878f8a87908888928a8b958c8f8d86898b84878d8689928c8d938c8f908a8b908a8b948e8f938d8e908a8b8c8588898285888184878083878085858082868085837f84817d827e7a807c787e7c77807f7a83817b86827c877b778277737e78757e7b78817c79827e7b847f7d837e7c82817d83837f85827d867f7a837b75807a727d766f7c7a73806e6978646170636371606371575d6a4b5261484e59464a4f3e414543464a585b5f696a6e71727687898aa1a3a4aeadafabaaacaca9aba09d9f8582846e6b6d62606058575957545d57535e5955615b59655e59685c59695e5b6b5e5c6f5f5d705f5d705f5d70605e7160607062627264647465657565657562627261617362627462617561607462617565647865667a676b7e666c7f676f806c76870094836893826792846895876b96886c95876b96886b97896c968969988b6b9d8b6c9c8a6b9f8c6ba08d6c9e89699a8663a58f6bb49f79b69c78b79d79baa07cb99f7bb89f7db29c79b39d79b3a07bb6a17bbaa37dc7aa83d6b58eddb991dbb791dabf9debd6baf2e2cbe8decde3ddd2dfdcd7daded9dbe0dedde2e0e1e5e0e5e7e1e6e8e2e4e8e2e4e8e2e5e9e3e6eae4e3eae3e3eae3e3eae3e3ebe4e2ede5e2ede5e1eee6e1eee6e5f0e8e4efe7e6ede6e5e9e3e4e6e0e3e3dde3e0dbdfdfd9e0e2dce0e5dce4e8e2e7ece3e9ede7e8ede4e6eae4e3e8dfe0e4dee3e8dfe4e8e2e4e9e0e4e8e2e2e7dedee2dcd9ddd7dde1dbdee2dce2e6dbe4e9dae7ecddeaefe0ebf1e6ebf2ebd1d7d69ea5a8a1a7acdce1e2e5e6e4e6e7dee9e6d8f1ead6f1e5c9eadbbbeeddbce0cfaed4c09dd9c5a2dac4a1d4be9bdcc8a5d8c4a1d4c19ed3c39fd3c4a3d1c5a3cbc0a0c3bc9bb6b495aeaf8facaa8bb3b192c2bea1cbc7aacbc5a8c5bfa2c8bfa4c7bea3c7bea3c7bea3c6bca4c6bca4ccc5acd2c6c48878a1554679a398b2c2bbbec1bdabccc8acc4bea1c2bc9fcac3a8c1bda0b9b7949d9b73a29c73a39a74a59975a4997b96917896947c9b98839f9d85a19c879e98819d957e9e937da49983a89c84ab9f87aea089b0a089ae9e87ad9b84ab9883b09787b29989b59b8ab59b8ab49b87b39a86b19983af9781b19983b79f89ba9f8abca18cc0a591bea38fb99e8ab99f8ebaa393b7a392b8a493c0ac9bc6b2a1baa897b2a08fb7a594b9a796baaa99b8a897b6a695b9a998b6a896b4a694b7ab99b2a995ada692aca592bab3a0b7b09fa8a190ada899b7b2a3b8b0a3aea59bb6aba3b5aaa2b4a6a0b8aaa4baaaa4beaea8b9aca4baafa7baafa7b9afa5b9afa5bbb1a7bcb0a6baaea4beb2a8beb2a6c3b4abc7b9adc6b7aec1b3a7beafa6bfafa3c1b1a5c4b3a6c5b3a8c4b3a6c3b1a6c1b1a4bdada1b8a89bb7a79bbaad9fbeaea2bbaea0b9ab9fb9ac9eb6a89cb2a799b3a79bb1a698b3a599b4a799b6a69ab3a396b5a398b7a699b7a59ab2a194b09e93b4a396b6a499b2a295b1a195b0a296aba098a59993a3958fa69892a79993a49690a4948ea79791a3938da5958fa1938d9b8e86988a84988d859b8f899e9189a6988ca8988ba7988fa59890a2948e9c908c978b89948a8a988d8f978f90978f909890919991919a929298918e968f8c938d8898918e9c9495999295938b928d868d8c858c8d888a8b86878f8b8a928f8b94908b918c89918a87928a8b958d8e8f8a8c8784868683858d8a8c8e8b8d89858a8783888b878c8a868b88848986828786828787838989858a89858b89858b86848a8482888181877f7e877e7d867e7d877d7b877c7a867c7a867a7884767682767682777783777882787983787a827a79837c7b847e7d87827e89817d88817b867e77847b77837b7685716e7d6a6a786a6b79676c7b616877596270555e6c5258655256615155604e525d4b4d584a4c5753555f5f616b6667716566706867715f5e684b4a5443424c4a495251505a55535f5555635a57675958685b58685a586b5d5b6e615f7264627564627564627565637665657566667668687869697967677766667666667869697b6a697d6b6a7e6d6c806e6f836c70836f75886e75886f798b7683930094836893826792846895876b96886c95876b96886b97896c978a6a988b6b9d8b6c9d8b6c9f8c6b9f8c6b9d88689a8663a7916db49f79b59b77b79d79bba17db89e7ab79e7cb19b78b29c78b3a07bb6a17bbaa37dc7aa83d6b58edeba92dbb791dabf9decd7bbf4e4cdebdfcde4ded3e2dfdadfe0dcdfe2e0e0e4dfe1e5e0e5e7e1e6e8e2e6e9e0e6e9e0e5e9e3e6eae4e5eae1e3ebe1e3ebe1e3ece2e2ede3e2ede3e1efe4e1efe4e5f0e6e5f0e6e6eee4e6ebe2e5e8dfe5e6dde5e3dbe4e2dae5e6dde4e8dde7eae1eaeee3ebeee5e9ede2e5e8dfe1e5dadaddd4dee2d7e0e3dae1e5dae2e5dce2e6dbdee1d8d8dbd2d9dcd3d7dad1d8dacedbdecfdee1d1e0e3d3dde1d5d9ddd7c2c8c79da2a3a5aaaddadedfe8e7e3e9e8deede8d9f1ead6f0e4c8e9dabaeddcbbdfceadd4c09dd9c5a2dbc5a2d6c09dddc9a6d9c5a2d5c29fd3c39fd4c5a4d2c6a4ccc1a1c5be9db9b798aeb191adae8eb6b495c3bfa2c9c5a8c8c2a5c5bda0c6bda2c7bea3c7bda5c8bea6c5bda6c6bea7cbc3accdc2be8c7d9d655780aba1b1c3bdb8c4c0a8cccaa8c6c1a2c5c0a1cbc5a8c4bea1bbb6959e9a77a49c77a59b79a69679a1947a9591798c8e788b8c788d8f798f8e7a918e7997927d9d9682a59c88a89d87ada08ab0a28cb2a18caf9e89ae9b86ac9984b19888b69d8dbba190baa08fbaa18dbba28ebaa28cb8a08ab9a189bfa78fc1a691c1a691c4a995c0a591b99d8cb89e8db9a292b5a091b6a192bea99ac1ae9fb7a495ae9b8caf9f8fb4a494b7a898b7a898b4a797b7aa9ab5a898b0a695b2ab98b3b29dafb19ba7a894abac98aaac98a6a894b0b29fb4b5a5b9b8aab1b0a2bcb8adbab5acb5ada6b5ada6b5aba4b9afa8b8aca6baaea8bbafa9baafa7bbb0a8bcb1a9bbb0a8b8ada5bcb1a9bcb2a8c0b3abc3b7adc3b6aec0b4aabdb0a8bdb1a7c2b1a8c4b4a8c5b4abc4b4a8c3b2a9c0b2a6bcada4b8aa9eb8a9a0baaea2beafa6bbafa3b8aca2b6aa9eb3a79daea598b0a69cafa699b1a59bb3a79bb5a69db4a69ab6a59cb6a69ab5a49bb1a195b09f96b2a498b4a59cb1a397ae9f96aba197a79f989f99949e9591a19894a59a96a39894a49894a79b97a29692a39793a19591998f88938884938982968d899b918aa49991a89c92a69a94a39894a094929b9191978f90948d909891949992959c95989f999aa09b9a9e99989a959298948f97928f9b96939f999a9c9799958e958d898f8b878d8b878c8a87898f8d8c93928e96938f94918d948f8c948e8f948f908f8e9085868a82838788898d88898d8282887f7f8582828881818781818782828884848a86858e87878d87868f87868f82848c81838b80828a80818b7f7f8b7e7e8a7b7b89797987767785777886797a88797a88797a88797b86787a85777983777984787a847c7c88817f8b82808c837f8b817c8b7f7a89807b8a7a77867373836e7180666d7e60687959637457617352596c5b61745e6477585e71505467494d6048495d47485c4c4c5e3f3f5138384a363648373548413f524d4b5e52506356556556566658566958586a5a586b5d5c7062617565647867667a67667a66667867677968687a69697b6b6b7b6c6c7c6b6b7b69697969697b6c6c7e6e6d816e6d816e6f8471728770738872778c71788b747e907c89990094836893826792846895876b96886c95876b96886b97896c978a6a988b6b9d8b6c9e8c6d9f8c6b9e8b6a9c87679b8764a8926eb49f79b49a76b79d79bba17db79d79b69d7bb09a77b19b77b3a07bb6a17bbaa37dc8ab84d6b58edeba92dbb791d9be9cecd8b9f6e4cdebdfcde4ded3e4e1dce2e3dfe1e4e2e1e5e0e3e7e2e6e8e2e7e9e3e6e9e0e6e9e0e5e9e3e6eae4e5eae1e5eae1e3ebe1e3ece2e4ede3e2ede3e1efe4e1efe4e5f0e6e4efe5e6eee4e6ebe2e7eae1e9e7dfe9e6dee7e5dde7e8dee5e9dee7ebe0eaeee3ecf0e5eaeee3e5e9dee0e4d9d9ddd2dbdfd4dce0d5dbdfd4dfe3d8e5e9dee6eadfe1e5dad9dcd3d8dcd1d9dbcfdcdfcfe2e4d1e2e3d3dcded2d4d9d0d0d5d3bbc0c1c2c5c9e3e5e5eeeee8ebe9deeae6d4efe7d0f0e2c6e8d9b9ecdbbae1ceadd4c09dd9c5a2dbc5a2d6c09ddecaa7dbc7a4d7c4a1d4c4a0d3c4a3d2c6a4cdc2a2c8c1a0bdbb9cb3b696b3b494babb9bc6c2a5c8c4a7c8c0a3c4bc9fc7bea3c8bfa4c8bea6c8bea6c6bea7c7bfa8cac2abc9bfb8998ca6837795b2aab1c1beb0c7c5a7cbc8a2c8c29fc8c1a0cbc5a8c5bea3beb89ba59d7faaa082ad9f83ac9a83a799839d9c888d927d82877280826e82836f8b8a76999582a7a28da9a28eaba28eafa48eb4a791b3a58fb09f8aaf9c87ae9a88b19a8abba193c0a696bfa594bda490bea591bda58fb9a18bbba38bc1a991c5aa95c6ab96c8ad99c3a894bb9f8eb99f8fb9a293b7a293b6a192bca798c0ad9eb7a797ae9e8eae9f8fb3a494b6a999b6a999b4aa99b7ad9cb2aa99aca493aba795aaac96a9af98a6a894a7ac97a8ad98a5ac97b0b4a1afb3a0b3b6a6b2b2a4bdbdafbbb9aeb4b2a8b7b1aab5ada6b5ada6b8aea7bbafa9bdb1abbcb0aabdb2aabeb3abbdb2aabbb0a8bcb1a9bbb0a8bdb2aabfb6adc0b5adbdb4abbbb2a9bdb2aac2b2abc5b4abc6b5acc5b4abc3b4abc2b3aabfb0a7b8aca2b9ada3bdb1a7bfb3a9bdb1a7baaea4b6aca2b3a99fafa69cafa69cafa69cafa69cb1a79db1a79db2a69cb1a59bb1a299b0a198ac9d94ae9f96b2a69cb5a99fb2a69cb0a49aaea59ca8a29d9f9a979c97969f9a97a39b9ba09996a29898a49b98a39a97a49b98a299969c938f958c89918b86968f8c9c9691a19992a59b94a198959c9390958d8e928c8d928b90908a8f948d94928e939690959b96989c979899959496918e93908b94918d9793929893959490958f8a9389868f87848d88868c8584888b8b8b90918f94938f939190939190959091928f918d8e9283888b8083878186898184897c80857b7d857b7e867d7f877b7e867d7e887d808880818b7f828a7f808a7c7e887d7f897a7f887c7e88797d887a7b897578867474847073826e71806f7483737685727786767988767c897679877278837376847478837879877c7c887d7d897d7b877d78877875847b78877878867474846c7180656c7d5d67785965775863775c647b5158714c516a4d526b4d526b4b4f684c506952536d50516b45475f4040583c3c543838503f3f574c4962524f6854536757566a59586c59586c5a596d5e5d716261756261756362766362766363756464766565776666786868786969796a6a7a67677766667867677968677b65667a67687d686b80676c816a71856973856d798b7685950094836893826792846895876b96886c95876b96886b97896c978a6a988b6b9d8b6c9e8c6d9f8c6b9d8a699c87679b8764aa9470b39e78b39975b79d79bca27eb79d79b59c7aaf9976b19b77b29f7ab6a17bbba47ec8ab84d7b68fdeba92dbb791dabf9decd8b9f4e2cbe6dac8dfd9cee1ded9e1e2dee1e4e2e3e7e2e4e8e3e8eae4e8eae4e7eae1e6e9e0e5e9e3e5e9e3e5eae1e5eae1e3ebe1e3ece2e4ede3e2ede3e1efe4e1efe4e5f0e6e4efe5e6eee4e6ebe2e9eae1eae8e0eae7dfe9e6dee7e6dce6e8dce8eadeebede1eef0e4edefe3e8eadee4e6dadee0d4e0e2d6dfe1d5dddfd3e1e3d7e7e9dde7e9dde1e3d7ddded4dfe1d5e4e4d6e7e8d8ebebd9e8ead7e2e5d6dde0d7e4e7e5dee3e2e1e3e4eaeaeaf3f0ebeeeadfe9e2d1ece4cdeee0c4e8d6b7eddab9e1ceadd4c09dd9c5a2dbc5a2d5bf9cdfcba8dcc8a5d9c6a3d5c5a1d3c4a3d1c5a3cec3a3cac3a2c1bfa0b8bb9bbabb9bc1c2a2cac6a9c9c5a8c9c1a4c6bea1cbc2a7cbc2a7c9bfa7c8bea6c6bea7c9c1aac9c3acc9c0b7aea4b5a59cb1bbb6b5c2beabcbc9a6c6c49bc8c39cc9c3a0cac4a7c4bda4bfb89da79e83ada287b09f8aaf9b8aaa9b8ba2a290919784868c79868a778a8c7990917d9b9a86a7a390aca591ada490b1a692b6a895b6a794b0a18eae9d88b09c8ab49d8dbea496c4aa9ac0a695bda490bca38fb9a18bb49c84b79f87bea68ec2a792c4a994c6ab97c0a591b79b8ab49a8ab49d8eb49e92b29c90b49e92baa79ab6a598af9e91ac9c8fafa294b0a597b0a597aea597b2a99bada697a59e8fa29e8ca0a28ca3a78ea3a58fabae98a9ac96a0a68fa9ab97acae9bb3b5a2b2b2a2bcbbadbab6abb9b3a8bfb8afbdb4abb8afa6b4a8a2b7aba5b9ada7b9ada7b9ada7baaea8b8aea7b6aca5b4aaa3b3a9a2b4aaa3b5ada6b7ada6b3aba4b2aaa3b6ada4b9aca4bcaca5bdada6bcaca5bcaca5bcaca5b7aaa2b3a69eb4a79fb5aaa2b7aca4b5aaa2b3a8a0b2a79fb0a59daca39aa9a299a9a299a9a299aba299aca39aada29aaa9f97a99c94a79a92a4978fa79a92aca199b1a69eaea39baca199aaa29ba39e9b9b97969893949a96959b9596969190968e8f978f8f9a92929d95959e969697928f8f8a898a85828e8988948f8c99928f9b9491979192908a8b8a848989858a8c87908c87908d889189868f8c888e8f8b90918f8f8e8c8b8e8b878d8c88908e8d8e8e8e8d8c908b898f87838e81808a807f89807f887d7d8386878b8d8f8f8f908e8d8d8d8d8d8d8f8c8e8d8c9085888c7f858a7d8186787e83787b83757b82777983757a837a7c86767b84777984757a83787a85767b84777984747883787c87767c87787c87747a877376846d72816c6e80686c7e696d7f6970816b6f8169707f6d72816f76857075846b73806e73826f758272758475768477778575758373707f706d7c747181706f7f6d6d7f666a7c62687b5e687a5a667857627659627d4d5573494e6d4f54735358774f52714a4d6c4d4f6d4143613f415f4444624242603939573c3c5a4c4a6856547152526a57586d595a6f57586d55566b58596e5b5c715d5e7362637762637762637763647864667866687a676a79686b7a696c7b66697865677965677966677b66677b68697e6a6d82656a7f686f836670826a76887483930094836893826792846895876b96886c95876b96886b97896c988b6b9a8b6b9e8c6d9f8d6e9f8c6b9c89689b86669c8865aa9470b39e78b19a74b79d78bca27eb59d79b49c78af9976ae9a77b29f7ab6a07cbba47ec8ab84d7b78edebb90dbb791dabf9decd7bbf1dfc8e2d6c4dbd5cadedbd6e0e1dde0e3e1e4e8e3e5e9e4e8eae4e8eae4e7e9e3e6e8e2e5e9e3e5e9e3e5e9e3e5eae1e3eae3e4ece2e4ece5e2ede3e3eee6e3eee4e4efe5e5eee4e5ede3e5eae1e8e9e0e9e7dfe9e6dee9e6dee3e4dae1e5d9e4e8dce8ece0ecf0e4ecf0e5e8ece1e4e8dde0e4d9e3e7dce2e6dbdee2d6dfe3d7e1e5d9dce0d4d5d7cbdddfd3e1e3d7e6e9daebecdce9eadae5e6d6dee0d4d9dcd3e1e5e0e9eceae8ebe9e5e6e2f0eee6edeadce8e4d2eee6cfeddfc3e7d5b6ebd9badfceadd1c09fd8c5a2d8c5a2d2bf9cdfcba8ddcaa7dac7a4d6c6a2d2c3a2d0c4a2cec3a3cbc4a3c3c1a2bdbe9ec0be9fc8c6a7cdc9accbc7aac8c2a5c6c0a3cdc6abccc5aac8c1a6c5bea5c6bfa6cac3aacdc6adccc3b5c1b7bdc1b6bec5beb5c5c1a9d0cca9c3c199c8c29dc8c29fc8c2a5c4bda2bfb89da79e83aca088ad9f89ac9a89a99a8aa1a08c949984929782989a869c9d89999a869b9a869f9b88a9a48fa9a28eaea591b4a995b4a896aea38fad9f8caea08eae9e8ebaa798c0ad9ebfab9abba795bba795b8a590b2a089b2a18cb8a792bca994bba893bba795b39d8ba89181a38f7ea79485a9988ba79689a69689ada092ada195a79b8fa2998ca59c8fa79f92a69e91a79f92aaa497a3a0929a978995958594958191927e8d8e7a9495818e907c8486739294819fa090aeaf9fabab9db2b1a3aba99eaca89db8b2a7b2aba2a9a299aba39caea69fafa7a0afa7a0aea8a1afa9a2ada7a0aba59ea8a29ba6a099a7a19aa9a39ca9a39ca7a19aa4a199a7a19aaca39aaea49aafa49caea39baea39bafa49caca199a79e95a79e95a9a299aba49ba9a299a8a099a8a099a59f98a39d969d9b919e9c929e9c929f9d93a39e95a49f96a39c93a099909e958c9992899c958ca49d94a8a198a39e95a09b929f9c949998949192908f908e9192909293918e8f8d8e8c8c8f8d8c938f8e969291989493918f8e8485837c7d7b7a7d7b80817f8b8c8a8e8f8d8c8c8c86858780818584848a8887908a899289889184838c83838985868a87898a858787868987888b898d908e8a8f8e878a8e83868b7f81897b7c86787a84777a8273797e7f8689889090888e8d83898882888784888984898c7c83867a8387767f8370797d6c777b6e787f6f79806f7980757c85737a837077806f767f707780717881707982707982757e87767f89757e88727b856e768369717e666d7c646b7a67707e67707e646d7b626b79646d7b69717e69717e666e7b6a727f6a727f6a71806e74816f75826f72806a6d7b676a786e71806a6d7c6368775e65765c6475586476515f714b5a6d4c587049546f45506b434e6a424d69414c68424a6741496647506b404964424964434a653f46614249644c506c4e536c484e6550556a52576c4d54684b50654e5569555c705a6175555c6f555c6f555c6f565d70575e715960735b63745c64755c63725a6170585f705a61725e62755f627761657d6569816a6e866c73876a73876e7a8c7887970095846997866b98876c97866b93856893856895876a97896c9a8b6b9e8f6f9e8c6d9f8d6ea59271a28d6d9f8868a18b68a99671b29d77b9a47ebda77eb9a27cb49d77b09a76ae9a77af9b78b39f7cb59f7cb8a07cc5a881d8b68be1bc90ddb991ddc0a1ead4bbf3e0cbebdecee3ded5dfdfd9dce0dbdfe4e2e0e6e1e3e7e2e7e9e3e9ebe5e7e9e3e6e7e3e6e7e3e8e9e5e7ebe6e7ebe5e6ece7e6ede6e7ede8e7efe8e8efeae8f0e9e8f0e9e7eee7e8ece6eaece6edede7efece7edeae5ebe9e1e3e7dce1e7dce2e8dde4eadfe3ebe0e4ece2e5ede3e7efe5e6eee4e3ebe1e0e8dedee6dbdee4d9dee4d9dde3d8dfe3d7dee1d2e3e6d6eaeddeedf0e1ebede1e4e8dcdfe2d9daded8e2e4dee6e8e2eaece6edeee5ecece0e8e7d9e7e5d3e9e4cfebdfc3ecdcbfe4d6b9d5c8a8d4c7a7d7cba9cfc3a1d5c6a5dccbaaddccabdac9a8d5c4a3d2c3a3d0c5a5cdc4a3c6bf9ec7c2a3c6c2a5cac6a9cfcbaececaadc7c5a7c5c1a4c6c2a5c7c3a6cbc7aaccc8abcac3a8c8c1a6cdc4a9d1c8add2c7b1d0c5b7ccc3b6c6bcaacdc6add3cbaecfc7a9d2caaccdc5a7c9c1a4cfc7aabcb497a79f82aba287b3a88dafa38baba18999957d8f8c77908d78a19e89a8a5909c99849b9883aca994a9a592aba794ada996aba794a8a492a7a391a9a593aba795a6a394a9a697b0a99ab2aa99b2aa99b3a998b1a998b0aa97ada997ada997ada997ada997ada695aca493aca291aba190aea395aea395aca596aca798abaa9caba99ea9a79ca6a499a5a399b1aca3b6b2a7b1afa4afafa3afb1a5a9ada1a2a596a4a496a4a395a1a0929e9d8f9d9d8fa2a296a8aa9eaeafa5b7b8aeb8b9afb9bab0babcb0babcb0bcbcb0babaaebabaaebab9afbab9afb9bab0b8bcb1b7bdb2b8beb3b9bfb4bcc0b5b8b9afb7b6acb5b3abb6b3abb7b5adb8b6aeb3b4abb0b1a7b0b0a4b5b5a7b4b2a7aeaca1b2b0a5bab8adb6b4aaaba99fa9a69eb0aea6b7b5adb8b6aeb1b1abacaca6abada7aeb0aaa9aca3a9aca3a8aba2a6a9a0a6a79da4a59ba1a298a0a197a3a49aa4a59ba6a79da6aa9fa5a89fa1a69d9fa49b9da2999b9f999b9f9a989e99979d98969d98969d98979c9a979d989a9e99999d98979a989398969097948b969388969287959189958f8994918a95928b96948e969590989890979a91989b8e959890979a92999c939b9b929a9a8d959588908f838e8c8792908791918a9292899093898e91848b8e80898d7c878b7c898b7c8c8b7f8f8e81919084929082908e818e8c808c8c7d898b7b888a7986887584867284857283867283867283867483867783877984887985897a868a78878a758689758689768288737e86747f8777828a74808a707c866f7b87717d896e7a866d79856d79856e7a86707c88727c86727c86717b85727c86727c866f7b876c7b846a798269788167767f68747e6b77836f78856d79856875836373805e7180596e7d536a79596e7d596e7d586d7c576b7c5468795165764e62734d61725266784f65775064764f63754f63754f637552637653647755647756657855647752637656667757697a586a7b566879536477536477536779566a7c546a7c53697b52677c54687a5364715565725966765c687a5e677b5c637c5e627e5f637f6e738c697089656e826b77897885930093826795846996856a96856a93856894866995876a97896c9a8b6b9c8d6d9c8a6b9e8c6da49170a18c6c9f8868a48e6baa9673af9c76b7a27cb8a47bb7a178b29e75b09a76ae9b76ae9b7ab19e7db59f7cb79f7bc7a881d8b68be3bc8fddba8fdcc0a1ead4bbf1e0cdeae0cfe3ded5dfdfd9dde1dcdfe5e0e0e6e1e1e8e1e5e9e3e8eae4e7e9e3e6e7e3e6e7e3e6e9e7e6eae5e6eae5e5ebe6e5ebe6e5ebe6e6ece7e7ede8e7ede8ebf2ebe8efe8e6eae4e7e9e3ebebe5edede7f1eee9f0f1e8eff3e8ebf1e6e9efe4e6eee3e4ece2e1eae0e1e8e1e1e9e2e5ece5e4ece5e3ebe1e1e9dfdde5dadce2d7dae0d5dbdfd3dee1d1e2e6d3e5ebdae8eddee7ebdfe4e8dde0e5dcdfe3dde2e4dee5e8dfebece2ebede1eaeadce6e7d7e4e4d2e8e3ceebdec4ebdbbee3d5b8d3c8aad1c8a7d4cbaacec4a2d4c8a6dbccabddccabdac9a8d4c5a4d3c4a4d0c5a5cdc4a3c7bfa1c8c2a5c9c3a6cdc7aad0ccafceccaec9c7a9c7c5a7c8c6a8c8c6a8cccaaccdc9acc9c5a8cbc3a6cdc5a8d2c7abd3c8add2c8b0d0c5afc8bea6cdc3abd0c7acccc3a8d0c8abcdc5a8cbc3a5d0c8aabcb496a59d7fa8a083ada588a8a083a69d82999279908a73918b74a5a189bfbaa5c9c4afcac5b0cac7b2bebda9c3c2aec8c6b4c8c8b6c6c6b4c4c4b4c4c4b4c4c5b5c4c7b7c6c9b9cbcbbbcdcabbcec9baccc7b8ccc7b8cac7b8c6c7b7c5c8b8c6c9b9c9cabacacabaccc9bacec9bacfc8b9d0c9bad1cabbcecbbccecec0d0d2c6cfd3c7ced2c7cdd1c6cfcdc5d4d2cad7d5cbd3d2c8d0d1c7d1d5cad0d7cacdd4c7d5d5c9d7d5cad7d5cad4d4c8d3d2c8d0d1c7d2d3cad4d5cccfd2c9d1d4cbd4d8cdd6dacfd9ddd1daded2daded2daded2dbdcd2dbdcd2d7ddd2d4dcd1d2dcd0d2dcd0d1dbcfd2dacfd4d8cdd5d6ccd6d4ccd6d4ccd8d6ced7d8cfd4d7ced1d7ccd1d5c9d2d7c8d3d6c7d3d5c9d4d6cad7d9cdd9d8ced7d6ccd8d9d0d9dad1d6d8d2d3d5cfcdd1cbccd0cacad0cbcbd2cbcdd5cbced6ccd0d5ccd0d5cccfd5caced4c9cfd3c8ccd2c7cfd3c8cdd3c8cdd3c8cad2c7c8d0c6c7cfc5c5cdc3c5cdc3c6cbc2c6cbc2c3cac3c1c9c2bec9c1bec9c1bec9c1c0c8c1c1c8c1c2c6c1c2c6c1c0c6c1bdc7c1b9c7c1b8c8c1b6c8c1b5c5beb5c5beb6c4beb6c4beb6c4c0b8c3c0b8c3c1b8c3c1b9c4c2b9c4c2bcc4c3b9c4c2b8c0bfb2bdbbadb8b6a8b5b3adbab8aebbb9b2bdbbb5bdbcb5bdbcb4bcbcb1bbbbafbbbbabbbbaa8bdbaaabfbcabc0bdadc0bdaebfbbaebcbaaebbb9abb7b7a9b7b6a5b5b4a1b3b29eb3b19eb3b19eb3b19fb4b2a3b3b2a6b4b3a7b4b6a8b6b5a6b5b7a4b6b5a0b5b6a0b4b5a2b1b4a1adb19faeb1a1b0b39eaeb49babb19aaab19cacb39cacb39babb29babb29cacb39facb4a0adb5a1adb3a0acb2a0abb39eabb39cacb399abb297aab196a9b095a8af96a8af99a8b19baab39cabb49aa9b296a8b394a8b38ea6b28ba4ae8da4ac8da5ab8da4ac8ba5ac8ca5af8ca5af8da6b08da6b08aa4b089a3af87a1ad86a0ac879fab879fab88a0ac88a0ac8a9fae8a9fae899dae869baa879cab879ead869dac849baa8299a88099a9819aaa839cac829cad819bac819bac839cac8399a58599a48393a38090a1818ea4818ba3727895606683585f7a6269826b738a6f7b8d758290008f816590826692846893856993856994866a96886b97896c988b6b998a6a9987689e8c6da491709e8b6a9d8868a5916eac9875ae9b75b49f79b5a178b6a077b29e75b19b77af9c77af9c7bb19e7db49e7bb79f7bc7a881d7b58ae2bb8eddba8fdbc09ee9d6bbf0e2cce9e1d0e2e0d5dee1d8dbe1dcdee5e0dfe6e1e1e8e1e5e9e3e5eae1e4e9e0e4e8e2e5e9e4e3e9e4e4eae5e3e9e4e3e9e4e3e9e4e3eae5e4ebe6e4ece5e5ede6e6ede6e7eee7ebefe9eff1ebf2f3eaf1f2e9efede5eceae2e9eae0e7ebe0e6eadfe3e9dee3e8dfe1e9dfe4e8e2e2e9e2e6eae4e6ede6e9eee5e7ece3e1e7dcdee2d7dbdfd4dcded2e0e3d3e2e6d3e4e7d7e6e9dae4e8dce4e8dde4e7dee5e8dfe3e6dde5e8dfe9eae0e9ebdfe8e8dae5e6d6e3e3d1e7e2cdebdec4ebdbbee3d6b6d4c9a9d2c9a8d5ccabcec3a3d6c9a9ddceaeddcbacdac8a9d4c5a5d4c5a5d1c6a6cdc4a3c8c0a2c9c3a6cac3a8ccc8acd0ccb0cfccb0ccc9adcac7abcbc8accac7abcdcaaecdc9adcac6aaccc3a8cdc4a9d2c7acd3c8add2c8b0d1c6b0c9bfa7cbc1a9cbc2a7c7bea3cec6a9cec6a9cec6a8d2caacbeb698a8a082aca487b3ab8eb0a88baea58aa69f86a099809a937a9e9980b3ad96c7c3abcac5b0c2bfaac3c2aec8c6b4cbcbbbcecebececebecbcbbdcbcbbdcbcbbdcfd0c0d0d1c1d2d2c2d4d1c2d6cfc0d5cebfd5cebfd4cfc0d0d0c0d0d1c1d1d2c2d2d3c3d5d5c5d8d5c6dcd5c6dcd5c6dcd5c6dad5c6d6d5c7d4d7c8d4d8ccd2d9ccd2d6cbd1d5cad6d4ccd6d4ccd8d6ccd7d6ccd5d6ccd4d8cdd4dbced7dbcfdcdcd0dfddd2e0e0d4e1e1d5e1e0d6dedfd5dedfd6dcdfd6dbded5dcdfd6dde1d6dee2d7dee2d6dee2d6dde1d5dde1d5e0e1d7e0e1d7dee2d7dde3d8dbe3d8dbe3d8dbe3d8dde3d8e0e1d8e2e0d8e2e0d8e2e0d8e3e1d9e1e2d9dfe2d9dfe3d8e1e5d9dee2d6dee2d6e0e4d9e0e1d7dcddd3ddded4e3e4dae2e3dadedfd6d8dbd2d6d9d0d6dbd2d8ddd4d6ddd6d5dcd5d9ded5dadfd6dcdfd6dde0d7dde1d6dde1d6dedfd5dce0d5dedfd5dbdfd4d9ddd2d5dbd0d3d8cfd3d8cfd3d8cfd4d9d0d5d8cfd5d9ced2d7cecfd7cdcdd6cccdd6cccdd6ccced6ccd1d4cbd1d3cdd2d4ced0d4ceced6cfcbd8d0c9d8d0cad9d1c7d6cec7d6cec9d6cec8d5cdc8d4cecad4cec9d2cfc9d2cfc9d2cfcad3d0ccd3d0cad3d0cbd2cfc8d1cec6cfccc4cfccc5d0cdc5d0cdc7d0cdcad1cec9d0cdc8cecdc5cdccc2cdcbc0ceccbecfcbbfd0ccbfd0ccc0cfcbc0cec8c1ccc9c0cbc8c0cbc8bfcac8bcc9c7b9c7c5b7c8c5b4c7c4b5c8c5b7c8c5b7c5c3b9c6c4b9c5c5b9c7c5b8c6c5b6c7c4b2c4c3b2c4c3b3c3c2b3c0c2b1c0c2b2c1c3afc0c3aebfc2aebfc2b0c1c4b2c3c6b1c2c5b0c0c6afbfc5b2c1c4b1c0c3b2bec2b1bdc1afbbc1aebcc2acbcc2aabdc2a9bdc2a9bdc2a9bdc2a9bcc1abbbc2afbcc4b0bdc5adbdc4aabbc4aabdc5a5bcc4a3bbc1a6bcc1a7bbc0a4bac0a3b9bfa3b8c0a3bac2a4bbc3a5bcc4a2b8c3a1b7c29fb5c09eb4bf9eb2bd9eb2bd9eb3bb9eb3bb9fb2ba9fb2ba9eb0bb99aeb699aeb699b0b898afb796adb594abb392abb593acb693acb693abb793abb793abb792aab694a8b391a5b090a0b091a1b28d9ab07c88a0646c895159764f58735c667e6b768c737f91768391008d7f638e806490826692846893856993876b96886b97896c9689699588689788689f8d6ea392719d8a699b8666a4906dad9976af9c77b29d77b39f76b6a077b39f76b19e79b09d78af9c7bb09d7cb49e7bb8a07cc7a881d5b388e0b98cdcb98ed7be9ce7d6bbf1e4cee9e2cfe2e0d5dfe2d9dce3dcdee5e0dfe7e0e1e9e2e2eae0e4e9e0e4e9e0e3ebe1e3eae3e3e9e4e3e9e4e3e9e4e3e9e4e4eae5e3eae5e4ebe6e5ede6e5ede6e2e9e2e4ebe4eaeee8ecf0eaeff0e7eaebe2e6e4dce2e0d8deddd3dedfd5dfe0d6dee2d7e0e3dae3e8dfe7e9e3e6eae4e7e9e3e8ece6edf0e7ebeee5e5e9dee2e3d9e0e1d7e0e2d6e3e6d6e3e7d4e2e5d5e2e5d6e0e4d8e2e6dbe4e8dde6e9e0e3e6dde4e8dde6e7dde5e7dbe5e5d7e3e4d4e1e1cfe6e1cceddec4ecdabde4d5b5d6c9a9d4c9a9d5ccabcfc4a4d8cbabe0d1b1deccadd9c7a8d7c5a6d5c6a6d2c7a7cec5a4c9c1a3c9c3a6ccc5aacdc9adcfcbafcdcaaecbc8accac7abcac7abcac7abcbc8acccc8acccc5aacdc4a9cdc4a9d1c6abd3c8add1c6b0d2c7b1cac0a8cac0a8c7bea3c2b99eccc4a7cec6a9cfc7a9d3cbadbeb698a79f81aba386b3ab8eb1a98cb1a88da9a085a59e85a19a819b947ba29a83b8b29bccc7b2d0cdb8cecab8ceccbacfcfbfcfd0c0cecec0cecec0cecec0cfcfc1d0d0c2d2d2c2d5d2c3d7d2c3d8d1c2d9d0c2d9d2c3d9d4c5d8d5c6d6d6c6d5d6c6d5d6c6d8d5c6dad5c6dcd5c6dcd5c6dbd6c7d9d6c7d6d6c8d4d7c8d0d7cad0d7cacfd5cad1d5cad2d3cad4d2cad8d6ccdcdad0dad9cfd4d5cbd1d5c9d3d7cbd7d7cbd9d7ccd9d9cddadaced9dad0d8dcd1d9dcd3daddd4dde0d7dde0d7dde1d6dce0d5dbdfd4daded2d8dcd0dadcd0dddcd2dcddd3dcddd3d9dfd4dae0d5d8e0d5dbe1d6dde1d6dedfd6e1dfd7e2dfd7e1ded6dedcd4dbdcd3dbdcd3daddd4dde1d6dbdfd4dbdfd4dce0d5ddded4dadbd1dadbd1dedfd5dbdcd3d8d9d0d5d8cfd7dad1d8ddd4dbe0d7d8e0d6d8ddd4d9dcd3d9dcd3d8dbd2d8dbd2dadbd1d9dad0d9dad0d9dad0d9dad0d8d9cfd4d8cdd3d7ccd3d6cdd3d6cdd4d7ced5d8cfd4d5cbd2d6cad1d5cacfd6c9ccd4c9cbd5c9ccd4c9cfd5cad2d3c9d3d4cad3d4cbd1d4cbcdd5cbcbd4cac7d5cac7d5cac6d4c9c6d4c9c6d4c9c8d3c9c8d3c9cad2cbcbd3cccbd3cccbd2cbc9d1cacbd1cccad1cccad1cccbd2cdccd3cecbd5cfc7d3cdc7d4cccad1ccc9d0cbc9cfcac8cec9c6cdc8c3cdc7c1cfc9c0d0c9bfcfc8becfc6beccc6bfccc4c1cbc5c0cac4c2ccc6c1cbc5bec9c6bccac4bac9c5bac9c5bac9c5bac9c5b9c7c3b9c7c3bac7c5b9c7c3b8c6c4b6c4c2b3c4c1b2c3c0b6c4c2b5c3c1b2c3c0b3c4c1b1c3c2b1c3c2b2c4c3b4c6c5b4c6c5b2c4c3b0c2c3afc1c2b0bfc1afbfbeb0bdbfafbcbeadbabcacbbbdaabcbda9bdbea8bdbea8bdbea7bcbda8bbbeaabbbeadbcbfadbcbfabbabda9b9bfa8bbc0a4babfa2b8bda7babda6babba5b8bba3b8baa2b6bba2b6bba3b7bca3b6bda2b5bca1b4bba0b3ba9eb1b89eb0b79eb0b79eb1b69eb1b69baeb39cafb49cafb499adb29bafb49bb1b69bb1b698aeb395abb095aeb298aeb498aeb498adb598adb596abb394a9b193a7b2899da88fa0ad98a8b98794aa5e6a8249526d4c54714e5772505a725e697f6e7c8e778794008b7e648b7e648d81658f836791856992876b93886a93886a92876996886b988b6b9f9070a493729b8a699885649f8c69ae9a77af9c77b39e78b49f79b5a178b4a077b29f7ab19e79b09d7cb09d7cb49e7bb9a17dc8a982d4b287ddb689d9b68bd4be9be6d8bcf1e6d0e9e3d0e1e1d5dee3dadce4dddde7e1dde8e0e1e9e2e2eae0e0e8dde1e9dfe4ece2e4ebe4e1e9e2e2e9e2e3eae3e4ebe4e5ece5e5ede6e5ede6e5ede6e5ede6e1e9dfdfe7dddee3dadbe0d7dcddd4dcddd4dfddd5e0ded6e1e0d6e4e4d8e5e4dae1e2d8e2e3dae4e7dee7e8dfe3e6dde6e7dee8ebe2edeee5ecede4e9eae0e8e7dde8e8dce9e9dbe7e9d6e5e7d4e1e4d4dfe2d2e0e3d4e1e3d7e2e6dbe3e7dce4e5dbe4e5dbe5e5d9e4e4d6e3e3d3e2e2d2e2e0cee6e0c9efdec3edd9bae4d5b5d7caaad6cbabd7ccacd2c5a5dacdade2d3b3dfcdaedbc7a8d8c6a7d7c8a8d5c8a8d0c5a5cbc3a5cac4a7cdc6abcdc9adcdc9adccc8accac6aac8c5a9c7c4a8c9c5a9c9c5a9cbc4a9ccc5aacdc4a9cec5aacfc6abd1c8add1c6b0d3c8b2cbc1a9cbc1a9c6bda2c1b89dcbc3a6cec6a9d0c8aad2caacbab295a0987ba1987da89f84a69d82a59c81a1987da0977ca1987d9c957a9b947bb0aa93d0cbb6dfdcc7d9d5c3d8d6c4d8d8c8d8d8cad8d8ccd5d7cbd5d7cbd5d7cbd6d6c8d8d7c9dbd8caded8cbdfd7cae0d7cae1d9cce0dacddfdccedddccedbdbcddadaccdcd9cbded8cbe0d8cbe1d9ccdedbcddddccedbdecfdadfd0dae1d4dae2d7dbe3d8dfe5dae0e1d8e2e0d8e6e4dae9e7dde8e6dce2e1d7dee0d4dfe1d5e4e4d8e4e4d8e3e2d8e3e2d8e1e2d9dee1d8dee1d8dbe0d7dbe0d7dce1d8dde2d9dee4d9e1e5dae2e6dbe4e6dae4e6dae5e4dae3e4dbe2e3dadde2d9dce1d8d9e1d7dadfd6dcdfd6e2e0d8e3e0d8e5dfd8e2dfd7e0ded6ddded5ddded5dbded5d9ded5dbe0d7dbe0d7dbe0d7dfe2d9e2e5dce3e4dbe0e1d8e1e2d9e0e1d8dee2d7dee2d7dee4d9dee4d9dfe5dadee3dae0e3dae2e3dae1e2d9e1e2d9e0e1d8e0e1d8dfe0d7dfe0d7dedfd6dedfd6dedfd6dedfd6dedfd6ddded5ddded5dcddd3d8daced6dbccd6daced4dbccd2dbced3dccfd5dccfd6ddd0d8dacedbdbcfdbdad0d9dad0d4dacfd1d9cecdd9cdcdd9cdcbd7cbcbd7cbcbd7cbcdd7cbcdd7cbced6ccced6ccced6ccd1d6cdcfd7cdcfd3cdccd3cccbd2cbcad2cbcad2cbc8d3cbc5d2cac5d3c8c9d1cac9d1cacbd2cbccd3ccccd3ccccd4cdc7d4ccc5d4ccc4d3cbc3d3c8c4d1c9c5d0c6c7cfc8c6cec7c6cec7c4cfc7c3cdc7c1cec6c1cdc7c1cdc7bfcdc7bfcdc7c2cec8c2cec8c0cecabfcdc7bdccc8bccbc7bac9c5b9c8c4bdccc8bdccc8bacbc7b9cac6b6cac5b7cbc6b8cbc8b8cbc8b3c6c3b2c5c2b0c3c0afc2bfb2c3c0b2c3c0b3c1c0b2c0bfb3c1c0b1c1c0afc1c0adc2c0acc2c0aac2c0abc1bfacc0c1aec0c1b2c1c3b3c0c2afbec0afbec0afc1c2acc1c3aabfc0abbdbcaebebdafbec0adbfc0aebfc2abbec1aabdc0aabdc2aabdc2aabdc2a9bcc1a9bcc1abbcbfabbcbfadbcbfadbcbeaab9bba9bbbaa9bbbaa6bbb9a8bcbda9bebfa9bebfa6bbbca3b8b9a5bdbda9bec0a9bec0a8bdbfa8bdbfa6b9bca1b5ba9eb1b991a5b093a6b399abbc7f8ea14e5c733c476247526e47526d414d65525f756d7d8e778895008c7f658d80668e82668e836790856991866a9086688f85678e8365958a6c9b8e6e9e9171a192719c8b6a9986659c8968ad9976b09d78b5a07ab6a17bb5a178b49f79b19e79b19e79b09d7cb19c7cb59f7cbda37fc9aa83d3b085dcb386d6b388d2bb9be5d8bef1e9d2e8e4d2e2e2d6dfe4dbdde4dfdde7e1dde7e1e1e9e2e2eae0dfe7dde0e8dee4ece2e3ebe4e0e8e1e1e8e1e3eae3e5ece5e6ede6e6ede6e4ede3e3eae3e2eae0dbe3d9dce1d8dbe0d7daded3dadbd2d9dad0dcdad2dddcd2e5e3d8e9e7dce9e8dee6e5dbe6e4dce6e7dee5e6dde1e2d9e2e3dae5e6dde9eae1eaebe1ebeae0eaeadeebe9deebeadce6e6d4e3e5d1e1e3d0dee1d1dfe2d3e1e4d5e2e4d8e2e4d8e4e5dbe2e4d8e1e1d3e0e1d1e1e1d1e1e1cfe2e1cde6e0c9efdec3ecd8b9e5d3b4dacbabd9ccacd8cdadd3c6a6dccfafe4d5b5dfcdaedbc7a8d9c7a8d9caaad6c9a9d1c6a6ccc4a6cbc5a8cec7accecaaeccc8accac6aacac6aac8c5a9c6c3a7c9c5a9c8c4a8cac3a8ccc5aacec5aacec5aacfc6abd1c8add1c6b0d3c8b2cdc3abcec4acc8bfa4c2b99ecbc3a6cec6a9cfc7a9d1c9abb8b0939e9679a0977ca89f84a79e83a79e83a99e82a09579a3987da2997ea0967eb1aa91cac3afd3cdbad5d1bfd2d2c2d5d4c6d6d6cad4d6cad1d5cacfd3c8cdd1c6d4d4c8d6d5c7d9d6c8dbd5c8dcd4c7dcd4c7dcd4c7dbd5c8d8d7c9d6d6c8d5d5c7d5d5c7d6d5c7dad7c9e0d8cbdfd9ccdddaccdbdbcdd9dccdd5dccfd3dbd0d4dcd1d6ded3d8e0d5dee1d8e0e1d8e1e0d6e0ded4dfddd3dfddd3e1e1d5e2e2d6e3e3d7e3e3d7e4e3d9e3e4dae1e4dbdfe4dbdce1d8dbe0d7dbe0d7dce1d8dce1d8dee3dae1e5dae2e6dbe5e7dbe6e7dde5e6dde5e6dde3e6dde1e6dddfe7dddfe7dddfe7dde1e6dde7e5dde7e4dce7e4dce8e5dde7e5dde6e7dee4e7dee2e7dee1e5dfe3e7e1e2e6e0dfe4dbe2e5dce6e9e0e7e8dfe2e3dae0e1d8e0e1d8dde1d6dce0d5dde1d6dde3d8e1e7dce6eadfe5e8dfe6e7dee6e7dee3e6dde5e6dde3e6dde3e6dde3e6dde1e4dbe1e4dbe4e5dce4e5dce2e3dae0e1d8e0ded6dcddd3dadcd0d8ddced5dccdd3ddcdd3dccfd4ddd0d5ded1d7ded1d8dacedbdbcfdcdbd1dbdcd2d9ddd2d5ddd2d3ddd1d0dcd0cedcd0d0dcd0cfdad0d1dbcfd0daced0d8cdcfd7ccd1d7ccd2d7ced2d7ced2d7cecfd7cdcfd7cdced7cdcdd5cecbd6cec8d5cdc7d5cac8d3c9cad3c9cbd3c9ccd4cacdd5cbcdd6cccad5cbc8d6cbc5d5cac5d5cac7d5cac8d3cbcad2cbc9d1cac9d1cac7d2cac7d2cac7d2cac7d2cac7d2cac5d1cbc5d1cbc3d1cbc4d2ccc3d3ccc2d2cbc1d0ccbfcecabdccc8bccbc7c1d0ccc2d2cbbfd1cabccec7b9cec6bacfc7bacec9b8ccc7b3c7c2b1c5c0b0c4bfb0c4bfb3c4c1b5c6c3b7c5c3b7c5c3b8c6c4b6c7c4b5c8c5b1c8c4b1c8c4aec7c3afc5c3b0c5c3b3c5c4b7c7c6b8c6c5b7c5c4b7c5c4b8c8c7b5c9cab6c8c7b6c7c4b8c6c4b7c7c6b7c7c6b3c5c6b1c3c4afc0c3aebfc2b0c0c6b1c1c7b1c2c5b2c3c6b4c3c5b5c4c6b7c4c6b7c5c4b2c2c1b3c4c1b1c4c1adc2c0adc2c0adc3c1acc1c2a6bebea5bdbdaac2c2afc4c5aec3c4aec2c3afc3c4aec0c1a6b9bca1b4bb97abb695a8b592a4b57b8a9d58667d46516c47526e4b567149576e627086798b9c768996008e83688e83688e83688f846991866a8e86698c84678a82658b8163968c6e9a8f6f9b8e6e9f90709d8e6e9a89689b8a69a99673ae9c77b5a27cb6a37db6a17bb29d77af9c77af9c77b09d7cb19c7cb6a07dbfa581caac83d2af83d9b181d2af84cfba9ae5d7c0f2e9d5e9e4d5e2e1d7e0e4dedee5e0dde7e1dfe6e1e2eae3e1e8e1dee5dedfe6dfe5ece5e4ebe6dfe7e0e0e7e0e4e9e0e7ece3e8ede4e7ece3e1e9dedfe4dbdce2d7d9dfd4dbe1d6e0e4d9e2e4d8dfe0d6ddddd1dbd9cfd9d7ccdfddd2e5e4d6e8e6dbe5e5d9e6e5dbe9e8dee6e7dde1e2d8dedfd5e1e2d8e7e6dceae9dfeceae0eae8dde7e5dae5e5d5dfdfcddfe0ccdfdfcde0e2cfe2e3d3e4e4d6e4e4d6e4e4d6e5e5d9e2e2d4e0dfd1dedecee1decfe2e0cee4e0cde9e1caf1dfc2ecd7b7e7d3b4dbccacdaccafd8cdafd2c7a9ded0b3e6d6b9deceb1d9c7aadac8abdacaadd6c8abd1c6a6cdc5a7ccc6a9cecaaecfcbafccc8accbc7abccc8acccc8accac6aacbc7abc9c5a9cac3a8cdc6abcec7acccc5aacec5aad0c7acd1c6b0d4c9b3cfc5add1c7afccc3a8c5bca1ccc4a7cec6a9cec6a9cfc7aab7af929e9679a2997eaca388ada38bb1a68bab9f83a19678a5997da99e83a99f87bfb89fd6cfbbd7d1bed0ccbacacabac7c6b8c4c4b8c2c3b9c0c3bac1c4bbc2c5bcc8cabecbcbbdcfcec0d1cec0d3cdc0d2ccbfd2ccbfd0cdbfcdcdbfcacdbecacdbecbcebfcdd0c1d2d2c4d8d5c7dad7c9d7d6c8d4d7c8d1d5c9ccd3c6c6d0c4c5cfc3c7d0c6c9d1c7d4d7ced8d9d0d7d6ccd3d1c7d5d0c7dad8cee0ded3e0e0d4dbdbcfd9d9cdd5d6ccd5d6ccd5d8cfd4d9d0d4d8d2d1d8d1d4dbd4d4dbd4d5dad1d5dad1d6dacfd6dacfd8daced8d9cfd8dbd2d6dad4d5dcd5d5ddd6d7e0d6d8e1d7d9e2d8dbe3d9ddded5dedcd4dddbd3dcddd4dcdfd6dadfd6d7dfd4d5ded4d8e0d9d6dcd7d5dbd6d4dbd4d5d9d3d4d8d2d9dbd5dddfd9dfe0d7dfe0d7dfe0d6dee2d7dfe3d7e1e5d9e3e7dbe3e7dbdfe3d8dee2d7dce0d5d8ded3d9dcd3d6dbd2d6dbd2d6dbd2d6dbd2d6dbd2d8dbd2d8dbd2d6dacfd4d8cdd4d5cbd3d4cacfd6c9ccd5c8cad4c7c8d5c7c7d3c7c7d3c7c9d3c7cad2c7cdd1c6d0d1c7d1d2c9d0d3caced3cacbd4cac8d3c9c5d3c8c6d6cbc5d5cac7d4ccc8d3c9c8d3c9c9d2c8c9d1c7c9d1c7c7cfc5c8d0c6cad1cacbd3cccbd3ccc9d4ccc8d2ccc5d1cbc0d0c9bfd0c7c1cec6c2cdc5c5ccc5c6cdc6c7cfc5c7d0c6c4cfc7c2cfc7c1d0c8c1d0c8c3d0c8c5cfc9c7cec9c6cdc8c3cdc7c3cdc7c4cec8c4cec8c6cdc8c4cec8c2cdcac0cecabecdc9bdcecabbcfcabacec9b9ccc9b9cac7b8c9c6b7c8c5bbcac6becdc9bdcecabbccc8bacec9bdd1ccbdd2cabbd0c8b8ccc7b6cac5b4c7c4b3c6c3b6c7c4b6c7c4b8c6c5b8c6c5b6c7c4b6c7c4b5c7c6b2c8c6b1c7c5afc7c5b0c5c6b1c5c6b4c6c7b7c6c8b8c5c7b6c2c4b6c2c2b8c6c5b8c8c7b7c7c6b9c7c5b8c6c4b5c5c4b3c3c2afc1c2abbec1aabdc2a9bcc1aabdc2abbec3aebfc2aebfc2b1c0c2b4c1c3b5c1c1b4c2c1b1c1c0b2c2c1afc1c0abbfc0a9bebfa7bfbfa3bcbe9fb8baa0b9bba5bec0a8bfc1a6bbbda7babdaabdc0abbcbfa6b6bc9fb2b997abb697aab795a8b78392a563718854617b55617d525e7a5c698379879e8798ab798e9d0090856a8f84698f846990856a8f876a8e86698b83668981648a8062978d6f9b9070978c6c9d8e6e9e8f6f9e8d6c9d8c6ba79471ae9b78b6a37eb8a57fb6a17bb19c76ad9a75ad9a75b09d7cb19c7cb6a07dc1a783cdad84d2af83d7af7fd0ad82d0b89ae5d7c1f2e8d6e9e3d6e2e0d8e2e3dfdfe4e2dfe6e3e0e5e3e3e9e4e3e7e1dfe3dde1e5dfe5ece5e5ebe6e0e7e0e2e7dee6eadfe9ede2eaeee3e7ebe0e0e7dadce0d5d8dcd0e0e4d8e0e4d8e0e2d6deded0d9d9cdd8d7c9dad6cbdbd8cadddccee4e3d5e8e7d9e6e4d9e6e6daeaeadee6e8dce0e2d6dadbd1dee0d4e5e5d9e9e9ddebe9dee8e7d9e2e1d3ddddcddcdbc7dcdbc7dedccae0e0cee5e5d3e7e7d7e7e7d7e5e5d5e5e4d6e2e2d2e0ddcedfddcbe2decce3dfcce6e0cdebe0caf1dfc2ecd7b7e6d2b3dbccacdaccafd8cdafd2c7a9dcd1b3e5d7badeceb1d9c7aadac8abdacaadd7c9acd2c7a7cec6a8cdc7aacfcbafd0ccb0cdc9adccc8accfcbafcfcbafccc8accecaaecac6aacbc4a9cec7accfc8adccc5aacdc4a9d0c7acd1c7afd4c9b3d0c6aed3c9b1cfc6abc8bfa4cdc5a8cec6a9cec6a9cec6a9b5ad909a92759d9479a79e83a89e86aba085a79b7fa29477a6987ca4987ca3977fbeb49cd9d0bcd4cebbcbc7b5bfbeb0b5b3a8aaaba1a7a89fa9aca3adb1abb1b6adb4b8acb9bcadbfbfb1c2c1b3c5c2b4c4c1b3c5c2b4c2c2b4bec1b2bcc1b2bac1b2bbc2b3bfc4b5c5c8b9cacabccecdbfcbcbbdcacdbec7cbbfc1cabdbcc8bcbbc7bbbec9bfc2cbc1c8cdc4d2d3cad3d2c8ceccc2d2cdc4dcd7cee1dfd4e0ded3d8d8ccd0d2c6c7c8bec0c4b9bdc2b9bdc5bbc0c7c0c0c8c1bfc6bfbec5bebec6bcbfc4bbc1c5bac1c5bac3c5b9c1c5babfc3bdbcc4bdbac5bdbac5bdb8c6bbb8c6bbbac5bbbcc5bbbcc1b8bcbfb6b9bcb3babdb4babfb6b7c0b6b3bfb3aebcb1b2bdb5aeb5b0b0b6b1b6bcb7b8bcb7b5b9b3c0c2bccfd1cbe1e2d9e1e2d9e1e2d8e3e4dae1e5d9dee2d6d8dcd0d3d7cbcbd1c6c9cfc4c5cdc2c1c9bebec6bcbcc4babac3b9b9c2b8bdc5bbbdc5bbbdc5bbbdc5bbbec4b9bec4b9bfc3b8bdc3b8bbc3b8b8c4b8b4c2b7b3c1b6b0c0b5afbfb4b2bdb3b4bdb3b6bdb6b9bdb7bcbeb8babeb8b8bfb8b4bfb7b0bdb5aebdb5adbdb6abbdb6aebcb6afbeb6b1beb6b4bfb7b6beb7b6bfb5b4bcb5b5bdb6b7bfb8b5bfb9b2beb8afbbb5aab8b4a6b5b1a5b6b2a5b7b0a8b6b0abb7b1b2b9b4b5bdb6b9c1bab9c4bcb2bfb7b1bfb9b1c1bab2c2bbb4c2beb4c2beb7bfbeb7bfbeb0bbb8b1bdb7b1bcb9b4bdbab4bdbab4bdbab2bdbbb0bdbbaebfbcaabfbca9bfbda8bebca8bdbba7bcbaa7b9baa8b8b7aab8b6afbdbbb0c1beb1c2bfb3c6c3b8ccc7b9cdc8b7cbc6b9cdc8b6c9c6b2c5c2afc1c0afbfbeaebebdafbcbeaebcbbaabab9a9bbbaa7bbbca6bbbca4bcbca4bcbca4bbbda6bbbda9babdadb9bdacb7bba8b4b6a7b3b5a9b5b5a9b7b6a5b5b4a5b5b4a4b4b3a2b4b59fb3b4a0b3b6a0b4b99fb5bba0b6bc9eb1b89fb2b9a1b4b9a3b4b7a6b5b8a8b5b7a8b5b7a8b6b5a8b7b9a5b9baa4b7ba9fb5ba9cb5b99ab4ba96b3b892afb493b0b599b3b99bb2ba97adb399acb39fb2b7a2b2b89eaeb59aadb490a5ad95a9b49baebd8493a65a687f4e5b755d6985515d795f6e887e8ea5879bad7b92a1008e83688f84698f84698f84698e856a8f866b928a6d948c6f968c6e988e70968b6d958a6c9b8c6c998a6a9788689d8c6bb3a07db6a380ab9873b7a47fbba680ab9670b09d78b4a17caf9c7bb6a181b59f7cbaa07bd0b087ddba8edbb383cba87dceb69ae3d4c1f6e9d9efe6dce6e3dbe3e2dee1e3e3e1e6e5e6e9e7e4e8e3e4e6e0e4e6e0e5e7e1e5e9e3e6eae5e6eae4e8e9dfebede1ebede1e6e8dce0e2d6dadfd0dcded2dde0d1e0e3d4e2e2d4e0e0d2dcdcccdad7c9dad7c8dcd6c9dbd6c7e2dfd0ddddcdddddcde3e2d4e8e8dae8e8dae3e6d7dfe2d3dadcd0e0e3d4e5e5d7e3e3d5e1e0d2dfdfcfdbdbcbd8d6c4d6d2bfdcd9c4dcd8c5d5d4c0d7d6c2e0decce3e1cfdfddcbdddacbdddbc9e2decce1ddcae0dac7e6e0cdece5d2ede1c9f2debff4debbe5d0b0dbc9aadbcdb0d5caacd2c7abdfd3b7e3d5b9ddccb1d7c4a9d7c4a9d7c7aad5c7aad1c6a8cdc5a7cecaadcdcaaececaaececaaececaaecdc9adcfc8adcec7accec7accdc6abccc5aaccc5aacdc6abcfc8add1caafd3ccb1d3c9b1d3c9b1d3c9b1d2c8b0d1c8adcfc6abcbc3a6c8c0a3cbc3a6cec6a9b6ad92a39a7f9f957da1977fa69b85a3977fa5977aa29477a29478a4987cada189c1b79fd3cab6d5cfbcd2cebcc8c7b9c5c3b8bfc0b6b2b3aaa2a49ea6aaa5b4bbb4bac1b4c0c7b8c2c7b8cfd2c3d5d5c7d0d0c2ccccbec0c3b4abb2a3a7b1a1adb8a8b9c4b4c3cdbdcdd4c5d2d7c8cfd2c3cbcdc1c6cabec8cec3c6d0c4b4c2b7a6b4a9b3c1b6cfdad0ced6ccced1c8d7d6ccdbd9cfdad6cbe3dfd4e7e5dadfddd2dbdad0dbdcd2d9dad0d1d5cacacfc6c9d1c7cfd7d0d2ddd5c7cfc8cbd3ccd2dad0d8ddd4d9ddd2d6dacfd8d9cfdaded3d4dcd5c7d3cdc5d4ccc9d8d0c8d9d0cadbd2cbdad2c9d4cccdd5cbcfd4cbc9cec5c6cec4cbd5c9c4d2c6b9cabdb6c6bbb9c5bfc1cac7bec5c2c3cac5bec4bfc1c5c0bdbfb9c6c8c2e4e5dce2e3dadfe0d6dfe0d6e2e4d8e3e5d9dbe0d1d1d8c9c4cdc0c5cfc2c0ccc0bfcbbfbfcdc2bac8bdb2bfb7b2bfb7b0bdb5b6c1b9b8c3b9bcc5bbc0c8bdc1c9bebdc4b7b3bbb0b6c4b9b4c3bbb4c5bca4b5aca6b9b0a5b8afb1c0b8afbcb4bbc2bdb4bab5bac0bbb7beb9a8b2acabb7b1afbdb7a0b1ada6b9b69fb4b199aaa69aaba7a6b5b1a9b7b1a9b5afaeb9b1a3ada7aab6b0a4b0aaa1afabaebdb9a9b8b49daeaba2b5b296aba892a8a39cada9a0afaba8b3b0afb9b3a6b0aaa3afa9a2b2aba3b4b09cb0aba4b7b4a0b0afa6b6b59da9ab99a5a59fadab9caba79daaa8a3aeaca5adaca2aaa99da9a99babaa94a8a998b0b091abab99b5b588a1a3889fa18ba0a28c9da097a6a8a4b1b398a8a78d9d9cb1c3c2bbcecbb8cbc8b7cac7b5c8c5b0c2c1b2c4c3b9cbcca9b8ba98a7a9a1adb19eaaae95a4a79badae91a6a88fa6a889a2a68fa8ac859da3879aa183939988949a919ba2969fa3a0a9ad8f9b9d909c9e96a3a5889a9b8fa3a4859a9c83999e889ea48198a08099a3819aa48197a27f95a081969e83969d8a9da287989b7f8e908f9ea0879a9f82989e8ca1a9819ba2738e987a96a176949f6b8b9672909b6b87926e88966f85917386937888948694a06b7a838ea1a99fb2ba9fb1bc9dadbd8695a85b69804f5c765b67834d5b775b6a847989a07e92a4778e9d008e83688f84698f846990856a8e856a8f866b928a6d948c6f968c6e988e70968b6d958a6c9b8c6c9889699687679d8b6cb09f7eb8a582af9c77bdaa85c1ac86ac9973af9c77af9c77ab9877b5a17eb6a07dbba07bcdad84dab589d8ae7fcca67cd3b89de9d8c5fbecdcf3e9dfeae4dde5e2dee2e0e0e1e1e1e2e0dfe2e1dde4e1dce6e4dce7e8dfeaebe2e9ebe5ebece3ecece0ededddeaeadae3e3d3dcddcdd9dacad9dacadadbcbe3e3d3e6e6d4e9e7d5e6e4d2e7e0cfe5decde3dbcadfd8c7e2decce0dfcbe2e0cee5e5d3eaead8ecedddeaebdbe6e7d7e2e2d4e6e7d7e9eadae7e7d5e4e4d2e4e2d0e1dfcddddcc8ddd8c3e0dbc6dfd9c6dbd5c2dcd6c3e0dcc9e2decbe0dcc9e0d9c8e0dac7e3dcc9e1dac7e1d7c5e6dccaebe0cce6d8c1f0dbbcf1dbb8e2cdadd8c7a6d8caadd2c8aad4c9ade3d8bce7dac0decfb5d7c6acd5c4a9d6c8acd4c9abd0c6a8ccc4a7cecaaecdcaaececaaececaaececaaecdc9adcfc8adcec7accec7accdc6abccc5aaccc5aacdc6abcec7acd0c9aed1caafd2c8b0d2c8b0d1c7afd1c7afd0c7accec5aacbc3a6c9c1a4d0c8abcec6a9b3aa8fa0977c9f957da49a82aba08aaa9e86a99b7fa8987ba6987ca5997dad9f88c0b59fd4cbb7d8d2bfd9d5c3d8d5c7d7d5cac8c9bfaaaaa48f918b90948fa0a7a0bec7bac5cfbfc7ccbdcacfc0c9ccbdc3c6b7c9ccbdc4c9baa7b1a197a4949ba898adbaaabec9b9c9d3c3d0d7c8d1d6c7d2d4c8cfd3c7cad0c5bac4b89caa9f8a9a8f9eaca1bec9bfd1d9cfd2d5ccdcdbd1dddbd1d6d4c9e1ddd2e9e7dce3e3d7deddd3d8d9cfd8dcd1d5dbd0c0c8beacb5abb3beb6ccd7cfd7e2dad7e2dadae3d9dde5dbdde2d9dedfd5dfded4dde0d7c4cfc7aabab3aabbb2bed1c8cbded5ccdfd6cfe0d7d3e0d8dee7dddce4dad7dfd5d6dfd5d4e2d6c6d7cab1c5b8abbfb3c5d1cbcfd8d5cdd6d3d7dedbd2d8d3cfd5d0c5c9c3cbcdc7e2e3dae1e2d9e0e1d7e0e1d7e3e5d9e5e7dbdfe3d7d6ddceced8cbd1e0d2d2e0d4c2d3c6b1c1b6acbdb2b6c7bec0d1c8bfd0c7c4d3cbc8d5cdcad5cbcbd7cbd0daced1dacdcbd7cbc3d2cab2c4bda1b3ac9cb1a99eb3aba8bdb5b5c7c0c1d0ccc7d0cdc6cdcaced5d2ccd5d2c3cecbc6d4d0beccca9eb1ae9bb1afa8bebcadc2c0aec1beb6c7c4becdc9bfcdc9c1cdc7c1cdc7c4d2ccbeccc8bac9c5b6c7c4a0b3b098aaa9a9bebcadc3c1a9bebbb2c5c2b7c5c3bccac6c3cecbbac6c0b7c5bfb4c3bfb0c4bfadc2bfa7bcbaa2b6b79eafb2a4b3b6a9b8bbb3c3c2b2c3c0b6c4c2bcc7c5bcc4c4b5bfbfb0bcbeadbcbea9bec099b5b693b1b28baaad92afb38faaaea5bbc1a1b4b9a3b1b7afbbbf9eadb08d9c9eb0c2c3bdcfcebbcdccb9ccc9b7c9c8b1c3c2b2c4c5b7c8cba8b7ba9ba9afa7b3b9a4b2b894a4aa9db0b3a0b6bba4bcc291abb18da7ae88a2a992a7af97a8b19ba8b0a4adb6a5adb4afb7bea3acb0a3acb0a4b1b39bacaf98acb197adb2a1b9bf9db7be8ea9b38ca8b387a3ae8ca6b48fa7b394aab594a9b19cafb698abb08e9fa297aaad99acb48ca2ad8ca4b08aa6b187a4b282a1b082a3b37496a680a1b17e9cad819dae7c95a58294a58999a991a0b06e7b898697a096a9b19aacb79babbb8998ab616f8556637d616d8952607c5e6d87798ba27e94a677919f008d81698e826a90856a90856a8e856a8f866b91896c938b6e968b6f988d71968b6d968b6d9c8d6d9889699886679e8c6db09f7eb9a683b4a17cc4b18cc6b38db09d77ae9b76aa9873a99675b39f7cb7a17ebca17ccbab80d5b183d5ac7bcba67ad0b698e6d3bef7e7d6f4e6daede4dbe8e2dde6e1dee7e2dfebe5e0ebe5deece7deeee9e0eeece2eeece2eceae2ebebdfedeadbebe7d5e6e2d0e1ddcbdbd9c7dad8c6dad8c6dbdac6dfdbc8e5e1ceebe5d2eae4d1ebe1cfe7ddcbe4d8c6ddd4c0dbd6c1dddac5dfdbc8dddcc8dfdecae1e1cfdfdfcddadac8dcdcccdfdfcde1e1cfe0dfcbdddcc8dedbc6dbd8c3dbd6c1e2d9c5e1d8c4dfd6c2dcd5c1dbd4c0dcd5c1dcd5c1dcd7c2ddd6c3dcd5c1e1d8c4e2d9c5e5dac6ece1cdeee0cde8d8c1f2dbbbf3dab8e1ceadd6c7a6d4c9abd1c7a9d5caaee7dcc1eee0c9e2d3b9d6c7add4c6aad7c9add6caaed1c7a9cac4a7cecaaecdc9b0cdc9b0cdc9b0cec9b0cdc8afcfc8afcec7aed0c6aed0c6aeccc5acccc5acccc5accdc6adcdc8afd0c9b0d0c6aed0c6aecfc5adcec4accfc6abcec5aaccc4a7cac2a5d2c9aeccc3a8afa58d9e947ca0957fa59a84aba08ca99d85a99b7faa9a7daa9c80aa9e82b0a28bc4b9a3d8cfbbdbd5c2d3cfbdd0cdbfd5d3c8dadbd1d1d1cbbabcb6a8aca7a5a9a3b8c0b5c3ccbfcacec2ced2c6cdcfc3cbcdc1dadcd0dce3d6ccd6c9b3c0b2adbaacbcc9bbc7d4c6ccd6c9cdd6c9cfd6c9c8c9bfcfd0c6d4d9d0d2dbd1c4d2c7b7c7bcb8c7bfc2cfc7c4cdc3cacfc6d8d9d0dad9cfd4d2c7dddbd0ebe9dee8e8dce3e2d8dedfd5dfe2d9dadfd6c2c9c2acb4adb3beb6cbd8d0d5e2dad6e1d9d8e0d9dbe3d9dde2d9dfe0d7e2e1d7e0e3dac3d0c8acbeb7aec0b9c1d6cecce1d9cee0d9d1e2d9d6e3dbdbe6dcdae3d9d8e1d7dae5dbd5e6d9c1d3c6a9c0b2a3b9adbccac4c6d1cec9d2cfd6dfdcd8dfdad9dfdacfd3cdd3d5cfe1e2d9e1e2d9e1e2d8e1e2d8e3e4dae5e7dbe1e3d7d8dfd2ccd9c9d0e1d3d5e6d9c0d2c5a3b4a9a2b5acb8cac3c1d3ccc0d2cbc7d8cfcbdad2ccdacfcdd9cdcedaced2dccfd1ddd1bccfc6a7bdb896aca7a8bfbaaac1bcb3cac5b5c9c4c5d6d3c6d1cfc6cecdcbd3d2cad2d1c5d0cec6d4d2b2c2c18a9f9d8097999db4b6aec3c4aabfbdb3c4c1c2d1cdc8d6d2c8d6d2c2d0cac5d3cdc3d1cdbecdc9abbebb8ba09e899d9ea6bbbca3b8b9a1b7b5adbfbeb6c4c2c0cecacad5d2c5d0cdc4d2cebdcecab3c7c2a6bdb9889e9c8a9fa18ca0a5a3b6bba6b9beb1c5c6b6c8c7bfcdccc6d0d0c6cdd0c0c7cab9c4c8b4c5c8acc2c78daaae80a1a485a5aa92b0b588a5aa9cb3bba0b3bab5c2cac1cdd3aab8be909fa2aec0c1bdcfcebccecdb7c9c8b8cacbb2c4c5b1c2c5b5c6c9a7b5bb9daab2aeb8c2adb9c3a4b7bca6babf9fb7bd93adb37692997e99a385a0aa899faa9dafbaa2b0bcacb6c0adb4bdbbc3cab5bec2b7c0c4b4c0c4a4b7bc9fb8bca0bac096b2b976929d6f8c9a83a3b07e9eab89a6b592adbb9ab4c09bb4bea9bfc5abbfc49fb2b5a5b9be99adb893abb793aebc91aebd89a7b8698a9d789baf7297ab7295a9799aae87a5b889a2b694a7bc9faec1a0aec073808e81929b92a3ac96a6b29aaab78b99ab65728859647f626f8953617d5f6e88798ba27f95a77a93a3008d81698e826a90856a91866b91866b90876c91896c928a6d958a6e978c70968b6d988a6d9c8d6d978868988667a08e6fb2a180b9a887b4a17ec5b28dc7b48eb19e78af9d78ab9974aa9776b39f7cb6a07dbca17cccac81d6b284d5ac7bcea77ad3b795e5cfb6f1dec9ebdbcbe5d9cde2d9d0e4dad3e6ded7ebe2d9eae1d7eae2d5ebe4d5ede5d8ebe5d8e8e5d7e7e4d5e4ddcce1dac6dcd5c2dbd4c0dad5c0dad5c0dad5c0dbd6c1e2dbc7e8e2cbeee6cfeee6cff0e3cdeee1cbecdec8e7dac4e2dac3e6e0c9e7e1cae2ddc8e2ddc8e5e2cde8e2cfe2decbeae4d1e9e5d2ece6d3eae5d0e8e3cee8e2cbe7e1cae9e1cae7dcc6e3d8c4e2d7c3e2d7c3e1d6c2ddd4c0ddd4c0dfd7c0e2d9c5e2d7c3e4d9c5e8dac7ebddcaf4e5d2f4e5d2eedcc5f6dfbff6debae5d2b1d9caa9d7ccaecfc7aad3caafe7dec3f1e5cde2d4bdd4c6afd1c4aad7cbafd7ccb0d1c9abcac4a7cecaaecdc9b0cdc9b0cdc9b0cec9b0cdc8afcfc8afcec7aed0c6aed0c6aecdc6adccc5acccc5accdc6adcbc6adccc7aecfc5adcec4accdc3abcdc3abcdc4a9cec5aacdc5a8ccc4a7d0c7acc9c0a5ada38ba39981a99e88aca18baea38faa9d87ab9c82aea084b2a488b0a389b3a78fc6bba5d8cfbbd9d3c0d8d1c2d3d0c2d3d1c6cfcec4bfc0b7afb1abb0b1adb9bdb7c3c9becdd4c7cfd3c7d3d5c9cfcfc3c6c8bcced0c4cdd1c5c7d0c3b5c2b4b3c0b2bdcabcc4d1c3cad4c7ced7cacfd6c9d6d7cdd5d6ccced3cac7d0c6c1cfc4c1d1c6c5d4cccad7cfcfd8ced3dbd1dfe2d9ddded4d4d3c9dbd9cee3e1d6dbdbcfe2e3d9e6eadfe4e9e0d8e0d6cfd7d0ced9d1d1ded6d4e1d9d3e0d8d3e0d8d7e2dadce3dcdee3dae0e1d8e4e3d9e3e6ddcad7cfc6d8d1cddfd8cee3dbcddfd8cfe1dad4e3dbd2dfd7d9e2d8d8e0d6d9e1d7dde8dedbe9ddc7d9ccb7cec0bbd1c5ceded7d2e0dccdd8d5d7e0ddd6ddd8d5dcd7cacec8ccd0cae1e2d9e3e4dbe3e4dbe1e2d8e2e3d9e2e3d9dedfd5d6ddd0cfdccccddfced4e5d8c7d9ccb1c2b9b8cbc2c9dbd4c1d6cec2d4cdc8d8d1ceddd5d1dfd4d1dcd2d0dacdcfd9ccccd9cbbfd2c9b2c9c1adc4bfc1d8d3bfd9d3bdd4cfb8ccc7c1d2cecedbd9cdd5d4ccd4d3cbd3d2c8d3d1c8d5d3b9c9c89cb1afa6bdbfbcd3d5c2d7d8b5cac8b5c6c3becdc9c2d0ccc1cfc9c4d0cac6d4cec8d6d0c5d4d0b3c6c39bb0ae9eb4b2bbd1cfb3c8c9b1c6c4bccccbbfcdcbc7d2cfcfd9d3c8d2ccc5d3cdc3d3ccb9cdc8a3bab6849c9a8ea5a7a4babfb4c8cda8bcc1a9bdbeb2c5c2c0cccccad2d2cbd0d1c8cdd0c2cbcebdcccfa2bbbd87a6a97a9da0a1c4c8a0c0c598b4bb9db4bcb1c2cbbac7cfc6d1d9adbbc18e9da0abbdbebccecdbccecdb5c7c6b8cac9b3c5c6b2c4c5b4c5c8a6b4ba9facb4b2bcc6b2bec8afc1c8abc1c696b0b67d9a9f69868f8ba8b194b0bb8199a596a9b6a0aebaabb5bfabb4bdbfc5ccbdc3c8bcc5c9b6c2c6a0b5b79db8bc9ebbc083a0a75a78836e8e9b97b8c788a9b881a0af8babb896b2bd99b2bca7bfc5afc3c8a4b7baa8bcc194aab599b3bf9cb7c58cabba7596a64367796f94a884acbf6f94aa7396aa81a0b58aa3b798abc0a4b3c6a7b3c57986948897a095a7ae98a7b098a8b58896a8616e845460785d6883525e7a5c6b857789a07e94a67a93a3008d7f688f816a91836c91856d92876c92876c93886c94896d968a6e978b6f988a6d998b6e9c8c6f988669988667a18f70b6a584baa988b29f7cc1af8ac5b28cb19e78b19f7aaf9d78ae9b7ab4a07db89f7dbea37ed0b085dbb789dab180d4ab7ed1b48fdcc4a6dec9aed1bea9c6b8a6c1b6a8c2b6aac6bdb0cabfb1cbbeaecabeaccac1adcdc3b1cec7b4cec8b5d0c9b6d2c9b5d0c5afcec3afd1c6b0d1c9b2d0c8b1cfc7b0d0c8b1cdc2acd1c7afd5c9b1d4c8b0d7c7b0d9c9b2dacab3dacab3d6c8b1d9cdb5daceb6d5cab4d5cab4d9d1baded3bfdbd2bee0d5c1dfd7c0e1d6c0e1d6c0e0d5bfe1d5bde1d5bde4d6bfe6d8c2e3d5bfe2d4bee2d5bfe2d5bfddd2bcded3bde0d6bee2d7c1e1d4bee1d4bee4d6c0e8dac4f3e2cdf3e2cdecd8bff6dfbff4debae6d3b2dccdacd9cfb1d1c9acd3ccb1e7e0c7f0e5cfe2d6bed2c6aed0c5aad6cbafd8cdb1d2caacc9c5a8cdcaaecbcab0cdc9b0cdc9b0cec9b0cfc8afd1c7afd0c6aed0c6aed0c6aecfc5adcec4acccc5acccc5accbc6adcbc6adcec4accdc3abccc3a8cdc4a9cec5aacec5aacec5aacdc4a9d0c7acc5bca1a89e86a29880aba08aaea38db0a591ada08aab9e84afa086b0a187aa9c85aca088c0b59fd4cbb7d5cfbcdcd5c6d4d1c3cfcdc2cccbc1c6c4bcc1c2b9cbcbc5d7dad1d4d8cdd7dbcfd5d5c9d7d7cbd5d3c8cdcbc0ccccc0c4c6babec5b8bec7bac3cdc0c7d1c4c7d1c4ced7cad5dccfd4d8ccd6d5cbd7d5cdcacfc6b8c1b7abb8b0b0bfb7becfc6cad9d1ccd7cfced6cfd7dcd3d8d9cfd4d3c9e0e0d4e9e9dbe0e0d4d2d3c9daded3d7dcd3c9d1c7c8d0c9d3ded6d4e0dacad8d2cbd9d3d0dcd6d6e1d9dae1dadaddd4d8d9d0dbdad0ddded5cad4cecbdad6d5e4e0d5e6e2d2e2dbd2e2dbd8e5ddd6e1d9d6ddd6d9ddd7d9ded5dbe4dad8e4d8c8d9ccc4d8cbd0e6dad5e6ddd7e5dfcfdbd5d5dfd9d4dbd6d3dad5c8ccc6cacec8e2e2dce3e4dbe3e4dbe2e3dae3e1d9e3e1d9e0ded6d8dcd1d2dccfcbddccd3e4d7cddfd2c3d4cbcde0d7d6e8e1c7d9d2cadad3cbdbd4ceddd5d2e0d5d6dfd5d4ddd0d3dacdcfd9cccdded3c1d9cfc2dad2bed6cebed6ceb3cbc3bacfc7c3d3ccd0dbd8cbd4d1ccd3d0ced5d2ccd5d2c8d3d0c5d3d1bed1cec6dbdcc9e0e2c5dadbbdcfcec0cfcbc1cfc9c1cec6c1cec6c4cfc7c7d4ccc8d7cfc5d5cebdcecab5c8c5b8cdcac5dcd8bbcdccbacbc8c2d0cec5d0cdccd3ced1d9d2cad2cbc7d4ccc0cfc7bdcfc8aec4bfaec5c1b1c9c9c3dadcbbd1d6b0c5c7a8bdbbb4c5c1c2cdcbcbd1d0cdcfcfcbcdcec5cdcdbfccceb1c9c9a3c1c29abdc0b5d8dbaacbcea0bdc2a5bbc1b2c4cbb2bfc7bfcad2a8b6bc8b9a9daabcbdbdcfcebdcfceb7cac7b7cac7b4c6c5b3c5c6b4c5c8a5b3b99facb4b2bcc6b2bfc7a5b9bea5bec29cb9be93b1b68aa9b2adccd5abc9d48ca6b297abb6a0b0bcaeb8c2acb5bec0c6cdbcc2c7bac1c4b1bec0a0b5b799b4b89dbabf96b3ba84a2ada2c2cfc1e2f1a3c6d485a6b58eaebb96b2bd94b0b7a3bcc0abc0c2a0b4b5a5b8bb98aeb49cb5bf9bb5c191afba84a7b56286969cc2d4c0e8fa89aec280a4b686a4b78aa4b595a9ba9dacbca5b0be828b988f9ca49babb29ca8b29ba8b68995a7626d83535f775c6782515d795c6b857789a07e93a87992a2008c7e678f816a91836c93856e92876c92876c93886c93886c968a6e968a6e988a6d9c8c6f9e8c6f978568978566a39172b9a788bbaa89b09d7abeab88c2af8ab09d77b2a07bb19f7ab09d7cb4a07db79e7cbfa47fd6b489dfbb8de2b786dcb484d4b68ddac29ed8c0a2c7b499bcab96b7a996b7ab99bdb19fc4b6a3c3b59fc2b49dc1b59dc3b79fc3b9a1c3bca3c3bca3cabda7c6baa2c7b9a3cbbfa7cdc1a9c9bda5c7bba3c8bda2c9bda5ccbfa5ccbfa5ccbda3cebda3d3bfa6d6c2a9d6c3a8d3c2a8d4c3a9d4c3a9d1c1aad1c1aad0c2abd1c3add3c5afd4c6b0d3c5aed4c6afd5c7b0d6c6afd4c5abd7c6acd9c8aed6c4add4c3aed3c2add1c3add1c3add0c4acd2c4add1c5add2c4adcec0a9d0c2acd5c4afdbcab5ead7c2eedbc6ebd5bcf3dcbcefd9b5e1ceabd9cdabdad0b2d0caadd3cfb3e8e3caeee6cfe0d5bfd3c7afd1c6abd7ccb1d7cfb2d1ccadcac6a9cdcaaecbcab0cdc9b0cdc9b0d0c9b0cfc8afd1c7afd0c6aed0c6aed0c6aed0c6aecfc5adcdc6adcdc6adcbc6adccc7aecdc3abcdc3abcdc4a9cec5aacfc6abd0c7accfc6abcec5aad2c9aec0b79c9e947c958b739c917b9d927ca09581a0937d9e9079a091779c8e779789729e917bbaaf9bd4cab8d9d1c0cfc8b9c3bdb0bdb9aec2c0b6c9c7bfcac8c0c6c6c0c5c6bdc4c5bbc5c5b9bebcb1c5c1b6ccc6bbcac6bbcbc9bec4c4b8bec0b4c2c9bcc9d2c5c5cec1bfc6b9c2c9bcc7cbbfc4c6bac9c6bececcc4cdd0c7c8d1c7c6d3cbcad9d1ccddd4cddcd4d0ddd5cfd7d0d1d6cdccd0c5cacbc1dcdcd0e7e7d9dbdecfdadbd1dbdfd4dadfd6d3dcd2ced9d1cddad2cedcd6d0ded8d0ded8d4e0dadbe6dee1e8e1e3e6dde2e3dae6e4dae7e8dfcfd6d1c2d0cccad8d4d7e5e1d8e6e0d4e0dad7e2dadce3dcdbddd7dddfd9dbded5d8ddd4d1dbcfc5d3c7c5d7cad2e6dacbdcd3ceded7c9d7d1d4e0dad4ded8d6ddd8cad1cacfd3cde2e2dce2e2dce2e3dae2e3dae5e3dbe6e4dce2e0d8d9ddd2d0dacdcedecdd4e3d5cfe0d3c7d7cccedfd6d4e4ddccdcd5d0e0d9cedcd6cfdcd4d2ddd3d5ddd2d7ded1d9decfd7e0d3ceded3c7ddd1cae2d8bbd4cac0d8ceb8d0c6c9dcd3cedfd6cfd9d3cbd2cdcbd1ccd0d6d1ced5d0c5cfc9c3d1cbc9dad6bfd4d2bdd2d3b9ceccbed1cecad8d2cbd8d0c8d3c9ccd6cac8d2c6cbd7cbcad8cdc4d3cbc1d1cac1d2cec0d6d1bfd5d0b6c7c3b6c5c1c1ccc9c4cec8ccd3ccd2dad0cdd5cbced8ccc9d7ccc1d2c9b7ccc4c6ddd8bcd2d0b6ceceaac1c3b4c9cab5c8c5bfcfc8c9d3cdced1cfd0cecdcdcdcdc7cccbbdc9c9b9cfcdb3d2d1b3d5d5a4c8c8a2c1c29ab5b9aec2c7a8b8beb7c4ccc2ced4aab9bc8f9ea0adbfbebccfccbbcecbb7cbc6b6c9c6b4c7c4b3c5c4b3c5c6a4b2b89facb4b3bec6b0c0c7a2b9bba1bdbea2bfc3a7c7cc9bbdc3a6c7d09ebfc892afb898aeb9a1b2bbafbac2afb9c0bfc8ccbac1c4b9c1c1b4c0c0a7bcbd9cb8b9a0bdc1a7c5ca9ab9c29ebec9accedb9cbfcc8bacbb90b0bd96b3bc94b1b6a3bcc0aabfc0a2b4b3a8bcbd9fb5ba9db5bb96b2b997b6bf9ec1cb85abb79dc4d3aad3e286adbc81a3b389a8b792acba9eb1bea1afbba5afb9818a93909ba39daab29da9b39ea9b78b97a9636e8458627a606b86525e7a5e6d877c8ba58095aa7891a1008e7e6790806992846d94866f94876d93866c93866c94876d968a6e968a6e97896c9c8c6f9f8d70978568998468a49273baa889bcab8ab19e7bbfac89c3b08bb19e79b19f7aaf9d78ae9b7ab39f7cb89f7dc0a580d5b388dfbb8de6bb88e5bd8ce7c89bedd5abedd5b1e0cdacd7c6abd3c3acd3c5afdaccb6e1d1badfd0b6ddcfb3ddcfb2ddcfb2dbd0b2d8d0b2d7cfb2d5c8aed1c4aad4c4add8cbb1d8cbb1d3c6acd1c4aad4c8acd0c3a9d3c5a9d1c3a7cebda2cbb89dccb79ccab59ac8b397cbb49ac7b297c9b499cdb9a0cfbba2cab69dc9b49eccb7a1ccb7a1cab59fcbb6a0cdb9a0cdb79ecab59acbb49acdb89dcdb8a2cfbca7cfbda6cabaa3cabaa3ccbea7cebea7c9bca2c9baa0c6b79dc7b7a0ccbaa3d3c1aae5d0baeed9c4ebd5bcf4debbeed8b4dccca8d6caa8d8ceb0d0caadd3cfb3e9e4cbeee6cfdfd7c0d4cab2d2c9aed6cdb2d7cfb2d1ccadcac6a9cdcaaecbcab0cdc9b0cdc9b0d0c9b0cfc8afd1c7afd0c6aed0c6aed0c6aed0c6aed0c6aecec7aeccc7aeccc7aeccc7aecdc3abcdc3abcec5aad0c7acd1c8add1c8adcfc6abcec5aacfc6abbcb398998f7791876f988d77978c789a8e7c9b8d7a998b75988a7396887192846d9c8f79bbb09cd5cbb9d9d1c0cac3b4c3bdb0b9b5aaadaba19f9d9597958d9b9991a4a29a9f9d93a19d929a94899c968ba0978d9e958ba19b9099978c929286929488979b8f969d9094988c989a8e9e9e929b998e9e9b9399978f91938d8f968f919e9695a49c92a39a8e9d9594a19999a19aa2aaa0abafa4b5b6acd1d3c7e4e7d8dee1d2d3d4caccd0c5c9cec5c9d2c8c5d0c8bdcac2bdcbc5c3d3ccc0cec8c0ccc6c4cfc7ccd3ccd3d6cdd5d6cdd9d7cdd8d9d0d2d9d4c7d2cfcdd8d5d6e1ded2ded8cfd9d3d5dbd6dcddd9ddddd7e3e0dbe1dfd7dbded5d5ddd2cdd9cdc9dacdd1e2d7d3e4dbd7e7e0d0ded8d8e4ded5e0d8d4dcd5c7cec7cbcfc9e3e3dde2e2dce3e0dbe2dfdae5e2dde6e3dee1ded9d9dad1d1dacdd3deced2dfd1cddbcfc8d8cdc9d8d0c9d7d1c8d6d2cddbd7cbd9d3cfdad2d1dad0d1d7ccd1d5c9d5d8c9d6ddd0c3d4c7bed5c7c3d9cdc1d9cdc6dcd0c4daceccddd2cfdfd4d0d8d1ced5cecdd1cbd0d4ced1d8d1cdd5cec9d4cccbd9d3c5d8d5c4d9d6c3d6d3c7d8d4d1ded6cfdad0cad3c6cad3c6d0d9ccd4ddd0d6e0d4d1ddd1c8d8cdcadbd2c7dcd4c1d6cecadad3c9d6ced2dad3d0d8ced3d7ccd5d9cdcdd1c5cad3c6d3dfd3c7d8cbbfd2c9bed5cdb5ccc8acc2c0adc2c3bbd0cec0d2cbc6d5cdced5ced0d1cdd3d0ccd4d0cfcccfcdc2cdcbadc2bfabc8c5aacdc99fc1c0a5c4c3a8c1c3c2d3d6b9c8cbbfcbd1c3cfd3aab9bb91a1a0aec1beb9cdc8b8ccc7b7ccc4b6cac5b5c9c4b3c6c3b1c3c2a1b0b39eacb2b4bfc7b2c2c8a8c0c0a5c4c39fbebfa0c1c48eb3b78fb3b98dafb596b3ba9eb5bda2b5bdaebcc2b1bcc0bec8c8b6bebdb8c1beb9c7c3a8bebca5c1c1a1bec2a2c0c592b1ba82a2ad89acb68eb1bb94b4c193b3be97b4bb9ab5b9a9c0c2abc1bfa2b5b2aec1bea8bdbea4bbbd9ab5b993b3b894b8be7ea5ad6d95a16a929e7ea4b080a3b090aeb99ab3bda6b7c0a9b6bea8b2b97e868d8b979d9da8b09fabb5a0abb98d97a9616c82555f775d68834f5b775d6c867d8ca67f94a9758e9e008c7e678e806992846d94866f94876d94876d93866c95866c97896d988a6e99896c9d8d709f8d70968467978568a49275baa889bdab8cb3a07fc1ae8bc5b28db19e79af9d78ac9a75ab9875b29e7bb9a17dc1a77fd2b287dcba8ce5be8ae7c492e6cda1eed9b3f0ddbae7d8b8e2d4b8dcd1b6dccfb9dfd4bedfd3bbdfd4b9dfd4b8e1d6bae2d8bae1d9bbded8bbddd7bae3d9c1e2d6bee3d7bfe9ddc5e9ddc5e4d8c0e2d8c0e6ddc2e7dbc3e7dcc1e5d7c0ddd0b6d6c6afcebfa5c9b89ec4b399c9b59cc7b39acdb9a0dcc8afe1cfb8dccab3dbc9b2e0ceb7dbc8b3d9c7b0dcc7b1decab1dcc8afd9c3aad8c3a8d9c5acd4c4add8cab4dbcbb4d3c5aed4c6afdaccb5daccb5d5c8aed3c6accfc2a8d0c0a9cfbfa8d5c4aae3d2b8eed9c3ecd7bcfae4c1f0dab6dbcba7d4c7a7d5cdb0cfc8add3ceb5e9e3ccefe7d0e3d8c2d8ccb4d5caafd9ceb3d7cfb2d2caadccc6a9cdcaaecbcab0cdc9b0cdc9b0cec9b0cfc8afd1c7afd0c6aed0c6aed0c6aed0c6aecec7aecec7aecdc8afcdc8afcdc8afccc5acccc5accfc5add1c8add3c9b1d2c8b0d0c6aecec4acc9bfa7b7b0979b937c9a917da79b89a79b89aa9d8dac9e8ca69885a59784a395829d927ea39987bdb5a4d1cab9d2cbbcd3cebfcdc7bac9c6b8cfcbc0d4d2c8d3d1c7ceccc2cdc9bed0ccc1d5d2c4d3cdc2d7cfc2d5cbc1d1c8bbd6cdc3d2ccbfd6d2c7cbcabccacabccfcfc1cecec0cdcdbfcfcec0ceccc1d0cbc2d0cec4cfd0c7c9cec5c3ccc2bfcac2c0cbc3c1ccc4c2cac3c5ccc5cfd4cbd0d3cacfd3c8e1e3d7ebede1dee2d6d7dbd0d0d4c9cacfc6ccd4cad1dad0cfdad2cbd8d0cad7cfd0ddd5ccd7cfcad2cbced6ccd7dad1dbdcd3dbdad0d7d8cfced5ced5dcd7dce3ded4dbd6c7cec9cad1cad5d9d4dadad4cfccc7d5d2cdd6d4ccd4d5ccd3d9cecfd7ccc8d4c8c8d6cbc8d5cdccd8d2c7d1cbcdd8d0cbd3ccccd5cbc6cac4cbd0c7e3e6dde3e4dbe0e1d8e1ded9e3e0dbe4e1dcdddad5d3d4cbc9cdc2c8cfc2c3ccbfc2ccc0c4cfc5bfcac2b7c1bbb3bfb9b9c4c1bdc7c1c2cac3c3cbc1bec4b9b9bdb2bbbdb1bdc4b7b1c2b5abbfb2a5b9acb3c7baafc3b6b3c7baadbdb2b1bfb4b2bbb1b3bbb1b0b5acb2b7aebbc3b9bfc8bebbc6beb9c6beadbebab3c4c0b3c4c0b6c4bebcc9c1bec7bdbbc3b8bbc4b7bcc5b8bfc7bcc5cfc3c3cec4bac8bdb8c7bfb9c9c2b6c6bfb8c6c0b7c4bcc0c8c1bec7bdc0c5bcc3c9bebac2b7bbc5b9c1cdc1becec3bed1c8aec3bbb5c9c4b3c8c5bdd2d0bbcecbb3c5beb8c7bfbdc5bebec2bcc2c3bfc6c7c3c2c7c5bac5c2b4c7c4aec7c3a2bfbcb2d1ceabc5c5b1c6c7b5c6c9b8c4c8b7c4c6b7c6c8a1b1b08a9d9aabbebbb7cbc6b8ccc7b9cfcab7cbc6b3c9c4b3c6c3afc1c09eb0b19cadb0b4c2c8b5c5cba7bec0acc8c9a0bdc19ab9bc90b0b599bbc19cbcc2a7c3caabc2caacbfc6b0c3c8b1c0c3bac7c9acbab9afbdbbb3c6c3a1b9b9aac6c7a3bec2a1bec3a4c1ca9dbac39cbac59fbdc8a3c1cca0bcc79fbbc2a1bbc1aec5c7aabfc09db2b0a9bebca1b6b7a3bcbea0bcbd97b6b994b7bb91b5bb85aab28fb3bd96b9c398b9c29fbcc599b3ba9eb1b9a5b4bda9b4bc7a858d89949c9ba8b0a0acb8a1acba8b95a75e667d4d5671565e7b4b56725b67837a89a37f92a7748b9b008d836b8c826a8a81668b80658d806691846a96886c9b8a6f9a896e9a896e9c8a6d9e8c6f9a886b907e61968465ab997ab5a084af9b7cb3a07fb8a582b4a27db09f78af9c76ad9a75ae9b76b29c78b59b76c4ab81e1c497e9cb9aeaca95ecd19fe8d8b4f1e7c9e8dfc4e2dbc0e4dec7dfdbc3e1dbc8e1ddcadedac7dddac5dcd9c4dedbc6e1dfc7e3e1c9e3e1c9e3e0cbe1dcc7e3ddcae4decbe4decbe4decbe4decbe6e0cde8e3cee7e1cee7e2cde0dac7d6d1bcd4cdbad9d2bedcd5c1dcd3bfd7ccb8cfc4aed1c6b0dbd0bae0d3bddbceb8ded1bbe8dbc5e4d6c3dfd2bcd8cab4d3c5aed2c4add7c7b0d8c8b1d4c6afd2c7b1d6ceb7dcd1bbd9d1bad8d0b9dbd3bcdfd7c0e2dbc2e3dcc3d9cfb7d2c7acd3c8added2b6eee2c6f3e5c8e9dabaead7b2ebd8b3ddccabd4c6a9ded2bad3c8b2e0d7c3efe4d0f1e4cee1d4bed3c5aed1c4aad4c7add5caafd4c9aed1caafd3cfb6d0cfb5d0ccb3cfcbb2d1ccb3d1ccb3d3ccb3d3ccb3d4cab2d3c9b1d0c9b0cec7aecdc6adccc5accac5acc9c4abc6c1a8cbc6adcac3aac9bfa7d4c7b1dacdb7d4c9b5cfc4b0c9bfadb4ad9a928a79928a79978c7eaea193b2a597a7978aac9c8f9f928494897b8f86789d9588c2bcafd7d4c6cccbbdcecdbfd6d5c7dddaccdbd8cad9d3c6d8d2c5dcd5c6ded7c8ded9cadedbcce0dacde1dacbe0d7cae0d7c9e1d8cbe2dbcce1d9ccdfdacbdfdacbdddacbdedbccddddcddedecededecedfded0e0ded3e0dfd5e1e0d6e0e1d7e1e2d9e2e3dae1e4dbe3e4dbe1e4dbe1e2d9dde0d7dfe3d8e2e6dae2e6dae0e4d8e1e5dae5e6dce5e9dee4e8dde2e6dbdee3dadee3dadde5dbdde5dbe0e5dce0e5dce1e7dce4e8dde4e8dde6e7dde4e8dde1e6dde1e5dfe1e5dfe0e4dee0e4dee0e5dce1e3dde1e4dbe4e5dce4e5dce3e4dbe1e4dbe1e4dbdee3dadee3dadee3dadfe3dde3e5dfdce0dad7dbd5dbe0d7dce2d7dce1d8e0e6dbdae0d5dfe3d8e1e5dae2e3dae2e0d8e1dfd7e5e2dae7e5dde1dfd7dbdcd2d7d8ced3d6cdd5d7d1d3d7d1d1d5cfccd3cccdd3ceccd3cccbd2cbc9d0c9c8cdc4c6cbc2c4c9c0c0c9bfb9cabdb8cbbcb8cabdb8cabdb6c8bbb4c5b8b4c2b6b4c0b4b3bfb3b5bfb3b5beb4b5beb4b5beb4b4bfb5b5c0b6b3c0b8b2c0bab2c0baafbdb7b2beb8b9c3bdb5c0b8b3bbb4b6beb7b0b8b1b3bab5afb9b3b0bab4b2beb8b0bcb6adbbb7b2c0bcafbab7acb8b2acb8b2adb9b3abb7b1a6b2aca2b0aaa4b2aca4b4ada2b4ada3b5aea4b5b1a6b5b1a7b6b2a7b5b3a8b7b3aabcb5a9bbb4a7b7b0a3b1aba3afa9a4b0aaa3b1aba2b0aa9fb0ac9eb2ad9fb2af9cb1ae9aafad9badac9cabad9cabad98a8a799a9a893a4a199aca9b1c4c1b8cdcab5cac7b7cecab3c8c5b2c8c6bacfcdabbfc09fb2b594a7aa85989d90a3aa92a7af8ba2aa889fa78aa1a98aa4ab89a2ac89a2ac8da3ae90a7af8fa6ae90a6ac8fa5ab8ba4a889a2a686a2a386a1a588a2a8859fa6829ca38099a37f98a28199a5849baa869dac889fae859ba7889eaa8fa5b08aa1a97f959b7d9399859ba189a1a7849ea4849ea484a1a684a0a7809da47e9ba27d9aa37c99a2829fa8859fab829ca8859cab859aa9798b9c687b8881929b99a9b0a2b0bc98a5b58c95a95f667f5258754f577549516f56617d71809a6d8095718897008a836a8982698980658980658d80668f826897866b99886d9b886d9b886d9b896c9d8b6e9a886b917f62968767ac9a7bb5a084b09b7cb3a07fb9a782b4a27daf9e77af9c76ad9a74b09a76b49d77b59b76c4ab81e2c598e8cd9be8cc96e9d2a2e4d9b9ece7cee2dcc5dcd8c0e0ddc8dcdbc6deddc9dedeccdddfccdbddcadbddcadbddcadedfcbe0e1cde2e3cfe3e4d0e4e2d0e5e3d1e5e3d1e4e2d0e2e0cee1dfcde2e0cee3e1cfe4e2d0e4e2d0dfddcbd8d6c4d7d5c3dddbc9e0decce1ddcbdfd9c6dbd4c1dcd5c1e4ddc9e9e0cce6ddc9e7decaece3cfeadfcbe6dbc7ded3bdd8cdb7d7cab4d6c9b3d4c7b1d0c5afd4ccb5d7d1badcd6bfdcd6bfdcd5c1ddd6c2dfd9c2dfd9c2dbd5bed3ceb5d2cbb2d8cfb4e4d9bdf2e8caf4e9cbebdfbdecdab5ecd9b4deccadd4c6aadfd2bcd3c8b4e2d6c4f0e5d1f2e4cee2d4bdd6c7add4c5abd5c8aed6c9afd4c8b0d2c8b0d3cfb6d0cfb5d0ccb3cfcbb2d1ccb3d1ccb3d3ccb3d2cbb2d4cab2d3c9b1d0c9b0cfc8afcdc6adcdc6adcac5accac5acc8c4abcac6adcbc3accec3add5c8b2d4c7b1cfc3b1d0c6b4cbc3b2a39c8b726b5c736c5d7c736690847892847882746877695d877b6f92887e877e74888277aeaca1cfcfc3cdcdc1d6d6cad1d1c5d1d0c2d6d3c5dad5c6dad3c4dcd4c3e0d8c7e0dbccdfdccde1dccde1dccde1dacbe2d9cbe3dacce5dcceeae1d3e8e1d2e6dfcee2decce0deccdfdfcde0e0cee1e1cfe2e1d3e2e1d3e2e0d5e1dfd4e1dfd5e1dfd5e0ddd5e0ddd5e3e1d9e5e3dbe3e4dbe3e4dbe1e5dae2e6dbe0e4d8dde1d5dee2d7e2e3d9e3e4dae4e5dbe4e5dbe4e5dbe3e7dce4e8dde1e5dae1e5dae1e5dae1e5dae0e4d9dfe3d8dee2d7dde1d6e0e3dae0e3dae0e3dae0e3dae0e3dae0e3dae0e3dae0e3dae0e3dae0e3dae0e3dae0e3dae0e3dadfe2d9dfe2d9dfe2d9e0ddd8e5e2dde1e1dbe0e1d8e2e6dbe1e5dadce2d7dfe5dadee5d8dfe6d9e1e5dadee2d7e0ded6dfddd5e3e0d8e6e3dbdedbd3dddbd3dedcd4dfddd5ddddd7deded8dcded8dcded8dde1dbdde1dbdce0dadbe0d7d8dfd8d7dfd5d6ddd6d5ded4cbdccfcadccfcbddd0cdded1cedfd2cfddd1d0dcd0cfdbcfcbd6cccbd6ccccd5cbcbd4cac9d4cac9d4cac9d4cac9d4ccc7d4ccc7d3cdc5d1cbc5d1cbcad4cec7d1cbc4cec8c6d0cac3ccc9c5cecbc2cbc8c1cac7c3cecbc2cdcac0cbc8c4cfccc1ccc9bfcac7bdcbc7beccc8bccbc7b8c7c3b5c6c2b6c7c3b5c9c4b5c9c4b6c7c3b6c7c3b7c6c2b7c5c1b9c4c1b6c4c0b2c3bfb1c6beb3c5beb1c3bcb2c4bdb5c7c0b8c7c3b7c6c2b5c4c0b6c4c2b6c4c2b5c3c1b3c3c2b2c2c1b0bfc1afbec0adbdbcaebfbca4b7b4a6b9b6b5cac7b9cecbb4cac8b7cdcbafc5c3afc5c3b6cbccacc1c2a2b7b99cb1b391a5aa9baeb592a6b18da3af8fa3ae93a7b296aab596aab596aab595abb692a9b18fa9b08da7ae88a4ab84a1a8809ea37c9ca27a9aa0809da6839ea887a0aa89a2ac8ca2ae8ca2ae8da0af8c9fae8c9fae8699a88598a7849aa67d939f738994728893788e997c959f7b959c7b959c7e989f809aa17e989f7d979e7d979e7b949e7e96a27d94a3748b9a6f869671879974899e778b9c91a3ae9fb0b9a1afbb97a4b48e96ad646b865a607d5b607f575f7d636e8a7f8ca6788ba07d92a100898269888168898065887f648b7e648e816794836896856a99866b9a876c9b896c9d8b6e9b896c938164988969ac9a7bb5a084b09b7cb49f7fbaa782b4a27dae9d76af9c76ad9a74b09a76b49d77b59b76c5ac82e3c699e9ce9ce9cd97ead4a4e9dcbcebe6cdded8c1d7d3bbdbd8c3d7d6c1dad9c5d9dac6dbdbc9dbdbc9dadcc9dadcc9dcddc9dedfcbe1e2cee3e4d0e6e4d2e6e4d2e6e4d2e5e3d1e3e1cfe2e0cee3e1cfe4e2d0e4e2d0e5e3d1e2e0cedcdac8dcdac8e2e0cee5e3d1e6e2d0e9e3d0e6e0cde5e0cbe6e1cce7e0cce4ddc9e1dac6e0d9c5e3dac6e0d7c3ded3bddcd1bbdacfb9d9ceb8d8cdb7d7ccb6dad2bbddd7c0e0dbc6e1dcc7e2ddc8e2ddc8e0dbc6ddd9c1d7d1bad3ceb5d6cfb6dad3b8e5ddc0f2eaccf8eed0f2e5c5f3e1bcf2dfbae2d0b1d7c9ade0d4bcd2c7b1e1d6c2f0e5d1f1e3cde2d4bdd7c8aed6c8acd7cab0d6c9afd3c7afcec7aed3cfb6d0cfb5d0ccb3cfcbb2d0cbb2d1ccb3d2cbb2d2cbb2d3c9b1d3c9b1d0c9b0cfc8afcec7aecdc6adcbc6adcbc6adcbc7aecbc7aecdc5aed2c7b1d6c9b3cfc2accbbfadd3c9b7cec6b59f98876e6758756e5f7a71648074687a6c606c5e525b4d4163574b7a71648c86799a968bb6b4a9d0d0c4d2d4c8c4c6bab8b8acb2b1a3bab7a9c2bdaec2bbacc3bbaac6bfaec6c1b2c4c1b2c7c2b3c6c1b2c7c0b1c7c0b1c8c1b2c9c2b3c7c0b1c6bfb0c6bfb0c5c0b1c6c4b2c9c9b7cecebcd0d2bfd3d3c5d3d3c5d4d4c8d5d5c9d6d5cbd7d6ccd8d6ced8d6ced4d2cad7d5cdd6d7ced8d9d0dcddd3dfe3d8e1e5dadfe3d8dfe2d9dee1d8dde0d7dcdfd6dcdfd6dcdfd6dcdfd6dbded5daddd4dbded5dcdfd6dde0d7dee1d8dee1d8dee1d8dee1d8dfe2d9dfe2d9dfe2d9e0e3dae0e3dae1e4dbe1e4dbe1e4dbe0e3dae0e3dae1e4dbe1e4dbe1e4dbe1e4dbe1e4dbe1e4dbe2dfdae6e3dee4e5dce4e5dce7ebe0e5e9dee0e6dbe2e8dddfe6d9dfe6d9e0e4d9dee2d7e2e0d8e3e1d9e6e3dbe8e5dde4e2dae5e6dde9eae1e9eae1e6e7dee4e5dce2e5dce3e6dddcdfd6dcdfd6dadfd6dae0d5d8e0d6d9e1d6d8e1d7d6e2d6d4e2d7d3e3d8d3e3d8d5e3d8d4e2d7d3e1d6d4dfd5d3ded4d2ddd5d2ddd5d1dcd4d0dbd3cfdad2cfdad2cfdad2cfdad2ccd9d1cddad2cdd9d3ccd8d2cdd9d3cdd9d3ced8d2cdd7d1cdd7d1cfd9d3c8d3d0c6d1cec9d4d1c9d4d1c6d1cecad5d2c9d4d2c8d3d1c6d3d1c7d4d2c5d3d1c3d1cfc0d1cec1d2cfc2d3d0c2d3d0c1d2cfc0d1cec1cfcdc0ceccc0cdcbbecdc9bdcecabdd1ccc0d1cdbecfcbbfd0ccc1d2cec3d1cfc2d0cec3d1cfc1cfcec0cecdc1cfcec2cfd1c1ced0bccbcebac9cbb7c9c8bacccbb3c6c3b2c5c2bbd0cdbbd0cdb5cbc9bbd1cfadc3c1acc2c0b4c9cab0c5c6aabfc1a7bcbea2b6bba8bec4a0b7bf9db6c0a0b6c1a2b8c3a3b9c4a1b7c29fb5c09fb5c0a1b7c29fb8c29fb8c29db8c29bb8c19ab7be97b6bf96b5be93b0b995b2bb99b3bf9bb5c19cb3c299b0bf96aabb93a7b891a5b690a5b491a6b592a8b492a8b490a8b495aeb89bb4be9bb1bc98aeb998aeb999afba99afba97adb894aab594aab591a7b397adb99db2c19db2c198acbd94a8b993a7b996a8b996a8b39cadb69aa8b494a1b19199b069708b606683656b885f67846a75918693ad7e91a68297a600888168878067887f64877e638b7e648c7f6590826693826798856a9a876c9a886b9c8a6d9b896c958366998a6aac9a7bb49f83b09b7cb49f7fb9a681b3a17cad9c75ae9b75ad9a74b09a76b49c78b59b76c6ad83e2c89aebd09eebcf99ecd6a6eaddbdede6cddcd6bfd4ceb7d8d3bed3d0bbd2d1bdcfd0bcd2d2c0d4d4c2d6d8c5d7d9c6d9dac6dadbc7dddecadfe0cce2e0cee3e1cfe3e1cfe3e1cfe3e1cfe4e2d0e5e3d1e6e4d2e4e2d0e4e2d0e2e0cededccadddbc9e1dfcde2e0cee1dfcde6e2cfe6e0cde3dec9dfdac5dfdac5e0d9c5ddd6c2d8d1bddbd4c0dbd2bedbd3bcded3bdded3bdded3bde0d5bfe0d8c1dfd9c2e1ddc5e2ddc8e3dec9e5e0cbe5e0cbe2ddc8ddd8c3dad3bfd7d1bad9d1badbd4bbe2d9bef0e8cbfaefd3f6ebcbfdeac7f9e6c1e6d4b5daccb0e0d4bcd1c6b0dfd4c0efe4ceefe1cbe1d4bad7c8aed6c8acd8cbb1d5caafd0c6aecdc6add3cfb6d0cfb5d0ccb3cfcbb2d0cbb2d0cbb2d2cbb2d1cab1d3c9b1d2c8b0d0c9b0cfc8afcfc8afcfc8afcdc8afccc8afcac9afcccbb1cdc7b0d0c8b1d4c9b3cfc4aecdc2aed2c8b6cec6b5a6a290807b6c8b8677857d707f766980746882766a766a5e6f66597b7366928c7fa8a499c3c3b7d4d6cad1d3c7bec0b4b7b9adb5b5a7bab9abbfbcaec1bcadc3bcadc5beadc5c0b1c3c0b1c3c0b1c5c0b1c5c0b1c5c0b1c8c1b2c6c1b2ccc5b6c8c3b4c6c1b2c3c0b1c0c0aec0c2afc1c3b0c2c3b3c1c1b3c0c3b4c3c3b7c5c5b9c7c6bcc9c8becac8c0cbc9c1cfcdc5cfcdc5cccdc4cdcec5d3d4cadcddd3e2e3d9e1e5dad6d9d0d3d6cdd0d3cacfd2c9cfd2c9cfd2c9ced1c8cccfc6cdd0c7ced1c8d0d3cad2d5ccd3d6cdd5d8cfd5d8cfd6d9d0d4d7ced4d7ced4d7ced4d7ced5d8cfd5d8cfd5d8cfd5d8cfd5d8cfd5d8cfd5d8cfd5d8cfd6d9d0d6d9d0d6d9d0d7dad1dbd8d3dcd9d4d7d8cfd7d8cfd9ddd2d7dbd0d3d9ced9dfd4dfe6d9dee5d8dee2d7dee2d7e1e2d9e4e2dae3e1d9e2e0d8dbdcd3dedfd6e0e1d8dfe0d7dcddd4dadbd2d7dad1d8dbd2dcdfd6dce0d5dae0d5dae0d5d8e0d5d7e1d5d7e1d5d5e1d5ccdacfccdacfccdacfccdacfcad8cdc9d7cccad5cdc9d4ccccd7cfccd7cfccd7cfccd7cfccd7cfccd7cfcdd7d1cdd7d1c9d6cecad7cfccd8d2cbd7d1cad6d0cedad4cfdbd5c9d5cfcdd7d1cedad4c9d4d1c6d1cec9d4d1c9d4d1c7d2cfcad5d2cad5d3cad5d3c8d5d3c8d5d3c6d4d2c5d3d1c3d4d1c3d4d1c4d5d2c4d5d2c4d5d2c4d5d2c6d4d2c6d4d2c7d4d2c6d4d2becfcbbdd1ccbecfcbbccdc9bbccc9bdcecbbfcdcbbecccabfcdccbdcbcabbc9c8bccac9becbcdbecbcdbac6cab5c4c6b7c9cabdcfceb7c9c8b5c8c5bdd2cfbcd1ceb6cccabbd1cfacc2c0acc2c0b3c8c9b4c9caaec3c5acc1c3acc0c5acc2c8a4bec5a1bcc6a1bcc6a4bdc7a3bcc6a1bac49fb8c29fb8c29ab3bd99b4be9bb6c09cb9c29dbac39cbbc49cbac59cbbc49fbec7a1bec7a0bcc79fb9c59db7c59db4c39bb2c29cb0c19fb3c4a1b5c6a1b6c59bb2c19ab1c099b3bf9db5c19db5c19fb5c19cb2be9bb1bd9db3be9cb2be99afba97adb897adb89db3bf98aeba97aab999acbb9aacbd99abbc98a9bc9babbc95a7b299a9b598a5b395a2b2929ab1686f885f6582636b885d658268738e8390aa7b8ea37d94a300878067878067887f64887f648b7e648c7f658f81658f816595846997866b9a886b9b896c9b896c968467998a6aaa9879b19d7eae997ab39e7eb8a580b29f7aad9a74ad9a74ad9a74b09a76b49c78b69c77c7ad85e3c89cedd1a2edd09deed7a9eadebcede6cbddd8bfd6d0b9dad5c0d4d1bcd1d0bcd0cfbbcfcfbdd3d3c1d8d8c6dbdbc9dbdcc8dcddc9dddecadfe0cce0decce0decce0decce1dfcde3e1cfe4e2d0e5e3d1e6e4d2e3e1cfe3e1cfe2e0cedfddcbdfddcbe0decce1dfcde0decce0dfcbe1ddcadedbc6dbd8c3dcd9c4e3dec9e4dfcae2ddc8e3dec9e1dac6e0dac3e2dac3e0d8c1ded6bfe1d9c2e6dec7e5decae4dfcae3ddcae1ddcae2decbe4e0cde2decbddd9c6ded8c5dcd7c2ded8c1ddd8bfe1dac1ece5caf7eed3f6ebcdffecc9f8e5c2e5d3b4d8caaeded2bacec3added3bfefe4ceecdec8ded1b7d5c6acd6c8acd8cbb1d6cbb0d0c6aecbc6add4d0b8d0ceb6d0ccb4cfcbb3d0cab3d0cab3d1c9b2d1c9b2d2c7b1d2c7b1d0c8b1cfc7b0cfc7b0d0c8b1cec8b1cdc9b1cac9afcfceb4cfc9b2cec6afd4c9b3d6cbb5d2c7b3cdc6b2c7c1aea5a18e868270928e7c8b84758a8173998e80a99e90a09587a59c8ea29a8d8e8b7d929085bebeb2d7d9cdc7cbbfbdc1b5c9cbbfcfd1c5d0d0c2d2cfc1d7d2c3dcd5c6d9d4c5dbd8c9d8d8c8d8d8c8dad7c8dad7c8dbd8c9ded9cadcd9cae1dccddedbccdedbccdbdbcbd9d9c9d7d8c8d6d7c7d4d7c7daddced8ddcedadcd0dadcd0dbdcd2dbdcd2dbdcd3dbdcd3dcddd4dadbd2d7d8cfd4d5ccd8d7cddddcd2e1e0d6e0e1d7d7dad1d5d8cfd3d6cdd4d7ced6d9d0d8dbd2d8dbd2d7dad1d6d9d0d7dad1d7dad1d7dad1d7dad1d7dad1d6d9d0d6d9d0d6d9d0d6d9d0d6d9d0d6d9d0d5d8cfd5d8cfd5d8cfd5d8cfd5d8cfd5d8cfd5d8cfd5d8cfd6d9d0d6d9d0d6d9d0d7dad1dbd8d3dbd8d3d6d7ced6d7ced7dbd0d2d6cbcdd4c7d2d9ccdfe6d9dde4d7dee2d7dee2d7e1e2d9dfe0d7d9d9d3d4d5ccc8cbc2c8ccc1c9cdc2c9cdc2cccdc3cccdc3cccdc3cccdc3c5c9bec5c9bdc2c9bcc2c9bcbfc8bbbdc7babcc6b9bac6babbc6bcbcc7bfbdc8c0bec9c1bec9c1bfcac2c0cbc3c0cbc3bfcbc5bfcbc5becac4becac4becac4becac4bfcbc5bfcbc5becbc3bdcac2c1cec6bfccc4bbc7c1c1cdc7c1cdc7b3c1bbb8c4bebecac4bdc8c5b9c4c1bcc7c4bdc8c5bbc6c3bdc8c5bec9c7bec9c7bbc8c6bac7c5b8c6c4b8c6c4b6c7c4b5c6c3b5c6c3b5c6c3b6c7c4b6c7c4b9c7c5b9c7c5b9c7c5bac8c6bdcecbbdcecbbbccc9b8c9c6b9c9c8bccccbbececdbececdbfcdccbccac9bbc8cabcc9cbbecbcdbdcaccbac7c9b6c3c5b3c2c4b5c7c6afc1c0b0c2c1bacfcdbbd0ceb5cac8b9ceccb1c7c5afc5c3b1c9c9b3cacca8bec3a1b7bca4bac09eb6bc9ab6bd9ab7c09ab7c09bb6c09bb5c19cb6c29db7c39db7c39fb9c59ebac59ebac59cbac59cbac598b8c397b7c497b7c296b6c197b5c096b3c197b2c097b1c198b1c199b2c29cb3c39db4c4a1b8c8a1b8c89bb5c398b2c096b2bd94aeba8fa9b595acbb95aab995aab998aeba9aafbe9ab0bc9cafbc9db0bd9fb2bf99acb998a8b89aaaba9dadbe9cacbd9aaabb9aaaba98aab59dafba9cacb996a4b68f9ab0626c845b6380646c895d658268738e828fa97a8da27c93a300878067878067898065887f648b80658c7f658f81658f816594836898876c9a886b9a886b9a886b958366978868a79576ae9a7bac9777b29e7bb7a47fb19e78ac9973ad9a74af9a74b29a76b49c78b79c77c7ad85e4c99decd2a3edd29ff0d9abeadebcefe8cde2dbc2dad5bcdfd9c2dbd6c1d9d5c2d8d7c3d7d5c3d8d8c6dcdccae0e0cee1e2cee2e3cfe2e3cfe2e3cfe2e0cee1dfcde0decce1dfcde3e1cfe4e2d0e4e2d0e4e2d0e2e0cee2e0cee3e1cfe3e1cfe3e1cfe4e2d0e4e2d0e4e2d0e0dfcbe0dfcbdddcc7dbd8c3dbd8c3dfdcc7e2dfcae5e0cbe7e2cde4dfcae4dec7e4dec7e0dac3ded6bfe2dac3e7e1cae7e2cde7e2cde3dfcce1ddcae2decbe5e1cee4e0cde1ddcae2dcc9e2dcc9e5decae5dfc8e6dec7eee7cef6ecd4f4e8ccfbeac9f4e1bee0ceafd5c7abdcd0b8ccc1abddd2bef1e6d0e8dac3dbceb4d3c5a9d4c6aad7cab0d6cbb0d1c7afccc7aed4d0b8d0ceb6d0ccb4cecab2cfc9b2cfc9b2d1c9b2d0c8b1d2c7b1d2c7b1d0c8b1d0c8b1d0c8b1d1c9b2d0cab3cfcbb3cbcab0d2d1b7d1cdb5ccc6afd3cbb4d8d0b9d4cbb7cec7b3beb8a59f9e8a8583719694829893849f9889aba294b6ab9da89f91ada697aba396979486969489b8baaecfd3c7c5c9bdaeb2a6c1c5b9cfd3c7cfd1c5d0cfc1d7d4c6ded8cbded9cad9d9c9d8d8c8d8d8c8d8d8c8dadacadbdbcbdddacbdadacad9d6c7d9d9c9dbdbcbdcddcddedfcfdde0d0dee1d1dce2d1d6dbccd7dccdd7dbcfd8dcd0d9ddd2daded3ddded5ddded5e4e5dce4e5dce2e3dadfe0d7e1e0d6e3e2d8e2e1d7e0dfd5e1e4dbe1e4dbe0e3dae0e3dae1e4dbe2e5dce2e5dce2e5dce0e3dae0e3dae1e4dbe2e5dce2e5dce2e5dce2e5dce2e5dce2e5dce2e5dce2e5dce1e4dbe1e4dbe1e4dbe0e3dae0e3dae0e3dae0e3dae1e4dbe1e4dbe1e4dbe1e4dbe1e4dbe1e4dbe0e0dae4e1dce2e3dae5e6dde4e8dddaded3d0d7cad3dacddde4d7dbe2d5dce0d5dfe3d8e5e6dde4e5dcdcdcd6d3d6cdd1d7ccd1d7ccd2d6cbd2d6cbd4d5cbd4d5cbd4d5cbd3d4cad3d5c9d0d4c8cfd3c7ccd3c6c9d2c5c6d0c3c3d0c2c3cfc3c1cac0c1c9c2c1c9c2bfcac2bfcac2bfcac2bfcac2bdcac2becac4bdc9c3bcc8c2bbc7c1b9c5bfb9c5bfb8c4beb8c4bebac7bfb7c4bcbac7bfb7c4bcb1bdb7b6c4beb3c1bb9fada7a4b2acafbdb7b2c0bcb1bcb9b2bdbab3bebbb1bcb9b3bebbb3bebcb4bfbdb1bebcafbcbaadbbb9aebcbaacbdbaabbcb9a9bab7a9bab7a9bab7a9bab7abb9b7aab8b6aab8b6aab8b6a9bab7a8b9b6a5b6b3a1b2afa0b0afa2b2b1a4b4b3a4b4b3a5b3b2a3b1b0a2b0afa3b1b0a4b2b1a3b1b0a1adad9eacaba8b7b9a5b7b89caeafa0b2b1b3c8c6bbd0ceb6cbc9b8cdcbb6cccab3c9c7b0c7c9b0c7c99eb4b991aaae98b0b68ca8af8eabb48eadb68dacb58baab389a7b28da9b48da9b48da9b489a5b089a5b086a4af85a3ae81a1ae80a0ad7f9fac7f9fac85a5b085a5b088a5b388a5b389a3b388a2b288a1b187a0b0839cac88a1b18ca5b58ca6b68da8b68ea9b78ca8b389a4b28ba2b289a0b0889faf8ba2b18ca3b28da2b18da3af8ea4b08a9daa8fa2af93a6b596a6b694a4b590a0b18d9dae8c9cac92a4af9aacb79baaba93a1b38c97ad636d856068856a728f5f6a866b78928794ae7f92a78097a7008780678780678980658a81668c81668c81668e82668e826693856996886c98886b97876a97876a938366988667a39172ab9778a99474b09c79b6a37eb09d77ab9970af9a74af9a74b29a76b49c78b89d78c8ae86e5ca9eeed4a5ecd4a0f0dcadecddbcf1e9cce2dbc0d9d4bbded8c1dbd6c1dcd8c5deddc9dedccadedccaddddcbdfdfcde2e3cfe3e4d0e3e4d0e2e3cfe2e0cee1dfcde0decce0decce2e0cee3e1cfe3e1cfe2e0cee1dfcde1dfcde3e1cfe4e2d0e5e3d1e5e3d1e4e2d0e5e3d1e1e2cedfe0ccdddfc9dbdac5d7d6c1d6d5c0d9d8c3dfdcc7e3e0cbe1dec9e5e1c9e6e2cae1ddc5dcd6bfded8c1e6e0c9e8e3cee7e3d0e6e2cfe4e0cde2e0cee5e3d1e5e3d1e3e1cfe3dfcde2decbe6e0cde5decae6dec7efe8cff7edd5f5e9cdfcebcaf2e2beddceaed1c5a9dacfb4cac0a8dcd1bbf0e5cfe5d7c0d8cbb1d0c2a6d2c4a8d6c9afd4cbb0d0c9b0cec9b0d4d0b8d0ceb6d0ccb4cecab2cfc9b2cfc9b2d0c8b1d0c8b1d1c6b0d1c6b0d0c8b1d0c8b1d1c9b2d2cab3d1cbb4d0ccb4cdcbb3d3d1b9d3cfb7d1cbb4d6ceb7d5cdb6d2c9b5d2cdb8bfbba8a8a793908e7c9f9d8ba39f8dada695b0a799aea395a79f8e9f9887a19a8ba3a091a8a799bcbfb0cdd1c5c8cfc2acb3a6bac1b4c8ccc0cccec2cdcdc1d2d1c3d9d6c8dbd8cad5d5c5d3d4c4d2d3c3d2d3c3d4d5c5d6d7c7d6d6c6d5d6c6dcdcccdadbcbd9d9cbd6d9cad5d8c9d4d7c8d3d6c7d0d5c6d4d9cad3dacbd5dccfd7ded1d9dfd4dce2d7dfe2d9e0e3dadfe1dbe0e2dce1e2d9e0e1d8e3e1d9e5e3dbe5e3d9e2e1d7dde0d7dce1d8dce1d8dbe0d7dadfd6d9ded5d9ded5d9ded5daddd4dbded5dde0d7dee1d8dfe2d9e0e3dae1e4dbe1e4dbe0e3dae0e3dae0e3dae0e3dae0e3dae0e3dae0e3dae0e3dae0e3dae0e3dae0e3dae0e3dae0e3dadfe2d9dfe2d9dfe2d9dfe0d7e1e2d9e1e2d9e4e5dce2e6dbd7dbd0cdd1c5d0d4c8e1e5dadde1d6dbdfd4dfe3d8e4e7dee3e5dfdbddd7d3d6cddde3d8dde6d9e1e8dbe2e6dae1e3d7dfe1d5e0e0d4e1e1d5e0e0d4dee0d4dce0d4d9e0d3d6dfd2d4ded1d2dfd1d1ddd1d4ddd3d3dcd2d2dbd1d1dad0cdd8ceccd7cdcad7cfc9d6cecad7cfc7d6cec6d5cdc5d4ccc4d3cbc3d2cac2d0cac2d0cac5d4ccc0cfc7c4d2ccc2d0cabbc9c3c3d3ccbecec7a3b3aca8b7b3b8c7c3bfcecabdcbc7bdcbc7bccac6bac8c4bccac6bbc9c5bdcbc7bccac6bac8c4b8c7c3bbcac6bccbc7bac9c5b5c6c2b5c6c2b5c6c2b4c5c1b4c5c1b3c4c0b3c4c0b2c3bfb6c7c4b6c7c4b1c4c1adc0bdabbdbcacbebdacbebdabbdbcaebebdaebebdb0bebdb0bebcb0bdbbafbcbaafbab8acb9b7acbebfa1b5b690a4a594a8a9afc4c2bbd0ceb7cccab7cccab8ceccb3c9c7adc4c6aac3c593acb087a1a795afb68ba8af86a5ae88a9b288a8b384a4af81a1ac82a0ab819faa7f9da8829fad819eac809dab809dab7e9dac7e9dac7d9ead7ea0ad7da0aa7da0aa7f9fac7f9fac809dac7e9baa7e98a97d97a87e98a97d97a87d97a77e98a87d98a67996a47795a07893a17993a4778fa1758d9f768f9f758e9e748b9a738b97738b97758b97768c987389956e818e6b7e8d6e81906f81926d808f879aa794a8b399a9b992a1b48b98ae657189626a87666e8b5c67836976908693ad8093a88399ab00867f668780678a81668a81668d82678d82678e82668e826693856997896d98886b968669968669928265968465a18f70a99576a89373af9b78b5a27caf9c76aa986fae9973b09b75b29a76b69c78b89d78c8ae86e6cb9feed4a5edd5a1f0dcadecddbcf3e8cce3dabfd8d1b6dbd4bbd7d1badcd7c2dfdbc8e1dfcddedccadadac8dbdbc9dddecadfe0ccdfe0ccdfe0cce0deccdedccadddbc9dedccae1dfcde3e1cfe3e1cfe2e0cee0decce0decce2e0cee4e2d0e4e2d0e2e0cee1dfcde1dfcde1e2cedfe0ccdfe1cbdee0cadcdbc6d8d7c2dbdac5e1e0cbe7e4cfe6e3ceeae6ceebe7cfe3dfc7dad6bedad4bde0dcc4e6e2cfe8e4d1e8e4d1e7e3d0e5e3d1e7e5d3e7e5d3e5e3d1e7e3d1e3dfcde3ddcadfd9c6e2d9c5ede5cef8edd7f8edd1fff0cff6e6c2e0d1b1d3c7abdacfb4c8bea6d9ceb8f0e4cce3d6bcd6caaecec0a3cfc4a6d4c9add4cbb0d1cab1cecab1d2d0b8d0ceb6d0ccb4cecab2cfc9b2cfc9b2d0c8b1cfc7b0d1c6b0d1c6b0cfc7b0d0c8b1d1c9b2d2cab3d1cbb4d1cdb5d0ceb6d0d0b8d4d0b8d6d2bad8d0b9d0c8b1cdc6b2d7d2bdcdc9b6b7b6a29797859b9b899b9785a7a08faca395a99f8eb0a897aea796aea798a19e8fa09f91babdaed0d4c8c9d0c3b8c1b4bcc5b8c4cbbeccd0c4cfd1c5d1d1c5d6d4c9dad9cbd7d8c8d6d7c7d4d5c5d5d6c6d7d8c8d9dacad9dacad8d9c9d8d9c9d5d8c8d5d8c9d4d7c8d5d8c9d6d9cad6dbccd7dccdd5dccdd6ddced6ddd0d7ded1d8ded3d9dfd4d9ded5dadfd6e0e2dcdfe1dbdedfd6dadbd2dddbd3e1dfd7e4e2d8e2e1d7daddd4dbe0d7dee3dadfe4dbdfe4dbdfe4dbe0e5dce1e6dde2e5dce2e5dce2e5dce2e5dce1e4dbe0e3dae0e3dadfe2d9e0e3dae0e3dae0e3dae1e4dbe1e4dbe1e4dbe2e5dce2e5dce2e5dce2e5dce1e4dbe1e4dbe1e4dbe0e3dae0e3dae0e3dae4e5dce3e4dbe0e1d8e2e3d9e0e4d9d6dacfcfd3c7d4d8cce8ece1e1e5dadbdfd4dbded5dddfd9dadcd6d1d3cdc5cac1cbd3c8d2dbcedbe2d5dee2d6dcded2dcdcd0ddddd1e0e0d4dddbd0dcdcd0dadcd0d6dcd1d4dcd1d3ddd1d1ddd1d1ddd1ced7cdced6cccdd6cccdd6cccbd6cccad8cdcad7cfc9d8d0c8d7cfc7d6cec7d6cec6d5cdc6d5cdc6d5cdc6d4cec6d4cec8d6d0c3d1cbc8d6d0c6d6cfc1d1cacbdbd4c6d6cfa5b7b0abbab6becdc9c8d7d3c5d4d0c4d2cec2d0ccc0cecac1cfcbc1cfcbc3d1cdc3d1cdc0cecac0cfcbc4d3cfc5d4d0c3d2cebdcecabdcecabdcecabdcecabdcecabbcfcabdcecabdcecab8c9c6b8cbc8b9ccc9b7cac7b8cac9b8cdcbbbcdccb9cbcab8cac9bbcbcabccdcabecdc9bdcbc7bbc9c5bdc9c3bbc9c5c3d5d6b1c4c796a9ac95a9aaafc4c2bcd1cfb4c9c7b1c6c4b7cdcbafc7c5a9c0c2a7c0c48ea8ae84a0a79ab6bd93b0b992b3bc96bac299bcc697bac497b7c297b7c297b5c094b2bd92afbd91aebc8facba8daab88baab98cabba8dacbb8caebb8fb2bc8fb2bc91b1be91b1be94b1c095b2c199b3c49ab4c599b3c494aebf91abbb92acbc8facba8daab88eacb791aebc91adbe8eaabb8da9ba90aaba90aaba8faab88fa9b590aab68da7b390aab691a9b590a8b496abba95aab98599aa718695869ca89aadba9eb1c098a7ba8f9db368748c5c658057627e525d79616e887e8ea57c8fa48298aa00897f678a80688a81668980658b82678e856a9085698e83678f836794886c988a6d9a8c6f9b8b6e9484679b896aac9a7bad9a79a89574ad9976b19e78af9a74ae9a71b29b75af9872b49a76b69c78b69b76cdb38be4cb9fe9d2a2f1daa8f2deaff0e1c0f1e6cae4d9beddd4b9ded7beddd7c0e4dfcae3e0cbdddcc8dfdecae0e0cee1e1cfe1e1cfe0e0cee0e1cde1e2cee0decce0deccdedccadcdac8dad8c6dbd9c7e0decce3e1cfe5e3d1e1dfcddddbc9dad8c6d8d6c4d7d5c3dad8c6dfddcbe1e2cee0e2cee2e4cee0e2ccd9dbc5d3d5bfd7d6c1deddc8e6e5d0e7e6d1e8e6cee5e3cbe5e1c9e3dfc7dfdbc3dad6bedad6c3dcd8c5ddd9c6ddd9c6dddbc9e0decce2e0cee2e0cedfdbc9e1ddcbe3ddcae1dbc8e6ddc9ede5cef5ead4fbf0d5fbeccbf4e6c2ded1b1d8ccb0d5caafcdc3abd9cdb5e4d8c0e3d6bcd5c7abd0c2a5d3c8aad1c6aacbc4a9ccc7aecdc9b1cdcbb3cccab2cecab2cfcbb3cfc9b2cbc5aecbc3acccc4adcec3adcec3adcec6afd0c8b1d2cab3d4ccb5d5cfb8d5d1b9d2d0b8d4d4bcd1cdb5d0ccb4dcd4bdd8d0b9cfc8b4d3ceb9d0cdb8b0af9a9fa08ca0a18da39f8caaa491b1a998afa594a69e8da39d8aa69f8e9a9886a3a393c3c6b7cdd1c5c7cec1b0b8adbec6bbc7cdc2c8ccc1cccdc3cecec2cdcbc0cecdbfd0d1c1d0d1c1d0d1c1d0d1c1ced1c1ced1c1ced1c1cfd2c2d0d3c4cfd4c5cfd4c5d0d5c6d1d5c9d3d7cbd6d8ccd5d9cdd2d9cccfd6c9d0d6cbd7ddd2d7dfd5d4dcd2d2d9d2d4dbd4d7dbd5d3d7d1e0e2dcdbdbd5dcdad2eae8e0e6e3dbe3e1d9e3e8dfd1d9cfd6ded4dde5dbdfe4dbdee3dad7dcd3d8ddd4dce1d8dce1d8dfe2d9e0e3dae0e3dae1e4dbe1e4dbe1e4dbe0e3dae0e3dae0e3dae0e3dae0e3dae0e3dae0e3dae0e3dae0e3dae0e3dae0e3dae0e3dae0e3dae0e3dae0e3dae0e3dae2e3dae5e6dde1e2d8dfe0d6e3e4dae2e4d8daded2daded2dfe3d8e0e4d9dadfd6dce1d8dde1dbe3e7e1c9cdc8c0c7c0d3ddd0d6e1d1d2dbced7dbcfe2e4d8e0e0d4d8d6ccdbd9cfe4dfd6dcdad0d3d4cad9dcd3d8ddd4d2dbd1d2ddd3c6d1c7ccd5cbd4dcd2cdd6ccd3dcd2cdd8cecedcd1c3d3c8c6d7ccc0d1c8c2d3cac6d7cec5d6cdc0d1c8c4d5ccc9d8d0c5d3cdc2d0cac3d1cdcbdad6becdc9c0cfcbc5d6d2c8d9d5abbfbaafc0bdbdcecbb8c9c6c3d4d1bfcdcbbccac8bcc9c7c3d1cdc2d0ccc3d1cbc4d2ccc4d2ccc6d4cec7d5cfc3d3ccbdcdc6baccc5c1d3ccbbd0c8c4d9d1b5cac2b9d0c8bbd0c8b8cdc5bcd0cbb5c9c4b9ccc9b8cdcab0c5c3b3c9c7bdd2d0bacfcdb9ceccb4c6c5b4c5c2c0cfcbc0cecabbc9c3c0cdc5b8c6c0bbcdceb4c9cb99acaf8ea2a3aabfbdbdd2d0b9cecbb8cdcab3c9c7a6bebcabc2c4adc6ca99b3b98ca8af94b1ba9bb9c496b9c395b9c394b8c292b5bf93b3be94b4bf96b3c195b2c09bb6c49ab5c397b4c296b3c195b2c091b1be91b1be90b0bd8fafba8fafba90b0bd90b0bd93b0bf94b1c096b0c096b0c097b0c09ab3c399b3c396b0c096b1bf98b3c196b4bf94b1bf8dacbb92b0c195b3c495b2c193b0bf95b2c097b3be95b1bc96b2bd93afba94aeba95afbba1bbc99ab4c291abb96d87957c94a095abb799aebd94a5b88593a96c7a91626d885a65805d688365728c7d8da48194a9798fa100897f678a8068898065887f648980658d84698f84688d82668f836793876b988a6d9a8c6f9a8a6d9484679b896aac9a7bad9a79a89572ad9a75b19e78af9b72ae9a71b29b75af9872b39975b69c78b79c77ceb48ce5cca0e9d2a2eed7a5efdbacf0e1c0f5e9cde3d6bcd2c7accfc5add5ceb5e2dbc7e3dec9dfdbc8dfdecae2e0cee1e1cfe1e1cfe0e0cee1e2cee1e2cee1dfcde0deccdedccadbd9c7d9d7c5d9d7c5dddbc9e0decce3e1cfdedccadad8c6d9d7c5dad8c6dad8c6dedccae0e0cee1e2cee0e2cee1e3cde0e2ccdbddc7d6d8c2d9d8c3deddc8e2e1cce5e4cfe9e7cfe8e6cee9e5cde6e2cae0dcc4d9d5bdd2cfbad6d2bfd8d4c1d9d5c2dad8c6e1dfcde7e5d3e9e7d5e7e3d1e4e0cee1dbc8e0d9c6e7decaefe6d2f4e9d3f5eacffcedccf4e6c2ddd0b0d5cbadd4c9aecbc1a9d8ccb4e3d8bde3d5b9d4c6a9d0c2a5d4c9abd1c6aaccc5aaccc7aecdc9b1cccab2cbc9b1cecab2cfcbb3d0cab3ccc6afccc4adcdc5aecfc4aed0c5afcfc7b0d0c8b1d3cbb4d5cdb6d5cfb8d5d1b9d1cfb7d5d3bbd4d0b8d5cfb8ded6bfdbd3bcd3cab6d2cdb8c6c3aeb1b09babaa96afae9aaeaa97afa996afa796aaa08ea49d8aa39c89a59e8d999785a7a797cacdbdd4d8cccad1c4afb7acbfc7bcc8cec3c9cdc2cbccc2cbcac0cac8becccabfcdcebecdcebecdcebececfbfcccfbfcdd0c0ced1c1cfd2c2ced3c4ced3c4cfd4c5d0d5c6d1d5c9d2d6cad6d8ccd6d8ccd7dbcfd1d8cbd0d6cbd3d9ced1d9cfced6cccdd4cdcfd6cfbfc6bfc1c5bfd4d8d2d8dad4dbdcd3e5e3dbdddad2d6d7ced5dad1c5cdc3cdd5cbd5ddd3dadfd6dde2d9d9ded5dce1d8dce1d8dce1d8dfe2d9e0e3dae0e3dae0e3dae0e3dae0e3dae0e3dae0e3dae0e3dae0e3dae0e3dae0e3dae0e3dae0e3dae0e3dae0e3dae0e3dae0e3dae0e3dae0e3dae0e3dae0e3dae1e2d9e4e5dce1e2d8dfe0d6e3e5d9e1e3d7d9ddd1daded2dfe3d8e0e4d9dadfd6dce1d8dde1dbe0e7e0c5cbc6bec6bfd2dfd1d4dfcfd3dccfdaded2e2e4d8e5e3d9e8e3daefe7e0e7dfd8e4ded7dfdcd7e3e3dddbdfdad3dad5d5dfd9cdd7d1d0d8d1d6ded7cdd5cec9d4ccc4d1c9d0dfd7cedfd6cbded5bccec7bbcdc6c1d3ccc7d7d0c2d2cbc1d1cac6d4cec6d4cec0cecabbc9c5c6d5d1c6d5d1c3d4d0b9cdc8b6c9c6a0b5b2a3b6b3c3d6d3c3d6d3c3d4d1b9c7c5bdcbc9c0ccccc0cdcbc4d2cec3d1cbc0cecabdcbc5beccc8c2d0cac3d2cec1d1cabccbc7bdcfc8b8ccc7c0d5cdb0c6c1b4cbc3b4cac5b8cec9b4c9c6b0c5c2b7cccabbd1cfb3c8c9b1c9c9b7cccdb3c8c9b8cdceb4c9c7b6c9c6bfd0ccbfcecabccac4c0cdc5bcccc5b1c4c7b2c6cb9eb1b693a6a9aabebfb9ceccb4c9c6b5cac7afc5c3a8c0c0afc8caadc8cc96b2b98ba8b194b2bd9abac599bcc696bac496bac498bbc599b9c496b6c196b3c196b3c19bb6c49bb6c49ab5c398b6c199b4c295b3be94b1bf93b1bc91b1bc90b0bb8fafbc8facba8eabba8fa9b98fa9b990a9b991aaba93acbc93acbc90abb990abb992aeb991adb88caab587a6b589aab98eadbc8eaebb90b0bd94b4bf98b6c197b5c094b2bd93b1bc93b1bc91afba9cb7c592afbd8faab8718c9a78929e8fa6b594a8b990a4b68091a668768d606b865d688365728c6d7c968696ad869bb07f95a700897f67897f67887f64867d62877e638b82678c84678a82658d826692866a96886b998b6e99896c9383669a8869ab997aad9a79a89572ad9a75b09d77af9b72b09a71b39a72b19772b39774b79b78b89c79d0b590e6cea4e8d1a3ecd7a4ead8a9efdfbbf7eccee5d9bdcdc2a7c7bda5d2cbb2e3dcc8e3dec9e0dcc9e0dfcbe2e0cee3e1cfe1e1cfe1e1cfe1e1cfe1e1cfe2e0cee1dfcddfddcbdcdac8d8d6c4d8d6c4dbd9c7dedccae0deccdbd9c7d8d6c4dad8c6dddbc9dfddcbe2e0cee2e2d0e1e2cedfe1cde0e2cce0e2ccdee0cadadcc6dcdbc6deddc8dedbc6e0ddc8e1dfc7e0dec6e2dec6e2dec6dedac2dad6bed7d2bddad5c0d8d5c0d6d3bed6d2bfdbd7c4e2decce6e2d0e5decddcd5c4d5cebbd8d1bee6ddc9f2e9d5f5ead6f2e6cefbeecef4e6c2dccfafd3c9abd2c7accac1a6d6cbb0e2d7bce0d2b6d3c5a8d1c3a6d5caacd3c8accdc6abccc8afcbc9b1cbc8b3cac7b2cdc8b3d0cbb6d1cab6cec7b3cfc6b2cfc6b2d1c6b2d2c7b3d0c7b3d2c9b5d3cab6d5ccb8d5cebad5d0bbd1cfb7d5d3bbd6d2bad8d2bbdfd7c0dbd3bcd2c9b5cfc8b4afaa95a2a18ca4a38eabaa95aca895aba592aaa390a79d8ba49a88a099859e9885928e7c9f9f8fc5c8b8cbcfc3bcc3b6aab2a7bcc4b9c8cdc4c9ccc3cacbc2c9c8bec8c6bccbc9becbcbbbcbcbb9cbccbccccdbdcbcebecdd0c0ccd1c2cdd2c3ced3c4ced3c4ced2c6cfd3c7d3d5c9d4d6cad5d6ccd6d7cdd4d8ccd2d6cad0d6cbd2d8cdd2dad0d3dbd1d4dcd5d7dfd8cfd7d0cbd2cbd7dbd5d9dbd5d9dad1dfe0d7dfddd5ddded5dce0daccd4cdd3dbd4d9e1dadae1dadce3dcd9ddd7dce0dadce0dadce0dadfe1dbdfe1dbdfe1dbdfe1dbe1e1dbe0e0dadee1d8dee1d8dee1d8dee1d8dee1d8dee1d8dee1d8dee1d8dee1d8dee1d8dee1d8dee1d8dee1d8dee1d8dee1d8dee1d8dee2d7e1e5dae0e1d7dfe0d6e2e4d8dfe1d5dadcd0dbddd1dee2d7dfe3d8dadfd6dee3dadbe2dbdee4dfc3c9c4bdc5bed0ddcfd3deced8e1d4dde1d5dcdbd1dcd7ced7cfc8cfc4c0cec3bfcfc6c3cdc8c7d0cccbc3c3c3bbc0bfc8cdcec9d1d0c8d1cecbd5cfcad6d0cedcd6bcccc5baccc5b9cbc4bcd1c9c2d6d1bed2cdc3d7d2c8d9d5c3d2cebfcecac5d3cfc9d7d3c8d5d3c1ceccc8d6d4c0ceccb9cac7afc2bfb0c5c3a0b6b4a0b5b3bcd1cfb8cac9b6c6c5b3c1c0c1cfcec7d3d5c2cececad7d5c9d7d3c5d2d0bfcdc9becbc9c1cfcbc3d0cec2d1cdbdcbc9becfcbbacdcabdd1ccb1c6c3b1c8c3aec5c1b2c9c5b7cdcbb4c9cabbd0d1bfd6d8b9cfd4b3ccd0b6ccd1b4cacfb4cbcdb4c9cbb6cacbbccecdc0cfcbbdcdc6bbc9c3bac9c5aabdc2b1c7cda4b8bd99aeb0abbfc0b6cbc9b1c6c3b4c9c6aec4c2abc3c3b1caccaac5c991aeb58aa9b296b4bf9abac799bbc895b8c595b7c495b7c496b6c393b3c094b2bd98b4bf98b2be99b3bf9ab4c09ab7c09cb6c29ab7c099b5c098b5be95b4bd94b3bc93b1bc94b0bb94afbd95afbd96b0be99b0bf97aebd98afbe98afbe95afbd97b1bf98b2be95afbb90acb78babb88dadba8eaebb8eaeb990b0bb93b3be94b4bf92b3bc90b1ba91b2bb93b3be8fafba95b2c08cacb98facba7794a27993a18ba5b392a9b991a5b77c8da25a6a81515e7853607a56637d5e6d8776869d758a9f6e849600897f67897f67877e63857c61867d628980658a82658981648c816590856993886a97896c98886b9282659a8869ab997aad9a79a89572ac9974b09d77b09a71af9970b39a72b19870b49875b89c79b99d7ad1b691e7cfa5e9d2a4eed9a6ecdaabeedebaf8eacdeadcc0d6caaed2c7acd7d0b7e4dec7e4dfcadfdbc8e1ddcae2e0cee3e1cfe1e1cfe1e1cfe1e1cfe1e1cfe3e1cfe3e1cfe1dfcddddbc9dad8c6dad8c6dcdac8dfddcbe0deccdcdac8dbd9c7dedccae3e1cfe3e1cfe3e1cfe2e0cee1e2cedfe1cde0e2cce0e2cce0e2ccdfe1cbdfdec9dfdec9dddac5dcd9c4d8d6bed5d3bbd8d4bcddd9c1e1ddc5e1ddc5e1dcc7e3dec9e2ddc8d9d6c1d4d0bdd7d3c0ddd9c7e1ddcbe0d9c8d5cebdccc5b2d1cab7e6ddc9f5ecd8f6ebd7f0e4ccfcefcff2e6c2d8cdadd1c7a9cec6a9c8bfa4d4c9aee0d5b9ddcfb2d2c4a7d2c5a5d6cbabd4c9adcfc8adcdc9b0cbc9b1cac7b2cac7b2cdc8b3d0cbb6d2cbb7cfc8b4d1c8b4d2c9b5d3c8b4d4c9b5d2c9b5d3cab6d4cbb7d6cdb9d5cebad5d0bbd3d1b9d5d3bbd8d2bbdad2bbddd2bcdacfb9d3c8b4cac3afa9a48fa29f8a9f9c87a19e89a49e8ba69f8ca89e8ca79e8aa59c88a299859d96838e8a779d9d8bc4c7b7c9cebfb7beb1a7ada2b8c0b5c6cbc2c8cbc2cacbc2c9c7bfc9c7bdcdcbc0cbcbbbcbcbb9ccccbccccdbdcccfbfcdd0c0cdd2c3ced3c4ced3c4ced3c4cfd3c7d0d4c8d3d5c9d4d6cad5d6ccd6d7cdd3d5c9d2d6cad3d7ccd3d9ced5ddd3dae2d8dbe3dcdce4dde4ece5dbe3dcdbe2dbd9ddd7d7dad1ddded5e4e5dce5e8dfe4ebe4d7dfd8dde5dedfe7e0dce3dcdce3dcd8dcd6daded8dce0dadce0dadfe1dbdfe1dbdfe1dbdee0dae0e0dadfdfd9dee1d8dee1d8dee1d8dee1d8dee1d8dee1d8dee1d8dee1d8dee1d8dee1d8dee1d8dee1d8dee1d8dee1d8dee1d8dee1d8dde1d6dfe3d8dfe0d6dfe0d6e2e4d8dddfd3d8dacedbddd1dee2d7dee2d7dbe0d7dfe4dbdce2dddce3dec1c8c3bcc4bdcfdcced5e0d0dde6d9dce0d4d2d1c7c7c1baaca09c8275736c5d5b6f63637065676d686a5b5a5e54575b6c7075787e83879191879290a1adadc0cecd97a7a6687a795668675f74726f84826e828377898a7b8d8e7a898b808d8f8b9799909c9c8f9b9b9daaa8b1bfbea4b4b39eb0afa2b7b5adc3c19cb2b09db2b3a6bcba99adaea6b8b9b3c2c4bfccceb1bdbf9eaaaca8b4b6aab6b6abb7b9aab6b6aab6b8aab6b6a9b5b7a7b3b3abb8baabbbbaabbabca7bcbab4c8c9bfd5d3abc3c39bb3b3a2b6bb9db3b99fb5bba2bac0a1b8c09cb5bf9fb5c0a0b7bfabc2caaac0c6aabec3aabdc0b6c6c5becccab6c4c0b1c1c0adc0c5b4c9d1a7bac19cb0b5adc0c3b6cbc9b2c7c5b6cbc8b0c6c4acc4c4adc6c8a0bdc28ca9b088a8b391b1be8eb0bd8badba8eb1be8fb1be8aaab788a8b58facba96b2bd98b2be94aeba98b1bb9bb4be9db7be9fb8c2a0bac19fb9c09db9c09ab7c099b6bf97b4bd97b1bd97b1bd9ab1c09cb3c29fb4c39bb0bf9bb0bf9bb0bf9ab2be9cb4c09cb5bf99b2bc93aeb892aeb990aeb990aeb990afb892b0bb93b2bb90afb88dacb58faeb790b1ba97b5c091b1bc93b3c08babb890b0bd809dab7893a18ba4b494aabc94aabc7d8fa655657c4a57714e5b754d5a7456657f6c7e956b8095657a8f00887e66887e66877e63857c61847d628780658882658680638981648f846892876996886b97876a918164998768ad997aad9a79a89572ac9974af9c76b09a71af996fb39a72b19870b69a77b99d7ab99d7ad1b691e7cfa5ebd4a6efdbabf1dfb0f1e1bdf5e8c8e7d9bcdcd0b4d9ceb3d6cfb6ded8c1e0dbc6dedac7e0dcc9e1dfcde2e0cee2e0cee1dfcde1dfcde2e0cee3e1cfe3e1cfe3e1cfe0deccdedccadedccae1dfcde4e2d0e3e1cfe0decce0decce4e2d0e7e5d3e5e3d1e1dfcddedccae0e1cde0e1cde0e2cce1e3cde4e3cee4e3cee1e0cbdfdec9e0ddc8dddac5dbd7bfd7d3bbdad6bee1ddc5e6e2cae7e3cbe6e0c9e8e4cce7e3cbe1ddc5dcd7c2ded9c4e3ddcae7e1cee4ddcad9d2bfd0c6b4d5cbb9e9decaf7ecd8f8ebd5efe4c9fbeecef1e5c1d6cbabd0c6a8cdc5a8c7bea3d3c8acded3b7daccafd2c5a5d4c7a7d6cbabd2caadcecaaecfcbb2cbc9b1cbc8b3cac7b2cec9b4d1ccb7d3ccb8d0c9b5d2c9b5d3cab6d4c9b5d5cab6d3cab6d4cbb7d5ccb8d7cebad6cfbbd6d1bcd5d3bbd4d2bad8d2bbd8d0b9dacfb9dbd0bad8cdb9cfc6b2bab39fb1ae99a5a28d9c99849e99849f98849f9682a09581a095819b937c97907c8e88759f9d8bc8c9b9cfd2c3bdc4b7aab0a5bdc3b8cbcec5cacdc4cbccc3cbc9c1cbc8c0cfcdc3d0cdbececebccfcfbdced0bdcdd0c0ced1c1cdd2c3ced3c4cfd3c7cfd3c7d0d4c8d1d5c9d4d5cbd5d6ccd9d8ced9d8ced7d7cbd8daced6dacfd4dacfd4dcd2d7dfd5d4dcd5cdd8d0d1dbd5d2d9d4d4dcd5d8dfd8d6dad4d9dbd5dfe2d9dcdfd6d8dfd8cfd7d0d8e0d9dae2dbd8e0d9d9e1dad6ddd6d8dfd8dce0dadce0dadfe1dbdfe1dbdfe1dbdee0dae0e0dadfdfd9dee1d8dee1d8dee1d8dee1d8dee1d8dee1d8dee1d8dee1d8dee1d8dee1d8dee1d8dee1d8dee1d8dee1d8dee1d8dee1d8dde1d6dfe3d8dde1d5dee2d6e2e4d8dbddd1d6d8ccdadcd0dee2d7dee2d7dbe0d7e0e5dcdce2dddbe2ddc0c7c4bbc6becfdcced7e2d2dee5d8d9dbcfd0cec4c6beb7988987554546352225392a2e3d2f35352d341c17200d0c1621232e2c333c424c534450547c888eb6c4ca839399374a4f0f2328102429162a2f1b2e3526383f2a3a4129363e303b43363f48363e45354143606c6c9aa7a9a8b7b9a9bbbca9bdbeaec3c499b1b192a9ab9fb4b596a9aca8b9bcb9c8cbbbc7cb8d989c5a646b4b575d505c62565f685a646b5d666f5f69705d666f59636a535e6649575d424f5745585d82949ba7bbc0778d933b5359475b66485b68495c694d6271536a79536c7c546b7b556c7c5e75845c727e5e707b62737c8d9ba1b7c3c7bac6c8b8c7c9b3c5ccb6cbd3a5b8bf99adb2acbfc2b8cdcbb5cac8b7ccc9b3c9c7abc3c3a9c2c49dbabf8aa9b287a7b287a9b67d9ead7899a887a8b78dadba82a2af83a0ae94afbd9db7c39cb4c099b2bc9db4bc9fb6bea2bac0a3bac2a3bbc1a3bbc1a0bac09db9c09bb7be98b4bb97b0ba95aeb897adb997adb999acb998abb898abb898abb898aeb999afba98afb795acb491abb290a9b390a9b390a9b393adb494afb994b0b790adb48eabb28facb391b1b799b6bf96b4bf98b5c38facba96b3c286a3b27a94a48ba4b494aabc95abbd7f91a8576980505f795867815e6d876978927e90a77c91a674899e00877d65887e66877e63867d62867f648881668882658680638880638c84679085679287699585689080639b8768ac9978ad9a79a89671ab9873ae9c73af9970af996fb39a72b29971b79b78b99d7ab99d7ad1b691e8d0a6ead6a7f1ddadf3e1b2f5e5c1f6e7c7e2d4b7d6cbadd2c7accfc6abd7cfb8d9d5bdded8c5dfdbc8dfddcbe0decce0decce0decce0decce0decce2e0cee3e1cfe3e1cfe2e0cee0decce1dfcde4e2d0e7e5d3e6e4d2e4e2d0e4e2d0e7e5d3e7e5d3e3e1cfdfddcbdcdac8dedfcbe0e1cde1e3cde1e3cde4e3cee5e4cfe2e1ccdfdec9dedbc6dfdcc7e0dcc4dfdbc3e1ddc5e4e0c8e5e1c9e3dfc7e3ddc6e7e1cae6e2cae2dec6dfdac5dfdac5e1dbc8e2dcc9e0d9c6d9d2bfd5cbb9d9d0bce9decaf6ebd7f9ecd6f4e7cdfaedcdeee5c0d5caaacfc5a7cdc5a8c7bfa2d2c7abddd2b4d9ccacd3c6a6d5c8a8d7ccacd1c9abcecaaecfcbb2cbc9b1ccc9b4ccc9b4cfcab5d2cdb8d3ccb8d1cab6d2c9b5d3cab6d5cab6d5cab6d3cab6d4cbb7d6cdb9d7cebad6cfbbd7d0bcd7d3bbd5d1b9d9d1badacfb9dacdb7e0d3bddfd4c0d4cbb7cec7b3ccc7b2bfbaa5b3ae99b3ac98b4ab97afa490ada28eaba08aa79c86a69d899d9883aaa896cbcdbad0d3c4c2c7b8b4baafc5cbc0ced1c8cbcec5ceccc4cccac2cbc8c0cfcdc3d4d1c2d4d2c0d2d2c0d2d2c0d1d2c2d0d3c3cfd4c5cfd4c5d1d5c9d1d5c9d2d6cad2d6cad6d7cdd7d8cedad9cfdbdad0d9d9cddcdcd0dadbd1d6dacfd7dcd3d7e0d6d1d9d2c4cfc7c9d3cdd0dad4d3dbd4d6ded7d3dad3d6dad4e0e3dad5dad1cfd6cfc9d1cad5ddd6d9e1dad7dfd8dae2dbd8dfd8dae1dadce0dadce0dadfe1dbdfe1dbdfe1dbdfe1dbe1e1dbe0e0dadee1d8dee1d8dee1d8dee1d8dee1d8dee1d8dee1d8dee1d8dee1d8dee1d8dee1d8dee1d8dee1d8dee1d8dee1d8dee1d8dee2d7dfe3d8dee2d6dfe3d7e2e4d8dadcd0d4d6cadadcd0dee2d7dee2d7dadfd6dee6dcdbe2ddd8e2dcbec7c4bec9c1d2ded2d7e2d2d7ded1d4d5cbd7d1cacec3bf9b8b8c5d4a4d4531364d3b4252414c493d49271e2b0805140e0e1e13182717202d1e2a346d7985b9c7d38999a53d4f5a112530091d280317220b1c291b2b3826334126313f252e3c2429381d23301f29304f5c5e9eadafc1d3d4c1d5d6afc4c5aac1c39db4b694abadb1c8caacc1c3aec1c4b8c9ccbdcccf879399424b543e4754404956434a59454d5a484f5e4a525f464d5c4149562b3442121e2a020d1b0b1b2770818ea7bbc65c727e00131f000d1e001426021628071c3118304422394f1e354b1a3147162e4212283a1022331526335c6a76acb9c1bcc8cebccad0b5c8d0b5cad2a1b4bc95a9aeabbec1bacfcdb5cac8b5cac7b1c7c5aac2c2a9c2c4a0bdc28cabb483a5b281a4b27699a77495a485a6b58dadba88a5b38da8b69eb8c6a7bfcba2b8c3a3bac2a5bac2a6bcc2a7bdc3a7bdc3a5bbc0a4babfa1babea0bac09eb8bf9cb6bd9cb3bb9bb1bc9db1bc9db0bda0b1be9fb0bd9eafbc9fb1bc9fb3be9fb4bc9cb1b99bb0b89cb1b99bb0b899aeb698adb59bb1b799b0b898b0b695afb595afb596b2b995b1b898b3bd97b4bd9cb7c592afbd99b3c389a3b37d97a78ca6b68fa7b98ea4b6798ba256687f54637d5d6c8665748e707f998395ac7e93a874899e00887c648a7e66887f64887f648881668a8368898366878164877f628b83668f84669186689484678f7f629a8667ac9978ad9a79a89671ab9873ae9c73ae986fae986eb39a72b39971b69a77ba9e7bbb9f7cd3b893e9d1a7ead6a7efdbabeedeaff3e3bff8e9c9e4d6b9d0c5a7c9bea3cac1a6d5cdb6d7d3bbddd7c4ddd9c6dddbc9dedccadedccadedccadedccadedccae0decce2e0cee2e0cee1dfcde0decce1dfcde5e3d1e8e6d4e8e6d4e6e4d2e5e3d1e6e4d2e4e2d0e0deccdedccadfddcbdddecae1e2cee5e4cfe4e3cee4e3cee4e3cee5e2cde1dec9dedbc6e1dec9e5e1c9e5e1c9e7e1cae6e0c9e1dbc4dbd5bedfdac1e3dec5e5dfc8e3ddc6e1dac6dfd8c4ddd6c3dbd4c1dcd5c2dcd5c2ddd4c0e1d6c2ecdecbf6e9d3fbedd7fbeed4f9ecccede4bfd5caaad0c6a8cec6a9c8c0a3d2c7abdcd1b3dacdadd6c7a6d6caa8d6cbabd1c9abcecaaececcb4cac9b4cecbb6cdcab5d0cbb6d3ceb9d4cdb9d1cab6d1c8b4d2c9b5d4c9b5d5cab6d3cab6d4cbb7d6cdb9d7cebad7d0bcd8d1bdd7d3bbd4d0b8dad2bbdbd0bad9ccb6e0d3bde0d5bfd3cbb4dad3bfe2ddc8dbd6c1d0cbb6d1cab6d2c9b5cdc2aecfc1aecbbea8c4b9a3c5bca8beb7a3c2beacd5d5c3d3d3c5c6cbbcbac0b5c8cec3ced1c8c9ccc3ccc9c4cbc8c3cbc7c2d0cbc2d8d3c4d6d4c2d4d4c2d4d4c2d3d4c4d2d5c5d1d6c7d2d7c8d3d7cbd3d7cbd5d6ccd6d7cddad9cfdbdad0dddad2dedcd2dbd9ceddddd1d9dad0d5d9ced9ded5dce5dbd4dcd5c3cec6ccd8d2d7e3ddd5e0d8d5ddd6d0d7d0d5dcd5e3e8dfd5ddd3ced6cfc9d4ccd9e1dadce4ddd9e1dadbe3dcd9e0d9dae1dadce0dadce0dadfe1dbe0e2dce0e2dce0e2dce2e2dce2e2dce0e3dae0e3dae0e3dae0e3dae0e3dae0e3dae0e3dae0e3dae0e3dae0e3dae0e3dae0e3dae0e3dae0e3dae0e3dae0e3dadfe3d8e0e4d8dfe3d7e1e5d9e2e4d8d8daced3d5c9d9dbcfdfe3d8dee2d7dadfd6dee6dcdbe2ddd8e2dcc0c9c6bfccc4d4e0d4d6e1d1d3dacdd5d6ccdad4cdc2b6b28c7a7b5e484d4730384f394555404f4e3e4f281e2f02000f000010000012000013000d1d5e6a7cb2c0d2758596203243031526091d2e000b1c000a1d101f322f3a4e37405432394d32354a3236482c353e586468a0afb2becfd2bacdd0a8bdbfa5bbc099afb49cb2b7bdd3d8b8ccd1b2c5cab8c8cec0ced48f9aa24b555f4d55664d54674d52674e546750556a505669484d624046592d34480f192b00081c08162878879ab0c2d35c7082000d1f00051c000e28000e2700122d172c47293f5b243a561c324e1a2f4a162a43081b300011244d5c6cacb8c4b8c2ccb1bdc7b2c4cfb2c7cf9fb2ba95a9aeadc0c3bbd0ceb4c9c7b2c7c4aec4c2a8c0c0a9c5c6a0bec38aa9b281a3b08aadbb8caebe8bacbb90afbe90adbc8daab995b0bea2bccaa7bfcba5bbc6a7bcc4a9bcc4a9bcc3a9bdc2a8bcc1a7bcbea6bbbda3babca1b9bfa1b9bfa0b7bfa2b7bfa3b7c2a5b7c2a6b8c3a7b7c3a6b6c2a6b6c2a8b8c4a9bbc6a6b9c1a3b6bea4b7bea8bbc2a7b9c0a3b5bca1b3baa1b4b9a0b3ba9fb3b8a0b6bba5bbc1a5bcc49bb5bc98b1bb95b0ba9cb6c493aebc98b1c1849eae7c96a68ba5b58ea6b88ba1b37789a0586a8156657f5c6b855f6e886b7a947c8ea5758a9f6b809500887c648a7e668980658980658b82678b84698a8368878065877e638a82658e83679085679284678f7f62988667ac9978ad9a77a99671ab9873ae9b75ac986fac986fb39a72b29873b59a75ba9f7abca17cd5bb93ead3a6ead6a7eddaa7ebdbadeedebafaeccfeadcc0d0c4a8c6bba0ccc2aadad2bbdad4bddbd6c1dbd7c4dedac8dddbc9dddbc9dddbc9dddbc9dddbc9dfddcbe0dfcbe1e0cce0dfcbdfdecae0dfcbe4e3cfe7e6d2e8e7d3e6e5d1e4e3cfe3e1cfe1dfcddedccadfddcbe2e0cedbdcc8e1e2cee6e5d1e4e3cfe3e2cee4e3cfe2e1cddfdecae3dfcce5e2cde7e4cfe6e3cee7e3cbe4e0c8dedac2d8d4bcd8d4bcddd9c0e2dec6e4e0c8e5e0cbe4dfcae1dbc8ddd7c4e3ddcae7e0cceae1cdeadfc9ece1cbf3e6d0f9ebd5fbeed4f8ebcbece2c0d5caaad0c7a6cfc7a9cbc1a3d3c8aadcd1b1dccdadd7c8a7d6caa8d6cbabd0c8abcecaaececcb4cac9b4cfccb7cecbb6d1ccb7d3ceb9d4cdb9d1cab6d1c8b4d2c9b5d2c9b5d2c9b5d3cab6d4cbb7d6cdb9d8cfbbd7d0bcd8d1bdd9d3bcd6d0b9dcd4bddcd1bbd6cbb5dcd1bbddd2bccdc5aed3cab6e0d9c5ddd6c2d1cbb4d2cab3d2c7b1cfc2acd2c6aed3c6accec3a8d1c7afcbc2aecac4b1d3d1bfccccbcc0c3b4bcc0b5c7cbc0cacdc4c5c8bfc8c9c0cac8c0cbc8c0d0cbc2d6d3c4d6d4c2d6d4c2d4d4c2d5d5c5d5d6c6d4d7c8d5d8c9d6d8ccd6d8ccd7d8ced7d8cedbdad0dcdbd1dddbd3deddd3dedcd2deddd3d8d9cfd2d6cbd5ddd3dbe4dad0dbd3bdcac2c1cec6d2dfd7d3ded6d1dcd4d0d7d0d5dcd5e2e7decfd7cdcad2cbc6d1c9d5e0d8dbe3dcd7dfd8d9e1dad7ded7d8dfd8dce0dadce0dadfe1dbe0e2dce0e2dce1e3dde3e3dde3e3dde0e3dae0e3dae0e3dae0e3dae0e3dae0e3dae0e3dae0e3dae0e3dae0e3dae0e3dae0e3dae0e3dae0e3dae0e3dae0e3dae0e4d9e1e5d9e0e4d8e1e5d9e2e4d8d8daced2d4c8d9dbcfdfe3d8dee2d7dadfd6e0e5dcdce3dcdae2dbc0cac4c3cec6d4e1d3d3e0d0d2dbced8dcd1d5d1cca89c9a69585b4631394b333f543b495944535644553125370b051805031601051801081b030f21677385bccadc677587000b1c00000f0c1d3005162b000a1f0d1b312f3c523941582c33472a2f4432394829323b5a666a9dacafaebfc2aec1c4a9bfc4acc5c999b2b698b1b3b3ccceaec5c7b4c9cbbacad0b8c5cd828e98454e5c454e62464e654a50674e546b53597052586f484e653b4458252e420d182c0412250b1c2f74889aa4bdcd597282041c2e000d2300162f001028000e28122a462b435f29415f213655162b47162a430a1c33011023525f6fb4c0ccbcc6d0b0bcc6aec1c9b1c6cea1b4bb99adb2b0c3c6bcd0d1b3c8c6b0c5c3acc2c0a7bfbfa9c4c89ebcc182a3ac7ea1ae93bac8a4cbdaa6c8d899baca8dacbb8eabba98b2c0a0b8c4a4bac5a7bcc4a4b9c1a4bac0a4babfa4babfa4babfa6bbbda7bcbea5bbc0a1b9bfa0b7bfa0b7bfa0b4bf9fb3be9eb2bd9fb1bc9fb1bca1b3bea1b3bea4b6c1a5b7c29fb3be9bb0b89db2baa3b8c0a4b5bea0b1baa0b0b7a1b1b8a3b3b9a6b6bcafbfc5b7cacfb2c5cca1b8c099afba94acb89ab4c293acbc95adbf8199ab738d9d88a2b28fa7b990a5ba8092a963748e5e6c88606e8a65748e71809a8595ac7d90a572889a008a7e66887c64877b63867c64897f678b81698982698982698c826a8d846990856a9084688f8164918164998a6aa59473aa9673aa9772aa9772a99772a89770a89770aa956fac956fb29873b99f77baa177d8bf93e4cd9dedd8a5eddaa7eadaacf3e4c4ece1c6e4d9bed9cdb5d5cbb3dcd1bbe1d9c2e0dac3d6cfbbdbd6c1e3ddcae4e0cde2decbdfdbc8dcd8c5dcd8c5dbdac6dcdbc6deddc8dfdec9dfdec9dfdec9dedec6ddddc5e4e3cee5e4cfe7e6d1e7e6d2e5e3d1e4e2d0e3e1cfe4e2d0e1e2cee1e2cedfe0ccdcdccadcdccadfdfcddfdfcddedecce0decce4e2d0e3e1cfdeddc9dcdbc6deddc8e0dfcadfdfc7dddbc3dad8c0d9d6c1dbd8c3dfdcc7e2dfcae0dcc9dedac7d9d6c1ddd8c3dad3bfdfd7c0eee3cdf7edd5f9edd5fbefd3fdefd2e7dcbccec3a3d4cbaaccc3a2cfc6a5d7ccacdbd0b0dacbabd9caaad5c8a8d2c7a9cfc7aaccc8accbcab0cacab2cecbb6d0cdb8d3ceb9d3ceb9d1ccb7d0cbb6d1cab6d1cab6d4cdb9d7cebad8cfbbd7cebad6cdb9d6cdb9d8cfbbdad1bdd9d0bcdbd4c0dbd2bedad1bddcd3bfd9d0bcd5ccb8d7cebae0d8c1dfd7c0dad2bbd7cdb5d5ccb1d7ccb1d6cbafd4c8acd5c7aad3c5a8cfc3a7c9bfa7c8c1add3cfbcd3d0c1c4c3b5c2c3b9c9cdc2cbcfc4c9cdc2c8ccc1c6c7bdc6c8bccfcfc1d6d3c4d6d4c2d7d5c3d5d5c3d4d4c4d5d5c5d5d5c7d6d6c8d7d7c9d7d7c9d9d9cddadaced9dbcfdadcd0dbdcd2dbdcd2deddd3dadbd2dbded5d7dcd3ced6ccd4ddd3d1dcd2beccc1c4d2c7d6e4d9d9e4dad1dcd2d9e1d7d6ded4e5eae1d2dad0c3cec6cedbd3d8e5ddd9e4dcd6e1d9d7e2dadae2dbd9e0d9dce0dadde1dbe0e2dce1e3dde4e4dee4e4dee3e3dde3e3dde1e3dde1e3dde1e3dde1e3dde1e3dde1e3dde1e3dde1e3dde1e3dde1e3dde0e2dcdfe1dbdfe1dbdfe1dbdfe1dbdfe2d9dfe3d8dfe3d8dee2d7e1e5dae1e5dad7dbd0d3d7ccdce0d5e2e6dbdfe3d8dde1d6dfe3d8dee3dadadfd6d5dad1d0d8cdd3e0d0d0e0cfcfdccecfd7cdcccdc98a8584594b4f55424b5039474f3847685264645263372c3c171221090a18060b1a040d1b0711226c7785b6c1cf616c7a0812230000120b192c111f3519294027354c2b394f3e495d2f394a2a31402d36402f3940576266a4b0b6a3b3b9acc0c5aec7cba8c3c78fadae88a7a690afaea0bcbcaac4c4adc1c6b6c7d0828e9a434d5e4d586e4b556d4c566e545f75515c724e596d4a586b3240521d2d3d0b1e2d041c2815313c70909b97bbc35c81891f434d00182700152508283b001f340521392a465e324b65233a5421354e14263d152339000c1e495561b7c0c9bcc4cbbcc6cdb3c3cab5c7ce9caeb599acb1b0c5c7b7cccdb5c9cab1c5c6b0c4c5adc2c4a5bdc39ebbc284a8b0729aa683afbc92bdcc92b8ca94b5c88cadbd8daab999b3c1a2b8c4a2b9c1a6bcc2a2b8bea0b9bda0b9bd9fb8bc9fb8bca0b6bca0b6bca0b5bd9db3be9ab0bb99afba9ab0bc9bb1bd9ab0bc99afbb9ab0bc99afbb99afbb97afbb98b0bc97afbb97b0ba96afb996afb99aadba9cadba9babb79ba7b1b4bfc7bfc8d1c9d3dac8d4dab5c5cca2b5bd9eb4bf96adbc9cb5c59db5c997aec47890a47791a18aa4b48da5b98a9fb57a8ba663718e616c8a626d8b5b678368788f8394a98397a9778e9e008a7e66897d65887c64897d65897e688b806a89816a8880698c826a8d836b90856a8f84688f81658f8164998a6aa59473a99572aa9772aa9772aa9873a79772a69671a8956fa9946eaf9970b79f75bba074dac092e4cd9decd7a4efdaa6ebdbadf1e4c4ece0c8e1d7bfd7cdb5d5cab4dcd1bbdfd7c0e0d8c1d4cdb9dad3bfe0dac7e5dfcce3dfcce0dcc9dedac7ddd9c6dcdbc6dddcc7dedec6dfdfc7dfdfc7dfdfc7dedfc5dedfc5e3e3cbe5e5cde6e5d0e6e5d0e4e2d0e1dfcde0deccdfddcbdddecadddecadbdbc9d8d8c6d9d9c9ddddcde0e0d0e0e0d0e0e0d0e3e3d3e3e3d1dfe0ccdddecadee0cae0e2ccdfe1cbdedec6dcdcc4dad9c4dcdbc6e0dfcae2e1cce0dfcbdeddc9dbd8c3dddac5dcd5c1ded8c1ede6cdf7edd5f9eed3f9eed2fbf0d2e7dcbccdc2a2d4cbaaccc3a1cfc6a4d7cdabdbd1afdacbabd9caaad6c8abd3c8aad0c7accdc9adcbcab0cacbb1cdcab5cfccb7d2cdb8d2cdb8d1ccb7d0cbb6d1cab6d1cab6d4cdb9d5cebad8cfbbd7cebad6cdb9d6cdb9d8cfbbd9d0bcd9d0bcddd4c0d9d2bed7d0bcdad3bfd8d1bdd3ccb8d6cfbbe0d8c1dfd7c0ddd3bbd8cfb4d7ccb1d7ccb0d7ccaed4c9abd5c6a6d2c5a5d0c2a5cabfa4cac2abd4cebbd5d0c1c4c2b7c4c3b9cacbc1cbcfc4c9cdc2c8ccc0c4c8bcc6c9bacfd0c0d4d4c4d6d4c2d7d5c3d7d5c3d4d4c4d5d5c5d6d5c7d7d6c8d7d7c9d7d7c9d9d9cddadaced9dbcfdadcd0dbdcd2dbdcd2dcddd4d9dcd3dcdfd6d6ded4d2dad0d6e1d7d4dfd5c1cfc4c4d2c7d4e2d7d7e2d8d1dad0d8e0d6d9ded5e6ebe2d6ded4c6d1c9cddad2d6e3dbd8e5ddd8e3dbd6e1d9d8e0d9d7dfd8dce0dadde1dbe0e2dce1e3dde4e4dee4e4dee3e3dde3e3dde1e3dde1e3dde1e3dde1e3dde1e3dde1e3dde1e3dde1e3dde1e3dde1e3dde0e2dcdfe1dbdfe1dbdfe1dbdfe1dbdfe1dbdfe2d9dfe3d8dee2d7e1e5dae1e5dad7dbd0d3d7ccdce0d5e2e6dbdfe3d8dde1d6dfe3d8e0e4d9dce0d5d7dbd0d0d9ccd3e0d0cee0cfcfdbcfced7cdcbcfca888686574d53574651503b4a523b4a6d57696c5a6b453a4a26222e0d0f1a00020f00010f020d1b6e7784bdc6d36f7784121b2900000d020d210f1c3219273e27354c2c3a503f4b5d303b492a333d2c353e343c43596468a4b0b6a0b0b6a8bbc2acc4caa6c3c78faeaf8dadac95b4b1a2bfbcabc5c5adc1c6b4c5ce7b88963d495b46536944506846526a4f5c724d5b6e4b596c495769304050182b3a112935001d2609283170949a9ac2c7739ea1669095274e57001f2d052737042538102f442b4a5f2f4b632b435b24394f16293e1726390110204c5862b8c2c9bbc4c8bbc6cab2c0c6b4c4cb9aadb298abb0afc4c6b7ccceb5c9cab2c6c7adc0c3aec2c7a7bfc59ebbc286a9b3749fa87ca9b67baab887afc192b6c88fb0c08ca9b899b0bfa5bbc6a8bdc5a6bcc2a1babea1babe9fbabe9fbabea1b9bfa0b8bea2b7bfa1b6be9eb4c09bb1bd98b0bc99b1bd9ab2be98b0bc98b0bc99b1bd98b0bc96b0bc96b0bc97b1bd96b0bc96b0bc95afbb95afbb97aebd9baebb9cacb99ca8b2b6bfc9c1c8d1cbd3dac9d3dab6c3cba3b4bd9fb5c097aebd9bb3c599b1c590a6bf70879d7690a088a2b28aa2b6879bb47787a45e6b8b58638358638156627e65738a8291a48496a77b92a2008b7d668a7c65887c64897d65897e688880698880698880698a836a8d836b90856a8f84688f81658f8164998a6aa59473a99572aa9772ab9873ab9974a99974a79772a8956fa9946eae986fb59d73bba074dbc193e5ce9eecd7a4f0dba7edddaff2e5c5ece0c8e1d7bfd7cdb5d3cbb4dad2bbded6bfddd5bed3ccb8d6d1bcddd7c4e3ddcae3dfcce3dfccdeddc9dddcc8dddcc7dddcc7deddc8dfdec9dfdfc7dfdfc7dfdfc7dfdfc7e3e3cbe3e3cbe4e3cee4e3cee3e1cfe1dfcddedbccdcdac8dbdcc8dadbc7d8d8c6d5d5c3d6d6c6dcdccce1e1d1e2e2d2e1e1d1e4e4d4e4e4d2e2e3cfe0e1cde1e3cde1e3cde1e3cde1e1c9dfdfc7deddc8dfdec9e3e2cee4e3cfe1e0ccdfdecadcd8c5dedbc6ded7c3dfd9c2ede6cdf4edd4f6ecd4f9eed3f9eed0e6dbbbcdc2a2d4cbaaccc3a1cfc6a4d7cdabdbd1afdacbabd9caaad7c9acd4c9abd1c8adcdc9adcac9afc9cab0ccc9b4cfcab5d0cbb6d1ccb7d0cbb6d0cbb6d1cab6d2cbb7d4cdb9d4cdb9d7cebad7cebad6cdb9d6cdb9d8cfbbd9d0bcd9d0bcddd4c0d9d2bed7d0bcdad3bfd8d1bdd4cdb9d6cfbbded8c1dfd7c0ded4bcd9d0b5d9ceb3d8cdb1d6cbadd3c8aad4c5a5d0c3a3cfc1a4c9bea3c9c0acd4cdbcd3d0c2c4c2b7c3c2b8cacbc2cacdc4c8ccc1c7cbbfc4c8bcc6c9bacfd0c0d4d4c4d6d4c2d7d4c5d7d4c5d4d4c4d5d5c5d6d5c7d7d6c8d7d7c9d7d7c9d9d9cddadaced9dbcfdadcd0dbdcd2dbdcd2ddded5d9dcd3daddd4d5ddd3d4dcd2d7e2d8d3ded4c2d0c5bfcdc2cfdad0d5e0d6cfd8ced7dfd5d9ded5e5e8dfd6dbd2c2cdc5c5d2cad0dbd3d8e3dbd9e4dcd6e1d9d7dfd8d8e0d9dce0dadde1dbe0e2dce1e3dde4e4dee4e4dee3e3dde3e3dde1e3dde1e3dde1e3dde1e3dde1e3dde1e3dde1e3dde1e3dde1e3dde1e3dde0e2dcdfe1dbdfe1dbdfe1dbdfe1dbdfe1dbdfe2d9dfe2d9dee1d8e1e4dbe1e4dbd7dad1d3d6cddcdfd6e2e5dcdfe2d9dde0d7dfe2d9e0e3dadcdfd6d7dad1d0d8cdd3e0d2cee0cfcfdbcfced6cfcbcecc8a87895c51595d4d58564150594153725c6f72607151465636314016172500000d000210081321747d8ac3ccd97a828f1c25330002130914281f2c4228364d334158354359445062313c4a28303d2a313a30363d586165a5afb6a3b1b7acbec5b3c9cfb0cbcf9ab8b98faead96b5b2a0bdbaaac4c4afc3c8b3c4cd7986943d495b414e643e4c63414e644d5a704d586c4856694654662f3f4f172a390c222e001b25112e3776989eaaced49ac0c498c0c5375d69001a2804263604253816354a2f4e65345068334d65253c52162b4017293a0415224e5d66b6c4cab7c3c7bac6cab0bec4b1c1c896a9ae96a9aeafc4c6b6cbcdb5c9cab2c6c7abbec1b0c4c9a9c1c79dbac188abb578a3ac78a5b26c9ba982aabc92b6c894b2c38ea8b899b0bfa9bfcaacc1c9a7bdc3a2bbbfa3bcc0a1bcc0a1bcc0a3bbc1a3bbc1a4b9c1a4b9c1a0b6c29bb3bf99b1bd9bb3bf99b3bf97b1bd97b1bd98b2be97b1bd98b2be98b2be97b3be97b3be96b2bd96b2bd96b0bc98afbe9ab0bc9eaebb9da9b3b6c0cac0c9d2c9d3dac8d4dab3c3caa2b5bd9fb5c097aebd9bb3c596aec2899fb8667d93758f9f859faf88a0b4879bb47889a45c6a87545f7d525d795a65806573897f8ea17f91a2758a99008a7c658a7c65897d65877d65867e67877f68877f68877f688a836a8b846b90856a9084688f81658f8164998a6aa59473a99572aa9772ac9974ac9a75aa9a75a89873a8956fa9946ead976eb49c72ba9e75dcc294e6cea0ecd6a6f0dba8eedeb0f3e6c6ece0c8e0d6bed8ceb6d6ceb7ddd5bee0d8c1dcd6bfd4cfbad7d2bddcd6c3e2dcc9e4e0cde4e0cde0dfcbdeddc9deddc8dfdec9dfdec9dfdec9dfdfc7e0e0c8e0e0c8e1e1c9e1e1c9e1e1c9e1e0cbe2e1cde4e2d0e4e2d0e4e1d2e2e0ceddddcbdddecadbdbc9d7d7c5d7d7c7dcdccce0e0d0e2e2d2e2e2d2e3e3d3e3e3d1e2e3cfe2e3cfe2e4cee1e3cde1e3cde2e2cae0e0c8deddc8e0dfcae2e1cde3e2cee0dfcbdddcc8dbd7c4dedac7ddd8c3dfd8c4ede5cef4edd4f5ebd3f9eed3f8edcfe5dabaccc1a1d3caa9ccc3a1cfc6a4d7cdabdad0aedacbabd9caaad7c9acd5caacd2c9aecdc9adcac9afc8c9afcdc8b3cec9b4cfcab5d0cbb6cfcab5cfcab5d1cab6d3ccb8d4cdb9d4cdb9d6cdb9d6cdb9d6cdb9d7cebad8cfbbd9d0bcd9d0bcdcd3bfd8d1bdd7d0bcdad3bfd8d1bdd4cdb9d7d0bcded8c1ddd7c0dcd5bcdad1b6d9ceb3d8cdb1d6cbadd2c7a9d2c3a3cfc1a4ccc0a4c8bda2c8bfabd3ccbbd2cfc1c3c3b7c2c0b8c9cac1cacdc4c8ccc1c7cbc0c4c8bcc6c9bacfcfc1d4d4c4d6d4c2d7d4c5d7d4c5d4d4c4d5d5c5d6d5c7d7d6c8d7d7c9d7d7c9d9d9cddadaced9dbcfdadcd0dbdcd2dbdcd2dcddd4d9dcd3d6dbd2d4d9d0d4dcd2d7e0d6cfdad0c3cec4bfcac0cdd6ccd7e0d6d1d9cfdadfd6dcdfd6e3e4dbd5d8cfc1c9c2becbc3c9d4ccd4dfd7d9e4dcd6e1d9d7dfd8dbe2dbdce0dadde1dbe0e2dce1e3dde4e4dee4e4dee3e3dde3e3dde1e3dde1e3dde1e3dde1e3dde1e3dde1e3dde1e3dde1e3dde1e3dde1e3dde0e2dcdfe1dbdfe1dbdfe1dbdfe1dbdfe1dbdfe2d9dfe2d9dee1d8e1e4dbe1e4dbd7dad1d3d6cddcdfd6e2e5dcdfe2d9dde0d7dfe2d9e0e3dadcdfd6d7dad1d2d8cdd2dfd1d0dfd1d0dbd1ced6cfcbcecc8c898b61565e6554615e4958604a5c77637672627453495a3d3a49222533050d1a0d18261c29377d8995bfc8d56f7784151c2b000314151e32333e5438445c404c643e4b614a5466353e4c2b313e2d323b2f353c596266a6b0b7a1afb5a5b7beabbfc4a6bfc18fabab96b3b09bb8b5a2bdbaadc5c5b4c7ccb6c5ce7984923f4b5d414e643d4b62414e644d5a704d586c4954684452642e3d4d21323f011421051e281f3a44718e95a6c8ce94b9bd6c9297193c49000d1d0c2e3e052538102f442f4e6538546c344e66273f55162b401428390316234d5e67b3c3c9b4c3c6b8c7caafbfc5b0c0c795a8ad95a8adafc4c6b6cbcdb4c8c9b2c6c7acbfc2b0c4c9a9c1c79dbac187aab47aa3ac7daab779a6b386aec092b6c692b0c18ea9b79bb3bfacc0cbaec1c9a8bec4a5bbc0a4bdc1a3bec2a3bec2a6bec4a5bdc3a7bcc4a4bbc39fb7c39cb4c09ab2be9ab4c09ab4c098b2be98b2be98b2be99b3bf98b4bf98b4bf98b4bf98b4bf98b4bf97b3be97b3be97b1bf9bb1bda0b0bd9fabb5b7c1cbc1cad3c9d3dac7d3d9b3c3caa1b4bc9eb4bf97aebd9ab2c495adc1879db6647b91758f9f859faf88a0b48a9eb77b8ca75e6c89535d7b505b77616c876e7b918896a98b9bac8497a600887a63897b64897d65887e66867e67877f68857f688680698a836a8b846b90856a9084688f81659181649b896aa79473a99572aa9772ac9974ac9a75aa9a75a89873a8956fa9946ead976eb49c72bb9f76dec496e7cfa1ecd6a6f0dba8f0e0b2f2e7c7eae0c8e0d6bed8ceb6d8d0b9e1d9c2e2dcc5dfd9c2d7d2bdd9d4bfdad6c3dfdbc8e2decbe3dfcce0dfcbdfdecae0dfcbe0dfcbdfdec9dfdec9e0dfcae0dfcae1e1c9e2e2cae0dfcadeddc8dcdbc7dfdecae5e3d1e9e7d5ebe8d9ebe9d7e1e1cfe2e3cfe1e1cfddddcbdbdbcbddddcde0e0d0e0e0d0e3e3d3e2e2d2e1e1cfe1e2cee1e2cee0e2cce0e2cce0e2cce0dfcadeddc8dddcc7deddc8e0dfcbe0dfcbdddcc8d9d8c4d9d5c2dcd8c5dcd7c2dfd8c4ece4cdf3ebd4f5ebd3f9eed3f6ebcde3d8b8cbc0a0d3caa9cbc2a0cfc6a4d7cdabdad0aedacbabdacbabd7c9acd5caacd1c8adcdc9adc9c8aec7c8aeccc7b2cdc8b3cfcab5cfcab5cfcab5cfcab5d2cbb7d3ccb8d3ccb8d3ccb8d3ccb8d3ccb8d6cdb9d7cebad8cfbbd8cfbbd7d0bcdad3bfd8d1bdd6cfbbdad3bfd8d1bdd5cebad8d1bdded8c1ddd7c0dcd5bcdad1b6d9ceb3d8cdb1d5caacd1c6a8d2c3a3cfc1a4cbbfa3c6bca4c8bfabd3ccbbd2cfc1c2c2b6c2c0b8c9cac1c9ccc3c8ccc1c7cbc0c4c8bcc4c9bacdd0c1d4d4c4d6d3c4d7d4c5d7d4c5d4d4c4d5d5c5d6d5c7d7d6c8d7d7cbd7d7cbd9d9cddadaced9dad0dadbd1dbdcd2dbdcd2d9dcd3daddd4d5dad1d4d9d0d7dfd5d9e2d8d3dcd2cdd6cccad3c9d1d9cfdbe3d9d3d8cfdedfd6e2e0d8e5e3dbdbdcd3c9d1cac7d2cacdd8d0d6e1d9dce4ddd8e0d9d8dfd8dae1dadce0dadde1dbe0e2dce1e3dde2e4dee2e4dee3e3dde3e3dde1e3dde1e3dde1e3dde1e3dde1e3dde1e3dde1e3dde1e3dde1e3dde1e3dde0e2dcdfe1dbdfe1dbdfe1dbdfe1dbdfe1dbdfe2d9dfe2d9dee1d8e1e4dbe1e4dbd7dad1d3d6cddcdfd6e2e5dcdfe2d9dde0d7dfe2d9e0e3dadcdfd6d7dad1d2d7ced2ded2d0ded2d0dbd1cdd4cfc8cdcc8b8a8e645b656b5d69604d5c695365836f827c6b80594e6245425230334217202e202d3d2c394785919db7c0cd585f6e030a190001121a23373742583c465e424b663f49614c5367383f503235433638422d333a5a6367a7b1b8a3afb5a7b7beafc2c7b2c7c99eb6b69fb7b5a2bbb7a4bcbaafc4c5b8cbd0b7c6cf76818f424c5e465467414f65445167505d734f5a6e495468475365303f4f20303d0617240e222d243d47769299aecbd28eaeb355777d02222f000b1b1131440c293e102c442e4a62354f672d475f273f5513283d1226370316234d6068b0c3c8aec1c4b5c6c9b3c3c9b1c1c895a8ad96a9aeafc4c6b5caccb3c7c8b2c6c7aec1c4afc3c8a9bfc59ebac187a7b279a2ab88b4c191bdca90b6c894b6c68fadbe90abb9a0b6c2aabec9abbec6a9bfc5a6bcc1a5bec2a4bfc3a5c0c4a5bfc5a6bdc5a7bcc4a5bcc49fb7c39ab4c098b2be9ab4c09ab4c098b4bf97b3be98b4bf98b4bf98b4bf99b5c097b5c097b5c096b4bf96b4bf97b3be97b1bf9bb1bd9fb0bd9eadb6b8c2ccc1cad3c8d2d9c6d2d8b3c3caa0b3bb9cb2bd95acbb99b1c395aec28aa0b9677e947993a387a1b189a1b58a9eb7798aa55866834b557347526e59637b657386808ea08292a27b8b9b00877962877b63897d65887e66867e67847e67857f688680698a836a8b846b8e856a9084688f81659181649b896aa79473a99572aa9772ab9873ab9974a99974a79772a8956fa9946ead9670b49b73bca077e0c599e8d0a2ecd6a6f0daaaf1e0b5f3e8caeae0c8ded4bcd7cdb5d9d1bae2dac3e4dec7e0dac3dad5c0dbd6c1dbd7c4ddd9c6dedac7e0dcc9dfdecae0dfcbe1e0cce1e0cce0dfcbdfdec9e0dfcae1e0cbe2e1cce3e3cbdeddc8dbdac5d9d8c4dddcc8e4e2d0ebe9d7ece9daecead8e2e2d0e4e5d1e4e4d2e0e0cededecedfdfcfe1e1d1e2e2d2e5e5d5e2e2d2e0e0cee0e1cde0e1cddfe1cbdee0cadfe1cbdfdec9dddcc7dcdbc6dddcc7e0dfcbdfdecadcdbc7d8d7c3d7d3c0dcd8c5ddd8c3ded9c4ece4cdf2ead3f5ebd3f9eed3f5eacce2d7b7cabf9fd3caa9cbc2a0cfc6a4d7cdabdad0aedacbabd9caaad7c9acd4c9abd0c7acccc8acc9c8aec9c8aecdc8b3cec9b4cfcab5cfcab5cec9b4cfcab5d2cbb7d3ccb8d3ccb8d2cbb7d2cbb7d3ccb8d6cdb9d8cfbbd8cfbbd8cfbbd7d0bcdad3bfd7d0bcd6cfbbd9d2bed8d1bdd5cebad8d1bdded8c1ddd7c0dbd4bbd6cfb4d8cdb2d7ccb0d5caacd1c6a8d0c3a3cfc1a4ccc0a4c6bca4c7beaad2cbbad1cec0c2c2b6bfc0b7c8c9c0c9ccc3c7cac1c7cbc0c3c7bbc4c9bacdd0c1d4d4c4d6d3c4d7d4c5d7d4c5d4d4c4d5d5c5d6d5c7d7d6c8d7d7cbd7d7cbd9d9cddadaced9dad0dadbd1dbdcd2dbdcd2d8dbd2dcdfd6d6dbd2d5dad1dbe3d9dee6dcd9e2d8d9e2d8dae2d8dadfd6e1e6ddd3d6cddfddd5e6e3dbe9e6dee6e4dcdae1dad7e2dad9e4dcdce7dfdce4ddd8e0d9d7ded7d7ded7dce0dadde1dbe0e2dce1e3dde2e4dee2e4dee3e3dde3e3dde1e3dde1e3dde1e3dde1e3dde1e3dde1e3dde1e3dde1e3dde1e3dde1e3dde0e2dcdfe1dbdfe1dbdfe1dbdfe1dbdfe1dbdfe2d9dfe2d9dee1d8e1e4dbe1e4dbd7dad1d3d6cddcdfd6e2e5dcdfe2d9dde0d7dfe2d9e0e3dadcdfd6d7dad1d2d7ced2ded2d1dfd4d0dbd3ccd3cec7cccb8c8b8f685f69716270624f606d596c8e7b90897a8f655c704e4c5f393d4f252d3e222f3f27364686919fb7c3cf585f6e0e152610172a2e374b3f465f414b63454e694249624e53683b3f513637453a3b452e31395b6166a8b0b7a0aab1a5b2bab2c2c8bacdd0aac0be98afab9cb3af9cb2b0aabebfb9c9cfb8c4ce77808e454f614b596c445268465369536076525d714c576b4a56683744541b28361b2b381527321f333e809aa1acc8cf7e9ba25c79820421300012260d283d1833481c364e324c64334b632f475f273e5412273c122637071a2751646cafc3c8acbfc2b1c4c7b5c5cbb2c2c995a8ad96aaafb0c5c7b5caccb2c6c7b2c6c7afc2c5aec2c7a7bdc39db9c087a7b27ca3ac8db7c496c2cf90b7c692b4c48eadbc92adbba1b7c3a8bdc5a9bcc4a9bfc5a6bcc1a5bec2a4bfc3a5c0c4a5bfc6a4bec5a6bbc3a3b9c49eb6c299b3bf97b1bd98b4bf99b5c098b4bf97b3be98b4bf98b4bf96b4bf96b4bf97b5c096b4bf96b4bf95b3be95b3be97b1bf9bb0bf9fb0bd9eacb8b8c2ccc0c9d2c7d0d9c4d0d6b3c3ca9fb2ba9ab0bc91abb999b1c396aec48ba1ba687f957c96a789a3b38ba0b5889cb57684a04f5d7a424c6a404b6749536b5863777581937584946c7b8b00857760867a62897d65887e66867e67857f6886806986826a88836a8b846b8e856a9084688f81659181649b896aa79473a99572aa9772aa9772aa9873a79772a69671a89570a9946eaf9872b59c74bda178e2c79bead2a4ecd6a6f0daaaf2e1b6f5eacce9dfc7dcd2bad4cab2d6ceb7e1d9c2e2dcc5dfd9c2dad5c0dcd7c2dad6c3dad6c3d8d7c3dad9c5deddc9e1e0cce0e0cedfdfcddedeccdddecadedfcbdfe1cbe1e3cde3e5cfdadcc6d7d9c3d5d6c2d9dac6e1e1cfe5e5d3e4e4d4e0e0ceddddcbe0e1cde1e1cfdedeccddddcde1e1d1e6e6d6e8e8d8e9e9d9e4e4d4e0e0cee0e1cde1e2cedfe1cbdfe1cbe1e3cde0dfcadeddc8dbddc7dddfc9dfe0ccdfe0ccdddbc9d9d7c5d9d5c2ddd9c6ded9c4e0dbc6ece4cdf2ead3f4ead2f8edd2f3e8cae1d6b6cabf9fd2c9a8cbc2a0cfc6a4d7cdabdad0aedacbabd9caaad6c8abd2c7a9cec5aacbc7abc8c7adc9c8aecec9b4d0c9b5d0c9b5d0c9b5cfc8b4d0c9b5d2cbb7d3ccb8d3ccb8d2cbb7d1cab6d2cbb7d5cebad6cfbbd6cfbbd6cfbbd7d0bcdad3bfd7d0bcd6cfbbd8d3bed7d2bdd4cfbad8d3bedfd9c2ddd7c0dbd4bbd5ceb3d6cbb0d5caaed4c9abd1c6a8d1c4a4d0c2a5ccc0a4c6bca4c5beaad0ccbad1cec0c1c1b5bfc0b7c6c9c0c9ccc3c7cac1c7cbc0c3c7bbc4c9bacdd0c1d4d4c4d6d3c4d7d4c5d7d4c5d4d3c5d5d4c6d6d5c7d7d6c8d7d7cbd7d7cbd9d8cedad9cfd9dad0dadbd1dbdcd2dbdcd2d8dbd2dbe0d7d6dbd2d3d8cfdae2d8dbe3d9d9e1d7dee6dcdee3dad9ded5e4e7ded5d6cddedcd4e6e3dbe9e3dce7e4dce0e4dedfe7e0e0e8e1dde5dedae2dbd9e1dad9e0d9d7ded7dce0dadde1dbe0e2dce1e3dde2e4dee2e4dee3e3dde3e3dde1e3dde1e3dde1e3dde1e3dde1e3dde1e3dde1e3dde1e3dde1e3dde1e3dde0e2dcdfe1dbdfe1dbdfe1dbdfe1dbdfe1dbdfe2d9dfe2d9dee1d8e1e4dbe1e4dbd7dad1d3d6cddcdfd6e2e5dcdfe2d9dde0d7dfe2d9e0e3dadcdfd6d7dad1d2d7ced4ddd3d3ded4d2dad3ccd3d0c6cbca8c8b8f69616b7467756654656f5c6f927f94938499736a7f59576b3f43562731421623331524347e8997bdc8d6676e7d2c3344333a4d454e624950694a536e4e5570484f6850546c3d3e5234334335354132353d60666bacb4bb9fa9b09fabb1a7b6b9adbcbe9aacab98aba89ab0ab98adaaa9bbbabacad0b8c4ce767f8d4751634a596c415267445366546275545f734f5a6e515b6d404a5b2b36442e3b4923333f283a458397a299b0b85b757c3d5660162c3e182d43152c422b415a2c415c3c516c354b64354962293e5414283a172a3910222d586b73b3c6cbacbdc0afc0c3b6c6ccb1c1c894a7ac95a9aeb0c5c7b3caccb1c6c7b1c6c7aec1c4aec2c7a7bdc39eb8bf8dabb683a7b189b0be83adba87abbb91b2c294b1c093adbb9eb4c0a7bcc4aabdc5a8bec4a5bbc0a4bdc1a3bec2a4bfc3a4bec5a2bcc3a5b9c4a1b7c29ab4c096b2bd95b1bc97b3be98b4bf95b3be95b3be97b5c095b3be95b3be96b4bf94b4bf94b4bf93b3be93b3be94b2bd94afbd98afbe9db0bd9babb7b5c1cbbec9d1c4cfd7bfccd4b0c1ca9cb1b999afbb90a9b998b0c295adc388a0b8647c927b95a688a2b38ca1b68b9fb87886a253617d4954704a5570525d736973858d97a894a1af8e9ba90084765f857961887c64867f66867e67857f6885816987836b88836a8b846b8e856a9084688f81659381649d896aa89373ac9673aa9772aa9772a99772a69671a69671a89570aa9470af9872b69d75bea17ae3c79eead1a5ecd5a7f0d9abf3e2b7f5eacce9dfc7dad0b8d1c7afd4ccb5ded6bfe0dac3dcd6bfd9d4bfdbd6c1d9d5c2d8d4c1d5d4c0d8d7c3dddcc8e2e1cde1e1cfe0e0cededeccddddcbdedeccdfe0cce2e3cfe3e5cfd9dbc5d6d8c2d5d6c2d9dac6dfdfcde1e1cfdcdcccd6d6c4d8d8c6dbdcc8dcdccadadac8dbdbcbe1e1d1e9e9d9eeeedeececdce6e6d6e1e1cfe1e2cee1e2cedfe1cbe0e2cce2e4cee2e1cce0dfcadddfc9dfe1cbe1e2cee1e2cedfddcbdbd9c7dad6c3dfdbc8e0dac7e1dcc7ede5cef2ead3f4ead2f8edd2f3e8cae1d6b6c9be9ed2c9a8cbc2a0cfc6a4d7cdabdad0aedbccacd9caaad5c7aad1c6a8cdc4a9cac6aac8c7adc9c8aecfcab5d0c9b5d1cab6d0c9b5d0c9b5d0c9b5d2cbb7d3ccb8d3ccb8d2cbb7d1cab6d2cbb7d5cebad6cfbbd6cfbbd6cfbbd7d0bcdad3bfd7d0bcd5cebad8d3bed7d2bdd5d0bbd8d3bedfd9c2ddd7c0dad3bad4cdb2d3caafd4c9add4c9abd1c6a8d2c5a5cec3a5cdc1a5c6bca4c5beaad0ccbad0cdbfc1c0b6bebfb6c6c9c0c8cbc2c7cac1c7cbc0c3c7bcc4c8bccdd0c1d4d4c4d6d3c4d7d4c5d7d4c5d4d3c5d5d4c6d6d5c7d7d6c8d7d7cbd7d7cbd9d8cedad9cfd9dad0dadbd1dbdcd2d9ddd2d8dbd2dce1d8d5dad1d0d5ccd5ddd3d5ddd3d3dbd1dbe3d9d7dcd3d5d8cfe4e5dcd7d5cde0ddd5e4e1d9e2dcd5dfdcd4d8dcd6dbe3dcdde5ded8e0d9d6ded7d9e1dadce3dcdae1dadce0dadde1dbe0e2dce1e3dde2e4dee2e4dee3e3dde3e3dde1e3dde1e3dde1e3dde1e3dde1e3dde1e3dde1e3dde1e3dde1e3dde1e3dde0e2dcdfe1dbdfe1dbdfe1dbdfe1dbdfe1dbdfe2d9dfe2d9dee1d8e1e4dbe1e4dbd7dad1d3d6cddcdfd6e2e5dcdfe2d9dde0d7dfe2d9e0e3dadcdfd6d7dad1d2d7ced4ddd3d3ded6d2d9d4cbd2cfc8caca8b8a8e6a626c746a766b5b6c6d5d6f8e7d9293879b7770855e5d714046592731430e1a2c061525717e8ebcc7d56c75833b425341485c49516849506b4b546f5057724b506951556d3c3d5132314133333f2c2f3761676cb6bcc3afb7beb2bcc3bbc7cbc0cdcfabbcb9a8b9b5a7bbb6a5b6b3b1c1c0c1cfd5b9c5cf737c8a444e6049586b3f5065435265526174556074515c70555f71454f613943542e39473542504b5b6796a8b3a4b8c365798433465328394e3f4e68303f5941526d3849644758733c4d6735475e2e3f5417283b1d2d3d172733617079b7c7cdacbbbeadbcbfb5c5cbaec0c792a5aa95a9aeaec5c7b3caccb1c6c7b1c6c7acbfc2b0c4c9a8bec49eb8bf92aeb989acb683a8b66c93a17c9eae90b1c098b5c393adb99bb1bca8bdc5acbfc6a9bcc3a5bbc0a4bdc1a3bec2a3bec2a3bdc4a1bbc2a3b7c2a0b6c198b2be95b1bc94b0bb96b2bd96b4bf95b3be95b3be97b5c095b3be95b3be93b3be93b3be93b3be93b3be92b2bd92b2bd92afbd95afbd9ab0bc9babb7b5c1cdbdc7d1c3ced6becbd3afc0c99bafba98aeba90a9b996b0c193abc1849cb45f778f7892a388a0b28ea3b88fa4ba808eaa5e6c8858637e5f6981697286808a9ca7b2c0b2bbc9abb4c200887a63867a62867a62837c63827a637f7962817d6586826a88836a8a836a8e856a8e82668d7c61968467a48f70a89171a9936faf9c76a99671ab9974a59570a99974a28f6aa6906cac956fac936bc5a881e4c89fedd4a8ebd4a6f1daacf3e1b8f3e8cae8dec6dbd4bbd7d0b7dbd3bce2dac3e1dbc4ddd7c0d9d4bfdbd6c1d6d2bfd2cebbd2d1bddad9c5dedfcbdddecadfdfcde3e3d3e4e4d4e1e1cfe0e0cee2e3cfe1e2cedddecad7d8c4dadbc7dddecadddecadadac8d9d9c7dbdbcbddddcbddddcbdadbc7d9d9c7ddddcbe0e0d0e2e2d2e4e4d4e8e8d8e6e6d6e4e4d4e8e8d6e8e9d5e1e2cee0e2cce3e5cfe1e3cdd4d6c0d5d7c1d9dac6dcddc9dedecce0e0cee1e1cfe1e1cfe2e0cee4e0cdded8c5e0dbc6f2ead3f3ebd4f0e5cff8ecd4f2e7c9ded3b3cbc0a0d0c7a6d0c7a5cdc4a2d8ceacd7cdabd5c6a6d6c7a7d6c8abd4c9abd0c7acccc8acc9c8aec9c8aeccc7b2cdc6b2cec7b3d0c9b5d2cbb7d2cbb7d2cbb7d1cab6d0c9b5d2cbb7d3ccb8d4cdb9d4cdb9d4cdb9d4cdb9d5cebad4cdb9d9d2bed5d0bbd4cfbad9d4bfdad5c0d7d2bdd8d3bedcd6bfdcd6bfd6cfb6d1caafd8cfb4d7cfb2d0c6a8cdc2a4cec1a1ccc1a3c9bda1c6bca4cac3b0cec9bac8c7b9c0bfb5c1c2b9caccc6c4c9c0c5cac1c4cabfbec4b9c6cabecdd0c1d3d3c3d5d2c3d5d2c3d5d2c3d3d2c4d4d3c5d6d4c9d6d4c9d6d6cad5d5c9d7d6ccdbdad0dadbd1d9dad0dadbd2d9dcd3d9ddd2dae0d5d7ddd2d4dacfdae0d5dbe1d6d8ded3d7ddd2dce0d5e1e5dadedfd5dcdbd1e2e0d6e6e4dae5e0d7e1dfd7dfe3dddbe3dcdde4dddde4dddbe2dbd7ded7d8dcd6daded8dde1dbdde1dbe0e2dce1e3dde1e3dde1e3dde1e3dde1e3dde1e3dde1e3dde1e3dde1e3dde1e3dde1e3dde1e3dde1e3dde0e2dce1e3dde1e3dde2e4dee1e3dddfe1dbdddfd9dcded8dbe0d7dce1d8dce1d8dee3dadee3dad4d9d0d1d6cddbe0d7dfe4dbd9ded5dee3dadee3dadee3dadde2d9d3d8cfd3d8cfcfd7d0d6ded7d2d9d4c9d0cdc6c8c8868589605c626f65716c5c6d7c6c7e95869b8d8296726d825e5f74464b603440522634462f3e4e8b98a8b1bbcc747c8d464e5f444b5f525a71535a754f57744f57744f56714a4e664344583c3b4b383844343640636970b4bac1bbc3cabac3c7bfcbcdb9c5c5a8b6b4b1c0bcc2d4cdbccbc7bdcbcabbc7cdbcc6d0727a8b3f495b4352653c4d623f4d63546278606b7f5b667a596375495365363d50323c4d454f605a677599a9b6a0b1be6576833b4b5b36425a3c4461464e6b46516d414c68424d69434e693e4a622d3a501d2b3d1c293917253168757daebcc2b5c1c5b8c4c8b3c1c7aec0c794a7ac95a9aeacc3c5b1c8caafc7c7b2c7c8abbec1acc0c5a7bdc39fb6be8ca6b285a5b08aadbb799eac7c9fad93b2c19cb7c598b0bca2b6c1afc2cab0c2c9a8bcc1a8bec3a4bdc1a4bfc3a7c2c6a4bec59eb8bf9fb3be9eb4bf9ab6c197b5c096b4bf97b5c098b6c197b5c095b3be92b0bb91b1bc92b2bd95b5c096b6c195b5c093b3be90b0bb8eaeb995b2c094afbd9ab2be9caeb9abb9c5b2bec8bfccd4c0d0d7adbec799adb897afbb90a9b994adc194acc28aa2ba627a928199ab869eb08ba0b58fa4ba7987a353617d525d785d687e5f697b858d9eadb6c4b2bac7adb5c200867861867a62887c64867f66847e67807c64817d658480688782698881688d84698d81658c7b60978266a68e70a99272a9936faf9c76a99671aa9873a59570a99974a3906ba8926eac956fac926dc5a881e3c79eecd3a9ead3a6f1daadf3e1b8f7eccee9dfc7d7d0b7d0c9b0d4ccb5dcd6bfe1dbc4dfdbc3e0dbc6dddac5dbd7c4d7d3c0d6d5c1dbdac6dddecadedecce0e0d0e3e3d3e4e4d4e3e3d3e3e3d3e3e3d1e1e1cfdcddc9d7d8c4d9dac6dadbc7dadbc7d9d9c7d9d9c7dbdbcbddddcbddddcbdddecadcdccadbdbc9dbdbcbdbdbcbddddcddedecee0e0d0dedecee1e1cfe1e2cedbdcc8dbddc7dfe1cbdddfc9d5d7c1d6d8c2d9dac6dddecadfdfcde1e1cfe1e1cfe1e1cfe1dfcde1dfcdddd7c4e0dac7f0e9d5f3ebd4f0e5cff8ecd4f2e7c9ddd2b2cbc0a0d0c7a6d0c7a5cdc4a2d8ceacd7cdabd5c6a6d6c7a7d6c8abd4c9abd0c7accbc7abc8c7adc8c7adcbc6b1ccc5b1cdc6b2cfc8b4d1cab6d2cbb7d2cbb7d1cab6d0c9b5d2cbb7d3ccb8d4cdb9d4cdb9d4cdb9d4cdb9d5cebad4cdb9d9d2bed5d0bbd4cfbad9d4bfdad5c0d7d2bdd8d3bedbd5bedcd6bfd6cfb6d2cbb0d7ceb3d6ceb1d0c6a8ccc2a4d0c3a3ccc1a3c7bca1c5bba3c9c2afcfcabbc9c8babebfb5c1c2b9caccc6c4c9c0c4c9c0c3c9bebdc3b8c6cabecdcfc3d3d2c4d5d2c3d4d1c2d4d1c2d3d2c4d4d3c5d5d3c8d6d4c9d6d6cad5d5c9d7d6ccdbdad0dadbd1d9dad0d9dad1d9dcd3d9ddd2dae0d5d6dcd1d4dacfdae0d5dbe1d6d8ded3d7ddd2dce0d5e3e4dadedfd5dbdad0e2e0d6e6e4dae3e1d7e1e0d6dfe3dddbe3dcdde4dddde4dddbe2dbd7ded7d8dcd6daded8dde1dbdde1dbe0e2dce1e3dde1e3dde1e3dde1e3dde1e3dde1e3dde1e3dde1e3dde1e3dde1e3dde1e3dde1e3dde1e3dde0e2dce1e3dde1e3dde2e4dee1e3dddfe1dbdddfd9dcded8dbe0d7dce1d8dce1d8dee3dadee3dad4d9d0d1d6cddbe0d7dfe4dbd9ded5dee3dadee3dadee3dadde2d9d2d7ced3d8cfd0d7d0d4dbd6d2d9d6ccd1cfc4c8c98384885f5b616c646e6659677669799387998f869a7370865c5f74454c603742562f3d50384658909dadb1bbcc78809151586b4c5367515871515a75535b78555d7a575e7952566e45495c3c3b4b3434402d323b61676eb5bbc2bec4cbbac3c7bec7cab6c0c0a3b1adb0beb8c4d4cdbecdc9bfcdcbbdc9cfbdc7d1737b8c404b5f495a6f4053684250665260765a657b545f73545d71465062343b4e333a4d454f615a67779ca9b9a2b2bf6878884250623f45624247664a4f6e4c5170484d6c474f6c47506b414b63313c52232d3f1f293a1c25326b767eb1bcc0b5c0c4b8c3c7b3c1c7aec0c794a7ac95a9aeacc3c5b1c8caafc7c7b0c8c8aabfc1aec2c7acbfc6a1b8c08da7b38ba9b496b7c68cafbd8eafbe99b9c69bb7c29ab3bda6bbc3afc2c9aec1c6aabec3aabec3a5bec2a6bfc3a6c1c5a4bec59eb8bf9db3be9eb4bf9ab6c196b4bf95b3be96b4bf96b4bf96b4bf94b2bd92b0bb90b0bb91b1bc93b3be95b5c095b5c094b4bf92b2bd90b0bb95b2c194afbd9ab1c099adb8abb9c5b2bec8bfccd4bfcfd6acbdc699adb898b0bc91aaba94adc194acc289a0ba6078908199ab869eb08ba0b58fa4ba7a89a356637d5460785f6a80606a7c868f9dafb7c4b4bac7afb5c20084765f857961897d6589826987816a827e66817d65807e668480678580678b82678c80648d7a5f978266a68e70ab9272aa9470af9c76a89570a99772a3936ea99974a4916caa9470ac956fac926dc4a780e2c69debd2a8ead3a6f0d9acf4e1bbf9eed0e7e0c7d7d0b7cec7aed0cab3dad4bde0dac3e0dcc4e2ddc8dddac5dcd8c5dbdac6dcdbc7dcdbc7dddecae0e0cee2e1d3e3e2d4e4e3d5e4e4d4e4e4d4e4e4d2e0e0cedcdccad9dac6d9dac6d8d8c6d8d8c6d9d9c7dadac8dcdcccddddcbddddcbe1e2cee1e1cfdbdbc9d8d8c8dadacadbdbcbd9d9c9dedecedbdbcbdedeccdddecad6d7c3d6d8c2dadcc6d8dac4d6d7c3d8d9c5dbdcc8dedfcbe0e0cee1e1cfe2e2d0e2e2d0e0decce0deccddd7c4e0dac7f0e9d5f1ead6eee6cff6ecd4f2e7c9ddd2b2cbc0a0cfc6a5d0c7a5cdc4a2d7cdabd6ccaad5c6a6d6c7a7d5c7aad3c8aacfc6abc9c5a9c6c5abc6c5abcac3afccc3afcdc4b0d0c7b3d0c9b5d2cbb7d1cab6d0c9b5d0c9b5d1cab6d2cdb8d3ceb9d2cdb8d3ceb9d3ceb9d4cfbad3ceb9d8d3bed5d0bbd3ceb9d9d4bfdad5c0d7d2bdd7d2bdd8d4bcdbd5bed7d0b7d2cbb0d6cdb2d4ccafcfc5a7cdc3a5d1c3a6cbc0a2c5ba9fc1b9a2c9c2afcfcabbc9c7bcbdbeb4c0c1b8caccc6c4c8c2c4c9c0c3c9bebdc3b8c4cbbecacec2d3d2c4d4d1c3d4d1c3d4d1c3d3d2c4d4d3c5d5d3c8d6d4c9d5d4cad5d4cad7d6ccdad9cfdadbd2d9dad1d9dad1d9dcd3d8dcd1dae0d5d6dcd1d4dacfdae0d5dbe1d6d9ddd2d9ddd2dedfd5e2e3d9dedfd5d9dad0e1e0d6e4e3d9e2e1d7dedfd5dee2dcdce3dcdce3dcdde4dddde1dbd9ddd7d8dcd6daded8dde1dbdde1dbe0e2dce1e3dde1e3dde1e3dde1e3dde1e3dde1e3dde1e3dde1e3dde1e3dde1e3dde1e3dde1e3dde1e3dde0e2dce1e3dde1e3dde2e4dee1e3dddfe1dbdddfd9dcded8dbdfd9dce0dadce0dadee2dcdee2dcd4d8d2d1d5cfdbdfd9dfe3ddd9ddd7dee2dcdee2dcdee2dcdce0dad2d6d0d3d7d1d6dad5d4dad5d2d7d5cdd2d0c5c9ca848589635f65726a746a606d786d7d958b9c938da077748a5b5e73444a613b465a3644573e4c5e909dadabb5c6767d90585f72535c70555c75515a75515c7855607c58617c53587143485d39394b3132402f343d636b72bac0c7c3c9d0c0c6cbc4cbcebec6c5adb8b5b2beb8c5d3cdc1cfcbc2cfcdbdc9cfbbc5cf707a8b414c604b5c7142546b425067515f765a647c5863795c647b515a6e3b42563940544a53675d697b9ba7b99faebe66768742506343486746486a4c4e704e51704a4d6c494f6c49506b424962323a51232a3d2029371c252f6c757eb4bdc1b7c0c4b8c3c7b3c1c7adbfc694a7ac95a9aeadc4c6afc8caaec6c6b0c8c8a8bdbfafc3c8aec1c8a3b8c08ca4b08da9b49fbecd9bbccb9dbfcc9dbdca98b4bf99b2bcabbec6b2c4cbafc2c7acc0c5abc0c2a6bfc1a6bfc3a5c0c4a3bdc49fb9c09eb4bf9cb5bf9ab4c098b4bf96b2bd96b2bd94b2bd94b2bd93b1bc92b0bb92b0bb92b0bb90b0bb93b3be96b6c196b6c195b5c093b3be92b1c092afbd98b2c096acb7a8b8c4b0bfc8becbd3bdcdd4aabdc596acb799b1bd93acbc95aec293abc1879eb85d758d8098ac869eb08ca1b68fa4ba7a89a358657f57637b616c80616b7c888f9eb2b8c3b6bac5b3b5c00084765f847860877b63888168868069837f677f7d657f7d658581688580678b82678b7f638c795e978165a58d6fab9272aa9470af9c76a6936ea79570a2926da89873a5926dab9571ad9670ac926dc4a782e2c59eebd2a8e9d1a7f0d9acf3e2bbf6ebcde7e0c7dad3bad3ccb3d5cfb8ddd7c0dfdbc3ddd9c1dcd9c4d9d6c1d7d6c2dddcc8dfdecadeddc9dfe0cce4e4d2e5e4d6e4e2d7e2e1d3e2e1d3e3e3d3e3e3d3e0e0cedcdccadcddc9dbdcc8dadac8dbdbc9dcdccaddddcbddddcddcdccadcdccae4e5d1e5e5d3dedeccdbdbcbdfdfcfe0e0d0ddddcde1e1d1dedecedfdfcddddecad6d7c3d6d8c2dadcc6d8dac4d7d8c4d9dac6dbdcc8dedfcbe0e0cee1e1cfe1e1cfe1e1cfdfddcbdfddcbdbd7c4e0dac7f0e9d5f2ebd7efe7d0f6ecd4f1e6c8dcd1b1cabf9fcfc6a5cfc6a4ccc3a1d7cdabd6ccaad4c5a5d5c6a6d5c7aad2c7a9cec5aac8c4a8c5c4aac5c4aac8c1adcbc2aeccc3afcfc6b2d0c9b5d1cab6d1cab6d0c9b5cfc8b4d1cab6d1ccb7d2cdb8d2cdb8d2cdb8d3ceb9d4cfbad3ceb9d8d3bed5d0bbd3ceb9d8d3bed9d4bfd6d1bcd6d1bcd7d3bbdad6bed6d1b8d2cbb0d5ccb1d3cbaecec4a6cdc3a5d0c5a7cbbfa3c3b89dbfb7a0c8c1aecfcabbc9c7bcbdbeb4c0c0bac9cbc5c3c7c1c3c7c1c2c7bebcc2b7c3cabdcacec2d2d1c3d4d1c3d3d0c2d3d0c2d2d1c3d3d2c4d5d3c8d5d3c8d5d4cad4d3c9d6d5cbdad9cfd9dad1d8d9d0d8d9d0d8dbd2d8dcd1d9dfd4d5dbd0d3d9ced9dfd4dae0d5d9ddd2d8dcd1ddded4e2e3d9ddded4d9dad0dedfd5e2e3d9dfe0d6dce0d5dee2dcdbe2dbdce3dcdde4dddde1dbd9ddd7d8dcd6daded8dde1dbdde1dbe0e2dce1e3dde1e3dde1e3dde1e3dde1e3dde1e3dde1e3dde1e3dde1e3dde1e3dde1e3dde1e3dde1e3dde0e2dce1e3dde1e3dde2e4dee1e3dddfe1dbdddfd9dcded8dbdfd9dce0dadce0dadee2dcdee2dcd4d8d2d1d5cfdbdfd9dfe3ddd9ddd7dee2dcdde1dbdde1dbdce0dad1d5cfd2d6d0d8dcd7d4d8d3d1d6d4cfd4d2c7cccb8b8d8e6e6d717c787e7068737a717e968e9f9692a57c7b8f5d627748506745526842506347556894a0b2abb5c672798c545b6f535b7258627a535e7a525e7a55607c545f7a4f566f41485c363a4c3134422e353e646c73b9bfc6c0c6cdbbc1c6c0c7cabbc3c2aeb8b2b5c0b8c7d4ccc1cfc9c2cfcdbac6cab5c1cb6f798a444f634a5a713f51683f4d64505e755d677f5d677f616881565e753d435a3942564c546b5e697d97a5b89aaabb637285414e64454a6947496c4c4e714b5071484d6c494f6c484e6b4047602f374e20273a1d26341b242e6c757eb5bec2bac0c5bac3c7b2c0c6adbfc693a7ac93a9aeabc4c6afc8caaec6c6afc7c7a7bcbeadc1c6acbfc6a0b5bd88a0ac8aa6b19ebdcc9bbccb9dbfcc9dbdc897b4bd97b1b8aabdc5b5c7ceb2c5caaec1c6acc1c3a6bfc1a5bec2a2bdc1a1bbc29fb9c09fb5c09cb5bf9ab4c098b4bf96b2bd94b0bb92b0bb92b0bb92b0bb92b0bb92b0bb91afba8fafba92b2bd96b6c198b8c397b7c295b5c092b1c092afbe97b1bf95abb7a8b8c4b0bfc8becad4bacad1a7bac295abb699b0bf94adbd95aec292aac2859cb65b738b8098ac879fb18ca1b78fa4ba7a89a35a687f59667c656e82656d7e89919eb4b8c3b8bac4b3b3bf0085776083775f847860847d64837d66817d657f7d65807e668682698681688c83688b7f638c795e978165a78d6fab9272aa9470ae9b75a5926da5936ea0906ba79772a4916cab9571ad9571ac926dc4a782e3c69febd2a8ead2a8f1daadf3e2bbf5eacce7e0c7dad3bad5ceb5d7d1badfd9c2dfdbc3dcd8c0dad7c2d7d4bfd7d6c2dddcc8dedfcbdedfcbe0e1cde6e6d4e5e5d7e3e3d7e0e0d4e0e0d2e0e1d1dfe0d0dddfccdcdecbdddfccdddfccdee0cddfe1cedfe0d0dfe0d0dddecedbddcadcdccae4e5d1e6e6d4e0e0ceddddcde2e2d2e4e4d4e0e0d0e3e3d3e0e0d0e2e2d0e0e1cddadbc7dadcc6dfe1cbdee0cad8d9c5dadbc7dcddc9dedfcbdfe1cee0e2cfe1e1cfe1e1cfdfddcbe0deccdbd7c4e1dbc8f1ead6f2ebd7efe7d0f6ecd4f0e5c7dcd1b1cabf9fcec5a4cfc6a4ccc3a1d6ccaad5cba9d4c5a5d5c6a6d4c6a9d2c7a9cdc4a9c8c4a8c4c3a9c4c3a9c8c1adcac1adccc3afcec5b1d1c8b4d3cab6d0c9b5d0c9b5cec7b3d0c9b5d1ccb7d2cdb8d2cdb8d2cdb8d3ceb9d5d0bbd3ceb9d8d3bed5d0bbd3ceb9d6d3bed7d4bfd3d0bbd4d1bcd7d3bbdad6bed5d0b7d2cbb0d5ccb1d2caadcec4a6cdc3a5d0c5a7cabea2c3b89dbfb7a0c8c1aecfcabbc8c6bbbcbdb3bfbfb9c9cbc5c3c7c1c3c7c1c2c7bebcc2b7c2c9bcc9cdc1d2d1c3d3d0c2d3d0c2d3d0c2d2d0c5d3d1c6d4d2c7d5d3c8d4d3c9d4d3c9d6d5cbd9d8ced9dad1d8d9d0d8d9d0d8dbd2d7dbd0d9dfd4d5dbd0d3d9cedaded3dce0d5d8dcd1d8dcd1dbdfd4dfe3d8dbdfd4d6dacfdce0d5dfe3d8dce0d5d9dfd4dde1dbdde1dbdde1dbdee2dcdce0dad9ddd7d8dcd6daded8dfe1dbdfe1dbe0e2dce1e3dde1e3dde1e3dde1e3dde1e3dde1e3dde1e3dde1e3dde1e3dde1e3dde1e3dde1e3dde1e3dde0e2dce1e3dde1e3dde2e4dee1e3dddfe1dbdddfd9dcded8dbdfd9dce0dadce0dadee2dcdee2dcd4d8d2d1d5cfdbdfd9dfe3ddd9ddd7dee2dcdde1dbdde1dbdbdfd9d1d5cfd1d5cfd5d9d3d1d5cfd0d6d1ced3d1c4c9c88b8d8e6d6c707672786c646f756c79928a9b9793a681809463697c4e576b4b596c515f72546275a3afc1bbc5d77b8295545b6f555d74616b835e6a865c6a875f6a885e6a865761794851653c4255363b4a2e3740646e75bbc3cac3cbd2bfc5cac1c9c9bcc2c1acb6b0b5c0b8c6d3cbbfcdc7c0cdcbb9c5c9b6c2cc727c8d48566951617843546e414e68525f796069845f68835e65804e556e383f58363e554a516a5e697f98a5bb9cabbe65768b47556c4950714b4f724f53764f56774b53714c54714a526f414b632f3a4e202a3b1c27351b252f6d767fb3bec2b8c1c5b7c2c6b1bfc5adbfc693a7ac93a9aeabc4c6afc8caacc6c6aec6c6a6bbbdaabec3a8bbc29eb3bb8ba1ad8ca6b29fbccb9ab9c898b8c5a1bfca9cb7c197aeb6a7bac2b7c9d0b7c7cdacbfc2abc0c2a5bec0a3bcc09fbabe9fb9c09fb9c0a0b6c19cb5bf99b3bf97b3be96b2bd94b0bb93afba92aeb992aeb993afba91afba91afba92b0bb95b3be98b6c199b7c299b7c296b6c191b0bf90afbe97b1bf94aab6a6b8c3aebfc8bbcad3b5c6cfa5b7c294aab59ab1c095adbf95aec291a9c1839ab459708a7f97ab879fb18ca1b78ea3b97a89a35b69805a677d656f81656e7c89929cb4b9c2b8bac4b5b3bf0087796283775f82765e807960817b647e7c64807e668080688581688580678b82678a7e628c795e978165a88e70ab9272ab936fad9a74a4916ca4926d9f8f6aa59570a3906baa9470ac9470ad936fc5a883e4c7a2edd3abebd3a9f1d9aff2e1baf5eacce5dec5d7d0b7cfc8afd2ccb5dcd6bfdfdbc3dedac2dcd9c4dbd8c3dad9c5deddc9dedfcbdfe0cce1e2cee4e4d2e5e5d7e3e3d7e1e1d5e1e1d5dfdfd1dcddcddcddcddddfccdfe1cee0e2cfe0e2cfe1e3d0e0e1d1dfe0d0dfe0d0dee0cde0e0cee4e5d1e4e4d2dfdfcdddddcddfdfcfe0e0d0dfdfcfe0e0d0dedecee1e1cfe2e3cfdddecadfe1cbe4e6d0e3e5cfdadbc7dbdcc8dedfcbe0e1cde0e2cfe1e3d0e1e1cfe1e1cfdfddcbe1dfcddcd8c5e0dcc9f2ebd7f3ecd8efe7d0f6ecd4f0e5c7dbd0b0c9be9ecec5a4cec5a3cbc2a0d6ccaad5cba9d3c4a4d4c5a5d4c6a9d1c6a8cdc4a9c8c4a8c4c3a9c5c4aac8c1adcbc2aeccc3afcec5b1d1c8b4d2c9b5d0c9b5cfc8b4cec7b3d0c9b5d1ccb7d2cdb8d2cdb8d2cdb8d4cfbad5d0bbd3ceb9d8d3bed5d0bbd3ceb9d6d3bed6d3bed3d0bbd3d0bbd7d3bbd9d5bdd4cfb6cecaaed5ccb1d2caadcdc3a5cbc1a3cec3a5c9bea2c3b89dbfb7a0c7c0adcec9bac7c5babcbdb3bdbfb9c6cac4c2c6c0c2c6c0c1c6bdbbc0b7c2c8bdc9cdc1d1d0c2d3d0c2d2cfc1d2cfc1d1cfc4d2d0c5d3d1c6d4d2c7d4d3c9d3d2c8d5d4cad9d8ced8d9d0d7d8cfd7d8cfd7dad1d7dbd0d8ded3d4dacfd2d8cddaded3dbdfd4d8dcd1d7dbd0daded3dfe3d8daded3d6dacfdbdfd4dde3d8dae0d5d9dfd4dde1dbdce0dadde1dbdee2dcdce0dad9ddd7d8dcd6daded8dfe1dbdfe1dbe0e2dce1e3dde1e3dde1e3dde1e3dde1e3dde1e3dde1e3dde1e3dde1e3dde1e3dde1e3dde1e3dde1e3dde0e2dce1e3dde1e3dde2e4dee1e3dddfe1dbdddfd9dcded8dbdfd9dce0dadce0dadee2dcdee2dcd4d8d2d1d5cfdbdfd9dfe3ddd9ddd7dee2dcdde1dbdde1dbdbdfd9d0d4ced1d5cfd6dad4d3d7d1d2d8d3c9cfcababfbd8186856564666261655b565f615b667974837f7c8c6a6c7e51576a374256303e514351644755689ba5b7b4bed0767d904c55694b566c59647f535f7b53617e55638054627e4d59713c475b2f3649262d3c252e375d676eb9c1c8c6cfd3c6ccd1c8d0d0c1c7c6b1b8b3b4bfb7c4d2c7bfcbc5bfcdcbb9c8cbb5c4cd727f8f4c5a6d5867814d5b774955715a678167708b656e89636a855259743e456039435b4c566e626e869dabc29eafc4677a8f4958724b55774d557a535b80555e804f5a7a4e59774c5874445269324053222f3f1d2a381b27316e7981b4bfc3b5c0c4b4bfc3b1bfc5acbec593a7ac94aaafabc4c6aec7c9abc5c5acc6c6a5babca9bdc2a8bbc29fb4bc8ea4b090aab6a4bece9ebbc997b7c4a3c1cca0bbc599b0b8a7bac2b8cbd0b7c7cdaabdc0aabfc1a4bdbfa1babe9cb7bb9db7be9fb9c0a1b7c29cb5bf98b2be97b3be96b2bd95b1bc92aeb991adb891adb892aeb991afba93b1bc95b3be97b5c098b6c198b6c197b5c095b5c091b0bf90afbe97b1bf93a9b5a5b6c3aebecabac9d2b2c3cca3b5c093a9b599b0bf94acbe94adc190a8c0839ab459708a7e96aa879fb38ca1b78ca1b77887a15b69805a677d646e80656e7c8a909bb5b7c1b8bac2b6b2bd00897b6484786081755d7f785f807a637f7d65817f6782826a827e65837e65898065897d618b785d998165a98f71ad9474ab936fad9a74a4916ba4936c9e8e69a4946fa18e69a7916dac9470ad936fc6a984e6c9a4efd5adecd4aaf1d9aff2e1baf4e9cbe4ddc4d4cdb4ccc5accfc9b2dad4bddfdbc3e0dcc4dddac5dfdcc7dddcc8dcdbc7dcddc9e0e1cde2e3cfe1e1cfe3e3d7e3e2d8e4e4d8e5e5d9e1e1d3dbdcccdadbcbdddecedee0cddfe1cee0e2cfdfe1cedddecededfcfe1e2d2e3e5d2e6e6d4e5e6d2e3e3d1e1e1cfdfdfcfdedecededecedfdfcfdedeceddddcde2e2d0e3e4d0dedfcbe0e2cce4e6d0e3e5cfdcddc9dedfcbdfe1cee1e3d0e2e4d1e2e4d1e2e3d3e2e2d2e1dfcde2e0ceddd9c6e1ddcaf3ecd8f3ecd8efe7d0f6ecd4f0e5c7dbd0b0c9be9ecdc4a3cec5a3cbc2a0d5cba9d4caa8d2c3a3d4c5a5d3c5a8d1c6a8cdc4a9c8c4a8c5c4aac6c5abc9c2aecbc2aeccc3afcfc6b2d1c8b4d2c9b5cfc8b4cec7b3cdc6b2cfc8b4d0cbb6d1ccb7d2cdb8d2cdb8d2cfbad3d0bbd3ceb9d8d3bed5d0bbd3ceb9d5d2bdd6d3bed2cfbad3d0bbd8d4bcd8d4bcd2cdb4cdc9add5ccb1d3cbaecdc3a5cac0a2cbc0a2c8bda1c5ba9fc1b9a2c6c0adcac7b8c6c4b9bbbcb2bdbfb9c6cac4c2c6c0c0c7c0c1c6bdbbc0b7c2c8bdc8ccc0d1d0c2d2cfc1d2cfc1d2cfc1d1cfc4d2d0c5d3d1c6d4d2c7d3d2c8d3d2c8d5d3cbd8d6ced8d9d0d7d8cfd7d8cfd7dad1d6dacfd8ded3d6dacfd4d8cddaded3dbdfd4d7dbd0d7dbd0daded3dee2d7d8ded3d3d9ced9dfd4dae2d7d8e0d5d6ded3dce0dadce0dadde1dbdee2dcdce0dad9ddd7dadcd6dcded8dfe1dbdfe1dbe0e2dce1e3dde1e3dde1e3dde1e3dde1e3dde1e3dde1e3dde1e3dde1e3dde1e3dde1e3dde1e3dde1e3dde0e2dce1e3dde1e3dde2e4dee1e3dddfe1dbdddfd9dcded8dbdfd9dce0dadce0dadee2dcdee2dcd4d8d2d1d5cfdbdfd9dfe3ddd9ddd7dee2dcdde1dbdce0dadbdfd9d0d4ced0d4ced8dad4d3d7d1d2d8d3c7cdc8bdc2c09398978281837f7e82726d76706a757e79887d7a8a6b6d7f5a6073444f633c4a5d475568475568929caea6b0c26c76884d566a4c576d505d7745536f435370465673465772414e68334056283244222b39232d3759646cb1bbc2bfc8ccc1c7ccc5cdcdbfc6c3aeb5b0b5c0b8c4d2c7bfcbc5c0ceccb9c8cbb3c2cb6d7a8a4452654f5e78485672485470596581636b88606885606683535a753d466138415c4b546f616d859dabc29dadc463758c43546e4652744c557a525e82535f814d5a7a4b59764957734151682f3e511d2d3d1a2a371827306c7981b4c0c4b4c0c4b3bfc3b0bec4acbec593a7ac94aaafabc4c6acc8c9abc5c5abc5c5a5babcaabec3aabcc3a1b4bc90a3b091a9b5a5bece9fbcca9abac7a0bec99cb7c199b0b8aabdc5b7cacfb5c5cbabbec1a8bdbfa3bcbe9fb8bc99b4b89bb5bca0bac1a1b7c29cb5bf97b1bd98b2be98b2be97b1bd94aeba92acb891adb891adb893afba97b3be9ab6c19bb7c297b5c095b3be95b3be93b3be91b0bf90afbe96b1bf90a8b4a4b5c2aebecab9c8d1b0c1caa1b3be92a8b499b0bf94acbe94adc18fa7bf839ab45a718b7d94aa869eb28ba0b68ba0b676869d5a687e5a687b636d7e656d7a898f9ab4b6c0b7b9c1b5b1bc00897b6585776182755f827761837b64837d66847f6a86826a807a63827b62887c64897a608c775c978165aa8f74ae9575a8926fac9974a3916ca3916c9f8c69a5926fa08c69a6906cae9470ae936ec7aa83e7caa3f0d7adedd5abefd9aff2e1baf1e7c9e2dbc2d4cdb4ccc7aed1cbb4dad6bedfdbc3dcd9c4dad7c2dedac7dddcc8dad9c5dadac8e0e1cde3e3d1e0e0d0e2e0d5e3e2d8e7e6dce9e9dde4e4d8dbdbcdd9d9cbdcddcddddecedee0cddedfcfdbdcccdadbcbdcddcde2e2d4e7e8d8ebebd9e7e8d4e3e3d1e3e3d1e2e2d2e0e0d0e0e0d0e2e2d2e1e1d1dfdfcfe4e4d2e4e5d1dee0cadee0cae1e3cddfe1cbdee0cadfe0cce1e1cfe2e4d1e3e5d2e4e6d3e3e4d4e3e4d4dfdfcfe3e1cfdcdbc7e2decbf2edd8f3edd6efe7d0f6edd2efe4c6ddd0b0c9be9ecdc4a3cdc4a2ccc2a0d5cba9d6caa8d2c3a3d4c5a5d5c5a8d2c6aacec6a9c9c5a9c6c5a9c6c5abcac3afccc3afcdc4b0cfc6b2d1c8b4d2c9b5d1c8b4cec7b3cfc6b2cfc8b4d1cab6d1ccb7d2cdb8d2cdb8d4cfbad3d0bbd3ceb9d8d3bed5d0bbd3ceb9d7d2bdd6d3bed2cfbad4cfbad8d4bcd9d3bcd1cbb4cfc8afd5ccb1d6cbafcdc2a6cabfa1ccbea1c9bda1c6bba0c2baa3c6c0adc9c6b7c5c5b9b9bcb3babeb8c3cac3bfc6bfc0c7c0c1c6bdbbc0b7c3c7bccaccc0d0d0c4d0cfc1d0cec3d0cec3d0cec3d1d1c5d2d2c6d3d3c7d3d2c8d1d2c8d4d2cad6d7ced8d9d0d5d8cfd7d8cfd7dad1d4d9d0d8ded3d4d9d0d2d8cdd7dcd3d9dfd4d7dad1d7dbd0d9dcd3dee2d7d7dcd3d3d9ced9ded5dae2d7d7dfd5d6ded4dce0dadbdfd9dce0dadce3dcdce0dad9ddd7d8dcd6daded8dde1dbdde1dbdee2dcdfe3dde1e3dde1e3dde1e3dde1e3dde1e3dddfe3dde1e3dde1e3dde1e3dde1e3dde1e3dde1e3dde0e2dce1e3dde1e3dde0e4dedfe3dddde1dcdbdfdadaded9dbdfd9dce0dadce0dadee2dcdee2dcd4d8d2d1d5cfdbdfd9dfe3ddd9ddd7dee2dcdde1dbdce0dadaded8d0d4ced0d4ced1d5d0d0d4cfd0d6d1c9cfcacfd0ccbdbbbabcb7b8bdbabcb5b3b9abaab4afafbbababbba2a4b69da3b6929cae8b99ab7f8d9f788797b2bfcfbcc6d7838d9e6c788a6c778b66748a5e6e85596e845a6f85596e83566a7c4f5f6f48586546555e3e4b53707c82bec9cdc3ced2c1cacdc5cfcfbfc8c5afbab2b5c2bac5d3c8bdcbc5c0ceccb8c7caaebdc664717f38475a4050673a4b653b4b624b59704f5b734a566e4d576f414d652d395127354c3b496056647a94a5ba98a9be6172874151683f4d6a4450724c5b7b4d5d7a46577243546e41536a3a4d6228394c16293815263313232f697980b2c1c4b3c2c4b3c2c4b0bec4aebec594a7ac94aaafabc4c6acc8c9abc4c6abc4c6a1babca9bfc4a7bdc39eb3bb8aa0ac8da5b1a2bcca9fbac89dbbc69ab8c395b0ba99b0b8acbfc6b6c9ceb4c5c8adc0c3a7bcbea1babc9bb6ba98b3b79ab4bba0bac1a0b9c39cb4c095b1bc97b3be98b3c197b2c093aebc91acba90abb98facba94afbd98b3c19db8c69db9c497b5c094b2bd93b1bc94b2bd90afbe92afbe97b1bf92a8b4a4b6c1b0bfc8b9c8d1afc0c9a0b3bb91a7b298afbe92acbc93acc08fa7bd839ab45a718b7c93a9869eb28ba0b58c9eb575859c59677d59677a626c7d646c79898f9ab3b5bfb6b8c0b4b0bb0080715e81725f837461847663877966897b68877b69897b688678658a7c668e7e678f7e64836e53978165a48e72a89072a59070a18c6ca89574a79374a59074a38e6fa08767a88d6bad906baa8e65cfb286ebd1a3ecd3a7ebd4a7ecd9aef5e6bff3eac9e1dabfcfcbafcec9b0dbd5beddd9c1dad7c2dcdbc7deddc9dedccadddbc9dddbc9dfdccde1dfcde3e0d1e4e1d3e5e3d9e4e2d8e3e1d7e2e0d5e1dfd4e0dfd1deded0deded0e0e0d2e0e1d1e0e0d2e1e1d3e4e4d6e7e7d9ebebdfeeeee0ededdbebe9d7e6e3d4e2dfd0e2dfd1e3e0d2e5e2d4e5e2d4e6e3d4e1decfdcdac8deddc9e4e3cee8e8d0e6e6cee3e3cbe3e2cde2e1cce0e1cde1e3d0e2e4d1e2e5d5e3e6d7e5e8d8e0e3d3dbddcad7d8c4e1e0ccf0ebd6efe9d2efe7d0faefd4f0e2c5d7c8a7ccc09ecec4a2c9be9ec9be9ed3c6a6d8c9a9d8c6a9d7c5a8d5c4a9d3c5a9cfc4a8cbc5a8c7c5a7c5c4aac8c3aecac3b0cbc4b0cbc4b0ccc3afccc3afcdc4b0cec5b1d1c6b2d0c7b3d2cab3d2ccb5d3cdb6d3cfb7d3cfb7d3cfb7d4ceb7d5cfb8d6d0b9d6d2bad6d1bcd7d2bdd9d4bfdbd4c0dad3bfd9d1bad3cbb4d1c7afd4c8b0d5c8aed1c4aaccbea2d1c1a4cfbfa2c2b59bc1b6a0cac3b2c9c8babdc1b6b3bab3bac1bcc1c8c3c0c7c2bdc4bdbec3babdc0b7c1c2b8c9cbbfd0d0c4cfcfc3cfcec4cecdc3cfcec4cecfc5cfd0c6d0d1c7d3d4cbd1d4cbd5d6cdd5d8cfd5d8cfd1d6cdd3d6cdd3d8cfd3dbd1d0d8cecfd6cfd1d9cfd3dad3d3dbd1d6dad4d8ddd4d8dcd6d8ddd4d9dbd5d2d5ccd9dbd5dfe4dbd7dbd5d8dcd6daded8d9e0d9dbe2dbdce4dddae1dad6ded7d6ded7d8e0d9dce4dddce4dddce3dcdce3dcdee2dcdde1dbdde1dbdde1dbdde1dcdbe1dcdee2dcdfe3dddfe3dddfe3dddfe4dbdfe4dbdfe3dddfe3dddfe3dedde3dedce2dddbe0ded9e0ddd8dfdcd9dfdadae1dad9e0d9dae1dad9e0d9d0d7d0d0d4cedaded8dee0dadcded8dcded8dee0dadddfd9d8dad4d4d6d0d2d3cfd1d6d4d0d7d4cdd6d3cdd3cecfcbc6c9c0bcb6aaa8c2babbb2b5baafb6bfb3bbc8b7becdafb1c3b2b6c8aab2c3b3c0ceb3c3cfa6b7c0bdccd5b8c7d0aab6c2afbdc9aab7c5a1b2bfa0b5c499b1bd98b3bda1bdc498b2b89cb5b995acaea5babba0afb1a1afaeb4c1c3b3c0c2c0ccccc2cfcdb8c6c2a5b4acafc0b7c2d3c8becec7bbccc8b3c2c4a7b7be8896a27a8a9a657c8b657f8d607787697d8e6f81926373845b6d7e57697a4b5f70475b6c4a5e6f5c718098abba95a5b56372824654663e4c63404f6941536a4053683f53653d5162374e5e324959293d4e1d2f401629381d2f3a677980a8b9bcb5c7c6a7b7b6b9c5c9acb8be92a0a697aaafacc3c5acc5c7a8c4c5a7c4c89ab7bba1bec39fbbc299b3ba8ba3af92aab6a6bdcc9eb8c69bb9c49ebcc79ab5bf9bb2baadbfc6b8c8ceb3c4c7aabdc0a8bdbfa3bcbea0bbbf9dbabe9db9c09db9c09cb7c19ab6c194b4c192b4c191b2c190b1c08faebd8eadbc8eadbc8faebd91aebd93b0bf95b2c196b3c196b3c194b1bf96b2bd96b2bd93b0bf93adbd97aebd9baebba1b2bbaebec5b4c4cbadbfc69eb1b895acb494aeba95b0be93adbe90abc07d96b05b738b7890a4859bad8a9db28194a97989a05a687e5a687b5e6879626b788c929db4b6c0bbbcc6b4b2be0080705f8171608373628676658878678979688979688979688978658c7b668f7c678f7e64816d54968166a48e72a59071a59071a18c6ca79276a59074a48d73a58d71a18769aa8e6cad9069ad9064d0b386ebd1a2ecd4a6e9d5a6ecd9aef4e5bef3eac9e1dbbecfcbafd0cbb2dbd7bfdddac5dad9c5deddc9e0deccdfddcbdedbccdedbccdfdccde0ddcee5e0d1e4e1d3e4e2d8e3e1d7e2e0d6e0ded3dfddd2deddcfdcdccedcdccedcdccededed0e0e0d2e2e2d4e4e4d6e5e5d9e5e5d9e5e5d7e6e3d4e3e1cfdfdccddcd9cadddacce0ddcfe3e0d2e4e1d3e2dfd0dedccadbd9c7deddc8e4e3cee7e7cfe5e6cce1e2c8e9e6d1e3e2cde0dfcbdfe1cee4e5d5e3e6d6e0e5d6dee3d4dee1d1dddeced9d9c7e0dfcbeee9d4efe9d2f1e7cff9eed3f3e4c4d8c9a8cebf9ed1c5a3cabf9fc9be9ed5c6a6d8c9a9d9c4a8d7c5a8d7c4a9d2c4a8cfc4a8cac4a7c7c5a7c5c4a8c7c2adc9c3b0cbc4b0cbc4b0ccc3afccc3afcfc4b0d0c5b1d1c6b2d2c7b3d2cab3d4ccb5d3cdb6d3cdb6d3cfb7d2ceb6d4ceb7d5cfb8d6d0b9d6d0b9d5d0bbd6d1bcd9d2bedbd4c0dbd2bed8cfbbd4c9b3d0c5afd3c5aed3c5aed0c1a7cbba9fd1bfa2cebc9fc3b49ac0b59fc9c2b1c8c8babdc0b7b2bab3bac1bebec7c4c0c7c2bdc4bdbec2bcbdc1b6c1c2b8cbcbbfcdcec4cdcec4cccdc3cccdc3cdcec4cecfc5cdd1c6ced2c7d1d4cbd1d4cbd3d6cdd5d8cfd3d8cfd1d6cdd1d6cdd1d9cfd3dad3cfd7d0ced6cfd0d8d1d3dad3d3dad3d4dbd4d5dcd5d8dcd6d8dcd6d9dbd5d2d4ced9dbd5e0e2dcd9dbd5d8dcd6daded8d9e0d9dae2dbdce4ddd9e1dad5ddd6d3ded6d6e1d9d9e4dcd9e4dcdbe3dcdce3dcdde1dbdde1dbdde1dbdde1dbdbe1dcdbe1dcdce3dcdde4dddfe3dddfe3dddfe4dbdfe4dbdfe3dddfe3dddde3dedde3dedbe2dfdae1ded7dfded6dfdcd9dfdadae1dad9e0d9dae1dad9e0d9d0d7d0d0d4cedaded8dee0dadcded8dcded8dee0dadddfd9d8dad4d6d6d0d2d3cfd7dcdbd2d8d7c7d1cbc2c9c2beb8b1a899966d5b5a5b4e5043464b404b5347535f48515f3c3e50494b5d474f604c59674a5d655c6f779bacb5a1b0b977838f67758165737f6476816c828d647e85627f84627f836381827490907c97948ea4a28d9e9ba0aeacc2d0cfc0cecdc2d0cfbfcdcbb2c1bd9dada6b2c5bcc0d3cab7c9c2b7c8c4b7c6c8b9c7cda1afbb98a9b698b3bd9cb9c297b1bda0b8c4a8bbc8a1b4c19fb4c39db2c19ab1c099b3c196adbc8da3afabbecba7b7c493a1ad94a1af8492a48594a78496a78295a48093a07e919e788e9a7489986d808f677a896979896273808a9ca3aabbbeb2c4c3b3c3c2bac6caafbbc195a3a99cacb2afc4c6abc4c6a6c1c5a5c2c69ab8bda0bec39ebbc296b3bc89a3af92aab6a8bdcc9fb6c59bb9c49dbcc59ab5bf9bb2baadbfc6b8c8ceb3c4c7aabdc0a8bdbfa3bcbe9fbabe9dbabf9cb9c09cb9c09bb7c297b5c092b3c291b4c290b3c18eb1bf8daebe8cadbd8eacbd8fadbe90aebf92b0c197b4c398b5c497b4c296b3c196b2bd96b2bd95afbf94aebc99aebd9dafbaa2b1bab0bdc5b4c4caadc0c59eb1b895acb493aeb894afbd90acbd90abc07c96ae5c748c7890a2859cac8b9eb38295aa7b89a05b687e5c677b5e6879626b788c929db1b6bfbabcc6b5b3bf0080705f8272618474638777668779678779678777668777668778658b7a658d7a658d7c62806c53938065a28d71a28e6fa59071a08b6ba59074a28d71a28c70a58d71a2886aab8f6dac8f68ae9165d1b487ecd2a3ebd3a5e9d5a6eddaaff4e5bef3e9cbe2dbc0d0cbb2d1ccb3ddd9c1dfdcc7dbdac6dfddcbe0e0d0dfdfcfddddcddcdcccdfdccde0ddcee2dfd0e3e0d2e2e0d5e1dfd5e0ded4dfddd2dddbd0dcdbcddbdaccdadacadcdcccddddcddedecedfdfcfdfe0d0dfdfd1deded0deded0e0ddcedddbc9dad7c8d9d6c7dbd8c9dedbcce0ddcfe1ded0dfdccddddbc9dddbc9e1e0cbe6e5d0e7e7cfe4e5cbe0e1c7dfdcc7d9d8c3d7d6c2dadcc9e3e4d4e6e9d9e2e7d8dde2d3dbdecedfe0d0ddddcbe2decbece7d2efe9d2f2e8d0f7ecd1f3e4c4d8c9a8cfc09fd1c5a3cabf9fc9be9ed5c6a6d8c9a9d9c4a8d7c5a8d7c4a9d2c4a8cec3a7cac4a7c4c4a6c4c3a7c7c2adc8c2afcac3afcac3afccc3afccc3afcfc4b0d0c5b1d1c6b2d2c7b3d2cab3d3cbb4d3cdb6d3cdb6d2ceb6d2ceb6d3cdb6d4ceb7d5cfb8d6d0b9d5d0bbd6d1bcd9d2bedad3bfdad1bdd7cebad2c7b1cec3add1c3acd0c2abcdbea4c8b79ccfbda0ccba9dbfb298bfb49ec8c1b0c7c7b9bcbfb6b1b9b2b9c0bdbdc6c3bec5c0bcc3bcbec2bcbdc1b6c0c1b7cacabecccdc3cbccc2c9cdc2c9cdc2cacec3cbcfc4cdd1c6ced2c7d0d3cad0d3cad0d5ccd3d8cfd2d7ced0d5ccd1d6cdd1d9cfd2d9d2ced6cfcdd5ced0d8d1d2dad3d2dad3d3dad3d5dcd5d8dcd6d8dcd6d7dbd5cfd3cdd8dad4e0e2dcd8dad4d8dcd6daded8d8dfd8dbe2dbdce3dcd9e1dad5ddd6d5ddd6d7dfd8dbe3dcdbe3dcdce3dcdce3dcdde1dbdde1dbdfe1dbdde1dbdbe1dcdbe1dcdee2dcdfe3dddfe3dddfe3dde1e4dbe1e4dbdfe3dddfe3dddde3dedde3dedbe2dfdae1ded7dfded6dfdcd9dfdadae1dad9e0d9dae1dad9e0d9cfd6cfcfd3cddaded8dbdfd9d9ddd7dcded8dee0dadddfd9d8dad4d4d6d0d0d4cfd5dad8d2d9d6cad4ced1d5cfddd5ceccbbb87661604b3d3f26262c212a332d38462c344518192d25293c2731432534441e2f3c3f515c9aaab7a1aebc535e6c2b38462a37452b3c49213441132b370d2832001b220c262c243d4132494b3b4f504a5a59788685b4c2c1bac8c7bdcbcabdcbc9b3c4c09fb1aaacbfb6bacdc4b4c6bfb6c7c3b3c5c6aabac082909c6c7d8a6a858f6e8b946b8591708894778a99788b9a7e90a1788c9d738a9a7d94a3839aa98095a4a2b5c2a2b2bf919fab96a1af94a0b296a2b496a6b395a5b196a6b299a9b598aab597a8b59baaba9aa9b99baaba919faba4b4bbaab9bcaabab9b0c0bfb6c2c6adb9bf96a4aa9cafb4b0c4c9aac3c7a5c0c4a4c1c59ab8bd9ebec39ebbc296b3bc88a2ae8fa9b5a5bccb9db7c59ab8c39cbbc499b4be9ab1b9acbec5b7c7cdb2c3c6a9bcbfa8bdbfa2bbbd9fbabe9dbabf9cb9c09bb8bf9ab6c197b5c091b2c190b3c190b3c18eb1bf8daebe8bacbc8eacbd8eacbd91afc094b2c39ab7c69bb8c79ab7c597b4c297b3be96b2bd92afbe93aebc97aebd9bafbaa0b1baadbdc4b3c3c9acbfc49cb2b892acb392acb892acbc8eaabb8ea9be7e96ae5b738b7991a3869dad8c9fb48396ab7b89a05b687e5c677b5e6879616a778b919cb1b6bfbbbdc7b7b5c10080705f827261857564877766867866857765867665857564877865887a648c79648c7b61806c53938065a18c70a08c6da59071a08b6ba38f709f8a6e9f896da48c6ea3896bab8f6dac8f68af9266d3b689ecd2a3ebd3a5e9d5a6eddaaff4e5bef3e9cbe0dbc2d1ccb3d1cdb5dbd8c3dcdbc7dad8c6dbdbc9dfdfcfdedeceddddcdddddcddfdccde0ddcee2dfd0e3e0d2dfddd2dfddd2dedcd1deddcfdddccedcdcccdbdbcbdadac8dedeccddddcbdbdbc9d9d9c9d8d8c8d8d9c9dbdbcbdcdcccdfddcbdedccadddacbdddacbdedbccdfdccddfdccedfdccddedbccdddbc9deddc9e1e0cce4e3cee3e3cbdedec6dadac2d7d4bfd4d3bfd6d4c2d9dbc8e2e3d3e7eadae4e9dadfe4d5d9dccde0e1d1dfdfcde2decbebe6d1f2ead3f2e8d0f5eacff3e4c4d8c9a8cdc19fd2c6a4cbc0a0c9be9ed5c6a6d7c8a8d7c5a8d7c5a8d4c3a8d2c4a8cec3a7c9c3a6c4c4a6c1c3a6c6c1acc7c1aec9c2aecac3afcbc2aeccc3afcfc4b0d0c5b1d0c5b1d1c6b2d1c9b2d3cbb4d2ccb5d3cdb6d2ceb6d2ceb6d3cdb6d4ceb7d5cfb8d5cfb8d4cfbad5d0bbd7d0bcd9d2bed9d0bcd6cdb9d2c7b1cec3add0c2abd0c2abcdbea4c9b89dcebc9fccba9dbfb298bdb59ec6c2b0c7c7b9b9beb5b0b8b1b5bebbbbc4c1bdc4bfbbc2bbbdc1bbbdc1b6c2c1b7c8c8bccacbc1cacbc1c8ccc1c8ccc1cacec3cbcfc4ccd0c5cdd1c6d0d3caced3cad0d5ccd2d7ced2d7ced0d5ccd0d5ccd0d8ced1d9d2ced6cfcdd5cecfd7d0d1d9d2d1d9d2d3dad3d4dbd4d7dbd5d7dbd5d6dad4cfd3cdd8dad4e0e2dcd8dad4d9dbd5d9ddd7d8dfd8dae1dadce3dcd8e0d9d5ddd6d4dcd5d7dfd8dae2dbdae2dbdbe2dbdbe2dbdde1dbdde1dbdfe1dbdfe1dbdde1dcdbe1dcdee2dcdfe3dddfe3dddfe3dde1e4dbe1e4dbdfe3dddfe3dddfe3dedde3dedce1dfdae1ded9dfded8dfdcd9dfdadae1dad8dfd8dae1dad9e0d9cfd6cfcfd3cdd9ddd7dbdfd9d9ddd7dbddd7dee0dadddfd9d8dad4d4d6d0d0d4cfd0d6d1ced5d0c4cfc7d0d3cae7ddd6e5d2cf856d6d5645483e3c42323843404957434a5d282c3f3034472c374b29394a2639483f52619babbca3b1c34f5b6d2c384a303e50304051293b4c1a2f3e10283400111b0b222a20363c293c4322353a2c3b3d6c7a79b8c6c5becccbbccac9bdcbcab3c4c19dafa8afc1babfd2c9bdcfc8c2d3cfb9cbcc9eaeb45f6d7937485537515d37545d324c58374d593b4e5d3f5261445667384a5b2d41522f465639505f5065748da0af8898a5505d6b2d384631394a343d4b353e4b36404a3a454d3e4b53424e58424e5a4d58664c5765515c6a57636f8d98a0a8b4b8acbab9aebebdafbbbfa7b5bb92a2a89baeb3adc3c8a9c2c6a4bfc3a3c2c599b9be9ebec39ebbc495b2bb87a1ad8ea8b4a2bcca9cb6c499b7c29bb9c498b3bd9ab1b9abbdc4b7c7cdb2c2c8a9bcbfa7bcbea2bbbd9fb9bf9cb9be9bb8bf9bb8c19ab6c196b4bf91b2c190b3c18fb2c08db0be8cadbd8bacbc8dabbc8eacbd92b0c195b3c49bb8c79dbac99bb8c698b5c398b4bf96b2bd92afbe92adbb97aebd9bafbaa0b0bcacbbc4b2c2c9abbec39cb2b892acb391abb791abbb8ea8b98fa7bd7d95ad5c728b7a92a4879eae8c9fb48396ab7c8aa15b687e5c677b606879626a77898f9ab1b3bdbbbcc6b8b6c2007f715f8274628577658678668577658476648375638476648778658779638976618a795f7f6b529380659f8a6e9d896aa59071a08b6ba18d6e9c88699d876ba48c6ea3896baa8e6cab8e67b09367d5b88bedd3a5ebd3a5e9d5a6eddaaff3e4bdf0e8cadfdac1d0cab3d0cbb6dad7c2dbdac6d8d6c4d8d8c8deddcfddddcfdddccededdcfdeddcfdfded0dfded0e0dfd1dcdbcddddccedddccededecededecededeccddddcbdddecae0e1cddedfcbdcddc9dadac8d9d9c7d9d9c7dcdac8dddbc9dfddcbdfddcbe0ddcee2dfd0e4e1d2e3e0d1e1decfdfdccddcd9cadcdac8dddcc8deddc9dddcc7dadac2d4d4bcd0d0b8d9d6c1dcdbc7e0decce0e2cfe5e6d6e7eadbe4e8dce0e5d6daddcee1e2d2e1e1cfe4e0cdece7d2f2ead3f2e8d0f5e8cef0e3c3d8c9a8cdc19fd2c6a4cbc0a0cabf9fd5c6a6d7c8a8d7c5a8d7c5a8d4c3a8d1c3a7cbc3a6c6c2a5c3c3a5c0c2a5c5c0abc6c0adc9c2aec9c2aecbc2aecbc2aecfc4b0d0c5b1d0c5b1d1c6b2d0c8b1d2cab3d1cbb4d2ccb5d1cdb5d1cdb5d3cdb6d3cdb6d3cfb7d3cfb7d3ceb9d4cfbad5d0bbd7d2bdd7d0bcd5ccb8d1c6b0cec3add1c3acd2c4adcfc0a6cab99ecfbda0cbbb9ec0b399bdb59ec6c2b0c6c6b8b8bdb4aeb6afb4bdbabac3c0bbc2bdbac1babdc1bbbdc1b6c1c0b6c7c7bbc7c8bec6cabfc6cabfc8ccc1c7cdc2c8cec3cacfc6cacfc6cdd2c9cdd2c9cfd4cbd0d8cecfd7cdcdd5cbcdd4cdd0d7d0d0d8d1cbd6cecad5cdcdd8d0d1d9d2d0d8d1d2d9d2d4dbd4d5dcd5d4dbd4d6dad4ced2ccd5d9d3dde1dbd7d9d3d9dbd5d9ddd7d9ddd7dae1dadbe2dbd8e0d9d4dcd5d4dcd5d6ded7dae2dbdae2dbdbe2dbdbe2dbdde1dbdfe1dbdfe1dbdfe1dbdde1dcdde1dcdee2dcdfe3dde1e3dde1e3dde1e4dbe1e4dbe1e3dddfe3dddfe3dedde3dedce1dfdae1ded9dfded8dfdcd9dfdadae0dbd8ded9dae0dbd8ded9ced4cfccd2cdd7ddd8daded9d8dcd7d9ddd8dbdfdadbdfdad6dad5d2d6d1d0d4cfd5dbd6d4dcd5c6cfc5c8ccc1ddd2cae1cdc87d636354404547424b2d3340394152454c602c2f442b3045263349263a4c3145573e526495a4b79caabd4e596d3540543d4b5e38475a2f40531c304112273600111d132633283a452e3c4820303729383a6d7d7cbbcaccbdccceb9c8cabbcbcab2c3c099aba4aec3bbbcd1c8b6cbc3bccfccb8c9cca1b1b864717f3c4d5a47616d415d683a546241566544566749596a4a5a6b3345562c405125394a293d4e475c6b92a5b48999a634414f00000d00000c00000b00000900000700010600070b01091001081100040f0005120006131019236a747baab6b8b4c0c0b0bebdadbcbfa4b4ba90a3a89aaeb3adc3c8a7c2c6a3c0c4a3c2c599b9be9ebec39cbbc492b1ba85a1ac8ca8b3a0bbc99ab5c396b6c198b8c397b2bc99b0b8aabdc4b4c7ccb1c1c7a9bcbfa7bcbea1babc9eb8be9cb9be9bb8bf98b7c099b5c096b4bf90b1c08fb2c08fb2c08db0be8cadbd8aabbb8dabbc8dabbc92b0c195b3c49bb8c79cb9c89bb8c698b5c397b3be95b1bc91aebd90adbb94aebc99afba9fb1bcaabbc4afc1c8a8bbc29bb0b891aab490aab691aaba8fa7b990a7bd7e94ad5c728b7a92a4869dad8c9fb48396ab7c8aa15c697f5c677b61687b616877888e99afb1bbb9bbc3b8b7c1007f715f82746284766484766483756382746283756384766488796686786286756089785e7f6b529380659e896d9b8768a48f6fa08b6ba08c6d9985669b8569a48c6ea28969a88c6aaa8d66b19468d6b98dedd3a5ead2a4e9d4a7eddaaff3e3beefe7cadedac2d0cbb6cfcbb8dad9c5dcdac8d6d6c6d8d8c8ddddcfddddcfdfded0e0dfd1e0dfd1dfded0deddcfdeddcfdbdaccdcdcccddddcddedeccdfdfcddfe0ccdfe0ccdfe0ccdfe0ccdfe0cce0e1cde0e1cde1dfcde0deccdedccadddbc9dddbc9dedccae0ddcee2dfd0e4e1d2e4e1d2e3e0d1e1decfdfddcbdfddcbe0dfcbdfdecadcdbc6d8d7c2d3d3bbd1d0bbd6d2bfdedccae4e4d2e5e6d6e4e7d8e8ebdce7ebdfe5e9dddde0d1e1e2d2e0e0d0e6e2cfefead5f3ebd4f1e7cff5e8ceeee1c1d6c7a6ccc09ed1c5a3cbc0a0cabf9fd3c6a6d7c8a8d7c5a8d6c4a7d4c3a8d1c3a7cbc3a6c6c2a5c2c2a4c0c2a5c4bfaac5bfacc8c1adc8c1adcac1adcbc2aecfc4b0d0c5b1cfc4b0d0c5b1d0c8b1d2cab3d1cbb4d2ccb5d1cdb5d0ccb4d2ccb5d3cdb6d3cfb7d3cfb7d2cdb8d3ceb9d4cfbad6d1bcd6cfbbd2cbb7d1c6b0cdc2acd0c4acd1c3accfc0a6c8ba9ecdbda0cbbb9ec0b399bdb59ec6c2b0c5c5b7b7bcb3adb5aeb3bcb9b6c1beb9c0bbb9c0b9bdc1bbbdc1b6c0bfb5c3c5b9c3c7bcc4c8bdc5c9bec7cbc0c6ccc1c8cec3c9cec5cacfc6cdd2c9cdd2c9cdd5cbcfd7cdcfd7cdcdd5cbcdd4cdced6cfced9d1cbd6cecad5cdccd7cfd0d8d1d0d8d1d2d9d2d3dad3d4dbd4d4dbd4d5d9d3ced2ccd5d9d3dde1dbd7d9d3d8dad4d8dcd6d9ddd7d9e0d9dbe2dbd7dfd8d4dcd5d3dbd4d6ded7d9e1dad9e1dadae1dadae1dadfe1dbdfe1dbdfe1dbdfe1dbdde1dcdde1dcdee2dcdfe3dde1e3dde1e3dde1e4dbe1e4dbe1e3dde1e3dddfe3dedfe3dedce1dfdbe0ded9dfded8dfdcdadfdddae0dbd8ded9d9dfdad8ded9ced4cfccd2cdd6dcd7d9ddd8d8dcd7d9ddd8dbdfdadbdfdad6dad5d2d6d1cfd5d0d4dcd5d8e1d7ccd6cacfd0c6e0d3cbe8d2cd7e6464604a4f46404b2b2e3d30374a3d455c2b2f4829304925354c31465c33485d455a6f9aabc09caac04a576d313c523441572c3a4d3140531a2c3d0c1f2e00101d11222f2737432d39452a353d243336687877b5c4c6b8c7c9b6c5c7bbcbcab4c5c29baca8aabfb7b6cbc3afc3beb5c8c5b4c5c8a1b1b86a7785465666506a7644606b3e58664a5f6e4d5f705060714e5e6f3646572e40512c4051374b5c5668799babbc8c9bab3744540004110608130a091309081106060c07080c070a0e0b0b11080a1203040e040611000009040912666c73aeb7bab9c3c3afbbbbb2c1c4a6b9be90a4a998aeb3abc4c8a8c3c7a3c0c4a3c2c59ababf9ebec39bbac391b0b982a0ab8ba6b49fb9c997b4c294b4c197b7c296b1bb98afb7a9bcc4b3c5ccb1c1c7a8bbbea6bbbda1babe9eb8be9ab8bd98b7c098b7c099b5c095b3be90b1c08fb2c08eb1bf8cafbd8bacbc8aabbb8caabb8dabbc90aebf93b1c298b5c499b6c598b5c396b3c196b2bd93b1bc8fafbc8facba94aeba99afbb9fb1bca8bbc3aebfc8a7bac199b0b891aab491abb992abbb8fa7bb90a7bd7f93ac5d718a7890a2839cac899eb38295aa7a8aa15c697f5d687e61687b616877888c97acaeb8b9b8c1bab6c1007e72608074628276648175637f73617f736181756384786687796686786284735e87765c7e6a519380659d886c998566a48f6fa08b6ba08c6d9884659a8468a38b6da18868a58966aa8d66b19468d8bb8feed4a6ead1a5e9d4a7eddaaff2e2bdefe6cbded9c4d1ccb7d2cebbdcdac8dfdccdd9d9c9dbdbcddfdfd3e0e0d4e2e2d6e3e3d7e2e2d6dfdfd3dcdccedadaccdbdbcbdcdcccddddcddfdfcddfdfcddfe0cce1e0cce0dfcae0dfcae1e0cbe2e1cce2e1cce2e1cde1e0cce0dfcbdfdecae0deccdfddcbdedccadedccae0decce1dfcde1dfcde1dfcde3e1cfe4e2d0e4e3cfe2e1cddfdec9dcdbc6dad9c4d9d8c3d2d0bededbcce6e6d6e7e7d9e7eadbebede1eaeee2e7ebdfe1e4d5e1e2d2dfdfcfe8e4d1f4edd9f3ebd4f0e6cef6e9cfecdfbfd4c5a4cbbf9dd1c5a3cabf9fcabf9fd3c6a6d7c8a8d7c5a8d6c4a7d3c2a7d0c2a6cac2a5c5c1a4c1c1a3bfc1a4c3bea9c5bfacc7c0acc8c1adcac1adcbc2aecec3afd0c5b1cfc4b0d0c5b1d0c8b1d1c9b2d1cbb4d1cbb4d0ccb4d0ccb4d1cdb5d2ceb6d2ceb6d2ceb6d2cdb8d2cdb8d3ceb9d5d0bbd5cebad1cab6cfc4aeccc1abcec2aacec2aacabda3c6b89ccbbb9ec7b99cbdb297bcb49dc5c1afc5c5b7b6bbb2adb5aeb2bbb8b5c0bdb8bfbab8bfb8bcc0babdc1b6bfbeb4c2c4b8c2c6bbc1c7bcc2c8bdc4cabfc6cbc2c8cdc4c7cfc5c7cfc5cad2c8cad2c8ccd3cccfd6cfcdd5cecbd3ccccd4cdced6cfcdd8d0c8d5cdc9d4ccccd7cfced9d1ced9d1d0d8d1d2dad3d4dbd4d4dbd4d3dad3cbd2cbd4d8d2dce0dad4d8d2d6dad4d8dcd6d8dcd6d9e0d9dae1dad7dfd8d3dbd4d3dbd4d6ded7d9e1dad9e1dadae1dadae1dadfe1dbdfe1dbdfe1dbdfe1dbdde1dcdde1dcdee2dcdfe3dde1e3dde1e3dde1e4dbe1e4dbe1e3dde1e3dddfe3dedfe3dedce1dfdbe0ded9dfded8dfdcdadfdddae0dbd8ded9d9dfdad8ded9ced4cfcbd1ccd5dbd6d7ddd8d5dbd6d6dcd7d9dfdad8ded9d4dad5d0d6d1cfd6cfced7cdd3ddd1c8d2c6cdcec4dccfc7e1cac86e5356543d45362f3c222638232b422b354d1c233e1c2540162a43273f57263d53455a709eaec59caac14d5a703540563641552b394c2a394c15253604142400111e0916241f2b37242c392d363f323e42718082bbcacdbccbceb7c9cab9cbcab0c3c097aba6adc2babbd0c8b5cbc6bacfccb5c8cb9eafb86474814053624d67753c57653952624a5e6f4d5c6f4d5b6e4d5b6e3544572334472e3f524152655a6c7d94a4b5808f9f2f3c4c00010e00000704000606000505000206010206040408030505010608030c0b0712000008050610676a72afb6b9b9c1c1afbbbbb5c3c9a6b8bf8ea2a796acb1abc4c8a9c4c8a4c1c5a4c3c69ababf9dc0c499bac38fb0b97f9faa88a5b39dbac996b3c194b4c196b6c195b0ba97aeb6a8bbc3b3c5ccb1c1c7a8bbc0a6babfa0b9bd9bb8bd9ab8bd98b7c098b7c098b4bf95b3be8fb0bf8eb1bf8eb1bf8cafbd8bacbc89aaba8caabb8caabb8dabbc90aebf95b2c196b3c295b2c093b0be94b0bb92b0bb8fafbc8dadba93afba97afbb9cb0bba6bbc3adc0c8a4b9c198aeb991aab491abb993acbc90a8bc90a7bd7f93ac5c7187778fa1829bab889db28295aa7989a05c697f5d687e62697c616877878b96a9abb5b6b5beb8b5be007e72608074628175638074627e72607e726082766485796787796684776183725d85765c7e6a519380659d886c998566a48f6fa08c69a08d6c9884659a8468a38b6da08767a48865a98c65b29569d8bb8feed4a6ead1a5e9d4a7eedab1f0e2beece5ccdcd8c5d0ccb9d1cfbddfdccde0dfd1dcdccededed2e2e2d6e3e3d7e5e5d9e5e5d9e3e3d7dfdfd3dbdbcfd8d8cadbdbcbdcdcccdedeccdfdfcddfe0ccdfe0cce0dfcadfdec9e1e0cbe0dfcadeddc8dddcc7deddc9dfdecae1e0cce3e2cee5e3d1e1dfcddedccadbd9c7dcdac8dddbc9dedccadfddcbe3e1cfe4e2d0e4e3cfe2e1cde0dfcadeddc8deddc8deddc9dbd8c9e4e4d4ebebddebebddeaece0edefe3e9ede1e4e8dce3e5d9e0e0d2ddddcdeae6d4f6efdcf5ead4f1e4cef6e9cfebdebed3c4a3cabe9ccec4a2cabf9fc9be9ed3c6a6d5c8a8d7c5a8d6c4a7d3c2a7d0c2a6cac2a5c5c1a4c1c1a3bfc1a4c3bea9c4beabc7c0acc8c1adcac1adcbc2aecec3afd0c5b1cfc4b0d0c5b1cfc7b0d1c9b2d0cab3d1cbb4d0ccb4d0ccb4d1cdb5d1cdb5d2ceb6d2ceb6d1ccb7d2cdb8d3ceb9d4cfbad4cdb9d0c9b5ccc4adcabfa9ccc0a8cbbfa7c7baa0c0b498c6b89bc5b79abcb196b9b39cc3c1afc3c6b7b4bcb2abb6aeb1bab7b4bfbcb7beb9b7beb7bcc0babfc0b6bfbeb4c2c4b8c1c5bac0c6bbc2c8bdc4cabfc6cbc2c5cdc3c6cec4c7cfc5cad2c8cad2c8ccd3ccced6cfcdd5cecbd3cccbd3ccccd7cfcbd8d0c8d5cdc9d4ccccd7cfcdd8d0cdd8d0d0d8d1d2dad3d3dad3d3dad3d3dad3cbd2cbd4d8d2dce0dad4d8d2d5d9d3d7dbd5d6ddd6d9e0d9dae1dad7dfd8d3dbd4d3dbd4d5ddd6d8e0d9d8e0d9dae1dadae1dadce0dadfe1dbdfe1dbdfe1dbdde1dcdde1dcdee2dcdfe3dde1e3dde1e3dde1e4dbe1e4dbe1e3dddfe3dddfe3dedde3dedce1dfdae1ded9dfded8dfdcdadfdddae0dbd8ded9d9dfdad8ded9ced4cfcbd1ccd5dbd6d7ddd8d5dbd6d6dcd7d9dfdad8ded9d4dad5d0d6d1cfd6cfd0d9cfd4ded2c9d3c7d0d4c9e2d4cee7cfcf6f5458543f482722311e24371f2b43212d49111b390f1d3a071d3916314b223a50455d7199abc293a4b947546a2f3a4e2d384c212f410f1f2f000d1d00000c00030f00010d08121c0d131e1e27302a363a69787ab5c4c7b9c8cbb6c8c9b8cacbb1c3c298aca7aabeb9bacfc7b3c9c4b7cccaafc2c798a9b25e6e7b3b4e5d4b65733954623750604a5e6f4b5a6d49576a4c5a6d39475a2635482e3f524152655c6b7e98a6b98795a73a4456060b1a07040d0c060b0e070a0c06070d05050e06060c040508010406000509010b00000605040d686b70aeb3b6b3bbbba9b5b5b1c1c7a2b5bc889ea390a9ada9c2c6a8c5c9a6c3c7a6c5c89ababf9dbfc599bac38fb0b97f9fac86a6b39cb9c894b3c291b3c096b6c195b0ba97aeb6a8bbc3b3c5ccb0c0c6a8bbc0a5b9bea0b9bd9bb8bd9ab8bd98b7c097b6bf98b4bf95b2c08fb0bf8eb1bf8eb1bf8cafbd8bacbc89aaba8ba9ba8caabb8caabb8eacbd92afbe93b0bf93b0be92afbd93afba91afba8eaebb8dadba93afba97afbb9ab0bba6bac5aabfc7a2b9c195aeb88ea8b492acba93abbd91a9bd93a8be8192ac5e7087788ea0819aaa879daf8194a97989a05c68805d687e62697c616877868a95a8a9b3b5b4bdb9b4bd007a705e796f5d786e5c7a705e7d73617f75637f75638074628a7c6986796387766183745a867259927f649f8a6e9f8b6ca4906da5916e9d8a699b8768a28c709e86689b8262a68a67a48760b89b6fe7ca9ef1d7a9efd6aae5d0a3eedab1f4e6c2e4ddc4d9d5c3d7d3c1dcd9cae0e0d0e1e1d3e2e2d6e2e3d9e3e4dae3e4dae2e3d9e0e1d7dcddd3dadcd0d9dbcfd9dccddfe0d0e1e2d2e1e2d2dcdecbd9dac6d9dac6dbddc7dcdec8dfdec9dddcc7dcdbc6dcdbc6dfdecae2e1cde7e3d1e8e4d2e4e1d2e2dfd0dfddcbdddbc9dad8c6d8d6c4d9d8c4dbdac6e0dfcbe1e0cce1e0cce1e0cce0dfcbdeddc9deddc9dddcc8e8e8d8e9e8daeaeadeeaeadee8e9dfe6eadfe7ebe0e8ece0e7e9dde3e3d5e3e3d3e6e2d0f0e9d6f7ecd6f0e3cdf6e9cfede0c0cabb9acec2a0cec4a2cdc2a2c7bc9cd0c3a3d0c3a3d4c2a5d4c2a5d2c1a6cdc1a5c9c1a4c4c0a3bfbfa1bcbea1c0bba6c1bba8c4bda9c5beaac9c0accac1adccc1adcdc2aecec3afcfc4b0cfc7b0d0c8b1cfc9b2d0cab3cfcbb3cfcbb3d0ccb4d0ccb4d1cdb5d1cdb5cfccb7d0cdb8d4cfbad6d1bcd5cebacfc8b4ccc4adcfc4aed0c4accbbfa7c5b89ec1b599c5b79ac4b99bbdb499bcb69fc3c1afc2c5b6b5bdb3adb8b0b5bebbb8c3c0b8bfbabbc2bbbabeb8b9bab0c5c4bac9c9bdc0c6bbbdc5bbbfc7bdc2cac0c4ccc2c2cbc1c3ccc2c5cec4c7cfc8c9d1cacad2cbc8d3cbc6d1c9c6d1c9c9d4cccbd6cecad7cfc7d4ccc6d3cbc9d6ceccd7cfccd7cfccd7cfcdd8d0cfd7d0d3dbd4d0d7d0cdd4cdd5dcd5d9e0d9d5dcd5d3dad3d7ddd8d9dfdadbe1dcd8dfdad4dbd6d2d9d4d1dbd5d3ddd7d8dfdad8dfdad9dfdadae0dbdce0dbdde1dcdfe0dcdfe0dcdee2dddce2dddee2dcdee2dcdee2dcdde1dbdfe2d9dfe2d9dde1dbdde1dbdde1dcdae0dbdadfddd8dfdcd8deddd5dedbd7dedbd4dbd6d8dfdad5dcd7d9e0dbc9d0cbcfd6d1dce3ded2d9d4d8dfdad9e0dbd8dfdad9e0dbd3dad5ccd3cecdd5ced1dad0ccd6caccd8cccdd1c6dfd5ced5c1c06a535842323d1b1b2b1520362836521a2a470b18380d1f3e0a244207263f1e394e445c6ea3b6cb95a6b94b596b29384823324207172400081300000a000e17000007020f170001090007100c141b1b2a2d77898aafc0c3b8c9ccb4c5c8bbcdcea7bcba9eb4afadc3beb0c7bfb0c6c1b0c5c3b0c3c89cadb65767774456673f58683a546432485a44556847546a4f5a704a556b38455b2e3b51303e543e4c625d6c7f9dabbe8896a836405200041307040d0c050a12090c1008091107072117172319190f04060c00060a020902000607040d72757ab4b9bcbbc3c3abb7b9a3b3b9a3b6bd869ca296aeb4a6bfc3a6c3c7a4c1c6a0bec39cbcc29abac096b7c091b2bb7b9ba88fafbc9bbac995b4c396b8c590b0bb95b2bb99b3baabbec6b8cad1adc0c5a5b9bea1b7bc9db8bc9bb8bd9ab8bd96b5be94b3bc93b1bc8fafbc8daebd8baebc8baebc8aadbb8aabbb8aabbb8caabb8caabb8eacbd8fadbe90adbc8eabba90adbb94b1bf96b2bd90aeb98aaab790adbb8fabb68ea6b295abb6a4b8c3a5bbc6a0b6c197afbb92acb890aab88fa9ba93abbf94a9bf8192ac61738a7f96a687a0b08298aa8598ad70809754607859647a5c63775f64738b8f9aafb0bab5b4bdb6b2b800796f5d796f5d796f5d7b715f7e74628076647f75637e7462877c6884776183755f817258847057907d629d886c9c8869a18d6aa38f6c9c89689b8768a18b6f9f87699d8464a88c69a58861ba9d71e8cb9fefd5a7eed5a9e7d1a7f0dcb3f3e4c3e6dec7d9d6c7d8d5c6dddccee1e1d3e1e1d5e0e1d7e2e3d9e2e6dbe2e6dbe3e4dae1e2d8dedfd5dcddd3dbddd1dcded2e0e0d2e1e2d2e1e2d2dddecedadac8d9dac6dbdcc8dddfc9dfdecadddcc7dcdbc7dcdbc7dfdecae1dfcde5e1cfe6e2d0e4e1d2e1decfdedccadcdac8dbd9c7dbd9c7dddcc8dfdecae1e0cce1e0cce2e1cde2e1cde2e1cde0dfcbdfdecadedccae7e6d8e8e7d9eaeadee9ebdfe9eae0e6eadfe7ebe0e7ebe0e7e9dde3e3d5e3e2d4e6e2d0f0e9d6f7ecd6f0e3cdf6e9cfefe0c0c9bd9bcec2a0cec4a2ccc3a2c6bd9cd0c3a3d1c4a4d2c2a5d2c2a5d0c2a6cdc1a5c9c1a4c4c0a3bfbfa1bcbea1bebba6c1bba8c4bda9c6bfabc9c0accac1adcdc2aecdc2aecfc4b0d0c5b1cfc7b0d0c8b1cfc9b2cfc9b2cfcbb3cfcbb3d0ccb4d0ccb4d1cdb5d1cdb5cfccb7d0cdb8d4cfbad6d1bcd5cebacfc8b4ccc4adccc4add0c4accbbfa7c5b89ec1b599c5b79ac4b99bbdb499bab69ec1c1afc2c5b6b4bcb2acb7afb5bebbb7c2bfb7beb9bbc2bbb9bdb7b9bab0c5c4bac8c8bcc0c5bcbdc5bbbec6bcc2cac0c2cbc1c2cbc1c2cbc1c5cec4c6cec7c8d0c9c8d3cbc7d2cac6d1c9c6d1c9c8d3cbc8d5cdc9d6cec6d3cbc6d3cbc8d5cdccd7cfcbd6ceccd7cfcdd8d0cfd7d0d3dbd4d0d7d0cdd4cdd5dcd5d9e0d9d5dcd5d2d9d2d7ddd8d8dfdadae1dcd8dfdad4dbd6d0dad4d0dad4d2dcd6d5dfd9d8dfdad8dfdad9dfdadae0dbdce0dbdde1dcdde1dcdce2dddce2dddce3dcdee2dcdde1dbdde1dbdde2d9dde2d9dde1dbdbe2dbdbe1dcd9e0dbd8dfdcd6dfdcd5dddcd5dddcd7dedbd4dbd6d8dfdad4dbd6d9e0dbc9d0cbcfd6d1dbe2ddd2d9d4d8dfdad9e0dbd8dfdad8dfdad2d9d4ccd3ceccd3ced1d9d2ccd5cbcad5cbc6cec4d9d0cccababb625057362c39151b2e14263d21375340557526395a10274705244304253f1a374c435d6ea0b6c891a5b64656662434411b2b38000e1a00091100091000111800060b000e14000408020a11040d11142326728485acbdc0b5c6c9b2c3c6bbcdcea7bcba9eb3b0adc3beb0c6c1b0c5c2b0c5c3afc2c79bacb55767774256673f58683a546432485a45566948556b505b714a556b3a455b323d53313e543f4c625b697f9ba8be8a95a9394256040918020008080106110a0d170f101a10102a1e1c2e22221f121412070a140a100d050f0c0912727278adb2b5b4bbbea5b2b4a6b9bea6b9c0889ea49ab0b6a7c0c4a7c2c6a3c0c5a0bec39dbac199b9bf97b6bf90b0bb7b9ba88eaebb9bbac994b3c296b8c590b0bd95b1bc98b1bbaabdc5b7c9d0adc0c5a4b8bda1b7bc9db8bc9bb8bd9ab7be97b6bf95b3be93b0be90b0bd8daebd8cafbd8db0be8db0be8daebe8cadbd8dabbc8caabb8dabbc8eacbd8facbb8eabba90adbb94b1bf96b2bd93afba8daab890adbb91abb78fa7b396acb7a3b7c2a4bac59db6c094aeba90abb98fa9b98fa9ba93abbf94a9bf8091ab5f71887e95a5869faf8399ab8598ad71809a5561795a647c5d64786166758f919cb0b1bbb8b6bcb7b3b90077705d77705d78715e7a73607d76637e77647f75637f756384796583766082745e7f7056826e558f7c619c876b9a86679f8b68a18d6a9c89689b8867a08b6c9f8769a08767a98d6aa78a63bfa276eacda1ecd2a4ebd2a6ead4aaf4e0b7f3e4c3e6dfcbdddaccdddacce1dfd4e3e3d7e2e1d7e1e2d8e2e5dce3e6dde3e6dde3e6dde1e4dbdfe3d8dde1d6dde1d6dee2d6dfe1d5dfe2d3dee1d2dcdfcfdbdcccd9dbc8dbddcadddfcbdedeccdcddc9dbdbc9dbdbc9dfddcbe1decfe2dfd0e2dfd0e2dfd0e0ddcededccadcdac8dcdbc7deddc9e0dfcbe2e1cde1e0cce1e0cce2e1cde4e3cfe4e2d0e3e1cfe1dfcddfdccde4e3d5e7e5dae9e8dee9eae0e9eae1e7eae1e5eae1e7ebe0e7e9dde3e3d5e6e3d5e8e1d0f3e9d7f7ecd6efe2ccf6e9cfeedfbfc9bd9bcfc3a1cec4a2cbc2a1c6bd9cd1c4a4d1c4a4d2c2a5d2c2a5cfc1a5cdc1a5c7c1a4c2c0a2bdbfa1bdbfa2bfbca7c2bca9c4bda9c6bfabcac1adcbc2aecec3afcfc4b0d1c6b2d1c6b2cfc7b0cfc7b0cec8b1cfc9b2cecab2cfcbb3cfcbb3d0ccb4ceccb4ceccb4cecbb6d0cdb8d2cfbad4d1bcd4cfbacfc8b4ccc4adccc4add0c4accbbfa7c5b89ec0b498c3b89ac2b89abab398bab69ec0c0aebec3b4b3bbb1abb6aeb4bdbab6c1beb6bdb8bac1bab8bcb6b8b9afc4c3b9c7c7bbbfc4bbbbc4babcc5bbbfc8bec1cac0c0c9bfbfcac2c1ccc4c4cfc7c5d0c8c7d2cac6d1c9c3d0c8c3d0c8c5d1cbc8d4cec9d6cec4d3cbc3d2cac5d4ccc9d6cec9d6ceccd7cfcdd8d0cdd8d0d1dcd4cfd7d0ccd4cdd4dcd5d8e0d9d5dcd5d2d9d2d5dcd7d8dfdad9e0dbd6e0dad1dbd5cdd9d3cedad4d0dcd6d3dfd9d5dfd9d5dfd9d8dfdadae0dbdae0dbdbe1dcdbe1dcdce2dddbe2dddae2dbdbe2dbdbe2dbdbe2dbdbe3d9dbe3d9dbe2dbdbe2dbdae0dbd9e0dbd8dfdcd5dedbd5dddcd5dddcd6dddad4dbd8d7dedbd4dbd8d8dfdcc8cfccced5d2dbe2dfcfd8d5d5dedbd6dfdcd5dedbd6dfdcd0d9d6c9d2cfccd3ced1d8d3ccd4cdc6d3cbc1c8c3cecac9b8afb2594e58282534101f321029431b3956627ea0415a7c142f51022546002541153449435d6e9fb6c68ea2b34353631d2e3b12232c00080f000a1100141902161b12252812212400080a00090d00060a101f22708184a9bcc1b3c6cbb0c3c8b8cbcea6babb9cb1aeabc2bdafc6c1afc6c2afc4c5aec1c89aacb75666774256683f57693a546532475c47586d4c566e535a734c536c3c435c323c54313d553d49615a677d9aa5bb8893a73b44580a112205040e0a060c1b16182822232d2323332929362a2a2b1e201e131621171d1b131d17141d75787dabb2b5b2bbbea8b5b7abbec3a7bdc3899fa59ab0b6a7bfc5a7c1c7a2bfc4a0bec39cb9c097b7bd96b5be91afba7a9aa78dadba98b9c892b3c295b7c490b0bd95b1bc97b0baa6bbc3b5c8cfacbfc4a4b8bda0b6bb9db8bc9bb8bd9bb8bf98b7c094b4bf95b2c092b2bf8daebd8db0be8eb1bf8fb2c08fb0c08eafbf8dabbc8caabb8caabb8dabbc8facbb8eabba91aebc94b1bf97b3be95b1bc8facba91aebc91abb78fa7b397adb9a3b6c3a3b9c59cb4c093adbb90abb98fa9b990aabb92aabe93a8be7e8fa95d6f867c93a3869faf8399ab8699ae72819b56627a5b657d5f667a64697891939eb3b2bbb8b6bcb8b4ba00766f5c77705d78725f7a74617d76637e77647f75637f756381766281745e81735d7f7056817056907d629d886c9b8768a08c69a08d689d8a699c89689e896aa08969a38a6aa98d6aa98c65c3a57ceccfa3e9cea2e9d0a6edd7adf7e2bcf3e4c4e8e1cedfded0e0ded3e4e4d8e5e4dae1e2d8dfe2d9e3e6dde3e6dde4e7dee4e7dee3e6dde1e4dbe0e4d9e1e5dae1e5dadee2d7dfe1d5dee0d4dde0d1dbdecfdbdcccdddecedfe1cedfdfcfdedeccddddcdddddcde0ddcee1decfe1ded0e0ddcee0ddcee0ddcededccadcdac8dddcc8e0dfcbe0dfcbe0dfcbe0dfcbe1e0cce3e2cee5e4d0e5e3d1e4e2d0e2dfd0e1ded0e3e1d6e5e5d9e9e8dee9eae0e7eae1e7eae1e4e9e0e4e9e0e7e8dee3e3d7e6e3d5e8e1d0f3e9d7f9ecd6f0e2ccf7e8ceecdfbfcabe9ccec4a2cec4a2cac1a0c7be9dd0c5a5d2c5a5d2c2a5d2c2a5cfc1a5ccc0a4c6c0a3c2c0a2bdbfa1bdbfa2bfbca7c2bca9c5beaac7c0accbc2aeccc3afcfc4b0d0c5b1d3c8b4d2c7b3cfc7b0cfc7b0cdc7b0cec8b1cecab2cecab2cecab2cfcbb3ceccb4ceccb4cecbb6d0cdb8d2cfbad4d1bcd4cfbacec9b4ccc4adccc4adcec4accabea6c4b79dc0b498c3b89ac2b89ab9b297b7b59dbfbfadbdc2b3b1b9afa9b4acb0bbb8b4bfbcb4bbb6b8bfb8b7bbb5b7b8aec3c2b8c5c7bbbcc4babac3b9bbc4babdc6bcbfc8bebcc7bdbec9c1c0cbc3c3cec6c4cfc7c6d1c9c5d0c8c2cfc7c2cfc7c4d0cac7d3cdc6d5cdc3d2cac2d1c9c4d3cbc8d5cdc8d5cdcbd6cecdd8d0cdd8d0d1dcd4cfd7d0ccd4cdd3dbd4d7dfd8d4dbd4d0d8d1d5dcd7d5dfd9d7e1dbd3dfd9cedad4ccd8d2cdd9d3cedad4d2ded8d2ded8d5dfd9d5dfd9d8dfdadae0dbdae0dbdae1dcdae1dcdae1dcdae2dbdae2dbdbe2dbdae1dadae2d8dae2d8dae1dad9e1dad9e0dbd6e0dad5dedbd3dedbd2dddbd2dddbd4dddad3dad7d7dedbd3dad7d7dedbc7cecbcdd4d1dae1deced7d4d4dddad5dedbd4dddad5dedbcfd8d5c8d1cec9d2cfd0d7d4ccd3cec4cfccbcc7c4c3c3c3a4a0a5514d582125370d243a082943193f5f5f84a6415f820f2f5202284a032a46133247455f709eb6c88ca0b14154631c2e390f202900060d00101503171c051a1c384d4f2a3c3d000a0c000507000507112023728386acbfc4b4c7ccafc2c7b7cacda4b8b999aeacaac1bdaec5c1afc5c3aec3c4adc0c799abb65666774256683f596a39536432475c495a6f4e5870545b744e536c3f445d313851313b533d49615a667e99a4ba8792a83e475b11172a0c0e190f0e17252127393436373132392f2f382e2e30252732262c32272f29212b2320297e8088b1b7bcb5c1c3acbbbdabbfc4a6bcc2879da399afb5a6bec4a8c0c6a3bdc3a0bdc29cb8bf99b6bd96b2bd90aeb97898a58dadba98b9c892b3c294b6c391b1be96b2bd96afb9a4b8c3b4c7cfabbdc4a2b6bb9fb5ba9cb6bc9bb7be99b9bf97b7c295b5c096b3c193b3c08eafbe8eb1bf8eb1bf8eb1bf8eafbf8daebe8eacbd8dabbc8dabbc8eacbd90adbc90adbc91aebc93b0be96b2bd96b2bd93aebc93aebc93abb792a8b49aadbaa2b5c2a1b7c39ab2be92acba8daab98da9ba8da9ba91a9bf90a7bd7a8ea7596e837992a2859fad8399ab879aaf72829956617c5d677f61687c676b7d9395a0b4b3bcbbb7bdbab4b900756f5c76705d78725f7a74617b75627c76637d76637f75637f746081745e82745e7f7056827157938065a18c709e8a6ba18d6aa18e699f8c6b9d8a699c87689f8868a58c6ca88c69ab8e69c5a77eeed1a5e9cea2e8cfa5edd7adf8e3bdf4e5c5eae4d1e1dfd4e2e0d6e6e5dbe7e5dde2e3dae0e2dce1e5dfe1e5dfe2e6e0e3e7e1e2e7dee1e6dde0e5dce3e7dce4e8dde1e5dadee2d7dde1d6dde1d5dce0d4dcdfd0dde0d1e0e3d3e1e1d3e0e1d1dfdfd1deded0e0dfd1e0dfd1dfddd2deddcfdedbcce0ddcedfddcbdddbc9deddc9e0dfcbdfdec9dad9c4dfdec9e1e0cbe4e3cfe5e4d0e5e3d1e4e1d2e4e1d3e3e0d2e3e1d6e5e4dae9e7dfe9eae1e7eae1e7eae1e4e9e0e4e9e0e7e8dee4e4d8e6e3d5e9e2d1f3e9d7f9ecd6f0e2ccf6e7cdebdebecbbf9dcfc5a3cdc3a1cac1a0c7be9dd1c6a6d3c6a6d2c2a5d1c1a4cfc1a5cbbfa3c5bfa2c2c0a2bdbfa1bdbfa2c0bda8c3bdaac5beaac7c0accbc2aeccc3afcfc4b0cfc4b0d3c8b4d2c7b3cfc7b0cec6afccc6afcdc7b0cdc9b1cdc9b1cccab2cdcbb3cdcbb3ceccb4cecbb6cfccb7d2cfbad4d1bcd4cfbacec9b4ccc4adccc4adcdc3abcabea6c4b79dbfb397c2b799c2b89ab9b297b6b49cbdbdabbbc0b1aeb7ada7b2aaaeb9b6b2bdbab3bab5b7beb7b6bab4b6b7adc2c1b7c4c6babbc3b9b7c2b8b7c2b8b9c4babbc6bcbac5bbbcc7bfbcc9c1c0cdc5c1cec6c3d0c8c2cfc7c1cdc7c1cdc7c1cfc9c4d2ccc5d4ccc2d1c9c1d0c8c3d2cac5d4ccc5d4ccc9d6cecbd8d0cdd8d0d1dcd4cdd8d0cad5cdd3dbd4d7dfd8d2dad3d0d8d1d2dcd6d3dfd9d4e0dad2ded8cedad4c9d7d1c9d7d1cbd9d3cfddd7cfddd7d2ded8d5dfd9d6e0dad9e0dbd9e0dbd9e0dbd8e2dcd8e2dcd7e2dad7e2dad9e1dad9e1dad9e2d8d9e2d8d9e1dad9e1dad8dfdad6e0dad3dedbd0dedad0dddbd2dddbd4dddad3dad7d6dddad2d9d6d5dcd9c6cdcacad3d0d7e0ddcdd6d3d3dcd9d2dddad1dcd9d1dcd9cbd6d3c5d0cdc8d1ceced5d2ccd3d0c2cfcdbbc8c6b6bbbe898b93494c5a1c2a3d0a2a410026411b48694771942d517505294d052e4f08304d123249496276a0b8ca8ca0b14356651e2f3c10222d000a11001318051b20031a1c3d525427383b00080b00060a0005090e1e24718489adc0c5b4c7ccaec1c6b6c9cca2b7b896acaaa9c0bcaec5c1afc5c3aec3c4aac0c695a9b453657642566840596d39526631465b495a6f505a72555c754e526e404460313853323b56404c645e6a829ba6bc8994aa444c631a21340a0d1c07091318172028272b272224231d1e271f20231b1c342a3030282f221d261c1b247b7e86aeb7bbb2bfc1a8b9bca8bbc2a2b7bf83999f97adb3a6bec4a7bfc5a2bcc2a0bdc29cb8bf98b5bc96b2bd8fadb87797a48cabba99b7c891b2c194b6c390b2bf96b2bd95aeb8a2b6c1b2c5cdabbdc4a1b4bb9eb4ba9cb6bc9ab7be99b9bf97b7c296b6c196b3c193b3c090b1c08eb1bf8cafbd8baebc8bacbc8bacbc8dabbc8dabbc8fadbe8eacbd91aebd91aebd92afbd92afbd95b1bc96b2bd94b0bb93adb991a9b592a8b49aadbaa1b4c19fb4c396b0be91abbb8ca9b88aa8b98ba9ba8ea9be8ea6bc7a8fa5586d827992a2859fad8399ab8699ae71819856617c5f667f64697e6a6e809495a3b4b3bcbab6bcbab4b900746e5b76705d77715e78725f7973607a74617d76637e77647f746080755f83755f807157837258958267a38e729e8a6ba28e6ba08d68a18e6b9e8b6a9984659e8767a68d6da78b68ac8f6ac6a87ff0d2a9ebd0a4e8cfa5ead4aaf7e2bcf6e7c7ece6d3e2e0d5e0dfd5e5e4dae5e6dde0e3dadee2dce0e4dee1e5dfe1e5dfe2e6e0e2e6e0e1e6dde0e5dce3e7dce2e7dee1e6dddde2d9dde0d7dfe3d8dfe3d8dce0d4dfe1d5e3e6d7e4e4d6e3e3d5e2e2d4e2e2d6e4e2d7e3e1d6e2e0d5e0ded3dfdccee1decfe0deccdddbc9deddc9e1e0ccdeddc8d8d7c2dddcc7e0dfcae4e3cfe4e3cfe2dfd0e2dfd0e4e1d3e5e4d6e4e2d8e6e5dbe7e8dfe9eae1e7eae1e7eae1e5eae1e5eae1e7e8dee4e4d8e7e4d6e9e2d1f3e9d7f9ecd6efe1cbf6e7cdeaddbdcbbf9dd0c6a4cdc3a1c9c09fc7be9dd2c7a7d2c7a7d2c2a5d1c1a4cec0a4cbbfa3c5bfa2c1bfa1bdbfa1bdbfa2c0bda8c3bdaac6bfabc7c0accbc2aeccc3afcec3afcec3afd1c6b2d1c6b2cec6afcec6afccc6afccc6afccc8b0ccc8b0cbc9b1cccab2cdcbb3cdcbb3cecbb6cfccb7d2cfbad4d1bcd4cfbacec9b4ccc4adccc4adcdc3abc7bda5c2b79cbeb296c2b799c1b799b8b196b5b39bbcbcaababfb0adb6aca5b0a8adb8b5b1bcb9b1b8b3b6bdb6b5b9b3b4b5abc1c0b6c3c5b9bbc3b9b6c1b7b6c1b7b8c3b9b9c4bab8c3b9b8c5bdbbc8c0bfccc4c0cdc5c2cfc7c1cec6c0ccc6c0ccc6c0cec8c3d1cbc4d3cbc1d0c8bfcec6c2d1c9c4d3cbc5d4ccc9d6cecbd8d0cdd8d0d1dcd4cdd8d0cad5cdd3dbd4d6ded7d2dad3cdd8d0d0dcd6d2ded8d4e0dacfddd7cbd9d3c8d6d0c8d6d0cad8d2cedcd6cedcd6d1ddd7d2ded8d5dfd9d6e0dad9e0dbd7e1dbd5e1dbd5e1dbd7e2dad7e2dad8e0d9d8e0d9d8e1d7d8e1d7d8e0d9d6e1d9d6e0dad3dfd9d0dedad0dedacfdcdad1dcdad4dddad3dad7d5dcd9d1d8d5d4dbd8c4cbc8c9d2cfd6dfdcccd5d2d2dbd8d1dcd9d0dbd8d0dbd8cad5d2c4cfccc7d0cdccd2d1cad2d1c2d0cfbbc9c8a7b0b4686f783b4354172c41062e47002947215475437397254f7400254b0431530b345415344d4e667ca2bace8a9eb044566720304011232e000f17001319091f24041a1f263d3f0d2025000407000c1200040a0c1c22718489adc0c5b2c5caacbfc4b5c8cba1b6b895aba9a8bebcadc4c0afc5c3aec3c4a9bfc594a8b3526475425668415a6e3851652f445948596e505a72575c754f526e424561343854363d58454f67626e869ea8c08c97ad4b536a262d41091021010412050711090c110201050400000701020800021c1119150d170a040f0809136d737aa4b0b6acbbbea3b6b9a6b9c09fb4bc80969c97adb3a9bfc5a7bfc5a4bcc2a3bdc39fb9c09ab6bd96b2bd91adb87996a58baab998b6c791b2c193b4c390b2bf97b3be94adb7a0b4bfb1c4ccaabcc3a0b3ba9eb4ba9bb5bb9ab7be99b9bf97b7c295b5c095b2c092b2bf8fb0bf8db0be8aadbb88abb988a9b988a9b98ba9ba8caabb8eacbd8eacbd90adbc91aebd91aebc8facba93afba96b2bd95afbb94acb892a8b492a8b49aadba9fb5c19eb3c295afbd91abbb8aa9b888a9b988a8bb8ca9be8ca7bc788fa5596e837993a1859fad839aaa8598ad6f7f96545f7a606780666a826b6f819596a4b3b2bbb9b5bab9b3b800736f5c74705d75715e75715e77715e78725f7c75627f78657e735f80755f83755f7f7056827157948166a18c709c8869a08d689e8b66a08d6a9d8a699681629d8666a68d6da58966ac8f6ac5a77ef0d2a9edd2a6e8cfa5e7d1a7f5e0baf8e9c9ede6d5e1dfd5dedcd4e2e0d8e4e4dee0e2dcdee2dddfe3dedee4dfdfe5e0dfe6dfdfe6dfe0e5dce0e5dce0e5dce1e6dde3e7e1dce3dcdce0dadfe4dbe0e5dcdce2d7dfe3d8e4e8dce4e6dae4e6dae5e5d9e6e5dbe6e5dbe5e4dae4e2d8e2e0d6e3e0d2e4e1d2e0deccdbd9c7dddcc8e1e0ccdfdec9d9d8c3dad9c4e0dfcae4e3cfe3e2cedfdccddfdccde4e1d3e7e6d8e7e5dbe7e6dce8e9e0e9eae1e7e9e3e6e8e2e5e9e3e5eae1e7e8dee4e4d8e7e4d6eae3d2f4ead8f9ecd6efe1cbf5e6cceaddbdccc09ed1c7a5cdc3a1c8bf9ec8bf9ed3c8a8d3c8a8d2c2a5d1c1a4cec0a4cabea2c4bea1c1bfa1bdbfa1bdbfa2c1bea9c4beabc6bfabc7c0accac1adcbc2aecdc2aecdc2aecfc4b0cfc4b0cdc5aecec6afccc6afccc6afcbc7afcbc7afcbc9b1cccab2cdcbb3cdcbb3cecbb6cfccb7d2cfbad4d1bcd4cfbacec9b4ccc4adccc4adcdc3abc7bda5c2b79cbdb296c1b799bfb799b8b196b4b29abbbba9b9beafacb5aba4afa7abb6b3b0bbb8b0b7b2b5bcb5b4b8b2b4b5abc0bfb5c2c4b8bac2b8b5c0b6b4bfb5b6c1b7b5c2bab5c2bab7c4bcbac7bfbecbc3bfccc4bfcdc7beccc6bdcbc5bdcbc5bfcdc7c2d0cac3d4cbbfd0c7bfcec6c1d0c8c3d2cac4d3cbc8d5cdcbd8d0cbd8d0cfdcd4cdd8d0cad5cdd2dad3d6ded7d1d9d2cdd8d0d0dcd6d0ded8d1dfd9cfddd7cad8d2c6d6cfc6d6cfc8d8d1ccdcd5cdddd6cfddd7d0ded8d3dfd9d4e0dad7e1dbd7e1dbd5e1dbd3e1dbd4e1d9d4e1d9d6e1d9d6e1d9d6e1d7d6e1d7d6e1d9d6e1d9d5dfd9d3dfd9d0dedaceddd9cedcdacfdcdad4dddad2d9d6d5dcd9d0d7d4d3dad7c4cbc8c8d1ced6dfdcc9d4d1cfdad7d0dbd8cfdad7d0dbd8cad5d2c1cfcbc4cfcdcbd0d1c9d1d1c2cfd1b9c8ca97a3a948525c2837470f2a3f012e49003554255d806398bd38638a00274c0533550b3454193752536b83a4bbd1889bb04254651c2f3e0e212e000e1900131b061e240820261d333806181f000309000d150002080f1f2574878cafc1c8b3c5ccaabec3b3c8caa1b6b894aaa8a7bdbbadc4c0adc5c3acc4c4a9bfc594a7b4526475425668425b6f37506430425949576e515873565a764f526e424561363a56383f5a464f6a646e869ea8c08c96ae50586f2e374b1f273812192812182314171f0a0a100906080f080b0b04070d050c07020b0000070406106a7279a1afb5aabbbea2b6bba6b9c0a0b3bb82959c98aeb4abc1c7a9c1c7a5bdc3a4bec4a1bbc29bb7be97b3be91adb87996a58ca9b897b5c690b1c092b3c291b3c097b3be93acb69fb3beb0c3cba9bbc29fb2b99eb4ba9bb5bb9ab7be99b9bf97b7c295b5c094b1bf90b0bd8eafbe8cafbd8aadbb88abb988a9b988a9b98aa8b98aa8b98ba9ba8aa8b98daab990adbc8facba8daab891adb895b1bc94aeba92aab690a6b293a6b39aadbc9eb3c29db2c194aebc8facbb8aa9b887a8b887a7ba8ba8bd8ca7bc7990a65971857a94a2859fad8299a98396ab6d7d94535e795f667f676b836e70829696a4b2b1bab7b3b8b7b1b600756e5d766f5e76705d76705d756f5c78715e7c75628177657e726083756283755f7e6e57806f55927f649f8a6e9985669e8b669b8863a08c699d8868947f609c8466a78d6fa48869ac8f6ac5a77ef3d4a7f3d4a7eacfa3e5cfa6f0deb9f5e9cdece8d6dfded4dcdbd1dfe0d6e1e4dbe0e3dadee2dcdfe3dddfe3dddee5dedfe6dfdee5dedfe4dbdfe4dbdfe4dbe0e4dee4e8e2dee2dddde1dbe1e5dfe1e6dddee3dae0e3dae5e9dee6e7dde5e6dce5e6dce6e7dde8e6dee7e5dde5e3dbe3e2d8e3e2d4e3e3d3dedeced8d8c8d9d9c7dfdfcddfe0ccdadbc7d7d8c4dddecae3e3d1e1e1cfdbdbcbdbdacce2e1d3e9e7dce7e6dce6e7dde8e9e0e8e9e0e6e9e0e6e9e0e5eae1e8ebe2e7e8dfe4e4d8e7e4d6eae3d2f4ebd7f9ecd6efe2c8f5e7cbebdcbccebf9ed3c7a5cdc3a1c8bf9ec8bf9ed4c9a9d3c8a8d0c2a5d1c1a4cec0a4cabea2c6bea1c2bea1bfbfa1bfbea2c4bfaac5beabc6bfabc7c0accac1adcac1adccc1adccc1adcdc2aeccc3afcdc5aecec6afccc6afccc6afcac6aecac6aeccc7b2cbc8b3ccc9b4cdcab5cecbb6cfccb7d2cfbad4d1bcd4cfbacecab2ccc4adccc4adcdc3abc7bda5c1b69bbdb297c1b69ac1b69ab7b097b4b19cbabbabb6bdb0abb3aca3ada7abb6b3b1bab7b0b7b4b4bab5b3b7b1b1b4abbebfb5c0c4b9b9c2b8b2c0b5b2bfb7b4c1b9b4c1b9b2c1b9b6c3bbb7c6bebdcac2bdcbc5beccc6beccc6bdcbc5bdcbc5bfcdc7c0d0c9c2d2cbbfd0c7beccc6c0cfc7c3d1cbc4d3cbc8d4cecbd8d0cbd7d1cfdcd4cdd7d1c9d4ccd2d9d4d6ded7d1d8d3ccd6d0d0dcd6d0ded8d1dfd9cfddd7c9d9d2c6d6cfc6d6cfc8d8d1ccdcd5cdddd6cedcd6d0ded8d3dfd9d4e0dad7e1dbd7e1dbd5e1dbd4e0dad4e0dad4e1d9d6e0dad6e1d9d6e1d9d5e0d8d6e1d9d5dfd9d3dfd9d2ded8d0dedaceddd9cfdcdacfdcdad4dddad2d9d6d4dbd8cfd6d3d3dad7c3cac7c8d1ced5dedbc9d4d1cfdad7cfdad7cfdad7cfdad7c9d4d1c2cdcac3cecbcbd1d0c9d1d1c2cfd1b6c7ca8b97a12f3f4c1a2b3e0a263e012c470b3e5e2f628390c0e4527ca1032a500a32550e34541c3954576f87a6bbd18398ad3d5163172b3c091e2d000c1b001420011722102631293e4611232e00040d00081400000913252c798c93b3c7ccb4c8cdaabfc1b2c7c99fb4b692a7a9a7bcbdadc3c1afc5c3aec3c4aabdc495a6b354637644556a445b71384f652f415848566d4f5873545b764e526e424662353c57373e59454e69606c8499a5bd8996ac4f5a70303b4f3a435732394c353c4d393f4c32343f33323c35323b2d293417131f1411200c0d1b111520727b84a6b4baa9bcbfa4b9bba7bac1a1b4bb83969d9cafb6adc3c9adc3c9a6bec4a4bec4a2bcc39cb8bf98b2be91acba7a94a48ca9b899b5c692b0c194b3c293b3c098b3c192aab69cb2bdadc2caa8bbc39cb2b89bb3b99bb5bb9ab7be99b8c196b6c194b4bf91b1be8faebd8cadbc8baebc8aacbc8aacbc88aaba88a9b987a8b886a7b787a8b887a5b68ba8b78eabba90aaba8ea9b791abb996b0be94aebc8fa9b78da4b391a6b598adbc9db2c19ab1c094aebc8facbb8aa8b986a6b986a6b98ba8bd8ba8bd7991a75a72867a93a386a0ae8298aa8095aa6c7c93515e785d677f666d816c70829596a4b1b0bab4b2b8b7b0b70070675972695b756d5c78715e7b74607f76628178648177658478668577658272617b6a5584725b938065947f639b88679e8b68a08d68a08a669e8563a3886d987f65a18971a0886ca68a68d4b48bf0cf9deece99eacc9dead4abebddc0ebe5cee1e1d1dcded2dcded2dde1d5dfe3d8dfe3d8dee1d8dfe2d9e0e3dadee3dadee3dadfe4dbdfe3dddfe3dde0e4dee0e4dee0e4dee2e4dee3e5dfe4e6e0e4e6e0e4e6e0e4e6e0e4e7dee4e7dee4e7dee4e7dee5e8dfe7e7e1e7e7e1e8e8e2e8e9e0eaeadee8e8dae6e6d8e3e3d5e1e1d3e0e0d2dfdfd1dfdfd1e0e0d2e0e0d2e0e0d2e1e1d3e2e2d4e4e4d8e6e6dae8e8dce8e9dfe9eae1eaebe1e7ebe0e6eadfe6eadfe6eadfe7eae1e9e7dfe5e3d9e6e0d5ece4d3f2ead3f5eacff3e8caf5e6c6e4d2b3d0be9fd0c1a1cec1a1c7bc9cccc3a2cdc3a5cec3a5cec0a4cec0a4d0bfa4ccbea2c7baa0c1b89dc2bba0c5c0a7c8c2abcac1adc9c0acc9c0accac1adcbc2aecdc4b0cec5b1d0c7b3cec7b3cec7b3cec7b3cec7b3cec7b3cec7b3cec7b3cdc6b3ccc6b3ccc6b3ccc7b2cec9b4d1ccb7d4d0b8d6d2bad1cdb5cbc7aec9c2a9c8c1a8c9bfa7c3b9a1c0b49cbcb098c2b49dbcaf99b3aa96b6b2a0babcb0b3b8afa7aea9a5adacabb3b3b1b9b9afb5b4b0b7b4afb5b0acb3acb4bcb2b4bdb3aebbb3aebdb5afbdb7afbdb7b0beb8b3c3bcb5c3bdb2c2bbb7c5bfbbcac6bfcecac0cfcbbdccc8bbcac6bccbc7bdccc8becdc9baccc5bbcac6bfcfc8c3d2cec3d3ccc4d2cec5d3cdced9d6cdd9d3c8d1cec7d1cbd1d8d5d1d8d3cdd4d1ccd5d2cfdad7ced9d6cddbd7cddbd7c9d7d3c5d3cfc4d3cfc6d5d1cad8d4cbd9d5cfdad7d1dcd9d4dddad6dfdcd8dfdcd7e0ddd6dfdcd6dfdcd7e0ddd7e1dbd8e1ded7e1dbd7e1dbd7e1dbd6e2dcd5e0ddd3dedbd1dcd9d2dddad1dfdbd2dddaced9d6cdd6d3d0d9d6cdd6d3d2dbd8ccd5d2c1cac7cbd4d1d3dcd9ced7d4d1dad7d0d9d6cfd8d5d0d9d6c9d2cfc3ccc9c7d0cdc9d3cdc8d3d0c3d1d0bfcfd68797a43b4c6120334e122a48072645173a5b3457795376984161840f2d500a284b284463334a64677c9297acc18ca1b63b50651d33450e24360016280c2333142b3b203445283d4c142637000c1c000d1e000d1d1225326d828aaec5c7aac2c2abc3c3b2c9cba0b4b994a7aeaec1c6b0c3c6abc0beabc0beaebfc296a4b0535d7549547043546e2f435c36455f485771535e7a55607c5058754048652f3853333e5944506865738a96a5b88292a3546475384659363f5a434a65484d663f455c3d42573f44593c3f5431344920223a11152d0b10251e2637747d8aa6b3bbabbcbfa7babda3b6bb9eb1b681959a9cb0b5adc3c8abc1c6a5bdc3a4bec4a0bac198b4bb9fb9c58ea8b67d96a68ea8b99bb4c895afc09ab4c497b2c08da7b58aa4b099b2bca4bbc39fb6be9ab1b997b1b898b4bb99b6bf96b5be92b2bd92b2bf91b0bf8daebd8caabb89aaba87a8bb87a9b986a8b882a6b683a7b787abbb88aaba87a8b88aa8b992acbc93acbc91a8b892a6b792a9b98ea8b88daab98ea8b88ea7b795acbc9cb3c39bb2c294adbd8ba7b885a3b488a8bb82a3b685a4b98ca8c07690a85b73897b93a5869eb08098ac8297ad6d7e9851617858667c5c687a636c7a9197a4b3b5bfb7b6c0b8b2bd0072665a74695b766c5b786e5c7b725e7c745d7d74607d746083746482736382705f7a695687725c9481669580649b88679d8a679f8c67a189659f8462a2876c987e66a189739e866ea68a68d4b489f3d19cf0cf97eccc9bead4abe9ddc1e8e4d1e1e1d1dcdfd0dadfd0dde2d3dfe3d7dfe3d7dee2d7dfe3d8e0e4d9e0e4d9dee3dadfe4dbdfe3dddfe3dde0e4dee0e4dee2e4dee2e4dee3e5dfe4e6e0e4e6e0e4e6e0e4e6e0e4e6e0e4e6e0e4e6e0e4e6e0e4e6e0e5e7e1e5e7e1e5e7e1e5e8dfe8e9dfe7e9dde4e6dae2e4d8e0e2d6dfe1d5dfe1d5dfe1d5e0e2d6e0e2d6e0e2d6e1e3d7e2e4d8e4e6dae5e7dbe6e7dde8e9e0e7eae1e7ebe0e7ebe0e6eadee6eadee6eadfe9eae0e9e7dfe7e2d9e6e0d5ece4d3f2ead3f5eacef3e9c7f5e7c3e6d2b3d2be9fd2c0a1cec1a1c7bc9cccc3a2cdc3a5cdc3a5cdbfa3cec0a4d1c0a5cfc1a5cbbca2c4b99ec4bba0c6bfa6c8c0a9c8bfabc7beaac8bfabc9c0accbc2aecdc4b0cec5b1cdc6b2cdc6b2cdc6b2cdc6b2cdc6b2cec7b3cec7b3cec7b3cdc6b3cdc5b4cdc7b4cec8b5cfcab5d1ccb7d3cfb7d5d1b9d1cdb4cbc6adc8c1a8c7c0a7c7bda5c2b8a0bfb39bbcb098c4b39ebcae9bb3a997b3b0a1babbb1b1b8b1a7aeaba4acababb2b5b0b7baadb2b3afb5b4acb3b0a9b1aab1bcb4b0beb3adbbb5aebeb7afbfb8aebeb7afbfb8b2c2bbb3c3bcb2c2bbb6c5c1bac9c5bfcecabfcecabdccc8bbcac6bbcac6bdccc8bccdc9bacbc7bbcac6c0cfcbc3d2cec3d2cec4d2cec4d2ceced9d6ccd7d4c8d1cec7d0cdd0d7d4d1d8d5cdd4d1cbd4d1d0d9d6ced9d6cddbd7ccdad6c9d7d3c5d3cfc3d2cec6d5d1cad8d4cbd9d5cfdad7d1dcd9d4dddad5dedbd8dfdcd9e0ddd6dfdcd6dfdcd7e0ddd7e0ddd7e0ddd7e0ddd7e0ddd6dfdcd5e0ddd4dfdcd2dddad1dcd9d2dddad4dfdcd3dedbcfdad7ced7d4d1dad7ced7d4d3dcd9ccd5d2c1cac7cad3d0d2dbd8ced7d4d1dad7d0d9d6cfd8d5d0d9d6c8d1cec3ccc9c7d1cbcbd6ccc6d3cbbccac9bac7cf8493a33f4f6630425f2d42611c33533049693f58784a63833a53731d365623395c374c6b495d766e8196a3b6cb93a8bd4f6479374c612c4458263e52314759304658334759374b5d27384b0e1f320a192c0113241a2f3e718890b2c9cbafc7c5aec6c4afc7c79cafb695a8b0a7b9c0acbfc2acbfbcacbfbcaebdc097a3af575e79515977525e7a39486235445e46526e4e5a76535e7a4d57753c4763333e5a3a45604b56716b79909baabd8496a75a6a7b415063444c694e53724d5370444b66414863434a653e4560333a552026431118330a112a1d263a737e8ca7b3bdabbcbfa8babba4b7bc9fb2b782969b9cb0b5adc3c8a9c2c6a5bdc3a4bec49ebac197b3ba9eb8c48da7b57d96a690a8ba9cb4c895adbf9bb3c599b2c28ea8b68ba5b199b1bda1bac49cb6bd97b1b895b1b898b4bb99b6bf98b5be94b1bf92b2bf91b0bf8daebd8caabd89a9bc87a8bb88a9bc84a8b882a6b681a8b785a9b988aaba87a8b88ba9ba92acbd93acbc94a8b994a6b794a8b98ca8b98ba9ba8ca8b98da7b895acbc9bb2c29bb2c293acbc8ba7b885a3b488a8bb82a3b685a4bb8aa9c0758ea858728a7b93a7859daf8097ad8097ad6d7e9851617858667c5a687a616c7a8e97a1b3b5c0b7b6c0b7b0bd0073675b74695b756b5a776d5b786f5b79705c79705c79705c7e6f5f7e6f5f816f5e7a695687725c9582679581629c89689c89669e8a67a088649e8361a1866b977d65a189739e866ea78b69d4b489f3d19cf1d098eccc9bead4abe9dcc2e8e4d2e1e1d1dcdfd0dcdfd0dfe2d3dfe3d7dfe3d7dee2d7dfe3d8e0e4d9e0e4d9dee3dadfe4dbdfe3dddfe3dde0e4dee0e4dee2e4dee2e4dee3e5dfe4e6e0e4e6e0e4e6e0e4e6e0e4e6e0e4e6e0e4e6e0e4e6e0e4e6e0e5e7e1e5e7e1e5e7e1e5e8dfe6eadfe5e9dee3e7dce2e6dbe1e5dae0e4d9e0e4d9e0e4d9e0e4d9e1e5dae2e6dbe2e6dbe3e7dce4e8dde4e8dde4e8dde5e8dfe6e9e0e7ebe0e5ebe0e4ebdee3eadde6eadfe9eae0e9e7dfe5e3d9e6e0d3ece4d3f2ead3f5eacef2e8c6f2e6c2e5d1b2d2be9fd2c0a1cec1a1c6bb9bcbc2a1cdc3a5cdc3a5ccbea2cdbfa3d2c1a6d0c2a6ccbda3c5ba9fc4bba0c5bea5c6bea7c6bda9c6bda9c6bda9c8bfabcac1adccc3afcec5b1ccc5b1ccc5b1ccc5b1ccc5b1ccc5b1cdc6b2cdc6b2cdc6b2ccc5b2cdc6b3cec8b5d0cab7d1ccb7d2cdb8d2ceb6d2ceb6d1ccb3cbc6adc7c0a7c5bea5c6bca4c1b79fbeb29abcb098c4b39ebcae9bb3a997b3b0a1b9bab0b0b7b0a3aca9a1acaaabb2b5afb6b9acb1b2acb2b1aab1aea8b0a9b0bbb3afbdb2adbbb5aebeb7afbfb8aebeb7afbfb8b2c2bbb3c3bcb1c1bab5c4c0b9c8c4bdccc8becdc9bccbc7bac9c5bbc9c7bdcbc9bccdc9bacbc7bccbc7c0cfcbc3d2cec3d2cec4d2cec4d2cecdd8d5cbd6d3c7d0cdc6cfccced7d4cfd8d5cdd4d1cbd4d1d0d9d6ced9d6ccdad6ccdad6c8d6d2c4d2cec3d2cec6d5d1cad8d4cbd9d5ced9d6d0dbd8d4dddad5dedbd6dfdcd6dfdcd6dfdcd6dfdcd6dfdcd7e0ddd7e0ddd6dfdcd6dfdcd6dfdcd3dedbd3dedbd2dddad1dcd9d3dedbd5e0ddd4dfdcd0dbd8d0d9d6d2dbd8cfd8d5d3dcd9ccd5d2c1cac7cad3d0d1dad7ced7d4d1dad7cfd8d5cfd8d5cfd8d5c8d1cec3ccc9c6d0cad0dbd1cad5cbbdcac8bac6cc83909e3c4b5e2e3f592c415c203652344c683e5771445d7739526c253e58293f5b32476233455c55697b9cb0c2879bad4a6072364c5e364c5e3d53653c52643a5062394f613e54663044561a2e4018293c1123341e33426e858daac1c3abc3c1aec6c4b0c8c89eb1b896a9b1aec0c7b3c6c9b3c6c3b0c3c0aebfc297a5b15b627b58607e586480414d693c48644b567457617f5f6785575e7f444c6a363e5c3e46634e57726d79919daac08392a559677a4552684d5572545978515774474e69424b66454f673f4961353f571d26410d1631050f27192438717e8ca7b6bfadbec1aabcbda6b9be9fb3b883979c9db1b6adc3c8a9c2c6a4bcc2a3bdc39fbbc297b3ba9cb6c28ca6b47d97a790aabb9bb4c893adbe98b2c398b2c291abb98da7b397b1bd9eb9c39bb5bc97b1b895b1b898b4bb99b6bf98b5be94b1bf92b2bf90afbe8eadbc8aaabd89a9bc88a9bc88a9bc84a8ba81a5b781a5b584a8b888aaba88a9b98ba9ba91abbc92abbb94a8b995a7b892a9b98ca8b98ba9ba8ca8b98ca6b794abbb9ab1c19ab1c193acbc8ea8b985a3b488a8bb83a3b685a4bb8aa9c0748da75771897a92a6859daf7f96ac7f96ac6c7d974f5f7657657b5c687a626b799096a1b2b4bfb6b5bfb7b0bd0074685c74695b756b5a766c5a776e5a786f5b786f5b79705c7a6d5d7d6e5e7e6e5d7a695686745d9582679581629b88679b88659d89669f87639d8260a1866b977d65a189739e866ea78b69d5b58af3d19cf3d098eccc9bead4abe9dcc2eae3d2e1e1d1dcdfd0dcdfd0dfe2d3dfe3d7dfe3d7dee2d7dfe3d8e0e4d9e0e4d9dee3dadfe4dbdfe3dddfe3dde0e4dee0e4dee2e4dee2e4dee3e5dfe4e6e0e4e6e0e4e6e0e4e6e0e4e6e0e4e6e0e4e6e0e4e6e0e4e6e0e4e6e0e4e6e0e4e6e0e4e6e0e6e9e0e5e9dee4e8dde3e7dce3e7dce3e7dce3e7dce3e7dce3e7dce3e7dce4e8dde5e9dee5e9dee5e9dee4e8dde4e8dde5e8dfe6e9e0e4eadfe4eadfe3eadde3eadde5e9dee6eadfe6e7dee4e2d8e6e0d3ece5d2f1e9d2f2eacdf1e7c5f1e5c1e5d2b1d1bd9ed2c0a1cec1a1c6bb9bcac1a0ccc2a4cdc3a5ccbea2cdbfa3d0bfa4cfc1a5c9bca2c4b99ec3ba9fc5bea5c7bfa8c6bda9c6bda9c6bda9c7beaac9c0accbc2aecdc4b0cac3afcac3afcac3afcbc4b0cbc4b0cbc4b0cbc4b0ccc5b1cbc4b1cdc6b3cec8b5d1cbb8d2cdb8d1ccb7d0ccb4cfcbb3d0cab3cac5acc6bfa6c4bda4c4baa2c0b69ebdb199bcae97c4b39ebcae9bb2a896b2afa0b8b9afaeb5aea2aba89fa9a9aab1b4aeb5b8aaafb2aab0afa8afaca6ada8aeb9b1aebbb3acbab4adbdb6aebeb7adbdb6aebeb7b1c1bab2c2bbb0c0b9b4c3bfb8c7c3bccbc7bdccc8bac9c5b9c8c4bac8c6bccac8bccdc9bacbc7bccbc7c0cfcbc4d3cfc3d2cec3d1cdc3d1cdccd7d4cad5d2c6cfccc5cecbcdd6d3ced7d4ccd3d0cbd4d1cdd8d5cdd8d5ccdad6ccdad6c8d6d2c4d2cec2d1cdc5d4d0c9d7d3cad8d4ced9d6d0dbd8d3dcd9d5dedbd5dedbd6dfdcd5dedbd5dedbd6dfdcd6dfdcd6dfdcd5dedbd5dedbd4dddad2dddad2dddad1dcd9d1dcd9d3dedbd6e1ded5e0ddd1dcd9d1dad7d3dcd9d0d9d6d4dddaccd5d2c0c9c6c9d2cfd1dad7cdd6d3d0d9d6cfd8d5ced7d4cfd8d5c8d1cec2cbc8c6d0cacad4c8c6d0c4bcc7c4b9c4c8808c98344052202e441b2d44172b4421384e283f55354c6232495f1c33491e324b273c522a3b50556679adbed18498aa3e526422384a2137492c425430465833495b354b5d364c5e2337490d21330e1f320a1c2d1d32416c838ba6bdbfa5bdbbacc4c2b3cbcba0b3ba94a7aeadbfc6b1c4c7b0c3c0adc0bdaabbbe919fab545b744e5674525d79404c68414c6a525c7a5d6485606788565d7e414869373c5b414665515774727b96a3adc58592a857647a4a546c545c79585e7b555c774e556e4b556d4d576f4751693c465e232c47111b330711291b263a73808ea7b8c1adbec1a7babda6babfa0b4b983979c9db1b6adc3c8abc1c6a4bcc2a2bcc2a1bbc296b1bb9ab4c08ba5b17d97a791abbb9bb4c892acbd97b1c299b3c391acba8ea8b497b1bd9db8c29ab4bb97b1b895b1b898b4bb9ab5bf97b4bd96b1bf93b0be92afbe8eadbc8aaabd89a9bc88a9bc88a9bc84a8ba81a5b780a4b482a6b688aaba89aaba8caabb91abbc92abbb93aaba94a8b992a9b98da9ba8ba9ba8ba7b88ca4b693aaba9ab1c19ab1c193acbc8ea8b986a4b58aa8bb83a3b685a4bb8ba7bf738ca65670887991a5849cae7f96ac8095ab6a7b954e5e7557657b5c687a626b799096a1b2b4bfb5b4beb6afbc0075695d756a5c746c5b756e5b766f5b77705c7a715d7b725e7b6e5e7e6f5f7f6f5e7b6a5787755e9382679381629887669989659c89669e86629c815fa0856a967c64a189739e866ea88c6ad5b58af6d19df3d098eccc9bead4abe9dcc2eae3d2e1e1d1dcdfd0dcded2dfe1d5e1e3d7e1e3d7dee2d7dfe3d8e0e4d9e0e4d9e0e3dae1e4dbdfe4dbdfe4dbe0e4dee0e4dee0e4dee0e4dee1e5dfe2e6e0e2e6e0e2e6e0e2e6e0e2e6e0e2e6e0e2e6e0e2e6e0e2e6e0e2e6e0e2e6e0e2e6e0e2e6e0e5e8dfe5e8dfe4e7dee4e7dee4e7dee4e7dee5e8dfe5e8dfe4e7dee5e8dfe6e9e0e6e9e0e6e9e0e5e8dfe4e7dee4e7dee2e6e0e3e8dfe4eadfe3e9dee2e9dce2e9dce3e9dee6eadfe6e7dde4e2d7e3e0d2ebe5d2f1e9d2f1e9ccf0e6c4efe3bfe2d1b0cfbd9ed1c2a2cec1a1c5ba9ac9c09fccc2a4cdc3a5ccbea2ccbea2cebda2cbbda1c6b99fc0b79cc1ba9fc3bea5c8c0a9c8bfabc7beaac6bda9c7beaac8bfabcac1adcbc2aec8c1adc8c1adc8c1adc9c2aec9c2aecac3afcac3afcac3afcbc4b1cdc6b3cfc8b5d1cab7d1ccb7d0cbb6cfcab5cecab2cfc9b2c9c3acc5bea5c3bca3c4baa2c1b59dbdb096bbad96c2b19cbaac99b1a796b0ad9fb4b7aeabb2ad9ea9a79ba7a7a6afb2aab3b6a6adb0a7afafa4acaba2aca6adb8b0adbab2abb9b3acbcb5adbdb6acbcb5adbdb6b0c0b9b1c0bcb0bfbbb3c2beb7c6c2bbcac6bbcac6b9c7c5b8c6c4bac8c6bccac8bfcecabccbc7bccbc7c1d0ccc4d3cfc3d2cec3d1cdc2d0cccad5d2c9d4d1c3cecbc2cdcaccd5d2ced7d4cad3d0cad3d0cdd8d6cdd8d6cbd8d6cbd8d6c6d4d2c2d0cec2d0cec5d3d1c8d6d4c9d7d5cbd8d6cddad8d1dcdad2dddbd5dddcd5dddcd5dedbd5dedbd5dedbd5dedbd5dedbd4dddad4dddad3dcd9d0dbd8d1dcd9d0dbd8d0dbd8d3dedbd6e1ded4dfdcd1dcd9cfdad7d1dcd9cdd8d5d1dcd9cad5d2bec9c6c7d2cfced9d6cbd6d3ced9d6ccd7d4ccd7d4ccd7d4c5d0cdc0cbc8c5cfc9d0daceccd6cac2cbc8bdc6c987919b414b5c2d3b4e2a384e27384b2b3f51243a4c283f4f283c4d1d31422236482d3e51273649546475a7b7c877899a2f43541a2e3f132a3a152c3c172e3e1a31411d344421384812293901182805192a0013241b2e3d738890b1c8caaac2c2abc3c1b1c9c99db0b78fa2a9abbdc4b0c3c6aec3c0aec4bfaec0c191a0a948526a3e466446506e3b4664424c6a4f5977535a7b535a7b4d52733b40613437563d42614d5370747b96abb2cd8993ab5761794b556d525a77555d7a545d78515b73515b73535e744b576f414d6529344f16223a0b172f1d2b3e738390a5b8c0a9bcbfa2b7b9a6babfa0b3ba81979d9bb1b7adc3c9aac0c6a3bbc1a2bcc2a1bbc297b0ba9ab4c08ba5b17d97a791abbb99b4c890acbd95b1c297b4c38facba8da9b496b2bd9cb9c298b4bb95b1b897b1b898b4bb9ab5bf98b3bd96b0be95b0be93adbd8facbb8aaabd87a8bb87a8bb87a8bb83a7b980a4b680a4b682a6b888aaba8aabbb8caabb90aabb91a9bb93a9bb95a9bb92a8ba8da9ba8ba9ba8aa6b78ba3b591a8b89aaebf99b0c093acbc8ea8b986a4b58ba9bc83a3b687a3bb8ba7bf728ba5556f877890a4849cae8196ac8095ab697a944d5d7456647a5c687a636c7a9096a1b1b3beb5b4beb6afbc0075695d75695d746b5d756e5b766f5c78715d7b725e7c735f7b6f5d7c705e7f6f5e796a5786745d9382679381629887669a8a669c89669f86649c815fa0856a967d63a189739e876da88c6ad6b68bf6d19df4d09aedcd9cecd3abebdcc2e9e2d1e1e0d2dcdfd0dcded2dfe1d5e1e3d7e1e3d7dee2d7dfe3d8e0e4d9e0e4d9e0e3dae1e4dbdfe4dbdfe4dbe0e4dee0e4dee0e4dee0e4dee1e5dfe2e6e0e2e6e0e2e6e0e2e6e0e2e6e0e2e6e0e2e6e0e2e6e0e2e6e0e1e5dfe1e5dfe1e5dfe1e5dfe4e7dee4e7dee4e7dee4e7dee5e8dfe5e8dfe5e8dfe5e8dfe5e8dfe5e8dfe5e8dfe5e8dfe5e8dfe5e8dfe4e7dee4e7dee2e6e0e3e7e1e3e8dfe3e9dee2e8dde2e9dce2e8dde5e9dee5e6dce3e1d6e3e0d2ebe5d2f1ead1f3e9cbefe6c1eee2bee1d0afcfbd9ed1c2a2ccc1a1c3ba99c9c09fcbc1a3cfc4a6ccbea2ccbea2cdbca1cabca0c4b79dbfb69bc0b99ec3bea5c9c1aac8bfabc7beaac6bda9c6bda9c7beaac9c0acc9c0acc6bfabc6bfabc7c0acc7c0acc8c1adc8c1adc9c2aec9c2aecbc4b1ccc5b2cdc6b3cec7b4cec9b4cfcab5cec9b4cec9b4cec8b1c8c2abc5bea5c4bda4c6baa2c1b59dbcaf95b9ac92bfae99b8aa97ada594aeab9db2b5acaab1ac9da8a69aa6a6a3aeb2a9b2b6a4adb0a6aeaea4acaba2aba8acb6b0abb8b0a9b7b1aabab3abbbb4abbbb4acbcb5afbfb8b0bfbbafbebab2c1bdb6c5c1b9c8c4bac9c5b8c6c4b7c5c3b9c7c5bccac8bfcecabccbc7bdccc8c1d0ccc4d3cfc3d2cec2d0ccc2d0ccc9d4d1c8d3d0c2cdcac2cdcaccd5d2cdd6d3c9d2cfc8d3d0ccd7d5ccd7d5cbd8d6cbd8d6c6d4d2c2d0cec1cfcdc4d2d0c7d5d3c8d6d4cbd8d6cddad8d0dbd9d2dddbd4dcdbd5dddcd4dddad4dddad5dedbd4dddad4dddad3dcd9d3dcd9d2dbd8cfdad7d0dbd8d0dbd8d0dbd8d3dedbd5e0ddd4dfdcd0dbd8ced9d6d0dbd8cdd8d5d1dcd9c9d4d1bdc8c5c6d1ceced9d6cad5d2cdd8d5ccd7d4cbd6d3ccd7d4c5d0cdbfcac7c5cfc9c6d0c4c4cec2bbc4c1bcc5c89aa3ac6e7987707c8e728092667687718493667988576d795467765164735467765363744a586a6674869caabc778798405263394d5e324657253c4c2239491f36461b32422239491d3444142b3b142839081c2d203342788c97b6ccd1aec6c6aac2c0abc3c399acb391a4abadbfc6b3c7c8b3c8c5b4cac5b2c4c58e9da63c465e2a34522d395525314d2c385435405c343e5c39415f39415f2e3352242a472d33503b415e646b86a2a9c47e88a04650683b455d3d4661414a65424c64404b61404b61414c623a475d333f571e2a420d193106132919283b70818ea5b8c0a9bec0a4b9bba5b9be9fb2b981979d9ab0b6acc2c8a9bfc5a3bbc1a3bac29fb8c297b0ba9ab4c08ba5b17c96a68eabba99b5c68fadbe94b3c294b3c28eabb98aa8b396b2bd9dbac399b5bc95b1b897b1b89ab4bb9ab5bf98b3bd96b0be95afbd93adbd8eaabb89a9bc87a8bb86a7ba86a7ba82a6b87fa3b580a4b683a7b988aaba8bacbc8dabbc8fa9ba90a8ba94aabc96aabc90a8ba8caabb8ba9ba8aa6b78aa2b490a7b799adbe99b0c093acbc8ea8b986a4b58ba9bc84a4b787a3bb8aa6be718aa4556d85778fa3839bad8095ab7f94aa6778924b5b725663795c687a636c7a9096a1b2b4bfb5b4beb6afbc0073695f736a5d736a5c746d5a756e5b766f5b79705c7a715d7a6e5c7a6e5c7d6d5c77695385745a9282659280619988679c8b6a9d8a679d87649a8161a08668967d63a189739e876da98d6bd6b68bf7d29ef4d09aedcd9cecd2adebdbc4e9e2d1e1e0d2dcded2dcded2dfe1d5e1e3d7e1e3d7e0e1d7e1e2d8e0e4d9e0e4d9e0e3dae1e4dbe1e4dbe1e4dbe2e5dce2e5dce0e5dce0e5dce1e6dde2e7dee2e7dee2e7dee2e7dee2e7dee2e7dee2e7dee2e7dee2e7dee1e6dde1e6dde1e6dde1e6dde1e5dfe1e5dfe2e6e0e2e6e0e2e6e0e2e6e0e2e6e0e2e6e0e2e6e0e2e6e0e2e6e0e1e5dfe1e5dfe1e5dfe2e6e0e2e6e0e1e5dfe2e6e0e1e9dfe1e9dee0e8dddfe7dce2e8dde5e9dee5e6dce3e1d6e5dfd2ece5d2f1ead1f2e8caefe6c1ede1bde1d0afcdbe9ecfc2a2ccc1a1c3ba99c8bf9eccc1a3cfc4a6cbbda1cdbca1cebda2cbbda1c5ba9fbdb69bbeba9ec2bda4c7bfa8c6bda9c5bca8c5bca8c5bca8c6bda9c8bfabc9c0acc4bda9c5beaac5beaac6bfabc7c0acc7c0acc8c1adc8c1adcbc4b0cbc4b0cbc4b0cbc4b0cbc6b1cdc8b3cec9b4cfcab5ccc5b1c7c1aac5bea5c5bea5c7bca1c2b79cbcaf95b8ab91bdac97b5a794aaa291aaa99baeb3aaa7b1ab9aa7a598a6a5a0acb0a6b1b5a4adb0a5afafa4acaba2aba8abb5afaab6b0a6b4aea8b8b1a9b9b2a9b9b2abbab6aebdb9b0bfbbafbebab1c0bcb5c4c0b8c6c4b9c7c5b7c5c3b6c4c2b9c7c5bbc9c7bfcecabccbc7bdccc8c1d0ccc4d3cfc3d2cec2d0ccc1cfcbc6d4d0c5d3cfc1ccc9c1ccc9c9d4d1cbd6d3c7d2cfc8d3d0ccd7d5cad7d5cad7d5cad7d5c6d4d2c1cfcdc1cfcdc4d2d0c7d5d3c8d6d4cad7d5ccd9d7d0dbd9d1dcdad4dcdbd4dcdbd4dddad4dddad4dddad4dddad3dcd9d3dcd9d2dbd8d1dad7ced9d6cfdad7cfdad7cfdad7d2dddad4dfdcd2dddaced9d6cdd8d5cfdad7ccd7d4d0dbd8c8d3d0bdc8c5c6d1cecdd8d5cad5d2cdd8d5ccd7d4cbd6d3cbd6d3c4cfccbfcac7c2cec8cbd6cccdd8d0c8d1cecdd6d9bac3cca2adbbb1beceb4c2d4a6b6c7b4c7d6afc2cfa9bdc8a5b8c5a0b3c0a2b5c2a0b0c098a7b79cabbbb0bfcf9fafbf768899798d9e75899a667a8b6e8595667d8d5a73835b7484566d7d4c63734a60723e52634f6271899da8b0c6cba9c1c1abc3c1abc3c398abb293a6ada6b9c0acc1c2adc2bfadc3bea9bdbe8798a13c495f303b572d3c5625344e2938522f3c562b3852303b56323d582a334e242d4829334b303a5259647a99a4ba727f9536435929364c2b354d2f39512f3a502c374b29374a2a384b273548222f450f1d34021027000c221525366d7e8ba1b6bea7bec0a5bcbea2b8be9cb1b980969c9ab0b6acc2c8a9bfc5a2b9c1a3bac29eb7c197b0ba9bb5c18ca6b27b95a58daab999b5c691afc096b5c492b3c289a9b688a6b196b2bd9ebbc49ab6bd95b1b897b1b89ab4bb9cb5bf9ab3bd96b0be95afbd93acbc8eaabb89a9bc84a7bb82a6b882a6b880a4b67fa3b581a5b785a9bb88a9bc8cacbf8dabbc8fa9ba90a8ba92aabc95abbd90a8ba8caabb8ba9ba89a5b689a1b38fa6b699adbe98afbf93acbc8ea8b986a4b58ba9bc84a4b787a3bb8aa6be718aa4546c84768ea2839bad8095ab7e93a96677914a5a715663795e687a656c7b9397a2b2b4bfb5b4beb4b0bc0073695f736a5d72695b726a59736c59746d59776e5a786f5b796d5b796d5b7c6d5a7567518372589181649381629988679d8c6b9e8b6a9e88659b8262a08668967d63a189719e886ca98d6ad7b88bf7d39df4d09aeecd9cecd2adebdbc4e9e2d3e1e0d2dcded2dcded2dfe1d5e1e3d7e1e3d7e0e1d7e1e2d8e0e4d9e0e4d9e0e3dae1e4dbe1e4dbe1e4dbe2e5dce2e5dce0e5dce0e5dce1e6dde2e7dee2e7dee2e7dee2e7dee2e7dee2e7dee2e7dee2e7dee1e6dde1e6dde1e6dde0e5dce0e5dce1e5dfe1e5dfe1e5dfe2e6e0e2e6e0e2e6e0e2e6e0e2e6e0e2e6e0e1e5dfe0e4dee0e4dee0e4dee0e4dee1e5dfe2e6e0e1e5dfe2e6e0e1e9dfe0e8dedfe7dcdfe7dce2e8dde5e9dee7e6dce3e1d6e5dfd2ece5d2f2e8d0f2e8caf0e4c0efe1bddecfaecdbe9ecfc2a2ccc1a1c3ba99c8bf9eccc1a3cfc4a6ccbba0cdbca1cfbea3cec0a4c7bca1bfb89dbdb99dc0bca3c3bda6c4bba7c4bba7c4bba7c4bba7c6bda9c8bfabc9c0acc4bda9c4bda9c5beaac5beaac6bfabc7c0acc7c0acc8c1adcbc4b0cac3afcac3afc9c2aecac5b0ccc7b2cfcab5d0cbb6ccc5b1c7c0acc6bea7c8bea6c8bda2c2b79cbcaf95b7aa90bbab94b4a693a9a190a9a89aaeb3aaa6b0aa99a6a497a4a6a0acb0a5b1b5a2adb1a5aeb1a5adada2aaa9abb4b1a9b5afa5b3ada6b6afa8b8b1a8b8b1aab9b5aebdb9b0bfbbafbebab1c0bcb4c3bfb8c6c4b8c6c4b6c4c2b6c4c2b8c6c4bbc9c7bfcecabccbc7bdccc8c2d1cdc4d3cfc3d2cec2d0ccc1cfcbc6d4d0c5d3cfc1ccc9c1ccc9c9d4d1cad5d2c7d2cfc7d2cfcad7d5cad7d5cad7d5cad7d5c5d3d1c1cfcdc1cfcdc3d1cfc7d5d3c8d6d4cad7d5ccd9d7d0dbd9d1dcdad4dcdbd4dcdbd4dddad4dddad4dddad4dddad3dcd9d2dbd8d1dad7d1dad7cdd8d5ced9d6ced9d6cfdad7d1dcd9d4dfdcd2dddacdd8d5ccd7d4ced9d6cbd6d3cfdad7c8d3d0bcc7c4c6d1cecdd8d5cad5d2cdd8d5cbd6d3cbd6d3cbd6d3c4cfccbec9c6c2cdcac7d4ccc7d3cdb9c3c3afbabe909aa46e79876d7b8d6575866f7f8f7588977689968296a1879ba680949f8b9eab9aabb8a2b1c1a0adbda7b6c6afbece95a5b6a2b4c5a8bccda1b5c6a5bccca4bbcb9eb7c7a0b9c99bb2c297aebe9fb5c79bb2c290a2b3a4b8c3aac0c5a3bbbbb0c8c6b0c8c896a9b08ea1a8a6babfadc2c3adc3beaec4bfaec2c397a8b15a677d57647e5d6f8651667b53667b52657a4c5d724e5c724c5a703f4d6038455b39475a39475a606e81a0aec07888993846582b394c2d384e303b512f3a4e2a364826344626344625334622304312203606142a0211241828396b7e8b9fb4bca5bcbea2b9bba1b7bd9bb0b87f949c99afb5abc1c7a9bfc5a2b9c1a3bac29db6c097b0ba9cb6c28ba6b47b95a58ca9b897b5c691afc094b5c491b2c188a8b585a5b096b2bd9fbcc59bb7be96b2b997b1b89ab4bb9cb5bf9ab3bd96b0be95afbd93acbc8eaabb89aabd84a7bb82a6b881a5b77fa3b57fa3b581a5b788a9bc89a9bc8cacbf90acbd8da9ba8fa9ba93abbd95abbd90a8ba8dabbc8caabb8ba5b688a0b28ea5b598acbd98afbf92abbb8ea8b988a4b58ba9bc84a4b787a3bb8aa6be7289a3546c84768ea2839bad8095ab8092a96877914b59705762785e687a666d7c9397a2b2b4bfb6b5bfb4b0bc006e645a746b5e71685a776f5e78715e766f5b7e77637e75618175637e72607d6e5b77695387765c9585689382619685649d8e6d9d8c6b9983609c83639a82649f866ca48c74978165aa8e6bdcbd90f1cd97efcb95efce9decd2adecdcc5e7ded0e1ded0d9d9cddddcd2e2e1d7e0e1d7e1e2d8e3e4dae0e1d7e1e2d8e2e3d9e0e4d9e0e4d9e1e5dae1e5dae1e4dbe1e4dbe1e6dde1e6dde1e6dde1e6dde1e6dde1e6dde1e6dde1e6dde2e7dee2e7dee2e7dee2e7dee2e7dee3e8dfe3e8dfe3e8dfe2e6e0e2e6e0e1e5dfe1e5dfe1e5dfe0e4dee0e4dee0e4dee2e6e0e2e6e0e2e6e0e2e6e0e2e6e0e2e6e0e3e7e1e3e7e1e3e7e2e2e6e0e0e8dee2eae0e2e8dddfe5dae1e5dae3e7dce9e8dee6e2d7e8e0d3eee4d2f4e8d0f1e6c8f0e4c0f1e4bed9caa9ccbd9dd0c3a3cbc0a0c1b897c7be9dcabfa1c9bea0cdbca1c7b69bcfbea3cabca0bfb499bdb69bbdba9ec5c1a8c2bca5c6bda9c8bfabc8bfabc6bda9c5bca8c5bca8c6bda9c6bfabc4bda9c2bba7c3bca8c6bfabc8c1adc8c1adc8c1adcac2abcbc3acc9c2aec9c2aec9c2afcbc4b1cec7b4d1cab7cdc6b2cac3afc6bea7c5bba3c6bba0c4b99ebeb296b7aa90baaa93b1a390a59d8cacab9da4aca2a3afa996a4a392a1a39dacaf9da9ada4afb3a9b2b5a3ababa0a8a7a7b0adaab5b2a7b5b1a6b5b1a6b5b1a7b6b2aab9b5acbbb7adbcb8adbcb8b0bebcb2c0beb5c3c1b7c5c3b8c6c4b9c7c5bac8c6bac8c6bccac8bccac8c0ceccc6d4d2c8d6d4c5d3d1c2d0cec1cfcdc8d5d3c2cfcdbfcccac3d0cec8d5d3c8d5d3c4d1cfc1ceccc9d6d4cad7d5cad8d6cad8d6c5d3d1c1cfcdbfd0cdc3d4d1c8d6d4c8d6d4cad7d5cad7d5ced9d7d0dbd9d4dcdbd5dddcd6deddd5dddcd3dbdad2dad9d1d9d8d1d9d8d1d9d8d1d9d8d0dbd9d0dbd9cfdad8ced9d7d1dcdad4dfddd3dedcd0dbd9cad7d5cbd8d6cbd8d6c7d4d2c7d4d2b8c5c3c5d2d0c8d5d3c4d1cfcbd8d6c9d6d4c8d5d3c9d6d4becbc9b9c6c4c4d2cec4d2cebecdc9bdcaccb9c6ce6674801928380a182a1b2b3c1424340f22311b2e3b1b313d1026321e3440324756324554303f4f5d6a7aabbaca8291a142526347596a5a6e7f576b7c566c7e667c8e6c8294718799718799748a9c859bad8ca3b38799aaa3b7c2a6bcc1abc3c3acc4c2a7bfbf8fa5ab8fa5abacc0c5a8bdbeaac1bca9c1b9a8bebca0b3ba92a1b497a7be889eb093acbc93aab98da4b38fa4b37b909f8699a88596a37c8c9c7f909d7485928899a69cadba8194a16879865e6e7e556074636c80566274495666505d6d4d5a6a3e4c5e3c4a5d37455b3240562536492d3f50738693a4b9c1adc6c89cb5b79fb6be98afb77d949c9db4bca4b9c1acc1c9a6bdc59fb6be9db6c099b2bc96b0bc89a4b27892a28eabba92b0c191b2c28daebd8fb0bf8babb887a7b294b0bb9ab7c098b4bb96b2b99bb5bc97b1b894adb795aeb897b1bf98b2c093acbc8ca8b983a4b785aabe86abbf7fa4b87b9eb27ea1b587a8bb8bacbf8babbe8babbe8faabe8ea9bd8fa9ba8fa9ba90a8ba8ea8b987a3b487a5b68aa4b589a1b38ea5b596aabb96aabb90a7b78fa7b988a4b586a4b785a5b8819db589a5bd7087a15971897b94a88199ab8297ad8496ad707f995462795560765e6578646b7a9296a1b2b4bfb0afb9bfbbc7006d635972685e6f6659746c5b756e5b736c587b74607a735f7e74627c705e7a6c5976685286775d9686699483629686629b8c6b9c8b6a9a83639c83639a82649c866aa38b73978165a98e69ddbe91f3cf99f4ce98f1d09fefd4afeedcc5e7ded0dfdbd0d8d8ccdcdbd1e2e1d7dfe0d6e0e1d7e3e4dae1e2d8e1e2d8e1e2d8e0e4d9e0e4d9e0e4d9e1e5dae1e4dbe1e4dbe1e6dde1e6dde1e6dde1e6dde1e6dde1e6dde1e6dde1e6dde1e6dde1e6dde2e7dee2e7dee2e7dee2e7dee2e7dee2e7dee1e5dfe1e5dfe1e5dfe1e5dfe1e5dfe0e4dee0e4dee0e4dee1e5dfe1e5dfe2e6e0e2e6e0e2e6e0e2e6e0e2e6e0e2e6e0e2e6e1e2e6e1e0e7e0e1e9dfe2e8dddfe5dae1e5dae5e6dce9e7dde6e2d7e8e0d3eee4d2f3e7cff2e5c5efe2bcede0bad6c7a6c8bb9bcdc2a2cabf9fc1b897c7be9dcbc0a2cabfa1cdbca1c7b69bcfbea3cabca0bfb499bdb69bbdba9ec4c0a7c2bca5c5bca8c6bda9c6bda9c6bda9c5bca8c5bca8c6bda9c4bda9c4bda9c3bca8c4bda9c6bfabc8c1adc8c1adc8c1adcbc3accbc3acc9c2aec9c2aec9c2afcbc4b1cec7b4d0c9b6cdc6b3cbc2aec8bda7c5bba3c6baa2c3b89dbdb195b7aa90baaa93b1a390a49c8babaa9ca4aca2a3afa995a3a292a1a49caab09aa8aea2aeb4a6b1b5a1aaad9fa7a7a6aeadaab5b2a7b5b1a5b4b0a5b4b0a7b6b2aab9b5acbbb7adbcb8adbcb8afbdbbb2c0beb5c3c1b7c5c3b8c6c4b9c7c5b9c7c5bac8c6bbc9c7bbc9c7bfcdcbc4d2d0c6d4d2c3d1cfbfcdcbbecccac6d3d1c0cdcbbecbc9c2cfcdc8d5d3c9d6d4c5d2d0c3d0cecad7d5cad7d5cbd9d7cad8d6c5d3d1c0ceccbfd0cdc2d3d0c8d6d4c8d6d4c9d6d4cad7d5ced9d7cfdad8d3dbdad4dcdbd5dddcd4dcdbd3dbdad2dad9d1d9d8d1d9d8d1d9d8d1d9d8cfdad8d0dbd9cfdad8ced9d7d1dcdad4dfddd3dedcd0dbd9cad7d5cad7d5cbd8d6c7d4d2c7d4d2b8c5c3c5d2d0c8d5d3c4d1cfcbd8d6c9d6d4c7d4d2c9d6d4becbc9b9c6c4c3d1cfc3d1cfbccccbbdcccfb9c9d06676831e2c3e101f322130430e20310c1f2e1427340d232f00111d021824152a39182b3a18273747546494a3b3677686203041182a3b2236471b2f401d3345283e50263c4e23394b1c32441c32442e4358374b5d485a6b879ba6a5bbc0aac2c2a7bfbda5bdbd92a8ae94aab0aec2c7abc1bfaec6beadc5bdabc1bf99acb3808fa27b8ea3819aaa89a5b089a3af8aa5af98b1bb8da6b097aeb693a8b08ba0a899aeb68da2aa97acb4a6bbc396aab58fa3ae94a5b2919daf9ca6b89aa4b596a3b19ba8b894a1b18895a58593a5728093758399707f926a7c8d90a3b0a2b7bfa6bfc1a4bdbf9eb5bd96acb77b929a9cb3bba4b9c1acc1c9a6bdc59fb6be9fb5c09ab3bd96b0be89a4b27592a18cabba90b1c191b2c28eafbe8fb0bf8aaab789a7b295b1bc9bb8c199b5bc95b1b89ab4bb97b1b895aeb897b0ba97b1bf97b1bf93acbc8ca8b984a5b885aabe85aabe7ea3b77c9fb37ea1b587a8bb8bacbf8babbe8babbe8ea9bd8ea9bd90aabb8fa9ba90a8ba8fa9ba89a5b68aa6b78aa4b58aa0b28fa3b496aabb97abbc91a8b88ea6b888a4b586a4b785a5b8819db58aa4bc6f86a0576f877c95a9809aab8196ac8193aa6d7c96535f775560765e6578676c7b9397a2b3b5c0aeafb9bcbac6006c615971675d6c6457706958716b586f695678715e77705d7c72607a6e5c796b58766852887a5e978a6a9385619385619889689b8a699984649b84649981639a8468a28a72978165ab906bdebf92f6d09af2cd95efce9dedd2adefdcc7eae1d3e1ddd2dad9cfdddcd2e2e1d7e1e0d6e2e1d7e2e3d9dfe0d6e1e2d8e1e2d8e1e2d8e1e2d8e0e4d9e0e4d9e0e4d9e1e5dae2e5dce2e5dce2e5dce2e5dce2e5dce2e5dce2e5dce2e5dce3e6dde3e6dde3e6dde3e6dde3e6dde3e6dde4e7dee4e7dee3e6dde3e6dde3e6dde2e5dce2e5dce2e5dce2e5dce2e5dce3e6dde3e6dde3e6dde3e6dde4e7dee4e7dee4e7dee4e6e0e2e6e1e1e5e0e2e6e0e3e8dfe4e8dde1e5dae3e4dae5e6dce8e6dce8e2d7e9e0d2efe4d0f3e6ccf0e3c3eedeb9ebdbb6d2c3a2c6b999cdc2a2c9c09fc1b897c8bf9eccc1a3cbc0a2cebda2c7b69bcdbfa3c7bb9fbdb499bbb79bbab99dc1c0a6c1bba4c3baa6c3baa6c4bba7c5bca8c6bda9c5bca8c5bca8c2bba7c3bca8c5beaac6bfabc6bfabc7c0acc8c1adc9c2aecbc3acccc4adccc3afcbc2aec9c2afcac3b0ccc4b3cec7b4cec4b2c9c0acc6bba5c5bba3c6baa2c4b79dbdb195b7ab8fbaa994b1a391a49c8babaa9ca3aba1a0aeaa92a2a18fa0a39aaab099a7ada1adb3a6b1b5a0a9ac9da7a7a5adada9b4b2a6b4b0a5b4b0a5b4b0a7b6b2aab9b5acbbb7adbbb9adbbb9afbdbbb1bfbdb5c3c1b7c5c3b8c6c5b8c6c5b9c7c6bac8c7bbc9c7bbc9c7becccac2d0cec4d2d0c1cfcdbdcbc9bccac8c3d1cfbdcbc9bbc9c7c1cfcdc7d5d3c8d6d4c5d3d1c3d1cfcbd8d6cbd8d6cbd9d7cad8d6c3d4d1becfccbecfccc2d3d0c6d7d4c6d7d4c8d6d4c9d7d5cbd8d6cddad8d1dcdad2dddbd5dddcd4dcdbd3dbdad1d9d8d1d9d8d0d8d7d1d9d8d1d9d8cfdad8cfdad8ced9d7ced9d7d0dbd9d3dedcd2dddbcfdad8cad7d5c9d7d5c9d7d5c6d4d2c5d3d1b6c4c2c4d2d0c6d4d2c2d0cec9d7d5c8d6d4c6d4d2c7d5d3bdcbc9b8c6c4c4d2d0c1d2cfbacccdbcccd2b8c7d0647383202e40142336223144152536122534182b38102330001120031625162a3b1f31422a384a5a6678a5b3c57684962d3d4e20324325394b20344623364b283b501c2f4410233804172c03162b15273e1f30452234457d919cacc2c7adc5c5a6bebca6bebe92a8ae8fa5aba4babfa3bbb9a7c2b9a6c1b7a0b9b57e94994f617242556a3f596546666c49666d435f664c666c4b656b6b83897d959b7e949a6a80864c626873898f9cb2b88ba0a8869ba398aab58e98a9848e9f7d88967e8a96838e9c8592a08e9bab98a6b894a2b599a8bb96a5b88e9eafa2b5c2a0b5bda1b7bca5bec29eb5bd93acb677909a9bb1bca4b8c3acc0cba7bcc49fb6be9eb4bf9ab3bd97b1bf89a4b27491a08baab990b1c191b2c28eafbe90afbe8aa7b588a6b195b1bc9dbac399b5bc95b1b898b2b998b2b996b1bb96b1bb97b1bf95afbd91abbb8aa8b984a8ba83abbe84a9bd7ea3b77c9fb37fa2b686a7bb8bacc08babbe8babbe8ea9bd8ea9bd90a9bd90a9bd90aabb91abbc8ba7b88ba7b88aa4b58aa0b28fa3b498aabb97abbc92a9b98da5b787a3b486a4b787a5b8839db589a3bb6d849e546c847c95a9809aab8095ab7f91a86a7993515d75565e755f6679686d7c9498a3b4b6c1aeafb9bab8c4006e635b71675d6c64576f68597069586f695678715e78715e7c7260786e5c796b587669538a7c60998c6c9385619284609586659b896a9a85659c85659880629882669f8a6f978263ad936edfc192f4cf97edc890eac696e8cda8efdcc7eee5d8e4e0d5dcdbd1dfded4e3e2d8e1e0d6e1e0d6e0e1d7ddded4e0e1d7e0e1d7e0e1d7e1e2d8dfe3d8dfe3d8e0e4d9e0e4d9e1e4dbe1e4dbe1e4dbe1e4dbe1e4dbe1e4dbe1e4dbe1e4dbe2e5dce2e5dce2e5dce2e5dce2e5dce2e5dce2e5dce3e6dde2e5dce2e5dce2e5dce2e5dce2e5dce2e5dce2e5dce2e5dce3e6dde3e6dde3e6dde3e6dde3e6dde3e6dde3e6dde4e7dee1e5e0e1e5e0e1e5dfe3e8dfe4e7dee1e5dae3e4dae7e6dceae5dce9e3d8ece1d3efe4d0f4e5cbf3e4c4f0deb9ebd9b4d0c1a0c4b999cdc4a3c9c09fc1b897c9c09fcdc2a4cec0a3cfbea3c7b69bcdbfa3c7bb9fbcb398bbb79bbab99dc0bfa5c0baa3c0b7a3c0b7a3c2b9a5c4bba7c6bda9c5bca8c3baa6c0b9a5c2bba7c6bfabc7c0acc6bfabc6bfabc7c0acc9c2aecbc3acccc4adccc3afcbc2aec8c1aec9c2afcbc3b2cdc5b4ccc2b0c7beaac4b9a5c4baa2c7b9a2c3b79bbcb094b7ab8fb9a893b0a290a39b8aa9a99ba1a9a29fada98fa1a08c9fa299a9af96a6ad9eacb2a4b0b69fa8ac9ca5a8a4acaca8b3b1a5b2b0a4b3afa4b3afa6b5b1a9b8b4acbbb7adbbb9adbbb9aebcbab1bfbdb4c2c0b6c4c2b7c5c4b8c6c5b8c6c5b9c7c6bac8c6bac8c6bdcbc9c2d0cec4d2d0c1cfcdbecccabdcbc9c3d1cfbecccabccac8c1cfcdc7d5d3c8d6d4c6d4d2c3d1cfcbd8d6cbd8d6cbd9d7cad8d6c3d4d1becfccbecfccc1d2cfc5d6d3c5d6d3c7d5d3c8d6d4cbd8d6cddad8d0dbd9d2dddbd4dcdbd4dcdbd2dad9d1d9d8d0d8d7d0d8d7d0d8d7d0d8d7ced9d7cfdad8ced9d7cdd8d6d0dbd9d3dedcd2dddbcddad8c9d6d4c8d6d4c9d7d5c5d3d1c5d3d1b6c4c2c3d1cfc6d4d2c2d0cec9d7d5c7d5d3c6d4d2c7d5d3bdcbc9b8c6c4c4d2d0c0d1ceb9cbcabcccd2b5c4cd606d7b1e2c3e1422341b293b0f1d2f0d1d2d0f202d091a27000e1e0417261a2c3d2537482937495563759caabc6a7a8b263849213344293d4f273b4d33465b33465b22354a12243b06182f07172e1a2a41233449293b4c869aa5b0c6cbadc5c5aac2c0acc4c491a7ad889ea4a4babfa6bebcabc6bdacc7bda6bfbb7a90953d4f602a3e5028424e2f4c532e4c5119363b1530341b343848616570868b75898e44585d0c202545595e90a3aa8699a0798c947f8f9b75808e58616f3f4855333f4b29354126323e323d4b3d4a5a4551634856694655685565768da0ada1b6bea5bbc0a7c0c49eb8bf94adb777909a9ab3bda3b9c4acc0cba6bbc3a0b5bd9eb4bf9bb4be99b0bf88a3b173909f89aab990b1c190b1c191b0bf92afbe89a6b489a5b095b1bc9dbac39ab6bd95b1b897b1b896b2b998b3bd98b3bd96b0be92adbb90aaba8aa8b985a9bb82aabd83a8bc7fa4b87ea1b57fa2b686a7bb89aabe8babbe8dabbe8ea9bd8ea9bd90a9bd90a9bd91abbc90acbd8da9ba8da9ba8ba5b6899fb18ea2b397a9ba98acbd93aaba8ca4b687a3b488a3b788a6b9839db588a2ba6b829c5169817a93a77f99aa8095ab8092a96a7993505c74555d745e6477666b7a9397a2b3b3bfacadb7b7b5c1006e655c72695f6d6558716a5b716a59706a577a736079725f7d7361796f5d7a6c59786b558b7d619a8d6d948662928460938666998a6a9b86669c8565977f619680649e896e978263ab916cdec091f3ce96ebc68ee7c395e5c9a6edd9c7efe3d7e1ddd2d9d8cedcdbd1e1e0d6dfded4e0dfd5e1e0d6dfded4dfe0d6dfe0d6dfe0d6e0e1d7e0e1d7e1e2d8dfe3d8dfe3d8e2e3dae2e3dae2e3dae2e3dae2e3dae2e3dae2e3dae2e3dae2e3dae3e4dbe3e4dbe3e4dbe3e4dbe3e4dbe3e4dbe3e4dbe1e5dae1e5dae1e5dae1e5dae1e5dae1e5dae1e5dae1e5dae2e6dbe2e6dbe2e6dbe2e6dbe3e7dce3e7dce3e7dce3e6dde3e4e0e2e3dfe3e5dfe5e8dfe5e6dde3e4dae5e3dbe8e5ddebe4dbece3d9efe2d4f1e3d0f6e5cbf5e3c4f1deb9ead9b2cfc09fc5ba9acfc6a5cbc2a1c2b998cac1a0cec3a5cec0a3d0bfa4c8b79cccbea2c6ba9ebcb398bbb79bb7b99cbcbda3beb8a1bfb6a2beb5a1bfb6a2c2b9a5c4bba7c4bba7c3baa6bfb8a4c2bba7c5beaac6bfabc5beaac5beaac6bfabc8c1adcac2abcbc4abcbc3accac1adc8c1aec8c1aec9c1b0cbc3b2cac0aec4bba7c2b7a3c4baa2c7b9a2c2b69abcae92b8aa8eb9a893b0a290a29b8aa8a89aa0a8a19eaca88ea0a1899ea096a9ae95a5ac9daab2a2aeb49ea7ab9ba4a7a3ababa7b2b0a4b1afa3b2aea3b2aea6b5b1a9b7b5abb9b7adbbb9adbbb9aebcbab0bebcb4c2c1b6c4c3b7c5c4b7c5c4b8c6c5b9c7c6bac8c6bac8c6bdcbc9c2d0cec5d3d1c3d1cfc1cfcdc0ceccc5d3d1bfcdcbbdcbc9c1cfcdc7d5d3c8d6d4c5d3d1c2d0cec9d7d6cad8d7cbd9d8cad8d7c2d2d1bdcdccbdcdccc1d1d0c5d5d4c5d5d4c7d5d4c8d6d5cad6d6ccd8d8d0dadad1dbdbd4dcdbd3dbdad2dad9d0d8d7cfd7d6cfd7d6cfd7d6d0d8d7ced9d7ced9d7cdd8d6cdd8d6cfdad8d2dddbd1dcdaccd9d7c9d6d4c8d6d4c8d6d4c5d3d1c4d2d0b5c3c1c3d1cfc5d3d1c1cfcdc8d6d4c7d5d3c6d4d2c7d5d3bdcbc9b8c6c4c4d2d0c1d2cfbbccc9becdd0b6c3cb606c78222f3d18253517243408152304111f010f1b000a16000613000c1c0c1a2c1525362c3c4d5b6b7c9dacbf68778a2a3b4e293a4d2f42572b3e53283a5126384f16263d071630000b25000a240d1a341220372b3d4e8599a4aac0c5aac2c2acc4c2adc5c590a6ab8ca2a8a4babfa8c0beaac5bcadc8beacc5c181979c4658693a4e60425c68425e653f5c61274147233c40283e434f636875898e879a9f6174791929303c4c538c9da696a7b08d9da983919d757e8b5b6370474f5c3b454f26303a0a162200071500031300061800081b000819182838798a97a7bac2a8bec3a1babea2bbc594aeba78909c9cb4c0a4bac5a9bfcaa5b9c49fb3be9db3be9cb5bf9ab1c087a2b0718e9d88a9b890b1c190b1c194b1c094aebe8ba6b489a3af96b0bc9eb9c39cb6bd97b1b896b2b997b3ba99b4be97b4bd94afbd8facba8daab988a9b984aabc81a9bc80a8bb80a5b980a3b780a3b784a5b988a9bd8babbe8caabd8ea9bd8da8bc8da8bc8ea9bd91aabe90abbf8eaabb8da9ba8ba5b6899fb18ea2b397a9ba97abbc92a9b98ba3b586a2b388a3b788a6b9829cb488a2ba6a819b50667f7891a57f99aa8297ad8294ab6d7a94525c74535b725d637663687790949fb1b1bda9aab4b4b2be006d645b71685e6d645a716a5b726b5a716b587a736079725f7d7361796f5d7b6d5a786b558a7c60998c6c9486629385619689699b8c6c9b86669c8565977f619680649e896e968162a68d65dbbd8ef2cd95eac58de4c092e1c5a2ebd5c3ebdfd5dbd6cdd3d2c8d7d6ccdddcd2dddcd2dfded4e1e0d6dfded4dedfd5dedfd5dfe0d6dfe0d6dfe0d6e0e1d7dee2d7dee2d7e1e2d9e1e2d9e1e2d9e1e2d9e1e2d9e1e2d9e1e2d9e1e2d9e1e2d9e1e2d9e2e3dae2e3dae2e3dae2e3dae2e3dae2e3d9e2e3d9e0e4d9e0e4d9e1e5dae1e5dae1e5dae1e5dae1e5dae1e5dae2e6dbe2e6dbe2e6dbe2e6dbe2e6dbe2e6dbe2e5dce2e3dfe1e2dee3e4e0e4e6e0e5e6dde3e4dae5e3dbe9e6deece5dcede3d9efe2d4efe0cdf2e1c7f4e1c0f0dab6e7d4aecdbe9dc5ba9ad0c7a6cbc2a1c2b998cbc2a1d1c3a6cec0a3d2bfa4c8b79ccebda2c6ba9ebcb398bbb79bb6b89bbbbca2bcb69fbdb4a0bdb4a0beb5a1c0b7a3c1b8a4c2b9a5c2b9a5c0b9a5c2bba7c3bca8c4bda9c4bda9c4bda9c5beaac5bfa8c8c0a9c9c2a9cac2abc9c1aac6bfacc7c0adc8c0afc9c1b0c9bfadc2b8a6c1b6a2c6baa2c7baa0c1b599bbad90b8aa8eb8a792afa18fa19a89a8a89aa0a8a19caba78b9fa0889ca194a6ad92a4ab9ca9b1a1acb49ba5ac99a2a6a2a9aca6b0b0a4b1afa2b1ada3b2aea5b4b0a8b6b4abb9b7acbab8adbbb9adbbb9b0bebcb3c1c0b5c3c2b6c4c3b7c5c4b7c5c4b8c6c5b9c7c5b9c7c5bccac8c2d0cec5d3d1c4d2d0c2d0cec2d0cec5d3d1bfcdcbbdcbc9c1cfcdc6d4d2c7d5d3c3d1cfc0ceccc8d6d5c8d6d5cad8d7c9d7d6c2d2d1bdcdccbdcdccc0d0cfc4d4d3c4d4d3c6d4d3c7d5d4cad6d6cbd7d7cfd9d9d0dadad3dbdad3dbdad1d9d8d0d8d7cfd7d6cfd7d6cfd7d6cfd7d6cdd8d6ced9d7cdd8d6ccd7d5cfdad8d2dddbd1dcdaccd9d7c8d5d3c7d5d3c8d6d4c4d2d0c4d2d0b5c3c1c2d0cec5d3d1c0ceccc8d6d4c6d4d2c5d3d1c7d5d3bdcbc9b8c6c4c4d2d0c3d2cebccbc7c0cecdb8c4c8626d752b3441212a3817202e030c19000913000511000410000511000715000d1d0412241d2d3e5767789cabbe627386293a4d2a3b4e2a3d52203348182a4116283f081731000e2800072100041e000c28000b251f30438195a0abc1c6acc4c4acc4c2a8c0c08ca2a790a6aba4bbbda7bfbda3beb5a1bcb2a2bbb77a909546586944586a445c68445e65475e662a424823393f293d4253666b84949a9fadb378868c2631394a545e99a5af9ca8b494a0ac8c95a2676f7c636c765f68725c656f4a545e2a343e0b1723000819010d1f00091d000011102030778895a8bbc3a5bbc09bb4b8a5bec894aeba78909c9cb4c0a5bbc6a9bfcaa3b7c29eb2bd9db3be9db6c09bb2c186a1af708d9c87a8b78fb1c190b1c195b2c196b0c08da7b58aa4b095afbb9cb7c19bb5bc97b1b898b4bb98b4bb97b4bd96b3bc91aebc8dadba8baab987a9b984aabc80a8bb7fa7ba7fa7ba83a6ba81a4b883a4b885a6ba8dabbe8caabd8da8bc8ca7bb8ca7bb8da8bc90a9bd8faabe8caabb8eaabb8ba5b6899fb18da1b296a8b996aabb91a8b88ba3b586a2b388a3b787a5b8829cb488a2ba6b809b5167807790a47f99aa8398ae8395ac6d7a94515b73525a715c62756166758e929db0b0bca8a9b3b2b0bc006960576e655b6b625870695a716a59706a5778715e77705d7a705e776d5b7a6c59766a52887a5e978a6a948662958763998c6c9c8d6d9b86669b8464967e609680649e896e958061a58c64d8ba8becc78fe1bc84dbb789d9bd9ae7d1bfeaded4dad5ccd2d0c8d7d6ccdddcd2dcdbd1deddd3e0dfd5deddd3dedfd5dedfd5dedfd5dedfd5dfe0d6dfe0d6dfe1d5e0e2d6e2e1d7e2e1d7e2e1d7e2e1d7e2e1d7e2e1d7e2e1d7e2e1d7e3e2d8e3e2d8e3e2d8e3e2d8e3e2d8e3e2d8e4e3d9e2e3d9e2e3d9e2e4d8e2e4d8e2e4d8e2e4d8e3e5d9e3e5d9e3e5d9e3e5d9e3e5d9e3e5d9e3e5d9e4e6dae4e6dae4e6dae4e5dbe4e3dfe3e2dee4e3dfe6e6e0e7e5dde5e3dbe6e3dbebe5deeee5dcefe3d9efdfd2eddcc9efdbc2efdcbbebd5b1e1cea8c9ba99c3b898cfc6a5cbc2a1c2b998ccc3a2d3c5a8cfc1a4d3c0a5c8b79ccdbca1c6ba9ebcb398bbb79bb5b79ababba1bbb59ebdb4a0beb5a1beb5a1beb5a1bfb6a2c0b7a3c2b9a5c2bba7c2bba7c1baa6c1baa6c2bba7c3bca8c3bca8c3bda6c6bea7c7c0a7c8c0a9c8c0a9c8beacc8beacc9bfaecac0afc8beadc0b6a4bfb4a0c5b9a1c7baa0c0b498bbad90b8aa8eb8a792afa18fa19a89a7a7999fa7a09baaa68a9e9f879ba093a6ad91a2ab9ba7b1a1acb49aa4ab99a2a6a2a9aca5afafa3b0aea2b1ada2b0aea5b3b1a8b6b4abb9b7acbab8acbab8adbbb9afbdbbb3c1c0b5c3c2b6c4c3b6c4c3b7c5c4b8c6c5b9c7c5b8c6c4bbc9c7c0ceccc3d1cfc2d0cec0ceccc0ceccc3d1cfbecccabbc9c7bfcdcbc3d4d1c3d4d1c0d1cebdcecbc6d4d3c7d5d4c8d6d5c7d5d4c1d1d0bccccbbdcdccc0d0cfc4d4d3c4d4d3c6d4d3c7d5d4c9d5d5cbd7d7cfd9d9d0dadad3dbdad2dad9d1d9d8cfd7d6cfd7d6ced6d5cfd7d6cfd7d6cdd8d6cdd8d6ccd7d5ccd7d5ced9d7d1dcdad0dbd9cbd8d6c8d5d3c7d5d3c7d5d3c4d2d0c3d1cfb4c2c0c2d0cec4d2d0c0ceccc7d5d3c6d4d2c5d3d1c7d5d3bdcbc9b8c6c4c4d3cfc5d3cdbccac4c0cdcbb7c3c5626c732d3640212a3410192300010b00020b00030d000711010b150007140004150007190c1a2c5463769eafc26374872a3b50293c5126384f182a4100112b01122c00082400072300062200042000052300001918293c8397a2afc5caacc4c4acc4c2a7bfbf8aa0a58fa5aaa9c0c2aec6c4a9c4bba4bfb5a0bcb6758e90425766475b6d455a69445a654b5f6a2d404821323b27373e4f5c64818e969ca7af747f8728313b5d6670aab2bf8f96a5767d8c6e75844e54615d636e5c656f545d664b545d353f491e2a361923341c283a0d192b000214101f2f768794a3b6bea5b9bea7bdc2a2bdc793adb9768e9a9cb4c0a5bbc6a9bfcaa3b7c29eb2bd9cb2bd9db6c09cb3c286a1af6d8c9b87a8b78fb1c18fb0c095b2c198b1c18fa9b78aa4b096aeba9cb5bf9ab4bb97b1b89ab6bd99b5bc96b3bc94b1ba90adbb8dadba8baab987a9b984a9bd7da6bc7ea6b981a9bc85a8bc82a5b982a3b783a4b88eabc08ca9be8da8bc8ba6ba8ba6ba8ca7bb8da8bc8ea9bd8ba9ba8da9ba8ba5b6899fb18da1b295a7b895a9ba8fa6b68ca4b686a2b387a2b687a5b8829cb488a2ba6b809b5268817790a47e98a98196ac8092a96b78924f59715159705c62756166758f939eb1b1bda8a9b3b1afbb00665d546b62586960566e67586f68576e6855766f5c746d5a776d5b756c58786a5775695186785c9689699486629789659b8e6e9d8e6e9b86669b8562967e609681629d886d958061a68d65d6b889e4bf87d6b179cfab7dd1b592e4cebcede1d7ded9d0d6d4ccdad9cfdeddd3dddcd2dddcd2dfded4dcdbd1ddded4ddded4dedfd5dedfd5dfe0d6dfe0d6dfe1d5dfe1d5e1e0d6e1e0d6e1e0d6e1e0d6e1e0d6e1e0d6e1e0d6e1e0d6e2e1d7e2e1d7e2e1d7e3e2d8e3e2d8e3e2d8e3e2d8e3e2d8e1e3d7e1e3d7e2e4d8e2e4d8e2e4d8e3e5d9e3e5d9e3e5d9e3e5d9e3e5d9e3e5d9e3e5d9e3e5d9e4e6dae4e6dae4e5dbe3e2dee3e2dee4e3dfe6e6e0e7e5dde5e3dbe6e3dbebe5deeee5dcefe3d9eeded1ead9c6ebd7beecd7b7e7d1addcc9a3c6b796c1b696cec5a4cac1a0c1b897cdc4a3d4c6a9d0c2a5d3c0a5c8b79ccdbca1c6ba9ebcb398bbb79bb5b79ab9baa0bab49dbdb4a0beb5a1bdb4a0bcb39fbdb4a0bfb6a2c2b9a5c4bda9c1baa6bfb8a4c0b9a5c1baa6c3bca8c2bba7c1bba4c5bda6c6bfa6c7bfa8c7bfa8c7bdabc7bdabc8beadcac0afc7bdacbfb5a3c1b3a0c5b9a1c7baa0bfb496baac8fb8aa8db8a792afa18fa19a89a5a8999fa7a09baaa68a9e9f879ba092a5ac91a2ab99a8b1a0abb399a2ab98a1a5a1a7aca4aeaea3b0aea1b0aca2b0aea4b2b0a8b6b4abb9b7acbab8acbab8adbbb9afbdbbb2c0bfb5c3c2b6c4c3b6c4c3b7c5c4b8c6c5b8c6c4b8c6c4bac8c6bfcdcbc1cfcdbfcdcbbdcbc9bdcbc9c1cfcdbccac8b9c7c5becccac2d3d0c2d3d0bfd0cdbccdcac5d3d2c6d4d3c7d5d4c7d5d4c0d0cfbccccbbccccbc0d0cfc4d4d3c4d4d3c6d4d3c7d5d4c9d5d5cbd7d7cfd9d9d0dadad3dbdad2dad9d1d9d8cfd7d6ced6d5ced6d5ced6d5cfd7d6cdd8d6cdd8d6ccd7d5ccd7d5ced9d7d1dcdad0dbd9cbd8d6c7d4d2c7d5d3c7d5d3c4d2d0c3d1cfb4c2c0c2d0cec4d2d0c0ceccc7d5d3c6d4d2c5d3d1c7d5d3bdcbc9b8c6c4c4d3cfc8d5cdbdcac2c0cbc8b6c0c060686f2c333c1d232e070d1800050e040b14080f180f161f101923070f1c00061400071809172a59687ba6b7ca66778a273a4f273a4f24364d15273e000822000c26000824010f2b09143008132f07112f0008221726398397a2adc3c8a7bfbfaac2c0abc3c38da3a88ca2a7a2b9bbacc5c1acc7bea9c4baa5c1bb768f91405564465a6c4e6170445764485a652d3f4a29384125343d37424a5661697d868f747d863b414c6a707ba7acbb7c81905357693a3f4e3238454d535e505962454e57454e573e485237404d3c4755424e6024304200091b1120307485929db0b8a2b6bbaec4c9a1bcc690acb7758d999bb3bfa5bbc6a8bec9a3b7c29eb2bd9cb2bd9eb7c19cb3c285a0ae6c8b9a86a9b78fb1c18eb0c097b1c199b2c290aab88ba5b195adb99bb4be99b3ba97b1b89cb8bf99b5bc95b2bb91b0b990adbb8dadba89aab987a9b982aabd7ca5bb7ea6b982aabd86a9bd82a5b981a2b682a3b78eabc08ca9be8ca7bb8ba6ba8aa5b98ba6ba8ca7bb8da8bc8ba9ba8da9ba8ba5b68aa0b28da1b295a7b894a8b98ea5b58ca4b686a2b387a2b686a4b7819bb388a2ba6c819c5369827891a57e98a98095ab7e90a768758f4d576f5159705d637663687790949fb2b2bea9aab4b1afbb000400000007010100030000000000}\par}}}{\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Figure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The primary difference in an approach to creating a vision system to detect cat behavior as opposed the research done in \ldblquote Monitoring Human Behavior in an Office Environment\rdblquote , is one of texture.  Instead of using skin detection methods, techniques regarding texture and color recognition would need to be explored.  There is a wealth of knowledge in this area, particularly with texture segmentation.  But, one alternative approach that may have some application in tracking the cat uses perpendicular textures.  Thomas Leung and Jitendra Malik are researching this.  And their paper, "On Perpendicular Texture: Why do we see more flowers in the distance? ", studies a special class of 3D textures, perpendicular textures where elements are modeled as being normal to the surface. The perspective projection of perpendicularly textured surfaces results in several interesting phenomena, which do not occur in the much-studied tangential texture case. The abstract to this paper explains, that they \ldblquote explore this phenomena including occlusion, foreshortening and illumination . . . [they] study the geometry of the problem, modeling the locations of the elements of the texture as being a realization of a spatial point process. Relations between slant and tilt of the surface, density and height of elements and occlusions are derive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li57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s24 There are clear obstacles to carrying this approach to the market for the reasons of the prior knowledge needed by the system.  Hence, this system would need a personal installation approach where the knowledge of the specific \ldblquote off-limits\rdblquote  areas could be obtained and then the system would be tailored to each client in this way.  This would incur more expense to the system in addition to the technology.   But you may be surprised what cat owners would pay for a more humanistic way of disciplining their p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li57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2\nowidctlpar\widctlpar\adjustright {\fs24 Thus, the use of other techniques to deal with tracking fur as opposed to skin, in combination with prior knowledge of the scene, and use of scene change detection offers a plausible approach to detecting area dependent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li57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8 \page Modeling vs. Body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If we wish to consider the scope of body dependent cat behaviors to detect, we must consider more robust areas of research.  Even though the scope of body dependent behaviors may consider the assumption that the cat is in the view of the system, detecting the cat is still a vital issue. }{\i\fs24 Modeling}{\fs24  and }{\i\fs24 Body Plans}{\fs24  offer possible solutions to this challenge in addition to providing some potential for detecting the motion of the cat.  The research in these areas is more complex since the problem is not limited to connecting a cat to a specific area.  It deals more with motion and 3-dimensional issues.  But if we hope to achieve a system that would detect when a cat is hissing verses yawning, research in these areas may prove a fruitful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lang1024 {\shp{\*\shpinst\shpleft1728\shptop3134\shpright6868\shpbottom7494\shpfhdr0\shpbxcolumn\shpbypara\shpwr1\shpwrk0\shpfblwtxt0\shpz6\shplid1040{\sp{\sn shapeType}{\sv 75}}{\sp{\sn fFlipH}{\sv 0}}{\sp{\sn fFlipV}{\sv 0}}{\sp{\sn pib}{\sv {\pict\picscalex100\picscaley100\piccropl0\piccropr0\piccropt0\piccropb0\picw9066\pich7691\picwgoal5140\pichgoal4360\jpegblip\bliptag66439636{\*\blipuid 03f5c9d4a1807b136e40975d880ec4e4}ffd8ffe000104a46494600010101004800480000ffdb0043000503040404030504040405050506070c08070707070f0b0b090c110f1212110f111113161c1713141a1511111821181a1d1d1f1f1f13172224221e241c1e1f1effc0000b0800da010101011100ffc4001c0000020203010100000000000000000000050603040102070008ffc4004710000103030302030505050603070501000102030400051106122131411351610714227181233291a1b11542c1d1f016525392e1f1335572082454628293d2173443a2b2c2ffda0008010100003f00edc7af9735b3206460049e315e7d2549c28751d4562330953842c77fe156d31dada13b7cbbd557a11254a6f18c7009f5aacb429b510a481c9efe95a02a1c857f77bf1523afad6d04123a1e7cf9a8d8756cb9b90afc7e55879c2e9c9033c74ad12704e4050abf6c69971ccbad28fc5c60f14425c36ca12a49c00071543dfd284941413b738fc6a17a7bce75c6df2aaa94a9c2001e86ac02a64610ee320e7cebc894e255cfc4739cd5a44e41da908567091c513b7da6eb706cba98a5b40ce14f1da0fe3c9a91db05dd048f770b19fbcda811d07d687ca873238daec57d1f77ef20f3f5fe55464c796870264b6e34a50ce140827f1a8d6d11d06de79c9ac21ae7e2e3948c56db529492011907bd636fc793cf3e7e959db9ef9e8739f5af04606403f8d6e13ce4f9ff000ad402074edf3adbe2ff00c9fd7d2ac2803d41ce4fd78af3491b875e82a55fc291919e09e95842939e801cf967b54810720f6c8c0c715925b23af6f2aaf223a94e1503919e98f4ff005aaaa6560805273c74ac98ae14920646d3c9f9d4452addce7ef1e738ed58da70383fbbdea5676b692a5b790411c8e3ad6e65b8386d210924f97956a879f50c12a29c8cd59f74de37a07041acaa2b05cf8d452a27a56eddb5e78b6d41656ea9640384e3b79d595e93bd6dcf80d91839c3838a95b1a2e3c6f05d98a933dbe56c21cc38540729dbdbebf8d6a8d44e476f65a2cb160f4016e0debfae31fa9a173e65dae042a65c2590460a50ea9b475feea703fae6aa311bc2da63dc2e519c4f014d4b701faf241f99cf6a2d0e65e9842e41d4afb51dafb47172d285200ec9e80f5c77cf5fa15937447ecc8537583d1045969cc63152bc7c4011924020907a79d5155a7dec2e559dc4cc8db89094ac17103af29ebfefeb429495a494293829c020a70462b529c8f23cf6a7bb369cb3fbb20bbff7975490492a20723b0cd6b72d2311c415435169600c0ea0d27498ce467d6c3a8c2d1c1e2b4db83d3bf6ed5a14923f0edcf5acec3e49ff003ffa55a29e7e67f85602791d3b77ace484fc401c0fe35ae005f400827f4ac82b5109071d3bd60b0704e46707f5af65495edcf19e3f0a9c2762028807a1ef9a8cbcb5270840c60feb502a3b8a39db9e4f7a9a2396f6db31e45be4b9209052f25d09463fba7b8fc0f6ab45c8eb68245b61b781ce5e717939e467e1f4ac077c342d945b2d6a4950505abc4c823a8e4938fa8f9568dce7e3acf8769b52b053b4292b00f983f11fa71597273a8505371a0a538c28069678cf5fbf8071c66b122f53e52f73ec416d48ca46c6428e0743950e3bf18fad686e851064fbc4c783e520b20bc5292a0727e1ca539f4e33c8e2a685ac350b0f458722caafb6504871a520b6804f05473c71d4e3f1a31a8ec922524dc5b6e30918f8c34ac97076238ea2970b4ea4ed713b169c6411c8acab001c91839f5a8cf8615d39cf97a55cbbdaa1bf1ad0ca980e4973ed802a3b7e2202323a1e9dc7144ee596ae768865c5c836d70b8e0612559ca86dc81ce40fa739a9531adb36e57cbc171b69c692a435220921d48427e25288e16a07a0567000f3c54b696a43b1603f7161379f7c4fc0e88a1b5b28c13f69ce33ebc73542e81ab44a2dc7b6786f60a838fe1c18cf540ce3ea7f0a5c9bab64d966854e5aca1d7328748e144f627a039fca986c7ed0a04a40cc842c6d1ce477aad7cb8c4b8ccfb15254a0952b2319c67bd522919e8383e55e4a463181d066a4dbff00554ca1cfd4f7f4ac049e3ff4f7af00718233f0f9fad7969c9fa9fd2a209da47a62a42e7c3c6738f3add09cab93939e39adc27e678e99ac6dc2f8473ce0e473c8ad96ac1c6edb8cf973c75fc6b45a1b77193cf1d0d68a8a53f754475efeb5ba0940c1f8bebe9595742ac1eddeaa3afab24023033dea1560a8924673e7e950cb8b1e5c753125b43adac0052a3fd73eb44ec0189769734ea9b436fc64a9513181e220f549f3eff5a110615c20baefbaea0ba343c4dcdb6b5a56868820e394e48e31c93459bd5179650862fd658d7667001930c842c0f32851ff00f926ad5aff00b3ba825f836cb83d15fda54e4592ca92b48c8e405638e7d6b4be5a5cb6484a0ba8750bced5038edd08edd454b092eca928916e2f3d31a427e090de10920601dc38e3cb8e9562199d6d8f2818d2177192480bd84ed48e54acfd7fac57a521bb7dae1a186b13dd054b581f1a5048253f5da3f0abb2e7c88ef2215b90a6614742448f80a8b27ef119e9c023e542afd7266e4ea0b0494b614012a048e07e67ad089d0a2ce8cb8b3186df61c385216320d2d33ecf6c6cc92f46767c74e410d224fc03f104fe74c76db6c6b7b1e146411c1ca94a2a51f99356c36777278f9d6e94e00070781deb38f557f9854a50428e7cfb8f4ac6def81dab053f09e0743dabc53c93ebe5e95aed3f3e9dab0538073e47b7ad6e1033d7bf956d838e9c71dabc73f9544f0dcaf5cf5c7a569e1a86319cf1dab64a9d4823071cf6a910147920673e55aafc53c0f4ed5096578279efdbd6b05b3bbebfc2bc96d471f4ed514c88ea834fc456c96c1decaba64e7ee9f434c374b61305172ded079412a90d2082124e01c79f3414201c7073c5593688eab53f72b84575c8ed2496d2db8a6dc528f19494907a7f47155125b7b0e331e4b2d744a2438a5afa77c938ad5d63c448f89c6d63052e36a295a4f9850e454b69bbdeeccead72d4bba45273f62da1b7c93d54bc602cfa8c1f4347595cb9f0d570837f98cb64ad4b4389694193fdd502323cba9a0aedcf50b721929bf2d0c2d694bca763257b412391b76fa8efd6b2f47718754db88dab254a276e3249ea31e679ac06f9e41ebe55b04103e9e55908e3fd2b3b7fac540f2d0d901c7508240fbc40ef557f69c0ff00c7c4ff00dd4d19dbf11030393fa563683d7d3f8d60a463a76ac140cf9f5c62b1b2b05071dfa57b61c9f99ac6d3c0f95631c1f9560b6476fcebc9463b7956c50856770eddebde1609e79c9fd2b0118c73e55e29ca48ce38ab76d8901d71426cd6e38190067055c7ad79c774fc67548df3a72811b44768ed3d71f174fcea27efed4442d76fb2c661c6d254854c9212723a74dd8f9d059ba861499225dc6e56a82bc94a9966602859f35671923e43d68f5ba3454c5fdad7075b66da84077c451c058c6460f714bb7df687a6a494b8f5e6333193c34d2428ed1e6401d7f4a17ffd40d1df16dbd36a239c25973278edf0d657af34c25b2b131c5600c00d2b9f966854bf6a9a5596d471705a920e1288e493f9e2831f6d1658527df2d90eeedc85612e07984a5b713e4b055cf5ebd4574a9ba8ac0f68b1a9edf2e3a94a6d0e2a2a1c04a0ab1f08cf5209e9e84500b77b5eb3bd15e3a9e1ba1f4236b2a611f0e0679ce7a9cf4f4f5ab6759e92bac7cd9f54376e7b6e76cf82a581d78252a03caa2bada35c39698f32c9abad17090eabff00b78f1529241cfdd5289ce31dc0ef5cbaef79d6a2e0ec095a825c690c28a5c687d9a9273c820006b46edd7b9893efda9ae0a032387d47b7993e955dd4da2d2da8499e642b181e26d23f4a87f6ee97ff00023ffed8afa5b68dddf827f4ac049c01c9fbb5ae081d0f20feb59206ec9e9920f3d78ac0038cf3d3bd6368c7d2bc53cf91cf9fa57b18f9719e6b041c75e80f43592083d79cf9fa56bb790707b1aa371bbdaed8dee9f728b180ff0011d009fa6734ab3fdaa68e8ee16d9b83b3979c6d8cd295d8f7381439df69ae3e9dd6fd3d294938c29f584e781dbf1ef416e5ed3750241088b0220008e5c0a3f8735069df697707b50448d7894d9b7bef0448da904292781c1047523fd280fb4bbe3ba7b52cbb1cbf15c4a36965c4bab21c648ca158c639491f5c8ed4a916fb6e70fdab9353c1e1391fc29a74d4cb62ae31df61bf192d3895a90e2d4770073839f962bb2def51bfad6c62decceb6c594a7014c37c94f898edb9584e7c80ce7ceb916ae72569999ee97ab13b05d502525518ed5e0f252725247cb8a1d0eef02460a98c0f5640fe15a5c6e16375bf0d1716e33840f85c6f8fcbfae681a623249716ec392067e26dcfe0715872e898aa0844b5476f3d0b1bc7eb5d63d9acb877df63f7eb559e13575bd3d2d224292db6821bf8140e09048f8158c64e6911326d2c3ce409b1a43121a516dd6ca0e50a1d410a3907d28edbed3a756c78c843a839ea1bc138f97e14264ea1b4586707e3fed94b89c10e36da927cba83452dfed76c325e53577d2cf5d5c71212a9a5213281e83e2ef8f2350c7b9a6f24a5cb54d6da27e124049c76ce2aea74c69fc78afc20b38ce1d5ab9a97f61e9dff009244fc15ff00c6bbded505f5fdee3f0ac04f4e9fbb5aa93f09e9d0febfd7cab550c1c1ed91f2f3af04a7bf0702bc509c1c63a1fd6b3b3e2c75e4fe95048911630cc890cb438fbcb02834dd516d69252c0724ab07ee8c2739f334b7a8358de1093ee4cc38833f79d56f574fa0fc8d205daefa9ae8e90fdedf5b67196da5109f961181f8d091a5e54a732b61b75641caa4afaf3e5469d9378d216a610ee9db65d2da951325511003cd8ebb814fc438f2f2a9d5a71a9296a48bf2e44690843ac87f85ec3e607191c8f9e6ad274e5b6334096d2e288385067383f3a1f374c477f2eaa52638ff00a0534bda5ecdaf2c90e1c39af4bd456c652dbab0004ad9c9c0cf4ce738efd7ca92d1a2ace1c525572cad048536a5004107a628944b4b56e3865a4ba904e70e75a34cc66e4c3285b610703015820fd6aac3d41a86c5310d3d19bd416a464fb8ca525c48ec0a4ab383cf6a9e7cbd057183214ffb39b8c696f3bbcfbac80909e7a20e70063b631cd0085a7fd924c9c8173d33aa6236304ade9a140f3d30919faf14a1ed3ac7a5a55e581a2b4f4db640659f0d657214a5bcacfde2095638f5e697d8d3a17ff151201cff008878e28bd96d2e5a1c53b06e4fc02bdb9525cc138e99f3c7f3a3aedb8df2699d36e6a9d29490953a4614ac0c0c9efc01f85198da69969bf114dbe403d947154a4b321a7fc3b7369ce47fc46f344d966eccc5df22041c609c84eda0779d46593b5c4309c2b94e5471f81a5c95a862ac6ef75015d9412a23e7f7be550fede67fc06bfc8aff00e55f6026e16f51dc99d188ce721e4e3a7ceb0e5c6de86c2dc9d1c0f8792ea6a949d49a7e38c3b77889c8571e20342e67b40d22ca943f6929f5254414b2c38bcf1e60631c79d0d73da3da8e3dda14a513823c6521acf3f327f1154a57b45219c32988838380565c38cfd3d6956ebacaff0072754db373f01049e9f001f41f3a0538b494a9cb8df54b59c65295e33f850844f6d392c7bfb89e705a4119e7ccd57937c2cb9b93039c9f8a43854738f2e94e562b54e7213773d56ecbb55b5cd9e021b6fc35492aec924709c77f518aa3227dbe278d2a17b3cb9c983ef2e34971739c53ea424e3c40818c024120107f3140b5069cd4779b918d66b8ce5dae6364a1b7905b791b81050a1dc8f31d411c7932694d3d2b4d691816ebb33223b9064c86d85be7971b2b0ac71c704ab8ed9ada6dfeea8514c342149031c8cf1439eb84f94bc4f79a4e0fddf2ab16b956c88e875892fc77ce32b8ea5209fa8c7e74d315ed31ab4a98d4d221dbe4b4801aba0fb35b9ce36b894fc2b38fdec8341ee96bb459ee2e311ee02e0da0e52f30b3b4f1fa8a88dc92e27c36997b1c738e287bccc927c54a1d000273d2a40f5c53f03292b39c7def4a8ddb0ddee09df3165b41c64ee3fc2aa3b66b7c31f6925e5a867e10926a8494c5fb91e34d51071c347cbd6ad5974e393df0a9315d08e83c53c633fed5d06db6cb6dae3a72d319483c0a1979ba4e5a8b3050db60f1b95807a556b65aee4bfb792fe547078571433520bbaf2cb32309c11c77a089d32ebdf13fb1e567a288f5a923e9577b34cb4303f7873537f652479b5f87fad52675b436b2a7e22938f3773fc38a826eb6b64a4ec6c149e3a609a19fda263c4da89b29bc83905b183f82a8ac153f3c6484a8750a5367ff0091ab8864b27c333928571d1b3c550b9d9aef2d07c1d42a6d38e025a38c7ceaa42d03747dc2e4abebce727a6ef9ff005f2a6eb56876a3242933145436fc4b19fd4d5e31110861d96e3dc1184a00a46d7daed8b55cdb8767851d7358702dd79f4058460e4276f43eb9cff26bd2bed4e76a8b2ccfdb108bea66525c491ca7252718f223bfd2a2d4fed07f6758df9659547525252da48c152cf419eddf3e99ae32bd6da99ebb22e2ddea735282896bc17548d99e3000f438f975aeb2e6bf912edd058bc6f7de8e0a8f9051c6ee7e957ed5a959967621961a463b8ec288cf45b6433f149650acf507914b8ed9e2bae852663ae278e8ae29ab4c59a13493941e9d564533ba9b44500ad9ddf24f3d3b7fad527275bd5f0b6d3aca78e76e2a0f71b749dca4c82a575e55523709a8abdc14e1c72368c0a917363293b16f848e3bd509d196fa4fb9c98ede73952fcbfa35490d22de775c2e487ce7ee3438a93fb536763ecd0c3aa5f1c93f3ff4aaf72bb898c9534f88c9c6791934a2f96dd7fedef2e9015f742001fad108b7ab4dbd901539fce00c95f15b337eb7cb770c4a538a3c8e013455b8cebc9de43a13ff0048f2aaaebd688aadb257209e3907a563f6ae9dff00166fe742750586d6de485298e4f291b93d296c69869e58547b8c450c8c7d960ff0a2b0acc965bd925a8d25383c068e7af955f55be0a1052980ea3ae7c22a4f6ed42e4d9582f17db62720a719c3c781472d77930190da5b7140023e2567bd37d8752e9eb5425dd755440e38ef306290478a07de563b8ce00cf1d7ae381fabf52e9fbaa624c856d5c01e1e5c11d45b27a6df84743d7f1a0968bcdae6dc510a2fbf97567682e64a793c7e7c0f3ae63ed47416a2d3fa9588a970de5cb8b8a3e3b08f87c4ddca0e492000524a8e0727cb34f1a634fcfb0d8d9b5b32c7bcc8585bc1a39dcea801b47cb000a7295ece2c3074e2ddd5ce46bac971e48432d3cb5165c215c929c2484a412472320e735c261e85b9c4b8baeb9e2bc943aa0c108c640270a3eb8fc3ce9aedf0a6a004bd6b7dee83714f3456244b72c0f7a892a3a80e4a49c51eb1e8f45f657bb5922ce96fa46e5004e123cc93c0faf9d4f3b475f2c7776605dac1708a9746e6de0b0b6c81db727201f4273f9d1ab79876b1f14690b50fef1007e7445dba1900069b88d9e705c7067a795576e1bef1cc99308a78e07fbd4ea79105bdb1e230e2b69ca89c63f0a1532e57a90e148720464138fbc33549f5be84644c61d7319241e29727b37171ef11db83694f27927ceb753511e46c72f480acf253f2f3ab968d376f5939baee240c1ddcd4d71b0db2336a322e12168c1e3b52ebe6cccbc4448aec920f395e734d3626acefc61fb42d0d20630779078abb21dd210bff00b5b5b69579a31906a06afad3abf0a3cb763249fbab641156245b63cf6b7bcfc7709009c719a8bfb2b0ff00f127fcd55ae9163b8820cd083939dc850ede7408e9df1dc0b8b3e39248e12e007f0ab4c697bc15a1b438ea96be1b09c92a24e074a3f234fab4c32dcdd717a8b6a80a5109cfdabee90065286d39248c8ce71804558b7dfdfbd08b2740397485688eb2cbbefa1b02411c95a40193e4727f4aa1aaa6da6c8c4e9f724b46e4865729b86000dac246e56ec1ca474c0c739c71489ecc6d37fd6ba895ae352ac8889c888ca8612e1c11c0e81291d3a0cf4e95d3d68b645fbf0995631d89a2b65bca604553f67876b62538f25af19e5210a0927909cf73e63cab98fb64d657dd23aba5db67da8780fbc644795bd5e1bc8580a3b48e09054a4fd071c7343d9e6a78f7cbfc5d91df76724f891a2a5456990b48242414f20e46476e3af99dd5921cba69096ddbdab869ed44cca4c944596b5244828c95369de3217c8239c1231d0d732d17ed1a7a2706af0eadf464856ec052727f407b7afa0aec307533cca404da5b524e3e2240ab09d4d126bcd445430879c3e1a12d9049512001f8e2bbeda205b747d9530e3905d5905f74fde7547f87381fef505df54e9cba3ae6869f724b372b9c521a46d5653949c2b763008db91cf240f315f3a5eb494b852dd6a7dcd6eb8dad48565de3824562cd60170756c409795a06e5f86d95607993da8bb5ecc2f529a53e6eb70f0904052900000e7be0f15527e826e0341732fd3d208ca4ad47073d39a12fd82d8c2cf837842940f55af343a5dbe79388b7a6120631b78c5039b67bbed25ebc34e0c1eaace7d7f4fc285c8b73e167171427070427b7e07ca8ee90624c7908cc879ee3b038ae98ab6b770b7e5d8eb51dbda9657687a3cb2989036827a93e957d16e712cef98f948da32334296fb0a9258811a44b71209296505440f3e28dc6d2f2ae3190e489702d4a73ee3531ed8b3d3f771c7d71f2a8868fd4b0e6fbb0990dc48da416d7b810791f5c628b7f656fbfe237fe6a821ea27d7ccdb1b0a19ec939a91cbb42560b3678ab50c1c156d51fa9f434acff00b62b759a2cb459ac0cbd722a2da1f9277b4da718250010739c8fc39a8a2d89bd6d66b55c6f17b952c301cfb07fecd2b248ca8253c8e00efc80299eebab1bd1da717296b47850d00351da404a567f75008e833f966b905d35f3dadf535ba3ceb7c7757225210eba41054d295f7081c6d4a73c73d6bb8bdaac4748613042427e14ed48000f20281de6ff00747d398cdba8e073e1834af29891737995dda63e88ed28ad4a43782077c63be3cff0ab1ed22769897a41a22e125f0e3bb5309e703c92909202d39e5053c72083f156ff00f678d357184ddf35969d4a62478b1571fdee6ba02377c2b5a50024a82b68e4e7002b9eb497a9fda0dc6e56676cf25c121d71e2e3d214777c4144e507d7cfc8d2cc155a665d5a93798ee384abe275956c513cf2b18f8864f3d14477afa1ae368b4dd74dc4bd437e707d296dbb8444b9e2ec5e08dc178e84839cf3935a6826ec76bd5f6d724b019daf0521729e00ef1ca383d4eedb8f5a74f683ab317561843bd5de46ec678ab163b469eb96a3b7ea897010f5d623610d3c547800e524a7382464e091919e2b99eabbf416f505c5d6db4bc1729e502a2483959ede5cfe14bb73d75748d0dc8f674221a5c712b73c16fe25293f77f2279fae2ad8f6d3ab536b6a322d8ec3b7b6528714124977d54a3d7e94dda4fdabd9ef0d2ed175420439c90dba858e339f8707ce94357694b85b6feec788d2e4c159f123bbdca0f63ea3f91ef424e8cbdc8194ad4c8e392aabf6df6677090a1ef172501d7ef648e7f5a6cb67b36b242dae4a7bc4573d55e5da8a66d56d011122a56a0000702ad317575d1b436128f957a75d6dd15056fa1255e59a5a5dc20dea5a62b301e733d0838c01c927c801cfca95356eb1663ca55ab4e85c0b24051538e364a5729ec0f894a1d7be076181d7aaa2256abb8475dd63853884b87c252ce4e403d013ce3f5ae83a5f53aa1d96126e72562632d842c363a8c9c671df18a37fdbe8dfe239f80fe557bde2d738ec0b0c289c70e935aaf4545b8b6b4b9797198e51f6ce206f52107824718cf3819ee45730bdfb32bac8f68f2e1368444b48578c97c2421a6d924ed6d193952c27839ef927ccf574b76e8505b868432869b4ec400d67000c01915cf3daa5b63de6c4e448b2941f40320466d0bdcf040394807a72a4f35ccf4769bb8dbaf2665c8b701d606e692fa49dca3907eef4c608f9fcaba4407e4addfb69b15601e0a0ac0fcc535dad52ca0067dd5fe991e273fad599ebbd21b5016361c0410724f9d725b5e929dab7daf8d2cc368b721c597642929fb3891c277a9407a03c0eea2077aeafeddf595a34a7b365686d391d71d90ca23a02d90416c9c93bc11f68ac12ae39c9f4af9623bea24ad4724f5a25164290eb6e36bc2d2a0a491ce0f515f5afb11bea6dba72cd67b9db570a25da3e22adf5ee6e46ec9292aeca503b939eb9af9e7da4b0de97f69573811af6ecdf739095b4fba9dab0480b00f27382719ef8a6046ad7351ce8d35cf81c4a8ef20e52558e4a7d09ed44af7ac351e8f7d174877761cb7ca712d88cf654a412956e29006400707838e7a67a9ed3f3ecd7bb4a274a9a9616addb90ded740e7cc7f1e7f0a99c8da48b8409ab52fae4e13dab62bb3b6ca996bc37db50c290a58208ae4ba9ed4f5b2eaa762f2c295b90a4ab38c1ef8ff004e6bbde872fea7d12d40666a45ce3a77b0a38cb98cfd993d891f9e334113764c27d4c5c8c90f36ac38dabe1292382314458d496e713b23a5d0ae47354e73f29e5ef4f8eb19e80e050e373b934027dd141000e49e69d2230fdcf4b5b9d52d861b5dd151e3952085ad2b1c8560f6200cf3d294a4db8fbdad13e4219521652b4a947208e08a2ea6fddac88896b6c667abc171c208dc9ee91e400e49f3c795739bee92336f2dc488adb0990af130725447079ed9e9fed4e9158661c36a3ad88f1d96501290a583c63cab06ef6d8d9f0e2b4fa8018096f03f3acff6919ff9123fcd45d3a8b4a483b1b6d6c924f3b400289dbf55e94b3434db6e2e4d9712728f88807636b18036950e49f2c1e39f9d732f6e3127437235cb44eac5dd6dc96429c82a9799b1c6e279e72e240c0cf51dc11cd735b26bdb86f0896fa9e18c6d74f27ff575edebd7eb5d554f3ffd99b65c2dc888e44b84a69c5998adaa21b56e0d93c909dc390339e38231959f6a57c6ed33dab735021b32de49961d41dc30e3ab2a4ee20f88323214369c1c11c569a4fda0c065f6e35ea02da4150fb68ae1047aed5641eddfb1fa7648164b2dced4ddd625f5d3096d85a5e2a41013ce724818c60e73e5ce2952f775836f77c0b44e91388c85b8b252d839e800fbddf9e074eb56fd9fea229b8cf911ed76bf165b686e4cddea6f0da093b0919ceef2183c790c853f6ff123cf2e328891623ceb625c7723baeb8990aceddaadea3e19037631c74e83a7166f4dea14c58d30d9a7262ca59430fa9921b5a860e371e3b8ef5683c74eada7da90e377a8b2d68719185361bdb8c850ef92a1f2231d2ba431ed4e648d3a624f88879c094aa3850f852a18c2f208208e70473eb422c2ca7504ebb5c6e11624a7242ca9d75e402a2b51ca883dbb7f0ef46d9d351c1652c4a8d150cf094214481e7fcfe745c59a23ac06e65de22d18008525478ef5b40b6e97b685966e2db4143252d24ede3d3b5453a2e969470350211cf7655e5541560d38e8da9d46727ba38fc88a66f65da22d92b57c02ddc553da53c1a7db7120a7c32145591f204e7b62bb0987a7d892a66df6f8b1d28737b6969b08c100949e39feb9cd23fb5db05a45f23cc87197e2c9612a711ef18c1013e7e79fd291c46bcb2498b669cb1cf458566adb4fea70024d9a5a139c654303a7cead45897a98ea1a5ae2b2b70a5290b393927c81e7af4a6e84d4db5dc6136f47487e0ad4b578d92db0deec8e338070327be4d5f8163d35a8af8f5e675c03715c91b9d71c49420acf448e7e224919f4ce681fb47b45decf6d175b45c19b83725ff766d4dab21b4e4e71e44f5f9628469e8315a889375b84665c5e56505ec14fce98d87347b291b7dde6380e084ba159fc7e5587e5daf6fd869d4e0719002bbd69fb451ff294ff00ec573462c12de737a16a009c91f4a2af6976a4c25b525195adb28de3852720f4fc6b8cea3b16a6b04a5fbc34e496371dafb69ca543d7ba4fceace84b8c899a820c3896e892653af250d87e2a1c009ef9238c019f2c035dba14185aa95ee1758accdbb4d583145ba5283483c6e594e70d900127800f966b87fb5083a96c778fece6a668660ad422bcda7e071271f1215d5493807af07c8d2fdac4d90e26332d2a5059f8529fbc38ea3e83f5afa6b455af42ab4e44b645d4d728f05e5a3dfa23a94a9d62414f2777c390481c14a87c3904718e71ed8f4bdef47dec46933573ed527e2853908d8dbc31c8c0e02867047d7a106942d7729309e0ec7794dab39201e158f3fce8eeb1d4506f16a84fb6fcc4cf6d01a7997005378ebb92a18239cf041ebe941ecb7f916d5b6952dd7a0a5c0e3d10baa0dbb8c839008e704f239f5a23ed0741a6dcd2758595f55d2c8e94c85b6a04aa3051c042cf191bb8e3b14f9f09517dfe7cb4c761850716320636803cfc80aeebecfe0daedb6a6e0090e38ae54ead29c05acf53fa7e15d01bb0c0799f112a5a873f78e2844e82c455605ae3bc063ef9c9aaaa16e7010f5898c739d871556426d0de548b03dd7b1e3351298852d236581b51e9870734d7ecaacb399bfa65c7b4a6347692f2dc2169c1514606013d867e547ed16e9322ea5b69df19e0a495a761046ec807e5ea297fda8c0b9cfd48b4c07b0dc5c36411cf01207e87f1a44b833ab21a0f82ca9679e41f5143513f5ca9d09754f251bba1008ae9304dd34ae8e4eb5b84265f90d80ec76d2901694e3870f4e33f5c7cea562f32b54daa209719b6572db4993f16144f99c7e38fe54eba8acd1d8896bb7db94cb2c36cb4e36d29a2a1e2639ddcf7273d0f53f2aac8b02addecc2e5fb564224bb2a6077636ac86b6e4903cb3823e95cba75c2cb1414880c13ce4b8de697a76ad661af312142404ab821a03b508775bdd24ab6a1c6d3c0c01fd7e558fdbb78ff0018fe7fcebb5bb6b841a2961c4255d13834af76813d3c3123a6381de85478b29d58125390072327faff006a42d6da8dc45f5e876b7951598ebf0f7b04a54b50ea491cf0722a3d137d9ee6bf8378952a538a43e854b5b4a01c530301691db947033c648a33afb50a27c011ae40cc8edad4b8cc3e42f6289c64a80193c75c79f4cd73eb74a6a0b8e3f6c61a86f73b5d41515b60820ed24929c83d7ad740d277676e36b7a54e8489e7c669121c248c60ef2f38a4e0e001cf6fbc7a9abded43da05b750fb3a66c0da541b8b2d0ec221582ada1495129e7e1c2958e9dbad7244b9eb54e5ca25eda0f0923347f4141177d556d825a43e85bbbd6d1e8ea520a8a3ff0050053f5a37ad35afbc99d62b447444b3adf0e263e15bd0b18dc064e4027f74f90e95ed3168b92078ab8fb14e6090aeb8edfed4ed0644f80da7c3612a38ec079d325af525e3002d838071c671d2a693364cd2014a92bc007d6ac468ef36d6e7319e7fafd2a9c9be2633c19494a9655848c79ff429b6df234f4a604476f5b2eca68389683636f39c0c75e40cf9e0e714734b3ac43b0bf25d7c25f421e6640e72952b841ffa48dbcffe6aadecba7cefdb2edf56b868b7bcca99f0cba43ada5278511f8fca89eb3d38898fbb71b74df09f71490e30e2baab9e52475f95247ec4bd9754854575c0144651f10cfd2a562c90a0ad570d44f3916147ca94d28616f11d10949eb93f4c559b84e5eb8d3d29f8aca1a663ff00c76b7857809ce12001d48001c01d68be84d27a5ec72d3727eeca972a3a3786beea5bf9e781f89fd28f5c758d83513ebb7438d995c044924843601eb9c63180452bfb46d616e66c4f592d8e3a5d691b52e2d1c3ea514952d27b8ea3e55ca62fbdbcadefbc950393850cd5973f63363121a6d7ce3ee73d3cea9b6c585f7021a83b7180329e288fecdb6ffe15bfc2a555c24f89b7c65753ce7d2a58b31f5ab25f2aceda21ef6c30d95be063be7e75c1f5059a5bfaee6b118386138f977de0b7f084ab2ac71d55d401df1e54d30235aa0214d3096d248016b57255919e547b1c7ca937da3f8cccc69e6144c7747500e02f393cfa8c1a574c95a1af04e42d472ac9e944a05c94da4b48716942861402b1b8743565e311652b5b4370401c6474aa0fba86d6ada4613cf5f4a1895952c9ce4d3efb284154fb825982b977172dcf22deb0bda233c784bc4ffe53d3af5e869f74d7b387e2dc5dbdea2922e57379c53ca56df8428f255ea724f3f9531baec48876ad8248039c5466e90db49518ea2307b6315ab9aa232094b4c807a727a1a9ad5794c9786e6f6e71da9a5c92dfbae549ea0f0693aeeb88ec824b477a15b81c77ae4f76bbcc6bda425f61c59297c020761c8e7f01f9fa5757bf0d4d3a2ce8d165f8467c6429252a20294d149db9f3fe6295fd9edb3534cd4897a3469aa2a51f192a24a12a1c1ce7faeb5de9b817960477a63a8c25d4e4279033c678feb38eb4d8da484a500127cb39e6846b9d3e8bd6b7b63b34872158e1165b6bf71521782b5fcc00067b1cd027ed506130ec3b4b221c553817217cec2af2fa0e3f4ef42b525fedb6f8620475c768399da8412493e78e48cf9f35ce752dc6f4eeeb65b14d368582a790c6414200e54e28f6fd6ab45d5321eb445b6ca5ae4371c0da93d8ff0046a472eeaf0c84473dfa0fad6204b7e448dab84a5a42b1ca7a67934f166b74252012c784a2075f9d18fd947c91f8d23db213f21de41ebc8f2a6a85668ecb61c74849c0ea684dfd886eb65b4c84f7e87b66b9b6ba0e589965002bdd651529b56ec21c5a41e093d3181fe6141347b378d57aae2586c4d33ef2f2c125e56c0d200256a51fddc7e3c0c673c7d056ad3da3b46e9db8382f4edd6ef1a2add0e1612b65b712339435dce381b89c1e700f4f8faeef995729523c55bbe23ca51717ca97927e251ee4f5aaed38509247241e2a41216795139ea29c8fb3bd40bb099896e3fbc9485aa1adcd8f36d9c10a39c007af04e71da952cb6d97729a22c28eb90e93c84fdd03cc9e807ad774d096a87a52deb53b250e4e787db3c3a003a253e407e7f800626eb94c725b49438907a66afe91992b55ce31adf6d2f6dc171c384a1a07ba947802ba0b362d2ba7d8326e6d3179989e7664861b3fff00afd281cfbd6886dc7255cf4edb52ded3b4a23251838ec063f3a51d2ee69bd597a30b4a3c61caceff000261da8291fdd573e9c64f5ab1ac59bbd81b2994ded6f2529741cb6a3f3edc763cd73f76ef72724612807048f3e6806aa8efc17a2ea12d2524ab6be024750739fcff002aea1eccb545b2547dd73507223df794158f0d78fbc0f6383f2aeafa66cd68917c6f50c4b829f6e34654665a6dcc214547254a03a9e00e7a6289dd26c8f11cb6c36d2eb8f2005838f8467e1e3e60f356eeb7eb7693b4a6f57752ca42c33190139538e9ef8feea46544e78c7ae2b6b0b89d447de829c6e1105c71e7010a5023391f307f31437525ded087421d79b8b1ce1b8e8271c738e3d7bff42b93dded719ab8489e5c4b8e78c5091dce31c7e4693dd8d728487da28525a7979580ace472707b91cf4aacccf61800ae3209c0f5abac6a36010131db00e7076f4e688a35148580964253ff004a7a71debccdc2fae1c973038e82ae7bc5f3fc53f9533a27c1b73786d3b940e3207a56ccea88320786f1183b4608e95adf61328d34fdfe3c36df61a656e96c3c92e1420654a09ce4818e7bd73486c5a7da4b2ec1957b6f4eaa102eb23c25be95efc23f70646494823be475aadecd61699b126fd2577f33ae48c438f2236e421b1804a86ec1502463a7449c75144a21b569cb31bacfbb7ed7f7c0e3220146cdc4e3927713b7055f3e31c5717d52e5b177e96ab347f020ee1b10165401c0dd8272719ce339e2aac368b8414b61207ef2ba5755f6496cb7ddae91e5a1af7c368285a6dc86490fab7e4add70809009fdde720638c62bad698d32f46b9dd9fba189e0cc7544256a4a8842bf7368c8006719c9ce38c51a87a32c6d341889123476c6dc21a46d4827e43141f50e85b53aca8a9d7d0003f7013dfca91e4685b1a2414fbc4d5e55d76f4a62bd6a5674d458fa6f4db3e1436880e6c24975c3d54a3fbc7f90c56b36ff0035c84969a683f2c8dcb70a32807cb3cf90e95cc3505cf56c89e58bda52d319ca5a5b6437d3fbdc83f8f95036a42a24e438587a1ac2816d6caf1f9fad7d13a6d51b53e96810afb25c7d0b8c52bce52a0b1909503e79c75a4bd43a02f5667172a023df20850c3ed8fb9c670b4f507af3d0f6a57bc46b8cc8621ca6ca5271ce3383f2a05a6e33963625bab425f8a4a9a7d92781df38faf14fbec77553fa7754376e60aa4dbae2b21b46dced7140727f0afa034bc22d36eceb93c96cacf8d2de27e142738c0c760303d4fad08d5b7287a8594ae4454882d12880dbd92951ce77280f33e8471cd79cd5cdbba7d9830190dadd5ee7020923681c027e649ae4ded1a6256b6d4fb8a53bb8612324f27a7d71545d6ee4f330967c4dcc25c591bb772a5601f98091f8d557fdf5e5e1c53c49e3047a5567e2ba949df19c574ea9a96db65992dcfb38a94139e48cf7a6fb6e957194f892164f390315b4e488e928676b6318dc0550deeffcc3ff00d6a85d58d48b52bec9b0939c65c07b50fd3b05c93a9635bb505e59b646792b529df112820250a57de5709e98c9efd89e2aeceb4aaddabef1134e4cb831602c25b085bca3e2b8a6921d273c13b8139c73c0e3040573a558b4b6b6a1baa6c2f85a95f7940723b62a8b160b726405a1d2d28eddc128f8558f31e7d6acea0d311ae6cb6a44c76338db7b32de0208ef94803a8c0fa0a5d89a05a5494b6e5ed284e79c33827f155746d15eccf473043d7692edc5440212e39b503e89c67ea6ba744734edaa0fb9da23c188d0070865a4a53df9febf9d452aedb72595339c9c0da286bba86f8c81eecda490060e31439dd41aca4b980d048c1c2b6fafce8e5ac5c9e56eb82984824f3b471555dd3da223ca4cb9b21f504e0f80246107f01bbcc75c7357656b3d1b09b0d478ac0091c048e073e54b97ad5765bbb2b882de5c6dc0505294f518fd6b905f603b6c94e780e911d4414248ed9230474ed4ff00a0ef0efecf27de02a436a24e0f54f4c0fa76aecba1ae6c391945d92dc769e3e1f2b2415601040c7f1ef4518b2dad13fdf1cb4da965042d2b752903cfee9e0f7e08ae79ff00681d330df2cea0b5ae3227b80fbd2580363c8ec54070143a79e0d71fd1f708f2b51458ed4475b09702c2d092005048c91e99fc2be8883789179b745b3391df71e4252e38842494bdc9da49f2c0e9e74c379f6750e6591327545ca4c64276ada6a0ab6389214081bbb1c81d01a539b0e15bd8316d49563713f68e15280ea7728fceb94fb41bfd86c12cb0865575bca405f88b3865a27d33cfc87e34d3a5e4c77acec4ab8c965b9cf202dd65bc2528381f0807a63f5cd5e93705a3223212ef6ea39e2815c2fd7241c0808270300f1cd556752ea32bdac418e8eb924ff2ababd43a812d953e1907a9006696aefa8af2ea884ad09e3aedeffef423f6adebfc663fce3f953447b75d4ac15c95900f757a54975b3687d456c67f63dd67bba81a90d266a648da86d840585f8636e0e5453dcf6e9c82d0891062b24b9851c743e79a5dbedee2e486a0170051c9c7f5e940997dc7dc01bb7919239028cc3d36f4d482bde9047f1c5198da2e123e25b6a51cf9fa56f32c28659c3292071df9a589b0e5b6a25a4a958070327cea4b6b7294b01d0a6f9ee69a6dc94b481b9c2ac01deaf7bff84328677e327a56a24ae612809c1ce31f4aad274ba66738201f35540d687434adce2103be7e468c44b75b2da70b6d95609cf039ae59ed69961125c719090d3abde82074dd8dc9f9ee04ff00eaa4ab0dca4c09616cb984949dd93da99b44eb15ca9c886e4c2db48755b54091f17fb5772b7eb4896b44765b6dd7df9084ade9496838941cfdd4e7a631d7d682ebdd471a55bef526e337e26d62346270784649fc4abf335ce345c9664dc5d74a5210da14b4a4278491d320753c57d1fecf8db2369b6ee735f42d6bc2832d0f8891c00a3e5c1e3d6866bfd692668f0b721b4f3b5093c27d4d732bfea14c7b0befb41c919736a481c3abe981e632401f5f9d73eb4697132e2bb8df5d5bce29415b1b3c6ecf43f8532aac905dc10a9481cf504d5d89a6d91ff0ee12001ea6ad8d2acba9fb4b8c9000ea4d48de9782d0e2eaa3d7ef1abad69286ee0aa72dc19e8957a56ebd33648a9deeb0e3b81ce4f1507b8e9bff0094a3ff0074d265bf5c1665b6f84277a1cde90a4ee4e41ee0f514c31359582e0892f2b4bc0b65c0bc56995193b54f05a8a9cde01c104e08feef4181c1b8ddced4f277388249ea3eb5b9b85a9b394c542b9e329cd686fd15070d4203a72462afc2b9ad677259d831d40e95b5caf4b650415f3cd2bccd45277fc0e1c703155dbbcc824a96323d47ad5e6ef507ff00ca12082738f955d8d7db62800149cfa9e288b3728cb1f0253c8352190a24290129e7b56ae5d9e8e9c97b18c62ab5ba7dc2f97a62d7156e296f2b0540fdc4f52a3f2e4ffbd3a5f5bb05b62cc6e4da9b996d8a16b121877c39490949e49276af38e871cfca9435ae9bb4de3437edcd3b285cad6e23c543bb7e2481d42875041ea3820fa570eb6db0dc6e8d5bda094adc5149483938f4e94fd68f67f6db45c5f9d357ba1c56f78e7e25398e123d49c9a31ec325df2e973bddba53063c17595fda107093bb1b41e9ce7191499ed0a6ba9b7c180b0a0e368dce6eea54a564fe82b1eced3b23bf21cc06c7c24f5c2472afc87e7f2a7581aaa642b94eb7b470cf8b94a09e830296b58ea6756e2da49dcb20e1293cf5aa9a4edf2274e6d331d2865856f70a958cb847dd48f40719f32af4c74276cf6f75295a30de00c0474a9edcfc0827c27e42c8f350a6063f653e9f1187da59079da9c1aa374ba43829578909f7318fba0fcfca8137ab2dca776fec773233f12bfafeb346236a3b7a923635e10cf4aa777bbc690c9da55d072934b1e335fe24bff29fe554e5691c29451848c9c115457643155f1b87e1c74ef56224b8ec10d96d44f3d7e745d89adba308633c9e83d289db5a5bab07c0e383c8a656994a236549f0ce0f4e294f52964156f493cf6a4d9576659736040e7182066b0c4a5ca4f19c1e39ad9fb4b923250a5279f976acc1d39237a5c53c52463247d698a2b46135b5593804726b132f2b6c6127b9e077a142e6e4973054a39ae89ece0a6d71dfbb1212eabe06d47ef003e23f9e3f0a0dabef91ddb54b8121fdfef28521673c1dc307bf91fca867fd9c655cecb26e761b8b6e2ed53d297612dd4fc0b5a46158f550e08f44f952a6aad39274efb4c5b56c0b2cbcaf7c88949f882144ee48f3da527e983526bad4d390f889212ef0b2565b3c9c0f2ee7145bd98ead5b3679ed34015b65091f09493923a83eb8fc7bd28eb7b8a2efa9d6d129428e4a303a0dd8c7e74c6c59dd7f4aa205b965b75c2140e76ef4ee1bf9f967e99ad1d7a2b72a44d96ef8497d45484646e5233c11e43d7fd686317044e9ab6ecd6e4a12951dd31d4ee57c923a67d79c51a8b6798a4958756544e49fa79d44fc5d4118fd93aee063a1e2a588ad40ff00c0e2376738dc334c16cb56a40a0b69080334c7124de63b6133a1b6ea70338e6abdc6e96b28297e1a9959c8c6381409e5407dccc6748513c255c55575db8b28ff00bb454bc31c557fda37eff9327fca29867cd5b6a384e4e7ae3d285978c93853440e2b645be2abe27590783d7e7472da2034520a075ec3d28f46976e6c83e06300633fd7ceb32ae2c38d94b693c83dbaf3d696aef6d726125b4e412783d3a52e49d1b28ab296b23239c718af3161309214e908006703cb350cbb93319250d214e2b247d71541aba5c1d73ecfe0471c51a86c3921b05d241c1e4d6675b1b208524a8f7c0f4a8edb6f659742ca5448c75028cdce76db5b6cb04a76829207af7ae5ba8243ae2d4b53a503691b4935a688d437289aaed11e44c7150d956c6813c0528139fcb1f5afa534fd9e25eafa9ba2a319122134b0820271b1cf5c71dbf1ae71edf748b4dcc6e5c35241f8b73607dd2472338e7b573cf67ec34abc14492b46d3ce73ce31febebfc60bedadb81ad64086b0fb2ea4a8ad472a4824f4ede7f435d08b8dab4732dc06c995b8b6da97c0036f2af973dfb9e9da80db349b1e27bcddde32de38ca4ab0903e5dff00d699234ab6c4010dc641d9909013c0e6ad2ef49f0f0d4609eb82001da976e33ee0ebdb524a471d41f3a296544bc6f70a8919ed9e698537897091c3271e7823b50abaeb67db42806f0a007053da92aedacae0e2ced8c85a4e41dc9f5aa4c6a8905ccb90d94f3d769f2fe546a16a398a4a4b6b42738e08c77a25fda0b97fe29bff0030abf72bcdb8be538c927b0e3a56f6e9d6f51014800f049347e37b9be9092527838a2b12df047394815e79bb5b206e20631ce450d9174b44724ab2ac795791aaad0d11c200e9c7e5513fab2138901a4e781d7a7cea83d2113c901bc839e83a552916369c56ed871ebf2a8516f658512b6f18c76ab6cc888cab6a86307eb56ccf824636a71df3f2aa9225411ca5231c751403515d61b315612ea52b50200279ea3b573bbabae4a9056d2729c951008f2e6976f12644197195b3638db897127777493fcebe9ad07aa54c414be977c05488c952145cda4100718c1cf53d7cbe9403da16a49570406bf6825d0952b84a8638fc2b96291714dc9b7a3784d2410544afef7cfcf38fcead3967be3b3cb8db2a5a15c1515e063faf31fce9da2a24a63b6d3cb4a7602001d055a62330b397a4003d28d43816b383b56e601fbc68922d915490111158cff77d2ac47b1b0a392ce0f1d7f3a24cda1a42086d294707191514bb538bc84841c77c734065e970fab2f3231907e551b7a1adce248284a4e0f4e6a19becd23af252e04f9900797e3421dd0023e7fefa11e9c563fb1e7fe611ff00ca3f9d55936f0f3bf6402b248071cd59b6e9e92560ac282729ed8e29b6df6b8d11a05c515601e547d6aadfee0cc76d4187403c8033e9496fdedf79fdaa2a19c62b575c79e4e70a5653ce2a38b6d90f39f0b6719e78ebc531dbac686c05be123a72451c624dae20c2940903f8d6d26ff6f00e36a48f5a0926e71a51294ad3d46066aa391cedddc918ec6abbab0d9f8524faeea8d25b7b28755b01001e7b56b1b4cd9d7b94e854852b272b709efd2b4bbe8261f1e2d9de4c67b91b55ca0f1f88feb8a07ffd1dbd5cc24499d09a00821482a5abd47ddfe3fa629c9bf66729c67c27f50381291c0699d9c79724d5a67d91d812a0a973a7398ce72b18571e828844d19a6ad1f69161a0398c6f24a95f9e71542ea508ca234724f207c354635b6e92dc00c65a1273834c769d247e153f94900668fa2142b6b5b8a01c03c63d687cdd48cb04a5a652307393f2a0d2756490bf85200f2c631e95342d4be3101d514139efc5335be732e360a9cce79f971459b7a33831b0f41d062a37e34429dc5e08573faf7a8764641c0928560f1cd529f06dcea7ed95938ea050efd8765f33fe5ff5a58b12525d46520e55e5ff004d394503c24703aa7f8d0cb9f0dfcc1fd692efc4f8ea1938dc78fa0a0d6a4a56b46f4857ddea33de99ade94f847e11c6fedea68ddb1082a4e5093f0f9554bb2941ae144640cf3f2a489aebb927c45e707f78f99a1d256b2f2815a88cf4cfa559b613e32393d534eb69f899c1e783d7e7514f4a761f84753dbd052e4ee1008e0e127ffd851dd3c02a3ee23279e4fd29d6da841ea84fde03a7a55c570a0070329ad5b27039ea0e6a4512544139e33f9544a4a4f381d476f5ab4cb4d7867ecd1c0563e11e944a32101430948f8876f955990006178007fc3fff00834a77a24b8bc93f795fad2bba06ee9fbc687cf427c31f08eddbe742a013e3a8678daafd4d3c583efa7e63f4a641d00f414bf7d71c0a202d43e1ec7d450ab7bef1711979c395f3f11a6584a52e10dc4abe14f539adb6a7c87e15ffd9}}}{\sp{\sn pibName}{\sv pics\cats3types4.jpg}}{\sp{\sn pibFlags}{\sv 2}}{\sp{\sn fLine}{\sv 0}}}{\shprslt\par\nowidctlpar\widctlpar\pvpara\posx1727\posy3133\absh4360\absw5140\dxfrtext180\dfrmtxtx180\dfrmtxty0\adjustright {\pict\picscalex100\picscaley100\piccropl0\piccropr0\piccropt0\piccropb0\picw9066\pich7691\picwgoal5140\pichgoal4360\wmetafile8\bliptag66439636\blipupi72{\*\blipuid 03f5c9d4a1807b136e40975d880ec4e4}010009000003f87000000000d670000000000400000003010800050000000b0200000000050000000c02da0001010400000007010400d6700000430f2000cc000000da00010100000000da000101000000002800000001010000da000000010008000000000068dd0000130b0000130b00000001000000010000000000000101010002020200030303000404040005050500060606000707070008080800090909000a0a0a000b0b0b000c0c0c000d0d0d000e0e0e000f0f0f00101010001111110012121200131313001414140015151500161616001717170018181800191919001a1a1a001b1b1b001c1c1c001d1d1d001e1e1e001f1f1f00202020002121210022222200232323002424240025252500262626002727270028282800292929002a2a2a002b2b2b002c2c2c002d2d2d002e2e2e002f2f2f00303030003131310032323200333333003434340035353500363636003737370038383800393939003a3a3a003b3b3b003c3c3c003d3d3d003e3e3e003f3f3f00404040004141410042424200434343004444440045454500464646004747470048484800494949004a4a4a004b4b4b004c4c4c004d4d4d004e4e4e004f4f4f00505050005151510052525200535353005454540055555500565656005757570058585800595959005a5a5a005b5b5b005c5c5c005d5d5d005e5e5e005f5f5f00606060006161610062626200636363006464640065656500666666006767670068686800696969006a6a6a006b6b6b006c6c6c006d6d6d006e6e6e006f6f6f00707070007171710072727200737373007474740075757500767676007777770078787800797979007a7a7a007b7b7b007c7c7c007d7d7d007e7e7e007f7f7f00808080008181810082828200838383008484840085858500868686008787870088888800898989008a8a8a008b8b8b008c8c8c008d8d8d008e8e8e008f8f8f00909090009191910092929200939393009494940095959500969696009797970098989800999999009a9a9a009b9b9b009c9c9c009d9d9d009e9e9e009f9f9f00a0a0a000a1a1a100a2a2a200a3a3a300a4a4a400a5a5a500a6a6a600a7a7a700a8a8a800a9a9a900aaaaaa00ababab00acacac00adadad00aeaeae00afafaf00b0b0b000b1b1b100b2b2b200b3b3b300b4b4b400b5b5b500b6b6b600b7b7b700b8b8b800b9b9b900bababa00bbbbbb00bcbcbc00bdbdbd00bebebe00bfbfbf00c0c0c000c1c1c100c2c2c200c3c3c300c4c4c400c5c5c500c6c6c600c7c7c700c8c8c800c9c9c900cacaca00cbcbcb00cccccc00cdcdcd00cecece00cfcfcf00d0d0d000d1d1d100d2d2d200d3d3d300d4d4d400d5d5d500d6d6d600d7d7d700d8d8d800d9d9d900dadada00dbdbdb00dcdcdc00dddddd00dedede00dfdfdf00e0e0e000e1e1e100e2e2e200e3e3e300e4e4e400e5e5e500e6e6e600e7e7e700e8e8e800e9e9e900eaeaea00ebebeb00ececec00ededed00eeeeee00efefef00f0f0f000f1f1f100f2f2f200f3f3f300f4f4f400f5f5f500f6f6f600f7f7f700f8f8f800f9f9f900fafafa00fbfbfb00fcfcfc00fdfdfd00fefefe00ffffff0070746e807886849191989d99a59a9ba3999398938d8f8883847e6f766865646152595d596267637372657b7a787c837b7d838685868d9292888d848580827473675d6558595859545d5b5154544e524f4f5754545c5c5e6c6e6d7a7c7d868381807f77827674736e676868625f66516161646977748081818c938d949b989c9e9aa09c9ba19c97a09b999c9d9b9fa19ba1a29ca0a09c9f9b9e9c9d999c9c949d9f9fa3ac9fa8a9a4a7aaa5aeadb0acb7adc1acadc3acafaaaf9b9d9a90908b88837c7d807b797b7c787a7c72786d6b6b655a6860646d746c78807e868e8d979d9ba2a19fa2a19ea09b9a968f848b7d7c7974757c7e7c8189839296969f9e9798970000006d70697b727f7d8a8e969b96a29899a1999298928d908882847f727b6d696661585d5e565a5b54626c60757473767e75777d7f7d7e8488888c918789878a7c7a786d756768696a6665635b5f5e565752525957565e5e606f72707d7d7c837f7c7a7a717c706f6e68666766615f665364676869746f7b7d7e848b868c928f9496989e9b9ba29d99a29d9a9c9d9da1a29ba4a59ea2a19c9f9b9a979894979790988e8f949c8e9798949ea19da6a6aaa6b2a8bca9abc1aaaeaab29ea09d93928d8a827a7b7f7a787a7b7274766d72676665665b6962666f756c78807e868e8d979d9ba2a19fa2a19ea09f9f9c978d9689898f89898f9290939a92a0a09da29d939393000000736d727874747d8585918f8d9595919697939d9994968d8789837a7a6f6468625b5e5a54545458615e6467676a6e6f6b6c6f6d777b7b8586878d8e8e8f8983847f7a7b7271756e6e736f6b696968646160615e5e6465687175797c7d7d7c79756f6f6f6e6c6a6968676c6762666966676d687477767b7b7f8782818d8d889291938d9d9da5a1aaada6a6a4a3a4a6a6a4a7aaaaaea7a1a69fa29d98989896928f8c8482827c7b8082878a94989498a0a2a6aba9a8aeb0acadb0a8ada59d9d938c86867b7a7873746c79716c6e6d68666968686d6f6a6d73747f898a9094969c969fa5a4a2a8abaaadb1a6aaa7a4a8a09c9e9b9a9b9b9a9b9ea1a3a29f9d9b989598000000756f737772707579757e7e7f8a8b8a9396939c9a979c9793938e86877d717168595b5651535458605e646663636564616466626b707079787f8687888d8b898c8884867e7d817a7a7e7b7877777774716d6e6b6c72717177797c7d7c7a7976727473716e6c6b6a69676b68676c6f6f7377757f7b7881807e818c8f918a8b968f94a291a1949c9c9d9da0a09fa3aaaaa4b1aea7a9a5a2a79e9fa4a7a3998f8c8d877e7c7a7370717075757c807f859093989fa0a1a9acabadada7ada7a09f948d8a897e7d7b777a746e6f6e6b6a6b6b6b6c6a6e716f757f82859193989a9aa29e9da3a2a1a7aaaaadafacb7b3acadabadb0adababaaa9a9aaa8a9a7a3a09f9c999d0000007d7473756f6c6f6f6f7371747f7e7e8c94909a98969e9b999b968f90877a76695b5c565357595a615e6466615e5f5e5b60605a6166666e6d777d7f82898b8d92918e928d8c918a8a888685858685827f797976777c7a7679787a7a777574726f74726e6a68666666656867697072747c7c7c847d7a87857e95867f8e8d8085877b82958d9ca89aa2a0a4a3a0a4aaa8a0a9a5a0a8abaeb6aea4a4a4a4a3a09b978e84807c746e6c67656265696a737f8286909598a0a5a7acaba7b0aca5a69c9692908584827d807b7178786f6b6d6e6a6d6c727778808a8c8d999ca2a1a0a9a8a7acaaa8adaeacaeb2b1bdbcb5b7b5b7bab6b3b3b3b1afafb0b0afaba9a9a7a5a400000080756f6d67676a696a6b676c767375868f8d9897959d9b9aa09b9292897d786963635c595e605f645f6567626061615f5e5f595e605e67686e74767a8285878d92929895969c969793929191908e8b8883817b7b807c7678747675737374737174726f6c6a6968686668686b7171737c78757e7b7a837f7a7f8b8b887f77653f3441302c4c46676b90909092969998959ea0a0a9a8a8b0aaaaa59f9b9c9c9892968d88847b75706765606163646c757678848a8e959a9fa5a7a4adaba7aba5a19f9d92918d8587837f817f777373737173747e85868b918f949d9fa6a7a6adacafb4b3b0b5b6b3b5b7afb7b8b8bbb4afb4b0adaeafadacabadafb0afaeafaeabb0000000786f6a68636364615d5f5b616c6a6d7e81819092939c9b9ba19d94938a817e6e6e6c65616565636561666763616464615a5e595c5a566064646b6e717a7d7e848d8e9795989f9c9e9f9f9e9c9a9793918d8a8280837e787a737574727274747376757574737270706c6f6d6d716f6e74756b757c7f827e7f857f7e81663f343030313437353d1b3638363e4f5b60676f7e868b938f8f9e9f91999f9e9b9b9d9e958d8a877f7a746a6e686869676b6f6d6e7a7f81878c90979e9ba5a4a3abaaa9aaa9a1a39f9595918e878282817f808384848c9190939693989d9ca5aaa9aeabaeb4b3b2b8b9b8bab5acb2b1afb1a9a4aaa7a6a8aaa9a9aaa4a7aaa9a8a8a5a19c0000006f6a6a6a6564625c595d595b656364726e708186899496979c9a92918a84847677766e6a6c6a6668676a69646264625d5a5d595c59555e616066696d7578797f85869090949c9a9da3a3a2a09d9a9795918e8783847e787b7173726f6e6f6f6d70717272727271706e726e6b6e6d67675b4d58656d7270767679644834374236353c28322c1314194b47464842353032353d424945495e647c858e9090908b848e8a8a88817f7c72746f6f6e6a6a6b6768727574797c808793909c9c9da8aaacadada9afada3a5a3a29892949490909496929495929599979c9e9ba5aaa8ada9b1b7b5b2b5b5b1b2ada9b1aca2a29fa1a2a1a2a5a6a6a7a9a1a3a4a19d9a9591920000006d6868666060605b5a615d5b636260696869797c7e898c8e939490928d8a8c8081827a7575726d7070706d676667635c5c5d575b5c585e5e5f6464656c6f71787c7e88878b9492979d9d9c9a989796958e8e8885847c75787071706d6c6c6c696c6c6c6d6d6e6f6f6c736f686c6e655d46383d42464e4c4e56493c403f3c454132294132361c14164a5258554d46403b393934352e2d3937363c4451677d8684838385837e7f7f77757173726c6b6c69656d6d6b6f73767c8584919395a0a3a5a7a8a5aeaea6abababa8a5a3a19f9e9ea09b9b9c989a9e9ca1a39fa8aba6aba9b1b6b4afb1afaaaaa9a4aba59c9e9ea19e9fa2a4a3a2a4a8a1a19d96908c87837d0000006c65615b54575c5a545f5c5a6366646a706f7c7b798385878e929296929095898a8b847e7e7975787675706b6b6c675f5b5951585c595d585c5f5c5b6062656c77798281848c8b9097979796959495968c8e8a88857c7476717272706f706f6d71706f6f6f7173756c7571696e73685c60504b403c413b36353a3737363e4c453d3d312e15141518465b68635e605a4f4641393c3835382e3133312e374f667275767a7975777972767375756f6e716e656b6a676b6f7278777786898a959799a1a19ea7a8a1a8aaa1a8aaa6a4a7a8a5a5a2a5a7a4a5a6a1a5a8a5acaba4aaaaa6acaba9adaca9aaab9fa19d9ca3a09ea0a2a5a6a3a1a3a89d9c958c85817d7a7100000066655b5b58535a5b5f646260676c6c6d7679808280878f8f9496989b9c9d9c9c9698938e8e8880807e7a7673726f6a6562666261655e59625a666762666b6967726f747b7f868c8a8b8f8b908f8a8d888a89837f817e77777d76706d6d6c6d6f71736d71736f726c6f73716f716d67696c625c543e41383c3b37393f3a414d3b4b403f2f141313163b637b73686c78776e585c604f4e544745544d454f4a434f6669696f74757670756f70726e6e6f6b6b6c6d6f6f6f6e6d78787d8181878b869498979fa09ca2a2a3a0a2a4a2a5a8a6aaa9adaca7aaaca8aeaaa7a8aaacabaaa8aaa6a3a7a69f9f9e9c9ea09fa5aaa5b0b0a9adaeabada6a3a09a95908d8987850000007370625f5b565f60616767666d74767a8082888a898f96949a9c9ea1a3a4a4a5a2a49f9b9b9792938a86817d7b77716d74757372726d6b716a6f6c6a6d6e6e737472777a797e8483858a868a8a868a8682827c7a7e7c76777a76747575747373767974797a777c787376747275726d6f6a686d6e5c594641444340423d3f4739443b3b2b1817171a2c6d7987778792868c767575615d6257524d4f45534e5655585866605b606170726e71726d6f737273737576777878787b7b8083848a8e898a8e8b92938e9594989a9b9da1a3a5a7a4a4a8a9a8acafaaaba9a7a8a9a8a5a29ea2a09d9f9d9a9da29fa2a2a0a4a7a1acb1aeb3b3acaaa1a5a3a09d9b98959298000000837f72706b666c6c686f7070777d81878a8a8f9190969b989fa0a2a4a7a9abaca4a6a19d9f9d9a9d9995918d8b87837f888486878382858681807c7c7d77767e7c7a7e7e797b818184878184848085827c7d79787e7d7a7c7c7a797c7e7d7d7e7f837f82827f85837f827e7b7d7a7779767275786969544e42433b393430342e342f3021171514183b6b757e76b19e9a9f89847c62565347493c47383b354e4b5d52343639384e4d63646c706c6f74747676787b7e8183858484888a888c908b8c8f8b90908b9190909795969fa09da4a3a1a5a7a7acaea8aaa7a4a2a2a09e9b919694929391919898979c9f9fa4a7a1abaa9f9d9c9aa2a29594949494928f8d8f000000898980827f787a77727a7c7d8284878e8e8d919393989c969f9fa0a2a4a7aaaba8aba8a6a8a6a3a7a19f9c9b9b9a98979690959791949c989295939190888184858183837e808483868780817f7b807c797b78787e7f7d80827f7e7f8183878b898d888a88848a888b8d888384807c7f837b7877696d5a534a4c3e39362e32332c2b2e1e1e15111a4c8a7380718f98888b7d7e7d6a5f5c53423a392a26213238453743362e3024375157646b6a6d706c6f7072767a7f84868f8e92928e91949095979397969095958f9994929e9c969fa4a0a2a3a2a5a59da4a09b9795949493898c89888a8889908c8b9195969c9f99969a9597948d908c8382828282817f7d800000008e8d8588867f817d798184868a898a908d8d9194939799949b9b9b9d9fa1a4a5a4aaa9a8a9a7a4a7a09f9f9fa1a2a3a3a19ca1a39da1a9a59da6a49c9b98918e8f8886868384847f82847b7b78747976747774747a7c7b7f8381818385868a8e8e938f908e898f8d8e8f8a8586827f82837e7e7f72745d505653423d3930353a323337272d1a1529637a8589a2c6aca4978b8880695851494b4e38302a2b273c494930332e27424650566167666a6c66696a6b6d7175797b898a8f908e93989594979297958f94938e98928f9b97919a9f9c9d9d9b9d9b929a989592908e8c8a89878181858280868785898a888a8a827e837e7f7b72736d6a686665646463635a00000095918585837d817e797f82868b89898f8c8c91939093948f94949496989a9c9e979d9d9d9e9b989b9b9a9a9a9b9d9e9fa6a6a8a7a4a8acaaa2aca89d9ea19e9b99908b8a86858179787971716f6b716e6f7270707577777c7c7d8186878687898e928e92918d928f898c878487858285807c7c7d737862565b51413f372d333634353a2a3518183b768c7888b2b0ae8e98908b826f5f59574659443f2f312e56493639313a47383a5b616a6a65696c686a696969696b6d6e73757c7f7f868e8d8c908c91908a8e8d888e8a88908f8c9396949899989b9b939697989895908b8888837b7a7d787478797779797576756d706f63605b555a5653514e4d4d4e4e4e59000000948f82817f797d7a7679797c8381818888898f8f898a8b8688888a8c8e9193948f9595949593919793939392929394969ca2a2a0a3a6a6a8a2a9a6a0a1a19e9f9a928f8c85817c746f70686865616663676b69686e6f707675777c8183828385888c888d8d898c878284817f82817e817f7977756c77685f625246493d333b373333382737131c51728b958ba8b4bac7beb7aea0866c5e5a434d4342333943644c4f3c322e3245455d6977756a6b6f6d6d6c6a696868686867686e706d737b7a7d817f86857f83817e7f7d7d7f81838587888e929296999496979796938e8a88817d757271676167605f61625f61625b5c5f5a5d5a514e454c4b4b4d4f5151515b00000089867c7e7d757671747370727978787f83858b8a8281827d7d7e808386898b8c858b8a888988898f8e8e8d8d8c8d8f918d9897959ea09ea4a1a4a4a5a59d979a938e8c897f7a766f6c6d64635f5a5d595e61605f6567686e7374767a7b7d8186838681868681827b797c79777a7774777a7778786f7a6a605f4b444c3e343d34363539293b1525657d95898fbbd0dad6c6c5c2b79e806d66563e353c43515e5f5c53483c42504c4254687f80716d716e6d6c6c6a696968686c6c6f6d66686d6b6c717077777174727874757572757a79787b8388888e928e94928f8a8685858579766f6b6558535a504e50504d50514a514f4344454348444344474b4f5252525400000085847b7d7a7274706d716f707576757a7c78817e7a7f7a77797d797f7f7b8486898c8f858e8689888688928a858f8f8c8e8e8f9794909792939b9c9a9d9c95948a8e90807b80746b6a5d555f5a50585a525756585f6060656c6e767a787c7e7984847a7c7d797c76747774737879777b7679777577736b6a5b534f49403c38302f38342e331c386c7e9d8998beefdad5d3c1aaab866f635b523d394449596d756a6d55373e47584f5360748d6f7d7372757f75756f79727570636768676b686a6a6d6e746f6b726b726f6d646568626a756f7681848689898c908b8c887d7c7470726658595b534d50454b4a4646414240483a464539473e4449504d5053505b5900000084827879766e706d686b6a6a7172727778747e7c797f7c7a7d807d82827e8687878c8d88908e8e8f8d878f8c888d8a8a8e8d8a908c89918d8e908b878988868a83868a807c8076706c635b60584e53504e5252545b5d5d6265687075757b807d828278797771736d6f7371717778777b79797a7d7b6f6668514d4c4a43413d34343a2d2534164c7792a29490b2ceced2d3c7afa0816b5d4c3b343632435f79728b71673038494c53496666937d5b7b777679787882817b7776696c69656867696a6c6b716e6c746d656261595b5f5a636e6b71797a7d7f7c7c807a7c7a73756f676860585a59504b4a3f44423c3d3a3b373b323b3c36413e3f465050565b58636900000087847a7a766e716e666968686e70707575727b7a787f7e7c8286848a8a878f918d939091949a96999c8f949593938d8d8f8c878b857f857f858179777873737b75757d7a7a7e7777726d66665d53554c4c4f4d4e5457585d60636b717279807d7f81797a766f716b696d6c6d737474787d7c81877f6e6568524f504f4949453b363a271b311860809f969591b8bbbfb5c5d2c9a9846157463f32234e4a6d748f92736c36363d424c6f5864979a5f5765696f7c768073797d7e73777570726f706f6e6a6e6a686e666864625a5c5f5b6462636b72757c807b81837c7c797477736b6c6765676056534f444740383835373a39383b3f41474b474d56565a5d58616300000087867d7e7b7375726d706d6c7172727776727b7978807e7d8388878f918f999b9aa1999f9da79fa3a79da2a09b9b9491908d87898076776f75716c6d6e65616966646d6f72767379767671716861625553544e4b5051535960636b7070767a77787c787a7770736f6e72727278797a807e828b8d80726b6954504d4841413f3533372918272b6c84a48f9ba1bdbac1b2b6c3bb926e4642363534373d4f687f88987d522d2025485460808b9a966d5b3d4b586b727a707580807880807f827c797f7d787c7874786e6a666257575851595b5f686e727d837d81837c7e7c777b777b7a7675766c605f5c5152473c3b38393c373b3c3f45464d51545a565859525a5e00000086867f8381797a76777975737675737777727b7977807f7f8186868f92919b9da2aaa2a7a5aea8ada7a5aca39ca09992938d84837a70726a67646062635a555d5f5b6264666b6b7573767477726f7163605f57505253545a60636b6f6e71736e70757174726c6f6b666b6b6c727679807f8a958f7d7772655e5850443b3d3d332b302f1c1a416f8baa9aa8aea3b0cecfcdba9c755c40423630402e4c3d6c6d86896a3b2e2132484e656e93a39c864e49333b4460727d787f81798283858c87848787858a8782857a6f6b665a58574e555b5f676a6d777d787f84818789878c888989848282796f6f6a6061574d4f4c4c4e494e4e5054535958595e595c5e596163000000898a84888780827e7d7f7b7778757174736e7673727b7a7a7f84848c8f8d97989da5a2a3a5abaab0a6a7afa49da39c93948b7e7c746d726c605e5958595452595a575e5d5e63646d6c6f70767573786d6b6b635d5e5e5e6362646b6e6b6d6f696d716b6d6b656761585d5d5f666c727c7d8b9a917d7c7864655e54463c404037242e3f2f1a4b7194a1919a976e8fbcbbc0a18164442e362d3731344050516582663a302d335545424f8477969683814336372d3e49626878817c8584848f90908f908e948e88897e7a76736866645b615e60676b6d767e7d898f8f979a989d9a999a9692938e87877e7678706a706c6a6d6c6b6e6f6d7072696a6d696c706b746f0000008f8f878a8a8488867e807c7777726d6e6d676d68646b6a69757b7b8487858e908f979a959d9da2a8a8a3aaa5a1a59c9591897d7c736b6e66595a545051504e5350515a585a6262686b6b6b75747177706f726f6c706f6d706b6b6f6e696b6d686d6e6667655e5f58585d5c5c636a727c798498988683816d635e56493f4241352c3f625e3c4f7da1b6a5ab925884bdb0a7917f6e3e2f3b32283b303439595e6a602c28172c4c504b506a83948668776b4e4a392c2c3948596b6f7f7e7a83898e92949398928d91887f7c7b71706f656a69676d73747a84878c92929a9e9da29fa3a9a59fa0a09a98918789817d817a7472756b72726c777478797d7a7e827d8587000000918f8587878288877d7f7b7777716a6b6961655e575c5a58686e6e787c7b8587858c9389948f999da89ba1a4a3a298938d877f80776a675b4f544f4a4c4b474844495655596363686e6c6b75746f76716f7475777c7b787a7573736f686a6c686a6a60615f59585054585554595f6772747c959f8f8b89786c6a65594f504c3e3d59899068558eadaa9fa8742854a49d957b675f2e303c2b3c3734384f515d6f5f3b31182d2d56434f628a7f7b6d8068615a4d353c363630485570716970767d7c7f828a8787908b8987867d7d7b70757872757a787982878c92939da3a5adaca3aca8a0a1a39d98958b8a817a7c7167696f5e67685f716b75787f7f868b868e940000008b878a8d888484807e7e76706f6a6465635a5d5752585a5e5f60616c6e6f7b78788183848b9192959c9ca0a09a98958d8e87807a746c656250534f474441424947494f575b5b5e636a6b676f716d716f707176727f797978817a797973716f696a6565645b595c5c51525455575b62666f7287a59b919884787669685d4e4d49496090936c6c94b8a2adae522b3a8a7d856e4f4f37273e3536321e3d5e82527060473f26153736504c62817c6c6b947f4c6f7b493b46463633273b575b616d6d6c74757e8381837c80827e7d7f7b737271707678757a84878e91979fa3a4a6a89fa3a09c9e9b949291857e7a6f6967646665646463666f7971777c7d7e808180800000008c8585868280807d7d7b726d6f6b64635e565b5752595b5f616160696968716e6e77797a82898b8f92939a9d9a9b9a939089817b746a63605a5b524844403f4546474d55595a5e62616360696d6a706e6c6e726d7a7477787c7677787473726d6f686767605c5b5853535455565a5f63657080aaa69d9d8c8b8975756664595c415756444d82b1afb09fab2b3e56565e7b695048372e32171c1a22456a7d6069634d462a1b3d3b4f535a747566877c8a5c5e63765f5c465443331e2b515e5a616d716c7174757d7b7979716b6c68646562616568666b7475828489909394979a979b97908f8b8484817977756d6a6d6d66676b6f71747a8073767774716f6d6a67000000877d7a7a7777787575736b686d6b64635f585f5c595f60636867656d6a67706b6c7374757c82858a8d8f989c9a9c9c94918a827d766e6764605f554d4d4b4a4f4a4b4f5457595c5f61635e646661666360646964706c7277737073757272736d736b6a6b66625f5858585858595c6063647275a2aca5a5988e8e7c7d6d745d62523d22195092c7afa9ae7c1c44433c4d6f6053432e2a2f2838413a47847c5f666c554d332744414d585f6e767388506b664557647a6761574c41362a2c485f5c6268676e6f6c706d69686059595551534f4d5156575d64646d6d717578797c807a807f7b7d7d7b7e79787e817c7b7e7e7a7a7c80807c7a7b73726d67615c56514a0000007b706c6c6a6b6c67656661606666636565606968656a6a6b706f6d75726f7772727776757c7f82888c8e979c9b9d9c94908a84807c756f6d62615a555959575a5454555758595a5b64645d605f585a5750565d58635f686e6d6c71737173756f756e6e706b6766615f5f5e5e5e6063656c726c8baca7aca29093918f87896e6853300e2c62aebeb1abab3d28372c41566b5958503b323c50493c3d567f837d65795a4e3a33443e4553686c77856c3549745450616478736c7f5e4b3926385553575f616a6a636561585a5551514d47494844484d4e5458555b5b5c5e60616469606a6d6f777d8188888993999693908a908c8987837c75726f6d67615c58524c4d0000006f6461625f5e5c57545958575a5a5b6266626d6e6d7373747776757c7a767d78777a78787d7f82898c8e979c9a9c9c95908a85817e7873716868625f62605a5b5a5b5a595a5a5a595e5d5659574f524e444a514b544f575d65686f7373787b75797476766e6b6d6c65646262626365666e6c6c7aaeabb1a78686938b8f8775582a330d2c7ad2b0b8bf6d212d2e3a405d706165675a4a455130484161959a7e7e8c6351413c3b3438486069747d602c488159526259636c7d7775727059312d4f5355525a5b575d5d50534f4c4d4945484c484b4f505355505a58585a5b5c60656671777b848c9199a19ea1a4a19e988d908a837f7c7774726e6d6b686768646061000000645b59595452504b4951514f504f515a5f5c696d6d7575777d7c7b827e7a807b797c7a7b8182858d9192989a9697968e918a847f7a736d6b6a6c68676a6762625d5e5d5c5c5e5c595b5a51524e4647434145494249434a505a606a6f71797e78807c7e7d757275756c6a67666566656567637174a7b6b7b2978e9a949c8d874d132a1e21bad1b9c8a63321333036445c787c7b74624f46444653648a90a5968d9d745f4a423631323d4c6a7a6a66213d8453504c605963636862697d8472533c4d4d4a535751565550524d4a4b4b4b505654585e5f63656165646466686a70757c868c919ba0a3a8ada6a29e9a999489867f7774727171736f727374777a7a7779000000564f4e4f4b4a4b48474e4e4c4e4e4f575a586568697171727b7a79807c787e78797a797b807f818a8f8f94969293938c9089817c766d6764656867666b6a676a6163626060615e595b5a50514d4446414546483f48444d54565d686e6f787d77847f82847f7c7e7b7774706d6c6b69676762716c8abcbbcaa4949099998d87311e233160e0c1c2ba6b27263a2e2e556f8b92857f6e53514e485d6a8198b39aa89d806d4d40333533373c637a6a6a383281664750577660575d535c5d566d7c6553514d585d575a57595d5b5a5e5f60666a686d727072736f6e6d6f73777b82888d969a9da4a6a2a3a09a97928b8b887e7d78726f6e6c6e716f74787a7c7f807f860000004a44454744464b4b484d4c4c515253595b586467666c6c6d7271717976727873757674767a77788082848b90909699958e877f7a736b646161646260646362666769686464645f5857574f52514b4f4c4a4949404b4b575f5b636e7172797d77847f838887868580827e797673716e6b6f676d626abcbde1b8a594ada39b8e25253034c4c5c6bb904a2a2e3a29455e8fa0987e8f8f6b645c4f526c829dc0a8a691807148372f38323433506d76696f427b6355475a6161635b4e42424647556d685f52585e5d6668656d71747a7b7b80807d7f7e76726f696f6f72787e838b91979e9f9ea09c938f89898b8881807c72767370706f6e70736d737879797a7b7a78000000413a444038414544434e4e4f4c595d5964616866696e6a6e6e6f70716f6d6e716e716e6c6e6c696c767a7e83898d8b868c85827d74716e6864635e5d605b5960625f656364675f60615b555b5a585d555355585a5c5d60616c6e7477757a807e83838689898687898486827e7c766e6f6c6e5f646389d0cab89ba999b2a79546272d9cdbc8cca8614a3f39322e4271969891828daa8166645a46637392cbb0bb8481694b4037303734343b6b69727f4f816c484b5061696b67584f3d323b4045644c4f656d706e7f7c868a8a8d8c898a85827c76716e6d6c74747884909698999fa2908e8d7f7b726a676169606b6a6a6a6b6d70717071746c73737377766f6d6f00000044353e454244454a4f4e494b695760666867706f7175707376757474716d6c6e676a67666b6b6b7072767a7c808486858d8785827975736c66666260625d595f5d5a605f61655f6168645f666562686165656667696d727675767c7d7b8085828786888a8a87878986888481827c7576706d735f6969aacdc7bba8b3a8adae562598e1c8bfb97d564a3d3a3d3d4b6b849692898299a487595e2e2a3f66b5c3c36c756b4a453a30343a31495776647f5c7e6a4a5258646b6e6c605c4c40403a364e562e6379818686888f8f8d8f8e8b8c84817d7978797c7e888a909aa0a19e9c9192807b786862595d565656585d66656b6d717779797b7e7b7f7c797a776f6d5d0000004f454e50494a4f5b49313a576b756a7172747f7f7f827d8083807e7f7e7b797973746f6b6e6e6d7173777b7b7c82878a8f8a8987807c7a736c6c676565605c605f5b605f616662656d6c6b73726f7772747577787a7d80837f80848582868a868887888a898787898789858487847d7d7577716e646178c5e0b5a9b4a8879141a9e2c2c0b885795a483d3e433f4155688f8b816f78afa56533272f364ba7d3bc5a70754d493c303234343d556a6f72787e6748575e666a6f6f6463564a46382e366233405b7f92868c93929194938f8f8c8a8786888d9296a6a7abafafaaa5a39d9e8f8a867a726b64595e565e5d6c6975777d838787898c888b8680817d75747000000051525b585a6564656c4f584ea091858281828d8d8e918c91908c8a8b8b8987878788827d7d7976797b7f808082888d8f908c8d8c8683807974746e696864616465606562646a666a7072747e7c7a84817e8186888887868689888b8b888b8e898887878987858688878885848987818280806b7c6b706ba7f1b8b190837ebac7e8cdc7b192826957332f373e373951697e80665c5a92ac8a3929282547a3c6a7577587584b3b3034332d3e436f6c6e85896b495c666b6d727568655a514f42392f4f5e2d3f64808b878f919195948e8e908f8f91949a9fa3acacadadaba7a6a89c9d9593958f8987847c7f7a7c7a83808c8d9094959596999195918c8c88817f77000000696365666f75696780918494ceb474878d8c9492939794999995929293918f8f9194918e908d898b8a8a89898b90918f928f91918c8987807b7b746c6c6a686b6a66696769706d71797b7d8683818b88878a8f91918f8e8d918f92928f92938e8f8d8c8b89868689868986858a89848688827a7c80757e80deb6878bafe5e9dac4ae9d8e91875b434a434441322b38465e6e474d506d9c9b5d2f2c3568a1a3a0567492694e3e303637363a456773648194735167757c7d8181736f635b5c50473929693f4e476d888b908e898a8783837f82868c93999d9f9e9ea0a2a19fa2a6a6a8a7a6abaca6a89d9d9ca3999f9d9ba3a1a1a19f9d9ea19a9f9b96958f8581790000008275747877717ba1b3d8d4e1f78f8d95908c908d8d928f939593939598989a9c969a99989c99969896969392949796929894969793918f8983847d7576757476746f7371747b787d8484848b86828a878a8b8d8e8f9092949593959693979892979592918e8a8a8d8a8e8c8b8f8e8c8f898986877d7e846f97bebfe3f3d2ba94879c7d958d545b524039393c3a3a3d3c384f313c4a54798268444f5d94b79e8f5669917c53463238333f32525682657d91775f7b8b9290918d807d716765574c403f2f6d2f5853748d90877b777371756c717a858e94989a9e9ea0a19f9c9c9e9f9fa29ea3a69da29ea1a0aca0aaa5a6a9a7a6a6a3a0a1a49fa39e97938a7e796800000080767a807e7994d2f765d1c7568b8b8b8e878883848781838685878a8d8e92968f9392929695939696979695979b9c9ba09c9e9f9a9998928c908b8486868384817c7f7c7e837f8385848187827e868185868888898b8e90918f92939195979196949292908e9094919797969999989e969695968391837f799fb7c6b972807b7e7887857e714a363d38383837393528272c2a2d3a3d536673555866a1cbb57767658c8b55503539313541435f757b74847b7395a4a7a09d968a887c716d5e54514844505138605c797e796f6a67686d6d727b858d9295959f9d9b9b999696989b999d979a9d91989493959893979a9a9c9c9fa2a2a0a1a3a0a39c9491887d786c00000089808084887f83a69c383a3c4c868c888b83837d7d7f7676777677777574767b7d818082888b8b908b8f919192999fa2a6a2a4a4a09f9f999399969193938f8e8984868180837e807f7d7a807c79817c81848789898887878b898b8d8c91928c8e8d8d8e8f909499979fa0a0a2a1a3aaaf9ab093a39c90978c85808d7e857e7b7f7a83766d5831382e3337343137382d2d172e292b2c3d62685d718da9bcc2827e6a89925455373b313c414a50747b6b7d8186adb8b6aaa39c918f8378766a61574e5c626f3256685c686b686766676d787c82898e9091918f8b8787898c92979694999295988c948f888c8384808c898c8f959da0a0a0a3a1a39d96948e85837800000081837e85868287846137403d418885858780827e7b776e707168616d64675f5c5d6264676e6f747e807f948f929f96a09ea19da3a39ea3a19da09c9999948f90857e827c787e7b797977777777767a7e7e848383898a878889888a8b898e8e8688847d878c8c999e9c9fa3a6a6a6a6a8b0aab3aea5aaa69ea29996958e8a8985877c7e785a442b3b30333632313c3f352414112f332e4e5d68738680797f7e7f9a6a658f775c3c3042343e45607584727a87b0b7c5b9acb0a9a1978b828481755e5c8392816636686f60696b7d716f7b7a797f817e7e807d7f7f81858a8c8c8b8e9092929494908a8986888884848581898e8d979b99a2a39f9f9e9d9b978d837f0000007c7d798083808685683a2c3f748b92868884898684837877726760645a585350535656575c5d616c7574888488968f999a9d999f9f9a9e9c989c9b9999928a897e767a746e726c686a696b7073767c82838988878d8e8b8b898788878486857d84827d888d8c9598999ca0a3a4a5a7a8aba4ada8a1a8a6a1ada3a09f9a989792898c8e615648363432343735333d443f2b19192f37416071858e8d67635c677db07a6ba08b7a5b43403f4c485a7583637b9cd5d0d4c1b7adaeaaa79d8a818485875e668b75733c3e6566736a746d6d746c6b70736f7073717f7f8083878a8b8a8c8e8f909396969395939697949598949ca09da4a49ea3a2a09f9c9795928c86850000006f716c7375737a7b7e6db0bec77d858f898b938e8e9185817f716c655d52524f50524f4e525356606b6b7b797d8b878f929592999994989694989592928a81817c73766f696b625b5a5b5f666d727a81838989898e8f8d8e8e8b8b898484837b8383808a8e8a91919394969898999b9d9c969d9a979f9f9fa9a09ea09d9c9c98949d8d545a4a3e363333363430384345402b2e37415a74858bafab64696e7e8eb87e6b9ca6947e543f42544e5477937d7e9ddcebf2dcccb9b1abaca79485868a9287658b806c5c2b4c596a616e7674737372777a797c81808a898a8c8e9192928e8f9090949a9c9ba09da0a29e9fa19ea2a5a2a7a69fa3a1a0a09e999593908c870000006365606567656d6e8eccd6e2ed4455888b8f9892939a908a9081817570606460595b57575a595b6368687371757f7d83898d8a929591969494958f8988827c7e756b6d6560625a535a5a5e646a6e757b7e8687888e908f92939091908b8a8a85888a858d8f8a8e8c9291908e8d8c8c8d88848b88899190939f9a9da19fa0a4a4a0a26e5f5f453a3c353335332e33414844313a3b4463758477b1ca9d99a1abbabe8e758ec4a5906057484f5559768f807e93b9daecf8ebd4bdb0aaa89e948b828894977e95806749323d4b506b83827f807e81827e8185848686858687898a8b8d8f8f8e9095969699969899949495919498959c9d99a0a09da1a4a29f9d9b988d0000005a5d585d5f5d676975b2d4efdf5b3675888c9591959f9995998d918884747975686a67666865636966666b696a706f717d807f888b8990908e8f8a85847e787a73696a635e645f5b616163686a6d7176778083868d919295949194969293969393948d91918b8e8a93908c898583818079777d7b7f8481878e8e979d9c9fa8aca6a04f725a43323936333535323a49504638484b5068747e7f9ec2d2b9aa9fb5baa67e81c1a77e5d644a4453607f8874819aa0bcc6f2f3ebdbcbbbafa7a396837d989189a47f8260322e313c56727884807c7c797170716e7272727272737576777a7b7a7a7c7c7a7d7a7d7f7b7c7f7b80827f858887919290969b9c9d9fa1a1a5000000545754595a5963655d755b39b62e353f84868e8d939e9b9b999194918c81827f7374706f706b686c626363605f60605e696c6a7276757d7d7a7f7f7e7f79707070676b645f676564646365686a6b6e72707a7f81888d8e939693989c9a9ba0a09b9c9495938d8f8a8884807c787572706f6e72707679737d82848f97979ca7aca695517a514a3633323134373a49595d534b5c676368717a9893a1cac8ceb0afb3b98d7faaa56d60635b525257798b888ba0a0c8c3cdd3f2f6ebdbc4b1aaa1919078949c918f7b7d4a37282b33455170696566645c5b5d5a58595a5b5b5c5e60595d5f5e5d5d5b595c5a5f6464686c6a6c6e686d6d6a7273777b7e7f828a90939d0000006164616564616a6c6e715330453e344a828088898e959194938c898d827e79786e6e6a696c69666b6163605e5c5a5955595b565c5f5d6666686f717478736c6c666167615c6363636766686b6d6d7074717b7f81878a8c919793989d9b9ca1a29d9f9898968f90897d7a75706c68636063626260676964717a79828c90969ea19f75666f484c3b313233373c465d6c6b5d5a698075687680a29d97afd0f2ded8c8cfbd88a4a1796b636a605c5265788f919e9fc6d1bcbfe3faf6f0dfc5b4aaa0998c8aa89a878a82684b2d29232b2f50545154544f5053504a4d515355575a5c595d5e5b585755535654595f5f63686666686265635c616063656463656b70726f0000007a7d787b7872797a6d80723638353a39827d85878a8b85898a837b8272726a6a61615c5d62616167646762615f5b5b5555554f5354525a5a63696b6d73726f716c69726d676c6c6d6e6e6f737474777b798386878b8e8f939490949996969b9d9c9f999a989190887f7b76706b66605c58565450595b566665616772787f85849550735e42453932383a3e43526d7b766869799a907b92a0acb1a7a2b9c1bedce1d8e886a18b7f644e504b61656667848ca19699c6c8cdcef3f1f6f4dcc2b2a9a19d9093b099897a7d5935312b2f263c5e5b5d5c565557545b5f64686b6e71747173736e696765636462666a686a6e6b6f716d706d6567655e5f5e5b5b5b5a585900000091928f908881867f85727e51403d633c98747a7b887d817c7d8175726a60645b5c5356525b525a5e62686066646d605e5f5b56514f505860637178797f8382827d7c8878807c86788883848580808483868c8b888a8987898987928f8c9393939a969ba09d9a9a968a8b8d7772776869615a584e4d524b4b524d4e5b5a586b756e606e4b503f32353a373f52606d777667827fada08d91acbdc5c0bcc4b2b6aaacafaeb198907760342f394331537b83819e9f729db5cadfeff2f9f3e1d0abb7b0a794a196a2a68f897a4b282a2b252a68626f6c697175757c7e7a82837f878985847c76736c6b726f6a6c7071777d7a7e7e7b777676716a665b615a585a4f564e00000092918c8d857f847c68886b72543fe4c7988e39716d7e85757a756a6b6660685f52595c5254565c5b6165696d6a636b5e5c5a5a5d61666e75778589868b92989f9b9892988c969595948f90928d8b8b897f84817d807f7d7f7a757c78768082849392999f9ea0a6a7a39f9e9fa28980807a76776d67675c5b595a56585456615d665e6b46473b3338434650566984806b7c8483abb4a6b3c2b3cccbc6d3d9decbc8e5eeb6928b70582e2e16232d3c5b8282988666848eafb2d9eefef5efe8bea7aeb0a4a89195a4a4a9945b2d2d342d2a427f8095889095918e8d8589888285827375706b6b6865686c666768676c7271797a797674716b63615b5a5453555052590000006f6c65676360665e655e59586b6ebec9c0a2682a6e767f70787170797168695c5c65605b5b65676b716e6b6d656272666763606163666d737d888e95a2a7a4a1b1a0ac9caa93a0969b959698928e8b8580827c7574716c6c655d605a5965686a7d7e87909299a6aca4b7ada3afabb49e9e99988c84847d7e74726b6c6662685f675d6344493f34324941566879867770858691b5c9c5d8daccc7afb1bcc5c6c3d1d4ddccb677584f403c2031303b688587848c8b9e96a1a0b0dcfff8ece7d9c6b3bab5b7a09190949eb1965730252529318a93a2989d958c938f83838177766f676c675f5f5d5653504d50525259626463676b6d6d6c68635d5f56514f4f534c4f000000615b51534f4d5249425046464865d5b2b9f54028577a60747b6a6462545059585d6057646669606d61646569666b5d5b5c5957575a616e7972838e9299a1acb9b2adb1b4afa9a39aa199989a95908c8580827b74726d6563685e605a586262626f6e77828892a0a6a7afaab8bab1b0b1b4b0b1a7a2a39c9c988b848d877a7e7f7b5c482e3b3a353740365a787f7a6e7e8386899aa1b4d3d5bebcaeb6aeaeafc2cfc9c2ccaa5d503d3e543d463c4b7b857d76b1abb0b7a0a3a4a7b9d7fefff8d9c3b8aaadaa988885a0a3a7a58a55313021649b9ca4a69a9b97958988847a79716b716b60605f564f524e4f4c45464b4a51565c61646564635a62534f4b484f413a000000736b5f5e5854564b4c37493e4a4c78c0d9e53e372e588068675f625e504b4e5148534e57545044555c6a7e646654292b17181818181d2a37445569829ea9a6a4abacb0ada8a9a598a39a979893908e888085827e807c76746b6366605b615c596f6b717c848d9697a8aeb0c0b8c5b8cebebdc4c0bebdb0acada49ca1998e918e6c4a342b38322c32383c62797c7b7783889fa8bbb2cbc9b8b9bcb0b2b5c7c2c6c1c0cdc7753f3b3e3b6c494a585a70867b94d4b6a2b2a7ada59c9ba3b3c6dbf4d9c2aea7a99b8f916a8a9b9aa3a16f323152899c9b999aa0959891908c8689837a807a717476716c6b6869675e5c5d5b61626568696868695f685a5550494d3e490000007b756a6b66616459574d574e494c593f6ab43b38414775412b34474e4f4a3a374154483734373a4e4653682b321c121d1b1d1f1d1713171e1713122958819baab5b1c1a6b2a3ae99aba2a0a19c9b9c999198989698969293928c918a83857f7a8881848b90959996989074574d8298c0c5c3c8c2c0c3bbbbb3b8b0a59c9a957b4d3c31333a302e3948475d7c837c818a9fa89ba5a3cdc8bdc1babbc6d2d8ccd3d5c5d39d413c364f58684b5a5f55647d8cb4d5cfaf94a0b7a8a6a39f978f656ca09badafad9c93967c727689938c878a7d7c68918587918a8f959293928f94908f948f888b8c89888583878a86878a878583838484828284797c736d67615e54520000008380797b7671746a5e6e5b5f705b6050373d392c386e815522282e314b59484a3d4636202f353d4e6671653217111e171415181b1a18191c1921221b1a20354d8896a5b8b1b9b1abb1abacaeaaaaadaca2aaaba9aaaaabafaea8ada59da09b99a69e9ea09e9fa19f6f635f5e5a4b4f67a3a6b0abaaafafb5a9b3ab9f97948157433e31303639414c5b5b5f80887f9297989c98a8bad4c5bdcab5afa19b9dc2fff1d8a64e2c53564d594944604f445d7c9fbbc5dbd0998da4b3b5afa086772b3f5b608fa0a79f9a969074605b5b6276889c9466838791948f939a96989a999e97999c9793938f8c8f9894979997999b97a09c9a9c9e9c9a9b948e8d847f7c73736d000000908d86867e76776c70696f64696b6b725e3638a194b8af5c1a1f1d204c644d4c2723191b433d363d345541532139411b1a17161a1e1e1f2020211d1e24221d1f12276184a49da59ba19da0a3a0a0a5a5a2abaeacb0b4bac2bfb9bdb4abafaeafa59d9b9a9291949363686555634e655f6878929897989398989b95948f8266382b3839434e4f44395b77737e828cad9d999ba4b5d2d5c5c3907f7e6a706c7388c69c46375d505743383f405552455999b5c8cbd0e1c78c899faeb6ac88844e9785728c919ca1a399918378694f4558707480827b8c8e83919397919497989a9192949291918a878d8e8b8e94979ea4a1aaa4a1a3a4a09c9b9c90948a86877b817400000089857d83817778766b6d66656f6d6c77747ab6b98aaeca3a2733262d399f51913422192e624e4a4c4469636d4d2b313c1e1a1219211b1e17191d232a2d2d2a272618232080afa7ada7a6a396a0a8969fa6b1aaadbfb8aebeb9b1b5afaaaca299918984848382838789796360614f51726b6c71777d7e7e7e848b7a7455473d3943544c3f3d2f283a56668f8e8f9f95adadb7a7bae3bf9e817c78706d6b64626a5e4d3459696045343645494e493a6ab2b7b4d1c2cefbb38d889abfb5a791919c7684888f9296a19e959282626a4d43627675847a7b89827d79787072706b75787b7d797677736d6d726f7c808390969c9fa4a7a6a3a19e9d908d8a88847e787574000000918d8487837878766c737071797878857f9dc6dbdbcea1243a3942344b91787478222251826d6c586b4b91b171473d37451c1b20161b141418191b1f242a2f32242a17293c7d949dc3adaac4b0afb0afb4baaba4b1b0b0c4b3acb3aea6a291848b837d7a7773777dab826b5b544b5552847b6d5a6069706a7c6342272d314e5246443b312b2a323d436094918d9fabb7b1a6bdd5a4717b65656967636159555b5a3f406d61554a303f50504b3a2c5ea3bbc7b9cdcdd5e2b48f919ebab99685a285929b968389939c928e8b706950424a6f748d6b767b726b676863676661696b6769656365625c5d67636e717481878d94989d9f9f9d9a98938f8a85827e7b7a7a0000009a9890938e83837f798282838c8a8b988d8d91b0bc88603e373c3648b2dfebecc59e43918489628069808ab9a2643e3e5c3b151612201a21181716171c242c313b215d848e965a686a8e7a99afbab2bfacbcbab7c3c0b9c2bbb3b6b0aaaca29a98918b86807c8088a5ac826164524361687b876a615e6e6c3333353645404e49372a292b272d3938556c9fa4a5afc5b2b3d6a46e5d575a63525957505051545c4f3941634f42463c535e5246383e70a39bb1c0b5c9d7dcf8b09095b397acc1ad8a9aafb69693929a928d96837363574d5a5b865d6e6a666560635f64645f646460625e5c5f5b565758535e616471787d888b90969a9b989695918a848080807f830000009a9c989e9c92938f8a9391919a9a99a39da2a09c8f8280684a323c6f98adbd914f5b439cb8aca47979899cb78ea9644f5f721712201b110e1a1b1b1c1d1f22242f341b47afa67b749787495086a9a9b1a5b2ada7afb0a9acb5acafa9a5aba6a2a09994918e8b8e94a9af917e5c5d5464697f9787826c5e473436262e262d313631292a333b4246464d75b0ad9d9dcfbdb29b5e52525650544a5250494b4f51553a3a3843444046556460433a416b98ab82a4c8b6c6c5c9f6e4b186a4c1c5a78091a1b1d1b29c96938f8a8e82756a5d5b594a81686260646864676367666166636466626164615c5d5650595a5a64666a797a7f8890939494918f8983807f7d7b7f000000929898a1a39c9e9a989e9898a3a4a0a5a7a9a69e909695797c7e77755b4c401c21222240b8bcb060372d445d3e9fa189758c2e1b1a151c2c1d1f2122211f1e1e3a5c4c2520679faf92335589838bb0a5a7ada7a1a8aca8a9a39da29c9391857c8179747779777779adbdae8a7274706962728c91927d6e5d382e152125353b3d4645393b4b4a47544076a89a93a2d5b2825343665a504d4b4a555855564f41392b3032314154616a5f5333364d91b8b5947ec0c7bdc3c8dcf6e2b99fb2b2a898b7c2bee6cb9fa39d9692897e776653636956887d4b5c666063665f61615e635f6063616064635f6060585f5c585d595969686b747e83888b8c8d8a85817e77716f0000008a93959fa3a0a4a0a1a7a19faaaba4a5a8a29297989289948f8881704823281f182714207bbd735f4845343c5079adaba86922161727160f1c1e2121212123261356652627386ed7a343395e9f9c97a39ea19d999b9a949392898b7f726d6058534b474c51504e4f6fb3d6a39d7f8285828b99a296857b7e7c654a363a354b504e53433c44372d404c86a5949fafb16f5062514651564f5d575f61605e513d312f1c2a293865816f4d4133526baed1c9b1799bb8c4cac2d7e0e2e4b2a8babfa1c7d4d1f0e3adb0ac9e9a8b8276644f65635f83843a5c6d5f63655d5d5d5b605b5c605e5e64636062635c62605d625e5e625f616971757c83898d8e8a86837a716f000000828b8e979c9da6a5a6aeaaa6adaa9f9f83988e82808c7e807d8a797e641f1521201c211c227f7a6c512e5350637b886b32131d25161b1921191b1c1c1c1f23282b1c7a44342b35cfa4534c627fa3b88e86888887848080857b71706357564d48423a36393c3a3a3c3a60b7cbae92a1929c958da2a2a6959386827e70664b52513f413c39372f354a68a4beaca18b6b485150534f54545a6465696a6964513d362b13272c456e7a5a4436408398c3d7d3c1b57aa7cab6c7c4d5e3f0c29d8279adafbdd0dcefc7b5ada49a8f846860525d64697b8c495c707371746a686663665e5f615f5e62605b5d5d555b5a5a626263636062696d6e747c808588878789857d7e0000007982838c9398a4a5a4b0ada7aaa294938d868081737c7271726a7fa93e234e1f223d1f1e217ea498685c596170808c381d1b131a201a1e1815181a1918191d21231c344e29323761846c505a75928d50172d4f6d76716e716f6a70695e5b4f4746403b3b3a37383d413e64c8dbcfa8a8acaa98a28b92848d94988e967b604336342d323632426884a3bec1bcb08152544e464e4b5b575e67686f75766b4e332b17152d396876593a483249a5b5c8cbc6c7b4909fb2caccc7cecbfeec9e87605fabafcec8f7e9c2b7baa8a09062645f5c818183a169586a8583857a76716c6c6260625e5a5c575152584e514e4d5657596562656a6b696d7571787c7d828a8b86880000007f7a79808b93989b9ea5a5a2a29d95948882857b757c78737a7c97ac4622241f3f29161a2772d0caa6847d8384999954171e1816281a19191817171a1c1a1a1a181c1d1a181a1b1a869e6a5c80898665131c1a1834647972716f71716a6c60595c554e4c4b49474745504a61aadfd6bdb4b2aeaaa8a2918188878384766257442c362f3a387eafcccbbdb7c7a96c554b5d4e4d5757555c6467626c7b66432b16132d35656d68665a6f6792b0c7c6c9c9c9c2b882a8bac0d5cbc9dcf3ae556b526abaadd6d8eddfc7b1b7b69b8a696782a77d84928e6e787f8787787c756a6d685358565152504d4f4845504f4a4f4e515858525a63656b666e7373757b7b797d810000007675777e858a909599a2a5a5a8a6a1a19a92948c8487817e807c966d4317433f1f203c261744d1edbdce9ea19cab9d342c171d141a1b19191a17171b1c1b1818171a1b19181a1b19217999797b9b896e2c1b13171821487583797c7e726a7e686d665f5b5854504f4d534b4e6e94c3f3eaccb5b3b1a498957e85898d8276716244392b2c56a9e0e5c4c9b7916b61675f5d504d524f4d52565c5e677c593b231e2c3c476e6d697b9094aeb4c3d9cac2cfccc0bfa5b3adb0c9c7cac4daf073416d73949db8d6e0f0d3aebeb5b0b59192a1ab898c9b967f7c77797f757571686353575c595453514c4d4b48524f494f5156555d5c5f5c596365676c6b6c727270747d0000006c6f757a7d80878e919b9fa2a8a8a5a7a69a9d978e8c85838f8087404b224424223e281d451b52c4f1cccdcbbec3cb574110221e1819171e1b18171b1e1b1816171919191b1d1c1a1d3367a4965c191d1f171a221d141f36747c877b7f8a78817b746c68635d5857545c5e60616280b0d8ececd1b8b1a89a9f97898a9197947b534e66759aa8c4c5c493787572685e62544b494946484d4d49545e70432d1c29355362696a849aa5c3c1b2c7d7d5d5c6c5c6c3ae9d9ba4a9c3becad5eedb618ea69ca9b2c9d4f9eccfb6bfb6bebab1bcae948c9e968d7d726d665d5e5a4e5962515857555756535556525a5650575b605b6565665f5a64675f6361626869686d6e0000006b6d7276777a81888b94989ba2a3a1a3a39699978e8880807f756c485346491e42471a3f1f251a4aadede9e6d5f0da9a58191a1e2019161d1b17171c1f1d191719191a1b1e201e1b1926224c37231819181a1b1b1f231f17356f758b88848684827b75716d6966666c716f7078797b859dbcdfebdcc3afa6a6aba5a1a3b1c3bcb69ea4a3a7807a778b76797573746058514c4a4743484d4a4555635d3628273d485065747e93aac6cdbcb8b9c4d0dac3c9cdc6bc9ca0a799cad3c1c5bffdd8b7cabdbbbaacc2def4ebc6b4bfbbb4d1b3a9917d92888d7c785c5353575b50565c505859595e5f5e60645d63605d6364676669636769666a65575b595960616267680000006f6d6d7074777d82879092949a9d9c9e9e91959289827876706f6562474c52424248441f4c1b28414068d5dbf5e99c70512913121f171a151917171c201f1d1b1c1a1b1d20201f1d242014382319151b1a17191e1e1c212a1f1d7a86877e8d838a8682807f7e7e8181837e7c858f9393868da4c9eaf1e0cbb4b9b4b4b8c4d0c3b2b6b6a3896f707d737f907a6c776c5f5d5957514a4e524d4b56643f2a223147525e6f7288adc6d2b7b9b685a9d4d9d0cbc2bdd0b9b3a99bb8bbd8c2d2f1ecc7c7cbc6c1abbcc4e3f5cbcbb8bdc6bbb49e876d847983788267585650615f5d545c646564696a696b71686d6c6c736f6d7171696e706c6d655a5d5a595e5f5f6466000000736e6b6e7275797c7f8688898f939498978d918c817b6e6a6b65616749414b4c4c4447405338405242434f5a98f7b779282821191b121e161817191d20202021201d1d1f201f1f20231a1f1e1f4123181615181e1e1a1e26212326817f928b8392909092929293968f8c8e92928e8c8d8c8d8b93b5e1f4f0daccb9bed0e0e2cbc0a1766f6f7675838c7d7f827e7a7373696665605a5d615f5f5b5f2b28273b515d72766c93c3c89fa2aab35b55acd7d3c7c3bcc6c6cfb8a6baccbdc8cac1fee5c3c5ccc4c6c0bdc4e1f1c8b2c9b6b3b2958165766e7974866f4f53576755586662696a6a707373777e767c7d7d847f7c808581827d7678756d6f6b696c6b696d6d00000075716f7073747779777d7d7d83888b9090898e867c786b6259534f6269524a4b4f4854444c5159414f524a747178e5cb402126231c141d1a19191b1e1f1f222626232223222021251e1c2e221e2b10121d1b1510141e221e3020282d8b948c8e97989b9f9f9c9a9b9b918f93918e8e8f8d7f7b828186a7cfe5dcc7b7a7a1aaa3726960737b77738981878a8b8381867d746f6f6e68696f6f735e52282f3845617a6d6b89ada19d8695a4bb72227ac5cbc8d2cbbbcee7c5b1bdc2cbd5becfe2eed4bec6c3cbb9bfadcadfdbb2bcb7a6b194836465606f70805e405768816559605b626363696e70747b757f7f7e848282868e8d908b848a898486838083817f82850000007674747575747679757b79777e82858b8b888e857b7b6e63575a4d698266484d49494a5049474b6846515c6d84796aa5992611191e1e1a16191a1d1f1f1e22282b282727252224291f211d1c221d1d1d1716181c1e1c1a1b1f3c2529568e979a9a9da3a7a6a09b99908e8f898180827e7d7d7d7b736d6f756d6b63615855615f5a66656470767a83898e8b9592898e7e7f7877766e6b6f716d4c341b24373b5f7d777a9ba77f8f958f9a968f5fa9c7c7c2c8c9bedbe1b0abc7cad0c1ccc3cbf1f2c8c4ccc4b8ccb6a7c2ddcdb9b2baa19788635452676d7969545c558692794e565c5a585c5f5f63696772726e74767a7e84838b8f8e938f8f928f8e92918f92920000007a777277737079756d7675757e7e7d868a858985827e6e69646c51437a4e5a6a4a674f42614f4d444b624e65471b1d1a29241b16161a1c1c1d16251e17232425302f312f2a2c2e2829291f1f22212116191817181a1d1f1f1e21332631808f95989ca49d939b9e918a8a807776736d6c726f71726f6f6a5f675b565b5d58585d5f66676970757b8590929898918f8d86867c73707171706f6f422c16282b39537f8890b16b85929681536a819ab2cacbc4c8cdc6cacba0becbc7c6c8c8c8ced7fcc6c0cbc6c7cdbebda9abbbcbb6a3968f97866857566172827c5f485b91985b4d4f454f505a566060635e6665616a606b685e6e787581838a8f9692969b97a0aa0000007d79737773717c79727b7877807f7d8687848a87868579777b60471c1d466748665d495464495d6e5d5c54482412171b1f1f1e1a181a1e211f192220212b292c2a2c2f2d2a2d2e292f2f24242726261c1b1a19191b1d1e1e28183227225c87869a9c95958e95958885857b7272706b6b69696d6e6a6b6a6368625f62625f60655c6264676f757c868d90989a94939189837a716d6e6f6e6c6a44381924172f50818c94806386a0824f3c495d597e9bb5cbcbcbc7c9a9a9b2cccbcbcac8c6c8ccf6f3a4b6cdc1c3cec0b29bafa1b1b2aaa89da2a2856761658374776e45527e744a514c525057525a5d5e59605c585f555959505c65616d757e858f8f979f9da6ac0000007e7a737773717c7a777f7b7a82817e8786848c8a8a8c848681791e160e1f6660656a6460615e6d5d6c5e693e1b1c191d151b201f1a181c22241f2120272c262c323739353335332f323126262726281f1c1b1a1b1c1d1d1d201d2d2e393750637c86849d9186898f84867e7677777374737377756e6f706b6d6d6d6a676667696066686b757b828b8d919a9d9897948c878178737476736e6a4f332a17192451798c8d6563898d57353b454838547090a1b3aeb1c7a2a4c6c3c7cac8c7c7c7c7e9ffb09bb6c5cdc5bbd1b08cb3a5b0c3b4a7aeaa8d8791897f828682593345644a58585a575b565a605f5c605c585c5354584e545d59627078808d8f99a3a0a9a60000007d7a747975727c79777e7a7981817e8688878e8d8d918d91996b221f27182469606562676b666b5e645e672c1b211417141b2325201a1b1e272925252d2b293530393a353537343232312627272427221c1b1b1b1c1d1d1c212124224585810c2e5d6982828e9182868a868184848182838284827d7f807b7d807e787474726e6d7273757d83889195979ea09c9b98908e89837e7e7e7a7477493e172f0f3651687d6a5f5b7e56322d3a4a3e464e69798d879ead9da29cb9bec6cac8c7c9c9c6d6f0da7f94c4c9bebec8c0ae9da29faabfada49c979e916d6f715e5e5f4439474b5e6564646866666966676a6664655e5f62585a64626777808792939ca39ea59c0000007d7a777d79757d78747a76757f807e868a89908f91969398923a221e23201b365f6e645f636262696364531a1c1e151c1b1e252a29231e1e252f2c2c312e3340303d3d363a3d3b3b3332292a2a262b271c1b1a1b1c1d1e1d1b271e2652b7ae2417111d5f7a7a808a828989888c8c898b89858789898f918b90918e888789857c7c7f7e7e84888b929b9ba0a29e9f9d95918c8885827d79767b4e39162e143f5a72815a5c5d7838314048473948506b77819392939a9c8cb6c4cbcdcac8cacac7c7f1ef7069acb8cbc8bbcdc29e9d8c99a6b3bab4a5958e928a745c554d4c5040475e6d6d72737577746f737470706d69696762626c70727e898e97959ba0999e990000007e7c7a817d787f79777d7877828380878c89908f9399969b79282121222135263f61666465695e6465664a2529251b211d1c202a2e29221f232f2d2f302e343639484336393b373a2f30292c2b262c2b1e1c1b1b1c1e1f1f2517252523bed80f1f161a234070897d7d8587878c8c8a8c8b8787898b91928b949592909396928b898b88868b8d8e949d9ca0a29fa1a099928b86857e74727776622f2f17273f6d87966d5e798237344f4d323334506d889597979e9b8eb5b2c1c5c9c8c7c8cac9c3fef6892e87bdbdc1abbeadb89b899ec8ccbfb3b6ad9688989b90836c524a4446637f808177797d7d777e7c787a7471726a6e6f737b7c8285898f8c93989196970000008886848a86828984868a84818b8b878e8e8a8e8d919691947f2a3b25292e1f35282b3d6269695d676151473c2f2b1d21211d1f2a302c2522252d2c35393c3f2c33433826282925292a2b262b2b252c2c22201d1b1c1e20201e1c2b2b236086567029221a263d647b777e7f7e8284838687848686848889838d8d8e8f929493918e908b898e9090959c9b9fa19e9f9d9492867f7e746669777d69422f2b2f5a7e93a37a679da049444f422738425d7f98a9b7a8aab092aebabcbfc4c8c9c7c8cbc6f0fbbf275ba49c93787bb0a8a8999295a4b2b8b9b7a58d7a9494999b7a5c54567aa2a1957672777e76807e7b7f77767a6c79786f78797976787d7b838b878d9100000098959196928f97939497908c95938f95908a8d8b8d918a8a7330202c3129322a372c29323867664a6a444b4e2e34292e2923242f34302a27282e2f414e595a382a3b301d2225232a282a272d2c272d2e26231f1c1d1e20212227291e2d31609aba321e1c23173764707776737779797e7a7b7f7f7c7f838088898b8e8f8f91948b8d88868b8d8d929c9ba0a19d9c988d8f7f767568585f748676453d37486d8da7b3817dc0cf7278775c4d5b74738f91b2aeb4c4aea7aac4c3c3c8cecdc7c5c9cad7f8e85f3761925c635894d4b29f948e829fc3bdaca39685787a93a4a996646a94c2bea6746a6f776f7c7a787f76777a697c78646a6c69686a6f6d77817e868d0000009e9d9ea09e9ca0a69c9d979293918f938a85877e89878e887f2a33312c3234362a3c262f2f6864666152644a42382d302a3222263439352d29302e558c8b9d392636493829282e282a2b2b2b2c2c2c2c2b251b1a21211d1e1b242b232b3089b5632715251e2522345b6c6b666f6f6e7b72737a747276727477787784888287878586828185868a939596959f9298928f81816d6b6060627d78a45b48655b9aaba4af7fa8bed8959179709ba5abc1c9a2d2cac9c9cdb2b6cfc2b3b5c6cac8ccd2d1d0c6bca78169686f565a89cce0bca0aba79597a9c6b3937a73847392a6baae8fa3988265656c6e6c6f757673787c7875726a6f6b5f6161636463666c6d717b7f000000adababacaba8a8aba09f9893948f88887c7d7b7d7e848584824b323536292a2e39312d40393a6b626b5c674c51392934252e35373232332c32382c6688484f78452759684f282c212b2c2c2c2d2d2d2e2d281e1c21201d21242929282a2f97912a2c322a2329272338545d58616d6d6b707177706c6d67696c6b67717471797b7d7e7b7b8283858b9191949a9496938f868476716c6666797c95b16982aea7a4ab8693cad8bca0a6647bb1ced7d2cbc9dfd5cccae3d8c7bbc5b1a8a9a49d9fa2aa8aa1b9cac990676e7b8298d7e9b97bb6b9bfa7bcc5d6c8a588796c7d8dbedac69a6d6f7b8263676c6e7577757a7d797b786e716e64686962615d5f666a707b80000000b3b0afb1b2aea9a69e9c938e8e887d7a7077737c7683818591722e303c2f3841312c33303a3b5e5e655b6a64454e40333b232a3537363a3d303e3861714a2c91724a475d7854282f2d2d2d2e2e2e2f2f2e2b231f211f1e24282a282d282b8f6e6a422933232f321d2632424f56575b6163636a635f5f58596565616a6f6d7779777b7a7a81828083888790929391938d8e88817b7d706f77a792c5afc3c5c2c5a37bc7dad9beceb07870a1c7b4bcd2dfceced7e1f0d1b8b29e908a8a898c92949990a09eade2d1855b719f99a8ab9ea7b1daecf7dde1cdc6c9b4a6a7a5a2bcd9e6c08295a49d686567697075757b807d81827d84827879776f6e69697174778082000000afabaaacaeaaa29b91918983817a716f6369696f6d787b8090833c373b3737353b333c3134383dd6616364626b663f3036333a2d333b352a2b30305e86564e6a958d6f787d6d282c2e2e2e2e2f2f2f302f2e2722221f1f262527292f27286277817f312c292f203a2b26324649454d5a5b5d666261645e605c61616d7270797a7b82838183817e7f807d8a89918b928b90878781887a7a7988b3d7d0dfe3e3a18880ddc9b8c8eaa6986a6e7f6ea0d0ddd4e2ecdfcea1909688828284858b908e989a8e9994afebd68a71b6b0a3927999c1c2cacfeaf3eed8d7cfcdcbc3c4adb2d8f7c6cbb9a978626362676b6c7279778285828a8b85898782847f7e83817e8183000000a9a7a5a6a7a3999085878178746c676a66686f6a71737f828d875f46323c3b3a383238373a3d31fbc3766959625c68463a373b34402e2b393d3868447c85757786a98896c5922c322e2e2e2f2f2f303030312b262420202826252d2d292a33a0a09c522d25332f292d30373b3f4b5352595c6766686e6b6e6a71727c81808989858f8f8985807c7e7d7a87868e8a918b8f8589858d8386828490b0c8d1c2a0958686c6c6abcde1aaa8916e627bc2dde9e5efdca99c928d8389858788878b8d878a9181938f8bc5dedea9bbaf9c958578778aa6b3c9d6eaeff2ebf4efeffabbb2bef5ebd6b2b97e61645f606362686f6f80817b8083848e908b8d898587837f80840000009f9f9f9e9d9a928a82858078726b686d7171786e77737f7f8a8b87623b3c36383c3c2f373f3947a56c6b606b6673655f6f54424b68483a2c21547b5969b885af969fc9d8c3452c292f2f2f2f3030313131322e2a2823222a2b28302b2e2e24a8cba763568e5d2f383130333d495155595d616d6e727b7a7e878d8b9193939d9e919a988d87817d7e807e86898c8c928d938b8f91929095919698959a9ca18c999091abc9b0d4d9b3adab947b9ae3f5e8dfcfac868f92918a87838487878b8f8d898a8a7e7d7f8db9d9c8b3c1a99291627472647987b8cfe6f4ebf4f3f6f6b2aaafc8f4dcb5cd84746a636367686e76787a7f7e8588858a878386827b7c7b7a7d810000008c90939291918f8b858986817f7a767974757771706f7170777e8b76614b3a38786d3941392f7da87e8f9ab45f5d4b45191e1e24495a6f2f5b865b8b7f7744698ba1ccd4d32d2b3230303031313232323334312e2d27252c2c2a2f2b322b3068804c60a1ae642d32372f2b3b51525260656976787f8a8b90929a999d9e9ea7a69ea39c8f8c8983818483868d888f908f9591959c94999c9ba2ad9ca19f9ba39d92979bb7acd0e0b0a6a7a1849ddef5dedfbb988b9b8c878f948c8c8f8a898b8a907b817f7f7776aadcdeafbaab95836966626c5e7283bee2f3f5e5d8d3c9b0b4b3b1eaefc8cf9c877a71717574767b7c7078797f7f77766e666d6b656566666b700000007c84898a8a8e9090898c8b8a8e8a85867e837d8073776e6d6f6964617b767f9198a24934386bc1b7ae9ab6c38523131e1c111b25191e878caa615e437d7b456371b0dfe7db322e2b313132323233333334363330302a272d29292b2e34233f1c494d75b79b894435343b2e2c465756595b5f6d717885888f99a4a7aeafacb2afa8a99e9191918b868686848e85908e8f9191949f8f989a9a9f9aa29e9c97a1999f9c9bb1b1cdf1b9a1b7a57fb6e5eff4debc9a8ea49d9b9f99919499948e8e8d838c8b8483868175aadbd5c4afa161665f6d7376697ea8d5ddf9decabdabb4b5c5b6cef1d0c0b6888c827f7e7772716e696b615f5c585c584550534f4f4d4c4f59000000777d7c828788908d8f968c90908b8d908c7f7d7f725b422f15211718341a81aa5a535e5e5a78d3dcc6c8a759181a181f1320241c2e2a6369604f344a88666b87a6c5dae7642b2e2f332b363133303b313331332b372e2e2d312834312d2b3525356a899fadbf31212535321e244559575858626d717881849699a4acacacaaa4a5a49a9494908c8d8a848588878988828a85878d8d847f8183818185888a90979a909fbbc1caf1c4b0bda580b5d4d4efe1b79396a3aa9da4a19b9c9d90978b8a87848385837e7f837cd1e1cdbdb77b3660808988968fa7abc3e7d1bdb4b1adcbc8aed6d9f3bbad878178726d65625e5656544c504c413f3b3a3a38393e3f434f550000006f76757c7f7f8784848b878e918c8c88787e7b5c311b1d201c14151b1b1a42ac749ca697654ea3dce9ae2d1a2911171a19211c272624373d4c3e6896ad8e83abd3d2dc5b38322438332f373531313b382b3a343b3030282b34292d2e343a33234d76ba85996f25161a1e1d17142445606464606b6e7c81889598a3adaeb0b1aca4a49c96958e8685868182848283847f7d787475736e6b6d6a6c727b7f80828687928c9ec2d4e7d5b4a29192c1bdb5dcdcb597949d9c9394938b8987777b6e6d6f6a676867666a71689de0d3d4a767364680969a8aa1a0b0b8ead9caafb1aebcccc9e9f9eeb7ae857e76726e6765645f5f5b515552494a463b48463b404b4d4951000000686e6d73747279787a84858788838881885f331911171911141c23181b3526778a878771878c5fa9c43e1717121d1b1a211e1b241e18182141a9c5caa199b8d4ecfd5f412e293e2d3230323833383a383a3c4556592d2f362d343c2f2a33292f6fb0e38867181d1a171318201f1a24357179757a7d8c8c93a1a1a9aeacadaca79999918a88827a7a7d797a7b78797c787774706d6a68656464676e74757372726d6a646d749fc2b4aeb1b6aebaaaaed1debb9b91898683817a716e6a585b4d4b494544474a4c535c6d73a2ded1854339376195928f9196b8c0eaf8c3a8bbb6ccadbcd4ffeec2b0868781807d767576726e685a5a564c4d4a444744444949474a4d0000006468646867636c6d6f7a817d7d7b877d552a1018201e1a171e1d232a3f2f2d54404f517db1ba7e874b1d1b17161e2126221720141b131e2a67cdcfecdcc0e1f9e99c3f3031332d3531312e3b383f3736305988a7984a3329342b2f323b3c2f4e8fb96c6d2428292423211d1c1d1e1e1c58778a8891989d9dacaaadaea9a7a6a197958a817f7a76797a787d807e828786898a89868584807a7e7e7d7b7772706f7068747b5d95d1c5a7adb09ea6a9b0b1dfc7988b686d6b6e655e5d5b4c504240403d3e4245464c54516a68aeb49c875b51719b8c8d7e8ba5c5fadcb9cebcbc917d8da9e8f4d1ab979691918d837f7e7a7a7364635e5454514b4743474b4542494e0000006160595b59555e61626a76757f7d83671b1016241d1219272d2d323037244048514a5caab9c2a79217181b24282a24111b151b121e252e339dd6e46e6c76c6bb6d383b2b3b2e38323337333c353b384155a4a8963d302838343c3e3032364372b779271a1f112f291e25261f1d222421285485808e8d9d97a19fa2a4a1a2a39f9c9c958e8e8c8a8f8f8e9498979ca2a1a2a3a29f9e9e9b969594928d89868484797c858c6b92cac7989093939b9aabafd3cd9187515f58615f5b5d61545a4e4c4a4542434342464d5c6f6a80a7a3b77f6ba9aea48b969697bcf5d496998d869076728cc5fbd79ba59a9899978e8986807f7a6f716d6264625760594c4e5550494a0000005d5a5053524e575961636f6e7e786f3d201a191a1b222a2b272e393734576b6b84a9a59291ba895e3a462f332e1f1527161c1224253a2e2829633e539899646236383839353e2f33333b393832343f57617c664c334f3e303430373d3f2b66c072250e19181925612e2b292a2b27221e1a396f76817c8e868c8a8e908e919491909697999f9f9fa4a7a3a5a5a0a0a09c9e9b979493939494929597969494939295808295708dd5c39893989b9d95afb9c2d2968e58645a656663686d646c61605b5551505050565e6c6c7b8da5b3bfca92c2c2baaa9c9789a4f9c7c4b8979aa5936c75a9fcd98a9595949a9f9d9e9e9995958d908b818585787b736969676261620000005e594f555752595a65646d6068605d28292a2f302e34352e40393e62647b87adcda84350644d3b393a556491360d26091a2619362e342a22222156a1a35870616f694e4146303932373838374447576c787f8d55493b37372d413d27454463574c121b182013133c4637282529292828292a507a7c7e827d838082837f7f817d7a8284878d8d8c91958f8e8c85827e767d7773757574767a7c80817e7c7b79767c5e5e877589e7d0ad9f9294a4a4b3a9bbd9a79572716c767572767c748078797f7c7b7e7d7b7e83899a9a968babb5e0ccc6c2b4bf95806f7eb2d0c8af9290c6a47577aff0ca827c8582888e9094969294969399968f989d908c8788877b767e6d000000615b535b5f5b5f5f63636b4f4c485934453631353535393a2b402b2e1f1930559b7a8b9a64443c4c5060887016250b29202e293b351f2c2a322e46b8adb16064625f656661454d363e37363d6268727b8793a2624d4e3d3d3c2f4987bb6e695a443a211d16171d1e262f34312e2f302e311b327f7f8a817f848182827c7c7d787376726d6b6764686a6566686665625a615a5b62656161666768645b53504d494c5347738b82ccd0b2a4989da497afb9bbdeb39483767a828480838983918c8f99999da29e9590908a877e7b8273acf1dcc2a6a3b1b8826e6c7bc6c6c98c86989d8896d1e0af7f77716b6a6b686969625d6466707373848d8d99988f8e8f8b8785000000625c5f63626469686a758a8967424966686b5d4a426b7f4d1a1c1a19171622292e5799ba885c4d6d72959d221816242b2e3238262d212c323148aaafbcaeb55d665f6465656762654a465165a17f8d7d8aa0a96c51484b4535659bdd8d5447636b371c191a1e161b1a363c2c2e312f2d2f2b2c4f6d7269646a5e626865696d69686869686466665e5b565857535a5a4a4b4b454949444a4949494a494a4d53575d585c659884e9d9b5b8a39ea9a4bdb8baddb1a2718577868e8f969c9ca0a5a4a4a5a2aaa6999a998b8f8587807b81bee3c09a949fb2ad7c757487c5c69b7e9c909baee5d083768785847d6f686f6e60665e6464726f7d838f8b93989c9e979b990000006965686c6c727e848d8c806e4f6862778aadc7abbda03a1f1c0f1b13252b2e312f46bca19d73817daaa27d141f33262a33351d301f342d444ba1c3a9cdb8b2c8a26662646a585f64635f695f5bb0a59aa1adc4663d4d3c4d212b2f4a1a17355a8137282c10191b15242a31372f3334313b2d2b5b5b78766f7a7a727b79747f7a797c7d7c7d7c7a7871747b75676769615e5f5a60615e646462666a6e6f7071727074737da783bcf3b8beadafbeaeb9b6bad8c9b083888c8b7f7a7a797472716b6f6f6b7475717b7f82938f8f959d93acafc0a57a8596b3a3838c7a96c5e3afd7d5bdeee0be7a60767d8fa1a0979ba29ea2999a969c909291948c8f8c8b89808381000000848184878489959c92a9a4a46c7a9a96addfe0db9d1e1711121c21202f1f3f3a2f848aa7814c5e979e6a963335312c382c2d2e3638384763a7b8bdb9b8bebbb7b8b49964636f6b6369625e6e6969bfafb0bba64e4e7068191317162410131b1b3523274b5418131c1d2a2c3931382f3334362f2c736c656c7477797c818182898a9292949c99969f979494918d919289969893999a969c9c9b9996918d8c8c8e89858e8f9286abf7d5bcb3b9b6afcabbbed9d2b1747073665e5552514d4c49424b4a444b4d4c575c5e6b717a858d8aa993859f8d8c7c93b8afa5a9afaadff3f4f5c3e9caa369455a637e9ea9a4a7b0b1b9b2b2adab9a938d8b8385807f7f797d84000000aca9aeb1acabaeaeb7aec6c5bcbab8c8e0e9fd67131a191c26182d273c4636347f8893776442462d3d86b32b3a2a202734322a323d5c86b5a8c1aeadc6c7b4cbb5c1c7ae5d60606368557263526664889f954d4b6ba72817231c1716161f251a13192d946c141d1623352f57737540343a38323251645f5d5a57675d65705f746b767476817d7a8a8987898d949a99919c9c9598968f9391898785848486898c8d848d8c8682a2ede5c3c3cabfb9ccaec1e4cab170776c6a68615f5e5a5b5b565e5f5a5f5f5a6061626465666c6c6b859865aaa4848585a9c1c1c3c0b7aef4efceaca1ac8f553a4c55637b8d939ca2a0a8aab1b5b6afacac9e999b969597919593000000bbb6b8bcb8b4b0aa9aad9bc6ecd0e2f7fcc4791526221034253b2d3931395862757b779267474084a7824a6b936035302e326260a597b7b0bdacb0ae9d99a49c9c998ba09890626964695e65b4ac9da3a08b91865e4e1b19151219191f1f1d16222a1e7f3516192e395b5964708c61393d3a3c32445e605f5f615d5051504a57505b5858625f5c6a6972797c7e7e7e7f7b7b72726c62646061656b7072706b685f625c607b5f84e1d9d0bfb9ccc3c2bed7f8c9a9848b7c87807b7a776f6e706d666a686d6d676c6a63696757626b5b518c649cb2878780a0b9a08f97aa92c8c8a3997787895b49525f606d818e999f9ca8b0b8c0bebec0c5c0bcbeb5b0aea5a69b000000b8afadaea9a5a19991878faea0bed7f6a75667422331332d38353740426c647575746d91a4645ca9bb72a7b36c453e4a728184918f91807d7c75756f7d74736d736c847f7986928388a196a5e3cda6dee7f5d8c26b30251820191d1717181922201e1d231b1e2b51646879968da09b8a553c3e336e786c5f5e7256554a38524d535e5f5f676764696e6c6360686d6e7370706766605555514b4b4a49453e373235393831484a92caedc2c9cab6b8d1bbd4e0aa78786f68726c6a6d6d696b706f777c797e7e7b817f77787e737e8078748c8988afa09da9d3cf9f85838a909bba9d8c7a618c836c5c67636e7f86898e8f99a2a7afaab0b3bbbebdc2bbb6b7aeafad000000aaa2a0a19c9a999485878dcfbdbfb7743e608e664e462d4a3b5960776f716f68685a6c78d99e2cb09748ab7e707c5d66636d727777787e8d738b8a7e8c817b8780777e6e7d79818c9e928851c1dbb8a7b865605e622a210d14131b1d1e231a262a0c341a221e685f78a2ac9fa1ad88589d3c29544b79643e354c4d4f3e354f50545e646161615950564e40455d6a696c68675f5f594e4f4b4c484441403f3e3d3c3744302f59a099b4c5bab3d1aa92bdb1aa76505956575c5f5d62696b7279787b817f8383808581897f877f817577847a9691827495b7ddcea77964736e5b98a18d8f68869c90736b646c7b7c787a7d7b82848f8e9c9fa69d9fa7a3a2a8a3a5ac0000008683898e8c8c8f8e8c988eb3ede1ad76a2bba68a8484828486837f75747b7672737e7a637ea84d729e37676147555a59666b6a83828781928d8d8e877b868c828784939898a19b918a8748256ae3d4afa7a561656d2017211c1a1a19192517221a2820252d1e778489a6aabcc36c499ac6491c1f18262019162258503e4b495f636c71685d584a341e2a354a666f6a6e65655d5d574d4d494949494b4c4b484549444c3d435f6c58585a71899f8892c3b3a36a5c52615c5e6e6a6d73767d817c818a8b92938f928c8b858d7c858480787681cab37c7f91d3e6856a77736577699c9eaa967a93a293776b6f7f838080827f80777c737c7678797a817b7a7f7b7d8d00000078737377797b838e90999e9fa8e39c9cbfb4ac999d93a18e98919496928b848a8a847c7332778a72915e844b58504e4e57575b61656566686b707178858f949cafa6abaaa5a69f9c958d31221faae3c4b1af8669601e151d1818191c1f20201f19291d222d24293221c3c5c99e4669cebf90240f221f1620191e3747494a5264676e787c46201c23201f49617473726866685e5c5c5d656061656665686e706e706071615156413d4f4f668797aac6e2d0896e68616766656962656b6d727c7f87888b8f908e8d8d868b878283807a797e71b8dec47e81cccc897e85797775748281a4bc8c79a0a293697b717c908d888e9689838078736a6c706c686d6f6d6f750000008885858a8d8e959ea5afb1a8a6b0ba9facc184357ab7aeb1a69d9b9389868686767378825d76683451584d4956575e5c63605f63676c7277848b8e939b9c9b9e9b9297938d8d86837d7c28212048ffcdb5b794474a30251718191b1d1f20201f232f25272a22282d3278bb9d4a61c5e1d09a252e2c262c283529314247515f5e6e767c8a87201a194a657e8a70847a76787b7374777b84818584827f7f7f7e7c7e7f776644323b3745748684acbae1d08c6c6c6f6d726c686a65697071757d7f8482828383818182747977747775706f72729de3dd8785d0ac84878e898c8b8a7e8e8aa8986e7dac9c80777c5f7f88878c96929599928c8373746e696c6d6b6c6d0000008c8b8f979c9fa4abacb2b0b7c6b6d5c4bab74418206ba79b9f9da2a39ca0a49c9b9f9b9596947217132c1a296d76877987807a787a7c80847c84868789847f82847c807a71716a6768622724211bafffc3c29c746155181a181a1d1f20202121242c292a29272e2e3239806364b3e2d1d4c6382f303037363d2e314f4d4b6667727c8f7c83421f5244457296a29e9b9d999b9291908f948f8f8c898885807b79806f56483a353d365161929ab0d4e68a6f717b79777b77787d797d82818286858885817f7b767474676b67636667666869818bd2dc929ad18b828b8f8f989a9b93a1a28d9f7d72979c7f716858668773787f7a818b8c91909291877d7b736863650000008f8f939a9d9ea0a39aa49f9da09da7e9b55c6930322b5ea3a29ea3a9a3a3a89a9199948192726623191a190e4b615951504d4e545d63686b737979777875757a766f736b62635d596048332c262837e4ecbed1d8c66d2e21171a1d1f202122242426292c2a2c322e33547972b8d1bbd7ebd04b303334352f304c54605146666d778867234d0f353b3f55919eabaab4adafb0a8a8a59fa099949291918c837f807b5d54372a322b3c5a6190a6c7dd9e7477858b86878a8c9699969a9c979595908e8b8886827c78786f716a626467696e9f8971adce9695a1777a7c7b7e8489929896b897888667799380704f494d716b767c747780828a8e8d918d8b8e8a7f7973000000abaaa9a8a49f9a989799928a80856fa1b2202738282a2569a09c979e98939c9289888d82832b33331b1b1c181240364648484c5761686e736c737475797b7e86888288827d817c777949362f2c232c63fadfd3cfa865311d191a1c1f212325262b262b2c2a2b2b29578a9dabcec7c8ec9f4617252b303d3146807a62524e656578813f404120444e75808f9982938c8d9598959c9d999b96969595938f8c8d9183543e2c37452c30546397b5c4a96a7c7180838a979699a7a6a4a8a9a3a09e978f8b8886848283857b7f7b757678787d986b80b2aa6477937c7c757477757b878a87a4c08d84667e838d734e2938456d7f8d8b8b8c8688878389898c9698949398000000afaca8a39c958d897a7172727271612dc93c281a26362e318a9c9da8a89fa49ca29795847e211a261613151f17355f6a6b6967696b6c70757981868b9496989ea09ca39f9ea5a099a55f292d2d233d216ff1d8d4cbcf52351f1e1d1f222527282d272b2c2c2b29354b80a6c0c8d5f3df601c272e332f2f40859277655d525f6d78694a20476ba28c9075757f7a7a7477777a767c7e797d7980828383878e9394564f3a37352c37454d6ca6c4bf7b7576767c7683908c919d9e9ea3a4a0a0a098938c847e7b7a7e827c858887898884869d7ab0d8b4839096827f73777971757c838a8cb2bd8f8a7768776f4d3631304e738d93918d8a8f8d969a96949a9e9ea1aa0000009593908c8985807c76767a716d677d405b7c2d3034213231689ba6acad9f9d908c857e6c7238190f27191818221d6168706e6d6d6b6c7077767e8288909290949b969c98989f978d8c59332b2f322f3137c0f4d2efe5743128231f20242829292b272d2c2f2c2f50285aacc1cfe2f1c049363e2b34352d6cb18d77746251627c8c694684aba7bda88483977c7b7a867775736a6d6b6569686c72777b858e877a4e442e31393137425d9cb6bac98a848a8c8e82888c858d9195969c9e9ca0a29c9d968d86817d7d807e898e8e918f8b8c8b95cade92808c86807d717472696e6b75807e81bdada56252545e514f32392c547d8d8b8688908f8c92908e94999da39b0000009796939190908d8984837e767c737353343642293428393036818f8d908a8e8385818884844d1d181c191520151d527a797a7b7b7775787d8185868990918f91948e928c8a9084773936532b34342e332f43d5f1cfd09d352e28212125292a282e2c312d2f2a30604d49adbedfefde9a8c5c473b343a3d89b7969583575770798686b29eaebac4c78f7d7a8172796e6d6d695e60605d6566666e757a84856d4f453338313b433a5c84a0beb998949b99949c979d9b93999496979d9f9ea4a7a1a4a09d9b96908d8d86909291939391959293a1ca8b93958a8d8b7d7c746e776c6772798290d1a7714d524c644134442c32698787807c7d7570797b7a7e7f7f83870000008987878a8a88888a7a89767d787e838548263d342a392a343560769385869b918a8e88838c52231917211a211e194b82908883827b73767f7e85858488878281797574837e787a5c46515f6d3237372f393343fbe9d6da632e342a2e2927312a342d2b3330313537755d7f8bcec8939194958778655e48a8baae9789736172858fa6a0aeb8c5c4cf8f6a6567585d5e58566248555a4957564b596673755b403d2e363b414d3f447ba7c4b3ae868f94909298999b9f9c97989e989d9fa5abaab1b2a6adb2a29da29d93948e8a8b88888e8b8e919598999a9a9a9690888078716c66735a756e7fc694604538595b4f32303c336d8a7d6e746c62665456615c575f5a0000007273767a7b78767776817983858f8e90663833314033342d323686a69aa0a2939f968f8882732c1e1b291d0e2318348389827c7b7b7875747479767273716b6b6172766b6370755a60748e8c74423736303a4092ffedcd9f682c2d262b2c2c2f23233c332a36303d768e9d9dc38e7a7d787f798b828db3cac3b6a19683717f8f8da3b9c2bbc5d0caac66716e6067505c5c4f56544f4f37403c3128364a4132373840444251617399b5b5bd70777577798186878a92939296949ca69fa2afadabb5afb8baadaeb3a99f9f97908f8a878b888a8d909396989a9e9c99958f867e7866626d6e646e8ba27b602c325541552934364571836a6b4a57696f62655f59586000000068686c737677787a8388878784846f6d6d5a3432392c3b2b4b4b86a1acb49da696938e90949c581b1e2e321a30171f988b847b75757776757276716b6b6864646e606068737c7f8983758ea2c45c3c3c3f383c3e90ecefa1602d432d2c2f372d3c3131363e2b30665f87b5dae6897a7f7579757e737ecfcbcec1ada28e79828fa3a6abb8c6c2c5d7cd787b736972606b65585563514b403e2a2b2b34372a2e48475163646b87a2b7c7bd87535b5b5f63676c6b6e76797b817c85928e91a1a3a6abadb7b7afb5baafa7a69d94918b85858b8c8c8e92969a9c9fa0a0a09c958d877f6e77696d726798ad61483f36694e4835382d42573f3f2b3d527d78807c78777500000067666970777e858c8e8b8f85838470767a7863a1874b313a6983939e8f90839386989499a69c913b5037331e29271a7f9693908e8b888a8e888a847b78736c6b646a7666627284a59b95adb6c67466575f574245548c7e5c37415f513b273a2f293b2e3235336b7a47a0eee4b690918c91898a7b7d7ec4d8d6ccb8ad967f8794a3abc4cdbed0dad6d08c7d797173786762736a5c41595a3c423f373c4847495a676b878e889ebbcdd1a94d564f5754605a5c59585c5d5c6066616a70767e8493969aa5a9a7aeb4afafb1aaa3a19b93919493929294989c9ea1a3a5a7a7a39d999a95847b8a8b808dc6a56145364d5c4f443638303a3631333640838a998f8b918a0000008180838b939aa2a9a6a1a5989a9f9bab97b0aaccba9c5d332b52919463697f7c7c8a8c949287aa8e6048696a393731829e9ca1aaaaa19b9d95978e827b716562624e5a645d4e5c96b4abb9c89a61614b4b5b5f6e859c707d3f526c75653f2c35313834394f79a66193e6e9b47e828e989a9097909f9dd1dfdbd4c4baa38c97a6a9b2bac8c3d8d2e2d38f8b8e878289748c6979775d523354798073615e5f6675928e9e9e9db9d0d5bb6b53525a5a54645759544f4f4a454752484d52575c5d6a7a7b8692979ca4aaa6adaca9aca9a19f9f9e9c9a9b9c9ea0a9aaabaeafafadaba1a89d9999989c96acef81642e4e64634e303432383731202f428a8c968e909a9d000000a8a8acb2b6b8babdb3b5bcb4b6adabb3b09b97b3e3edd9b23f3f70411f3f6c849189909e91989fc0a26883a973554a80b5aeadb3b5b0a9a79c9f978c867c716e6563625551575450999280814a4564583b3628192abea29a5f567784948332323a2d464f4e2232718bc47f6d71605e7171767f8b8990d0dfe2dbccc4ad969eacacbccbc0aecad2e6e07d908f8e92919a979c9e8f8b76555685b8d0b6917b8198adadb0abc1e1d7bc82545b5e5f54625b51534e4948423b3c39393f3b3f4944445959616e787c8692919da2a3a9aba8a8a9a9a9a8a7a6a6a5adacabacaeafb0b0a69ca59e9291888b8ea7dd9b5a4a56655f4e404e5041553c35629b89868a959c9a000000acabacaeadaaa8a999a0a5a4ab9a9e9d9795918ab5d9ebbd86848e6d2f2925348e9fb3b5b1b8a1bed6ac9988603a4160b3bbbcb6b4b8b8b3acafaaa2a09b95948c8686825d3e444d647b5f64818664151b1f16253fdccdc1946f8d95ab95443745605f151b1b1a386097756477686561525c636d697aa6f4ebe2d3cdbaa3a6aeb4bec85b1a62cae9de71817e7f858c9694a38ba2ce988a8a85b4d8dfd9c6b1acb4bdbcbfe5f1bb8b5f63566a5b54645650524e4b4c4843453c3d443f4046414244484a4e565c656f7d8c93949da4a7ababadafb1b1afacaaaaa8a5a3a4a5a5a5a2959b8e87826d726f6db2d58e5c5963646352575a4769725b90aa9189919a9daf000000a09c9895918d8c8d8b8b7f7a8476888a848f8e958994c1bfa7ada8cb432e302a3b8cb8aabbbabfc3c5d59d4653534b187fa2b9b2aab0b2abaeb1aaa3a2a09b9c958e8a8d684b5c5f81aeababa8320f201f1225222894fce6da98a2b0ad67464a772f1b161d133029a78689777f7171696761605968765ff1f1e7d9d9ccb7b6babdcf9b24473e6deadb848385837a8b737c746d89e0bba1bfafbdc9def8f3d3bfb8c0bec9f1e092686961645c5d60545d595c5956595855595c525656514a4755444b4841464e54596372797a838e959ca4a8adb1b1afaba8a6a3a09d9c9c9b9b8f9f958683776d6e5e5c56aad2a493a1918a816b6d595d846e999e969ca7afb4b2000000948e878b847b7b706c706f71797f889597a1ad9d9d9fa4dbecd6c9f25b363a3633317eb2ada4b9acb7b88764376969151a479aa8b0a3a99d9c9c9591928d87877f818c8f9b756e9bbddad387361a121f0f23332a3838a5e8d9ab868b6150648334161717142d25326f787c7e807b777b76646567596460bcecf7ecd6d8ccaecbc9dea5504960afe6e3a29f948d887f7b706e656a94c5ccb6c2b5bed9f5f1d1c6b4cdc8b4a991797b7a736e6e6e6d6c6c6d6e6b6b727370726c70746d6568675b5e58475258505650555c63676e7882888b959fa5aaaeaca69c9c9294928e9798949a9791918c807969655c566a94aca5b4b3a59a7f7b7f8fa6c79ca0aca6adbdbb0000008b867f83817f8883868e959ba09b989d96979f908e8c83a1beddececd19b483136313b93adafa9af9fb6ada361668d181b1d4ea79f96b0b09f9e9791908b8383918188acc8bfafc8e2e36f2b0e1e27183a233a383c3c82885135496b728cb1621a171f19273333446c7374747878797f7a737673686f669cf6f4dff5d9d9c2c9d8cac863695eeff4e5aba99e97948f8d7f827d767f95a6a9b4b4c0c6cac4b8c2b2bdb3a29f988f939a948e8d8c8b898a848683818483818584827e817677706a716b6265635a5a5856595b5a5d677278868f989da0a29e97918e848482808a8d8b94959395938a857c73675b565e6158598ebacbbbc1cad8cee1b7a3a9a9acafb80000009d9c9ba29e989c968e929291918a858a857e8783878f838892918f90d5ecd4b977523268978590979f8b9898918d8e2e0f1e1e48aab7a798a1a29d999a9691928a8c93a59d9b8ca0cdbc1a282125292d22343637439ca45a335e5d7ca5ca9616121818222f2e375c676a66636566686f6c6f7675737b7984f6f4eeedefd6dfcccdece9e2d8e0f8fbc5999d96908c8a8a8f8e8e929599a0a79c9da1a0a6a9a6b2b1b3b0abadaea9a4a8a29d9b9a97959590918c8685807d807e76717a71726b69615c61615f5e5b625d60615f616a747a828b94989a9b958e858173716f6c76787c888d8e9395908e867c7874675e5c5a6a6b7db1cdd6c9c7b8b59d858f9295999f0000009999999e958a8a8183817a74726e6e75776c7370727f7970747b727c6e8cdbf3e7ccb898724d788e84999a9deed0713c2113231669979ea6999c99989c9b989b9d9a9aa49b836c86a6932b33352530313d39486296888c6d64688a9fd1ab1d25211f2c20423966787577736f71717278787d848689939d90d4fff5edeae8dcdfd8ebdfe0f5ffe3ed947b8886837d7d7b837e808b959592929f9b9996a1aaa1a3a3a0a6a9a7a9a4969d9893908c8682817a7a726b6a6560615c5455565653554f5c545d5753564e584e555b5e646d777c848e979b9e9e99918782726e6a656c6c707d82838a8f8f908d84838379727375657879746d81817d7a63665e6d6a6d7c810000008d8a84857c7378736f706c696a65626868616865606b6c6062695776707596abdff3f2bc675f627a89938c97a0a3a673401d1411297998a09ea1a09fa3a3a1a5a99da3b9ce9a7ca1bf80438d5b643e6b5a7f6f787576969f9e98c2d6eb521a2d1d28293b396a8987868b8c8f9596969b9c9ea0a29d9faa97a9ddfcf6eeeddcebe6e1f7f0fdfcfcb07064737375717775737575736f6d6f73676c716a6e747178817a7f827c81857b84817f7d79726d6b615f5651534f4848423e4939413a4639473d423a383d343c39414a525c69767d89929a9d9e9e978f8c887a78746e73716d777a797f8486898a8584817a7b7d7a8a7d74847b70646b634d5b565f5a5a6b770000008d8a8588807678706a69635f5f5a565b585963645e646a6267666e727c7c788a93b0ab664c666c92ae9c898b868f9ebc6d4f2c1e1239959ea0a5a5a6abacacb2a6abb7bee4ccafb5c97a9e8c968e8b7a787272606757aeccbabc9b999924362b332c32654f7f868a91999ea4adaeadb0aeb0afb1a09e9d90919cecf7fee8ecebeaf5edfef3fbff775b555b585d5c67656d7375716a6867674e52554c4b4d4a54504c525651565d59605f61656665656765645b55565048473d3d4a38403d493c4a43423d3d403c3f353c434a556676808c9398979490887f817e757879757b796f767571767a7a7b7d7d7e7c7a80837b77837e776c766e6463606b60636a6a7279000000878582877f7371656f6b605a5b595b625f62666862616662736e7f7e7f848888779dc6a5a8a1adc3d389848378867ba4c976413222198a8b888e8f909697989ea7a7a8a8cff6edd1dc7c9b8e9578878079716a70636476aa8e687184996f2d69704c75728a788d8d969da0a5aeafadb0aaafadaf9ba296928b87ade8f0f8f1ece7ffeffcfffed76b6964615659565f59646569707676716c6e6863595754484d494950545050524f545354595d60656a6f726f6b69646063555555544e52514a51514845423e403b3e444a4f586877808d92938d8780766c6a69626a71727a7a767c7975787a75747676787773757772887d7178716f696f636e716f727e7b8280000000928b83857f787b7262615c5c6263656c6f71707475747c7d7f8e7988857c837d83849fcccad5d5cc99817979797e7b779cc382443b344d78787d7c7b7e7c7b8181757d857fb6dbe6d89493a9a191958980858171787563c0a8838596ac7d639b888993827a95888b878c8e939c9f9fa299a19e9e8c9f8d9092888aaef6f5fcebf7fff3fff6ffaf97908c8374746a6d626661626b7173767c7e7c7f7d7f7d75807e7b7a7875727273696562616162676d687378787a787b847c7768755e6453524b534c52534f5a5451585f656d78838a8e9190887f776c625a5a555f686d78788186837f82817a75716f737672747b7d727a787b707269676b76738284857c8889000000918f8a8d82736f635c6265696e6f737c827b807b798385868989868a8582898385857e7d888b8177736b72716d716d6d7295cb834c4950566179716f7272616a575d5d4566776bb8c4aaa0af58517f8b91888385837671bfc9a3b6b3c571a27a877984877c778a7a7f8181838885858d7e7d7b797978746e787b7082adf2fff7fffaffebc39ea4aba6a39d98948f89858d8d898b85849190969a99999e9c999ca19d9d9b999e9c91948e8a8b878182877e82827f8186847d827e857d75766e6860615b62656166636d76787880868c9397949491867e7466605b585b62676d717a8085868888847d8178737474706f7173716f6f6e70767d7c898d8c929593929b000000a0988b867a6f7169676e737980818189787682807a7b726c7b766f757574776b7577737178776f6c716a716f6b6e6b6b6c6b85c070735c574873887f7571645a5e444d4d435c8199d5c2aea635161185949b928c847c7c91e6f1c5c5dc81728e776463656d5b5e6d5f6160626663626966666463656a6d6c6d777a70799bc7e0e7fcd2853f6b909b93908d8d8e90919191989da9a8a7afa9abb0afafb4b2afb2aba9a7a1999b9b939d9a9b9fa09d9ea49a9b97908d8f8e89858187827c817d798280767878778081838c8e90989c9ea29f9a979289847d72746b636161605f5f707780878e9293928f8c89857f7874736a68686b6e747d858f9a9d9da3a5a19fa40000009b948a8a827d847f8c8d898787817b7f827e86817c7f7976827e777b7975786c6c6e6c6b6d6864686c666e6d6a706e6e727377a1ceb09a696f869589767a7c6d716a5f67646b909bd0d0a033161c172766989282857f817491daf0f2f4b77ba27a4a51504f55584d4f514e4e525151595a5e62666c757d80898389838c838b8a7f68624d5e688b8e94918e8b898784839091929a9a9ba6a1a1a6a6a7adaeacb0a5a5a69d929295908a86868b8f90959b9ea19e96908e8a86867f85817d8483838c8f8b91918d93929198989aa2a7a7aaa8a3a19d9593908683796e68645e58555a616f7e8a91989e989a989087817d7b7676787e848a939a9ca4a5a3a7a7a09ca5000000918f8d938e86898075736c6a6d6c6b716d666c686875797c797d7f837b77807d77767373736c6a72736f7978757c7a7a787876a0e1cdc8acadabaca67b818a8a8a9d888b998a8e9b8a78a9241d24221825768374807775746d66a5abcbcea0a87f1d294b4f494b5053565453595c5f675e67727a81888e90938f9493948582817f70616869778393999ca0a3a4a29e9c9f9a91918b89928c8c9090929a9ea0a6a5a7a89f908c8a827f7871707173797f838a8f8d88837d77756c6f69646b6c6e7981838e8f888c898a8d8a8b969d9ea0a3a0a1a09d9e9c93908a827b746d6867676d7b8a949aa2aaabafaca39e9d9c98989796989897989b8d969796999792919c00000095918b8c80716e625c584e48484442474b4a595e647276777b81858c86848f8c8a867e7b7b7472797a7a8786858d8c8a7e908183eaebe0e9c4d2d6d79294959f9d959fa19695958c3a1825322b1b2b22184970797269666a6765897bb0cebea43b191c15344e46444d55595d676b6e736f78828688898a8a8a908e8f838483897983848a84898b959298a1aab0b4b5b6afafabaca399988b7d807e7e868b8f96a0a4ababa5a5a297938b807974727274747b848785817c786f63645d565c5c5f6b6f6e75746f7474707473768289888989868788878c8e8892908d8a837e7e82848a959fa4a7acb1babdbab4b2b3afa7a09a938c867f7c7d7f888b8b8e8c8b8e8d0000008d857874675b5c544a4c494a4f4d4d535656676e738081818a878286837e7e717470645d5d5a585e6b6f82878a979898a3998fa1a3edf2eee4f5e3cc8a8d81828a718b8a7b8f938a522b29302127162d2e2553876d6b6b5d58485c90a6bcd47f23101b16232f3a4644515a626d706f7173777975716f6f6f71756d766f786b667e6a6b6a826e777f82868d949ca4abb0b3b6b6bab3ababa09a9c9794999a9ba19ba0abb3b7bdbdb2afaaa29a948c858181838789898887877a6d6d655e616165696d6a706c62625d565c5e636e736f6e6d696867676d726e7273757777787e85858d969ca1a6a9a9afafafafaeaca59d99928b86838080828c91908c8b86828678000000726b61615a555b565a5b5754534d4a505e5c68696a72706e6e6a636866605f505454493e3f42454c626a80878d9c9e9da896a49b9a93b5dcdedfbc9477736765746f7a727789858d5b331e2d3c2c2e2d3321328a83827e6e666e4366792b2d5824222f1f1626433e4b565b5e6567656660615f5a575758585356575753575f68586d666e65746972757a8189949faab1b5b5b3b5aeabb3aea2a49e9a9b9793969c9ea5a8a9b0b1a9bbb8b5b1aea8a09a94918e8d8e8f909187797972696a696c7276747a766a655d5459595b64686667696566656264645c5958595d62656b70747e8485888e8d868686888d909090929a999a9fa2a3a3a39c9a9088857c72716c0000005d5a575d5852564e4143403e403f434d4d4c5a5954554a434d5257636567706b61655c51535b646c71798f9395a1a09c9ea1949a909a90918d96928192858a9a8a8d918a8c938d8e8d44322b29342b2629362185a29a8b8d7a6a6b655f2b211b2d291d21321a2a53595e5a5455575759595b5c5b5c5f6263675f6460675c6265626a6e687570737c797d848b91989fa3adaeabaca39ea6a29ea19d98979089898789909497a3aba8aeacaaaaababa7a29d989392929293939c8d8d857b7a777b8381787a797376726668635f666c6f7374737878736e665a625c57585c5d5d5e616b6d6562655d505251545d646b77848f929ca7aca9a29e9b93847c7b7266626e00000059544f4e504d453d3c3d39383e42454c4b494a4641454b4a596470777e858888868378717475747875808786878a877f8d8c8f969f95a59b9ea6a3a3aba7a0a4a09997948d8a8b88915d33292e30382d302a2c658a847f788274767b79352b1c2c2d2731222934466355595a5353584b5456606464737d73817d7b7d7d7b78776f777a7e848482869093989ca1a6a6a4adb0a8a7a1989b98989c9a989a9691928e9092939aa2a4a1abaeafaba9a9a6a19496928e908e8a8d9297979f96a29b959a958f8a847e7c7c77776e6a6b6d6d73777d807e7e807a7170686363636161645f62605d5a504848444a4d4e5564747d8d94969fa19d9f998a877c73726c65656600000054575957534f4f504d504e4c4f4e4b4e534e4d49454a514f5d636a6e747c808181817a747675767b8283807b7c818381888a8693919098929ba3a1a3aeaeabb2a29c9b978e8a88838d7e47312d362d342c3d303e88756f72646c6f6d6e5a2831202e2d262d3319365d5c5b524c5158575a5a646a6e7d89859292959796918e8d85888582858484898d91969da5aeb2b2aab1aeaca39798958b8f8d8d939493989d9fa1a3a8aeafabababa8a3a1a2a29f9da09d9a9e9d9b9e9fa1a1aaa3afaeadb2ada59e948982807b7a756d726f7176777f8587898a857c7b746f707170727770726e6a696461655f636666686f7578838a8b93969296918a898077746e6a6e660000005756565b606463605b5f5e5d605e595c4f4d4f50515a615e5a5d60656e7a8184888d8b888988899091908e8e8e8d8a878a8c86988f989a999ca39f9da6a5a1a8a7a2a29e948f8c858485743f362632382e3b2a3b8f7f7372646e6f747a84452b302638392536362f466169625f605e6266646a7277838f919a9da2a5a29d9c9d93948c8686848489868a8f959fa9afb0bdb8acb0b5b0a99a9a9c98969b9e9fa5aaabacadb0b3b1adb2afaaa5a4a4a3a0a4a7a4a3a8a9a8acaca8a6aca3a8aaacb1afaeaca69c94918c898a7c867b808080868c8e9296948e847e7b7c7d7b7c807e827f7c7e7c7b7f787a7a797a7d7e7d7f84838a8c8a908d8e908b84827f7f8584000000635f5f656f7574707a7d7976787572757f7e817f7a7b7d7879777473757878787a7f8080848382877d7a7a7e7d766e6966646473717b8182909a9899a2a19da49f9da0a09c9d9e98a3978b79363532353e343a789a9491868682818b878c7c2f2e362d30302b2e2e37687c7d7c7c7177777374797c828a8f99999c9e9c9897988e908b86878483888e91959aa2aaaeaeb8c1bfbfb7b0bbbeb5b6b0abadacacb0afafafb0b1b0aba7adacababacadaaa7a6a9a7a6ababaaaeada5a1a1938c898a898c959fa5a5a5a5a4a2a999a8969a969696938f8f908f8b8c88878b8c8a8b8f858e919195938e8e918f8b898a8c8c8c8a8e8a8f91909694949897969a9a9ba1a10000008b8f93949293979c94958f89877f78796c6c6d685e5e605d5656595f65686969676b6a6c72716c6d645b514c48423e3c3e3640434d525d5e6a76777a827f79807d7e84898b959c99a492b4a27b3f363565556dacb0a1ada19f9b9c9c868a945f3a2b2b323c3832354776888e878d88948d8a878789898b919a98989a98918b877f827d797b7a7b80888d9399a1a9acabb1bbbbbdb8b4c1c5bbbcb7b2b2afabadaba9a9aaaaa8a4a29d9c9ea2a7aaabaca9acaaa8acaaa7aaa99f9f9a8e7e79736e707884909aa3aaaeafbaaebfadb0ababa79d9289827b766a65636668696f767f8a91949a9a9594938f8a8989898786898c868989878e8c8f949497a0a2a0a2a30000008c8d8f909295989b959895908c8176746c696a6660656c6c7b7a7c7e7f7b78776e706e7076746e6d6860554a423b3632372a362f3a3b4546546165697574727a7172787b7d878e8a9f948da8aa935e79a09097b3d1aeb6adabadaea998a688846e2c3c32273634346a899da98c8e8e9b9da09d9b9e9d9a9d9c9a9a9b978c7f786e6e67616263666d6f757e88949ea3a3b4b1a8b2bdbebdb0b6b8b4b0afa8a1a19d9997999a98979698959495989ba0a6a8acaaa9aba7a2a3a59da19c988b887f7d79787c848d99a2a2a6b0abbbb0b2afafaba59d93877d766e655e5b5859606969757b7e878c8c8d868483858684828284868082817d8380808382858e8e8a8b8d0000008b878589919696949498969391897f7e797473706d71746e7372747777747477727676777d7c797b7477746c645e554c4a3b4039373c3c403f4c5057686f758383868a8a888e918a9298a088917f8ddad3c1b4c4e1aaa3a7aeadb3b1b0b6989590765a3a383248649ba7bece9387899295a09f9da4a49e9f989594928c8179756a6b635c5c5b5c62656b737d89949a9b9ea7a8aca9a4acacaaaeacaaaba69fa098928d8d8d8b8a8b9693939394959da5a8adacabaca7a0a1a29ba0999d989a8e918d8a8a8c8f949a989da0a1aba8a9ababa9a8a5a0988f8a847d76706963656b64717678828a8c8e8f8c8b8d8e8c8d8f8d8f898b8a858a867a7d7b7a7f7e7b7e7d0000008f9192908d8d919692948f8a89847d7e7e7a7d83888f8d8286827d79726a6a6d6d74777a7f81828881898b84807f7a71786a66645460565e58605c5a64686e7c82868c8c8b91938a9287847673787093ecdbcfefd99083a0aba4b1aeafa1c2a9a1aa8f92786cd3d5c7c3d7e4937f87908090928f999b9493928f8b867e78787b7477736e6d68646764686c727b858b8b9397929595949c9c979d9ea1a7a7a5a8a29a92908e8a898b898b91979a9ca4adaaafafafb1aca4a49f979a8f97979c8f92929598999695959b9f9d9fa3a6a5aaaca9a7a6a39e99978d8a89888277737577848a8c969d9d9e9c958f8c89878a8f8b8e898b8a858884828684808180808689000000a3acadb6b8b5b8b1b2bcbbb8baaea1a3a09999928280837b7a727376837e8b80898c8c7f7d817f887e7a8776787c827c827c76807884828483837a716d665f606466787e7c817f807a726b6f66595c5986edf7eebd886688988dacaba6ada39f96a49da5989bb9daeab9d7e99d888b8585868584888d8d898e857b7878787776727573727778777c79777d8182786c758e83838f89858c818086878990918f9392959b9c989a95888f8c868f928e999da0a8acb0b3ada3a29a918c878080827e868179818481898b8e959ca59fada5adafacaca9a3a2a0979d9b9193908a919397a4a9aaafafaaaaa29b98958c8a8d8c908c908d948f9697929a9a96989795989d000000e1e5e0e3e4e2e8e5dbe5e3e0e5ddd4d8d6d0d2ccbebcbeb5ba9a837a77626d6d6c7f9494969996a197949f9691918b847f7d7c88828d8f939c9c958f8d83777361595e5c5a6261636a666168625c625f667697b5c5958c9a733396a19d625f37546b9a87889ba3a1ae9ca2ae9f9b92948c89848180817f7b8683818283828385737b7b7573727a889088867f94b3bcccd7cba68e8787897f7e807b7a7f81838a85868b8c8a8e8d838f8d868c8c878e90969d9fa1a5a29d9e97908d887e79766e67645c63645f6667757680898fa0a5b1b5b4b6b5afadaaa09999919494919a9b9aa4a7a7acaeacaea59c969189878783918e94929a949998949a99989ea19fa19d000000e2e4dcdddddbe2e0dce4e1dfe5e2dce3e4e0e6e6dcdee1d8e3d7dae8e7c9bfb0968b807885928f93a19ea6a89fa195918c8681857f89929a979b9c9fa39d918d8577766e67685f595b5c5c63615e645c646f7079d8cfacaca62c3c8251423546719abc647a62798e78556aabadaa9f9c9089817d7975727275777c828585888d95928c8d97978e8b84838f8eb7f0f7fffff2b89393908d8c8787807c7f818289848384827e82837b88877f8380787c7b7a82868b949a9ea69d9a9c9c948f8a81817e73746e63646167616d72828f9aa8afb1b8bab6b4b1a89c988c8a868188888a939799a1a4a3a6a3978f88807e7c75807e86858c8385837d817f808a8f8e8f8d000000e3e5e0e4e4e0e5e3dce4e0dee4e1dce3e0dce3e5dfe3e8dfe7e4dfe1e1e1eae1dee0e0d3c7b69d99989398a39ca79da09e92898378787c7d888f92969d9a92918b8085838388827e7974665e5656625d59696b6899dad6cacc6e466d5f595e85bedb81433d5a6160804967c0a29f9b9f938b827c766f6c6c6a6b70767b7e8287808c959a9f9fa0a7a6a1997798e2f1f8d7c4a0999f97969b9598949193908c8f8c8988847e81827c82837c7f7c7476736e7474757b7f848c9392989c999897919090888b877d7f7b7368737282848d979fa4aeb3b2b4b4aeada7948b81777975727c838b9699989b988e867d74716e66737279787f7679766f737170777b7b7d80000000e0e2dde4e4dee3e1e0e8e5e2e8e5dfe6e6e0e4e4dde1e5dcdee3e1e4dddce3dcdfdfe1dadbdedce9d7ccc6c4aead9b999b8f8b87827a766e72797c80888b8b9081787d7c7d888b8e9291898579727468626c6e6f6c9fbae7eaecd2b7ae9cbecccf77374144315447584c7fcb9a9f90a29b948c857e78747475717073777a7e828893999a9a989ba59d7c8dbdf2f0b39ca0918d9d9f9ca5a19b9f9e9c9e9891928a8787858082858183868286857f827e7377747174737379807e838684868a87888a8587847b7d797b6f787280808890979da9afafb5bab7b1afa0988e817e746e757a828e9192978f8a857a6d68655d68656d6c757076767076736f717271746a000000e5e4dde2e2dce3e4d8e0dddce2ded9e0e3dde0e1dadfe3dae7e2dce8dedae4ecded8d8d8e1e3d7daddd8dfe0d8dbd1cfbaa9a1979288847a6f716e6e7376787e7e777d79727673737d838995949092888282767072636598a8b4a2d2d5e8d9b57c5c52533545482b1d1c8cd28d9592a1a0a09d9996969593918b8583828182848588888c96968f8e81a8e1f7dba4828c837f848e888e9e919a9e9c9a9c979293888484827c7c807d8387858b8c888c887c7d797475716d6f6d6b6f7170757b7b7f837d7e786f706b6d666b656e787f889299a6acadb4bcbcafb2acaaa3968e807c7c787b84888c9491908e84756f695f605c62616b6871736c73716c6c6b6a6e70000000e4e2dae0dfd9e0e3dfe6e2e0e6e2dee5e0dbe0e3dee3e7dde1ded7e7dbd7d8dad9dee6e0dcd8d5e4d3d3e2dedfe3e1dbebd8cfbdb5a3a0959791837978736b6a736f7b7c797c77767b746d75787f9398a18c94998c7b80676e5e63766e737d817d6f7b65715a55262717a2b6747e94a0a1a9aca8aab0b0aba7a39d98908885868086847d78747680bafcf8ad726b75657377757977798684979c9b9b9e9a94958d8886837c7c8181868c8a90929095918f8d8278746a5e5b61606568666a717169706e72726e736f666667605c6b6a707c84949c9da6b0b1b3b9b4b6b4aca699908b828086898d969b9c9d968b857d6f6c666761665f656661676664696a686a68000000e2e1dce4e4dde3e5e2e8e2dde2dedae2e0dbe1e4dee1e2d7e2e6dae2d7e2e1d7e0d9d8d7dfe1d9e1dcdbebdcdedee0d8ded8e4e2e5d6d4c8b2a99a9397938985827a828486919395948a80847d757d7e839793979a95988c80717c6f78897c8496938b9f93868f42223dc595818f969ea4afb3adadb4b3a9aeadaba396898383776e636b8aacc6d8ddc28572716b7670787d75818c81869a949b9ea0a49f97978f8a898883868e909198959b9d9ba09b9e9b9087857c716d6a696e706c6d706e6b726f72706c716d6e75726958645858616b7d878a939ea0aaaea8abadadafa6a09b92909495969ea3a3a6a39d9b9180766d6a5d5b4e4f4d4e5353555f63616162000000e2e2dde2e0d9e0e2dae2dedbe1dedae1e1d5e1e1d7dfe0d6e7d6d9dfd8dadfd5dbdfdcd7dadbd9dbdcd6dedbd8dfdcd9dfddd9dfdcd9e3dfd9d9d0c6beb0a4a1a29aa4a7a6a8a4a4adada3a2988a87827e7b78818e8f8e959f9aa09a959ea1a3a4ada0a5b4a59f646492c88f919a969da4a4adb3aca6a5a2a1a2a3a3a09a928c81757b5bc4e5f3ffb6877b83838a90959d979a9e9d9d9e9b97a3a8a8aba9a6a89a9e9e9a919e909c959e99a49a9d9d9f98999689898b828581877a79817d7c7e7877707679757a7779767f7574676b66636b72788b839497a0a2a8afb1aba39e95928a868b8d929ca3a8b0aea6a29989837567615f585351485454584e564e4b4e000000e2e2dce1e0dae0e2dbe3dfdce2dfdbe3dce2e0d8e2e3d6dee3d9dbded8d8ddd9d9dedbd8dcdddbdcded9e0dcdae0dddae0dddadfdbd8e1dde0e3dfdcdcd7d1d2b9aba99f9ba3a6a9aeaba2a8a9a19d928f958f847d797b858a8895989ba8aaabbac1bbc3a97a542a61b9beaea9aaaca9aca9a9a3989598989fa1a4a6a7a5a19e9fa08c819cf0f3e6ab959fa9a9afaba3afa6a4a4a09e9d989fa3a1a1a9aeb0b4b7aca0958e9e89808e7f7c8085808085707178787977748581707779656268626769666c6d6a7170717b747c7d82767d7a78797f8a8e95959a999a9e9f9b96948b88807c8081848d959aa2a39fa09d91897f7670675b545354544f50494947494e000000e2e0dae0e0dae0e0dbe2dedbe2dfdbe2e0d8e1dfdae1ded9dddbdcdcd9d8dadcd7dddbd9dedfdcdedfdae1dddae0dddae0dedadfdbd7e0dbd9dddbdbdfdedcdfdbd1cdbcadaca29b9da3a0a0988d9496868a85818b8f867d8079807f818e9294a2a29e985e3c3a5683cdb2babfb5afb3adb0b4aea3a3a49e9c9da0a5a9aaaaa9aea8b7d3d8d4c1b1a5a1b0b0abb2aea3aba09b9a94918f8a8d94979fadb1aca99e9594896f6c5f58625d7067787867585e5b56516f9bafbc8e7567595c605359585d5d6465626b6c66787075797f788a8b8991918c908e8e95949498999694948f8d847e7e7b7a8184878d8e8b8d8c8379777879736b696d5e555454574f525757000000e1ded7dedfdadfded9e1dddae0ddd9e0e1d2e1e1d4dee1d4dadddbd9dbd9d9ddd7dddcdadfdfdcdedfd9e0dcd9dfdbd8dfdcd9dedad7dfdbd9dcd9d7dbdad8dbd9dae4dbd1d0c0b1a49b8b8e918b867a777e7b7373777c8380787a71696e6c6c7871786f49425381cdbf9f90a29a8eaba1a8b1b0acafada29d9c9c9d9fa0a09f9dbae9f9ffbda29aa4a2aba39ba4a3a09a9291918b8a8e8d8f99a0aab5b3a69ea088838069646d728b8bbccdd4c2a7afabbbc2b1b4cfe2f4ffe0a5564552455753585860636067686c6d6e657570777c847f8e87858989858b8c9096999896979a968a807a706a6d6b6d7477767a7b747a787978726a696d6d676e6c756a6b6866000000dfddd5dcded9deddd9e0dcd9dfdcd8e0dadeded6dee0d4dbdadcd9d8dcdcd9dbd8dedcdadededbdcded8dfdbd8dedad7dcdad7dedad7dfdbdadddad9dddddbdfd6d7e1dcd9e2dcd3e1dac2ab8e787b7d7c7b736d6962646e72727f7c73726b685c5f7d6f68789cc5ad817873808777919092979798a0a09494908a85817e7c7b75aedcfcdd9c7b8e87838b89888d8c90908e939692959ea3a1a7a7a7aba89f9c9782786d6581bbd8e9e4f9fff9feeafbfff9f9fffffbf4fffcfcf49a525b5d57595b5861656267646f60615d68666b5e65616e64777a837a86878b92959597999491867b746960626568737c80868a868a847f7c766e6c706c6d736b716865595e000000dedcd6ddded8deded9e1dddae0ddd9e1dddadfdbdbe0dad9dbdadad9dadcdcd8d8dddbd8dcdcd9daddd7dedbd8dedad7dad9d6dddad7dfdad8dbd8d7dbdad8dcdfd9ded7d4dddad7d4d6d4deddc7b29b8678686a7474717761627172727b7b7c707ba6a6b4becdd45f5d5c736e7e797a83858c92959c9a8f8e887f77706b67656699ced7976c5d6968606465686c6c767e7f88908f949fa49ca3a4a2a3a09b9a8a847a7081aff0ffffe7dcf2f5eaae9b909097938d8a96b9d8f4ec8d403c3e3d4c4d474e524e524e4d4f4d564b534f5054686b6069626e6a7978797c7f81868b86868280827e7b808c8d969d9da0a19ca59e9a99979393968f9293888886847a83000000deded8deded8dfe1d9e0dcd9e0ddd9e0e2d1e1e2d3dde2d3dbd8ddddd5d9ded7d7dcd9d6d9dad8dadbd5dcd9d6ddd9d7dad9d6ddd9d6ddd9dadddbd9dcdad7dad8d2dbdbd9ddd9d7dcdfd9dbd7d1dbded6cbb0927c6c686f6d63645e5d6a6d6f8088aed3e5d5aa84798371716c6e75757879838b8c8e8f8a8d87807873706e6d86c1e3865e606b57625c5c575a5e5c676a6a7480848a9395949ea4a6a8a398947a818da8d7ecfff3ea997092a07a59614b4c48393940393c335c5b39333733373c3d373c3c373b3931453c465563617988a275675b575d5f666566686a6b70767b7e7f838c8f90989e9ca0a4a09e9d989b9693938e8682847b7b75736c6f6e7072000000dedfdae0dfd8e0e3d8dfdbd8dedbd7dfdadbddd7dbded5d8dad7e1e0d2d6e0d7d6dbd8d4d8d9d8dad8d2d9d6d4dbd7d5dbdad7ddd9d5dcd7d5d9d7d6dbd9d7daddd4dcdcd9dad4d4dbdad3d8dbd7dbd8d5dbd9d6d7caae998a786e5e55574e474c5871958d8b91a49b9b9a81967870736c676869646771777975706b696969699fd6d667595d5660595d625c5e5f565b66646e7c848c9190949b9c9b9c958882a3c5ebfae49f918f716d675e665e675f5a5450443f39313c3939393c39414c3e4b4e494c494249493a4634398b9ea0badad967574c606060686a6e737474767a7577767a81828289807d838987898b8998979a9c968d888a7f7b72776b6d6a746e000000dfdbd7dddbd9e0dad8dfdbd8dfddd9e1dbd8e1dcd7dcdad9dbd7d5dfdad2d9d6d5d9d8d6d9d7d6dad7d9d9d8d8d9d9d7dbdcd5d9d8d3d9d8d8dad6d6dbd9d4d5d7d5d7d7d6d9dbd4dadbd4d8d8d3d9d8d5dcdbd7d9dad8d9d4cbbaa58e7a6b64534d4a4e5b576a6e76878d93968d9193887d76726a6766615c6163655b654d87bbf2993e484b434b4d4b4d4d4b5055525952605d737f888c9096908e8d819ad7fbfdfcb8665a5f4f5e6166696c6d6f706265554f444a454d525058616467676063615e5b554d49493a3e3d56c9daeaebe376445c615a646b7b758e9490969192827e7e6b666351525340444a5155566d738083869398979d9da3a59e9998958f9b000000dddad6dcdad7dfd9d7dedad7dddad6ded9d5ded9d4dad8d7ded9d6dfdcd6dcd8d8dcdad8dbd9d7dbd7d9d9d8d8d9d9d7dbdcd6dbdbd6dcdad9dcd9d8dcdad6d9dcd9dadad7dadbd4dcddd7dbdad5dbd9d3dad8d4d7d8d5d7d5d9dee0d9cab7aa91816d5e5c4f5d5f5b696a788083898d908b8c8d867e766b6f726561606460a4d4eb59543638463c3e3d424443494e4a535d6568797d8f8f9a7e8da3aad9fff5eba478614b4a4d4e4f53595f656a6e706a6d69616465676c7472797f7f7e7a7265605b554f49484b5149479aede6e4ae705b5c615a636e6576778391908d8e8570675d463f3f3236344044373e494351505c666e767b838e90979b9b9da09d9791000000dddad6dddad7dfd9d7dedad6dcd9d4dcd8d4dcd8d3d9d7d6ddd8d4dcdad6ddd8d7dbd9d7dad8d6dad7d9dad8d8dad9d7d7d9d4dadad5dad9d7dbd8d6d8d7d5d9dad7d9d9d5d8d9d2d9dbd5dadad4d9d7d3d9d7d4d6d6d4d7d8d4d1d2d6d9d8d6ddd5cbbdb08d8274656e616f6b6e666669666a7072787b7777666a74666a95c8fab165665c575b5656575d6060666a65717f7b7e877f918e85aad9ebe6e3cfab7e706e66636c675e65686c7175797e81777e8883948e94939389827a6f6a6760656260606162686e716671d5c882717a6e6e726e666c7778848a8ba0a59fa99c867f7564605f545750544c404a4b41514e4c546167717f88969ba0a2a7aba79fa5000000dedbd8dedbd8e0dbd6dedad7dddad5dcd9d4dcd8d4dbd8d6dbd8d5dbd7d4dddad5dad8d6d9d8d6dbd7d9dad8d8dad9d7d6d8d4d9d9d4d8d6d5dad7d5d6d5d4dad5d4d7d7d4d7d9d4d6d8d4d9d9d3d7d5d5d9d7d5d7d6d5d9dbd8d6d5d7d9d9d9d3d2d4d6ddd0d6cfbcb993917d837b8078706b655f636763717163626962a2ebe6656e4d6460596966676d71737a7f7c80817b7e857e899aa4a09fcbf2be838e898789817f7f787d7b7c7e808284888a91989e979b8d847d6059595c5e677172747272737475797e707b93f5f9dc797a7a79808f999697a0a3a5a3aeb0abb1abb2afa59a98948d8f8a8a82726e7a95b3927b757e828a93929a9d9f9fa0a19d9791000000dddbd8dedad7dfdbd4dcd9d6dddad5ddd9d4dcd9d5dcd9d7dbdbd9ddd6d3dfded6dad9d8dbdad9ded7d9d9d7d7d9d9d7d9dbd6dbdad4d9d6d7dbd9d6d8d7d7dcd6d5d8d8d5d7dad5d7d9d4dadad4d8d6d6d9d7d5d8d6d5daced2d6d8d6d3d0d0dbd7d2ced4cddad7d0decfdccac5aeaa9f9c999389858178766879867875c9efc18785868c83787d7474797c7d868d8a92878c8887868bc1ccd6d2bda89485827d8182787d867f8282848587888b8f9290978f8b8078656059596066676b6d69716b645d56504f51476591fffff57c776e818b8b91938f8e9796a09fa1a39ca49a9b92909393979c979ea4a5b0daf6e7aa938d95989ca19d9ea1a3a2a2a4a6a7ac000000dad9d6dcd8d4ddd9d2dad7d5dcd9d4dcd9d3dad7d5dcd8d6d9dbd9dbd5d2dddbd4d9d8d7dad9d8dcd6d8d8d7d7d8d8d6d9dad5d9d8d3d7d5d6d9d7d5d8d7d6dad7d6d9d8d3d5d7d2d6d8d3d8d8d3d8d6d5d7d5d4d7d4d3d9d5d8d9d7d5d5d9ded4d6d7d7ded4dbd3d4ddced7d0d5d3d8d5d3d0c6b7afa79b9ba39d989d8badcc969e909594887d786c6a6b69666b6f6b867e8f8982888eddf7eaf1f8d7a9979a95a5ae9e989a8a81828384848486888a878d8081777a6c6d615f656a6a6e7370746f6a66625f6266635d72fffff89b8589939084848785817f7f8e8a8e9183917f8682868a868d928699bce4f8ffedb999939497928d8b8a8a8d9092949ba3a9a7000000d9d8d6dbd6d3dcd9d3dbd8d6dcd9d4dad8d3dad7d5dcd9d6d9d9d5d8d4d3dbd4d4d8d6d5d7d6d4d8d5d7d7d6d6d7d7d5d7d8d2d6d6d1d6d5d4d7d4d4d8d7d4d7d6d6d9d8d2d4d6d2d6d8d2d7d7d2d8d7d5d6d3d3d6d2d2d9cdd1d6d8d7d4d3d2d6d6d3cfd5ced8d2d0d8cfd5d7d5d4d5d5d6d9d6d2d8dcd5d1c3bebec4cee3df919c9274827c7b79706e6e6b656768635e626d6f717c82c5fdfff8f2ebc4a0a1a889828b93908d9d939393918f8e8e8f8b8e86807e7b72716b64615d585c636366686d75797c808486898be3f2ffa57566666c777e7e7974777a78757a766f78737a70737572818ba5beccdeddc1ad9ea2a5a2998f8073716765646365696e7282000000d9d9d7dcd7d3dcd9d5dddad8dedad4dad9d3dad7d6dddad6dddad4d8d8d8ddd2d7dbd9d6d8d6d4d8d4d6d7d5d5d7d6d4d8d9d3d7d7d3d9d9d6d8d5d6dbdad6d7d6d6dbdad5d8dbd7dadbd5d9d9d5dbdbd6d6d3d4d6d2d2dad7d7d6d7d8d9dadad9dadad7ddd4dcd3d7dbd2d2d8d2d4d1d0d3d9d8d4d8d9d0dadad2d5e9e6c4a7a2c0aca4ab9d927b77767a7b797d7f7a787f72767a7f789df6fffefffecb92847979837e7a807c77787879787675757575787d758075716a655f5d5a535357556167737f83807d7c7e6c5e8fc7ed71666a6f76767172706658605059686774797e8170758497c4e0f2e596697b888f95969c948d8f887a786e675e5855514f4e50000000dbd8d3d9d6d4dcd7d6d7d9d2dcd5d7d8d6d8d8d7d6d8d7d5d5d3d7d8d4d5dad9d6d6d6d6d6d6d6d6d6d8d8d7d7d8d7d5dad4d5d8d6d6d8d6d4d8d5d3d6d4d3d8d3d4d3d2d3d5d4d1d7d6d6d5d5d4d4d4d3d7d4d3d6d5d3d6d5d6d5d3d3d5d4d1dad7d2d8d5d2dad5d3d7d5d3d5d3d1d5d4d4d4d2d3d5d4d1dad5cecfc5bfc9c9b9c4c8c6dad1d1dcd5d2cbbeb9c0b7a0ab888c977d72797095e7fffffae0bb8476717676696664595d635e5e5e626d6c6e797c79777371756b6766646164666166615a6254574d49506a9bacc4b27881777a797b756c605e61616168717a777290a4d3c6d2c2ebfaffa76e656c7a82858f8a90959e919a8f847f786f6559514d4f000000dcd8d4dad8d5ded9d6d7d9d2dcd5d7d8d6d8d8d6d6d7d7d5dad6d8d9d3d4d7d4d6d6d6d6d6d6d6d6d4d6d7d5d5d6d5d3d9d3d4d7d5d5d7d5d3d7d5d3d5d4d3d7d2d4d3d2d3d5d4d1d7d7d6d6d5d5d4d4d2d5d3d2d5d4d2d5d2d3d3d2d4d7d6d4dad7d3d9d6d2dad4d3d7d5d3d6d4d2d6d3d4d4d3d4d6d5d3d4d1d1e0e7eaf4efeedbbea2a7a5b2c0d0c9d1d8d4d4d7d0ccd8d3d1d8cac1d2c0ded9e6fefce8bf8ea7a99e9c8a787d78786f73797977697c7e7c7d86867c757067615b55544f4333493d3f4b52495e65cacbe6edeea476817a7d6367717c5f68727a778498aeb3cbe4faf8f7ded7e1a27d747a7f84807f979090939b95a49d99938b827a726c6862000000dbd8d3dad8d5ddd9d6d7d9d2dcd6d8d9d5d7d7d6d5d7d6d4dcd7d8d8d4d5d6d2d6d6d6d6d6d6d6d6d3d5d5d4d4d5d4d2d8d2d3d6d4d4d6d4d2d6d4d2d4d3d2d6d2d3d3d2d3d5d4d1d3d3d3d2d2d2d1d1d1d4d2d0d4d3d1d4d2d3d3d3d5d8d8d5d8d6d2d9d6d3d9d3d2d7d5d3d6d4d2d6d2d3d3d3d4d7d6d3ded8d7e8f6fdfffbfef3efe5e5d0bfb0a7a4adb5bdd5d8bdd2c6cad4d3d5d7d1d1d7ccd9effcffeccbcdd6dcd6cfd1d4d8d6cdd2d9d6d0c0c1bfb8b7bfbbaba093919599968f7d67615e5b63564c4b5c7fedfafff7f2967f826f708e8ba3a08d91accfd3e9f0fcf2f6fffbfbffd19b8a8b83837b79808085908d8f959b959f97a09c96918e89827d7a000000dad7d2d9d6d3dbd5d6d7d9d2dcd6d8d9d5d7d8d6d6d7d6d4d9d4d5d6d5d7d9d4d5d5d5d5d5d5d5d5d3d5d6d4d4d5d4d2d7d1d2d5d3d3d5d3d1d5d3d1d4d2d1d5d2d3d3d2d3d5d3d1d1d1d1d0d0d0d0d0d0d3d1d0d4d3d1d4d5d5d5d4d5d7d7d4d6d3d1d8d5d1d8d1d1d5d4d2d5d3d1d6d2d3d3d3d4d5d4d1d5d0cddcebf7fffefff8fafafffdfcf0f3e5d7c1afb5a3737d93abc5d7cec8d7cbd6d3d1d5e7fff9ebc8c3d1ceced6d5d0d4ced1d1ced2ced0d6d5d4d8d6d0ced4ceced0d1d4cfc3cbc9ccc9b8b2a38aa2e1fefff6d9a9ae8c7d8bcde1f0e1dcf3fafffbfff1e9d09cc2f2e4cc806e737272726a6e746f7373767c8a92949f98979797999a978d8490000000dad7d3d9d5d2d9d3d5d6d8d2dcd5d7d8d6d8d8d6d6d7d7d5d7d2d3d5d4d7d9d5d4d4d4d4d4d4d4d4d2d4d5d3d3d4d4d1d6d0d1d4d2d2d4d2d0d4d3d1d4d2d0d4d2d3d3d1d2d4d3d0d2d2d2d2d2d2d2d2cfd3d1d0d4d3d1d4d5d6d5d4d5d7d6d3d3d1ced6d3d0d6d0cfd3d2d0d3d2d0d4d2d3d3d2d2d3d1cecececcd4d9e1f2f0e2dbe5ebf9fbfffffff5f8f9ebe5dfd0e1cfc2bfc5d0d3cad3d3cdc9cadbf6fefcebccc5d5d1c6cecdd2cfd1cfccd5d6c9d1d1cfd1d1d0d4d3cfcfcdcbcfd2cccbcdc7cdd8b79eabe0f5e6e8eccddaba9aa1bcbcfffeffe8ffeee4c1b68e7c646f5d6a6464556a6d6e6a6a6567655b606263616a6b73807d83868b91989b968d95000000dbd8d4dad7d3d9d4d5d6d8d1dbd3d5d6d5d7d7d6d5d7d6d4d7d3d4d5d2d4d6d2d3d3d3d3d3d3d3d3d1d3d3d1d1d2d2d0d6cfd1d4d1d2d4d2d0d4d3d1d4d2d0d3d1d3d2d1d2d4d3d0d1d1d1d1d1d1d1d1cfd2d0cfd3d3d1d4d3d4d3d2d3d5d5d2d2cfccd3d1ced5cfced2d0cfd2d1cfd4d2d3d3d2d2d2d0ccd3d7d5d5ceccd7d2d9d3d3ced9dae6ecf9fafffffffcf7f0f8f1fedea0b0daced6cfccd1d1d0dff7fefee9cdc8d1d3ced1d1ccd1d3ced1cdd7d9d3cfd2d3cfcfced1d8d9d3d1cfc8cdc9c9c3b9a2bbebffedd7d8d2d0d4c1d2e7f0cdfefaf8e1d3ced7d0d5c1c1bdae98969e817d796c706667615b5959645f615b61585b5e57565c636c79868a8899000000d8d6d2d9d7d3dad5d5d6d8d0d9d2d3d4d3d5d6d4d4d5d5d2d6d2d5d5d0d1d4d1d3d3d3d3d3d3d3d3d1d3d3d1d1d2d2d0d6cfd1d4d1d2d4d2d0d4d3d2d4d2d0d3d1d2d2d1d2d4d3d0cececfcfcfcfcfcfcdd1cfced2d2d0d3d2d3d2d0d0d1d0cdd2cfcbd2d0cdd5d0cdd2d0cfd2d1cfd4d1d2d3d2d2d3d0ccccd0cfd1cdccd4cbccd0d2cbd6cac9cfcedbdddeecf8fbfdfdffe4bdb2b7c5d7cdced1d5d5c9c9e2fcfdffe9c6c8d5c7d3d1cbd2d5cfd1cbc9cdcac8cfd2d0d1cfcdcecac4c8cfcec2cdd0a6a2cdfef9eacbd4d3cddbcae1effff9e4e3dfd5d1d3d3d5d0d0cfd6d9d5d1d2decad1d0cfbdb3b7aa91847a75636b666f62635f55666d7276808c918f90000000d5d3d0d8d6d3dad5d6d6d7d0d9d1d2d3d2d4d4d3d3d4d3d1d3d1d4d5cfd0d4d3d2d2d2d2d2d2d2d2d2d4d4d3d2d4d3d1d6cfd1d4d1d2d4d2d0d4d3d2d5d2d0d3d1d2d2d1d2d4d3d0cfcfd0d0d0d0d0d0ccd0cecdd1d1cfd2d4d4d2cecdcdcbc7d3cfcbd2cfcdd6d1ced2d1cfd3d1d0d4d0d2d3d2d3d4d2cececfcacdcdcfd5c9ccd2d0c8d8cecdd7ccd2cfd2d6cfddfff9dccbd5e1dccfc9cbd1cbc5d0d1c8d3ddf4fffbebd0c4d0cecfcacfcfcbd2d3ccd4d5d0cfcdcdd1ceced2d2cecfd0cbd6c5aaa4e1fcf7e3cdd3d1cbd3cfcdd2f3f9ffdcd5c9d9d0ced3d2d0d0d7d4ced4d3d4ccd4d0d5d7d7cdd9d7cdd6d8cfcbcdbebea7a5a096767b7c777677746d69000000dbdbd3d7d7d1d5d2d1d5d3d2d6d4d1d3d4d2d4d5d2d5d6cfd4d5d0d5d6d1d4d2d1d4d2d1d5d4d2d5d5cfd6d2ced4d0cdd4d2d1d3d3d2d3d5d2d7d5d5d8d6d2d5d3d4d4d2d2d4d4d2d3d4ced2d2ccd2d0d2d6d3d1d3d2d1d6d5d1d3d5d2d3d4cfd3d2d2d4d5d4d4d7d3d6d3d1d5d4d3d6d6cfd7d5d3d7d2d1d0d1ccd0d0cbd1cfccd1d0cfd2d1d0d4d0d5d4ccd3d2cbdce1e2eee8eef9cfd4cdd1cfcdd0cfcfd4cee5faf9ffe7d4c5d3d2cbd2d4cfd3d1cdd3d0ccd1d3d1d0cfd1d0cfd1cfcdd1cdaabee1f9ffe2c7ccd2d6d0d3d4b0c7ecf1e7d1d0d2ccd8d6d4d3d5d4d3d3d5d3d5d5d4d4d5d4d2d3d3d4d4d5d5d4d4d4d4d4d4d4d4d4d4d4d4d1c2bcb9b1b79b000000d5d6cfd4d5d0d5d3d2d5d3d3d6d4d1d4d2d0d3d3d0d3d4cdd2d3cdd3d4cfd2d0cfd3d0cfd2d1ced1d3cdd3d0ccd2cecbd3d1d0d2d2d1d1d4d0d4d2d1d5d3d0d2d2d4d4d2d2d3d3d1d2d2cccfcfcad0cfced1cfcdcfceccd0cfcbcdcfcccdcfcad0cfd0d2d3d2d2d4d0d3d0ced1d0ced2d1cad2d0ced2ceccd0d1cbcfcfcad0cfcacecdcccfcecdd1cdcbd4d1ced3d2d5eff9fdfaffffd2cccbcfcdcccfcecdd1cacedafffeffc9a4a6bac9d6d0c4cacecad0d1cecdc8c7cdcfd1d3cfcfd2c09fafc3e9fff8f7f9e7d3d2c7c8d2c5b6ccedd8d8cbc8d3caccd1cfcfd0d0cfcfd1d0d2d3d1d1d2d2d0d1d1d2d2d2d2d2d2d2d2d2d2d2d2d2d2d2d5d7cdced1ccd4cc000000d5d5cfd4d5d1d6d4d1d4d2d1d5d3d0d3d3d1d3d4d1d4d4ced3d4ced4d5d0d4d1d1d4d1cfd2d0ced1d3cdd4d0ced4d0cdd4d3d2d4d4d3d3d6d1d4d2d0d4d3d0d3d2d4d3d1d1d3d3d1d4d4cdd0cfcbd1d0cdd1cfcdd0cdcbcfcecacbcccacccecacfcecfd3d4d2d2d4d0d2cfcdd0cecccfd0c9d0cfccd0cccbcecfc9cecec9cecdc9cecccbcecdccd0d1cbd7d1c9d6cfb6c7f5fffff7e7c9cecacecdcccfcdcbd0d1cbcdd4fbf9c6aca0adb8cad1ced2cfcecdc9cad0cfced4cacdc8d0cb987fa1a8d9fafcdbd7f5e9c9d6d0d3cab1c7f6e1c2cfcec7d8d5d0d0ceced0d0cfd0d2d0d2d3d1d1d3d2d0d2d2d3d3d3d3d3d3d3d3d3d3d3d3d3d3cccfd3ccced3cdd5cf000000d6d6cfd4d4d0d5d2d0d3d1d0d3d2cfd2d2d0d3d3d0d3d4cdd4d5cfd4d5d0d4d1d0d3d1cfd2d1ced1d2ccd4d1ced5d1cfd5d3d2d4d4d3d4d6d2d5d2d0d4d3d1d4d1d3d3d1d1d2d2d0d4d5ced2d1cbd0cecdd1d0ced1cecbcececacbcdcbcdd0cccdccced2d3d1d1d2cfd2cfcccfcdcacdd0c8cfcecbd0cccbcdcec8cdccc7cdccc9cdcccacdcccbcfd1cfd5cbcbd8c09aaaedfdfde7cfc8d9cacfcfced1cfccd0d5bedacfddedeccde4d8c3c4cccecfc6c7cdcdccd1cfc8c7cecebfa39dbedcdef2f0edefebf5fddecdd3c9d1c3beccfad6cbd5d5c6cbd2cbd1cfcfd1d2d1d2d4d0d2d2d1d1d3d2d0d2d2d3d3d3d3d3d3d3d3d3d3d3d3d3d3d0d2d5cdced0c9ceca000000d3d3ccd1d2cdd2d0d0d4d1cfd3d2cfd3d0ced1d1ced1d2cbd2d2ccd1d2cdd2cfccd0cdccd0cfcdd0cfcad1ceccd2cfccd1cfcfd0d1cfd0d2d0d3d0cfd2d1cfd3d1d3d3d1d1d2d2d0d1d2cdd2d0c9cccac9cecdcbcdcbc8cbcdc8cacccacdcfcccccbcdd0d1cfcfd1cdd0cdcbcdcbc7caccc5cbcac7ccc8c7cccdc7cbcbc6cccbc6cac9c7cac9c7cccacbceccd1c7aba5c7f0e4e4d9cbc9d0cbd0cfced1cecccfcbd8ccc2c9f3ecf5f5edd6cbc5c5cfd0c6d2d0c6c8cdcfd0c7a07185cdeae9fcf0e0eff0dcd0c3bac8d2cbbc888a7cacc2d0cdd1cbc6d3c8cfcdcdcfcfcfcfd2cccfcfceced0d0cecfcfd0d0d0d0d0d0d1d1d1d1d1d1d1d1cdcfd2ccced1c9cece000000d1d1cbd1d3cfd4d3d2d5d2d0d4d3d1d4d2d0d3d3d0d3d4cdd2d2ccd1d1cdd2d0ccd0cecdd1d0ced1d0cad1ceccd3cfccd0ceced0d0cfcfd1d1d4d2d1d4d3d0d3d2d4d3d1d1d3d3d1d2d3ced3d1c9ccc9c8cccbcacccac8cccdcacdcfced0d2ced1cfd0d2d2d1d2d4cfd2d0ced0cecacdccc4cac9c6cbc8c7cbccc6cbcbc6cbcac7cbc9c8cbc9c7ccc9c8ced3ccaa9ec6ebefd0cfcac8cacccacecdcbcecccacdcdc3cbd2cdedfce1e3e7ded7cec8cfcdc9cfcbc8cfcebeaf7091becac3dcfbf9efb4a6a39fa8a7aea6a09da8a8d1b6c8c6cdc5cfd3d0d7cacecccccececdced0cdcfcfcecfd1d1cfcfcfd0d0d0d0d0d0d1d1d1d1d1d1d1d1cacccfc9ccd0c8cccc000000d3d3cdd2d4d0d5d3d1d4d1cfd2d2d0d3d3d1d3d4d1d3d4ced4d4cdd2d2ced3d1cfd2d0ced2d1ced2d1cbd3cfcdd3d0cdd1cfcfd1d1d0d0d2d1d5d4d3d6d4d1d4d2d4d4d2d2d3d3d1d6d6cfd2d0cacecccacecccacdcccbd0d0cdd1d4d3d5d6d1d5d2d2d3d3d2d3d6d3d6d4d2d5d2ced1cec6cccac7cdcac9cbccc6cbcac6cbcac9cdcbcacccbc9cdcbc7d1ceb6a1b0e1f5e5cdd0c8cdd0d5c9cdcbc9cbcac8cccbcccdc7c79e9c7d9eaaafbac2c7d0ccc5c8ccd3d3bea295d1ebfcf2e8f0f5eceed6deeee9ebf3f5f1eeeeebe9f5e8ece4c6cdd4ced0cbc5cfcdcdcececdcdcfced0d1d0d0d2d2d0d0d0d1d1d1d1d1d1d2d2d2d2d2d2d2d2d3d3d5cdd0d4cbd0d2000000d4d4cdd1d1cdd1cfcfd2cecdd0cfced1cfcdcfcfcdcfd0cad2d2cbcfd0ccd1cfced2cfcdd0cecccfcfcad1cdcbd1cdcbcfcdcdcfcfceced0ced3d1d1d5d2ced1d3d4d4d2d2d4d4d2d6d5cccdcbc6cdccc9cdcbc9cdccccd1cfcdd2d6d5d6d6d1d3d0cecfcfced0d3d2d6d3d2d5d2cfd1cec6cccac7cccac9cbccc6cbcac5cbcac7cccac8cbc9c7cbc7c4d0bea2afd2eeecd1c2cec8cfcbc9cacdcac8cac9c8cdc9c6bad4b2a4c5c8d5ddd9d4ccc6cac6d0cdc8c3b9b4cff9ffc1bfeffdf9fffffffaf7fffaf5fff3fffbfbf7fffcfffbdfa5c8d2c1d0cbd4cecccbcccccbcbcdcccecfceced0d0cfcdcececfcfcfcfcfd0d0d0d0d0d0d0d0cfd0d1caced2cacfce000000d2d0cdd3cfcbd2ceccd4d0cdd3d0ccd4cfcfd4cdcdd4d0d0d2d0cdd3d0ccd3cfced0cdcbcecdcacdcacccccacacccdcbcfcececfcfced2d7d2d3d3d1d1d4d6d5d3d1d6d7cad3d0d7d4d2d6cdc8cfcecacacecdccd0d0d0d5d9d2d9d6d2d6d3d3cfd3cdd1d0cdd2cfd0d4d2d2d6d3cecfcac4c4c5c4c6c6c0c7c7c0c5c5c1c5c3c4c7c4c3c5c2c1c7cac1caa7a7caedfadbc3c8cacacdcac6c2d1d2c9c9ccc8c5c3c0a08b8bd8f0f5fcfce7f1cecbc5cad0c2cbcfebf8fef5fff7f8f2d4e6ffe4e8f7f2cfcfc8daddffe2b0ebf0faf7bfbbc1adc7cbc4cdcbcccaccd0cec8c9d0cacecccbd0cfcbccd1cdcdceced2d2cacfcfcfcfcfcfcfcfccd2d0cccfcfced0ce000000d4d2cfd5d1cdd4cfced5d1ced5d2ced5d0d0d5ceced5d0d0d2d0cdd3cfccd3ceced0cccbcecdcacdcbcdcecccccdcdcbd3d1d1d2d2d1d4d7d2d4d4d3d3d5d5d3dad4d5d8cdd9d4d8dad4d2d5d2d3d5d1d0d4d2d1d4d3d1d6dad3dad7d3d7d4d4d3d6d0d3d2ced3cfd0d4d2d2d6d3cecfcfc9c8c9c7c9cac4cacbc4c9cac5cac8c7c8c8cbcdc7c5cecacab4aec4e4ffead4c4bfcac7c2cdcdd5d0c8cad3cab3a37a7e89aec5fafdfff7fffdf8cec6cbd2c0c9beaebcdef0fee7dfcde1b5c5cfcfd2eefbe4ccc7d0c8e8f9bcc1d1d2d0d3cecdccd4c6d2d5c7d0cccbcecdc9cacfcfd2cfcccfcfcfd2cccccfcdc8ccd1cfd1d1d1d0d0d1d1d2d0d5d3cfd2d2d0d3d4000000d2d0cdd3cfcbd3cecbd3cfccd2cfcbd3ceced2cbcbd2cdcdd2d0cdd3cfcbd3cecccfcccacecccacecacdcecccccdcbc8d2cfcfd1d2d2d2d3d0d3d4d3d2d3d1cfd5cccacdc6d3cccdd6d0c7d4d4ccd6cfd1d5d4d2d5d3d1d5d7d0d7d4d0d4d1d1d1d4ced1d0ccd0cdcfd2d0cfd3d1cccecfc9c8c8c5c7c9c4c9c9c4c9cac5cac7c0cdcdc5c7cbc8c5c2c0a6b6d6f4f4d0c6cdc8d3c9c2d4d2c5d0cfb3896d7ca1bbcbe7fff5fcf5fffffff2dfc7c4cec9bacdc8d9e3e6d0d6d4cacce3dac1c0cac6e7fff8d0c8cac4d2fbead0cdcad1e6dbccd7d5b9cdd0c2cfcbcacececbccd0c6cbcbccd0cfcdd1cecfd4d3cdcdcfcacfcececdcdcfd0d1cdd3d1ced0d0ced1cc000000d1cfccd2cecad1cdcad1cdcad0cec9d1cbcbd1cacbd2cdcdd2d0cdd2cecad2cdcbcecccacdcccaceccced0cfcececcc9d0cdcccfd2d2d1d1d0d2d3d2d2d3d2d0d7ceced2cbd7cecfd6d8cad9d7ccdcd0cfd4d3d3d6d4d2d5d5cdd4d1cdd0cdcdcdd1ccd0d0cdd2ced0d3d0cfd3d1cdcfcec8c7c7c3c5c7c3c6c7c2c8c9c4c8c5c3cac8c2c5c6c3c4c8b1afcbecffdcc7c4c8c1c6c7d3d0c3c1a4837f97b2cde5f2f7fefff0fcf7fcfae8d4c4c6c4cebed2eef8fde8ccb7b7c5c2d1e7ffdac7c7cbe0fefde0cac5d1e7fcfccabcc0d5f2f5e1dddfc4c9cecbcccacacccccacacdcccdc9c8cccac6c9cac7c8cacacfd0c9cdcccacacaccced0c9cfcecbcecfcdcfd0000000d3d1ced4d0ccd3cecbd3cfccd2cfcbd2cccdd3cdced5d0d0d2d0ccd2cecad1ccc9cdcbcacccbcacfcfd2d3d2d1d1cfccd0cdccd0d3d3d2d3d2d3d3d1d2d4d6d4d6d2d5d8cfd9d1d3d2dcd1d7d1cadbccd1d6d5d3d6d3d0d4d3ccd2cfcacecbcacbd0ccd2d4d1d7d4d4d6d3d1d5d4d0d3d1cbcbcbc7c8cac6c8c9c3c9cac5c9c6ccc4c0c9cec4c2cfc6acbbe8fcfccec5d1c1c0c5c7d1acaa6d87a7c6e3f3f9fff8ffffe5c2c5c9d3d2c9cac8cec1cec6dbe6decacbd2d5afc0c8c4e2f8f9cdc4ccd5f3fffad2bcd4fffffac0c5c2c2e4ffffe4e7d4c8cdc9cecccacac9c9cbcecccbc8ccd5d3cdcecfcdcecdc9cccec9cdcccbcacbccced0c9cfcfcdd1d1d0d2d3000000d2d0cdd3cfcbd2cdcad2cecbd1cecad2cbccd2cdced5d0cfd2cfccd2cdc9d0cbc7cccbc9cbcacad0ced0d1d0d0d0cfccceccccced0d0d0d2d0d1d0cecfd2d4d3d0cdd2d6cad4ced2cdd8d3d3cbc8d5c9d3d6d4d0d1cdc9cccdc6cdcac6cac7c7c9ceccd2d4d2d8d5d3d5d1cfd3d2cfd1d1cdcfcfcacbccc9cacac3c8c8c3c8c6c2cac6c1c9cec7beafbcd7fff2cfcac2c57d5b6784a5849cbaddf8fffffefaf9f8decfc9c9d2c8c2c8c2c7cacdbecccab9cdcfbdc1c9eee5c4c3c7d2f9ffe7cbc8cbe9ffffe3bfd0f5efffe8e9e5d6d7eaffe6e2d1c8cdbecdcac9cacecfcdcbc8ae8872717a899babb8ccd4cecbccc7cbcac9c9c9cacccdc8cfcfcdd1d1d0d2cb000000d0cecbd1cdc9d1ccc9d1ccc9d0cdc9d0cbccd2ccccd2ccccd1cfccd1cdc8cfcac6cbcbc9cbcacad0cdcfd0ceced0cfcdcfcdcccdcdccced1cecfcfceced0d1cfd3cfd2d4cad5d1d6d6d6d9d9d3d3d8d4d2d5d1ccccc8c4c8c8c2c9c8c4cac8c8cacfccd2d3d1d6d2d1d3ceccd1d0cdd0d1ced1d1cdcdcecacbcac2c5c5c1c6c5bbcecbbbc0c7b3969cc2f5ffe1c1d0bd8d8b9ebbb6c0b7f0f6fffffafcf9e8d9d4c3c5c3c3c7c8cccfc8c3c4c6c1ccc4d9e3c5c0cfc9e2fad5bbcbc1f3fcfbddc7c8d9f2d4f0d6d9d5d6fcfbf3faf6ebeafaf2e9ccccd2c6cbc8c7cccfc7b19e696661666f7379867d8da9bec7cdd0cacacac9c9c9c9cacac7cececccfcfcdcecd000000d2d0cdd3cfcbd2cecbd3ceccd2cfcbd2cecfd4cecdd3cccbd1cfccd1ccc8cfcac5cbcbc9cbcacad0d1d3d3d1d1d3d3d2d3d1d1d0ceccced3d0d3d4d2d2d3d2cfd2cbcbcdc5d2cfd4d7ccd3d7d5d5d3d7d2d5d1ccccc9c6cac9c3cccbc9cfcecfcfd3d0d5d5d2d6d2d4d5d1cfd3d2d0d3d2d0d4d5d0d0d1cdcdccc3c6c5c1c7c6cac5c2c7c7ae8e7f8ca6efe7cfd3cfaabdccd0eae7f1e4fff8fffaebe0d7ceccccc7d0cbc9ccc7c1c4c9c9c9c6c7cec2d0fed4c7ccc4d1fef7cfc6c6d6f8fff9cac5c6d89df1eee9b5e4fffaffffeefefef4fcf3c3c4cbccccc8c7cccab1835e666c74808b8c92a0a09ca0acbbcbd0c9ccccccccccccccccc9d0cfcdcfcecccdd1000000cccfcbcfcdc7cdcdc9cccac9cbcac9cdcdcacecacacfc8c7d1ccc5cac8c5cdc8c8ccc9c6cacacbd1d0cbd1cecbd2cecbcccec8cbc8c3cacbced5d4d0d1d1cdcdc7c3cccbc9d0cecdd0cbcfd3d0d0d3d1cecec2c9c4c8c2ced0c4cad8cacfc7ccd8c8ccd4cdced3cad1d2c8c8d2c8c2d2c8c9cdc6cbd6cabfd1c3c4bec7c5cbc0d0bbc8c3baa4a4acc6dbd4cdd1ccced6e8f2fcf9f2f4f6f1e9e0cec6cdd0ccccc9c7cbccc8c7c9c5cacac3c7c6c2c8c7c4f6fdc5c4cbc8f7f7efb9bdc9e8eef4d69aaaeee2fcffb9bde3fff9fbfdfffafaffffd9c1cecec4c8c9c9cab282718673878b8fa3aaa7b0b9b4b7aaaccad0c2cecac8cacccbcacac8ccc8c6cbcdcacace000000cccfcacecdc7cdcdcbcfcdcccecdccd0cdcacfcacbcfc8c7cfcbc6ccc9c7cfcac9cdcac8cccccdd3d1cbd2cfccd3cfcccdcec7cac8c4cbcbc8d1d2d0d2cfc8c7c8c3ccc9c7cecbcacfcbcdd1cdcdcfcec3c9ccb9c0bdcacfd0caccccc9d6d3d5cdced5d3cacdd4d1cfcbd1d2cac9cdcad1cfcdcbc4bec3cbc4bcc6c9c4c1c9c5b6cdbfc9b8cbe3c3cfdcd5c2ad94adf4fcfffffdfffee6d1d1d0cac8cececacbd0cdcfcfc9c8c8c4c8c9c2c6c6c1c6c5bbfaffcbc8c5bdf6fff1e9cbc6cdaac5fad3ddd5ebf4fcac9be6ffffd5afecfffff4e5ccc1cccbc7cbc9c9a1898785a996a7a9aabbc2c0c9cbc9d0c2b9cbd1c9ccc9c7c9cac9c8c9c8cdcac7cccdcacccc000000cccec9cecdc7cdcccacecbcacccbcacecbc9cec9cacec8c8cccac6cccac7cfcac7cac8c6cacacacfcfcad1ceccd2cdcacecdc5c8c9c5cccbccd4d5d4d6d2ccccc9c4cbc7c3cac7c5cbc6c8cbc7c6c8c6c9cabe9b9fa9c5d1d3d9decfd5dcd3cce3d4c9d0d8d4d1d8cdcac2bcbfc8cdccc6ccced1cfc8c5c1d3c3c2cac0c8cbc1ccc8c5cfd3e6c2979cab9f817e7484d7f6f9f4f8fff5d4c4bfc6c9cacecccacdcecacdcecacbcdcacacbc6cacac4c9c8cee4fde4c4c8ccdafcfffac8bdccd0ddffd7daf1fbfff2d3b5f3fffdd1a6d1ddefc6b7bdc8cbbfbcc5c3baa19ea7a3aab1bebebdcad1d1d9ddd6daccbec7cac5cdcac9cacbcac9cbc6cccbc8cbcbcacccb000000cccec8cdccc7cdcbc7cbc9c7cac9c7ccc8c6ccc8c9cec8c9cbc9c6cdcac6cec9c6cac7c5c8c7c6cbcbc6cecbc8cec9c6cdcbc3c7c9c6cbcacacfcdcbcdcccbcecbc6ccc7c3c8c5c3c8c2c4c7c2c2c4c3c4c4bed8ebf1cfb99dadbeb2c8cecdccc1dbcca7a6b8bbb7c0d0bbb3cebf9da1d4c9cdc8c7cbc6d1b3939dd2cdc2bec8bbc5c6b6f1eec1d99e85b2c1afbfc3bcd4d0d9e5dec9bec1bfc6c8c8cac8c7cdcbc7c9cbc9cccfcccccdc8cdcdc7cccac3cbffffc4c1cabfeadbeaeacbc3d8faf9ec8ee4faf3fffde3e4f4e9e0d5e7ffe5f0f4d5c0ccd1cccec59fafbdb5c7b9c6d1d2d2dce3e5e9f4e1ded4cad0cec8cccac9cacbc9c9cbc4cbcbc7cac9c8cbcd000000cccdc7ccccc7cccac9cdcac9cbcac9cdc6c6cdc9cacfcacccccac8cec9c6cdc9c9cdcac8cac8c6cac8c3cbc8c5cbc7c3cbcac2c7c9c6cbc9c9cdcbcacecdcdd2d0cad1ccc7ccc8c6c9c3c5c7c4c3c6c5c0ccdcfffff7e9f8eef0f2d6d6c7bfc3c1bab2c5e2d5bcbfb9c1a9a6c6c2b6cfc6b0c3b6aaaba1c4c2cdc7b6a2c5d2c4d0c6cad3e9ebdc98c4b1c5ced4dbd4e9e6e1f1efcdbfc8c8c3c7c6c5c7c5c3c7cfcacacbc8c9cbc6caccc7ccccc6cbc9d0d5edf8d2ccc9cbd7baf9fbb6c2c5fcfceeabadfffffce4b88f99c0f3faf5fdfdecf9ffe4c0b4c7c5c0a8c1c6b7d4d5d3dce1e3eaf1f4f5f9e5e3dbcfd0ccc7cac8c8c9c8c7c7c9c4cbcbc8cacac8cbcd000000ccccc6cbccc7ccc9c9cccac9cbcac9cdc8c9d0cbccd1cccfcdccc9cec9c6cecbc9cdcbc9cbc8c5c9c9c3cac7c4cac7c4c9cac4c9cbc6cccacaced0d2d6d3d0d5d3ced6d1cdd2cecbc9c3c4c6c3c2c5c4c4bac9e0f7ded5d9ebeefaf6f8f3f1fcfdfff7f7fff6eefcf7f5fafffff8fbfff4f3ffede7fbe8edeeeeecead8cdc3c0a7c9cccee3f3ceced9daf0efeaf0e9eaf7f5f7e0bec1cab8c5c9c8c8cbc9c4c6cec9cacccaccccc7cacbc6cbcbc6cbcac8cce4fed4c7c1c4c8d5fff7a0b6d4fffff7d8c4f7fff48a99b8d4eefff7fffee7e0e3e3f2ffeccbc0b7c8d2d0d3d4e1dde4ebeef2f8fbf8f4e8ece1ccc7c4c4cbcacacbcac7c8cbc5cccbc8ccccc9cbca000000ccccc5cbccc7cbc9c7cbc9c7c9c8c7cccacbd1cccbcfcbcdcbcac7ccc7c4ceccc8cdcccacdcac7cacac3c9c5c2cac7c5c8cbc7cdcdc8cdccc6c9caccd0cccacfd1cdd6d3cfd4d0cdc8c2c3c5c0c0c2c1c1c0c6c2cbbcbec3c5c6d2d6cdcec3c3c4b9c2eaffe4cfdbd8d3d9ddd7def0f9dae3ddc6cdebead7fbfffdf0f6f6f5f2f1d2c5afb8d1acd2e7fffeecfefffbfffffae3c8c2cbcbc1c6cbcbcaccc9c7cbcbc6c8cccbcecec9c9cac4c9c9c4cbcacac9d2db968dadd3cae4f8ffc49bc2f9f8f3ffd398b1c5c7e2ffffe9e7ecfae1cec1c3c4d0eaf9ffe7cad5d5d8e8e4f2f1f6fcfcfcfffffefbeff1e1cbc8c8c7cbcacacbc9c7c8ccc5cac8c6cbcbc8c8c9000000ccccc5caccc7cbc8c7cbc9c7cac9c7cccbcbd1cbc9ccc7cac8c6c4c9c4c2cdcccbd0cfced1cfcccfcac3c8c4c1c8c6c5c8cccad0cfc9cfcecdcdcacacdcbcbd3cdcad4d2cfd4cfcccbc5c5c6c1c0c2c1bcc8bebcbaccc6c5c7c2c7ccbeccc3bfc1c4c1c0c3c0bec3b6c4c1c0cfd0c8cdc7cec5d7dacbd8d4e5f4eeccccc3c9d3e5def3f8ffede4e3e5e8f7fffffafffbfaeabeabbfc0bccec7cccac5c5c4c6cdcec9cacccacbc9c3c5c6c0c4c4c0c7c6c1cfc0d5c0a288a6cee3fff8dbb6beffffee8a7fb3d8eafffdedeec9c3c8c2c8c7bec8c8c0c2cee2ffe0d8e7e8e5f0f7fafcfffffbfffffbfeeae2d0c0c5c6c2c6c5c6c6c5c2c4c7c3c7c5c4c9cac5c4cb000000cbcac8cdc7c3ccc9c5cbc9c6c9cbcacecdcfd2cec8cccdc5c8c9c3c8c9c6cccccbd1d2d3d4ceccd3c8cbcbcacacccbc9d0d4c8d5cdd0cfd0cccfcbc7c9c8c8cdc9c7d2d0ced4cec7c7c3c0c8c3bcc3bfbec6c2bfc5c2bdc4c4c0cbccc6c5bebcbebfbec5bfb9c1bcc0c1c0c3cac8c4c7c6c9d2d6d3d5d6d1d5d1ccc8c5c4c8cec9d2d3dde4e4f7fffefafdfffffffff7e4ab85898c9fc2c6c8c8c5c6cac6c5cbcbc3cecec7c8c5c3c0c4bec4bfcac4c5cac4cccfe6dba68ba0f9fdffd79b7ca3acb6aed7e2fffffbe3cfc4c3c5c8c8c3c7c4c5c6c2c4c7c4d2efedeaf2f3fafff9fffffdfffffffffce5cfc7c9cac9c7cbc7c5c7c9c9c8c8c8c7c8c3c6c9c3cbc6000000cac8c4cbc7c4cbc6c4c9c8c5c8cac9cdcbcdd0ccc6c9cac2cacbc5c9c9c4c9c8cccfcdcdcfcccbd2c9cbcccacacccccacfd2c7d2cbcccacac9ccc7c3c5c3c1c6c7c5cdcac8d0ccc7c4c0bdc5c2bec7c5bdc5c1bec5c1bcc4c1bbc4c2bec2bebfc1c0bfc6c1bdc6c2bdbfbdbfc4c2bfc4c7c9d1d3cfd1d3ced0cecdcccac9ccd0c9cfc9cccdcbddeffcfbfefef9fafaf3cdcbd4e2d2c1c3b9bebfbdc0c5c3c1c6bbc5c2bac7c5b9cccebebfbec5b5bec8b9d1c5c9cafbdec698fffdf7c0a1adafbccff4ffffeceaccc9c0bec2c4c5c5c3c3c0c3c5c1c3c5c2def6f3f4fffffffffffffffbfffffbfaebdac8c2c5c6c5c4cac8c8c8c7c4c5c7c2c3c7c4c7c8bfc5c9000000cac6c2cac9c6cbc4c4cac8c5c8cacacdcccdd0cdc7c9cbc4c7c9c5cbcdc9cfcececfcccdd0cdccd1ced0d0cfcfd0d0ced1d3c9d1cbc9c8c7c3c6c3c0c2c0bec2c7c3c9c3c0c9c7c3c4bfbbc1bdb9c2c1bac2bebcc2bebac1c1bac2c0bec4c2c2bcbbb8bebab7c0bdbcbebcbcc0bebdc3cacacfcfcbcdcfcaccccced1d1d0d1d4ced6d1d0c9bcc2ccd6d7dcd9d1d1d4d0daf7fbf3f8fee3a9a0b0bcc1bfb9bac5c4b8c9cbbbc3c9c2b7bccbc9d0c7cccac9c7c8c3d1d9ede5d8fdf8ffd9d6eae3e7e8eee9ddc4cac5c2c1c3c6c5c3c2c3c3c0c4c6c3c5c7c3ebfffaf9fffefefdfffffdfcfffff6f0d9cfc5c2c5c6c5c5c7c7c8c8c5c2c3c8c2c4c8c4c8c9bfc5c9000000cac8c5cdcbc7ccc6c5cbc9c6c9cbcbcecccccfcec9cbcdc7c6c9c6cdcfcbd1cfccceccced2cfcbced0d2d3d1d1d2d2d0d1d1c7cbc8c4c7c5bec2c1c0c3c1bfc3c6c1c6c0bcc4c0bcc4bfbbc1bdb8c0bebac2bebbc1beb9c1c0bbc5c4c3c9c5c3c5c2bdc2bdb9c2bfbdc0bdbdbfbebec7cccacccbc6c9cbc6cdcccfd2d3d2d2d4cfdad7d6cdbcbcc0bcbec2c0b9babfbde7f9fcfffffbf4ecd6c5ada7b6bfbdbcb7bcbeb6babebac6c8cdc2c4c0d0c7c0c8d1ccc8c1cae4d89b8baad2dffffaffffebcfcdbdbfc4cbc5c7c6c3c3c1c0c4c3c1c5c7c4c5c6c2e2fcfffffffdfffffdfffdfbfef6e6ddcbc7c4c4c6c7c6c5c5c5c5c7c6c4c6c9c6c5c6c1c4c7c1c8bc000000c9c9c8cfcac5ccc8c4cac8c5c9cacacdc9c8cccdc9cacdc9cbcdc8cdcdc7cbc9cbccc8c9cdcbc9ceced0d0cfced0cfcdcecbc2c2c3bdc5c3bdc2c1c0c3c1bfc3c2bec5bfbbc3bfbabfbcbbc4c1bdc5c2bdc4c0bec4c0bcc3bfbbc4c3c3cccac7cdcac4c7c1bdc4bfbdc0bebec1bfc0c8ccc9cac8c3c6c8c3cecbcbcccccbcccec7d0cac9c6bdc2c7bfbec0c0bcbfc2bebef0fffffffffffffdfff7e7d5beaaa5b0bac3bfc3c3b8bdbec0c0d0c7c8c5d1c7bad0c0cc97b09dafa8bdc4d4fef8fffbd7c9c4ccc6c7c4bfc3bfbcc1c2c0c5c3c0c3c5c1c1c2bdbfdbeefdfffdfffdfbfef8efe9dccdc7c2c3c4c5c5c6c5c4c7c4c3c6c7c7c7c8c4c3c4bec1c4bec5ca000000c8c9c8cdc7c1cac7c2c8c6c3c7c8c8cbcac8cdcecacbcecbcdcfcacfcfc9cecdcfcec8c5c9c9cbd3ced0d0cecdcfcecccecac2bfc3bbc5c3bfc3c1bfc1bfbcc0bdbac2bebcc4c0bbbfbcbac3c0bac1bdbbc3bfbcc2bfbac1c1bcc2bfc1cfcfcdcecbc6cbc6c1c7c0bec1c0c1c4c1c0c6cac6c6c4c1c4c6c1ccc8c4c3c3c2c3c5c0c9c4c7c8c1c2c2c1bebfbfbcbfc0b9c1c4caeaf4d9d6eaf6fbfafcfffbeee6beb0bdb9abbac3bac3bcc0bcc4b3a490a78d79a6999cacd9e9f3e6dfdee8f4edddc5bac2bec8c1c7bec7c3c0c9c7c0c4c4c1c4c5c1c1c2bdc4d0d7e7f3f9fff8eaece3d6cfc8c1c2c1c5c6c6c6c6c6c4cac5c3c5c7c7c5c5c1c2c6c3c6c6bcc2c3000000cac8c5cac6c1c8c4c1c7c5c2c6c7c7cacccaced0cbcbcdcbcaccc7cdcfccd2d2cdcfcbcacccacbd3ced0d0cecdcececbcfcbc6c1c7bcc6c2bfc3c1bec0bebbbfbebac2bebbc4c0bbc3bfbbc2bdb6bdbab9c1bdbac0bdb8bfc1bcc2bebfcdccc8cecdcbd3d2ced3ccc5c7c6c8ccc8c3c6c6c2c2c1bfc3c5bfc9c4bfbebebebec0bcc6c3c8cdc5c1bcc2bfc1c0bdbfc0b9b6c0bdbfbeb7bfc5cae2f7fffffdfafdfffbd6aaa5a093a27d9aae91817f9ba8c0c8d1dbe4f0edf6fffffdffeccfcfb9c5bebecebccdbec9c1cec9c4ccc8bfc4c6c2c4c5c1c2c4c0c0beb8bfc5ccd6d0ced2ccc4c3c2c2c6c3c6c7c5c5c7c7c4c7c5c4c5c6c4c4c6c3c4c8c4c7c7bec3c3000000cdc9c3c9c6c3c9c2c2c8c6c3c6c8c8cbcbc8cccec9c7c9c7c9cac4c9c9c5cccbc5cbcdcecfc9c7cdcccdcdcbcbcccbc9cdc9c6c1c8bac4bebec2c0bec0bfbec2c2bdc3bdb9c1bdb9c5c1bcc3c0bbc5c3bcc3bfbdc3bfbbc2bcb9c0bdbdc6c1bac4c3c4d0d1cfd4cdcdcfcdd0d4cfc7c8c3bfc0bfbdc2c4bec7c2bdbdbebdbebfb8beb7bbc4c4c6c4bfbec1c1bcbebfbabcbbb6bfc0b9bdbeb6bcbdc4daeef9fffcfafffff7f2dfccc5c3becfd7eef5fff9f8fcf9fefff2fffff5fffad3c8cabfcbbad0bec7bdc4c6bacac5bdc5c3bdc6c3bfc1c2bec0c3c0c1c4c3c7c2bfc7c0bec3c1bec2c3c1c3c0c3c3c0c0c3c4c1c2c2c4c5c4c2c5c9c5c4c5bfc2c4bdc5c3000000c8c5c5c5c5c3c3c5c2c8c6c4c5c4c6cdc7cbcdcac8c7c7c5c9c9c2c7cac8d0cfcdd1cfcdd0cfced3cdccd2cdced2cdced0cbc4c7c1bbc1bbb8c0bdbcc4bfb8bdbbbac4bfb9bdbcbcbcbfbabdbdb9bebab9bcbab9bdbdbcc0babababbbdbdbcbbbdbdc2caccccd0d6d3dad9d6d7d4cfcec5bbbebbb9bfbbbabbbbbcbcbcbbbbbabdb9b9bec1c1c4c7c5c1c1beb9bcc0bbbcbdbcbbbcbdbebebac0bbb9c0bfbfcadee8fafffffcfaf5f6fbf4fffefffefdf9fffaede7d9d0d7f3f4e9d3c2c0c5c7cbc7c5c5c5c2c0bfc6c7c0c0c7c0bcc8c2c1c5c5c0c1c2bcc1c3bdc2c2bec3c2bcc0c4bec2c7bfc3c2c3c4c5c5c4c3c3c4c6c1c7c6c1c5c3c1c3c4c3c3c5c5c3c3000000c6c4c4c5c5c4c4c6c1c6c5c4c8c8c8cec9ccccc8c5c5c5c4c7c7c1c6c9c8d0d0ced2d0cfd1d0cfd4cfcdd3cfd0d5cececdc9c3c7c2bec4bfbfc4bfbbc2c0bcc3c0bbc3bfbac1bebdbbbeb9bdbdbbc0bdbcbfbcbabebcbabdbdbcbbbbbcbcbcbbc0bdbec3c6c8ced5d3dadad8d9d6cfcfc4babdbab8bebab7bbbbbcbdbdbcbbbabbb9b9bdbebec1c5c3c2c6c5c0c0c1bcbfbebcbababbbcbdb9c0bbb8bebbbac4babccce5f8fffffdfefff4fbf1ece7e3dcd8c7c0cac9c0c2c2c7c8c1bec2c6c7c6c4c3c5c6c4c4c5c2c4bfc1c8c2bdc8c1c1c5c5c1c2c3bec4c5bfc4c4bfc4c3c2c4c6bfc3c8c1c5c2c3c4c4c4c4c3c2c3c5c1c6c6c1c6c4c4c6c5c3c1c2c1bec3000000c5c3c3c5c5c4c5c7c0c4c3c4c9cac9cdc8cac9c5c3c4c4c4c4c5bfc6c9c8d1d0ccd1cfced1cfced2cfcbcecaccd0c7c5c5c1bdc2bfbcc3bebec4bebac1bfbbc2c2bcc1bdbbc2bfbdbdc0babdbdbbc0bdbcbfbcbbbebcb9bbbfbdbbbabbbbbbbabebabac0c5c8cdd4d4dcdbd8d9d5cfcfc6bbbfbdbcc2bcb9bbbcbcbcbcbbbbbab9b9babcbbbabdc1c3c4c9c8c1c2c3bec0bebcbabababbbdbbc4c0bcc1bebbc4c2bbbbc3ccdce7e8ebe6cfcfc5c8ced3c1cbc9c4c6c1bfc9bdc1c3c0c0c3c2bec0bfc0c2c2c0c1c4bcc1bec0c9c3bec8c0bfc3c3c0c2c3bdc3c4bec2c2bdc2c1c4c4c5bdc0c5bfc5c0c1c1c2c2c1c0bfc3c4c0c5c6c1c6c4bfc1c2c1c1c2c2c0c7000000c6c4c4c5c5c4c4c6c1c4c3c3c9c9c7c9c4c6c6c4c4c6c6c4c2c3bec5c9c8d0d0cbd0cfced1cfcdd1d1cacac3c4c8bebbc0bdb9bfbdbac1bcb9c1bdbbc2beb7bdc0bbc2bfbbc1bdbabfc1babcbcb9bfbcbabdbcbbbebcb9bcbdbbb9b9babbbcbcbcb9bcc6ced1d4d8d6dcdad5d4d1cccdc9c0c5c4c4cac4c1bebdbcbbbababbbbb9babcbbb9b8bbbfc4c4c6c3bcbec2c0bebcbcbdbdbcbdbfc0cac8c5cac9c5ccc1bfc4c7c5c6c7c3c4c8becbc6c7c8c7c8ccc6c6d0ccc1c1babcbdbbbcc0c2c1c1c1c1c1bebbbcbfbbc0bcbec6c3bec8c2c0c3c4c1c3c4bdc1c2bcc0c0bcc2c1c2c1c3bdc0c3bcc3c1c1c1c1c1c1c0bfc2c4bfc4c5c1c6c5bdbfc0c0c1c3c4c2bc000000c7c5c4c5c5c3c3c5c4c7c5c5c9c8c5c7c4c6c7c7c7c7c5c1c1c2bdc4c8c7cfceccd1d1d0d3d1ced2d2cac7bfc0c5bdbcc2bfbcc2c0bdc4bfbac1bebcc3bfb9bebdbcc8c4bec0bcbabdbfb9bbbbbac1bfbec1bebdbfbdbabcbbb9b8b9bcbec0c0c1bec1cad2d5d9ddd5dbd7cfcdcac8cacbc4cccccbd1cccac6c4c0bdbcbdbfc0b9bcbebcb9b8babcc0bfc1bfb9bcc0bcbcbbbdc1c3c1c2c4c5d1cfcbd1cfcbd0cac4c5cbcccec9bfc1c7c1d0cccbc8c6cbcec5c0c7c5c0c6bbbdbdbab9bcc0c2c5c4c4c3bfbbbbbebcc1bcbac2c0bdc6c6c3c5c5c3c5c6bfc1c2bcc1c2bec5c4c0c0c3c0c3c5bdc3c3c3c3c3c3c3c2c2c2c3bec4c4c0c6c5c1c3c3c1c1c1c1bec4000000c8c6c5c5c5c3c3c4c6c9c7c5c9c8c5c9c8c9cac8c7c6c1bcc1c2bcc3c6c3cac9c7cdcdcdd0cdcacdcbc4c3bbbdc3bfbfc3c0bdc4c1bec5bfbcc2bbb7bfbdbbc3c0c1cecbc2c3bdbbb9bcb7bbbebfc8c7c7c8c4bfc0bdb9bcbbbababbbec1c2c2c5bfbec3c7cad0d7d1d6d2cac7c4c3c7cac6d0d1ced3cfcfcfccc9c6c4c3c4c5bbbebfbcb9babbbabababfc1bec0c0babfbdc0c5c8c6c6cac8d4d2ccd1cfcacfd3cdcbc8c3c7cecececfc1c9c2c4c7c8beced0cac8c1c2d0c5c5c5c1bdbab9b9c2c1c0c1bfbcbcbebcc2bbb8c0bebbc3c3c0c1c2c0c3c4bdc0c1bbbfc0bdc4c3bebdc1bfc3c3bac2bfc0c0c0c0c1c1c1c2c3bec3c3bfc5c4c0c2c2c1c1c3c3c1c1000000c7c5c4c5c5c3c3c5c1c6c5c3c6c6c6cccbcbcac7c6c4bfbac1c1bbc1c2bfc5c3c0c6c6c6c9c6c3c6c2bec0babbc1bcbec0bebbc2bfbcc3bebdc2bbb8bfbfbcc5c7c6d1cdc6c7c0bcbabdb8bdc2c4cfcfcbcbc5c0c0bcb8bbbcbcbbbcbebfbfbfc1bcbabcbdbdc2cac9d0cec7c5c2c0c4c9c7d3d3ced1cecfd4d3d1cfcdcac7c6bcbebebbbabcbbb8bab9bfc3c4c9c9c1c8c4c4c8cac7c9cec7d4d1cacfcfcbcec3c8d2d3cac7cccec9cec7d5cfccc8c5c1c6c2c5d3cfc1bfc2c0bebebfbdbcbabebbbbbdbebdbcbdbac1bcb8bfbebac0bebabcbdbdc1c2bbc0c1babebebac0c0c0bdc0bdc1c0b8c1bcbcbcbdbebebfc0c3c4bec2c2bec4c3bcbfc0c0c2c5c5c4c7000000c6c4c3c5c5c4c5c7bcc2c1c0c3c4c7cecbcac8c5c4c4c0bcc0c0babfc0bcc1bfbdc3c4c4c7c4c0c3c0bdc2bcbcc0bbbcbfbdbac1bfbcc4bebdc4c1bfc7c5c0c6ccc8d0ccc7cac1bcbdc0bbc0c5c7d2d3c9cac3bdbebbb9bcbdbcbbbcbcbcbbb9bdbbbbbebdbabdc3c2cbccc7c5c2bfc2c8c8d5d4cdceccced4d5d6d5d2cdc8c5bcbebdbababdbbb7bfbcbec3c7cfd2ccd0c9c7c9cac7cad1c5d3d0cad0d2ced2dad2cecdc9cacac5cbcdc2cdc8cacbccc7cec9c6ccc8c3cad3cbc4c2c3c3c0bdbfbcbbbdc0bfbebeb8c0bcb9c0beb9bebdbabcbebfc4c6bfc4c4bcc0bfbac1c0c5c1c2bfc1c1bac4bebebebfc0c1c2c2c3c4bec2c2bdc3c2c0c2c2c1c1c2c2c0c20000000400000007010100030000000000}\par}}}{\b\fs24 Modeling}{\fs24 :  A common approach to detecting an object is to create a model of it.  This involves a great deal of mathematical knowledge as well as knowledge of the anatomy of the object you are trying to model.  Once a model is created then its movement can be projected \endash  it is that movement that you can then try to recognize.  Much research has been done with human modeling.  This involves the use of cylindrical parts in making a skeleton of the object to be modeled.  Figure 5.1 is a graphic of cats that have been modeled using ellipsoids.  Jane P Wilhelms, Allen Van Gelder, Marlon Veal and Philip Schneider of the Santa Cruz Laboratory for Visualization and Graphics created this work.  And their paper,  \rdblquote Animal Modeling and Animation \ldblquote  details their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0\fs24 \tab \tab \tab \tab \tab \tab \tab \tab \tab \tab \tab \tab \tab \tab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li3744\nowidctlpar\widctlpar\adjustright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gure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The next page illustrates the differences in a cat\rquote s motion from a slow walk to a half-bound variation of the gallop.  (Figures 9-6 though 9-17 from }{\fs24\ul Veterinary aspects of Feline Behavior}{\fs24  by Bonnie Bea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li576\nowidctlpar\widctlpar\adjustright {\fs24 \page }{\fs72 insert copy of cat movement her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li57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page A study of the cat\rquote s motion in these various modes of movement could be helpful in determining when the cat\rquote s behavior may be abnormal to the accepted model.  A situation where the cat is limping (indicating an injury) would be a candidate for a behavior of distress to detect with the use of modeling.  Modeling may also offer a technique to recognize other body dependent behaviors.  When a cat hisses, its body also moves in a discernible way with an arch to th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li576\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Modeling could also be a key technique used in detecting multiple c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ldblquote Animal with Anatomy\rdblquote , also written by Jane Wilhems, is another paper that sheds some light on modeling.  The modeling approach may have a larger application in the use of graphics and animation, but the studying research in this area can also help us in developing a vision system to detect cat behaviors.  Other research that may be helpful to developing this vision system would include the use of motion trajectories.  A paper by Mubarak Shah, Krishnan Rangarajan and Ping-sing Tsai entitles \ldblquote Motion Trajectories\rdblquote  presents this approach.  Once a model is created the motion of that model can be simulated and thus, may provide a basis for predicting the trajectories of motion that need to be detected.  Dr. Shah\rquote s work in this area with detecting a human\rquote s walking motion promises a basis for some parallel approach for tracking the motion of a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Shah has also published a work with Krishnan Rangarajan and Ping-sing Tsai entitled \ldblquote Motion Trajectories\rdblquote . Time spent investigating this research may prove fruitful for the smaller body dependent motions.  If  the ears of a cat could be located, their motion trajectory could be tracked. Once a model is created the motion of that model can be simulated and thus, may provide a basis for predicting the trajectories of motion that need to be detected.  Dr. Shah\rquote s work in this area with detecting a human\rquote s walking motion promises a basis for some parallel approach for tracking the motion of a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li288\nowidctlpar\widctlpar\adjustright {\fs24 regarding \page }{\b\fs24 Body Plans:}{\fs24    Body Plans is an approach covered in a paper of that title by D. A. Forsyth and M. M. Fleck.  Body Plans is an alternative and more practical approach to representation and detection of an animal than that of Modeling.  This representation is a collection of grouping hints obtained from a combination of constraints on color and texture and constraints on geometric properties such as the structure of individual parts and the relationships between parts.  This approach might find itself in the company of the Artificial Intelligence field because the body plans can be learned from image data using statistical learn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gure 5.1 is the body plan for a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24 {\shp{\*\shpinst\shpleft2448\shptop241\shpright6192\shpbottom3439\shpfhdr0\shpbxcolumn\shpbypara\shpwr1\shpwrk0\shpfblwtxt0\shpz11\shplid1045{\sp{\sn shapeType}{\sv 75}}{\sp{\sn fFlipH}{\sv 0}}{\sp{\sn fFlipV}{\sv 0}}{\sp{\sn pib}{\sv {\pict\picscalex78\picscaley78\piccropl0\piccropr0\piccropt0\piccropb0\picw8467\pich7232\picwgoal4800\pichgoal4100\jpegblip\bliptag-1428303944{\*\blipuid aaddcfb8a81e47fc93230b7606fdf8f6}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cd00f003012200021101031101ffc4001c0001010003010101010000000000000000000604050703080201ffc4004d100001030401030203040702080b090000010203040005061112071321314114225115233261081617425262713381245355577291a4d22736376676849495b3b5d4354356828392a1d1e2ffc40014010100000000000000000000000000000000ffc40014110100000000000000000000000000000000ffda000c03010002110311003f00fb2e94a50294a50294a50294a50294a50294a502953998e56c585d896d8909ebb5f6e1c840b6475252b7427f138b51f0db29d8e4e1f4d800294a4a55a98b88e4979e4fe6b974d217ad5b2c0f396f8ccfff005904495abd36aee25275f80024505cd2b9ce498874af19828b85fe5b360696e869b9d27207e1acb8412025e2f255cc84a8f85723a27eb5e5686ef29849bdf4d3398997d9524a0dbae135331b5f13e52cce412e25cf41f7a5d1f5d6caa83a5d2b4987e4d6ec9e03d221a24469315e31e6c194808910de1a25b7520900e88208252a490a495248277740a52940a52940a52940a52940a52940a52940a52940a52940a52940a52940a52940ad7e4978858fe3d70bedc54b10edf19c92f704f2514a12544247ba8eb407b9d0ad85467573efecf66b62bfb2b86416e69efcd08909794823dd2a0d7020f82959a0f4e99d8a6c582ee4b91328194ded287ee4479f86481f771107d9b681d6bf79456b3e564d57d2a1b3555f27f5171ec72d9945cec1124da2e53642e031156e3ab65e8286c1321974048121cfc201248f3e281d5690a8175c1eeeb83739512df9038f4a302defcc71a42adb39a0b2db285af8f37109d81a054375fbe90adc916ebf4f542b8446a6df65486133613b15d536ae3a576dd4a5601d1f502bf7fa9b91ff009d8ccffecb69ff00d0d7a74b25dd645baf316ef78957776df79930db9525a650ea9b471e3c83284237e4f90914181d4e8ebc71f47526d2c2be26d884b7796da46cccb6f2dbbb48fc4e32393ad9f5f0b48f0e2aaaf25be41b062d73c92615b902dd05d9cf16405294d3682b5711bd13a075e6b60fb2d4861c61f690eb4e24a1685a4292a491a2083ea08f6ae6b8dda66657fa347eac225812e6638fd99126428ab92834b8e97567c924e828fafa9a0e831ae96f916d45c51318115607de17121209f6277a077e35f5ac0c8b29b3586e16a81719210fdd25fc2b090a4ed2aed3aef25ec8d238b2bf9bebaae20ef40efae5a57c1385b2a5c90b3644c273ec91a88a8e1fe1e097c72e7be206c01ebf356542e81c9672882e5e1db0deecd1dd71c973a4c670dd6532ab72a218ca50d82d8df2001fa78d8d90efc1682e29b0b495a402a483e403e9b1fdc6b4f1727b53f7cbd5a0baa61eb3763e2dc7b486fef93c91a513e7c0f3bd79ae67d11e9dcf1d316a4e4378c921deeeee3529f901f31e6b71da6fb5163b840d8e2d0495248df352c9f3587d55e89ddb2d9d3e446bcc47187e6427fe0e71514c94b115c6149796124856dce414013b075c4e9403b6aa4c74c844753ed079c49521b2b1c9407a903d48af5af9a2cd855ea275bac3674dad9910a04b625ccb8b36894c084db16bec371d992eed0a63b9a294a56a5f252b97e124fd018b58936086ec64ddaef73ee39cfb971965f5a7c01a04fa0f1e9fd6836f4a52814a52814a52814a52814a52814a52814a52814a528151dd6242dac2957a6d2a2bb14d8b775148da8331de4392001ee4b01e481a276af037aab1afe3884388536e252b42810a4a86c107d8d07e5879a90c36fb0ea1d69c485a16850525492360823d411ef5139fc4bac7cc6c3925a6eb8fc3763419b6e2d5d9c5212f7c4391560a0a4f95031b5afe6ac2c5e627a753e36117a5adbb03aaed6377379c05b4a75b101d568705a0021a27c2d000df349075ff00a41e2f7cc93f57fec5b0aeeff0efbbdde2eb08f87e5c38b87bab4f81c4fe1dabf2a0a2717d506d0a71c5616842412a528c90001ee6bdba5906444b35c24cab9daae2fdc2e6fcc5b96d595b092bd7ca093b3ad56ef2c8afcec56ed0a2b7dc91220bcd348d81c94a41006cf81e4fbd477412c973c6b037e35eeceab1b86638f08ceb8cabb68e281c89696a40d9493f8bfad058e577b858de3372bfdc15c62dbe32e439af5504827881eea27c003c92401524db775c0ff47b797c9b17bb3634ec875640524cc447538e2b5e9a2ef23a1e3ce878af153c9ea6dfa388816ac2ed12d2fae5050e17898cac1421b1a3ce3b4b4f22bd80b712909da52a26f2f36e8578b44cb4dc590fc29b1d71a4345453cdb5a4a549d8208d8246c1dd072d83d78c585ce75a6545babce5a2dff13739d1d842e3b4b4b485a91a0bee024ac2524a0254ada41241aa0b77557195459ce5fc49c61e833fe01e62e65ae41eecb6f0014d2d683f23a8274af04e8f915e39174971198cdd24db6cb09bb94d8cb6b52dd90e435294d768ad71d0ea525451f2958d2fdf96eb2ba2f81aba7f8c4cb73d35b992a7dc5db8495b7dde016b094f149756b70809427e65ad449d927cd0682f7d78c4ecb90deed573b65f1862ceb7da76e1d86cc675d6994bc5a6cf3e45652a1ad8037ad91b159560eb25aefb12d6bb562993ca95712f2d311b65852db8ed2d085492aeef6d4d725a42548528abcf10746b7d74e99e0f74324dc6c4d4912a63f35e4b8eb852b79f6432eab5cbddb006bd01008d1f35883a45d3fedc642acb216a8ce2dc43abb9ca53abe7c3925c70b9cdd41eda3e459527e51e2834fd15ea88cdae774c79d69522e76891345c6421296da6009cf3519a092792945a6c28a80291c7c9d9d0ea553f64c2f17b2dc23dc2d5686624a8ed4865b750a572087deefba93e7e605ddaf477a24eb5b354140a52940a52940a52940a52940a52940a52940a52940a52940a529418d75b7c1bb5b24db2e7119990a534a69f61e40521c42868a540fa822a4636197fb0b659c3b33911626fe4837b8eab9b0c0fa36aee36f81fcaa75491a0000360dbd6ab23c8ec18e47448bf5e60db50e9296be25f4a14eabc7ca8493b5abc8012904924003cd0736c9b35ea3597a8588612fb38a265655f1a23cb43721c446f866838a52d05492bd85784850deb5b1eb54b2b019390f1fd7cc9255f638df2b5c56be06dce7fa6d254a71d1fcaebab47a7cbbf279bf50f268b77ebcf4bb25b65a3289762b08bb1b8dc5ac727298683f192db442833f382a490549d81ea481baecd8de5b8ce48b71ab1df20ce7d91b7a3b6e8ef343c795b67e747a823606c107d08a0dd36843684b6da5284240094a468003d857f694a05294a05294a05294a05294a05294a05294a05294a05294a05294a0c5b4dc20ddadac5cad92d9990e4202d97d958521c49f7047a8afedce7c2b64354cb84a6a2c74a9082ebaae290a528252367eaa501fd4d7ccb8362bd5fb2e188b642859740831e1c666e511dba4654879424a4bbf6710e10c8ec721f3146c91af986ebdee989f576e712cf6ec861e4f726fbf6f72306aeac7623368b8a9d7533c7305e74470c80a48582a46c79d921f4e5629b8c11764da4cb67e3d4c19023f21dc2d050495ebe9b206fea6b8f74898ea15c67e52973304bf16c2f3b61b2cb96cae4a24a90f95bb224361682e3884f0639050f99b70f9d9df975571aeaa3b35cb9e3cfb532f09c77e09c9d01b4c4e6a33d971c43485bc4a16584af44afd41d29248d0770a57ca97fbbf5031f4e3163ba5d32744d91f031e0f7af11912d0fbd71525d72532dbcb5ba92c9425b46dd00257ccec1557d08f4bbde3712ff0090e537cb64bb2428eecb699896b5c7763b4d852cf35a9f5870840d6c251e46fc6f4031b30c82eeede9bc4311690abcbad25f9939f68aa35ae3a8901c58f1dc755c541b681f24152b491e72b13c1ac38ecc72e8d34f5c6f6fa78c9bc5c1cefcc7c7d0b847c89fa3680940f40903c57874aac126c98b264dd92855feeeeaae378740fc525df2500fa94b69e2d27f95b4fbeebdefb9ee2364bb3b6ab9de10ccd69295b8c865c594050da77c5275b1414d5cc7a8f7ae98dcee6fdb3268b7572759a436c9b943b3cfe56e79c42169e33586b4cab8bad93a707858dd6eff006a3827f977fd91eff72b985c32ab65ee2752edb658b7db9bf73c8a22a2aa1d8e63cca80836d49e4ea1a2da082dab616a04000fa104874ab05def58ee431f13cadf76e0c4c25365be16c0324a525463c9090128901295282804a1c00e82540a4dc56933ac6e1e5b8aceb0cc5a99f8846d89081b5c57927934f23f9d0b0958fcd22bcba757a937fc32dd719e8422e1c571ee0840f9512d95a999094ff2875b581efa03d3d2828294a50294a50294a50294a50294a50294a50294a50294a502a6f34cef10c2dc84de557f876954e0e18c24123ba1b28e7af1fbbcd24fe477e80ea92a1ba9bd36b7677293227cd79853765b95a9a096c2bb7f1886d0a746fd1490debf30a20d0673bd48c11ab8ddadce6536c449b3b2b7e7a14eebb084101649f43c4a92081b20900f935a66babf88af2666da2e3195025418efc298dad4b54979d92f47f8743413ccac2993bd791f36c00926a7e3f406cf19dbdfc36497265aba3df149022c6538cbe24a25255dc53656b40751c8364f1f27609f35b59dd1d8574c8a0e537ac9aef3f25811d86a25d3832d38c16e438f1294a1013a5874b45241050003b3e6837f9f6758a74e63db7eda2b8addce776194c78c5439ad5b5b8ae23d36ae47dcece813baf01d54c264dc4db2d1905b6e3706e6b311e8c891c54da9c7d2c1f2468a92a57e1f53e078d835bccb71d8f91b56c6e44875916fb9c7b8a3b607ceb655c824efd8fbd4fc5e9858d8b140b6779d2e42be2af0dca0da03aa519ca99da275f839ab8ff448f7a0d49ea7f4f2f736cd76c6976ac8a6bf728b6ef884a783d15b91dcd380a91cb8ed0b1a1a1bd8d820d7f3a839a62b9774b72b6b1cbec3baa2234db53c30be494b4b700572f62da901c1bf29500af246ea7ba6fd0f79ac6ac2f663799cedd60b511023203496e2b4ca9d58612503e6da9d56d6493e0688f7a3c17a356ac5b0bbfe229bc4a9f6abc41540521c8cc34b4325b537f338da12b717c55ae4a578090004d0750a8cc4bfe53b37ff00a87fe09acbe97dfe56438830f5d1296af5096b8177686beee632783bad01f2a88e693af295a48f5afd5f702c46f77676eb73b3a1e9aea52871e0f3882b091a4ef8a86f42829aa33a79ff001bba8fff004919ff00ca6dd5accb3a718641c56ed362d9bb7223c179d697f14f1e2a4a0907457a3e47bd6bff0045f8621e033905e5c875774716ebee21095baaed34015704a41212129debd12283ab54674a3c46c9508f0c27259fda03f08db9c97c7dbcb85c275fbc55bf3badee637f858b62d71c82e016a8f05853a5b6c6d6eabd12da47ba94a21207b9501585d34b3cdb1e136f87744a137377b932e210ae4912e438a7dfe27f87bae2f5ad0d6b407a5051d294a05294a05294a05294a05294a05294a05294a05294a05294a052951f2fa896355c64daf1f8f70ca6e5155c2447b3321d4b2afe171f5a92c36afe45b815efad02405852a33f59b35fed7f66b37b3f8bb7f6b45f88e3f4e3cb873d7b7738eff7b5e6bf713a89634dc635af208f70c5ae5295c23c7bcb21a4bcafe16df4294c38afe443855efad104857b8b4368538e292842412a528e8003dcd6bedf7eb15c2408d02f56e96f90486d89485ab43d4e81dd734c9ac12babb94dd2cd73ba4a8981d964fc1c889024969779921285badbcb4f90cb64f0d24a4957737f8526b22e1fa3af4567472c3d805b508241db0e3acabc7f32160fff009a0da67f1dfc5af6ce73637d943f2df8b6fb95b5d5843774e6e8699e0af44494a9c094a8fcaa4fc8b2004adbdee1b9b63d957758b74a5b3728e90a976b98d9626c4dfb38caf4a037e390da4feea88f352986f407a4787e471722c7b0f6a2dce212a8ef393643fdb2411b0971c5277a27475b1ed56d9262f8e648db69bf5920dc4b27932b7d90a7193e7ca17f8907c9f2920f93419f7684d5cad52edcfa9696a530b6165040504a925248defce8d465a1bc4fa418aa60dcf2594e37224a96d2e7707254a70848e0d34c3692e2800349420abfad64feccf191e1b9996b281f85b672eba36da07b25284c8094a47a0000007815b5c730cc571d90b9566b0c18929c012e494b414fac0de81715b590367409d0d9a0828d9140c87a8b1866d2138eb36e88cddacb63b8b88696f732b6fe2a46ce8b8850212c827b7c92b56d6a486fa17eb662dffc4b66ff00b735fef562671816199bb71d1966356dbc7c312585c96415b7bf50957a807c6c6f4743e82a5ff603d1bff37b65ff00ec57ff00ba0e994ae11906049e8f468f7fe9de6175b45bd329a6978b4c7173e2dc8a9407623255c9d6df50d80a493be237a485285e4681d41c99c322f3734e1d6d58fbbb6db3b6fce293fe3a4ac29b41d78296524a7674eab40d05dd2a33f66f6557cef5ef337647a97bf5aee28d9faf043c1b1fd0275f9578cab167561e32318c9fedd651b2bb5e41c7e71eba6e53480b6d5bdf9712e8f3ad01ad05cd2b43876530b246a53486245bee90161ab8db25802443708d80a09252a4a8794ad24a143ca49d1d6fa814a52814a52814a52814a52826539c58539f4bc2e54c621dc988d15f65321f423e2bbe5e010d249e4b527b249d0fde159ee6538c36d5c5d5e47674376c5045c16a9ad811144e8074efe43f92b55039df49e664fd417efe2f16d8d6f98ddb91290bb6976637f06fade4fc3bfdc01ae656028f151d01af22a6a27e8ff36276a431925a972edaeb26d81db37265e436f3aeff0086a7bbb90b5178fce0a34521406c9a0ea387e7d8ce4d8fbd7b897388cc56643ccacbb25b1c52892e30870e8e825c5344a09f504554d701b5f45dd859860d0242952625ad8992ef532331f0f1671133e262472d6d5f81d754b0367410479e5e3a265f0a36138c64b92d8dcb9aaef2d9525812ee9264b224b8ae2cf169d71486d3dc5a7c2123c7800f8141e3707ee19f5fe4d9ad935e818adae4962e93633aa6dfb84941f9e234b4e8a1a41f0eb893b2a05b491c5645ad9ad96eb35ae35aad3063c1831901b623b0d8436da47b003c0ac4c3ac10b16c5add8fdbcad51e0b096838e1dadd57aa9c51f752944a89f72a26b452f3a97f6fdded168c1326bdfd91251164c986ec0435dd530d3fc53df92dace90f37b3c75b240dea82ceb12f36cb75e6d726d576831e7419282dbf1df6c2db7127d883e0d4bfeb9647fe69f33ffb55a7ff005d5b7c2f246f26b749949b5dc2d4ec596e437e2cded175b711adf969c5a08f23c851a091c6a2fecaee31318f0bc32e5314dda5f5a8976dd2de5a97f0cea8f95b6e2d4aedb8a3cb9a836a2a2a413d2ab5398d8216538b5c71fb815a63ce614d171b3a5b4af54b893eca4a80503ec520d6274d6f12afd825a2e73f8fc7ae386e6f1000f896c96ded7a78ee257af00ebd403e0050d294a05294a0529523d6790f47e956482338a69f9101c88dba9f5694f7dd0707d7895f2d78deb5b1bdd06b3a72c7eb7dc8752ae8d25687838d636d282b51a092407c0248ee3e34b2b001ed96d3fc5be835e5123b3122b316336969865096db427d12903400fe80573efb326e47d47c9e33f936410235bd30d31d88133b481cda2a512347649a0e8d5c433388f3eaea45fcdeb23666da2fd0e3c04c6becc61865b30adeb290c21d0d1054eb84ed2765477babcfd41ff9eb99ff00de9fff00351f85f4eac373c9b3d66f33b23b908f91309fbdbf4b6d0f016d80e0eeb4d3886dc209d6d49274120ec01415dd4cb24d4a1bcd3198a97327b332a534da760dc23795390d7a23972f546f612e04abd39035161ba42bdd8e05eadcef7614f8cdca8ee6b5cdb7121493fde08acda8ce90fdc58aeb691e5bb6dfae11da3eddb5485ba8481ec10975281ebbe1bf1bd00c1b1f55f1a9397dff0017bb4c8f6b9f6cb83b1994ba5610fb4dc743ca5f70a4202b45c3c396f8a09f4afe4ceb3f4e59c71dbdb390b721a4ad6d21a4477bbcb5a5b0e786f873e3c149573e3c74a077a358778e8cd92f37abac9bbdf2f32ed57396fcd72d054d223a643d14c55b814940709ed12002bd0277add61bbd0eb7ad0650ccb2545edc4bacbf76063779d8ce32db2a60a0b3db09e0cb7a2101408e5bd93414784f5331ac86c76590edc23c6b9dc94c465c01cd4b6e5ae309059d71d90104ab9eb89037bab56dc6dd4f26d6958deb693bae5f89f4ae1dabaa8ac95e88d2a25bb1d8966b7a94b0a5c95212a4bafba9f002fb61b6c1d794f2f6d0abdc6f1bc77198aec5c6ec16ab2c7757dc71ab7c36e3a16bd6b91080013a006ff2a0dad294a0571dcebab0fe0f9b6471674695766122d51ad36f8e848517df44b5b9f3005476963d3e63b48006cd762a9fc870ac4f21f8bfb6ac1067199d9efa9d6f6a596b976cefd414f717a23cfcc7eb412113abcd48bddb2dc716b9c71265428130beeb487224b94c77d0c96f7b5143641591ad6fc6c82064f533aa0ac272245b978d4ab9436eda6e73a63329b47c3309792d28f0568ac82b0740ecd620e8cd951d4eb465b18db60c2b3047c0dbe1da90cad252ca9a485bc15b5207352827883be3b240d56fb25e9c63f9267f6fcb2fb158b81b7c231a3c47d90b4257dd4b81df5f2471d68823cefda8242575a999825221d92e506377a29833d65a5896caee4dc15a837bda07351d72f3c7ce81d0ac6bb67d2f36c297703895d2d1688977b3ce667c971b5a2434cddd9ef1010490521952b89f98823c791bbf8bd35c062dd255d23e25696e64b5871f752c0db8a0f21e04fb7875b42ffd21bf5dd6c2e18a59a4e1537106622225ae5c57a316991c7b69702b914ebc83b513b1e77e683795cb2c19be178d679d448391e5f8fd9a5b99030f2189f72663b8a41b54001612b50253b4a86fd360fd2aaba637e9d7bc6fb17c6fb390dadd302eed76ca07c4200fbd4823fb375252ea08d8e2e01bd835534119fb58e967f9cbc33fefd8dfefd63745ee36fbb5bb24b8daa7459f0a4645316cc88cea5d69c4fc9e52a49208fcc56675bde763f45f387d8756d3ade3b705b6e21452a4a846708208f420fbd78f44da4c7c19e8ad95f6a35faf51d90b59594b6ddd252109d924e825200fc80a0b6a8ce8cfcd84bb213e5a957bbc4a655fc4d3b7292e36afcb685a4e8f91bd1d1af7ea96472ac18da58b3f15e43767936eb334a4f2064b9bd38a1fc0da429d56f438b647a915bbc5ecf171ec6edb6285cbe1adf15b8cd1512545284848249f249d6c93e49341b1a52940a52940a9aea95aa5defa73905b2dc94aae0ec074c20a3e0c84a7935bfcb9a53bfcaa96b5392e4f8de30c32fe4990da6cacbca2869cb84d6e3a5c501b2125646cebd8507b637788390e3d6fbedb1deec2b8466e4b0af1b285a4286f44f9d1f352d32c79a40ccef37ac79fc7d71ae898fc9b9e1ee68534829f1c3c68eea5308cfb08c772f7f17b565d61bae3f7490b976e760dc597fece7de776e46752851e0d29c582d2c809e4e768e8f6c2fb250467fc29ff00cccff69acae9f58ef5697b229f7f7edee4dbd5d1338a6105869b4a62478e13f3f927fc1f97ff003554d283f8e2d0da14e38a4a10904a94a3a000f735c65acaaf38ef4badf9263f6f8770b965f9395c26e5b8a6da533324afe1d6a29078ea38689d6fcef5baa6ce262f34b84ae9d595c77e1543b7925c193a4c38ea4ecc642bde43a920687f6685159d12d855d7c143f87623fc231d98e52596fb638b453f8788f41af6d7a507cfd62fd21aed70c9ed96b7f1fb5c7604642ee4a72706dd7167ba088a85905d3c9b0908014a2a241e3c49ad7647d66ca1eb7e29925b19b35e2529f9124d9ec1765c821a55bdd712896027f1367e720722781e201d6fe8e6ed76c6de65e6edd0d0eb014195a5948537c892ae275e3649debd775fa8d020c61a8d0a33239a9cfbb6929f9d5eaaf03d4fb9a084cff39b8e3fd21b765d6c93609f264aedc8329e52da80b125e69b53c0eca90de9c2a0493a1ebbd798085fa40dc5eb9da20b96fc75a0b9d1e2cd7d7715253312f5c5d841e8208dbada4325d528fa0501fcd5da72cc5ed393589ab25c993f02dc98d2434de80258790ea1241047125b008d791b1e2b39cb4dadcec772db0d7f0e9e0c726127b49fa27c7ca3c0f03e941c7fa65d45cdb26bb43b65a6c56f936f8ecc79574932ee0b3210dc89329bfbb1c74ae21827c9f4f001dec76caf266347656a7198ed36b524254a4200240248075ec0a8ff00acfd6bd6814a52814a52814a52839b7549fc6ec37f8990b79b6398965218e081759adb2cdce3a49fb97d0a524a92144f1713b536492360a90ac5c13ae9866456a7a75cdd5e3cd3125c8cb993543ece75683a516a68fb95a77e9b52547693c7e61bd3f4ff000dc57a839be759d65b8d5a6ed23edb7ac70e3ce8cdc96e347847b3c805a3f1b8e05ac93b2014a41d03becb06245810998506333162b080db2cb2d8421b401a094a478000f402827eed9160776b1cb8571c8b1f936c99196d4842ee0d76dc656921409e5f84a49feea9cb3e618c5b2d2c58ba5d657b2840538a6536956e0214b595ad4e4d59ed0dad4a24052d64f2d2491aab3fd58c6bbfdffd5eb4f77973ee7c137cb96f7bdebd77ef5b6a0e539574ca6dff0019bcddefce45bce6ce452e5a16952d98d6d7dbd38c351fcf24a7ba9415b848539af9b49094271ec1fa4574ce44108c92f3faab7b61084dc2d37465d69e88f14ed4dfcc81cf47636079f07437aaebd58571b45a6e4e36e5c6d70a62da0436a7e3a5c28dfae89075e82835f8de6787e4afb91f1ccaec57979a014e3702e2d485201f42421448f43feaaded737c93a15d26bdb0da15845a6d8f324a999368644079b57d4299e24eb5e396c5656159342c6fa796f6f34c8a3b3221bf2ad68953e5a7bd3fe164391d0e7924b8eb896d0b291b5725ebc9a0bea5467ed37163f336ce4cf33ecfb38b5c9c648fe20ea639414fe60eab1720eaee0d6bc6e4de235d537879971b6116cb769d9ef3ce2c21b692c1217cd4549d0206c107d282ea4bccc68ee4890eb6cb2d20adc71c504a5090364927c0007bd71be9de038e750a6caeade6d6345e24644d24da2dd7965b90d5b6da3fb04a1b25680e38901e511f84ba5235f395f8bcaeb075520fd817ec2e174f71598908bb38f5d44cb84c8cad1532c068252c952416d65cf20387436355db1294a52129484a40d000680141356ae9ee016954855ab07c6602a530a8f20c6b530d175a2412dab8a472492949293e3c0fa56aa161b90630df670aca142dc9003569bdb6b98c3291fbacbc16979b1e800529c4a40d2523daee94119f1fd5347c9faa7863fc7c777f5964b5cff9b87c0ab8efd78f256bd367d6bca4e399b5fdb0c64596b56a824fde46c7595b0f3a3dc2a52d4a5a41f1fd925b50f3f31df8b8a50715c2ba48c74bb2bc5d760cf3379b024cf7a2bf6bb9dc92f43521512439b0da50809585b683cbcfa11af3b1daaa73a8b865a73ac73ec4bbbd3e3b6990dc9624c192a61f8ef36ae48710b1e8a07d360ffaf55c8a52ae9d27cc2cecafae2f5f6d1f1886a7e3b7e7587ee4a65d494f790e81de5f0529b5948481c42893a1a21f4052a4627537009121118e5b6a8cfb874d3731ef8653a7e880ef12bd7bf1deb637ea2aba814a52814a52814a9bc932f8360ca2d367b825b663cf853663b35d7836dc64460d15156fc688777bd8d71ac6fda674fbec68f79fd72b27d9f25c5b4cbff188e2a5235cc7afee820ab7e8082740d056d47e4d94dc177d5e2787468b3afe8692ecb7e4f2f83b5b6afc2a7f8fcca5a86ca19490a501b2509f9eb33a8d7e9762c3a4cdb3b4dcbbac953712d6ca95f2bb29e506dadff205282947d90951f4159384e391b17b0a2dccbaa93216b5489b31684a5c9925676e3ebe200e4a3fdc0680f000a0d146e9cc39ad97732bcdd72b94b3c96253ea66227f244568a5a035e36a0a56890547677ebfb29e99a7cc6c0b1c82e7f8d856f6e33a07d39b412ad7e5bf35674a0e6d0b0abee06e4b97d3f9cbb85be4495cc9961babc5c2f38bd1716c4b56dc43aad6cf74b8952b7b282a2b163886476cca6cc9b9db14ea405a99911df476df8af27c2d97507ca1c49f041fc88d8209dc540e6ac2f15cbadf9c5b9296e24d90c5b7226d29480e32b3db624a8eb7c9a7169493bfec96b27c213a0bea52a4f0bea0e2f9458e45d225d21c7110bbf18c3d29b0ec54a1c5a393a028f00781209d78341594a91cc3a8d896378b27207ef56f94c3ed95c26e3cc694b9de40d33f37de1d9f6dd6caed96e3d6db0c8bdbb7686ec4661489c0b2fa165d6584edd523cfcc13e875e01237aa0d5e61905dddbd3788622d2157975a4bf3273ed1546b5c7512038b1e3b8eab8a836d03e482a56923cfae15d3fc671490ecf831152ef120a952aed348765bea528ad64af402415294ae08094024e922bf3d2ab049b262c993764a157fbbbaab8de1d03f14977c9403ea52da78b49fe56d3efbaf7bee7b88d92ecedaae77843335a4a56e32197165014369df149d6c505356872ec3f1dca90c9bcdbd2e498c79449acad4cca8aafe269e410b6cff00a247e75aafda8e09fe5dff00647bfdcadde2b93597288b2a4d8e6a65b31647c33aa0929e2e7042f441d11f2b893e40f5fa504fd82ef7ac77218f89e56fbb70626129b2df0b601925292a31e484809448094a94140250e007412a0526e2b499d6370f2dc56758662d4cfc4236c4840dae2bc93c9a791fce8584ac7e6915e5d3abd49bfe196eb8cf421170e2b8f704207ca896cad4cc84a7f943adac0f7d01e9e941414af1952e2c50152a4b2c056f45c70277af5f5afe8911cc93183ed17d28e65be63904fd75ebafce83d6bf0fbcd4761c7df750d34da4adc716a094a5206c924fa003deb472730b0c7bfb5677a6210a72daedcfe24ad223a586dc436a25cde81e4e27f2f07cd68fa94c2f25bed8f03052604d2bb85e93ebdc84c291a6143e8ebab6d241fc4da1e4e88de831238bb7535265aa55c2c78595031511d6b8d36f08d1db8a58216c4756c714a78b8b03912949093678de3f63c6edc9b7d82d30ad9153ff00bb8cc84051fe256bf1289249276492493e6b674a0f2971e3cb8eb8d29869f61c1a5b6ea0292a1f420f83507270b9b88172e9d35098e8482a771b75e220491c8121904ea2b9a0424a34decfcc8fde1d06941a9c4b21b7e4f646eeb6eef21054a69e624365b7a33a93a5b4ea0f94ad241047f7824104edaa12e8c2f19eab40bcc72945b7291f67dc9bf4489ad36a5c67fe80a9b438c93e3910c0dfca055dd0294a5042755fa6b6fea1865170b94b86db56f990bfc1c0e47e20b279ecfa712c8f1efb3e95c97a81d1ecb61d9e3d8f15913ee12ae50e4dba74e662428f1111a438c9712e05381d0a3db2a2e0eead7b5027f0f1fa56941179a252ee7b815bca42586a6ca981291eab6e238da41f6e203ea3afe24a0efc79b4a89eaabadda1cc6b2d795c23596ee8f8d581e91a436b8ca24fb252b79a75475e8d1f41b22da839f671935f61e771f1eb6e458bd823aad8662dfbc415c82e2fbbc38a78c9640f1e7deb4f76cbf2ab41b74839f74fef487eef6f84e42876875a79c44896cb0b2857c739a5252e957e050f97c8ae9772b35a2e6b43972b5419ab40d215223a1c291f41c81d563b18c6371df6df631eb4b4eb6a0b42d10db4a92a07608207820fbd06daa73aa309ab974d32780fa9686e45a253654820291b695f3249de943d41f620551d47759a6ad8e9edc2d919e53571be0166b794f9509127ee92b03df805170ff2b6af2079a0a1c6a6bb73c72d9727d284bb2e234fb810084852901440defc6cd71467f47f9ab86fb12f23b482c21e4dbcc7b370eef7273530fc66dd3f109e4ca51c7e41c4abdcd776891d9891598b19b4b4c3284b6da13e89481a007f402bd683814cfd1fee4e32e06327b3876e28d5ccbd64e496d5f1ae4cff000301d1f0e0a9d2820f3d84a4fa8ac4ba6002c96fea8e4cfc493120c97d50ad70df502db3096e36e4c5a47a25a7dd538a293e38a46fc1d57d115aeca6cf1721c66eb8fcee5f0b7384f437f8920f071050ad6bf251a0d8d46625ff0029d9bffd43ff0004d65f4beff2b21c4187ae894b57a84b5c0bbb435f773193c1dd680f95447349d794ad247ad7eafb816237bbb3b75b9d9d0f4d7529438f079c415848d277c5437a1414d519d3cff8ddd47ffa48cffe536ea7ecbb04ff00217fb5bdfefd6f717c6ec98cc49116c501109a90ff00c43c12a528b8e704a3912a2493c5081fd122836d519d28f11b25423c309c967f680fc236e725f1f6f2e1709d7ef156fceeb7b98dfe162d8b5c720b805aa3c1614e96db1b5baaf44b691eea5288481ee54056174d2cf36c784dbe1dd1284dcddee4cb8842b9244b90e29f7f89fe1eeb8bd6b435ad01e94135d6ae9a27a8d26c6993f02e42b7266a9c62524a82dd763a9b65400041e0b215e7e83d755cda0fe8f592b33ef529fbfd9dd9573b6ae30b92d0f192cf361b6d4ca7894edb25b09e6a2a570d8484124d7d234a0e0578e84dd2f0edba7a9cc56c2fdb23ad516db6882b4dbd723e2197921f6d5e1e6c86885784f92081b4ecf4ab5edceb7641dcf98c7c6ad7dafe4ee49b87735fd7b4deff00d1156750f973e8b075231bc89f0a106e285d864b9ecd3aead2e45593ec0ad0b6bd3ca9e6fd35e42e2b99f59a05965e4788c8c9b197aff658eecbf886536376e884294d008529a6db708f3bd129fefae994a0f9e7a9568e914de9d64b0f1ce92bc9bd3f6894d5b94cf4da6b2e090a6541a295988382b994e95b1a3e762be86a528233ac3f26356c929f0eb392597b6bf74f3b946695afea87169fe8a356750f983e8bcf51719c5580a5180b37eb8287a34d212b69841fa171e5150f5d88ee0f7dd5c50294a50294a50635dadf0aed6a976ab8c7449853185c790caff0b8dad252a49fc88245456297a958a5c58c232d90ae3bed58aeef2870b835b010c38af004a48294907fb5fc69f3cd28beac2be5a6d97cb4c8b4de6df16e1024a783d1a4b41c6dc1bdf949f07c807fa80683369512c61378b33496712cd6e7022a3fb383736c5c63b7ee002b21f09f41c7bda091a4f13e6bf7f64f535dfbb919be32d367f12e1e30ea1d1fe8a9c98e247e7b41f1bf43a202a2f173b759adaf5caed3a3c184c005d7df702108d9006c9fa9200fa92054762d1a765f92c6cdef305e836e82950c7603e9287873494b931e49f285ad078a107ca1055cb4a594a332dfd3eb57db11af990ceb86517688a0e4691745a54dc658f45b2c212965b50f4e69473d01b513e6ac2814a52814a52823327b15e2dd927eb8622da1e98ea5b66ed6b5ac36ddc9949212b4a8f844840278a8f8527e456804291b0c3736c7b2aeeb16e94b66e51d2152ed731b2c4d89bf67195e9406fc721b49fdd511e6a8eb4f9262f8e648db69bf5920dc4b27932b7d90a7193e7ca17f8907c9f2920f9341b8ad36599563d8ac36e55fee8cc24bcae11db20ade90bfe069a482b755fca8493f95697f6678c8f0dcccb5940fc2db3975d1b6d03d929426404a523d0000003c0adae398662b8ec85cab35860c494e009724a5a0a7d606f40b8adac81b3a04e86cd0686d16ebc6637d8592e4909eb5d9e029322cf657c0ef29d29f126500480b4f2210d6cf03f3ab6be21bbca52814a52815afc8ecd6dc86c532c9778a895066345b75b50f51ec47d140e883ea08047915b0a5073eb7e55330b71165ea2cc4a62f30d5bf24742511e603a0944823c3123d8ec250e7aa0824a13d01b5a1c425c6d495a14014a9276083ee2bf2fb2d4861c61f690eb4e24a1c6d690a4a92468820fa823daa3ff6698cc6ff00d84bbb63891e8cd9ee6f458e9faea3a55d804fd786fc0f3e282cea3f27ce62c5b8bb8e634ca321ca78ec5b587404c6dfa3925cf2186c7e7f32bd10951d0afc7eceadaffcb73c832db9b5fe25ebec86db3f50a4b2a473491e0a57c9247b551d82c966c7edc2dd62b542b6430a2becc5652d20a8faa88481b51f727c9f7a0d660b8caac11a5cbb84b45c6fd73743f74b806437de584f14a120794b484fca8492481e492a2a268e94a05294a0ffd9}}}{\sp{\sn pibName}{\sv pics\plan.jpg}}{\sp{\sn pibFlags}{\sv 2}}{\sp{\sn fLine}{\sv 0}}}{\shprslt\par\nowidctlpar\widctlpar\pvpara\posx2447\posy240\absh3198\absw3744\dxfrtext180\dfrmtxtx180\dfrmtxty0\adjustright {\pict\picscalex78\picscaley78\piccropl0\piccropr0\piccropt0\piccropb0\picw8467\pich7232\picwgoal4800\pichgoal4100\wmetafile8\bliptag-1428303944\blipupi72{\*\blipuid aaddcfb8a81e47fc93230b7606fdf8f6}0100090000038c20010000006a20010000000400000003010800050000000b0200000000050000000c02cd00f00004000000070104006a200100430f2000cc000000cd00f00000000000cd00f0000000000028000000f0000000cd000000010018000000000090400200130b0000130b00000000000000000000fffffffffffffffffffffffffffffffffffffffffffffffffffffffffffffffffffffffffffffffffffffffffffffffffffffffffffffffffffffffffffffffffffffffffffffffffffffffffffffbfbfbfffffffdfdfdfefefefffffffffffffffffffffffff9f9f9fffffffefefef4f4f4fffffffcfcfcf6f6f6fffffffffffffffffffffffffefefefbfbfbfbfbfbfcfcfcfffffff6f6f6fffffff8f8f8ffffff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bfbfbfbfbfbfbfbfbfffffffffffffafafafafafafffffffffffffffffffbfbfbfffffffffffffffffff5f5f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7f7f7fffffffffffffffffffffffffefefefffffffffffffffffffbfbfbfffffffefefefcfcfcfcfcfcfffffffefefefffffffbfbfbfefefefffffffefefefffffff9f9f9f8f8f8fffffffffffffbfbfbfdfdfdfcfcfc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9f9f9fdfdfdfffffff2f2f2f6f6f6eeeeeefffffffdfdfdffffffc7c7c7777777818181010101010101000000040404000000020202000000838383858585bababafffffffbfbfbfffffffdfdfdf8f8f8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afafafcfcfcfffffffefefefefefefdfdfdfffffffffffff8f8f8fffffffffffffcfcfcfffffffafafaf5f5f5fffffffffffff6f6f6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ffffff8f8f8fffffffffffffafafaf8f8f8f7f7f7fffffffdfdfdfffffffafafafffffff6f6f6fffffffbfbfbf8f8f8fffffffffffffafafafdfdfdfffffffdfdfdfffffffdfdfdffffffffffffffffff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8f8f8fffffff9f9f9fffffffdfdfdffffffbdbdbd7f7f7f0000003e3e3e8686867d7d7dfffffffefefefdfdfdfefefefffffff4f4f4ffffff7676767d7d7d424242000000848484c8c8c8f5f5f5fffffff0f0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bfbfbfffffffdfdfdffffffffffffe9e9e9fffffffffffffefefefffffff2f2f2fffffffffffffefefefefefeffffffeeeeeeffffffffffff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cfcfcfefefef6f6f6fdfdfdfffffffffffff8f8f8fdfdfdfafafaffffffb9b9b98888887c7c7c8383838080807f7f7f717171c0c0c0fffffff6f6f6fffffffafafafdfdfdfcfcfcf9f9f9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7f7f7fafafafffffffefefef1f1f1c6c6c6383838030303878787fcfcfcf7f7f7fffffffffffff8f8f8fefefefffffffbfbfbfafafafffffff9f9f9fffffffafafafcfcfcffffff797979000000434343babab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afafafcfcfcf7f7f7fffffffcfcfcc2c2c27878788181810000000000000404040000000505050202020606067c7c7c808080c0c0c0fafafa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6f6f6fffffffffffffbfbfbfffffff6f6f6fbfbfbcbcbcb7c7c7c0101010a0a0a3737378080807f7f7f8383837b7b7b8080807b7b7b4a4a4a0000000000007d7d7dbfbfbffffffffffffff9f9f9fffffffffffff0f0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ececfffffffffffff2f2f2ffffff434343000000818181fdfdfdfcfcfcfffffffffffffffffffcfcfcfffffffffffffcfcfcfffffffffffff8f8f8fafafafffffffefefefefefefffffff8f8f8ffffff8080800000003b3b3b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bcbcbc7878780303033c3c3c8181817e7e7efffffffffffff7f7f7fffffff8f8f8fefefefbfbfb7e7e7e7e7e7e444444000000878787c1c1c1f2f2f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bfbfbfffffff7f7f7fffffff9f9f9828282040404313131888888fdfdfdf8f8f8fffffffafafafffffffcfcfcfffffff9f9f9fffffff8f8f8ffffffffffff8080803b3b3b080808707070fffffffffffff8f8f8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ffffff7f7f7fffffffffffffafafafffffffffffffffffffefefeffffffc0c0c03c3c3c404040fffffffffffffffffffffffffffffffffffffffffffffffffffffffffffffffffffffffffffffffffffffffffffffffffffffffdfdfdfffffffdfdfdf7f7f7fefefeffffff3b3b3b414141c2c2c2fefefefffffffdfdfdfcfcfcfefefefffffff9f9f9fffffffffffffffffffffffffffffffffffffffffffffffffffffffffffffffffffffffffffffffffffffffffffffffffffffffffffffffffffffffffffffffffffffffffffffffffffffffffffffffffffffffffffffffffffffffffffffffffffffffffffffffffffdfdfdfffffffbfbfbfdfdfdfffffffcfcfcc0c0c03f3f3f0202027c7c7cf8f8f8fffffffdfdfdfffffffffffffffffffffffffffffffffffffffffffffffffffffff9f9f9fffffffafafa7e7e7e060606373737c1c1c1fdfdfdfffffffffffffffffffafafafffffffafafafffffffffffffffffffffffffffffffffffffffffffffffffffffffffffffffffffffffffffffffffffffffffffffffffffffffffffffffffffffffffffffffffffffffffffffffffffffffffffffffffffffffffffffffffffffffffffffffffffffffffffffbfbfbfffffffefefefffffffffffff9f9f9fffffffffffffffffffafafafdfdfdffffff818181000000474747c5c5c5f3f3f3fffffffcfcfcfffffffffffffefefefffffffffffffffffffffffffffffffffffffffffffffffffffffffefefec3c3c33e3e3e000000808080fffffff7f7f7fffffffffffffffffffbfbfbfefefefffffffffffffffffffcfcfcfffffffffffffffffffffffffffffffffffffffffffffffffffffffffffffffffffffffffffffffffffffffffffffffffffffffffffffffffffffffffffffffffffffffffffffffffffffffffffffffffffffffffffffffffffffffffffffffffffffffffffffffffffffffffffffffffffffffffffffffffffffffefefefefefefffffffffffffbfbfbfffffffffffffffffffffffff0f0f0cbcbcb000000c2c2c2fdfdfdfffffffffffffffffffffffffffffffffffffffffffffffffffffffffffffffffffffffffffffffffffffffffffffffffffffffffffffefefef5f5f5fffffffffffffefefef1f1f1c2c2c2000000c5c5c5f5f5f5fffffffffffff7f7f7fcfcfcfffffffffffffffffffffffffffffffffffffffffffffffffffffffffffffffffffffffffffffffffffffffffffffffffffffffffffffffffffffffffffffffffffffffffffffffffffffffffffffffffffffffffffffffffffffffffffffffffffffffdfdfdfcfcfcfffffff1f1f1fdfdfdfffffffbfbfbfbfbfb4343430404047a7a7af1f1f1fffffffffffffdfdfdfffffffffffffffffffffffffffffffffffffffffffffffffffffff7f7f7fffffffbfbfbf9f9f9fffffff9f9f9838383000000414141fffffffffffff6f6f6fdfdfdfffffffdfdfdfdfdfdfffffffffffffffffffffffffffffffffffffffffffffffffffffffffffffffffffffffffffffffffffffffffffffffffffffffffffffffffffffffffffffffffffffffffffffffffffffffffffffffffffffffffffffffffffffffffffffffff7f7f7ffffffffffffffffffefefeffffffffffffff6f6f6fbfbfbfdfdfdffffffffffff4040403e3e3ec4c4c4f6f6f6f3f3f3fffffffffffffcfcfcfffffffffffffafafafffffffffffffffffffffffffffffffffffffffffffffffffffffffffffffafafafefefec6c6c63838383c3c3cfffffffcfcfcfafafafffffffdfdfdfffffffafafafbfbfb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bfbfbfffffffdfdfdfdfdfdfbfbfbbebebe000000bdbdbdf8f8f8fffffff3f3f3fffffffffffffffffffffffffffffffffffffffffffffffffffffffffffffffffffffffffffffffffffffffffffffffffffffffefefefffffffffffffbfbfbf4f4f4fffffffdfdfdc0c0c0000000c3c3c3fffffff9f9f9fffffffffffffbfbfbfffffffffffffffffffffffffffffffffffffffffffffffffffffffffffffffffffffffffffffffffffffffffffffffffffffffffffffffffffffffffffffffffffffffffffffffffffffffffffffffffffffffffffffffffffffffffffffffffffffff6f6f6fdfdfdfffffffcfcfcffffffb9b9b94d4d4d383838fffffffffffffafafaffffffefefeffffffff5f5f5fffffffffffffffffffffffffffffffffffffffffffffffffffffffffffffefefefdfdfdfefefefefefeffffffffffff3e3e3e3d3d3dbbbbbbfffffffffffffefefefafafafffffffffffffffffffffffffffffffffffffffffffffffffffffffffffffffffffffffffffffffffffffffffffffffffffffffffffffffffffffffffffffffffffffffffffffffffffffffffffffffffffffffffffffffffffffffffffffffffffffffffffffbfbfbfffffff8f8f8fffffffffffff6f6f6ffffffffffffffffffb9b9b90000007b7b7bfffffffffffffffffffffffffffffffbfbfbfafafafffffffffffffafafafffffffffffffffffffffffffffffffffffffffffffffffffffffff9f9f9fffffff7f7f7ffffffffffff7e7e7e0a0a0abcbcbcffffffefefeffffffffcfcfcfffffffdfdfdfffffffffffffffffffffffffffffffffffffffffffffffffffffffffffffffffffffffffffffffffffffffffffffffffffffffffffffffffffffffffffffffffffffffffffffffffffffffffffffffffffffffffffffffffffffffffffffffffffffffffffffffffffffffffffffffffffffffffffffffffffffffffffffdfdfdfffffffefefefffffffffffffffffffffffff9f9f9fafafac4c4c4020202b9b9b9fffffffffffffffffffffffffffffffffffffffffffffffffffffffffffffffffffffffffffffffffffffffffffffffffffffffffffffffffffffffffbfbfbfffffffffffff6f6f6fefefeffffffeeeeeeffffffffffffc3c3c3020202bdbdbdfffffffffffff5f5f5fffffffffffffffffffffffffffffffffffffffffffffffffffffffffffffffffffffffffffffffffffffffffffffffffffffffffffffffffffffffffffffffffffffffffffffffffffffffffffffffffffffffffffffffffffffffffffffffffffffffffffff9f9f9fffffff7f7f7ffffffb8b8b8030303b0b0b0fffffff3f3f3fcfcfcfffffffcfcfcfffffffffffffffffffffffffffffffffffffffffffffffffffffffffffffffffff7f7f7fffffffffffffefefefcfcfcfffffffffffffefefeffffffc6c6c6000000c0c0c0f9f9f9fffffffffffffafafafffffffffffffffffffffffffffffffffffffffffffffffffffffffffffffffffffffffffffffffffffffffffffffffffffffffffffffffffffffffffffffffffffffffffffffffffffffffffffffffffffffffffffffffffffffffffffffffffffffffffffffcfcfcfffffffefefef6f6f6fffffff9f9f9ffffffbebebe060606c1c1c1fffffffcfcfcf6f6f6fdfdfdfdfdfdfefefefbfbfbfdfdfdfffffffcfcfcfbfbfbfffffffffffffffffffffffffffffffffffffffffffffffffffffffffffffffffffffffffbfbfbffffffffffffacacac070707b4b4b4fffffffafafafffffffffffffdfdfdfffffffdfdfdfffffffffffffffffffffffffffffffffffffffffffffffffffffffffffffffffffffffffffffffffffffffffffffffffffffffffffffffffffffffffffffffffffffffffffffffffffffffffffffffffffffffffffffffffffffffffffffffffffffffffffffffffffffffffffffffffffffffffffffffffefefefffffffffffffdfdfdffffffffffffffffffffffffffffff000000c1c1c1fffffff6f6f6fdfdfdfbfbfbfcfcfcfffffffffffffffffffffffffffffffffffffffffffffffffffffffffffffffffffffffffffffffffffffffffffffffffdfdfdfffffff8f8f8fffffffdfdfdfffffffffffffffffff5f5f5ffffffb8b8b8000000f8f8f8fcfcfcfffffffffffffffffffffffffffffffffffffffffffffffffffffffffffffffffffffffffffffffffffffffffffffffffffffffffffffffffffffffffffffffffffffffffffffffffffffffffffffffffffffffffffffffffffffffffffffffffffffffffffffdfdfdfdfdfdfbfbfbffffffb9b9b9010101bfbfbffffffffdfdfdfffffffefefefffffffefefefdfdfdfffffff1f1f1fffffffffffffffffffffffffffffffffffffffffffffffffffffffffffff8f8f8fbfbfbfffffffffffffffffffffffffdfdfdf5f5f5c2c2c2000000bcbcbcfefefef2f2f2fffffffffffffffffffffffffffffffffffffffffffffffffffffffffffffffffffffffffffffffffffffffffffffffffffffffffffffffffffffffffffffffffffffffffffffffffffffffffffffffffffffffffffffffffffffffffffffffffffffffdfdfdfdfdfdfdfdfdfffffffbfbfbfffffffbfbfbffffffbdbdbd090909b4b4b4fffffff4f4f4fefefefffffffafafafcfcfcfffffffffffffffffffffffffefefefdfdfdfffffffffffffffffffffffffffffffffffffffffffffffffffffffffffff2f2f2fffffffffffff6f6f6ffffffffffffbbbbbb080808bcbcbcfffffffffffffafafafffffff4f4f4fdfdfdfffffffffffffffffffffffffffffffffffffffffffffffffffffffffffffffffffffffffffffffffffffffffffffffffffffffffffffffffffffffffffffffffffffffffffffffffffffffffffffffffffffffffffffffffffffffffffffffffffffffffffffffffffffffffffffffffffffffffffffffffffffffcfcfcfffffffefefefffffffbfbfbfffffff2f2f23f3f3f7a7a7af7f7f7fffffffffffffffffffafafafffffffffffffffffffffffffffffffffffffffffffffffffffffffffffffffffffffffffffffffffffffffffffffffffffffffffffffffffffdfdfdfffffffbfbfbf9f9f9fffffffbfbfbffffffffffffffffff7f7f7f464646fbfbfbfefefefffffffffffffffffffffffffffffffffffffffffffffffffffffffffffffffffffffffffffffffffffffffffffffffffffffffffffffffffffffffffffffffffffffffffffffffffffffffffffffffffffffffffffffffffffffffffffffffffffffffafafafffffffafafabdbdbd060606c3c3c3f8f8f8fffffffffffffffffff7f7f7fbfbfbfffffffefefef1f1f1fffffffffffffffffffffffffffffffffffffffffffffffffffffff6f6f6fffffffffffffffffffefefefdfdfdfcfcfcf8f8f8fffffffafafafefefec5c5c5000000c9c9c9fffffffdfdfdfffffffffffffffffffffffffffffffffffffffffffffffffffffffffffffffffffffffffffffffffffffffffffffffffffffffffffffffffffffffffffffffffffffffffffffffffffffffffffffffffffffffffffffffffffffffffffffffffffffffafafafffffff6f6f6ffffffffffffffffffbfbfbf000000c8c8c8fffffffffffffdfdfdffffffeeeeeefffffffffffffffffffffffffdfdfdfffffffffffffffffffcfcfcfffffffffffffffffffffffffffffffffffffffffffffffffffffffffffffefefefffffff1f1f1fffffffbfbfbffffffc3c3c3000000b8b8b8fdfdfdfffffff8f8f8fffffffffffffffffffffffffffffffffffffffffffffffffffffffffffffffffffffffffffffffffffffffffffffffffffffffffffffffffffffffffffffffffffffffffffffffffffffffffffffffffffffffffffffffffffffffffffffffffffffffffffffffffffffffffffffffffffffffffffffffffffffffffffffffffffdfdfdfffffffffffffffffffafafaffffff818181373737fffffffffffffffffffcfcfcf6f6f6fffffffffffffffffffffffffffffffffffffffffffffffffffffffffffffffffffffffffffffffffffffffffffffffffffffffffffffcfcfcfbfbfbfffffffbfbfbfffffffffffff8f8f8fffffffafafaf9f9f9fffffffafafa424242828282fefefefdfdfdfffffffffffffffffffffffffffffffffffffffffffffffffffffffffffffffffffffffffffffffffffffffffffffffffffffffffffffffffffffffffffffffffffffffffffffffffffffffffffffffffffffffffffffffffffffffffffffffffffffff1f1f1ffffff020202b6b6b6fbfbfbfffffffdfdfdfffffff1f1f1fffffffffffff8f8f8fffffffffffffdfdfdfffffffffffffffffffffffffffffffffffffffffffffffffffffffefefefafafafffffffffffffdfdfdfffffffffffff4f4f4fffffffffffffcfcfcc4c4c4000000f9f9f9fffffffffffffffffffffffffffffffffffffffffffffffffffffffffffffffffffffffffffffffffffffffffffffffffffffffffffffffffffffffffffffffffffffffffffffffffffffffffffffffffffffffffffffffffffffffffffffffffffffffbfbfbfffffffffffffcfcfcfefefef6f6f6fcfcfc3f3f3fbdbdbdfffffff7f7f7fffffffcfcfcfffffffffffffcfcfcfffffffefefefdfdfdfcfcfcfdfdfdfffffffffffffefefeffffffffffffffffffffffffffffffffffffffffffffffffffffffeaeaeafefefefbfbfbfffffffffffffffffffbfbfbf6f6f6c4c4c4414141fdfdfdfffffff3f3f3fffffff0f0f0fffffffffffffffffffffffffffffffffffffffffffffffffffffffffffffffffffffffffffffffffffffffffffffffffffffffffffffffffffffffffffffffffffffffffffffffffffffffffffffffffffffffffffffffffffffffffffffffffffffffffffffffffffffffffffffffffffffffffffffffffafafafffffffffffffffffffffffffffffffbfbfb040404c2c2c2f2f2f2fffffffffffffbfbfbfffffffffffffafafafffffffffffffffffffffffffffffffffffffffffffffffffffffffffffffffffffffffffffffffffffffffffffffffffffffffffffffbfbfbfffffffcfcfcfffffffffffffefefefffffffffffff9f9f9ffffffb8b8b8040404f6f6f6fffffffffffffffffffffffffffffffffffffffffffffffffffffffffffffffffffffffffffffffffffffffffffffffffffffffffffffffffffffffffffffffffffffffffffffffffffffffffffffffffffffffffffffffffffffffffffffffffffffffcfcfcffffff4242427c7c7cfffffffffffffefefefdfdfdfefefefffffffffffffffffffdfdfdfbfbfbfffffffefefefffffffffffffffffffffffffffffffffffffffffffffffffcfcfcfffffffffffffefefefdfdfdfffffffffffffbfbfbfffffffafafafffffffefefefbfbfb858585454545fffffffffffffffffffffffffffffffffffffffffffffffffffffffffffffffffffffffffffffffffffffffffffffffffffffffffffffffffffffffffffffffffffffffffffffffffffffffffffffffffffffffffffffffffffffffffffffffffffffffdfdfdfffffffcfcfcfefefeffffffffffff4444443d3d3dfffffffefefefafafafffffffdfdfdf3f3f3fffffffafafafefefefdfdfdfffffffffffffcfcfcfbfbfbfffffffffffffffffffffffffffffffffffffffffffffffffffffffffffffafafafffffffdfdfdfffffffffffffbfbfbf9f9f9fffffffffffffbfbfb4141413a3a3afffffffcfcfcfffffffffffffffffffffffffffffffffffffffffffffffffffffffffffffffffffffffffffffffffffffffffffffffffffffffffffffffffffffffffffffffffffffffffffffffffffffffffffffffffffffffffffffffffffffffffffffffffffffffffffffffffffffffffffffffffffffffffffffffffffffffffffffefefefffffffcfcfcfefefefffffffafafa7c7c7c3d3d3dfffffffffffffffffffffffffffffffffffffffffffffffffffffffffffffefefefffffffffffffffffffffffffffffffffffffafafafffffffffffffbfbfbfffffffffffffdfdfdfffffffffffffffffffffffffffffffffffffffffffffffffdfdfdfffffffafafafffffffdfdfd3838387d7d7dfffffffdfdfdfcfcfcfffffffffffffffffff5f5f5fffffffefefefffffffffffffffffffffffffffffffffffffffffffffffffffffffffffffffffffffffffffffffffffffffffffffffffffffffdfdfdfffffffffffff9f9f9ffffffffffffffffffffffff7b7b7b444444f7f7f7fffffffffffffbfbfbfffffffdfdfdfffffffefefefffffffefefef8f8f8fffffffcfcfcfefefefefefefefefefefefefefefefefefefefefefefefefdfdfdfffffffafafafffffffefefef9f9f9fffffffffffffffffff9f9f9fffffffffffffafafaffffff414141787878fefefefffffffefefefdfdfdfffffffffffffafafafffffffffffffffffffffffffffffffffffffffffffffffffffffffffffffffffffffffffffffffffffffffffffffffffffffffffffffffffffffffffffffffffffffffffffffffffffffffcfcfcfffffffefefefcfcfcffffffbcbcbc010101fbfbfbffffffffffffffffffffffffffffffffffffffffffffffffffffffffffffffffffffffffffffffffffffffffffffffffffffffffffffffffffffffffffffffffffffffffffffffffffffffffffffffffffffffffffffffffffffffffffffffffffffffffffffffffff000000c4c4c4fffffff8f8f8fffffffffffffffffffffffffffffffffffffffffffffffffffffffffffffffffffffffffffffffffffffffffffffffffffffffffffffffffffffffffffffffffffffffffffffffffffffffffffffffffffffffffffffffffffffffffffffffffffffffffffffffffffffffffffffffffffffffffffffffffffffffefefefffffffcfcfcfffffff4f4f4ffffff040404c1c1c1fffffffffffffffffffffffffffffffffffffffffffffffffafafafffffffffffffffffffefefefefefefffffffffffffffffffffffffffffffffffffffffffbfbfbfbfbfbfffffffffffffffffffffffffffffffffffffffffffffffffffffffffffff3f3f3ffffffffffffffffffc1c1c10e0e0ef9f9f9fffffffffffffffffff8f8f8fffffffdfdfdfefefefffffffffffffffffffffffffffffffffffffffffffffffffffffffffffffffffffffffffffffffffffffffffffffffffffffffffffffefefefcfcfcfffffffafafafffffff9f9f9f7f7f7fbfbfb000000bfbfbffffffffefefefbfbfbfffffff6f6f6fffffffffffff9f9f9fcfcfcfffffffffffffefefefefefefffffffffffffffffffffffffffffffffffffffffffffffffefefef9f9f9fffffffafafafffffffffffffefefef8f8f8fdfdfdfffffffefefefffffffefefefefefeb9b9b90c0c0cfdfdfdfefefefcfcfcfffffffffffff7f7f7fffffffdfdfdfffffffffffffffffffffffffffffffffffffffffffffffffffffffffffffffffffffffffffffffffffffffffffffffffffffffffffffffffffffffffffffffffffffffffffffffffbfbfbfdfdfdfffffffafafaffffff323232828282fffffffffffffffffffffffffffffffffffffffffffffffffffffffffffffffffffffffffffffffffffffffffffffffffffffffffffffffffffffffffffffffffffffffffffffffffffffffffffffffffffffffffffffffffffffffffffffffffffffffffffff8f8f8ffffff808080393939f8f8f8fffffff9f9f9fffffffffffffffffffffffffffffffffffffffffffffffffffffffffffffffffffffffffffffffffffffffffffffffffffffffffffffffffffffffffffffffffffffffffffffffffffffffffffffffffffffffffffffffffffffffffffffffffffffffffffffffffffffffffffffffffffffffffffffffffffffffffffffafafaf9f9f9ffffffb4b4b43c3c3cfefefefffffffffffffffffffffffffffffffffffffffffffffffffcfcfcfffffffefefefcfcfcfefefefffffffffffffcfcfcf4f4f4fffffffcfcfcf8f8f8fffffffffffffffffffbfbfbfffffffffffffffffffffffffffffffffffffffffffffffff7f7f7fffffff6f6f6fffffff4f4f4ffffff3a3a3abdbdbdfdfdfdfffffffffffff5f5f5fffffffffffff9f9f9fffffffffffffffffffffffffffffffffffffffffffffffffffffffffffffffffffffffffffffffffffffffffffffffffffffffffffffefefefdfdfdffffffffffffffffffffffffffffff8585853e3e3efffffff6f6f6fffffffffffffefefefffffffffffffffffffefefefbfbfbfffffffffffff9f9f9fffffffdfdfdfdfdfdfdfdfdfdfdfdfdfdfdfdfdfdfdfdfdfdfdfdfffffffdfdfdfffffff9f9f9fcfcfcfffffffffffffffffffdfdfdfffffffffffff9f9f9fffffffffffffcfcfc363636858585f4f4f4fffffffcfcfcfffffffffffff7f7f7fffffffffffffffffffffffffffffffffffffffffffffffffffffffffffffffffffffffffffffffffffffffffffffffffffffffffffffffffffffffffffffffffffffffffffffffffffffffffffffcfcfcf7f7f7fcfcfcc6c6c60a0a0af6f6f6fffffffffffffffffffffffffffffffffffffffffffffffffffffffffffffffffffffffffffffffffffffffffffffffffffffffffffffffffffffffffffffffffffffffffffffffffffffffffffffffffffffffffffffffffffffffffffffffffffffff5f5f5fffffffcfcfcfafafa020202c7c7c7fffffffffffffffffffffffffffffffffffffffffffffffffffffffffffffffffffffffffffffffffffffffffffffffffffffffffffffffffffffffffffffffffffffffffffffffffffffffffffffffffffffffffffffffffffffffffffffffffffffffffffffffffffffffffffffffffffffffffffffffffffffffffffff8f8f8fafafafffffffffffffbfbfb8b8b8b7e7e7efffffffffffffffffffffffffffffffffffffffffffffffffffffffffffffffffffefefefdfdfdfefefefffffffefefefdfdfdfffffffffffffffffffefefefffffffffffffffffff8f8f8fffffffffffffffffffffffffffffffffffffffffffffffffffffff6f6f6fffffff9f9f9ffffffffffff7e7e7e818181fbfbfbfcfcfcfffffffcfcfcfffffffefefef8f8f8fffffffffffffffffffffffffffffffffffffffffffffffffffffffffffffffffffffffffffffffffffffffffffffffffffffffefefefffffffffffffffffff7f7f7fdfdfdfcfcfcf7f7f7000000b8b8b8fffffffffffffbfbfbfffffffffffff8f8f8fffffffafafafffffffffffffefefefffffffefefefffffffffffffffffffffffffffffffffffffffffffffffffffffffcfcfcfffffffbfbfbfffffffffffffbfbfbfffffffefefefffffffdfdfdfffffff9f9f9ffffffffffffffffffc4c4c4000000fffffffafafafffffffdfdfdf6f6f6fffffffefefefffffffffffffffffffffffffffffffffffffffffffffffffffffffffffffffffffffffffffffffffffffffffffffffffffffffffffffffffffffffffffffffffffffffffffffffff7f7f7fefefefffffffbfbfb808080808080fdfdfdfcfcfcfffffffffffffffffffffffffffffffffffffffffffffffffffffffffffffffffffffffffffffffffffffffffffffffffffffffffffffffffffffffffffffffffffffffffffffffffffffffffffffffffffffffffffffffffffffffffffffffffffffffbfbfbfcfcfcffffff7a7a7a7f7f7ff7f7f7fefefefffffffffffffffffffffffffffffffffffffffffffffffffffffffffffffffffffffffffffffffffffffffffffffffffffffffffffffffffffffffffffffffffffffffffffffffffffffffffffffffffffffffffffffffffffffffffffffffffffffffffffffffffffffffffffffffffffffffffffffffffffffff6f6f6fcfcfcfffffffcfcfc000000fffffffffffffffffffffffffffffffffffffffffffffffffffffffffffffbfbfbfbfbfbfffffffffffffffffffdfdfdfffffffffffffffffff8f8f8fcfcfcfffffff8f8f8f4f4f4fffffffffffffffffffffffffffffffffffffffffffffffffffffffffffffdfdfdfffffffffffffefefefffffff6f6f6ffffff000000fffffffcfcfcfffffffffffffbfbfbfcfcfcfdfdfdfffffffffffffffffffffffffffffffffffffffffffffffffffffffffffffffffffffffffffffffffffffffffffffffffffffffbfbfbfffffffffffffffffffbfbfbffffffffffffc9c9c93e3e3efffffffffffffffffff6f6f6fcfcfcfefefefffffffffffff8f8f8fffffffffffffdfdfdfffffffffffff5f5f5fffffffffffffffffffffffffffffffffffffffffffffffffffffffefefefbfbfbf8f8f8fffffff9f9f9fffffffefefefefefefffffff7f7f7fffffff8f8f8fffffffffffffafafa3e3e3ebdbdbdf6f6f6fffffffafafafffffffffffffbfbfbfffffffffffffffffffffffffffffffffffffffffffffffffffffffffffffffffffffffffffffffffffffffffffffffffffffffffffffffffffffffffffffffffffffffffffffffffffffffafafaf9f9f9ffffff000000fafafafffffffffffffffffffffffffffffffffffffffffffffffffffffffffffffffffffffffffffffffffffffffffffffffffffffffffffffffffffffffffffffffffffffffffffffffffffffffffffffffffffffffffffffffffffffffffffffffffffffffffffff5f5f5fffffffffffffffffffbfbfb000000fffffffcfcfcfffffffffffffffffffffffffffffffffffffffffffffffffffffffffffffffffffffffffffffffffffffffffffffffffffffffffffffffffffffffffffffffffffffffffffffffffffffffffffffffffffffffffffffffffffffffffffffffffffffffffffffffffffffffffffffffffffffffffffffffff1f1f1fffffffbfbfbfefefeffffff000000fbfbfbfffffffffffffffffffffffffffffffffffffffffffffffffffffffffffffdfdfdfcfcfcfffffffffffffefefef8f8f8f5f5f5fffffff9f9f9fffffffffffffefefefffffffffffffbfbfbfffffffffffffffffffffffffffffffffffffffffffffffffefefefffffffcfcfcfcfcfcfffffffefefef8f8f8020202fbfbfbfffffffcfcfcfffffffbfbfbfefefefffffffbfbfbfffffffffffffffffffffffffffffffffffffffffffffffffffffffffffffffffffffffffffffffffffffffffffffffffefefefffffffdfdfdffffffffffffffffffffffff7070707c7c7cfbfbfbf1f1f1f8f8f8fffffffffffff6f6f6fffffffffffffffffffffffffcfcfcf7f7f7fbfbfbfffffffffffffefefefefefefefefefefefefefefefefefefefefefefefefffffffdfdfdfffffffffffffffffff8f8f8fdfdfdfbfbfbfffffffffffffefefefffffffdfdfdfcfcfcffffffffffff7a7a7a8d8d8dfffffff2f2f2fdfdfdfbfbfbfffffffffffffffffffffffffffffffffffffffffffffffffffffffffffffffffffffffffffffffffffffffffffffffffffffffffffffffffffffffffffffffffffffffffffffffffffffffffffff8f8f8fafafaffffffb5b5b5484848fffffffcfcfcf9f9f9fffffffffffffffffffffffffffffffffffffffffffffffffffffffffffffffffffffffffffffffffffffffffffffffffffffffffffffffffffffffffffffffffffffffffffffffffffffffffffffffffffffffffffffffffffffffffffffffffffffffffffff6f6f6f8f8f8ffffff3e3e3ebababafdfdfdfffffffffffffffffffffffffffffffffffffffffffffffffffffffffffffffffffffffffffffffffffffffffffffffffffffffffffffffffffffffffffffffffffffffffffffffffffffffffffffffffffffffffffffffffffffffffffffffffffffffffffffffffffffffffffffffffffffffffffffffffffffffffffffffffffcfcfcbababa4b4b4bfbfbfbfffffffffffffffffffffffffffffffffffffffffffffffffffffffdfdfdfffffffefefef9f9f9fbfbfbfffffffffffffffffffffffffffffffffffff4f4f4fbfbfbffffffefefeffffffffffffffffffffffffffffffffffffffffffffffffffffffffbfbfbfdfdfdfffffffdfdfdeeeeeefffffffcfcfc424242c1c1c1fffffffcfcfcfffffffffffffffffffffffffcfcfcfffffffffffffffffffffffffffffffffffffffffffffffffffffffffffffffffffffffffffffffffffffffffffffffffffffffffffffefefefafafafefefef9f9f9f2f2f20e0e0efafafafffffffffffffffffff8f8f8fffffffffffff6f6f6f7f7f7ffffffb7b7b78686868787877b7b7b7e7e7e7e7e7e8181818181818181818181818181818181818181818181817a7a7a8c8c8c787878f8f8f8fffffffefefefdfdfdfffffffffffff9f9f9fffffffafafafffffffcfcfcf7f7f7ffffffffffff000000ecececfffffffffffffffffffffffff9f9f9fffffffffffffffffffffffffffffffffffffffffffffffffffffffffffffffffffffffffffffffffffffffffffffffffffffffffffffffffffffffffffffffffffffffffffffffffffffffefefeffffff7e7e7e7a7a7afbfbfbfffffffbfbfbfffffffffffffffffffffffffffffffffffffffffffffffffffffffffffffffffffffffffffffffffffffffffffffffffffffffffffffffffffffffffffffffffffffffffffffffffffffffffffffffffffffffffffffffffffffffffffffffffbfbfbfffffff6f6f6fffffff6f6f67979797d7d7dfffffffffffffffffffffffffffffffffffffffffffffffffffffffffffffffffffffffffffffffffffffffffffffffffffffffffffffffffffffffffffffffffffffffffffffffffffffffffffffffffffffffffffffffffffffffffffffffffffffffffffffffffffffffffffffffffffffffffffffffffffffffffffff9f9f9fffffffefefe848484757575fffffffffffffffffffffffffffffffffffffffffffffffffffffffffffffafafafffffff9f9f9bfbfbf8989897878787d7d7d8282828383837878788383837e7e7e8a8a8a7e7e7e858585fafafafffffffffffffffffffffffffffffffffffffffffffffffffffffffffffff4f4f4fffffffffffff7f7f7ffffff7f7f7f7f7f7ffbfbfbfffffffefefefffffffbfbfbfffffffffffffffffffffffffffffffffffffffffffffffffffffffffffffffffffffffffffffffffffffffffffffffffffffffffffffdfdfdfefefefffffffefefeffffffffffffffffff000000fffffff5f5f5fefefefafafafffffffcfcfcfdfdfdffffffffffffffffff7c7c7c4444447b7b7b8383838080808282827f7f7f7f7f7f7f7f7f7f7f7f7f7f7f7f7f7f7f7f7f7f7f7f808080828282000000fffffffefefefffffffefefefffffffffffffafafafffffffffffffffffffbfbfbfffffff5f5f5fbfbfb0c0c0cfffffffefefef7f7f7fffffffafafafffffffffffffffffffffffffffffffffffffffffffffffffffffffffffffffffffffffffffffffffffffffffffffffffffffffffffffffffffffffffffffffffffffffffffffffffffffffffffffffffffdfdfd7f7f7f808080fffffff8f8f8fffffffffffffffffffffffffffffffffffffffffffffffffffffffffffffffffffffffffffffffffffffffffffffffffffffffffffffffffffffffffffffffffffffffffffffffffffffffffffffffffffffffffffffffffffffffffffffffffffffffffffff5f5f5fffffffffffffafafa828282868686f8f8f8fffffffffffffffffffffffffffffffffffffffffffffffffffffffffffffffffffffffffffffffffffffffffffffffffffffffffffffffffffffffffffffffffffffffffffffffffffffffafafafffffffafafafffffffffffffefefefdfdfdfafafafffffffffffff8f8f8fffffffefefef6f6f6fffffffffffffefefefcfcfcffffff7979798a8a8afffffffdfdfdfffffffffffffffffffffffffffffffffffffffffffffffffffffffffffffbfbfb7d7d7d4747478080807d7d7d7f7f7f8585857b7b7b7d7d7d8d8d8d7575757b7b7b050505fffffffffffffffffffffffffffffffffffffffffffffffffffffffffffffcfcfcfffffffffffffcfcfcfdfdfdffffff7878787e7e7efcfcfcfffffffffffffffffffffffffffffffdfdfdfefefefffffffffffffafafafdfdfdfffffffffffffcfcfcfffffffffffffafafafefefefffffffcfcfcf7f7f7fffffffdfdfdfffffff9f9f9fffffffbfbfbffffffbdbdbd383838fffffffffffffffffffffffffffffffffffffffffffffffffffffffefefe808080828282fcfcfcfffffffdfdfdfffffffffffffffffffffffffffffffffffffffffffffffffffffffefefeffffff000000fffffffefefefffffffefefefffffffffffffffffffffffffffffffffffffffffffffffffffffffcfcfc3c3c3cc9c9c9fefefefffffff8f8f8fefefefffffffcfcfcfdfdfdfffffffcfcfcfffffffdfdfdfefefefffffffbfbfbfffffffffffff5f5f5fffffffffffff7f7f7fffffffffffffffffffffffffefefefffffffafafafffffffdfdfdfffffff8f8f8ffffff0b0b0bf3f3f3fffffffffffffbfbfbfffffffffffffffffffffffffffffffffffffffffffffffffdfdfdfffffffafafafcfcfcfffffffafafafffffffefefefdfdfdfffffffdfdfdfbfbfbfbfbfbfffffff2f2f2fffffffffffffffffffffffffffffffffffffffffffffffffffffffcfcfcfffffffffffffffffffefefeffffff000000fffffffffffffffffffffffffffffffffffffffffffffffffffffffffffffffffffffffffffffffffffffffffffffffffffffffffffffffffffffffffffffffffffffffffffffffffffffff8f8f8fffffffffffffffffff9f9f9fffffffbfbfbfffffffffffffefefeffffffffffffdededeeaeaeafafafafffffffffffffffffffefefef9f9f9818181737373fbfbfbffffffffffffffffffffffffffffffffffffffffffffffffffffffffffffffffffffffff858585808080fafafafffffffffffffafafafffffff4f4f4fbfbfbffffffffffff000000f5f5f5fffffffffffffffffffffffffffffffffffffffffffffffffefefefffffffefefefefefefffffff8f8f8ffffff848484808080fafafaf7f7f7fefefefcfcfcfbfbfbfffffffffffffcfcfcfffffffffffffffffffffffff4f4f4fffffffffffffafafafffffffbfbfbfffffff8f8f8fefefefffffffefefeffffff9c9c9cc7c7c7fdfdfdfffffff1f1f1878787898989fffffffffffffffffffffffffffffffffffffffffffffffffffffffefefe808080828282fcfcfcfffffffdfdfdfffffffffffffffffffffffffffffffffffffffffffffffffffffffefefeffffff000000fffffffefefefffffffefefeffffffffffffffffffffffffffffffffffffffffffffffffffffffffffff8a8a8a6e6e6efafafafffffffffffffffffffffffffffffffffffffefefefffffffcfcfcfffffff9f9f9fdfdfdfffffffcfcfcfbfbfbfffffffcfcfcfffffffffffff8f8f8ffffffffffffefefeffffffffdfdfdfafafaffffffffffffffffffffffffffffff000000fffffffffffffffffffdfdfdfffffffffffffffffffffffffffffffffffffffffffffffffffffff8f8f8ffffffffffff797979040404030303020202000000000000000000040404040404000000030303000000fffffffffffffffffffffffffffffffffffffffffffffffffffffffbfbfbfefefefffffffafafaffffff000000fdfdfdfffffffffffffffffffffffffffffffffffffffffffffffffffffffffffffffffffffffffffffffffffffffffffffffffffffffffffffffffffffffffffffffffffffffffffffffffffffffffffff6f6f6fffffffffffffcfcfcf7f7f7fffffff8f8f8ffffffffffff9c9c9c0000000101011d1d1dc5c5c5f1f1f1fffffffafafaffffff858585818181fdfdfdf9f9f9fffffffffffffffffffffffffffffffffffffffffffffffffbfbfbf7f7f7ffffff7d7d7d797979fffffffffffffffffffdfdfdfffffffffffffffffff1f1f1ffffff000000fffffffffffffffffffffffffffffffffffffffffffffffffffffff9f9f9fafafafcfcfcfdfdfdfbfbfbffffffffffff7979797f7f7ffffffffffffffffffffffffffefefefffffffffffffffffff6f6f6f6f6f6fcfcfcfdfdfdfffffff9f9f9f7f7f7fbfbfbfffffff9f9f9fffffffffffffafafaffffffffffffffffff575757404040fffffff8f8f8ffffff838383757575fffffffffffffffffffffffffffffffffffffffffffffffffffffffefefe808080828282fcfcfcfffffffdfdfdfffffffffffffffffffffffffffffffffffffffffffffffffffffffefefeffffff000000fffffffefefefffffffefefeffffffffffffffffffffffffffffffffffffffffffffffffffffffffffff737373878787fffffffdfdfdfafafafffffffafafaf6f6f6fdfdfdfefefef9f9f9fffffffcfcfcfffffffafafafffffffffffffdfdfdfefefef6f6f6fdfdfdfffffffffffff6f6f6fffffffffffffffffffffffffffffffffffffcfcfcfafafaffffffffffff000000fffffffefefefbfbfbfffffffffffffffffffffffffffffffffffffffffffffffffffffffffffffafafafafafaf7f7f7828282858585f7f7f7fffffffffffffffffffcfcfcfffffff5f5f5fdfdfdffffff040404fffffffffffffffffffffffffffffffffffffffffffffffffffffffcfcfcfdfdfdfffffffafafaffffff020202fdfdfdfffffffffffffffffffffffffffffffffffffffffffffffffffffffffffffffffffffffffffffffffffffffffffffffffffffffffffffffffffffffffffffffffffffffffffffffffdfdfdfffffff7f7f7f9f9f9f8f8f8fffffffffffffffffffffffffffffff8f8f8e8e8e8d0d0d0dadada4545455a5a5afffffffafafaf8f8f8fdfdfd868686828282f6f6f6fffffffffffffffffffffffffffffffffffffffffffffffffffffffffffffcfcfcffffff888888818181fafafafefefefffffffffffffffffff9f9f9fffffffffffff6f6f6020202f2f2f2fffffffffffffffffffffffffffffffffffffffffffffffffffffffffffffffffffffffff8f8f8fffffff1f1f1858585787878fffffffffffffffffffbfbfbf7f7f7fffffff4f4f4edededd5d5d5c5c5c5e5e5e5fefefefcfcfcffffffd8d8d8ccccccfefefefdfdfdffffffd9d9d9cacacae8e8e8ddddddffffffc1c1c1000000d9d9d9fffffffdfdfd8383837f7f7ffffffffffffffffffffffffffffffffffffffffffffffffffffffffefefe808080828282fcfcfcfffffffdfdfdfffffffffffffffffffffffffffffffffffffffffffffffffffffffefefeffffff000000fffffffefefefffffffefefeffffffffffffffffffffffffffffffffffffffffffffffffffffffffffff7e7e7e7f7f7ffefefefefefefefefefffffffffffffffffffdfdfdfffffffbfbfb8b8b8b707070f6f6f69b9b9b6a6a6affffff8686864545455f5f5fc6c6c6f9f9f99090903d3d3d696969e8e8e8bbbbbb8a8a8affffffececec767676f8f8f8fefefeffffff040404fcfcfcfdfdfdfffffffffffffffffffffffffffffffffffffffffffffffffffffffffffffffffffffffff8f8f8ffffff8d8d8d808080f1f1f1fffffffffffffffffff5f5f5fffffffffffff7f7f7ffffff000000fffffffffffffffffffffffffffffffffffffffffffffffffefefefffffffdfdfdfffffffefefef8f8f8060606fffffffffffffffffffffffffffffffffffffffffffffffffffffffffffffffffffffffffffffffffffffffffffffffffffffffffffffffffffffffffffffffffffffffffffffffffffffffffffff4f4f4ffffffffffff6a6a6ad1d1d1fefefe929292404040535353c6c6c6ffffff8e8e8e3939393b3b3b242424f9f9f9fffffffffffffdfdfd757575878787f6f6f6fefefefffffffffffffffffffffffffffffffffffffffffffffffffffffffffffff7f7f7707070090909050505000000000000000000000000000000020202020202040404000000fffffffffffffffffffffffffffffffffffffffffffffffffffffff7f7f7fcfcfcf9f9f9fcfcfcfffffffffffffafafa8080808d8d8df3f3f3f9f9f9fbfbfbffffffffffffffffffffffff868686000000000000040404797979ffffff7a7a7a0707070707074c4c4cffffff7f7f7f0000000000000000006c6c6cfafafaffffff202020575757ffffffffffff7a7a7a848484fffffffffffffffffffffffffffffffffffffffffffffffffffffffefefe808080828282fcfcfcfffffffdfdfdfffffffffffffffffffffffffffffffffffffffffffffffffffffffefefeffffff000000fffffffefefefffffffefefefffffffffffffffffffffffffffffffffffffffffffffffffffffffdfdfd898989777777fdfdfdfffffffffffffbfbfbfffffffbfbfbfffffffafafaffffff5d5d5d3d3d3dfbfbfb7272724d4d4d7272721d1d1d7a7a7a5555553636369e9e9e0d0d0d7676764f4f4f4f4f4f808080262626ffffff5b5b5b1a1a1af9f9f9fcfcfcffffff000000fffffffffffffffffffefefefffffffffffffffffffffffffffffffffffffffffffffffff6f6f6fffffffffffffafafa757575808080fffffffffffffdfdfdf2f2f2fffffffafafafcfcfcffffffffffff010101fffffffffffffffffffffffffffffffffffffffffffffffffdfdfdfffffffdfdfdfffffffdfdfdffffff000000fffffffffffffffffffffffffffffffffffffffffffffffffffffffffffffffffffffffffffffffffffffffffffffffffffffffffffffffffffffffffffffffffffffffffffffffffffffffbfbfbfffffffffffffbfbfb1d1d1da0a0a08a8a8a1616167878785d5d5d151515b7b7b70000007a7a7a2424241a1a1afffffff3f3f3fffffffffffff3f3f3070707fffffffdfdfdfffffffffffffffffffffffffffffffffffffffffffffffff6f6f6fffffffffffffffffff9f9f9fffffffffffffefefefefefefffffffffffff9f9f9f7f7f7fffffffffffffafafafffffffffffffffffffffffffffffffffffffffffffffffffffffffffffffffffff7f7f7fbfbfbf8f8f8ffffff020202f2f2f2fffffffffffffffffffffffff7f7f7f5f5f5fbfbfb7c7c7c363636fdfdfdaeaeae080808c9c9c90b0b0ba6a6a6c8c8c8070707aeaeae000000a9a9a9f8f8f83e3e3e5e5e5efdfdfdbbbbbb000000070707dcdcdcf5f5f5888888787878fffffffffffffffffffffffffffffffffffffffffffffffffffffffefefe808080828282fcfcfcfffffffdfdfdfffffffffffffffffffffffffffffffffffffffffffffffffffffffefefeffffff000000fffffffefefefffffffefefefffffffffffffffffffffffffffffffffffffffffffffffffffffffdfdfd808080808080fffffffffffffefefefdfdfdfcfcfcffffffeeeeeeffffffffffff656565242424ffffff585858676767434343000000555555d7d7d7fbfbfb5c5c5c5a5a5afdfdfdfdfdfdffffff8f8f8f0a0a0a676767010101bbbbbbfcfcfcfffffffdfdfd050505fafafafffffffefefefefefefffffffffffffffffffffffffffffffffffffffffffffffffffffff8f8f8fdfdfdffffff8080807c7c7cfffffffafafafdfdfdfffffffffffffffffffffffff8f8f8fefefe030303fffffffffffffffffffffffffffffffffffffffffffffffffffffffbfbfbfdfdfdfffffff9f9f9ffffff050505fdfdfdfffffffffffffffffffffffffffffffffffffffffffffffffffffffffffffffffffffffffffffffffffffffffffffffffffffffffffffffffffffffffffffffffffffffffffffffffffffffbfbfbf7f7f7ffffff1e1e1ea1a1a16a6a6a0101014c4c4cccccccfcfcfc7f7f7f3a3a3afefefeaaaaaa030303f7f7f7fffffffafafafdfdfdffffff000000fefefefffffffffffffffffffffffffffffffffffffffffffffffffffffffffffffefefefbfbfbfffffffffffffefefefffffffcfcfcfffffffffffff6f6f6fcfcfcfffffff6f6f6f9f9f9fffffffffffffffffffffffffffffffffffffffffffffffffffffffcfcfcf6f6f6fffffffffffffcfcfcffffffffffff000000fffffffafafaf7f7f7fbfbfbfffffffffffffcfcfcffffff7f7f7f3d3d3dfdfdfdf8f8f8000000aaaaaa020202dadadaffffff252525949494000000dcdcdcfefefe5f5f5f5e5e5ef6f6f62c2c2c4a4a4a252525747474fafafa808080858585fffffffffffffffffffffffffffffffffffffffffffffffffffffffefefe808080828282fcfcfcfffffffdfdfdfffffffffffffffffffffffffffffffffffffffffffffffffffffffefefeffffff000000fffffffefefefffffffefefeffffffffffffffffffffffffffffffffffffffffffffffffffffffffffff757575848484fafafafffffffffffffcfcfcfffffffffffffefefefffffff0f0f07c7c7c0808089f9f9f6464645a5a5a6f6f6f3636368e8e8e050505acacaca7a7a7070707e8e8e8eaeaeadcdcdca4a4a40000000d0d0d3f3f3ffffffffffffffffffffefefe3b3b3bc3c3c3fffffffffffffefefefffffffffffffffffffffffffffffffffffffffffffffffffbfbfbfefefefffffff6f6f67e7e7e808080fffffffffffff6f6f6fffffff8f8f8fffffff4f4f4ffffffffffff000000fffffffffffffffffffffffffffffffffffffffffffffffffffffffdfdfdfdfdfdfffffffcfcfcc5c5c53f3f3ffdfdfdfffffffffffffffffffffffffffffffffffffffffffffffffffffffffffffffffffffffffffffffffffffffffffffffffffffffffffffffffffffffffffffffffffffffffffffffffffffffbfbfbfffffffbfbfb202020a3a3a37d7d7d222222939393191919757575aeaeae161616f5f5f5e6e6e6020202d7d7d7fafafafffffffffffff7f7f7444444c1c1c1fefefefffffffffffffffffffffffffffffffffffffffffffffffffffffffafafafdfdfdfffffffffffffffffffffffffffffffffffffefefefdfdfdfffffffdfdfdfffffffffffffbfbfbfffffffffffffffffffffffffffffffffffffffffffffffffffffffffffffffffffffffffefefefcfcfcb9b9b9454545fffffff8f8f8fffffffcfcfcfcfcfcfffffffbfbfbfcfcfc8282820a0a0a8282826060600d0d0deeeeee3838383939398d8d8d010101c7c7c73737373e3e3e9c9c9c2323235e5e5e9c9c9c000000d3d3d38e8e8e040404eeeeeefbfbfb000000fffffffffffffffffffffffffffffffffffffffffffffffffffffffefefe808080828282fcfcfcfffffffdfdfdfffffffffffffffffffffffffffffffffffffffffffffffffffffffefefeffffff000000fffffffefefefffffffefefeffffffffffffffffffffffffffffffffffffffffffffffffffffffffffff020202fefefefffffffdfdfdfcfcfcfefefefffffffefefefffffff6f6f6ffffff8383830c0c0c070707050505959595d1d1d10606061f1f1f0101017a7a7af6f6f64646461010100b0b0b7878789b9b9b262626ababab0f0f0f5d5d5dfffffffefefeffffff7e7e7e818181fdfdfdfffffffffffffffffffffffffffffffffffffffffffffffffffffffffffffffffffdfdfdffffffffffff828282000000030303000000040404000000060606000000020202000000000000050505fffffffffffffffffffffffffffffffffffffffffffffffffcfcfcfffffffefefef9f9f9ffffff787878808080fffffffffffffffffffffffffffffffffffffffffffffffffffffffffffffffffffffffffffffffffffffffffffffffffffffffffffffffffffffffffffffffffffffffffffffffffffffffbfbfbfffffffefefeffffff232323a1a1a1e1e1e1202020141414090909555555ffffff4848482626265e5e5e0c0c0cd7d7d7fffffffdfdfdfffffffefefe8585857b7b7bfefefef9f9f9fffffffffffffefefefdfdfdfffffffefefefcfcfcfffffffffffffffffffffffffffffffffffffffffffffffffffffffffffffffffffffffffffffffffffffffffffffffffffffffffffffffffffffffffffffffffffffffffffffffffdfdfdfffffff6f6f6fffffffffffffbfbfb7b7b7b868686ffffffffffffffffffffffffffffffffffffffffffffffff7f7f7f1a1a1a3535352e2e2ec0c0c0ffffffd5d5d55252521e1e1e898989fafafad7d7d74e4e4e2020201919196161616e6e6e747474fffffff8f8f83c3c3cc5c5c5ffffff000000f6f6f6fbfbfbfffffffdfdfdfffffffbfbfbf9f9f9ffffffffffffffffff7c7c7c4444447b7b7b8383838080808282827f7f7f7f7f7f7f7f7f7f7f7f7f7f7f7f7f7f7f7f7f7f7f7f7e7e7e7c7c7c030303f5f5f5fffffffffffffffffffafafafffffffffffffcfcfcfffffffffffffcfcfcfffffffffffffefefe000000fffffffffffffdfdfdfefefefffffffffffffffffff8f8f8fffffffafafad0d0d0c2c2c2c4c4c4b3b3b3f9f9f9ffffffe2e2e2afafafb8b8b8f4f4f4fffffff3f3f3a4a4a4c2c2c2ffffff9a9a9a222222ffffffc1c1c1595959fffffffdfdfdfefefe7c7c7c808080f8f8f8fffffffffffffffffffffffffffffffffffffffffffffffffffffffffffffffffffffffffffffffffffffffffffffffffffffffffffffffffffffffffffffffffffffffffffffffffffffffffffffffffffffffffffffffffffffffffffffffffffffffffffffcfcfcfffffffffffff6f6f6ffffff797979828282fdfdfdfffffffffffffffffffffffffffffffffffffffffffffffffffffffffffffffffffffffffffffffffffffffffffffffffffffffffffffffffffffffffffffffffffffffffffffffffffffffffffff9f9f9ffffff1a1a1a9f9f9fffffffe8e8e8a9a9a9b8b8b8fffffff9f9f9f6f6f6d0d0d0999999e3e3e3fffffff3f3f3fffffffffffffffffff1f1f1030303fffffffffffff5f5f5fffffffefefefffffff5f5f5fffffffffffffffffffffffffffffffffffffffffffffffffffffffffffffffffffffffffffffffffffffffffffffffffffffffffffffffffffffffffffffffffffffffffffffffffffffffffffffffffff7f7f7fffffff9f9f9f3f3f3ffffff000000f7f7f7ffffffffffffffffffffffffffffffffffffffffffffffff818181444444fdfdfdfbfbfbfffffffcfcfcfffffff8f8f8fffffffffffffffffffffffffefefefefefe8b8b8b363636fafafafffffffbfbfbfdfdfdfffffffffffff6f6f6444444cdcdcdfffffff1f1f1fffffffffffffffffffffffff7f7f7f7f7f7ffffffb7b7b78686868787877b7b7b7e7e7e7e7e7e8181818181818181818181818181818181818181818181817b7b7b8c8c8c757575fffffffdfdfdfffffff0f0f0fffffffffffffffffffffffff9f9f9fefefefffffffffffff4f4f4c9c9c9393939fffffff6f6f6fffffffefefefffffff9f9f9fefefef8f8f8fffffffffffff8f8f8fafafafffffffafafafffffffefefefbfbfbfbfbfbfffffffffffffffffffefefefffffffffffffafafa9f9f9f1a1a1af7f7f7fcfcfcfffffff4f4f4fffffffffffffdfdfd020202fffffffefefef9f9f9fffffffffffffffffffffffffffffffffffffffffffffffffffffffffffffffffffffffffffffffffffffffffffffffffffffffffffffffffffffffffffffffffffffffffffffffffffffffffffffffffffffffffffffffffffffffffffffffffffffffafafaf7f7f7fffffffafafa070707f5f5f5fffffffffffffffffffffffffffffffffffffffffffffffffffffffffffffffffffffffffffffffffffffffffffffffffffffffffffffffffffffffffffffffffffffffffffffffffffffffefefef7f7f7ffffffffffff1f1f1fa3a3a3fafafafffffffefefef3f3f3fffffffffffffffffffbfbfbf7f7f7fdfdfdfffffffffffff8f8f8ffffffffffffffffff3d3d3d7a7a7afdfdfdfffffffffffffbfbfbfffffffffffffafafaf9f9f9fffffffffffffffffffffffffffffffffffffffffffffffffffffffffffffffffffffffffffffffffffffffffffffffffffffffffffffffffffffffffffffffffffffffffffffffffbfbfbfffffff8f8f8ffffffffffff7b7b7b3f3f3fffffffffffffffffffffffffffffffffffffffffffffffffffffff8383833f3f3ff7f7f7fffffffffffffffffffffffffffffffefefefefefef7f7f7fbfbfbfafafafcfcfc9f9f9f474747fffffffffffffbfbfbfffffffdfdfdf1f1f1ffffff7f7f7f747474fdfdfdffffffefefeffffffffdfdfdfefefefffffffffffffffffffffffffcfcfcf7f7f7fbfbfbfffffffffffffefefefefefefefefefefefefefefefefefefefefefefefefffffff9f9f9bcbcbcfafafafdfdfdfefefefffffff9f9f9fffffffcfcfcfffffffdfdfdfdfdfdffffffffffffffffff7575757c7c7cfffffffffffffefefefdfdfdfafafafffffffffffffdfdfdfffffffffffffefefefffffffffffffffffffffffffffffffffffffffffffffffffdfdfdfffffffffffff0f0f0ffffffffffffb8b8b85b5b5bfffffffffffffafafafffffffffffff6f6f6ffffff404040b4b4b4f9f9f9fffffffffffffffffffffffffffffffffffffffffffffffffffffffffffffffffffffffffffffffffffffffffffffffffffffffffffffffffffffffffffffffffffffffffffffffffffffffffffffffffffffffffffffffffffffffffffffffffffffffefefeffffffffffffffffffb8b8b83c3c3cffffffefefeffffffffffffffffffffffffffffffffffffffffffffffffffffffffffffffffffffffffffffffffffffffffffffffffffffffffffffffffffffffffffffffffffffffffffffffffffffffffffffffffffffafafa525252b9b9b9fcfcfcfffffffffffffffffff8f8f8fffffff8f8f8fffffffcfcfcfffffffbfbfbfffffffffffffafafafefefef5f5f5c9c9c9000000f9f9f9f9f9f9fbfbfbfdfdfdfffffff5f5f5fffffffdfdfdfffffffffffffffffffffffffffffffffffffffffffffffffffffffffffffffffffffffffffffffffffffffffffffffffffffffffffffffffffffffffffffffffffffffffffffffffefefefffffff1f1f1fafafafcfcfc000000c3c3c3fbfbfbffffffffffffffffffffffffffffffffffffffffffffffffeaeaeaccccccfffffffdfdfdfffffffbfbfbfffffffafafafdfdfdfffffffcfcfcffffffffffffffffffe7e7e7c7c7c7f6f6f6fffffff9f9f9fffffffffffffffffffdfdfdf6f6f60b0b0bf6f6f6fefefefffffffffffffdfdfdfbfbfbfdfdfdfffffff8f8f8fffffffffffffdfdfdfffffffffffff5f5f5fffffffffffffffffffffffffffffffffffffffffffffffffcfcfcf9f9f9fffffffffffffffffffffffff9f9f9fffffffffffff6f6f6fffffffffffffdfdfdfefefefdfdfdfbfbfb050505fffffffbfbfbf8f8f8fffffffafafafffffffffffffffffffffffffbfbfbfafafafdfdfdfdfdfdfcfcfcfcfcfcf9f9f9fffffffffffffafafaf9f9f9fffffffffffff9f9f9fffffff3f3f3fefefefffffff7f7f7fdfdfdf7f7f7fffffffefefefefefefffffffbfbfb848484474747fffffffefefefffffffffffffffffffffffffffffffffffffffffffffffffffffffffffffffffffffffffffffffffffffffffffffffffffffffffffffffffffffffffffffffffffffffffffffffffffffffffffffffffffffffffffffffffffffffffffffffffbfbfbfffffffdfdfdffffff434343858585f6f6f6fffffffffffffffffffffffffffffffffffffffffffffffffffffffffffffffffffffffffffffffffffffffffffffffffffffffffffffffffffffffffffffffffffffffffffffffffffffffafafafffffff8f8f8fffffff3f3f3fffffffffffffcfcfcfffffff0f0f0fffffffffffff6f6f6fffffffffffffbfbfbfcfcfcfffffffffffffefefefffffffdfdfdffffff3c3c3c858585fefefefffffffffffffcfcfcfffffff3f3f3fffffffffffffffffffffffffffffffffffffffffffffffffffffffffffffffffffffffffffffffffffffffffffffffffffffffffffffffffffffffffffffffffffffffffffffffffffffffffffffcfcfcffffffffffff878787414141fdfdfdfdfdfdfffffffffffffffffffffffffffffffffffffffffffffffffffffffafafaf2f2f2f9f9f9fffffffffffffffffffffffffffffffffffffbfbfbfffffff9f9f9f8f8f8fffffffffffffffffffdfdfdfafafafffffff5f5f5fffffffbfbfbffffff3c3c3c7c7c7cfffffffffffffbfbfbfffffffefefefbfbfbfffffffafafafffffffffffffefefefffffffefefefffffffffffffffffffffffffffffffffffffffffffffffffffffffffffffefefefefefef6f6f6f7f7f7fffffff9f9f9f9f9f9fffffffafafafdfdfdfffffffffffffefefeffffff7a7a7a3a3a3afffffffffffffcfcfcf3f3f3fffffffffffffcfcfcfdfdfdfffffffffffffefefefffffffffffffffffffffffffffffffdfdfdfffffffffffffffffffffffffefefefffffffffffffefefefffffff9f9f9fffffff5f5f5fffffffffffffffffffcfcfcfbfbfbfdfdfdffffff000000bfbfbffdfdfdfffffffffffffffffffffffffffffffffffffffffffffffffffffffffffffffffffffffffffffffffffffffffffffffffffffffffffffffffffffffffffffffffffffffffffffffffffffffffffffffffffffffffffffffffffffffffffffffffffffff6f6f6ffffffbcbcbc000000fffffffafafafbfbfbfffffffffffffffffffffffffffffffffffffffffffffffffffffffffffffffffffffffffffffffffffffffffffffffffffffffffffffffffffffffffffffffffffffffffffffffffbfbfbfffffffffffffefefefffffff8f8f8fffffffffffffffffffffffff5f5f5f9f9f9fffffffffffffffffffbfbfbfefefefffffff7f7f7fffffffffffffdfdfdffffffc1c1c1000000bababaf9f9f9f6f6f6f9f9f9fffffffffffffafafafffffffffffffffffffffffffffffffffffffffffffffffffffffffffffffffffffffffffffffffffffffffffffffffffffffffffffffffffffffffffffffffffffffffffffffffffffffffffffff5f5f5c0c0c0000000c5c5c5f4f4f4fffffffffffffffffffffffffffffffffffffffffffffffffffffffffffffffffffffffffffffff8f8f8fffffffbfbfbfffffffffffffffffffbfbfbfffffffdfdfdfffffffffffff8f8f8fafafafffffffffffffefefef8f8f8fafafafffffffbfbfbc4c4c4000000fffffff1f1f1fffffffffffffffffffffffffffffffffffffefefefbfbfbfffffffffffff9f9f9fffffffdfdfdfdfdfdfdfdfdfdfdfdfdfdfdfdfdfdfdfdfdfdfdfdf3f3f3fffffff7f7f7fffffffffffff9f9f9fffffffffffffffffffffffffefefef7f7f7fffffffffffff5f5f5060606bdbdbdfffffff4f4f4fffffffffffff2f2f2fbfbfbfffffffffffffffffffffffffefefefffffffcfcfcfafafafcfcfcfffffffcfcfcf9f9f9fcfcfcfdfdfdfbfbfbfefefefffffffdfdfdfffffffffffffbfbfbfffffff9f9f9fffffffffffffffffffefefefffffffffffff6f6f68787873c3c3cfafafafffffffffffffffffffffffffffffffffffffffffffffffffffffffffffffffffffffffffffffffffffffffffffffffffffffffffffffffffffffffffffffffffffffffffffffffffffffffffffffffffffffffffffffffffffffffffffffffffafafaffffffffffff444444808080f6f6f6fffffffffffffffffffffffffffffffffffffffffffffffffffffffffffffffffffffffffffffffffffffffffffffffffffffffffffffffffffffffffffffffffffffffffffffffffffffffffffffffffffcfcfcfefefefafafafdfdfdfdfdfdfffffff5f5f5f7f7f7fffffffffffffffffff8f8f8fffffff4f4f4fffffffffffff1f1f1fffffff8f8f8fcfcfcfffffffbfbfbffffffbfbfbf4d4d4dfafafafffffffdfdfdfffffffafafafffffffffffffffffffffffffffffffffffffffffffffffffffffffffffffffffffffffffffffffffffffffffffffffffffffffffffffffffffffffffffffffffffffffffffffffffffffffcfcfcfbfbfbffffff454545bfbfbffffffffffffffcfcfcfffffffffffffffffffffffffffffffffffffffffffffffffdfdfdf7f7f7fffffffcfcfcf7f7f7fffffffffffff5f5f5f7f7f7fefefefffffffffffffafafafcfcfcfffffffefefefffffff9f9f9f3f3f3fffffffffffff6f6f6fffffffffffff5f5f54444447d7d7dfffffffffffffbfbfbfffffff7f7f7fffffffffffff9f9f9fcfcfcfffffffffffffefefefefefefffffffffffffffffffffffffffffffffffffffffffffffffffffffcfcfcfffffffbfbfbfbfbfbfffffff6f6f6fffffffefefefffffffffffff8f8f8ffffffefefef8282823d3d3dfffffff0f0f0fffffffffffff9f9f9fffffffffffff9f9f9fefefefefefefefefefefefefffffffffffffffffffffffff9f9f9fffffffffffffffffffffffffffffffffffffafafafffffffffffffcfcfcfffffffffffffffffffcfcfcf8f8f8fffffff3f3f3fffffffafafaf6f6f6ffffff000000cacacaffffffffffffffffffffffffffffffffffffffffffffffffffffffffffffffffffffffffffffffffffffffffffffffffffffffffffffffffffffffffffffffffffffffffffffffffffffffffffffffffffffffffffffffffffffffffffffffffffffffffffffb6b6b6000000fffffffffffffffffffbfbfbfffffffffffffffffffffffffffffffffffffffffffffffffffffffffffffffffffffffffffffffffffffffffffffffffffffffffffffffffffffffffffffffffffffffffffffffffdfdfdfefefefefefefffffffefefefffffff9f9f9fffffffffffffffffffdfdfdfffffffffffffffffffffffff7f7f7fdfdfdfffffff6f6f6fffffffffffffcfcfcfffffffcfcfcfbfbfb4040403d3d3dfffffffffffff8f8f8fffffffffffffffffffffffffffffffffffffffffffffffffffffffffffffffffffffffffffffffffffffffffffffffffffffffffffffffffffffffffffffffffffffffffffffffffffffffffffffcfcfcffffff3d3d3d3b3b3bfefefef9f9f9fffffffcfcfcfffffffffffffffffffffffffffffffffffffffffffffffffefefefffffffefefefafafafffffff7f7f7fffffffffffffffffff9f9f9fdfdfdfcfcfcfffffffffffffffffffdfdfdfdfdfdfffffffffffffbfbfbfafafafffffffffffffbfbfbffffffb9b9b9000000c5c5c5fafafafbfbfbfffffffffffffdfdfdfffffffefefefffffffefefef8f8f8fffffffcfcfcfefefefefefefefefefefefefefefefefefefefefefefefefcfcfcfefefefffffffffffffffffffbfbfbfffffffdfdfdfffffffafafafffffffffffff7f7f7cccccc000000c2c2c2fcfcfcfffffff3f3f3fffffffbfbfbfcfcfcfefefefefefefffffffffffffefefefefefefdfdfdfffffffffffffdfdfdfefefefffffffffffffdfdfdfbfbfbfbfbfbfefefefffffffffffffafafafffffffffffffcfcfcfffffffefefefffffffcfcfcfffffff5f5f5fffffffffffffefefebebebe000000fffffffffffffffffffffffffffffffffffffffffffffffffffffffffffffffffffffffffffffffffffffffffffffffffffffffffffffffffffffffffffffffffffffffffffffffffffffffffffffffffffffffffffffffffffffffffffffffffbfbfbfcfcfc080808b6b6b6ffffff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a3a3a414141fffffff9f9f9fffffffefefefcfcfcfffffffffffffffffffbfbfbfffffffffffffbfbfbfffffffffffffbfbfbf8f8f8fffffffffffffcfcfcfffffffffffff9f9f9fffffffffffffefefeffffffffffffffffffffffff3e3e3e444444fafafafefefefffffff8f8f8ffffffffffffffffffffffffffffffffffffffffffffffffffffffffffffffffffffffffffffffffffffffffffffffffffffffffffffffffffffffffffffffffffffffffffffffffffffffffffffffffffffffffffffffffffffffffffffffffffffffffffffffffffb8b8b8424242fffffffefefef9f9f9fffffffffffffafafafffffffffffffffffff8f8f8fffffffafafafffffffffffffffffffffffffffffffffffffffffffffffffffffffbfbfbfefefefffffffdfdfdfffffffffffffcfcfcfffffffafafafdfdfdfefefeffffff3d3d3dc1c1c1fdfdfdfffffffffffffffffffffffffffffffffffffffffffffffffffffffffffffffffffffffffffffffffffffffffffffffffffffffffffffffffffffffffffffffffffffffffffffffffffffffffffffffffffffffffffffffffffffffffffffffffcfcfcfffffffbfbfbfffffff7f7f7fffffff9f9f9828282424242fffffffafafafffffffffffff9f9f9fffffffffffffdfdfdfffffffbfbfbfffffffdfdfdfffffffbfbfbfffffffefefefffffffffffffffffffffffffbfbfbfbfbfbfdfdfdfffffffafafafffffffafafafdfdfdfffffffefefefefefef9f9f94d4d4d797979fdfdfdfffffffcfcfc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afafaffffff3838383b3b3bfffffffbfbfbf8f8f8fafafafffffff8f8f8fdfdfdfffffff6f6f6fffffffffffffffffffbfbfbfffffffffffff6f6f6fffffffffffff6f6f6fcfcfcfffffff0f0f0f8f8f8fffffff9f9f9fefefefafafa3636363e3e3efffffffbfbfbfffffffdfdfdfffffffffffffffffffffffffffffffffffffffffffffffffffffffffffffffffffffffffffffffffffffffffffffffffffffffffffffffffffffffffffffffffffffffffffffffffffffffffffffffffffffffffffffffffffffffffffffffffffffffffffffafafafcfcfcfbfbfb343434474747fefefefffffff5f5f5fefefefffffff3f3f3fffffffafafafffffffffffffffffffffffffffffffffffffffffffffffffffffffffffffffffff8f8f8fffffffffffff8f8f8fffffffffffff8f8f8fffffff2f2f2fffffffffffffdfdfd4a4a4a303030fffffffffffffffffffffffffffffffffffffffffffffffffffffffffffffffffffffffffffffffffffffffffffffffffffffffffffffffffffffffffffffffffffffffffffffffffffffffffffffffffffffffffffffffffffffffffffffffffffffffffffffefefefefefef6f6f6fffffffffffffbfbfbfffffff6f6f6373737434343fffffffefefefafafafffffffffffffcfcfcfffffffffffffffffff4f4f4fffffffffffff5f5f5fffffffffffffffffffbfbfbf9f9f9fdfdfdfffffffffffffffffffffffffffffffffffffffffffefefefffffffdfdfdffffff3e3e3e363636fffffffafafafffffffefefe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4242423e3e3efffffffffffffffffffcfcfcfffffffffffffdfdfdfffffffdfdfdf8f8f8fafafafcfcfcfefefefffffffffffffcfcfcfcfcfcfffffff9f9f9fffffffcfcfcfffffffcfcfcfffffffcfcfc454545454545fffffff3f3f3fcfcfcfffffffefefefdfdfdfbfbfbffffffffffffffffffffffffffffffffffffffffffffffffffffffffffffffffffffffffffffffffffffffffffffffffffffffffffffffffffffffffffffffffffffffffffffffffffffffffffffffffffffffffffffffffffffffffffffffffffffffffffffffffffffffff3838383c3c3cfffffffffffffffffffffffffefefefffffffbfbfbfffffffbfbfbfefefefffffffffffffffffffffffffffffffffffffffffffffffffffffff7f7f7fffffffffffff8f8f8fdfdfdfffffffcfcfcfffffffefefeffffff3f3f3f383838fffffffffffff8f8f8fffffffffffffffffffffffffffffffffffffffffffffffffffffffffffffffffffffffffffffffffffffffffffffffffffffffffffffffffffffffffffffffffffffffffffffffffffffffffffffffffffffffffffffffffffffffffffffffffffffffffffffafafafcfcfcfefefef6f6f6fdfdfdffffffffffff424242313131fffffffffffffdfdfdfdfdfdfdfdfdfafafafefefefdfdfdfffffff3f3f3fefefefffffffefefef8f8f8fffffffffffffffffffdfdfdfefefefcfcfcf9f9f9fffffffafafafdfdfdfffffffffffff6f6f6fafafa3f3f3f424242fffffffbfbfbfffffffafafa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6f6f6848484000000b5b5b5fffffff4f4f4fffffffbfbfbfdfdfdf9f9f9fffffffffffffdfdfdfffffffcfcfcfafafafffffffefefef9f9f9fffffffffffffbfbfbfafafafffffff8f8f8c5c5c5000000767676f8f8f8fffffffffffffffffffbfbfbfcfcfcfffffffafafafffffffffffffffffffffffffffffffffffffffffffffffffffffffffffffffffffffffffffffffffffffffffffffffffffffffffffffffffffffffffffffffffffffffffffffffffffffffffffffffffffffffffffffffffffffffffffffffffcfcfcfffffffafafafafafafcfcfc434343414141fbfbfbfefefefcfcfcfffffffafafafffffffffffff8f8f8fffffffffffffffffffffffffffffffffffffffffffffffffffffffffffffffffffdfdfdfffffffffffffffffffafafafffffffffffff3f3f34949493e3e3ef9f9f9fffffffcfcfcfffffffffffffffffffffffffffffffffffffffffffffffffffffffffffffffffffffffffffffffffffffffffffffffffffffffffffffffffffffffffffffffffffffffffffffffffffffffffffffffffffffffffffffffffffffffffffffffffffffffbfbfbfffffffffffff8f8f8fffffffffffffafafaf8f8f8fcfcfcffffff434343434343fffffffbfbfbfffffffcfcfcfffffffffffff0f0f0fffffffffffffefefefafafafffffffffffffffffffffffffefefefcfcfcfefefefffffffffffffdfdfdfffffffffffff2f2f2fefefefefefe4b4b4b444444fffffff7f7f7fefefeffffff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f1f1fffffff4f4f4ffffffffffffffffffb8b8b8060606494949bfbfbff6f6f6fffffffffffffefefef8f8f8fcfcfcfffffffdfdfdfffffffffffff7f7f7fffffffffffff3f3f3fefefefbfbfbffffffc1c1c1434343000000bebebefffffffffffffdfdfdfcfcfcfffffffffffffdfdfdfafafafffffffffffffffffffffffffffffffffffffffffffffffffffffffffffffffffffffffffffffffffffffffffffffffffffffffffffffffffffffffffffffffffffffffffffffffffffffffffffffffffffffffffffffffffffffffffffffffffffffffffffff7f7f7fffffffdfdfdffffffffffff383838414141fefefefffffffdfdfdfffffffffffffbfbfbf8f8f8fffffffffffffffffffffffffffffffffffffffffffffffffffffffcfcfcfffffffbfbfbf3f3f3fefefefffffffffffffefefeffffff3e3e3e3d3d3dfffffffefefefffffff9f9f9fdfdfdfffffffffffffffffffffffffffffffffffffffffffffffffffffffffffffffffffffffffffffffffffffffffffffffffffffffffffffffffffffffffffffffffffffffffffffffffffffffffffffffffffffffffffffffffffffffffffffffffefefef7f7f7fffffffffffffffffffffffffefefefffffffffffff4f4f4ffffff4141413c3c3cc7c7c7fcfcfcfffffffefefef5f5f5fffffff5f5f5f4f4f4fffffffffffff8f8f8fffffffdfdfdf9f9f9fefefefffffffdfdfdfafafafbfbfbfffffffafafaf7f7f7ffffffc3c3c3414141404040f6f6f6fffffffffffffefefefbfbfbfafafafffffffefefe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7f7f7f9f9f9fdfdfdfafafaffffff707070040404464646b5b5b5fffffffffffffbfbfbfffffffffffff8f8f8f9f9f9ffffffffffffffffffffffffffffffffffffb7b7b73a3a3a060606767676ffffffefefeffffffffffffffdfdfdfffffff4f4f4fffffffefefefffffff9f9f9fffffffffffffffffffffffffffffffffffffffffffffffffffffffffffffffffffffffffffffffffffffffffffffffffffffffffffffffffffffffffffffffffffffffffffffffffffffffffffffffffffffffffffffffffffffffffffffffffefefefffffffcfcfcffffffebebebffffffffffff7e7e7e000000bababafdfdfdfbfbfbfdfdfdfffffffffffff9f9f9fffffffffffffffffffffffffffffffffffffffffffffffffdfdfdfcfcfcfffffffffffffefefefffffff2f2f2bfbfbf000000898989fffffff9f9f9fffffffcfcfcfffffffbfbfbfffffffffffffffffffffffffffffffffffffffffffffffffffffffffffffffffffffffffffffffffffffffffffffffffffffffffffffffffffffffffffffffffffffffffffffffffffffffffffffffffffffffffffffffffffffffffffffffffffffff7f7f7fffffffffffffafafaf8f8f8fbfbfbfefefefdfdfdffffffffffffffffffb2b2b20202027c7c7cfffffff7f7f7fffffff3f3f3fffffffffffffefefefffffffafafafdfdfdfdfdfdfffffffffffffffffffdfdfdfefefeffffffffffffffffffffffff7d7d7d000000bdbdbdfffffffffffffffffffdfdfdfffffffffffffbfbfb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efefefffffffffffffcfcfcfffffffffffffffffffafafa8888883333330a0a0a7f7f7f787878bebebefafafafffffffffffffffffff6f6f6b9b9b98181817c7c7c010101383838272727fdfdfdfffffffffffffffffff8f8f8fbfbfbfffffffffffffffffffefefefdfdfdfffffff8f8f8fffffffffffffffffffffffffffffffffffffffffffffffffffffffffffffffffffffffffffffffffffffffffffffffffffffffffffffffffffffffffffffffffffffffffffffffffffffffffffffffffffffffffffffffffffffffffffffffffffffffffffffafafafffffffffffff5f5f5ffffffffffffc2c2c2000000424242c5c5c5fafafaf6f6f6fffffffffffffffffffffffffffffffffffffffffffffffffffffffffffffffffffffffff4f4f4fbfbfbffffffbababa494949050505bcbcbcfefefef5f5f5fffffffdfdfdfffffffbfbfbfffffffffffffffffffffffffffffffffffffffffffffffffffffffffffffffffffffffffffffffffffffffffffffffffffffffffffffffffffffffffffffffffffffffffffffffffffffffffffffffffffffffffffffffffffffffffffffffffffffffefefefffffffefefefffffffffffffffffffffffffafafafffffffafafafffffff5f5f5ffffffc5c5c5363636090909797979fffffffefefef5f5f5f9f9f9fbfbfbfdfdfdfffffffefefefffffffffffffdfdfdfdfdfdfffffffffffffafafaffffff7777770303034a4a4ac4c4c4fefefefffffff9f9f9f9f9f9fffffffcfcfcfffffff4f4f4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efefefbfbfbfefefefdfdfdfffffffefefefefefefdfdfdfcfcfcfffffffbfbfb8080808484843d3d3d0000000404040101010000000707074646467a7a7a808080fefefe0000007d7d7dfffffff8f8f8fcfcfcfffffffffffffffffffffffffafafafffffffcfcfcfdfdfdfffffffefefefffffffffffffffffffffffffffffffffffffffffffffffffffffffffffffffffffffffffffffffffffffffffffffffffffffffffffffffffffffffffffffffffffffffffffffffffffffffffffffffffffffffffffffffffffffffffffffffffefefefffffffffffffbfbfbfffffffffffffcfcfcfcfcfcfcfcfc4d4d4d818181000000454545c3c3c3f3f3f3fffffffffffffffffffffffffffffffffffffffffffffffffffffffcfcfcffffffffffffbdbdbd3c3c3c090909747474fffffffffffffffffffffffff9f9f9fffffffefefefcfcfcfffffffffffffffffffffffffffffffffffffffffffffffffffffffffffffffffffffffffffffffffffffffffffffffffffffffffffffffffffffffffffffffffffffffffffffffffffffffffffffffffffffffffffffffffffffffffffffffffffffffffffffffffffafafafcfcfcfffffffdfdfdfffffffffffffefefefffffffffffffffffff8f8f8fafafaffffffb9b9b9454545000000868686bfbfbffffffffffffffffffffcfcfcfefefefffffffdfdfdfdfdfdfffffff8f8f8bfbfbf818181000000464646c0c0c0f6f6f6fefefefffffff6f6f6fffffffffffffefefefffffffefefeffffff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808080f9f9f9fffffffffffff6f6f6fffffffcfcfcfffffffefefefffffffffffff9f9f9fefefefffffffefefefcfcfcfffffffffffffffffffffffffcfcfcfefefefffffffffffffffffffffffffffffffffffffffffffffffffffffffffffffffffffffffffffffffffffffffffffffffffffffffbfbfbfdfdfdfffffffffffffffffffffffffefefefffffffefefefffffff7f7f7fdfdfdfdfdfdfffffffbfbfbfdfdfd535353ffffffffffff8484843838380505058080807a7a7ac5c5c5fdfdfdfefefefdfdfdfffffff1f1f1c7c7c78282827575750202024646467f7f7f5e5e5e020202fffffffffffff5f5f5fffffffffffffafafafffffffcfcfcfffffffefefefffffffffffffffffffffffffffffffffffffafafafffffffffffffffffffffffffffffffffffffffffffffffffffffffffffffffffffffffffffffffffffffffffffffffffffffffffffffffffffffffffffffffffffffffffffffffffffffffffffffffffffffffffffffffffffffffffffffffffffffffefefefefefefffffffffffffffffff2f2f2ffffffffffffffffff8181813e3e3e0000000404045b5b5b7676768282827d7d7d8080807e7e7e0000000808084141417c7c7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000000888888fffffff9f9f9fffffffefefefffffffffffffefefefefefefdfdfdfbfbfbfffffffffffff4f4f4fffffffdfdfdfdfdfdfffffffffffffdfdfdfdfdfdfffffffffffffffffffffffffffffffffffffffffffffffffffffffffffffffffffffffffffffffffffffffffffffffffffffffffffffffffffffffffbfbfbf9f9f9f4f4f4fafafafdfdfdfffffff0f0f0fffffffffffffffffff6f6f6ffffffffffffffffff6d6d6dfffffffefefef8f8f8ffffffffffff7e7e7e8484843a3a3a0101010000000000000000000d0d0d3333337d7d7d868686fdfdfdfffffffafafae2e2e20000000000007f7f7ffffffff4f4f4fafafafffffff6f6f6fffffffffffffcfcfcfdfdfdfefefefcfcfcfcfcfcfefefefffffffffffffffffffffffffffffffffffffffffffffffffffffffffffffffffffffffffffffffffffffffffffffffffffffffffffffffffffffffffffffffffffffffffffffffffffffffffffffffffffffffffffffffffffffffffffffffffffffffffffff9f9f9fefefeffffffffffffffffffefefeffffffffafafafdfdfdfffffff5f5f5fafafafffffff6f6f62626268d8d8d8080807d7d7d7b7b7b7a7a7afffffffdfdfd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20202838383fffffffffffff9f9f9fffffffffffffafafaf8f8f8fffffffffffffffffffdfdfdfcfcfcfffffffafafafffffffffffffcfcfcfcfcfcfffffffffffffafafafffffffffffffffffffffffffffffffffffffffffffffffffffffffffffffffffffffffffffffffffffffffffffffffffbfbfbfbfbfbfffffffafafafffffffffffffffffffffffffffffffffffffffffff4f4f4fbfbfbfffffffffffff5f5f5ffffff000000fffffff8f8f8fffffffffffffffffffcfcfcfffffffafafafbfbfbfffffffffffffafafafbfbfbfffffffffffff4f4f4fffffff3f3f3fffffff7f7f7818181000000000000000000000000282828dfdfdffffffffffffff5f5f5fffffffffffffffffffffffffefefefcfcfcfefefefffffffffffffffffffffffffffffffffffffffffffffffffffffffffffffffffffffffffffffffffffffffffffffffffffffffffffffffffffffffffffffffffffffffffffffffffffffffffffffffffffffffffffffffffffffffffffffffffffffffffffffcfcfcffffffffffffefefeffffffffafafafffffffdfdfdfffffffdfdfdffffffffffffc7c7c7606060f6f6f6fdfdfdfffffffffffffdfdfdfdfdfdfdfdfd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000000313131fefefefcfcfcf9f9f9fffffffffffffffffffffffffefefef8f8f8fffffffffffff5f5f5fffffffffffffffffffffffffffffffffffffffffffffffffffffffffffffffffffffffffffffffffffffffffffffffffffffffffffffffffffffffffffffffffffffffffffffffffffffffffffffffffffffffff9f9f9fffffffdfdfdfdfdfdf9f9f9fdfdfdfffffffffffff9f9f9fffffffdfdfdf8f8f8ffffffffffff000000fffffffffffff5f5f5f8f8f8fcfcfcfefefefbfbfbfffffffffffffffffffdfdfdfefefefdfdfdfafafafafafafffffffdfdfdfffffffffffffffffffcfcfce7e7e7191919090909030303000000000000212121f3f3f3fffffffffffffefefefffffffffffffffffffefefefdfdfdfffffffffffffffffffffffffffffffffffffffffffffffffffffffffffffffffffffffffffffffffffffffffffffffffffffffffffffffffffffffffffffffffffffffffffffffffffffffffffffffffffffffffffffffffffffffffffffffffffffffcfcfcfefefef8f8f8fffffffffffff9f9f9fefefefefefefffffffcfcfcffffffffffffffffff0505057b7b7bfefefefefefefcfcfcfcfcfcfffffff6f6f6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dbdbdb010101dfdfdffffffffffffffffffffffffff6f6f6fafafafefefefcfcfcfffffffffffffdfdfdfefefefffffffdfdfdf8f8f8fffffffffffff8f8f8fdfdfdfffffffffffffffffffffffffffffffffffffffffffffffffffffffffffffffffffffffffffffffffffffffffffffffffffffffdfdfdfffffffffffff8f8f8fffffffdfdfdfffffffffffff5f5f5fefefefffffffffffffffffffffffffffffffefefe6767677d7d7dfafafaf6f6f6fffffffffffffffffffffffffffffffffffffafafaf8f8f8fdfdfdfffffffffffffffffffffffff5f5f5fffffffefefef9f9f9fffffffdfdfdfffffffffffff4f4f4ffffffe0e0e0242424000000151515fffffffffffffcfcfcfbfbfbfefefefffffffffffffffffffffffffffffffffffffffffffffffffffffffffffffffffffffffffffffffffffffffffffffffffffffffffffffffffffffffffffffffffffffffffffffffffffffffffffffffffffffffffffffffffffffffffffffffffffffffffffffffffffffffffdfdfdfffffffffffff5f5f5fcfcfcfbfbfbffffffffffffffffffd2d2d2818181222222040404020202ccccccfffffffbfbfbfbfbfbfffffffefefefffffffefefefdfdfd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1f1f1ffffffff1f1f1fffffffdfdfdfffffff9f9f9fdfdfdfffffffdfdfdf7f7f7fffffff9f9f9fbfbfbfdfdfdfffffffffffffffffffffffffdfdfdfbfbfbfffffffffffffffffffffffffffffffffffffffffffffffffffffffffffffffffffffffffffffffffffffffffffffffffffffffffffffffffffffffffefefefffffffffffff6f6f6fffffff7f7f7fafafafffffff8f8f8ffffffd9d9d9878787020202d2d2d2fdfdfdfffffffffffff8f8f8fdfdfdfbfbfbf6f6f6fffffffffffffefefef9f9f9fdfdfdfefefef9f9f9fefefefffffffffffffffffffffffff9f9f9fffffffafafaf8f8f8fffffff8f8f8fffffff9f9f9eeeeee0707077e7e7efffffffffffffffffffcfcfcfdfdfdfffffffffffffffffffffffffffffffffffffffffffffffffffffffffffffffffffffffffffffffffffffffffffffffffffffffffffffffffffffffffffffffffffffffffffffffffffffffffffffffffffffffffffffffffffffffffffffffffffffffffffffffffffffffff1f1f1ffffffffffffffffffffffff7474742c2c2c0000000b0b0b010101060606000000181818fffffffcfcfcfffffffdfdfdfbfbfb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bfbfb9a9a9a080808747474fffffffefefefffffff5f5f5fffffff7f7f7fffffffffffffbfbfbfffffffbfbfbfffffff8f8f8fffffff8f8f8f8f8f8fffffff8f8f8fffffffffffffffffffffffffffffffffffffffffffffffffffffffffffffffffffffffffffffffffffffffffffffffffffffffdfdfdfdfdfdfffffffffffff0f0f0fffffffffffffdfdfdfefefefafafafffffff4f4f4818181262626030303020202010101fffffffffffffbfbfbfefefefbfbfbfffffffffffffffffffcfcfcfafafafffffffffffffffffffefefefffffffafafafcfcfcfffffff6f6f6fffffffffffff9f9f9fffffffffffffffffffffffffdfdfdfefefeffffff818181000000f9f9f9fffffffffffffffffffcfcfcfffffffffffffcfcfcfffffffffffffffffffffffffffffffffffffffffffffffffffffffffffffffffffffffffffffffffffffffffffffffffffffffffffffffffffffffffffffffffffffffffffffffffffffffffffffffffffffffffffffffffffffffffffffffffafafafdfdfdfffffffafafaf4f4f46e6e6e000000020202010101282828838383d8d8d8fefefefffffff7f7f7fffffff8f8f8fefefefffffffbfbfbfffffffdfdfd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707070000000050505000000020202000000292929dbdbdbfffffff9f9f9fffffffbfbfbfffffffefefebfbfbf7e7e7e7e7e7e8181818181817e7e7e7e7e7ebfbfbffffffffffffffffffffffffffffffffffffffffffffffffffffffffffffffffffffffffffffffffffffffffffffffffffdfdfdfffffff8f8f8d9d9d97c7c7c787878888888969696000000090909000000000000000000020202272727777777fbfbfbfffffffdfdfdfffffffffffffffffff9f9f9fffffff9f9f9fffffffffffffdfdfdfafafafefefefffffffefefefffffffffffff8f8f8fffffffbfbfbfcfcfcfffffffcfcfcfbfbfbfffffffdfdfdfffffffffffff9f9f9ffffff0b0b0bdededef3f3f3fffffffefefefcfcfcfffffffffffffbfbfbfffffffffffffffffffffffffffffffffffffffffffffffffffffffffffffffffffffffffffffffffffffffffffffffffffffffffffffffffffffffffffffffffffffffffffffffffffffffffffffffffffffffffffffffffffffffffffffffffffffffcfcfcfefefeffffffffffff7878780c0c0ce1e1e1fffffff8f8f8fbfbfbfffffff7f7f7fffffffffffffcfcfcffffff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7f7f7f0202020000000303030101010000000202026b6b6bffffffb8b8b87d7d7d0707070000003d3d3d8484847c7c7c7b7b7b8787877a7a7a8080803e3e3e000000040404848484b7b7b7fffffffffffff1f1f1fffffffefefefffffffffffffffffffcfcfcfdfdfdfefefeffffffffffff7f7f7f000000000000060606000000000000070707030303010101000000050505888888d0d0d0fffffffffffffffffffffffffffffffffffffffffffffffffffffffffffffffffffffffffffffffffffffffffffffffffffffffffffffffffffffffffffffffffffffffffffffffffffffffffffffdfdfdfffffffcfcfcfffffffafafafffffff3f3f37373730c0c0cfefefefffffffffffffdfdfdf6f6f6fffffffffffffffffffbfbfbfdfdfdfffffffbfbfbf7f7f7fffffffefefefcfcfcfbfbfbfffffffcfcfcfefefefffffffcfcfcfffffffefefefffffffdfdfdfffffffffffffdfdfdfdfdfdfffffffefefefefefefefefefffffffdfdfdfffffffffffffffffffffffff7f7f7ffffffffffffffffff595959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8f8f8fcfcfcfffffffefefeffffffdedede1414143535350000004242427f7f7ffffffffffffff9f9f9fffffffffffffffffffffffffffffffffffffdfdfdfffffff5f5f5808080424242000000838383fffffffffffffafafafffffffcfcfcfffffffffffffffffff7f7f7ffffff1212120000000808082a2a2a8b8b8b858585868686656565fafafafffffffffffff1f1f1fffffffffffffefefefafafafffffffffffffffffffffffffffffffffffffffffffffffffffffffffffffffffffffffffffffffffffffffffffffffffffffffffffffffffffffffffffffffffffffffffffffffffffffffffffff6f6f6fffffffffffffbfbfbfffffff8f8f8090909dfdfdffffffffafafafffffffffffffbfbfbfcfcfcfbfbfbfffffffffffffffffffefefefffffffdfdfdfffffffffffffffffff6f6f6fffffff3f3f3fffffffffffffdfdfdfafafafffffffcfcfcfafafafffffffffffffffffffcfcfcfffffffffffffefefefffffffafafafffffffafafaf8f8f8f9f9f9fffffffbfbfbfefefefefefe58585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ffffffcfcfcfdfdfdfafafafdfdfd818181000000171717c0c0c0fffffffcfcfcf4f4f4fffffffffffff5f5f5fffffffffffffafafafffffff8f8f8ffffffffffffffffffffffffffffffb0b0b04343430000007e7e7efffffffefefefbfbfbfffffffbfbfbffffffffffff777777000000909090d5d5d5f4f4f4fffffff5f5f5fffffffffffffbfbfbfffffffdfdfdfffffffcfcfcfefefef9f9f9fffffffffffffffffffffffffffffffffffffffffffffffffffffffffffffffffffffffffffffffffffffffffffffffffffffffffffffffffffffffffffffffffffffffffffffffffffffff9f9f9fffffffffffffffffffffffff9f9f9fdfdfdffffff020202141414fffffff6f6f6fffffffffffffffffffcfcfcfefefefbfbfbfffffff3f3f3fefefefffffffffffff4f4f4fffffffefefefffffff8f8f8fffffffefefefdfdfdfcfcfcfffffffbfbfbfffffffffffffdfdfdfafafafbfbfbfffffffcfcfcfafafafffffffffffffffffffafafafffffffffffffafafafffffffefefefefefeffffff4d4d4d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eaeaeafcfcfcfffffff9f9f9ffffff404040424242c5c5c5f2f2f2fffffff9f9f9fffffffffffffffffffcfcfcfffffffffffffffffffffffffffffffdfdfdf8f8f8fbfbfbfffffff9f9f9fcfcfcfffffff7f7f7c7c7c73a3a3a444444fbfbfbfffffffcfcfcf8f8f8f7f7f7fbfbfb050505151515fffffff8f8f8fffffffffffffbfbfbfffffff9f9f9fffffffefefef6f6f6fffffffcfcfcfffffffcfcfcfffffffffffffffffffffffffffffffffffffffffffffffffffffffffffffffffffffffffffffffffffffffffffffffffffffffffffffffffffffffffffffffffffffffffffffffffffffffcfcfcfffffffffffff6f6f6fefefefffffffbfbfbf9f9f9ffffff040404fdfdfdfffffffffffff9f9f9f9f9f9fffffffffffff2f2f2fffffffffffffefefef0f0f0fffffffffffffffffffffffffafafafffffffffffffefefec6c6c68282828282820000000000000404040000000b0b0b0000000606067e7e7e828282bcbcbcfffffffbfbfbfffffffffffff6f6f6fdfdfdf9f9f9fffffffdfdfdfcfcfc747474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dbdbd0505057c7c7cfdfdfdfcfcfcfffffffffffffffffffffffff8f8f8fffffffcfcfcfffffffdfdfdfbfbfbfefefefefefefffffffffffffcfcfcfcfcfcfffffffffffff2f2f2fefefefffffffefefe7676760b0b0bbbbbbbfffffffffffffffffffcfcfc030303fffffff3f3f3fffffffffffff6f6f6fffffffcfcfcfffffffefefefefefefffffffffffffcfcfcfffffffefefefcfcfcfffffffffffffffffffffffffffffffffffffffffffffffffffffffffffffffffffffffffffffffffffffffffffffffffffffffffffffffffffffffffffffffffffffffffffffffffffffffbfbfbfffffffffffffdfdfdffffffffffffffffffffffff808080010101fdfdfdfcfcfcfffffffdfdfdfffffffffffffffffff9f9f9fffffff7f7f7fffffffffffff5f5f5fafafafffffff9f9f9bfbfbf8181810303033636367979797e7e7efffffffffffffcfcfcfffffff4f4f4fffffff9f9f98282827878784545450000007f7f7fb9b9b9fafafafffffffffffff7f7f7fffffffffffffdfdfd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efefeffffffbcbcbc090909b1b1b1fffffffffffff7f7f7fffffffefefefefefef5f5f5fffffffffffffffffff9f9f9fffffffdfdfdfffffffdfdfdfffffffafafafffffffffffff7f7f7fffffffefefefffffffdfdfdffffffffffffbcbcbc010101c0c0c0fcfcfcf8f8f8d2d2d2676767fafafafffffffefefef5f5f5fffffffffffffffffff7f7f7fffffffffffffffffffdfdfdfbfbfbfffffffffffffffffffffffffffffffffffffffffffffffffffffffffffffffffffffffffffffffffffffffffffffffffffffffffffffffffffffffffffffffffffffffffffffffffffffffffffffffffffffffff6f6f6fffffffffffffffffffdfdfdfbfbfbf8f8f8fafafadcdcdc000000191919fffffff6f6f6fffffffbfbfbf7f7f7fffffffdfdfdfafafafffffffffffffffffffffffffefefebebebe3f3f3f000000838383fffffffbfbfbfffffffafafafffffffefefefafafafffffffffffffffffffbfbfbf8f8f8fffffffffffffdfdfd7a7a7a151515343434bcbcbc00000000000000000000000002020228282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b2b2b2050505b9b9b9fffffffffffff9f9f9fffffff6f6f6fffffffffffffbfbfbfffffffbfbfbfffffff5f5f5fffffffffffffffffffefefefafafa8484847a7a7a808080fffffffffffffffffff8f8f8fffffffffffffafafaffffffc4c4c4000000bdbdbde0e0e00808086f6f6ffdfdfdfffffffafafafffffffefefefbfbfbfffffffffffffbfbfbfbfbfbfafafafffffffffffffffffffdfdfdf9f9f9fffffffffffffffffffffffffffffffffffffffffffffffffffffffffffffffffffffffffffffffffffffffffffffffffffffffffffffffffffffffffffffffffffffffffffffffffffffffffffffefefefafafafcfcfcfffffffffffffffffffffffff4f4f41212120909090e0e0efffffffffffffcfcfcfffffff8f8f8fffffffefefef7f7f7fffffff5f5f5fdfdfd4444440000008b8b8bfdfdfdf9f9f9ffffffffffffefefeffffffffafafafffffffffffffdfdfdfcfcfcfbfbfbfffffffffffffffffff2f2f2fffffffffffffefefe7f7f7f000000040404000000070707010101050505767676fdfdfd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bbbbbb030303c2c2c2fffffffcfcfcfffffffffffff4f4f4fffffffafafafdfdfdfffffffdfdfdfffffff8f8f8fffffffffffffdfdfdfefefefffffffdfdfd020202818181020202fbfbfbfffffff7f7f7fffffffffffffefefefffffffffffff9f9f9c2c2c2030303474747161616cfcfcffffffffafafafffffffefefefffffffffffffffffffcfcfcfffffffffffffdfdfdfffffffdfdfdfffffff9f9f9fffffffffffffffffffffffffffffffffffffffffffffffffffffffffffffffffffffffffffffffffffffffffffffffffffffffffffffffffffffffffffffffffffffffffffffffffffffff8f8f8fffffffefefefffffffffffffafafafcfcfcfffffffbfbfbffffffffffff0e0e0e080808000000020202020202000000070707000000030303020202fdfdfdc1c1c1424242424242fdfdfdfffffffdfdfdfffffffffffff9f9f9fffffffffffffafafafffffffefefefbfbfbfffffffffffffdfdfdfffffff7f7f7fffffffffffffbfbfbf9f9f9fffffffdfdfd393939494949b4b4b4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8f8f8fffffffafafafffffff8f8f8fffffffffffffffffff9f9f9fdfdfdfffffffffffffafafafffffffffffffffffffefefefefefefbfbfbf9f9f9fffffffffffffffffff2f2f2fffffffefefefcfcfcfffffffdfdfdfdfdfdfffffffffffffffffffffffffbfbfbf9f9f9fffffffffffffbfbfbffffff3b3b3bbdbdbdfffffffffffffbfbfbfffffffffffffffffffffffffffffffffffffffffffffffffffffffffffff9f9f9fffffffffffffcfcfcfefefeffffff000000fdfdfd050505fcfcfcfbfbfbfffffffcfcfcfffffffffffffffffffffffffbfbfbf7f7f7c4c4c4111111c8c8c8fcfcfcfffffffffffffffffffdfdfdfdfdfdfffffff6f6f6fffffffffffffffffffffffffffffffffffffffffffffffffffffffffffffffffffffffffffffffffffffffffffffffffffffffffffffffffffffffffffffffffffffffffffffffffffffffffffffffffffffffffffffffffffffffffffffffffffffffffffffffffffffffffffffffffffffffffffffffffffffffefefefffffffffffffefefe838383000000000000030303040404010101000000000000050505bebebe000000c0c0c0fffffffffffffffffffffffffffffffffffffffffffffffffffffffffffffffffffffffffffffffffffffffffffffffffffffffffffffffffffffffffffffffffffffffffffffffffdfdfdc4c4c4010101c4c4c4fdfdfdfefefefffffffffffffffffffefefefffffffffffffffffffefefefefefefffffffefefefdfdfdfffffffffffffbfbfbfffffffafafafffffffbfbfbfefefefffffffefefefefefefffffffffffffefefefffffffefefefffffff1f1f1fffffffffffffffffffffffffffffffdfdfdfffffffcfcfcfffffffdfdfdfffffffffffffffffffafafafbfbfbfffffff7f7f7fffffffffffffefefefffffffffffffffffffffffffffffffffffffffffffffffffffffffffffffffffffffffffffffffffffffffffffffffffbfbfbfbfbfbfffffffefefefffffffffffffffffff5f5f5f6f6f6fffffffffffffbfbfbfdfdfdfffffffdfdfdfffffffffffffefefefffffffffffffffffffffffff0f0f0fcfcfcfffffffffffff5f5f5fffffff5f5f5fffffffefefefffffffffffffbfbfbfffffffffffffffffffffffffefefef2f2f2fefefe3f3f3f303030fffffffffffff5f5f5fbfbfbfffffffffffffffffffffffffffffffffffffffffffffffffffffffffffffffffffefefefffffffdfdfdf4f4f4fafafa040404ffffff000000fffffffffffffffffffdfdfdfefefefafafaf7f7f7ffffffffffffffffffffffff383838484848fffffff3f3f3fafafafffffffffffffcfcfcfcfcfcfffffff9f9f9fffffffffffffffffffffffffffffffffffffffffffffffffffffffffffffffffffffffffffffffffffffffffffffffffffffffffffffffffffffffffffffffffffffffffffffffffffffffffffffffffffffffffffffffffffffffffffffffffffffffffffffffffffffffffffffffffffffffffffffffffffffffffffff8f8f8fffffffffffff8f8f8fffffff1f1f1f5f5f5fffffffbfbfbfefefec2c2c2000000cbcbcbfbfbfbfffffffffffffffffffffffffffffffffffffffffffffffffffffffffffffffffffffffffffffffffffffffffffffffffffffffffffffffffffffffffffffffffffffffffffffffffffffffcfcfcbcbcbc000000c3c3c3fffffffffffffbfbfbfffffffffffff8f8f8f7f7f7fffffffffffffefefefffffffffffff8f8f8fcfcfcfbfbfbfffffffffffffffffffcfcfcfffffffffffffcfcfcfefefefffffffcfcfcf5f5f5fffffff7f7f7fffffffffffffffffffffffffcfcfcfffffffbfbfbfdfdfdfffffffffffffcfcfcfdfdfdfefefefffffffbfbfbfffffffffffffffffffffffffffffffafafaf8f8f8fffffffffffffffffffffffffffffffffffffffffffffffffffffffffffffffffffffffffffffffffffffffffffffffffffffffffffffffffffafafafffffffbfbfbfbfbfbfafafafffffffffffff4f4f4fffffffffffffffffff5f5f5fffffffffffff9f9f9fffffffbfbfbf6f6f6fffffff6f6f6fffffffffffffdfdfdfafafafffffff7f7f7fffffffffffff8f8f8fcfcfcfdfdfdfffffff8f8f8fffffffffffff0f0f0ffffffffffffc0c0c0050505fffffffffffff4f4f4fffffffffffffffffffffffffffffffffffffffffffffffffffffffffffffffffffafafafffffffcfcfcfbfbfbffffffffffffffffff000000ffffff000000fffffffcfcfcf7f7f7fffffffffffffffffffffffff6f6f6fdfdfdf8f8f8fcfcfcfcfcfc030303b8b8b8fffffffffffffcfcfcfcfcfcfffffffcfcfcfefefefffffffffffffffffffffffffffffffffffffffffffffffffffffffffffffffffffffffffffffffffffffffffffffffffffffffffffffffffffffffffffffffffffffffffffffffffffffffffffffffffffffffffffffffffffffffffffffffffffffffffffffffffffffffffffffffffffffffffffffffffffffffffffffffffffcfcfcfcfcfcf9f9f9fefefefffffffffffffffffff9f9f9ffffffbcbcbc050505c9c9c9fbfbfbfefefeffffffffffffffffffffffffffffffffffffffffffffffffffffffffffffffffffffffffffffffffffffffffffffffffffffffffffffffffffffffffffffffffffffffffffffffffffffffffffffffffffc2c2c2000000c5c5c5fffffffdfdfdf7f7f7fafafafffffffffffffafafafafafafffffffbfbfbfafafafffffffffffffdfdfdfffffffafafafefefefffffffcfcfcfffffffffffffcfcfcfffffffffffffffffffffffffffffff7f7f7fffffffffffff5f5f5fffffffffffffffffffffffffefefefffffffffffffffffffbfbfbfdfdfdfffffff5f5f5fffffff8f8f8fffffffefefefffffff9f9f9fffffffffffffffffffffffffffffffffffffffffffffffffffffffffffffffffffffffffffffffffffffffffffffffffffffffafafafffffff8f8f8f9f9f9fefefefffffff9f9f9f9f9f9fcfcfcfffffff7f7f7fffffffdfdfdfffffffffffffffffffffffffafafafffffffffffffffffffefefefffffffffffffffffffffffff9f9f9fbfbfbfffffffffffffffffffefefefcfcfcfffffffffffffffffffffffffdfdfdffffffefefef484848737373fffffff9f9f9fffffffffffff8f8f8f8f8f8fffffffffffffffffffffffffffffffffffffffffffffffffffffffffffffafafafbfbfbfefefefbfbfbffffff000000ffffff0a0a0afcfcfcfffffffffffffffffffdfdfdf9f9f9fbfbfbfbfbfbfffffffffffffcfcfcffffff747474494949f0f0f0f7f7f7fffffffdfdfdf8f8f8fffffffffffffffffffffffffffffffffffffffffffffffffffffffffffffffffffffffffffffffffffffffffffffffffffffffffffffffffffffffffffffffffffffffffffffffffffffffffffffffffffffffffffffffffffffffffffffffffffffffffffffffffffffffffffffffffffffffffffffffffffffffffffffffffffffffffbfbfbfefefefffffffffffff9f9f9f5f5f5fffffff7f7f7ffffffffffff000000bfbfbffffffff8f8f8fffffffffffffffffffffffffffffffffffffffffffffffffffffffffffffffffffffffffffffffffffffffffffffffffffffffffffffffffffffffffffffffffffffffffffffffffffffffefefef9f9f9ffffffffffffb8b8b8010101f6f6f6fffffffffffffffffffffffffffffffbfbfbfffffffffffffffffffcfcfcfffffffafafafafafafffffffdfdfdfffffffbfbfbfffffffafafafffffffffffff3f3f3fcfcfcfffffff4f4f4fefefefffffffffffff5f5f5fffffffffffff4f4f4fcfcfcfffffff9f9f9f8f8f8fcfcfcfffffffffffffefefefcfcfcfffffffffffffdfdfdfdfdfdfdfdfdfffffffffffffbfbfbfffffffffffffffffffffffffffffffffffffffffffffffffffffffffffffffffffffffffffffffffffffffffffffffffffffffefefefffffffdfdfdfffffffafafafffffffffffffafafaffffff6262621b1b1b333333b2b2b2f1f1f1fefefefffffffbfbfbffffffaaaaaa6d6d6dfffffff1f1f1fffffffffffffcfcfcfffffffffffff7f7f7fffffffffffffdfdfdfffffff7f7f7fffffffefefefffffffffffff9f9f9cfcfcf000000fffffff5f5f5fffffffefefefffffffffffffffffffffffffffffffffffffffffffffffffffffffffffffffffffffffffafafafafafafffffffcfcfcf4f4f4ffffff060606ffffff020202f6f6f6fcfcfcfcfcfcfffffffdfdfdfffffffffffffffffffafafaf9f9f9fffffff4f4f4fafafa000000d4d4d4f8f8f8fafafafffffff5f5f5fffffffffffffdfdfdfffffffffffffffffffffffffffffffffffffffffffffffffffffffffffffffffffffffffffffffffffffffffffffffffffffffffffffffffffffffffffffffffffffffffffffffffffffffffffffffffffffffffffffffffffffffffffffffffffffffffffffffffffffffffffffffffffffffffffffffffefefefffffffffffffbfbfbfffffffffffffefefefffffffffffffdfdfd353535848484fefefefffffff7f7f7fffffffffffffffffffffffffffffffffffffffffffffffffffffffffffffffffffffffffffffffffffffffffffffffffffffffffffffffffffffffffffffffffffffffffffffffffffffffffffff5f5f5fefefef8f8f8ffffff818181414141fffffff9f9f9fffffffdfdfdf7f7f7fffffffffffff8f8f8fffffffffffffdfdfdfefefefffffff5f5f5fffffffffffffffffffffffffafafafffffffffffffefefefffffffffffffffffffffffff7f7f7fefefefffffff4f4f4fffffffafafafffffffdfdfdfffffffffffff8f8f8fffffffbfbfbfffffffbfbfbfffffff6f6f6fffffff9f9f9fffffff8f8f8fffffff6f6f6fffffffffffffffffffffffffffffffffffffffffffffffffffffffffffffffffffffffffffffffffffffffffffffffffffffffffffffffffffffffffffffffffffffcfcfcf9f9f9fffffffbfbfb8c8c8c9d9d9d686868000000f9f9f9fafafafefefefffffff9f9f97676763e3e3efffffffffffffefefefffffffafafafdfdfdfffffffcfcfcfffffffffffffffffffffffff8f8f8fafafafefefefffffff7f7f7ffffff7b7b7b838383fffffffffffffdfdfdfdfdfdfffffff8f8f8fbfbfbfffffffffffffffffffffffffffffffffffffffffffffffffdfdfdf8f8f8ffffffffffffffffffffffffffffff000000f9f9f9000000fffffffffffffffffffbfbfbfdfdfdfffffff9f9f9fffffffffffff8f8f8f3f3f3ffffffffffff7b7b7b7a7a7affffffedededfffffffffffffbfbfbfdfdfdfffffffffffffffffffffffffffffffffffffffffffffffffffffffffffffffffffffffffffffffffffffffffffffffffffffffffffffffffffffffffffffffffffffffffffffffffffffffffffffffffffffffffffffffffffffffffffffffffffffffffffffffffffffffffffffffffffffffffffffffffffffff6f6f6fffffffffffffafafaf8f8f8fefefefdfdfdffffffffffff747474464646fffffffbfbfbfcfcfcfffffff0f0f0fffffffffffffffffffffffffffffffffffffffffffffffffffffffffffffffffffffffffffffffffffffffffffffffffffffffffffffffffffffffffffffffffffffffffffffffffbfbfbfffffffdfdfdfafafaf8f8f8fefefe393939797979fffffffbfbfbfffffffffffffffffffffffffffffffdfdfdfbfbfbfffffffffffffdfdfdfffffffffffff5f5f5fafafaf6f6f6fffffffffffff6f6f6fdfdfdfffffffbfbfbfbfbfbfbfbfbffffffffffffffffffffffffe8e8e8383838e6e6e6fffffff8f8f8fdfdfdfbfbfbfffffffcfcfcfffffffffffffffffff7f7f7fffffffffffffefefefffffffcfcfcfffffffffffffffffffffffffffffffffffffffffffffffffffffffffffffffffffffffffffffffffffffffffffffffffffffff6f6f6ffffffd9d9d9a2a2a2ffffffecececa7a7a77d7d7db8b8b8ffffffeeeeee9191919b9b9b070707acacacfffffffbfbfbffffffffffff838383272727787878a8a8a8fffffff1f1f1c5c5c5858585b6b6b69a9a9afcfcfcb1b1b1f9f9f9bababad0d0d0fdfdfdf9f9f9fffffffffffff5f5f5070707f9f9f9fffffffffffffffffffbfbfbfffffffffffffffffffffffffffffffffffffffffffffffffffffffffffffffffffffffffffffffffffff7f7f7fcfcfcfffffff2f2f2070707848484020202f4f4f4fcfcfcfffffffffffffffffffffffffffffff7f7f7fffffffffffffffffffbfbfbfdfdfdffffff000000f7f7f7fffffff9f9f9fffffffffffffdfdfdfdfdfdfffffffffffffffffffffffffffffffffffffffffffffffffffffffffffffffffffffffffffffffffffffffffffffffffffffffffffffffffffffffffffffffffffffffffffffffffffffffffffffffffffffffffffffffffffffffffffffffffffffffffffffffffffffffffffffffffffffffffffffffffffffffcfcfcf9f9f9fffffffffffffffffffffffffbfbfbffffff000000c5c5c5fafafaf8f8f8fffffff8f8f8fffffffffffffffffffffffffffffffffffffffffffffffffffffffffffffffffffffffffffffffffffffffffffffffffffffffffffffffffffffffffffffffffffffffffffffffffffffffffffffafafafcfcfcfffffffffffff6f6f6d6d6d6000000fffffffafafafbfbfbfffffffefefef8f8f8fafafafffffffffffff5f5f5fffffff1f1f1fffffffffffffffffffffffffffffff9f9f9fffffffffffffffffffefefefffffffefefef8f8f8fefefefefefef8f8f8fafafae7e7e7000000e4e4e4fffffffffffff9f9f9fffffffcfcfcfffffffcfcfcfcfcfcfffffffffffffffffff0f0f0fcfcfcfffffff4f4f4fffffffffffffffffffffffffffffffffffffffffffffffffffffffffffffffffffffffffffffffffffffffffffffffffffffffffffff2f2f2a8a8a8202020f7f7f74f4f4f1919193e3e3e0808088d8d8d606060131313262626020202a0a0a0fefefefefefefffffffafafa7c7c7c0b0b0b3b3b3b161616818181b8b8b80505053333330c0c0c181818f6f6f6000000c4c4c4646464545454fffffffffffffafafaf8f8f8cacaca393939fffffffdfdfdfffffffbfbfbfffffff9f9f9fcfcfcfefefefffffffffffffffffffffffffffffffffffffffffffffffffffffff9f9f9fffffffefefefffffff8f8f8ffffff7c7c7c8282827b7b7bfffffffffffffbfbfbfefefefefefefffffffdfdfdfffffffffffffffffff9f9f9fffffffbfbfbffffff434343c2c2c2fefefefffffff9f9f9fffffffffffffffffffffffffffffffffffffffffffffffffffffffffffffffffffffffffffffffffffffffffffffffffffffffffffffffffffffffffffffffffffffffffffffffffffffffffffffffffffffffffffffffffffffffffffffffffffffffffffffffffffffffffffffffffffffffffffffffffffffffffffffffffffdfdfdfffffffffffffffffffdfdfdfbfbfbffffffffffff7d7d7d414141fdfdfdfffffffcfcfcfffffffffffff9f9f9fffffffffffffffffffffffffffffffffffffffffffffffffffffffffffffffffffffffffffffffffffffffffffffffffffffffffffffffffffffffffffffffffffffffffffffffffbfbfbfffffffffffffffffffffffffffffff7f7f73f3f3f848484f7f7f7fffffffbfbfbffffffbbbbbb9d9d9dfdfdfdc1c1c1959595fefefecbcbcb838383939393f7f7f7fdfdfdd1d1d17f7f7facacacfcfcfcdcdcdcccccccf5f5f5fdfdfdb5b5b5fafafafcfcfcfffffffefefedadada0505056d6d6d939393f1f1f1ffffffdddddd848484a0a0a0b3b3b3cececedadadad3d3d3efefef959595fdfdfdfefefefffffffefefefffffffffffffffffffffffffffffffffffffffffffffffffffffffffffffffffffffffffffffffffffffffffffffffffffffff1f1f1a6a6a6212121ebebeb000000474747c4c4c4e9e9e9ececec030303acacacf8f8f81f1f1f7e7e7efffffffffffff8f8f8fdfdfd8686863e3e3effffff8d8d8d2525256b6b6b4a4a4affffff6f6f6f5a5a5affffff000000c1c1c16060605d5d5df9f9f9fffffffbfbfbffffff7d7d7d848484fffffffffffffffffffffffffffffffffffffffffffffffffefefefcfcfc050505000000000000000000090909000000000000000000000000000000000000000000000000000000000000030303747474fffffff4f4f4fffffffffffffdfdfdffffffffffffffffffffffffffffffffffffffffffffffff7e7e7e7b7b7bfafafafffffff8f8f8fffffffefefefbfbfbfffffffffffffffffffffffffffffffffffffffffffffffffffffffffffffffffffffffffffffffffffffffffffffffffffffffffffffffffffffffffffffffffffffffffffffffffffffffffffffffffffffffffffffffffffffffffffffffffffffffffffffffffffffffffffffffffffffffffffffffffefefefefefefbfbfbfffffffafafaf8f8f8fffffff4f4f4000000c8c8c8eeeeeefffffffcfcfcfafafafffffffefefefefefefffffffffffffffffffdfdfdfffffffcfcfcfffffffefefefefefefefefefefefefefefefefefefefefefefefefffffffffffffefefefffffffffffff8f8f8fffffffdfdfdfffffffefefefffffffffffffcfcfcfffffff3f3f3c5c5c5010101f9f9f9fffffffdfdfdffffff616161414141fcfcfc7d7d7d3a3a3aa6a6a60c0c0c3b3b3b1414143e3e3ebcbcbc0101013737371111115a5a5a868686242424ffffff939393080808f1f1f1fffffff7f7f7ffffffe2e2e20000002d2d2d292929292929f2f2f21a1a1a212121232323010101acacac575757686868bebebe000000fffffffffffffefefefffffffffffffffffffffffffffffffffffffffffffffffffffffffffffffffffffffffffffffffffffffffffffffffffffffffdfdfdffffff9b9b9b1a1a1af4f4f40909095959591d1d1d414141f9f9f9171717a7a7a7ffffff5f5f5f686868fffffffffffffdfdfdffffff7c7c7c393939ffffff9797972c2c2c707070353535f6f6f6606060636363f7f7f7000000c0c0c0575757494949ffffff646464c7c7c7ffffff7777777f7f7fffffffffffffffffffffffffffffffffffffffffffffffffffffffffffff030303f7f7f7fffffffdfdfdf6f6f6ffffffffffffffffffffffffffffffffffffffffffffffffffffffffffff838383858585fffffffffffffffffffcfcfcfafafaffffffffffffffffffffffffffffffffffffffffffffffff7f7f7f8c8c8cfdfdfdf5f5f5fffffff3f3f3fffffffffffffffffffffffffffffffffffffffffffffffffffffffffffffffffffffffffffffffffffffffffffffffffffffffffffffffffffffffffffffffffffffffffffffffffffffffffffffffffffffffffffffffffffffffffffffffffffffffffffffffffffffffffffffffffffffffffffffffffffffffffffffffffffefefefffffffbfbfbfffffffffffff9f9f9d0d0d0404040fcfcfcfffffffffffffffffffffffffafafafcfcfcfffffffcfcfcfdfdfdfffffffffffffcfcfcfdfdfdfefefefffffffffffffffffffffffffffffffffffffffffffffffffcfcfcfafafafffffff4f4f4fefefefffffffffffffdfdfdfffffffafafafffffffffffffcfcfcfffffffffffff3f3f3404040c1c1c1fafafafffffff1f1f15d5d5d393939f9f9f95151517575753737371f1f1f9b9b9bf8f8f8e2e2e2666666535353fdfdfdfbfbfbdddddd8a8a8a0a0a0a9c9c9c070707979797fbfbfbfcfcfcffffffffffffd6d6d6000000e2e2e2e1e1e10707078e8e8e000000f9f9f9d8d8d8000000f4f4f4696969585858c6c6c6040404f6f6f6fffffff6f6f6fcfcfcfffffffffffffffffffffffffffffffffffffffffffffffffffffffffffffffffffffffffffffffffffffffffffffffff9f9f9fafafa9b9b9b262626fafafa565656272727545454000000d2d2d29191910f0f0f9999993e3e3e404040fffffffffffffffffffcfcfc676767010101494949202020676767e3e3e30b0b0b3e3e3e1d1d1d575757fdfdfd000000c6c6c66161610000002121210f0f0fa8a8a8fcfcfc0a0a0afcfcfcfffffffffffffffffffffffffffffffffffffffffffffffffafafaffffff000000fffffffffffffbfbfbfffffff9f9f9ffffffffffffffffffffffffffffffffffffffffffffffffffffff7c7c7c797979fcfcfcfafafafcfcfcfffffffffffffffffffffffffffffffffffffffffffffffffffffffffffffcfcfc000000fffffffffffff5f5f5fffffffffffffbfbfbfffffffffffffffffffffffffffffffffffffffffffffffffffffffffffffffffffffffffffffffffffffffffffffffffffffffffffffffffffffffffffffffffffffffffffffffffffffffffffffffffffffffffffffffffffffffffffffffffffffffffffffffffffffffffffffffffffffffffffffffffffffffdfdfdfffffffafafafffffffffffffafafa6f6f6f828282f8f8f8fafafaf5f5f5fefefefffffffbfbfbfffffffdfdfdfffffffffffffffffffffffffefefefffffffcfcfcfefefefefefefefefefefefefefefefefefefefefefefefefffffffafafafffffffffffffffffffdfdfdfffffffffffffffffffafafafffffffffffffafafafbfbfbffffffffffff7a7a7a7a7a7afffffffbfbfbffffff757575030303d3d3d36565655b5b5b595959252525515151151515bfbfbf828282212121f6f6f6f9f9f9ffffff9696960b0b0b030303414141fffffffffffff8f8f8fffffff8f8f8e2e2e2060606d6d6d6fafafa0e0e0e909090000000d2d2d2bcbcbc000000ffffff5858586a6a6abdbdbd000000d8d8d8afafaf838383ffffffffffffffffffffffffffffffffffffffffffffffffffffffffffffffffffffffffffffffffffffffffffffffffffffffffffffffffff9d9d9d262626fffffff1f1f18282826464649e9e9efefefefafafab3b3b37070707c7c7ce4e4e4fffffffafafafffffff4f4f49191915a5a5a7373737e7e7ef5f5f5fbfbfbe4e4e47272726e6e6ed6d6d6fefefe858585e3e3e3c7c7c7acacac959595676767e7e7e7ffffff000000fffffffffffffffffffffffffffffffffffffffffffffffffffffffffffffefefe0b0b0bf6f6f6fdfdfdf7f7f7fffffffffffffdfdfdfdfdfdfdfdfdfdfdfdfdfdfdfdfdfdfdfdfdfdfdfdfcfcfc868686898989fffffffffffffffffffffffff8f8f8ffffffffffffffffffffffffffffffffffffffffffffffffffffff000000fffffffafafafffffffffffff6f6f6fffffffffffffffffffffffffffffffffffffffffffffffffffffffffffffffffffffffffffffffffffffffffffffffffffffffffffffffffffffffffffffffffffffffffffffffffffffffffffffffffffffffffffffffffffffffffffffffffffffffffffffffffffffffffffffffffffffffffffffffffffffffffffffffffff8f8f8fffffff9f9f9ffffffffffff090909fbfbfbfffffffffffffffffffffffffffffffcfcfcfbfbfbffffffffffffbababa7f7f7f8080807d7d7d8585857d7d7d8080808080808080808080808080808080808080808080807e7e7e8686867a7a7af9f9f9fffffffbfbfbfcfcfcfffffffffffffbfbfbfcfcfcfffffffdfdfdfbfbfbfefefefdfdfdffffff020202fffffffafafaf6f6f68787870000001515152424247f7f7fb6b6b60c0c0c5656561515156c6c6cf6f6f61f1f1f3a3a3a2d2d2d7373739c9c9c1818186a6a6a070707a6a6a6f7f7f7fffffff0f0f0ffffffc5c5c50000002a2a2a484848090909ffffff4c4c4c191919414141000000f2f2f2626262636363bbbbbb040404070707292929494949f3f3f3fffffffffffffffffffffffffffffffffffffffffffffffffffffffffffffffffffffffffffffffffffffffffffffffff6f6f6fefefea0a0a01c1c1cfffffffffffffbfbfbfcfcfcfffffff3f3f3fffffffffffff1f1f1fffffffffffffbfbfbfffffffefefefffffffffffffdfdfdfffffffdfdfdf9f9f9fffffffffffffffffffffffffffffff1f1f17c7c7cdcdcdcfcfcfcfffffffafafafefefeffffffffffff030303fbfbfbfffffffffffffffffffffffffffffffffffffffffffffffffffffff6f6f6020202fffffffbfbfbfffffffafafafefefeffffffffffffffffffffffffffffffffffffffffffffffffffffff7c7c7c797979fffffffffffffefefefdfdfdfffffffffffffffffffffffffffffffffffffffffffffffffffffff7f7f70a0a0afffffffffffff9f9f9f7f7f7fffffffbfbfbfffffffffffffffffffffffffffffffffffffffffffffffffffffffffffffffffffffffffffffffffffffffffffffffffffffffffffffffffffffffffffffffffffffffffffffffffffffffffffffffffffffffffffffffffffffffffffffffffffffffffffffffffffffffffffffffffffffffffffffffffffffffffffffbfbfbfffffffafafafffffff5f5f5000000fffffff3f3f3f3f3f3fffffff9f9f9fffffffffffffffffffdfdfdfdfdfd8686864545457d7d7d7d7d7d7e7e7e7f7f7f8080808080808080808080808080808080808080808080807d7d7d818181010101f8f8f8fffffffffffffffffffcfcfcfffffffdfdfdfefefefffffffffffffffffffffffffcfcfcfbfbfb000000fffffffffffffcfcfcc2c2c27878789090906d6d6ddfdfdfffffffb0b0b06868687e7e7ee6e6e6ffffffcecece7373737f7f7ff6f6f6a0a0a01b1b1bffffff9191911e1e1efdfdfdfdfdfdfffffffbfbfbd9d9d9303030848484676767bebebefdfdfdf4f4f49292926b6b6bb3b3b3f9f9f9b2b2b2afafafeeeeee9d9d9dbababa5c5c5cbbbbbbfffffffffffffffffffffffffffffffffffffffffffffffffffffffffffffffffffffffffffffffffffffffffffffffffffffffffffffcfcfca5a5a5232323fcfcfcfffffffafafafffffff5f5f5f8f8f8fffffffffffffcfcfcfbfbfbf6f6f6fffffffffffff8f8f8f4f4f4fffffffffffff6f6f6fffffffffffffffffffefefef8f8f8fffffffbfbfbffffff939393d4d4d4fffffffdfdfdf9f9f9fffffffefefefbfbfb020202fffffffffffffffffffffffffffffffffffffffffffffffffffffffefefeffffff000000fcfcfcf5f5f5fffffffffffffafafaffffffffffffffffffffffffffffffffffffffffffffffffffffff808080828282fffffffffffffbfbfbfbfbfbffffffffffffffffffffffffffffffffffffffffffffffffffffffffffff000000fcfcfcfffffffffffffffffff8f8f8fffffffffffffffffffffffffffffffffffffffffffffffffffffffffffffffffffffffffffffffffffffffffffffffffffffffffffffffffffffffffffffffffffffffffffffffffffffffffffffffffffffffffffffffffffffffffffffffffffffffffffffffffffffffffffffffffffffffffffffffffffffffcfcfcffffffffffffffffffffffffffffffb9b9b9424242fcfcfcfffffffffffffcfcfcfffffffffffff7f7f7fffffffdfdfdfefefe8787877c7c7cfffffffffffffbfbfbfffffffefefefefefefefefefefefefefefefefefefefefefefefefffffffcfcfc000000fffffffcfcfcfafafafffffffdfdfdfcfcfcfffffffffffffffffffdfdfdfffffffffffffffffffafafa414141bebebefffffffffffffafafaf7f7f7fffffffefefefffffffffffffcfcfcfffffffffffffefefefafafafffffffffffff5f5f5f5f5f5acacac1e1e1ef6f6f6fffffffafafafffffffffffffffffff4f4f4fffffffffffffefefefffffffffffffdfdfdfffffffffffffffffff8f8f8ffffffc1c1c1a1a1a1fffffff6f6f6fbfbfbfffffffcfcfcfcfcfcfffffffffffffffffffffffffffffffffffffffffffffffffffffffffffffffffffffffffffffffffffffffffffffffff3f3f3ffffffffffffedededfffffff6f6f6fffffffbfbfbfffffffffffffffffff7f7f7fffffffefefefffffff6f6f6f6f6f6fffffffffffff8f8f8fffffffdfdfdfafafafcfcfcfffffffbfbfbfffffffffffffffffff9f9f9fffffffdfdfdf7f7f7ffffffffffffffffffffffffffffff000000fffffffffffffffffffffffffffffffffffffffffffffffffffffffffffffbfbfb000000fffffffffffff1f1f1fdfdfdfffffffefefefefefefefefefefefefefefefefefefefefefefefeffffff8181817a7a7af8f8f8fdfdfdfffffffffffffdfdfdfffffffffffffffffffffffffffffffffffffffffffffffff9f9f9040404fffffffffffffcfcfcfdfdfdfffffffcfcfcfffffffffffffffffffffffffffffffffffffffffffffffffffffffffffffffffffffffffffffffffffffffffffffffffffffffffffffffffffffffffffffffffffffffffffffffffffffffffffffffffffffffffffffffffffffffffffffffffffffffffffffffffffffffffffffffffffffffffffffffffbfbfbfffffffefefefefefefefefeffffff8a8a8a777777f6f6f6fffffffffffffbfbfbfffffffffffffafafafffffffffffffcfcfc7a7a7a767676fffffffffffffbfbfbfffffffffffffffffffffffffffffffffffffffffffffffffffffffbfbfbffffff000000fffffff9f9f9fdfdfdfffffffffffffefefefffffffffffffdfdfdfcfcfcfdfdfdfefefeffffffffffff787878818181fdfdfdfcfcfcfffffffffffffdfdfdf8f8f8fffffffffffffbfbfbfffffff8f8f8fffffffffffff3f3f3fbfbfbffffffffffff999999323232fffffffdfdfdfffffffafafafffffffdfdfdfffffffffffffffffffffffff5f5f5fffffff9f9f9fffffffdfdfdfdfdfdfffffff9f9f9c0c0c09b9b9bf9f9f9fffffffbfbfbfefefefdfdfdfffffffffffffffffffffffffffffffffffffffffffffffffffffffffffffffffffffffffffffffffffffffffffffffffffffffffffffffffffffffffffffffafafafffffffffffffefefefbfbfbfdfdfdfefefefdfdfdfffffffdfdfdfcfcfcfffffffffffff8f8f8fffffffafafafffffffffffffefefefffffff8f8f8fffffffafafafffffffffffffffffffffffffdfdfdfffffff9f9f9fffffffffffffefefeffffff030303fffffffffffffffffffffffffffffffffffffffffffffffffffffffffffffcfcfc000000f8f8f8fffffffffffffafafafffffffffffffffffffffffffffffffffffffffffffffffffffffffcfcfc7f7f7f828282fffffffffffffefefefcfcfcfdfdfdfffffffffffffffffffffffffffffffffffffffffffffffffdfdfd060606fbfbfbfbfbfbfffffffafafafffffffffffffffffffffffffffffffffffffffffffffffffffffffffffffffffffffffffffffffffffffffffffffffffffffffffffffffffffffffffffffffffffffffffffffffffffffffffffffffffffffffffffffffffffffffffffffffffffffffffffffffffffffffffffffffffffffffffffffffffffffffffffffffffffffffff6f6f6fffffffafafafbfbfb8181817f7f7ffffffff9f9f9fcfcfcfffffffefefefdfdfdfffffffafafafdfdfdfefefe878787808080fffffffbfbfbfffffffefefefefefefefefefefefefefefefefefefefefefefefefefefefffffffdfdfd040404f8f8f8fffffffffffff9f9f9fefefefffffffffffffbfbfbfcfcfcfffffffffffffdfdfdfefefefbfbfb898989787878fffffffffffffbfbfbfbfbfbfffffffffffffefefefffffffffffffdfdfdfffffffcfcfcfcfcfcfffffffdfdfdfefefefafafaffffffecececf8f8f8fffffffffffffafafafffffffffffffffffff5f5f5fffffffcfcfcfffffffdfdfdfbfbfbfffffffffffffffffffefefefffffffffffffbfbfbfffffffbfbfbfffffff6f6f6fffffffafafafffffffffffffffffffffffffffffffffffffffffffffffffffffffffffffffffffffffffffffffffffffffffffffffffffffffffffffffffffffffffffffffffffffffffffffffffafafafffffffefefefffffffffffffffffffbfbfbfffffff8f8f8fffffffbfbfbfbfbfbfffffffffffffcfcfcfffffffcfcfcfffffffffffffffffffafafafffffffdfdfdfffffffdfdfdfffffffdfdfdfbfbfbffffffffffff434343bcbcbcf5f5f5fffffffbfbfbfffffffffffffffffffafafafffffffffffff7f7f7080808fffffff7f7f7fffffffffffffffffffffffffffffffffffffffffffffffffffffffffffffffffffafafa858585838383fffffff9f9f9fffffffffffffefefefffffffafafafffffffffffffffffffbfbfbfffffff5f5f5c0c0c03e3e3efffffffefefefffffffcfcfcfbfbfbfffffffffffffffffffffffffffffffffffffffffffffffffffffffffffffffffffffffffffffffffffffffffffffffffffffffffffffffffffffffffffffffffffffffffffffffffffffffffffffffffffffffffffffffffffffffffffffffffffffffffffffffffffffffffffffffffffffffffffffffffffffffdfdfdfdfdfdfffffffffffffafafaffffff808080818181fdfdfdfcfcfcfffffffffffffffffff5f5f5fffffffefefefdfdfdffffff7d7d7d808080fffffffefefefbfbfbfffffffefefefefefefefefefefefefefefefefefefefefefefefefffffffbfbfb000000fffffff9f9f9fdfdfdfffffffcfcfcfffffffffffffffffffffffffffffffffffffffffffffffffbfbfb838383818181fcfcfcfefefefffffffafafafffffffffffffbfbfbfffffffffffffefefefcfcfcf7f7f7fffffffffffffffffffafafafffffffffffffbfbfbfffffffbfbfbfefefefffffff6f6f6fcfcfcfffffff8f8f8fffffffafafafbfbfbfbfbfbfffffffcfcfcfffffffdfdfdfffffffbfbfbfffffffffffffffffffffffffffffffffffffffffffffffffffffffffffffffffffffffffffffffffffffffffffffffffffffffffffffffffffffffffffffffffffffffffffffffffffffffffffffffffffffffffffffffffffffffffffffffffffffffffffff2f2f2fffffff7f7f7fffffffffffff8f8f8fffffff8f8f8fffffffffffffcfcfcfffffffffffffffffffafafafffffff6f6f6bababa909090ffffffffffffefefeffefefef7f7f7fffffffffffffffffff1f1f18a8a8a818181fffffff7f7f7fcfcfcfffffffafafafffffff9f9f9fffffffffffffefefe000000fffffffefefefcfcfcfffffff7f7f7ffffffffffffffffffffffffffffffffffffffffffffffffffffff8181817c7c7cfcfcfcfffffffffffffafafafffffffffffff9f9f9fffffffafafafffffffcfcfcf7f7f7ffffff8080807b7b7b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9f9f9fffffff7f7f77d7d7d808080fffffffffffffffffff8f8f8fffffffdfdfdfefefeffffffffffffffffff808080838383fefefefffffffffffff8f8f8fffffffffffffffffffffffffffffffffffffffffffffffff8f8f8ffffff0e0e0eeeeeeefffffffffffffffffffefefeffffffffffffffffffffffffffffffffffffffffffffffffffffff7d7d7d797979fffffffffffffffffffffffffdfdfdfafafafffffffdfdfdf8f8f8fffffff8f8f8fffffffffffff1f1f1fcfcfcfffffffdfdfdffffffffffffffffffffffffffffffeeeeeefffffffffffffefefefffffffffffffffffffffffffffffff6f6f6fcfcfcfffffffcfcfcfffffffffffffffffffffffffffffffffffffffffffffffffffffffffffffffffffffffffffffffffffffffffffffffffffffffffffffffffffffffffffffffffffffffffffffffffffffffffffffffffffffffffffffffffffffffffffffffffffffffffffffdfdfdf4f4f4fffffff9f9f9fffffffffffff0f0f0fffffffffffff8f8f8fbfbfbfdfdfdfcfcfcfefefefffffffdfdfdfdfdfdffffffffffffa8a8a81c1c1ce4e4e4fffffffffffffffffffcfcfcfbfbfbfffffffdfdfdfdfdfd828282767676fffffffffffffcfcfcfdfdfdfffffffefefefffffffffffffcfcfcffffff0505050000000c0c0c0000000000000707070000000000000000000000000000000000000000000000000000000d0d0d7b7b7bfffffffffffff8f8f8f7f7f7fefefefffffffffffffefefefffffffdfdfdfcfcfcffffffffffff878787777777fffffffffffff3f3f3fffffff3f3f3fdfdfdfffffffffffffffffffffffffffffffffffffffffffffffffffffffffffffffffffffffffffffffffffffffffffffffffffffffffffffffffffffffffffffffffffffffffffffffffffffffffffffffffffffffffffffffffffffffffffffffffffffffffffffffffffffffffffffffffffffffffffffffffffffffefefefafafafffffffefefeffffff8080807a7a7afdfdfdfffffffffffff5f5f5fffffffffffff9f9f9fffffffbfbfbfefefe7c7c7c848484fafafafafafafffffffefefefefefefefefefefefefefefefefefefefefefefefefefefefdfdfdffffff000000fffffffffffff3f3f3ffffffffffffffffffffffffffffffffffffffffffffffffffffffffffffffffff7f7f7f808080fefefefcfcfcf9f9f9fffffffffffffffffff3f3f3fffffffffffffffffffffffffdfdfdf7f7f7fffffff5f5f5fffffff6f6f6fffffff8f8f8ffffffffffffffffffffffffb0b0b0a9a9a9f3f3f3fffffff6f6f6f8f8f8f8f8f8fffffffbfbfbfffffffffffffcfcfcfffffff7f7f7fffffffffffffffffffffffffffffffffffffffffffffffffffffffffffffffffffffffffffffffffffffffffffffffffffffffffffffffffffffffffffffffffffffffffffffffffffffffffffffffffffffffffffffffffffffffffffffffffffffffcfcfcfafafaccccccc8c8c8d2d2d2fffffffdfdfdfafafae6e6e6cacacafefefef7f7f7ffffffe9e9e9bbbbbbe7e7e7cfcfcffffffff7f7f70000009f9f9ffffffff6f6f6fffffffbfbfbfffffffffffffafafafffffff9f9f90e0e0efafafafffffffffffff8f8f8fffffff7f7f7fffffffefefefdfdfdf2f2f2fffffff4f4f4fefefefffffffffffff5f5f5fffffffffffffffffffffffffffffffffffffffffffffffffffffff8f8f8fffffffffffffbfbfbfffffffffffffffffffefefefffffff7f7f7fffffff8f8f8fffffffffffffafafa000000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bfbfbfbfbfbfffffffffffffffffffefefe797979828282fbfbfbfcfcfcfffffffcfcfcfffffffefefef8f8f8ffffffffffffffffff797979878787fffffffdfdfdfffffffffffffffffffffffffffffffffffffffffffffffffffffffffffffffffff8f8f8030303f4f4f4f8f8f8fffffffffffffffffffffffffffffffffffffffffffffffffffffffffffffffffff4f4f48585857e7e7ef4f4f4fffffffffffff5f5f5fffffffbfbfbfffffffffffffcfcfcfbfbfbf9f9f9fffffffffffff1f1f1fffffff5f5f5fffffffffffff7f7f7fffffffcfcfcf9f9f9fefefe828282202020fffffffdfdfdfffffffefefefffffffffffffffffffbfbfbfffffffffffffffffffefefefffffffffffffffffffffffffffffffffffffffffffffffffffffffffffffffffffffffffffffffffffffffffffffffffffffffffffffffffffffffffffffffffffffffffffffffffffffffffffffffffffffffffffffffffffffffffffffffff6f6f6ffffffbebebe0b0b0b000000000000454545f5f5f5b2b2b2010101000000252525efefefb3b3b3030303050505000000242424fffffff8f8f8626262212121fbfbfbfffffffcfcfcfffffffffffffcfcfcfffffffbfbfbffffff323232c4c4c4fffffffffffffffffff9f9f9fffffffdfdfdfffffffffffffefefefffffffffffffffffff9f9f9fcfcfcfffffffdfdfdfdfdfdfdfdfdfdfdfdfdfdfdfdfdfdfdfdfdfdfdfdfffffffefefefffffffcfcfcf8f8f8f7f7f7fefefefcfcfcfffffffdfdfdfffffff9f9f9ffffffffffffffffffc4c4c4444444fffffffcfcfcefefeffffffff7f7f7fffffffdfdfdfffffffffffffffffffffffffffffffffffffffffffffffffffffffffffffffffffffffffffffffffffffffffffffffffffffffffffffffffffffffffffffffffffffffffffffffffffffffffffffffffffffffffffffffffffffffffffffffffffffffffffffffffffffffffffffffffffffffffffffffffefefefffffff9f9f9fefefef8f8f8fefefeffffff000000fffffffcfcfcfffffffffffffbfbfbfcfcfcfdfdfdfffffffcfcfcffffff7a7a7a797979fbfbfbfffffffefefefffffffefefefefefefefefefefefefefefefefefefefefefefefeffffffffffff010101ffffffffffffffffffedededffffffffffffffffffffffffffffffffffffffffffffffffffffffffffff000000fffffffbfbfbfdfdfdf1f1f1ffffffffffffffffffefefefcacacac5c5c5dededefbfbfbf5f5f5f7f7f7dededed0d0d0f4f4f4ffffffffffffe0e0e0c0c0c0e9e9e9dcdcdcfdfdfde2e2e2050505b0b0b0fffffff4f4f4fffffffffffff4f4f4fffffff6f6f6fffffffffffffdfdfdfefefeffffffffffffffffffffffffffffffffffffffffffffffffffffffffffffffffffffffffffffffffffffffffffffffffffffffffffffffffffffffffffffffffffffffffffffffffffffffffffffffffffffffffffffffffffffffffffffffffffffffffffffbebebe000000f8f8f8dddddd0b0b0ba9a9a93a3a3a787878f4f4f4282828888888323232585858f9f9f97b7b7b191919ffffffe1e1e11212120101019f9f9ffcfcfcfffffff9f9f9fefefefffffffdfdfdffffffffffff848484363636fcfcfcfffffffffffff9f9f9fffffffffffffdfdfdfcfcfcfffffff8f8f8fbfbfbf8f8f8fffffffcfcfcfafafafffffffffffffffffffffffffffffffffffffffffffffffffffffffffffffdfdfdfffffffffffffffffffffffffcfcfcfdfdfdfffffffffffff9f9f9fffffffffffffcfcfc3636367e7e7ef9f9f9fffffffffffff6f6f6fffffffafafafffffffffffffffffffffffffffffffffffffffffffffffffffffffffffffffffffffffffffffffffffffffffffffffffffffffffffffffffffffffffffffffffffffffffffffffffffffffffffffffffffffffffffffffffffffffffffffffffffffffffffffffffffffffffffffffffffffffffffffffffffffffefefefdfdfdfffffffffffffffffffefefef7f7f7080808fbfbfbfffffffcfcfcfffffffbfbfbfefefefffffffbfbfbfefefeffffff8686864545458181818181817c7c7c808080808080808080808080808080808080808080808080808080808080747474010101fdfdfdf7f7f7fefefefffffffffffffffffffffffffffffffffffffffffffffffffffffffffffffafafa060606f4f4f4fffffffffffffdfdfdfffffff8f8f8fbfbfb9c9c9c030303000000070707626262fbfbfba9a9a9010101000000494949f2f2f29c9c9c0808080000000000003f3f3fffffffffffff2e2e2e424242fffffffffffffefefefffffffffffffffffff8f8f8fcfcfcfefefefffffffefefefffffffffffffffffffffffffffffffffffffffffffffffffffffffffffffffffffffffffffffffffffffffffffffffffffffffffffffffffffffffffffffffffffffffffffffffffffffffffffffffffffffffffffffffffffffffffffffffffafafaffffffbebebe000000fffffffcfcfc3737377878781e1e1e8e8e8efafafa6a6a6a595959282828a0a0a0ffffffa3a3a3242424fdfdfd7070701717175555552e2e2efafafadddddd111111000000000000909090f9f9f9fffffff8f8f80c0c0cb9b9b9fefefefefefefffffffefefefffffffdfdfdfefefef6f6f6fffffffffffffffffffffffffafafafffffffefefefefefefefefefefefefefefefefefefefefefefefef9f9f9fffffffffffffdfdfdfbfbfbfffffffffffffbfbfbfdfdfdfffffffefefefffffffefefefefefeb9b9b90c0c0cf7f7f7fffffffffffff7f7f7fffffffdfdfdfffffffbfbfbfffffffffffffffffffffffffffffffffffffffffffffffffffffffffffffffffffffffffffffffffffffffffffffffffffffffffffffffffffffffffffffffffffffffffffffffffffffffffffffffffffffffffffffffffffffffffffffffffffffffffffffffffffffffffffffffffffffffffffffffffffffffffffffdfdfdfffffffafafafffffffafafa393939c1c1c1fffffffcfcfcfffffffffffffffffffffffffcfcfcfafafafefefebcbcbc7a7a7a7f7f7f7979798080808787877f7f7f7f7f7f7f7f7f7f7f7f7f7f7f7f7f7f7f7f7f7f7f7f8080808a8a8a0202020707070000000000000000007b7b7bffffffffffffffffffffffffffffffffffffffffffffffffc4c4c43d3d3dfafafafffffffbfbfbf9f9f9fffffffffffffefefea6a6a6171717f6f6f6bebebe000000c5c5c50b0b0b989898e7e7e70f0f0fa8a8a81010107c7c7cffffff595959404040fefefed5d5d5020202060606c1c1c1f9f9f9ffffffffffffffffffefefeffffffffffffffefefefffffffbfbfbffffffffffffffffffffffffffffffffffffffffffffffffffffffffffffffffffffffffffffffffffffffffffffffffffffffffffffffffffffffffffffffffffffffffffffffffffffffffffffffffffffffffffffffffffffffffffffffffffffffffffffbcbcbc0303036666667d7d7d0d0d0dc6c6c67979791414149999990c0c0c8e8e8e7373731f1f1f9696964545451a1a1adadada0505058a8a8ad0d0d0070707afafaff8f8f8e9e9e9e3e3e3dededefafafafffffffbfbfbffffff787878414141fffffffafafafffffffffffff9f9f9fffffffdfdfdfffffffefefefffffffafafafdfdfdfffffffffffffffffffffffffffffffffffffffffffffffffffffffffffffefefefffffffdfdfdfffffffdfdfdfffffffffffffffffffffffff9f9f9fffffffffffffafafaffffff414141787878fffffff6f6f6fefefefcfcfcfffffff8f8f8fffffffffffffffffffffffffffffffffffffffffffffffffffffffffffffffffffffffffffffffffffffffffffffffffffffffffffffffffffffffffffffffffffffffffffffffffffffffffffffffffffffffffffffffffffffffffffffffffffffffffffffffffffffffffffffffffffffffffffffffffffffffffffffffffff7f7f7fffffffafafafffffffbfbfbffffff7e7e7e7f7f7ffbfbfbfffffffefefefffffffbfbfbfffffffffffffffffffefefefffffffcfcfcfffffffffffffffffffefefefffffffffffffffffffffffffffffffffffffffffffffffffffffffafafa000000fcfcfcfffffffdfdfd8787877e7e7effffffffffffffffffffffffffffffffffffffffffffffff7f7f7f7c7c7cfffffffdfdfdfffffffffffff7f7f7fefefeffffff9a9a9a202020fffffffdfdfd171717aaaaaa000000b2b2b2fafafa4747477b7b7b080808bebebef9f9f97e7e7e474747fefefe4141413737373b3b3b535353ffffffbebebe000000000000020202b8b8b8fefefefdfdfdfffffffffffffffffffffffffffffffffffffffffffffffffffffffffffffffffffffffffffffffffffffffffffffffffffffffffffffffffffffffffffffffffffffffffffffffffffffffffffffffffffffffffffffffffffffffffffffffffffffffffffffdfdfdffffffc1c1c10000004d4d4d262626929292fffffff6f6f66a6a6a191919636363f2f2f2f4f4f46a6a6a1d1d1d313131151515a4a4a44e4e4ef4f4f4ffffff6c6c6c8b8b8bfffffffffffffffffffffffffffffffffffffffffffffffffefefe000000c2c2c2fffffffffffffafafafffffff9f9f9fffffffafafafefefefffffffffffffffffffffffffdfdfdfffffffffffffffffffffffffffffffffffffffffffffffffdfdfdfffffffffffffffffffffffffefefefafafafffffffffffffffffffdfdfdfdfdfdfdfdfdc0c0c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cfcfcfcfcfcfffffff8f8f8fffffffffffffffffffffffffffffffffffffffffffffffffffffffffffffffffffffffffffffffffffffffffffffffffffffffffffffffffffffffffdfdfd0c0c0cf9f9f9fffffffdfdfd7d7d7d848484fefefefffffffffffffbfbfbfffffff8f8f8fffffff9f9f9000000fbfbfbfffffffbfbfbfffffffffffff5f5f5fffffffcfcfca3a3a30707077676767a7a7a010101dbdbdb5c5c5c2828289595950b0b0badadad4b4b4b3939399191913a3a3a434343bababa070707a6a6a6b4b4b4000000d4d4d4ffffffe0e0e0e1e1e1ebebebf9f9f9fffffffefefefffffffffffffffffffffffffffffffffffffffffffffffffffffffffffffffffffffffffffffffffffffffffffffffffffffffffffffffffffffffffffffffffffffffffffffffffffffffffffffffffffffffffffffffffffffffffffffffffffffffffffffdfdfdfefefeb9b9b9050505fffffffffffffdfdfdf8f8f8fafafafffffffffffff6f6f6ffffffffffffefefefffffffc3c3c3000000fffffff2f2f2fffffffffffff5f5f5ffffffffffffffffffffffffffffffffffffffffffffffffffffffffffffb0b0b0000000fffffffffffffffffff4f4f4fffffffffffffffffffffffffdfdfdf5f5f5f7f7f7fffffffffffffffffffffffffffffffffffffffffffffffffffffffffffffffffffffffff7f7f7f5f5f5fdfdfdfffffffffffffffffffafafafbfbfbfdfdfdffffffffffff000000d0d0d0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949497b7b7bfefefefffffffffffffefefefbfbfbfdfdfdffffffffffffffffffffffffffffffffffffffffffffffffffffffffffffffffffffffffffffffffffffffffffffffffffffffffffff000000fffffffffffffcfcfc818181818181fffffffffffffcfcfcfffffffdfdfdfffffffafafa8585854a4a4af8f8f8fdfdfdfbfbfbfefefefffffffefefeffffffffffff959595151515393939303030a2a2a2ffffffe6e6e6595959232323646464ffffffebebeb6262622828281e1e1e4040408080805c5c5cffffffffffff5555559a9a9afbfbfbfbfbfbf8f8f8fbfbfbfffffffffffffdfdfdfcfcfcfefefeffffffffffffffffffffffffffffffffffffffffffffffffffffffffffffffffffffffffffffffffffffffffffffffffffffffffffffffffffffffffffffffffffffffffffffffffffffffffffffffffffffffffffffffffffffffffffffffffffffffffffffc3c3c3040404f5f5f5fffffffffffffffffffffffffffffffffffff8f8f8ffffffffffffffffffffffffe5e5e5020202f7f7f7fffffffafafafbfbfbfffffff7f7f7ffffffffffffffffffffffffffffffffffffffffffffffffefefefffffff868686393939fffffffdfdfdfffffffffffff8f8f8fbfbfbfffffffffffffffffffffffffffffffefefefffffffffffffffffffffffffffffffffffffffffffffffffefefefffffffffffffffffffffffffffffffbfbfbf8f8f8fffffffffffffbfbfbfcfcfc4a4a4a7e7e7efcfcfc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c0c0080808f7f7f7f7f7f7fffffffffffffffffffffffffffffffffffffffffffffffffffffffffffffffffffffffffffffffffffffffffffffffffffffffffffffffffffffffff9f9f9ffffff000000fffffffffffff9f9f97d7d7d7d7d7df5f5f5fffffffffffffafafafbfbfbf6f6f6fdfdfd010101b8b8b8fffffffdfdfdfffffffdfdfdfffffffffffffcfcfcffffffa2a2a2242424fffffff8f8f8fffffffffffff4f4f4fffffffefefefffffffefefefffffff8f8f8f9f9f9a7a7a71b1b1bfffffffffffffefefefbfbfbfffffffffffffffffffffffffffffffffffffffffffffffffdfdfdfdfdfdfffffffffffffffffffffffffffffffffffffffffffffffffffffffffffffffffffffffffffffffffffffffffffffffffffffffffffffffffffffffffffffffffffffffffffffffffffffffffffffffffffffffffffffffffffffffffffffffffffffff6f6f6fffffffefefea9a9a9fffffffbfbfbf4f4f4fffffffffffff9f9f9fffffffffffffdfdfdf8f8f8f4f4f4fffffffefefeb1b1b1fefefefcfcfcfffffffffffffdfdfdfffffffffffffffffffffffffffffffffffffffffffffffffffffffffffff4f4f4fafafa3f3f3f373737fffffffdfdfdfffffffffffffffffffffffffffffffffffffffffffdfdfdfefefefffffffffffffffffffffffffffffffffffffffffffffffffefefefdfdfdfffffffffffffffffffffffffffffffffffffffffff9f9f9ffffff3c3c3c414141fbfbfb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4a4a4a828282fffffff6f6f6fffffffffffff6f6f6fffffffffffffffffffffffffffffffffffffffffffffffffffffffffffffffffffffffffffffffffffffffffffffffffffffffcfcfc060606f9f9f9fcfcfcffffff8383837e7e7efffffffffffff3f3f3fffffffffffff8f8f87d7d7d3d3d3dfcfcfcfffffffffffffffffffffffffefefefffffffdfdfdfdfdfda4a4a41c1c1cfcfcfcfffffff1f1f1f9f9f9fffffff9f9f9fcfcfcfffffffffffffbfbfbfffffff5f5f5c2c2c2212121fffffffbfbfbfbfbfbfffffffffffffcfcfcf3f3f3fefefefcfcfcfcfcfcfffffffffffffefefefffffffffffffffffffffffffffffffffffffffffffffffffffffffffffffffffffffffffffffffffffffffffffffffffffffffffffffffffffffffffffffffffffffffffffffffffffffffffffffffffffffffffffffffffffffffffffffffffffffffffffffffffffafafaf7f7f7fffffffffffffffffffffffffffffffffffffffffffffffffdfdfdfbfbfbfffffffffffffcfcfcfffffffffffffffffffffffffffffffefefefafafafffffffffffffffffffffffffffffffffffffffffffffffffffffffffffffffffffffffffbfbfb3f3f3f434343fdfdfdfafafafbfbfbfefefefcfcfcfdfdfdfffffffdfdfdfbfbfbfffffffffffffffffffffffffffffffffffffffffffffffffffffffffffffbfbfbfdfdfdfffffffdfdfdfcfcfcfefefefbfbfbfafafaffffff4242423f3f3ffafafaffffff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7b7b7000000bcbcbcfffffffbfbfbfffffffffffffffffffffffffffffffffffffffffffffffffffffffffffffffffffffffffffffffffffffffffffffffffffffffffffff3f3f3fbfbfb010101fbfbfbffffffffffff7b7b7b888888fffffff4f4f4fffffff9f9f9fdfdfdc1c1c1000000c6c6c6fffffffcfcfcfffffffcfcfcfffffffefefefefefefffffffffffff7f7f7bcbcbcfffffffffffffffffffffffffafafafffffff6f6f6fffffffafafafafafafffffffffffffdfdfdc2c2c2fefefefdfdfdfffffffefefefefefefffffffffffffffffffffffffffffffffffffffffffffffffefefefffffffffffffffffffffffffffffffffffffffffffffffffffffffffffffffffffffffffffffffffffffffffffffffffffffffffffffffffffffffffffffffffffffffffffffffffffffffffffffffffffffffffffffffffffffffffffffffffffffffffffffffffffbfbfbfffffff9f9f9f6f6f6fffffffdfdfdfcfcfcfffffffffffffdfdfdfbfbfbfffffffffffffafafafcfcfcf3f3f3fafafafffffffefefefffffffffffff7f7f7fffffffffffffffffffffffffffffffffffffffffffffffff9f9f9fffffff6f6f6ffffffffffff3b3b3b404040fffffffdfdfdfffffffffffffbfbfbfffffffffffffdfdfdfffffffffffffffffffffffffffffffffffffffffffffffffffffffffffffdfdfdfffffffffffffbfbfbfffffffffffffdfdfdffffff323232414141fffffffefefe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c6c6c6464646fefefef5f5f5fffffffefefefffffffffffffffffffffffffffffffffffffffffffffffffffffffffffffffffffffffffffffffffffffffffffffffffffffffdfdfd070707fdfdfdfefefef9f9f9888888787878fefefefdfdfdfffffffdfdfdfbfbfb343434ccccccf7f7f7fbfbfbfdfdfdfffffffefefefffffffefefefbfbfbfffffffefefefffffff5f5f5fffffffdfdfdfcfcfcfffffffffffff9f9f9fffffffbfbfbfffffffffffffcfcfcfffffff7f7f7fffffffffffffefefefffffffffffffafafafffffffefefefffffffffffffffffffffffffffffffffffffefefefdfdfdfffffffffffffffffffffffffffffffffffffffffffffffffffffffffffffffffffffffffffffffffffffffffffffffffffffffffffffffffffffffffffffffffffffffffffffffffffffffffffffffffffffffffffffffffffffffffffffffff9f9f9fffffffffffff9f9f9fffffffffffffffffffffffffdfdfdfffffffffffffffffffffffffcfcfcfcfcfcfffffffffffffffffffffffffbfbfbf1f1f1fffffffefefefffffffffffffffffffffffffffffffffffffffffffffffffffffffffffff9f9f9fffffffbfbfbfffffff1f1f1474747343434c0c0c0f3f3f3fffffffcfcfcfcfcfcfffffffffffffffffffffffffffffffffffffffffffffffffffffffffffffffffffffffffffffffffffffcfcfcfcfcfcfffffff3f3f3c0c0c0171717232323fffffffcfcfcfffffffffffffafafa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fffffffafafa3e3e3e434343fefefefffffffefefefffffffffffffffffffffffffffffffffffffffffffffffffffffffffffffffffffffffffffffffffffffffffffffffffafafaffffff000000040404040404030303000000818181fdfdfdfffffffffffff8f8f8494949464646f0f0f0fffffffffffffffffffffffffffffffdfdfdfffffffefefefefefefffffff7f7f7fffffffffffffefefefffffff3f3f3fcfcfcfffffffffffffdfdfdfffffffafafafffffffcfcfcfdfdfdf9f9f9fffffffafafaf4f4f4fffffff8f8f8fefefefffffffefefefefefefffffffefefefffffffffffffffffffefefefffffffffffffffffffffffffffffffffffffffffffffffffffffffffffffffffffffffffffffffffffffffffffffffffffffffffffffffffffffffffffffffffffffffffffffffffffffffffffffffffffffffffffffffffffffffffffffffffffffffcfcfcfffffffffffffffffffffffffbfbfbfffffffffffffffffff9f9f9f9f9f9fffffffffffffffffffffffffafafafffffffbfbfbfffffffffffffffffff7f7f7fffffffffffffffffffffffffffffffffffffffffffffffffffffffffffffdfdfdfdfdfdfffffff8f8f8ffffffffffffc3c3c3000000888888f3f3f3fffffffffffffefefefcfcfcfefefefffffffffffffffffffffffffffffffffffffffffffffffffefefefcfcfcfefefefffffffffffff3f3f38888880000005b5b5b0a0a0afbfbfb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efefe3b3b3b404040fffffffffffffffffffffffffffffffffffffffffffffffffffffffffffffffffffffffffffffffffffffffffffffffffffffffffffffefefefefefefefefefffffffafafafdfdfdfffffffffffffffffff9f9f9ffffff404040353535fffffffffffffefefefffffffafafaf9f9f9fffffff7f7f7fffffffffffffdfdfdfcfcfcfffffffefefefdfdfdfffffffbfbfbfffffffbfbfbfefefefffffffffffff9f9f9fffffff8f8f8fffffffffffffffffff8f8f8fffffffcfcfcfffffffffffffafafafafafafffffffffffffffffffefefefdfdfdfefefe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c0c03b3b3b0303037a7a7afffffffcfcfcfffffffcfcfcfffffffffffffdfdfdfffffffffffffdfdfdfffffffffffffcfcfcfffffffcfcfcffffff7a7a7a0303033b3b3bc0c0c0ffffff3c3c3c808080fffffffffffff6f6f6fffffff8f8f8fcfcfcfcfcfcfffffffffffffefefefffffffffffffcfcfcf9f9f9fffffffdfdfdf8f8f8fffffffafafafdfdfdfffffffffffffcfcfcfffffffafafafffffffffffffffffffefefefdfdfdfffffffffffff7f7f7fffffffffffffafafafefefefffffffcfcfcfffffffcfcfcfffffffcfcfcfffffffffffffbfbfbfffffffffffffffffffefefefffffffafafafefefefffffffffffffffffffffffffffffffffffffffffffffffffffffffdfdfdfffffffbfbfbfcfcfc3f3f3f464646fbfbfbfefefefefefefffffffffffffbfbfbfbfbfbfffffffcfcfcfcfcfcfefefefffffffffffffffffffffffffffffffffffffffffff9f9f9fcfcfcfffffffcfcfcfffffffffffffbfbfbffffffffffff3c3c3c3b3b3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dfdfdc1c1c13f3f3f000000898989b4b4b4fffffffffffff7f7f7fffffffbfbfbfbfbfbfffffff7f7f7ffffffffffffb4b4b48989890000003f3f3fc1c1c1fdfdfdfefefeffffffbcbcbc464646fbfbfbfcfcfcfdfdfdfafafafffffffffffffffffffffffffefefefbfbfbfffffffffffffffffffffffffffffffffffffffffffbfbfbfffffffffffff6f6f6fbfbfbfffffffffffffdfdfdf9f9f9fffffffffffff8f8f8fffffffbfbfbfafafafffffffffffff4f4f4fffffffffffffbfbfbfffffffffffffffffffffffffdfdfdf5f5f5fffffffffffff9f9f9fefefefffffffffffffafafafffffffffffffffffffffffffffffffffffffffffffffffffffffffffffffffffff8f8f8fffffffffffff3f3f3ffffff3636363e3e3efefefefffffff9f9f9f4f4f4fffffffffffffbfbfbfffffffffffffffffffefefef7f7f7f8f8f8fffffffffffffafafafbfbfbfffffffffffffafafafffffff6f6f6ffffffffffffffffff383838474747fffffff0f0f0fffffff9f9f9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8f8f8ffffffffffff7575754a4a4a0000000606067979798686868484848484848686867979790606060000004a4a4a757575fffffffffffff8f8f8fcfcfcfffffff9f9f9fdfdfd040404bfbfbffafafafffffffffffffafafafbfbfbfcfcfcfffffffffffffffffffffffffefefefcfcfcfcfcfcf8f8f8fcfcfcfffffffffffffffffff9f9f9fffffffcfcfcfafafafdfdfdfffffffffffffbfbfbfbfbfbfffffffefefefffffffffffff4f4f4fffffffffffffcfcfcfcfcfcfffffffffffffcfcfcf9f9f9f9f9f9fffffffffffff7f7f7f8f8f8fffffffdfdfdfefefefdfdfdfffffffdfdfdf7f7f7fffffffffffffffffffffffffffffffffffffffffffffffff7f7f7fffffff2f2f2f1f1f1ffffffffffffffffff424242000000c3c3c3fdfdfdfffffffffffff8f8f8f0f0f0fffffffbfbfbfdfdfdfffffffffffffffffffefefefffffffffffffdfdfdfffffff9f9f9fffffffffffffdfdfdffffffb9b9b9010101777777fffffff4f4f4ffffff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fcfcfffffffdfdfdfffffff7f7f7fefefefafafa8484847d7d7d7b7b7b7b7b7b7d7d7d848484fafafafefefef7f7f7fffffffdfdfdfffffffcfcfcfefefefffffffcfcfcffffff818181010101bfbfbff7f7f7fffffff9f9f9fffffffffffffffffffdfdfdfffffffffffffffffffffffffffffffdfdfdfffffffffffff4f4f4fffffffffffffafafafffffffffffffffffff7f7f7fffffffffffffffffffbfbfbfbfbfbfbfbfbfffffffffffffafafafafafafffffffffffffffffffbfbfbfffffffffffffffffff5f5f5fffffffffffffffffffffffffffffff8f8f8fffffff4f4f4fffffffffffffdfdfdfdfdfdfdfdfdfdfdfdfdfdfdfdfdfdfdfdfdfdfdfdfcfcfcfffffffffffffffffff9f9f9f9f9f93d3d3d808080c4c4c40000003c3c3cbcbcbcfffffff9f9f9fffffff8f8f8fffffffffffffafafaf9f9f9fefefefffffffefefef6f6f6fcfcfcfffffffdfdfdfffffff5f5f5c5c5c5444444000000bfbfbffefefefffffffffffff3f3f3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f2f2fcfcfcfffffffbfbfbf5f5f5fffffffffffffffffffffffff7f7f7fffffffffffffffffffffffff7f7f7fffffffffffffffffffffffff5f5f5fbfbfbfffffffcfcfcf2f2f2ffffffffffffbdbdbd404040464646b8b8b8fcfcfcfffffffbfbfbfdfdfdfafafafdfdfdfffffffffffffbfbfbfffffffffffffffffffafafaf8f8f8fffffffffffff6f6f6fffffffffffffbfbfbfafafafcfcfcfffffffefefefefefefdfdfdfffffffffffff8f8f8fffffffffffffcfcfcfffffffafafaf5f5f5fffffffffffff6f6f6fffffffffffffdfdfdfffffffafafaf6f6f6fffffffffffff8f8f8fffffffffffffefefefffffffffffffffffffffffffffffffffffffffffffffffffffffffdfdfdffffffffffff808080000000070707c1c1c1f9f9f9ffffff7e7e7e000000343434bfbfbffafafafffffff8f8f8fcfcfcfffffffffffffffffffcfcfcfffffffffffffffffffefefef8f8f8c6c6c64444440000007d7d7dfdfdfdfffffffffffffafafafafafafffffffffffff6f6f6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afafafdfdfdfffffffafafafafafafafafafafafafffffffdfdfdfafafafefefefffffffffffffffffffffffffffffffffffffcfcfcf8f8f8ffffffffffff0000000a0a0a454545fbfbfbfffffffffffffcfcfcfcfcfcfffffffdfdfdf6f6f6fefefefffffffbfbfbfcfcfcfefefefffffff4f4f4fffffffffffffffffffffffffcfcfcfffffffbfbfbfffffffdfdfdffffffffffffe9e9e9fffffffffffffefefefffffff2f2f2fffffffffffffefefefefefeffffffeeeeeefffffffffffff4f4f4fffffffffffffdfdfdf8f8f8fffffffffffff5f5f5fcfcfcfefefefefefefefefefefefefefefefefefefefefefefefeffffffc1c1c17d7d7d0000000000000505057f7f7ffffffffffffff7f7f7ffffffffffff8585853d3d3d0707077a7a7a818181c4c4c4f9f9f9fefefefefefeffffffefefefc8c8c87c7c7c7070700a0a0a3f3f3f7e7e7efcfcfcfffffff9f9f9f5f5f5fffffffffffff7f7f7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cfcfcfefefefffffffffffff3f3f3fffffffffffffbfbfbfffffffcfcfcfffffffffffffcfcfcfffffffbfbfbfffffffffffff3f3f3fffffffffffffefefefcfcfcf8f8f8fffffffffffffffffffcfcfcc8c8c83b3b3b0000000000007b7b7b8585858585858181817373734343430f0f0f0000000707070000000909090000000000004f4f4ffafafafffffff9f9f9fafafafcfcfcf7f7f7fffffffcfcfcc2c2c27878788181810000000000000404040000000505050202020606067c7c7c808080c0c0c0fafafafffffffbfbfbfffffffffffffffffff4f4f4fffffff7f7f7fdfdfd8e8e8e7b7b7b878787808080808080808080808080808080808080808080808080000000060606040404040404838383fffffffffffff7f7f7fffffffdfdfdfffffff0f0f0fffffffffffff6f6f67d7d7d7c7c7c3838380404040202020303030000000e0e0e333333858585858585fffffff4f4f4fffffffffffff3f3f3fffffffffffff8f8f8f9f9f9ffffffffffffeded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afafafffffffefefefefefefffffffffffffdfdfdfefefefefefefdfdfdfffffffffffffefefefefefefffffffafafafcfcfcfffffffffffffffffffffffffafafafffffffafafaffffffffffff7a7a7a050505000000020202000000000000090909010101000000020202000000080808000000000000080808000000878787fdfdfdfffffff6f6f6ffffffbcbcbc7878780303033c3c3c8181817e7e7efffffffffffff7f7f7fffffff8f8f8fefefefbfbfb7e7e7e7e7e7e444444000000878787c1c1c1f2f2f2fffffffefefefffffff7f7f7c5c5c50101010000000202020000000000000000000000000000000000000000000000000000000404043c3c3c7c7c7cfffffffffffff8f8f8fffffffffffffbfbfbfffffffafafafffffffffffff3f3f3fffffffefefefffffffffffffffffffefefefcfcfcfcfcfcfffffffffffffffffffafafafffffffffffffffffffcfcfcfffffffffffffcfcfcfffffffffffffffffffdfdfd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cfcfcfffffff3f3f3c5c5c58585857d7d7d8383837f7f7f838383bfbfbffbfbfbfffffffffffff0f0f0fffffffffffffefefec1c1c1000000fbfbfbfcfcfcc0c0c03f3f3f0202027c7c7cf8f8f8fffffffdfdfdfffffffffffffdfdfdfffffff9f9f9fbfbfbfffffffffffffffffffefefefefefeffffff7e7e7e0c0c0c373737c4c4c4fffffffffffffafafa43434300000087878776767685858580808080808080808080808080808080808080808080808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cfcfcfffffffffffff3f3f3fbfbfbf7f7f7fffffffffffff5f5f5fffffffffffffffffffffffffffffffbfbfbfffffffbfbfbfcfcfc434343ffffff4343430404047a7a7af1f1f1fffffffffffffdfdfdfffffffffffffffffffffffffffffffffffffffffffffffffcfcfcfffffffffffffdfdfdfffffff7f7f7f4f4f4898989000000424242f3f3f3ffffff040404b6b6b6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afafafbfbfbfffffffffffffffffffffffffffffffffffffdfdfdfafafafefefefefefef5f5f5fffffffffffff6f6f6fbfbfbffffffc0c0c03d3d3d383838fffffffffffffafafaffffffefefeffffffff5f5f5fdfdfdf8f8f8fefefefdfdfdfffffffdfdfdfafafafdfdfdfffffffffffff9f9f9fcfcfcfffffffffffff8f8f8ffffff4545453d3d3dc7c7c77e7e7efefefefefefef5f5f5fffffffcfcfcfcfcfcfcfcfcfcfcfcfcfcfcfcfcfcfcfcfc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cfcfcfffffffdfdfdfbfbfbfefefefdfdfdfdfdfdfafafafafafafffffffffffffffffffffffffffffffffffffbfbfbf9f9f9ffffffffffffc0c0c0000000c0c0c0fffffff3f3f3fcfcfcfffffffcfcfcfffffffffffffffffffffffffffffffffffffffffffffffff7f7f7fbfbfbfffffffffffff9f9f9fdfdfdfffffffdfdfdfffffffcfcfcfffffff7f7f7c9c9c9000000c3c3c3ffffff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efefefffffffffffffffffffffffffcfcfcfdfdfdfffffffffffffffffffffffffffffffcfcfcfcfcfcfafafafffffffffffffbfbfbbebebe000000cbcbcbfffffffdfdfdfffffffefefefffffffefefefdfdfdfffffff1f1f1f8f8f8f6f6f6fdfdfdfcfcfcfffffffffffffffffff1f1f1f9f9f9fffffffffffffffffffffffffffffff6f6f6fffffffcfcfcffffffc0c0c0030303dcdcdcfffffffcfcfcfcfcfcfefefefefefefefefefefefefefefefefefe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ffffffdfdfdfffffffffffffffffffefefefffffffefefef8f8f8fcfcfcfffffffffffffffffffffffff5f5f5ffffffb9b9b9010101cbcbcbf6f6f6fffffffffffffffffff7f7f7fbfbfbfffffffefefef1f1f1fffffffffffffffffffffffff7f7f7fdfdfdfcfcfcf1f1f18e8e8e030303020202707070fffffffefefefafafafffffffefefefffffffdfdfdffffffb8b8b8000000c4c4c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dfdfdfcfcfcfdfdfdfefefefffffffbfbfbfffffffffffffffffffffffffffffffdfdfdf9f9f9fffffffcfcfcf9f9f9000000c1c1c1fefefef7f7f7fffffffffffff1f1f1fffffffffffff8f8f8fffffffffffffdfdfdf5f5f5fffffffefefefbfbfbffffffffffffffffff7d7d7d7f7f7f7f7f7f8e8e8ef7f7f7f7f7f7fffffffffffff8f8f8fafafafffffffcfcfcffffffbbbbbb000000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cfcfcfffffffffffffdfdfdfefefefffffffdfdfdfffffffffffffdfdfdfdfdfdfffffffffffffbfbfbffffff4242427e7e7efffffffcfcfcfffffffffffffefefefffffffffffffffffffdfdfdfbfbfbfffffffefefefefefefffffffbfbfbfffffffffffff5f5f5ffffff8080807b7b7b8686867f7f7ffbfbfbfffffffffffff5f5f5fffffffffffffbfbfbfffffffdfdfdffffff7d7d7d4a4a4a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fffffffbfbfbfffffffffffffefefefcfcfcfffffffffffffbfbfbfffffff6f6f6fffffffffffffdfdfdfffffffffffffbfbfbfefefefffffff2f2f2fffffffffffffdfdfdfcfcfcfffffffcfcfcf9f9f9fffffffcfcfcfffffffafafafffffff9f9f9fbfbfbfffffffafafafffffffffffffffffffffffff8f8f8fffffffffffffbfbfbfffffffffffff7f7f7fffffffffffffffffffffffffffffffafafaffffff7b7b7b444444f7f7f7fffffffffffffbfbfbfffffffdfdfdfffffffefefefffffffefefef8f8f8fffffffcfcfcfffffffcfcfcfffffffafafafdfdfdfffffffbfbfb7e7e7e808080818181808080fffffffcfcfcfefefefffffffdfdfdfffffff9f9f9fffffffffffffafafaffffff414141787878fefefefffffffefefefdfdfd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ffffffdfdfdfefefefffffffafafafbfbfbfffffffafafafffffff9f9f9fffffffffffffffffffffffff5f5f5fdfdfdfffffffcfcfcfffffffffffffbfbfbfffffffafafafafafafffffffbfbfbfefefefffffffefefefffffffffffffefefefffffff8f8f8fffffffffffff3f3f3fffffffffffffafafafafafafffffff6f6f6fffffff5f5f5fffffffffffff7f7f7fffffffdfdfdf6f6f6fffffffdfdfdfffffffffffffbfbfb000000bfbfbffffffffefefefbfbfbfffffff6f6f6fffffffffffff9f9f9fcfcfcfffffffffffffefefefefefefefefefcfcfcfffffffdfdfdfbfbfbffffffffffff8888887f7f7f7a7a7a7d7d7dfbfbfbfffffffffffffcfcfcfffffffdfdfdfffffffefefefffffffefefefefefeb9b9b90c0c0cfdfdfdfefefefcfcfcfffffffffffff7f7f7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ffffffffffffdfdfdfffffffffffff6f6f6fffffffffffff6f6f6fdfdfdfffffffffffffffffffdfdfdfffffffffffff4f4f4fefefefffffffcfcfcfffffffffffffffffffbfbfbfdfdfdfffffffcfcfcf7f7f7fffffffefefefffffffffffff7f7f7fffffffcfcfcfbfbfb484848cbcbcbfafafafffffff8f8f8fffffffffffff9f9f9fffffff7f7f7fffffffffffff7f7f7fffffffdfdfdf7f7f78585853e3e3efffffff6f6f6fffffffffffffefefefffffffffffffffffffefefefbfbfbfffffffffffff9f9f9fffffffffffffdfdfdfcfcfcfffffffffffffffffffcfcfc7676767f7f7f8a8a8a828282f9f9f9fdfdfdfffffffffffffffffffdfdfdfffffffffffff9f9f9fffffffffffffcfcfc363636858585f4f4f4fffffffcfcfc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9f9f9fffffffffffff3f3f3fefefefefefefffffffdfdfdf6f6f6fffffffffffffdfdfdfcfcfcfffffffcfcfcfffffffffffffffffffcfcfcfffffffffffffafafafffffffffffffffffffffffffefefefffffffefefefffffff7f7f7fffffffbfbfbfffffffffffffcfcfc262626a5a5a5f5f5f5ffffffffffffeeeeeefffffffffffffafafafffffffcfcfcfdfdfdf5f5f5fffffffbfbfbffffff000000b8b8b8fffffffffffffbfbfbfffffffffffff8f8f8fffffffafafafffffffffffffefefefffffffefefefffffffbfbfbfffffffffffffffffff7f7f7fafafaffffff8a8a8a7a7a7a8282827d7d7dfffffffbfbfbfffffffffffff9f9f9fffffffdfdfdfffffff9f9f9ffffffffffffffffffc4c4c4000000fffffffafafafffffffdfdfdf6f6f6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7f7f7fbfbfb787878d6d6d6ffffff727272e6e6e6efefef939393939393bfbfbfffffffececec9f9f9f888888dbdbdbfcfcfcaeaeaefbfbfbffffffcdcdcddcdcdcfcfcfcfbfbfbfffffffefefefdfdfdcdcdcdb3b3b3ffffffebebeb949494fbfbfbffffffffffffe2e2e2b7b7b7ffffff1f1f1f4c4c4c8f8f8fd5d5d5f8f8f8c3c3c3c7c7c7ffffffeaeaea919191808080d3d3d3fffffff4f4f4ffffffbebebe3e3e3efffffffffffffffffff6f6f6fcfcfcfefefefffffffffffff8f8f8fffffffffffffdfdfdfffffffffffff5f5f5fbfbfbfffffffafafafffffffffffffffffff6f6f67878788a8a8a696969909090fffffffffffffafafafefefefefefefefefefffffff7f7f7fffffff8f8f8fffffffffffffafafa3e3e3ebdbdbdf6f6f6fffffffafafa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efefee7e7e7000000ccccccf0f0f0000000bbbbbb2d2d2d2e2e2e2d2d2d0d0d0db6b6b64141411818183a3a3a060606d6d6d60808089e9e9ef1f1f1202020787878fcfcfcfffffffcfcfcf8f8f8fdfdfd838383494949f9f9f9c4c4c4000000fffffffafafaffffffaaaaaa232323f6f6f6202020242424303030090909e1e1e1646464565656e5e5e51111113232322b2b2b0a0a0ac4c4c4fbfbfbfbfbfb8585857c7c7cfbfbfbf1f1f1f8f8f8fffffffffffff6f6f6fffffffffffffffffffffffffcfcfcf7f7f7fbfbfbfffffffffffffffffffffffffafafafffffffffffffffffff0f0f08d8d8d0606060707077d7d7df1f1f1fffffffffffffffffffffffffffffffffffffefefefffffffdfdfdfcfcfcffffffffffff7a7a7a8d8d8dfffffff2f2f2fdfdfd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d9d9d9000000b5b5b5d7d7d7080808a2a2a20505054e4e4ed0d0d0e1e1e1dadada101010c3c3c3fafafad7d7d7ffffff0808086c6c6c4f4f4f1b1b1bf5f5f5fcfcfcfffffffcfcfcffffffffffff7a7a7a383838ffffffc8c8c8000000fffffffefefef2f2f2a0a0a01d1d1dffffff2525259f9f9ff6f6f62d2d2d808080616161686868a1a1a1060606676767e1e1e1dfdfdff7f7f7ffffffffffff000000fafafafffffffffffffffffff8f8f8fffffffffffff6f6f6f7f7f7ffffffb7b7b78686868787877b7b7b7e7e7e7e7e7e7979798484848686867f7f7f7272727c7c7c878787787878797979818181828282fffffffbfbfbfbfbfbfdfdfdfefefefffffff9f9f9fffffffafafafffffffcfcfcf7f7f7ffffffffffff000000ecececffffffffffff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010101424242e7e7e7000000b9b9b90000006868681919195a5a5afefefe000000aaaaaafffffffffffff8f8f8282828000000070707b9b9b9fcfcfcfffffff8f8f8fcfcfcfffffffefefe848484484848f7f7f7bababa000000d8d8d8afafaf888888a1a1a11e1e1effffff1f1f1f999999ffffff3939398b8b8b5f5f5f595959b8b8b80000006a6a6a171717787878f7f7f7fffffffdfdfd020202fffffff5f5f5fefefefafafafffffffcfcfcfdfdfdffffffffffffffffff7c7c7c4444447b7b7b8383838080808282828282827e7e7e8080808383838181818484847f7f7f8282827e7e7e808080000000fdfdfdfffffffdfdfdfefefefffffffffffffafafafffffffffffffffffffbfbfbfffffff5f5f5fbfbfb0c0c0cfffffffefefef7f7f7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0000000000003c3c3c0a0a0af2f2f2424242292929434343060606e1e1e18f8f8f0a0a0a5c5c5c0c0c0cf5f5f51d1d1d757575161616393939f4f4f4fcfcfcfffffffffffff5f5f58e8e8e2929291c1c1c686868a9a9a90303030d0d0d2e2e2e4343439d9d9d1b1b1bffffff0000000f0f0f5f5f5f000000cacaca666666636363f8f8f81a1a1a3c3c3c3030300c0c0cfefefeffffffbcbcbc3e3e3efffffffffffffffffffffffffffffffffffffffffffffffffffffffefefe808080828282fcfcfcfffffffdfdfdfffffffffffffffffffffffffffffffffffffffffffffffffffffffefefeffffff000000fffffffefefefffffffefefefffffffffffffffffffffffffffffffffffffffffffffffffffffffcfcfc3c3c3cc9c9c9fefefefffffff8f8f8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1f1f1ffffffffffff595959b4b4b46c6c6ca0a0a0fdfdfdededed7b7b7b676767b3b3b3fffffffdfdfd8b8b8b6c6c6cb2b2b2ffffff202020989898f2f2f2323232989898fffffffffffff7f7f7ffffff6f6f6f2626261e1e1e5f5f5fd8d8d8949494b0b0b0666666adadade0e0e08d8d8dffffff4242428484845d5d5da8a8a8ffffff5555555d5d5dffffffededed6d6d6d747474cacacaf4f4f4fbfbfb8484847c7c7cfffffffffffffffffffffffffffffffffffffffffffffffffffffffefefe808080828282fcfcfcfffffffdfdfdfffffffffffffffffffffffffffffffffffffffffffffffffffffffefefeffffff000000fffffffefefefffffffefefeffffffffffffffffffffffffffffffffffffffffffffffffffffffffffff8a8a8a6e6e6e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ffffffbfbfbf8f8f8fffffffffffffcfcfcfffffffafafafefefefcfcfcffffffffffffffffffffffffffffff212121a0a0a0f7f7f7fffffff8f8f8fffffff1f1f1fffffffcfcfcffffff939393525252ffffffffffffffffffffffffffffffffffffeeeeee757575fbfbfbfefefefffffffffffff7f7f7ffffff5959596a6a6afefefef4f4f4fffffff7f7f7fefefefefefefcfcfc8585857c7c7cfffffffffffffffffffffffffffffffffffffffffffffffffffffffefefe808080828282fcfcfcfffffffdfdfdfffffffffffffffffffffffffffffffffffffffffffffffffffffffefefeffffff000000fffffffefefefffffffefefeffffffffffffffffffffffffffffffffffffffffffffffffffffffffffff737373878787fffffffdfdfdfafafa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1f1f1fffffffdfdfdfffffffffffffffffffffffffffffffffffffffffffffffffffffff4f4f4fefefef9f9f9f2f2f2ffffff272727aaaaaafdfdfdfffffffffffffbfbfbfcfcfcfffffffffffffffffff3f3f3ecececfffffff4f4f4fffffffffffff9f9f9ffffffe9e9e9686868fffffffffffffcfcfcfcfcfcffffffffffff646464606060fffffffffffffffffffafafaffffffffffffffffff747474848484fffffffffffffffffffffffffffffffffffffffffffffffffffffffefefe808080828282fcfcfcfffffffdfdfdfffffffffffffffffffffffffffffffffffffffffffffffffffffffefefeffffff000000fffffffefefefffffffefefeffffffffffffffffffffffffffffffffffffffffffffffffffffffffffff7e7e7e7f7f7ffefefe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5f5f5fffffffdfdfdfffffff9f9f9ffffffffffffeeeeeefffffff8f8f8fffffffdfdfdfffffffdfdfdfbfbfbefefeffffffffffffff5f5f5fdfdfdfffffffffffff3f3f3fffffffffffffdfdfdfffffff8f8f8fffffffffffff5f5f5fffffff8f8f8f0f0f0fffffffcfcfcfbfbfbfffffff5f5f5fffffffdfdfdfbfbfbf9f9f9fcfcfcf8f8f8fdfdfdfffffff8f8f8f6f6f6ffffff797979838383fffffffffffffffffffffffffffffffffffffffffffffffffffffffefefe808080828282fcfcfcfffffffdfdfdfffffffffffffffffffffffffffffffffffffffffffffffffffffffefefeffffff000000fffffffefefefffffffefefefffffffffffffffffffffffffffffffffffffffffffffffffffffffdfdfd898989777777fdfdfd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6f6f6fffffff9f9f9fbfbfbffffffffffffffffffeaeaeafffffffffffffffffffffffffffffffdfdfdfefefefffffffcfcfcfdfdfdfefefef7f7f7fdfdfdfffffff9f9f9fffffffffffff1f1f1fcfcfcfffffffffffffffffffffffffbfbfbfdfdfdfffffffdfdfdfffffffffffffbfbfbf6f6f6fefefefffffff6f6f6fffffffffffff6f6f6fffffffffffff5f5f5fefefeffffffffffffffffff858585787878fffffffffffffffffffffffffffffffffffffffffffffffffffffffefefe808080828282fcfcfcfffffffdfdfdfffffffffffffffffffffffffffffffffffffffffffffffffffffffefefeffffff000000fffffffefefefffffffefefefffffffffffffffffffffffffffffffffffffffffffffffffffffffdfdfd808080808080fffffffffffffefefefdfdfd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8f8f8fffffffffffff8f8f8fffffffafafafffffffcfcfcfffffffcfcfcfbfbfbfdfdfdfffffffafafafffffffffffffdfdfdfffffffffffffffffff3f3f3fffffff6f6f6fcfcfcfffffffdfdfdfdfdfdfcfcfcfffffffdfdfdfbfbfbfffffffafafafdfdfdfafafafffffffffffffffffff6f6f6fbfbfbfffffffbfbfbf8f8f8fffffff5f5f5fcfcfcfffffffbfbfbfcfcfcfbfbfbffffff7f7f7f818181fffffffffffffffffffffffffffffffffffffffffffffffffffffffefefe808080828282fcfcfcfffffffdfdfdfffffffffffffffffffffffffffffffffffffffffffffffffffffffefefeffffff000000fffffffefefefffffffefefeffffffffffffffffffffffffffffffffffffffffffffffffffffffffffff757575848484fafafa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efefefafafafffffff8f8f8fdfdfdfefefefbfbfbfffffffffffffffffffffffffdfdfdfffffffdfdfdfffffffffffffffffffdfdfdf7f7f7fffffffffffff4f4f4747474f5f5f5f8f8f8fefefefdfdfdfffffffbfbfbfffffffffffff7f7f7fffffffffffff9f9f9fffffffffffffefefefdfdfdffffff8484846363637f7f7fe3e3e3fffffffffffffffffffffffffbfbfbfffffffffffffcfcfc020202fffffffffffffffffffffffffffffffffffffffffffffffffffffffefefe808080828282fcfcfcfffffffdfdfdfffffffffffffffffffffffffffffffffffffffffffffffffffffffefefeffffff000000fffffffefefefffffffefefeffffffffffffffffffffffffffffffffffffffffffffffffffffffffffff020202fefefefffffffdfdfdfcfcfc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cfcfcfcfcfcfdfdfdfffffffbfbfbfffffffcfcfcfffffff8f8f8fbfbfbfffffffefefef7f7f7fffffff8f8f8030303aaaaaaf5f5f5fefefefffffffffffffcfcfcfffffffdfdfdfafafafbfbfbfffffffafafafffffffdfdfdfffffffdfdfdeaeaea454545626262292929262626fffffffffffffdfdfdfffffffffffffbfbfbffffffffffff000000f6f6f6fbfbfbfffffffdfdfdfffffffbfbfbf9f9f9ffffffffffffffffff7c7c7c4444447b7b7b8383838080808282827f7f7f7f7f7f7f7f7f7f7f7f7f7f7f7f7f7f7f7f7f7f7f7f7f7f7f7e7e7e050505fefefefffffffffffffbfbfbfffffffffffffffffffcfcfcfffffffffffffcfcfcfffffffffffffefefe000000fffffffffffffdfdfd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5d5d5d4d4d4c4c4c4fefefefffffffdfdfdf8f8f8bebebee8e8e8f8f8f8fffffff9f9f9c5c5c5cdcdcddbdbdbf1f1f1ffffff5f5f5f3e3e3efffffffffffffefefefafafaf7f7f7fffffffffffffffffff5f5f5e1e1e1fdfdfdffffffd8d8d8c3c3c3fcfcfcfffffff6f6f6c8c8c8bbbbbb000000d0d0d0f8f8f8fffffffbfbfbfefefefffffffafafafcfcfc3e3e3ecdcdcdfffffff1f1f1fffffffffffffffffffffffff7f7f7f7f7f7ffffffb7b7b78686868787877b7b7b7e7e7e7e7e7e818181818181818181818181818181818181818181818181888888858585050505000000000000060606000000848484fffffffffffffffffff9f9f9fefefefffffffffffff4f4f4c9c9c9393939fffffff6f6f6fffffffefefe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0000000202020b0b0bbebebef7f7f72929290b0b0b070707a7a7a7f2f2f2353535010101000000030303cececef9f9f9bdbdbd000000bdbdbdfffffff8f8f8fafafafffffffffffffcfcfcfdfdfd8787873c3c3cfcfcfc4e4e4e0505050000000c0c0cbfbfbf7171710000000e0e0e050505c4c4c4fffffffcfcfcfffffffdfdfdfefefefafafaffffff878787747474fdfdfdffffffefefeffffffffdfdfdfefefefffffffffffffffffffffffffcfcfcf7f7f7fbfbfbfffffffffffffefefefefefefefefefefefefefefefefefefefefefefefef1f1f1ffffff000000fefefeffffffffffff797979818181fffffffcfcfcfffffffdfdfdfdfdfdffffffffffffffffff7575757c7c7cfffffffffffffefefefdfdfd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878787f4f4f46262624444448f8f8f242424ececec7b7b7b2626269a9a9a151515dedededbdbdb000000b5b5b5ffffff5252520b0b0b363636fcfcfcfffffffcfcfcf5f5f5fcfcfcfafafaffffff848484434343e1e1e1000000818181eeeeeeaaaaaac5c5c5000000bebebebbbbbb000000b5b5b5fffffffffffff3f3f3fffffff9f9f9fffffffdfdfdfafafa0b0b0bf6f6f6fefefefffffffffffffdfdfdfbfbfbfdfdfdfffffff8f8f8fffffffffffffdfdfdfffffffffffff5f5f5fffffffffffffffffffffffffffffffffffffffffffffffffffffff7f7f7000000fffffffafafaf8f8f88585857f7f7ffffffff6f6f6fffffffffffffdfdfdfefefefdfdfdfbfbfb050505fffffffbfbfbf8f8f8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12121a4a4a4ffffff8d8d8d1d1d1d838383313131ffffffc6c6c6000000888888323232fffffffdfdfd020202c9c9c9c6c6c60000006b6b6b000000cacacaffffff3c3c3c0909090707073a3a3affffff7575753f3f3fc0c0c00101013737371d1d1da7a7a7e5e5e5000000d8d8d8ffffff3c3c3c8b8b8bdcdcdc000000090909000000969696fffffffefefefdfdfd3c3c3c7c7c7cfffffffffffffbfbfbfffffffefefefbfbfbfffffffafafafffffffffffffefefefffffffefefefffffffffffffffffffffffffffffffffffffffffffffffffffffff6f6f6ffffff000000fffffffafafaffffff8585857e7e7efffffffafafafdfdfdfffffffffffffefefeffffff7a7a7a3a3a3afffffffffffffcfcfcf3f3f3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e1e1e3535358787872e2e2e636363cdcdcd0c0c0c7474744e4e4e1f1f1fdbdbdb0202028080807f7f7f010101b8b8b8373737333333ffffff3939394c4c4cf9f9f9f4f4f4dcdcdcdcdcdcefefeff5f5f58080804a4a4affffff1414145e5e5e575757000000eaeaea4a4a4a4c4c4ccbcbcb434343666666ffffffe3e3e3e8e8e8e2e2e2f7f7f7fefefefbfbfbffffffc4c4c4000000fffffff1f1f1fffffffffffffffffffffffffffffffffffffefefefbfbfbfffffffffffff9f9f9fffffffdfdfdfdfdfdfdfdfdfdfdfdfdfdfdfdfdfdfdfdfdfdfdfdfffffff8f8f8000000f5f5f5ffffffffffff7d7d7d818181fffffffffffffefefef7f7f7fffffffffffff5f5f5060606bdbdbdfffffff4f4f4fffffffffffff2f2f2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121213939392424245e5e5eefefeffafafaaeaeae2d2d2d3b3b3bc9c9c9f5f5f5a4a4a43939392b2b2b101010a9a9a92f2f2fcbcbcbf9f9f9b9b9b9454545ffffffffffffffffffffffffffffffffffff8888882f2f2fffffffc8c8c83b3b3b252525717171fafafaefefef6666662c2c2c434343cacacafdfdfdfffffffdfdfdfbfbfbf9f9f9fcfcfcfffffff4f4f4f5f5f54444447d7d7dfffffffffffffbfbfbfffffff7f7f7fffffffffffff9f9f9fcfcfcfffffffffffffefefefefefefffffffffffffffffffffffffffffffffffffffffffffffffdfdfdffffff090909ffffffefefeffdfdfd848484818181fefefefffffffffffff8f8f8ffffffefefef8282823d3d3dfffffff0f0f0fffffffffffff9f9f9ffffff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22229c9c9cfefefefffffff4f4f4fffffffffffffbfbfbfffffffdfdfdfffffffffffff6f6f6ffffff2121219c9c9cfffffff9f9f9fffffffffffff9f9f9fefefefffffffffffffffffffcfcfcfefefe808080414141fffffffbfbfbfffffffffffffefefefffffffcfcfcfafafafafafafffffffcfcfcf9f9f9fffffffcfcfcfdfdfdfffffffcfcfcf3f3f3ffffffffffffb9b9b9000000c5c5c5fafafafbfbfbfffffffffffffdfdfdfffffffefefefffffffefefef8f8f8fffffffcfcfcfefefefefefefefefefefefefefefefefefefefefefefefefefefeffffff000000fffffffefefeffffff7d7d7d808080fffffffafafafffffffffffff7f7f7cccccc000000c2c2c2fcfcfcfffffff3f3f3fffffffbfbfbfcfcfc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121219f9f9ffafafafffffffcfcfcfffffffffffffffffffffffffbfbfbfffffffffffffdfdfdf9f9f94646469c9c9cfffffffffffffffffffffffffffffffffffffffffffffffffdfdfdfffffffcfcfc7f7f7f464646fefefefcfcfcffffffffffffffffffffffffffffffffffffffffffffffffffffffffffffffffffffffffffffffffffffffffffffffffffffffffffffffffffb8b8b8424242fffffffefefef9f9f9fffffffffffffdfdfdfffffffefefefffffffffffff9f9f9fffffffffffffffffffffffffffffffffffffffffffffffffffffffffffffbfbfb000000fcfcfcffffffffffff8484847e7e7efffffffafafafdfdfdfefefeffffff3d3d3dc1c1c1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5c5c5eeeeeefffffffffffffffffffffffffbfbfbfefefefbfbfbfffffff2f2f2fefefeffffffffffffc0c0c0eeeeeeffffffffffffffffffffffffffffffffffffffffffffffffffffffffffffffffffe2e2e2c2c2c2fffffffffffffffffffffffffffffffffffffffffffffffffffffffffffffffffffffffffffffffffffffffffffffffffffffffffffffffffffafafafcfcfcfbfbfb343434474747fefefefffffff5f5f5fafafafffffffffffffffffff8f8f8fafafafffffff9f9f9fffffffffffffffffffffffffffffffffffffffffffffffffbfbfbf3f3f30d0d0d0000000000000202020101017d7d7df2f2f2fffffffffffffdfdfd4a4a4a3030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8f8f8fffffffefefefafafafffffffffffffffffffafafafffffffffffffcfcfcfffffffffffffffffffffffffffffffffffffffffffffffffffffffffffffcfcfcfcfcfcfefefefffffffffffffafafafffffff9f9f9ffffffffffffffffffffffffffffffffffffffffffffffffffffffffffffffffffffffffffffffffffffffffffffffffffffffffffffffffffffffff3838383c3c3cfffffffffffffffffffbfbfbfefefefffffffcfcfcfffffffffffffffffffffffffffffffffffffffffffffffffffffffffffffffffffefefefffffffefefef4f4f4fffffffdfdfdf3f3f3fffffffffffffefefeffffff3f3f3f383838ffffff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dfdfdfffffffffffffbfbfbfefefefcfcfcfefefefffffffffffffcfcfcfefefefffffff7f7f7fffffffffffffffffffffffffffffffffffffffffffffffffffffffbfbfbfffffff8f8f8fffffffffffffdfdfdfffffffffffffffffffffffffffffffffffffffffffffffffffffffffffffffffffffffffffffffffffffffffffffffffffffffcfcfcfffffffafafafafafafcfcfc434343414141fbfbfbfffffffafafafafafafdfdfdfffffffffffff2f2f2fafafafffffffffffffffffffffffffffffffffffffffffffffffffffffffdfdfdf8f8f8f4f4f4fffffff6f6f6fffffffefefefffffff3f3f34949493e3e3ef9f9f9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ffffffbfbfbfdfdfdfdfdfdfffffffbfbfbfdfdfdfffffffffffffffffffffffffffffffffffffffffffffffffffffffffffffffffffffffff9f9f9fffffffcfcfcfefefefffffff4f4f4fffffffffffffffffffffffffffffffffffffffffffffffffffffffffffffffffffffffffffffffffffffffffffffffffffffffffffff7f7f7fffffffdfdfdffffffffffff383838414141fafafafdfdfdfffffffffffffefefefffffffdfdfdfffffffffffffffffffffffffffffffffffffffffffffffffffffffdfdfdfffffffffffffffffffefefefefefefffffff8f8f8ffffff3e3e3e3d3d3dfffffffefefefffffff9f9f9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afafafafafafdfdfdfefefefdfdfdfffffffffffffffffffffffffafafafefefefffffffefefefbfbfbfefefefffffffffffffffffffffffffffffffffffffffffffffffff7f7f7fffffffbfbfbfffffffdfdfdfffffffafafafefefefffffffffffffffffffffffffffffffffffffffffffffffffffffffffffffffffffffffffffffffffffffffffffffffffefefefffffffcfcfcffffffebebebffffffffffff7e7e7e0a0a0abcbcbcfbfbfbfffffffbfbfbf2f2f2fffffff4f4f4fffffffffffffffffffffffffffffffffffffffffffffffffdfdfdf9f9f9fffffffcfcfcf5f5f5fffffff3f3f3cbcbcb000000898989fffffff9f9f9fffffffcfcfc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9f9f9fcfcfcfffffff7f7f7fffffffbfbfbfcfcfcfffffffdfdfdfefefefffffffffffffffffffffffffffffffffffffffffffffffffffffffbfbfbfffffffffffffffffffdfdfdfffffffffffffcfcfcfffffffffffffffffffffffffffffffffffffffffffffffffffffffffffffffffffffffffffffffffffffffffffffffffffffffffffffafafafffffffffffff5f5f5ffffffffffffb6b6b6030303414141c3c3c3fafafafffffff1f1f1fffffffffffffffffffffffffffffffffffffffffffffffffffffffcfcfcfffffffffffffdfdfdffffffbbbbbb3e3e3e000000bcbcbcfefefef5f5f5fffffffdfdfd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dfdfdfbfbfbfbfbfbfffffffffffffafafafffffff9f9f9fffffff6f6f6fffffffffffffcfcfcfffffffffffffffffffffffffffffffffffffffffffffffffffffffffffff9f9f9fefefefefefefefefefefefefefefefffffffffffffffffffffffffffffffffffffffffffffffffffffffffffffffffffffffffffffffffffffffffffffffffffffffefefefffffffffffffbfbfbfffffffffffffcfcfcfcfcfcffffffffffff7373730303033e3e3eb9b9b9fffffffbfbfbfffffffffffffffffffffffffffffffffffffffffffffffffffffffefefeffffffc0c0c03c3c3c010101828282fffffffffffffffffffffffff9f9f9fffffffefefe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dfdfd7c7c7c3f3f3f000000848484868686bcbcbcfffffff7f7f7fefefefffffffefefebcbcbc7f7f7f828282000000474747858585fafafa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efefefffffffdfdfdffffffffffff7575757b7b7b3939390808080000000404040404040000004545458080807e7e7efffffffbfbfbf9f9f9fffffff9f9f9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ffffff7f7f7fefefeffffffeaeaeafffffffffffffffffffffffff5f5f5c4c4c4000000000000fffffffcfcfcfffffff9f9f9fcfcfc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fcfcffffffeeeeeefffffffffffffffffff9f9f9ffffff000000000000fffffffffffff9f9f9fffffff2f2f2fffffffffffffdfdfdf1f1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fdfdfdfffffff8f8f8fdfdfdfffffffefefefffffff3f3f3ffffffffffff000000111111f7f7f7fdfdfdfdfdfdf9f9f9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ffffffffffffffffffffffff5f5f5fafafafffffff6f6f6f6f6f60a0a0a000000fefefefffffffffffffffffffdfdfdffffffebebebf3f3f3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f1f1f8f8f8fffffff0f0f0fffffffffffffffffff6f6f6ffffffffffffffffff000000101010f8f8f8fdfdfdfefefef9f9f9fffffff9f9f9fffffffffffffefefe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cfcfcfcfcfcfffffffdfdfdfffffffbfbfbfffffffcfcfcfbfbfbffffff060606000000fffffffffffffefefefffffffffffffffffffcfcfcfdfdfd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cfcfcfafafafffffffefefefdfdfdfffffffffffffafafafffffffdfdfdfefefefffffffffffffffffffdfdfdfffffffffffff7f7f7050505000000f6f6f6fffffffffffffffffffffffffffffff5f5f5fffffffdfdfdfefefefefefefdfdfdfffffffffffffcfcfc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dfdfdfdfdfdfffffffffffffffffffffffffffffffafafafffffffcfcfcfffffffffffffafafafdfdfdfdfdfdfffffff8f8f8fefefeffffff000000030303fffffff8f8f8fffffff9f9f9fffffffdfdfdfffffff1f1f1fffffffffffffffffffefefefdfdfdfcfcfcfdfdfd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5f5f5fafafafffffffdfdfdfefefefffffffffffffcfcfcfefefefffffffffffffffffffdfdfdfafafaffffffffffff010101070707f1f1f1fffffffffffffafafafcfcfcfffffffefefefffffffffffff8f8f8fffffffffffffffffffdfdfdffffffffffff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cfcfcfffffffffffffefefefffffff7f7f7fffffffffffffdfdfdfcfcfcf5f5f5ffffff8888887676768181817b7b7b1c1c1c2020207f7f7ff7f7f7fffffffafafafffffffbfbfbfcfcfcfefefefffffffffffffcfcfcfffffffffffffffffffffffffefefe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bfbfbfcfcfcfffffffffffffcfcfcfcfcfcfdfdfdfffffffffffff3f3f3858585484848030303010101777777898989767676898989818181818181878787040404000000454545838383fffffffffffffbfbfbfcfcfcfffffffdfdfdfefefefbfbfbfdfdfdfffffffcfcfc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efefef7f7f7fffffffffffffdfdfdc4c4c4404040000000898989b4b4b4fffffff6f6f6fffffffffffffffffff1f1f1fffffffdfdfdfcfcfcfafafaffffffbababa7b7b7b0000003a3a3ac4c4c4fffffffffffffffffffffffffbfbfbfafafa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ffffffefefeffffffffffffb8b8b8393939040404898989fffffffefefeffffffe4e4e4fffffffcfcfcf3f3f3fffffffffffffffffffbfbfbfbfbfbfffffffcfcfcffffffffffffffffff868686000000414141b8b8b8f3f3f3fffffffffffffcfcfc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9f9f9ffffffc4c4c4020202898989f3f3f3fffffffffffffafafafffffffffffffdfdfdfffffffffffff9f9f9fcfcfcfffffffefefefffffffbfbfbfffffffffffffffffff8f8f8fffffffcfcfc818181050505c5c5c5f3f3f3fffffffcfcfc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cfcfcfffffffffffffdfdfdfefefefdfdfdfffffffffffffdfdfdffffff3d3d3d3f3f3fc0c0c0fffffffcfcfcfdfdfdf9f9f9fffffffefefefffffffbfbfbfffffffcfcfcfefefefffffffffffffffffffdfdfdfffffffffffffdfdfdfffffffdfdfdfffffffffffff8f8f8bebebe3c3c3c3c3c3cfefefefffffffefefefefefefffffffffffffffffffcfcfcfffffff9f9f9fffffffbfbfbf5f5f5fffffffffffffafafafffffffcfcfcf8f8f8fffffffffffffffffffdfdfdfffffffffffffffffffafafafffffffffffff8f8f8fdfdfdfffffffffffffffffff9f9f9fdfdfdfffffffffffffdfdfdfffffffffffffcfcfcfffffffffffffcfcfcfffffffffffff7f7f7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dfdfdfcfcfcfdfdfdfefefefffffffefefefffffff7f7f7ffffff464646393939fcfcfcfffffff8f8f8fffffffffffffffffffafafafefefefffffffffffff9f9f9fffffffffffffffffff3f3f3fcfcfcfffffff8f8f8fefefefbfbfbfffffffffffff9f9f9fafafafefefeffffffffffff3d3d3d474747fffffff7f7f7fffffffffffff9f9f9fefefefffffffdfdfdfcfcfcfffffffffffffffffffffffffefefefffffffffffffffffffffffffdfdfdfcfcfcfdfdfdfffffff3f3f3fefefefffffffffffff8f8f8f6f6f6fffffffdfdfdfffffffafafafefefefffffffafafafdfdfdfefefefefefefbfbfbfdfdfdfcfcfcfffffffffffffffffffafafafcfcfcfffffffbfbfbfdfdfd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ffffffdfdfdfffffffffffffffffffffffff6f6f6ffffff3a3a3a373737fffffffffffffcfcfcfffffff2f2f2fcfcfcffffff7c7c7c0000000707077a7a7afdfdfdfffffff9f9f9ffffffffffffffffffeeeeee8b8b8b0101010606067a7a7afffffffcfcfcfffffffffffff1f1f1f9f9f9ffffff3838383c3c3cfffffffffffffffffff8f8f8fcfcfcfffffffffffffffffffffffff4f4f4fcfcfcfafafafcfcfcfafafafafafafcfcfcfefefefffffffffffffffffffffffffffffffffffffffffffbfbfbfffffffffffff5f5f5fafafafffffffbfbfbf7f7f7fffffffffffffffffffefefefffffffffffffffffffffffff8f8f8fbfbfbfffffffffffffafafafcfcfcfffffffdfdfdfffffff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efefefffffffffffffffffffffffffcfcfcf0f0f0ffffff4242423f3f3ffffffffffffffcfcfcfdfdfdfffffffffffffffffff6f6f68888887d7d7d7b7b7b808080fcfcfcfffffffbfbfbfffffffffffffffffff7f7f7797979868686767676878787fbfbfbffffffffffffffffffffffffffffffffffffffffff3d3d3d3a3a3afffffff3f3f3fffffffffffffffffffdfdfdf8f8f8fbfbfbfffffffffffffdfdfdfffffffffffff5f5f5fffffffefefef6f6f6f6f6f6acacaca7a7a7cbcbcbfafafaf4f4f4fffffffffffff6f6f6fffffffffffffcfcfcffffffffffffffffffffffffeeeeeefffffffafafafbfbfbf7f7f7fffffffffffffffffffcfcfcfefefefffffffffffff8f8f8fffffffafafa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cfcfcfffffffdfdfdfbfbfbfefefefdfdfdffffffb5b5b5444444f6f6f6fffffffffffff6f6f6fffffffffffff9f9f9ffffffffffff7e7e7e8181818787877e7e7efcfcfcfffffffffffffffffff8f8f8fcfcfcffffff8c8c8c7a7a7a8888887e7e7efdfdfdfffffffefefef6f6f6f7f7f7fffffffafafafcfcfcffffff414141bcbcbcfffffffdfdfdfdfdfdfffffffffffffffffffffffff8f8f8f4f4f4fffffff9f9f9fcfcfcfffffffafafafefefeffffff9191910d0d0d1515150d0d0db9b9b9fffffffffffff9f9f9f6f6f6fffffff7f7f7fbfbfbfffffffffffff9f9f9fffffffcfcfcfbfbfbfffffffffffffffffffefefefffffffffffffdfdfdfffffffefefefffffffffffffffffffcfcfcf9f9f9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afafafbfbfbffffffffffffc3c3c3000000c1c1c1fffffff4f4f4fffffffffffffffffffffffff6f6f6fefefeffffff7d7d7d7979798181817f7f7ffffffffcfcfcfcfcfcfffffffffffffffffffbfbfb7676768080808484847d7d7dfdfdfdf9f9f9fffffffffffffdfdfdfefefefffffffafafafcfcfcc1c1c1020202c0c0c0fefefefffffffcfcfcfefefefdfdfdfffffffcfcfcfffffffefefefffffffdfdfdfafafaf9f9f9fffffffffffff9f9f9ffffffffffff5656563f3f3ffafafafffffffcfcfcfffffffffffffffffffbfbfbedededf4f4f4fffffff0f0f0fffffffffffffffffff7f7f7f8f8f8fffffffcfcfcfffffffffffffffffffdfdfdf8f8f8f8f8f8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cfcfcfffffffffffff3f3f33d3d3d818181f7f7f7fffffffffffffdfdfdfffffff7f7f7fefefefffffffdfdfdfafafa8686868383837f7f7f818181fffffffdfdfdfffffffefefefdfdfdffffffffffff898989787878858585848484f6f6f6fffffffffffff5f5f5fffffffdfdfdfffffffafafafffffffcfcfc7f7f7f3b3b3bfffffff7f7f7fffffffffffff5f5f5fffffffffffff2f2f2363636acacacffffff5050500a0a0a161616727272fefefe4e4e4e0000002828281e1e1efffffffffffffefefefcfcfcfafafafcfcfc8888882d2d2dffffffa0a0a02b2b2be8e8e85e5e5e0707071919197e7e7effffff6262620707071c1c1ca1a1a1b8b8b8545454f8f8f8efefef3b3b3bd2d2d2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cfcfcfffffff3f3f3c5c5c5020202fefefefffffff9f9f9fcfcfcfffffffcfcfcfffffffdfdfdfffffffdfdfdffffff7d7d7d4141413d3d3d7f7f7ffffffffcfcfcfffffffafafafdfdfdfffffffafafa7d7d7d4444443d3d3d828282fffffff7f7f7fffffffafafafffffffefefefffffffefefef6f6f6fffffffcfcfc090909bababafefefefffffffffffffffffffdfdfdf8f8f8ffffff232323a7a7a77373731b1b1babababa7a7a75757579e9e9e0d0d0db9b9b93535351e1e1ef4f4f4ffffffffffffffffffffffffffffff7d7d7d212121fdfdfd868686303030858585101010b0b0b0a0a0a05959599a9a9a0e0e0eaeaeae9898986d6d6da3a3a3000000ffffff5050501a1a1afdfdfd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cfcfcfffffffefefefffffffdfdfd3e3e3e848484f9f9f9fffffff5f5f5fffffffcfcfcfffffffcfcfcfdfdfdf6f6f6fffffffdfdfdc1c1c1848484777777c3c3c3fffffffefefefffffffffffffcfcfcfffffff3f3f3c5c5c57c7c7c858585c1c1c1f8f8f8fffffffafafafffffffffffffffffff9f9f9fffffffdfdfdfffffffdfdfd7e7e7e3e3e3efffffffefefefffffffefefefefefefffffff9f9f92424249999996c6c6c0d0d0d0f0f0f787878f8f8f88484843b3b3bfdfdfdc1c1c1070707f6f6f69b9b9b4a4a4a3e3e3e414141f0f0f09494940c0c0cdadada8484844646465e5e5e0c0c0c101010818181f1f1f1878787343434fffffffbfbfbffffffc1c1c1000000262626030303c7c7c7fbfbfb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fffffffffffffffffffefefeffffffffffff000000f7f7f7fffffffafafafffffffffffff7f7f7fefefefdfdfdfffffffffffffffffff6f6f6fffffffffffffffffffffffffefefefafafafffffffffffffcfcfcfffffffffffff2f2f2fffffff7f7f7fcfcfcfffffffffffffffffffffffffbfbfbfffffffcfcfcfffffffffffff6f6f6fffffffefefe060606fcfcfcf9f9f9fbfbfbfffffffdfdfdfdfdfdffffff1c1c1c9f9f9f9f9f9f060606aeaeae2c2c2c656565c2c2c20f0f0fdcdcdcf2f2f2000000d0d0d0dadada989898a6a6a6b4b4b4fefefe969696020202575757656565424242a2a2a2181818a6a6a61d1d1d6b6b6bd8d8d8030303a5a5a5c7c7c7b2b2b2bcbcbc0000002e2e2e222222e8e8e8ffffffeded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f4f4fffffffcfcfcf3f3f3808080828282fffffffcfcfcf7f7f7fffffffdfdfdfafafafffffffffffffafafafbfbfbf6f6f6fffffffdfdfdfdfdfdfffffff9f9f9fffffff9f9f9fffffffffffff9f9f9fafafafffffffffffffffffffffffffffffffffffff8f8f8f6f6f6fbfbfbfffffff9f9f9fffffffffffff9f9f9fffffff7f7f7fdfdfd7373737f7f7ffffffffefefefcfcfcfffffff4f4f4ffffff1c1c1cacacacf6f6f64d4d4d000000000000878787f5f5f58b8b8b0808081d1d1d3b3b3be1e1e1fffffffefefefbfbfbf4f4f4ffffffa3a3a30c0c0c202020000000939393ffffff3e3e3e0404040b0b0b848484ffffff9292920808080000008c8c8cbfbfbf050505ededed343434242424f7f7f7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ffffffffffff8f8f8ffffffffffff3b3b3bc2c2c2f5f5f5fafafafffffffffffff8f8f8fffffffffffffbfbfbffffffffffffffffffffffff7d7d7d7c7c7c7d7d7d8383838787877c7c7c7e7e7e8383837f7f7f7c7c7c7f7f7f7f7f7f797979818181bdbdbdfffffffffffffffffffffffffffffffffffffdfdfdfefefef8f8f8fffffffffffff5f5f5d4d4d43e3e3ef7f7f7fffffffcfcfcfefefefffffffbfbfb202020929292fdfdfdffffffecececf5f5f5fefefefffffffffffffcfcfcd8d8d8fbfbfbfffffffbfbfbfffffffffffffffffffefefefdfdfdd9d9d9f8f8f8e5e5e5f8f8f8fefefeffffffe4e4e4f1f1f1fbfbfbfefefeffffffeeeeeef7f7f7fcfcfcc3c3c3010101fbfbfbf8f8f8939393fcfcfc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bfbfbfdfdfd000000fffffffffffffffffffffffffffffffffffffffffff7f7f7fffffffcfcfcfffffffafafaf2f2f20404048181818282828282828282827f7f7f8080808282828282828484848383837d7d7d7f7f7f4646467e7e7ef6f6f6fffffffdfdfdfefefef2f2f2fffffffffffff6f6f6fffffffefefeffffffffffffefefef000000fffffffefefeffffffffffffffffffffffff252525a3a3a3fffffff0f0f0fffffffffffff8f8f8fdfdfdfffffffefefefffffff6f6f6fffffffdfdfdfffffffffffff7f7f7fffffff3f3f3fffffffffffffffffffffffffcfcfcfffffffffffffffffffbfbfbfffffffdfdfdfffffffefefeffffffbbbbbb000000fffffffffffffffffff4f4f4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ffffff6f6f6fffffffffffffdfdfd000000fbfbfbfffffffcfcfcf8f8f8f8f8f8fffffffffffff7f7f7fffffffbfbfbffffffffffffffffff000000fcfcfcfffffffafafafbfbfbfffffffffffffefefefcfcfcfffffffffffffffffffefefe7d7d7d888888fffffffdfdfdfcfcfcfffffffffffff9f9f9fffffffffffffffffffffffff2f2f2f9f9f9ffffff000000f6f6f6fdfdfdfdfdfdfffffff7f7f7ffffff848484d3d3d3fafafafffffffdfdfdfbfbfbfffffffffffffcfcfcfbfbfbfefefefffffffffffff7f7f7fdfdfdfffffffffffffffffffffffff7f7f7fdfdfdf7f7f7fbfbfbfffffffcfcfcfffffff9f9f9fffffffffffffffffffefefefcfcfcfafafaededed7c7c7cf9f9f9fffffffcfcfcffffff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ffffffffffff8f8f8878787747474fffffffbfbfbfffffffffffffffffffffffffefefefffffffefefefefefeffffffffffffffffff000000fffffffffffffffffffefefefffffffffffffcfcfcfcfcfcfdfdfdfefefeffffffffffff7c7c7c828282fffffffefefef9f9f9fffffffffffffffffff6f6f6fffffff2f2f2f9f9f9fffffffffffffafafa808080818181fffffffefefefcfcfcfffffffffffffcfcfcfdfdfdfffffff8f8f8fffffffffffffffffff7f7f7fffffffefefefffffffafafaf6f6f6fffffffafafafffffffdfdfdfafafafffffffffffffcfcfcfffffffffffffffffffbfbfbfffffffdfdfdfdfdfdffffffecececfffffffffffffffffffffffff9f9f9ffffff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5f5f5ffffff7a7a7a868686fffffffffffffefefefcfcfcfffffffefefefcfcfcfffffffcfcfcfffffffefefefcfcfcfdfdfd050505fffffffffffffffffffffffffffffffbfbfbfdfdfdfffffffffffffdfdfdffffffffffff848484818181fafafafffffffffffffefefefffffffefefef9f9f9fffffffcfcfcfffffffefefefbfbfbffffff8080807b7b7bfffffffafafafffffff5f5f5fffffffffffffefefefffffffffffffefefefffffffcfcfcfffffffffffffffffff9f9f9fffffffffffff8f8f8fffffff7f7f7fffffffffffffcfcfcfffffffffffff7f7f7fffffff4f4f4fffffffafafafffffffafafafefefefffffffffffff1f1f1fffffffefefefffffffdfdfdfffffff7f7f7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f5f5fffffffdfdfd7e7e7e878787fdfdfdfffffffffffffffffffffffffffffffffffffffffffffffffbfbfbfffffffffffffcfcfc000000fffffff6f6f6ffffffffffffffffffffffffffffffffffffffffffffffffffffffffffff7f7f7f7f7f7ff9f9f9fffffffffffffffffffefefefcfcfcfffffffcfcfcfefefefffffffcfcfcfefefeffffff7a7a7a878787fafafafffffffffffffbfbfbfffffffdfdfdfffffffafafafffffffffffffcfcfcfffffffdfdfdfefefefffffffffffffcfcfcfffffffefefef9f9f9fffffffdfdfdeeeeeefffffffdfdfdfefefefffffffffffffffffffffffffffffff2f2f2fffffffdfdfdfffffffefefefbfbfbfffffffffffffcfcfcf3f3f3dededefdfdfdfffffffcfcfcfbfbfbfffffff7f7f7fffffff9f9f9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dfdfd7a7a7a7d7d7dfffffffffffffffffffffffffffffffffffffffffffffffffffffffffffffdfdfdf1f1f1ffffff000000fffffffffffffafafafefefefefefefefefefefefefefefefefefefefefefefefeffffff7f7f7f828282fffffffffffffafafafcfcfcfefefefefefefffffffefefefffffffffffffffffffffffffbfbfb868686848484fbfbfbfefefefffffffffffffbfbfbfffffff4f4f4fffffff8f8f8fffffffffffffafafafffffffffffffffffffffffffffffffcfcfcffffffffffffffffffc6c6c6000000eeeeeefffffffdfdfdfdfdfdfffffffafafaf8f8f8fbfbfbfffffffffffffffffff3f3f3fffffffffffffffffffdfdfddedede0606060000000d0d0da6a6a6fffffffffffffefefefffffffffffffffffff8f8f8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0f0f0ffffff828282858585fafafafffffffffffffffffffffffffffffffffffffffffffffffffbfbfbffffffffffffffffff060606f5f5f5fffffffffffffffffffffffffffffffffffffffffffffffffffffffffffffafafa7979797e7e7efffffffafafafffffffffffffefefefffffff7f7f7fffffffffffff8f8f8f8f8f8fcfcfcffffff7e7e7e747474fffffffffffffbfbfbfffffffffffff7f7f7fffffffffffffbfbfbf5f5f5fffffffdfdfdf9f9f9fffffffafafafffffffffffffefefefefefef7f7f7ffffffffffff1f1f1f818181fcfcfcfffffff7f7f7fffffffffffffffffff6f6f6fffffff4f4f4fffffffffffffcfcfcfffffffffffffffffffbfbfbbbbbbbe9e9e96c6c6c0d0d0dfffffffafafafdfdfdfdfdfdf6f6f6fffffffcfcfc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f6f6f6ffffff7f7f7f767676fffffffffffffffffffffffffffffffffffffffffffffffffffffffffffffffffffffffff9f9f9020202fffffff4f4f4fdfdfdfdfdfdfdfdfdfdfdfdfdfdfdfdfdfdfdfdfdfdfdfdfdfdfdffffff818181818181fffffff9f9f9fffffffffffffffffffffffff7f7f7ffffffffffffffffffffffffffffffffffff848484828282fdfdfdfffffffffffffbfbfbf7f7f75656564f4f4f3d3d3da0a0a0fffffff7f7f7959595434343777777fbfbfbffffff9494943f3f3f585858606060f1f1f1fefefe7474742d2d2df6f6f6fffffffffffff8f8f8fffffff5f5f5fbfbfbffffffa1a1a18d8d8dffffffc3c3c3494949474747999999fafafab6b6b6434343505050020202eaeaeafffffffffffffffffffdfdfd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fcfcfffffffffffffdfdfdc4c4c4424242fafafafffffffffffffffffffffffffffffffffffffffffffffffffefefefcfcfcfcfcfcffffff000000fffffffffffffdfdfdffffffffffffffffffffffffffffffffffffffffffffffffffffff8080807e7e7efffffffefefefefefefdfdfdfffffffbfbfbfffffffffffff8f8f8fffffffffffffafafaf5f5f53e3e3ebcbcbcfffffffffffffffffffafafaffffff0a0a0a5353537171710c0c0c969696a5a5a50b0b0b6f6f6f171717787878a7a7a7000000767676474747000000dadadafefefe767676000000afafaffbfbfbfcfcfcf8f8f8fffffffffffffffffffcfcfc6060606d6d6dd0d0d0000000737373737373161616c5c5c50a0a0a5959593e3e3e040404d2d2d2fffffff7f7f7fdfdfdf9f9f9ffffffffffff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afafafcfcfcffffff000000fffffffffffffffffffffffffffffffffffffffffffffffffffffffffffff8f8f8ffffffffffff0000000000000000000606060000000000000000000000000000000000000000000000000000000d0d0d7d7d7dfffffffffffffefefefefefefffffffffffffffffffafafafdfdfdfffffff7f7f7fcfcfcffffff090909fefefefffffff9f9f9f7f7f7ffffffffffff000000b6b6b6fafafa818181424242606060575757ffffff9494942a2a2a585858606060ffffffd7d7d7090909e9e9e9e4e4e41212121616161a1a1afffffffcfcfc9a9a9a757575808080adadadffffff595959565656a6a6a6000000323232a7a7a7f5f5f5c1c1c1000000fdfdfdeeeeee040404bdbdbdeaeaea818181848484888888e2e2e2fcfcfc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ffffffffffff4f4f4020202fafafafffffffffffffffffffffffffffffffffffffffffffffffffbfbfbfffffffffffffffffffdfdfdfffffffffffff7f7f7fffffffffffffffffffffffffffffffffffffffffffffffffffffffdfdfdfffffffffffff9f9f9fffffffffffff8f8f8fdfdfdfefefef7f7f7fffffffffffffafafafffffff7f7f7000000f9f9f9fffffffffffffcfcfcfffffffdfdfd070707afafaff8f8f84949495656568787872c2c2cefefef8a8a8a313131808080313131efefefd5d5d5000000dfdfdf646464121212cfcfcf020202abababffffff7171716060606262629e9e9efefefe6a6a6a676767c8c8c8070707919191303030484848e5e5e5151515bfbfbff7f7f72e2e2e999999d4d4d46060605d5d5d636363d3d3d3f8f8f8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dfdfdf6f6f6ffffffffffff7c7c7c838383fffffffffffffffffffffffffffffffffffffffffffffffffffffffffffffffffff9f9f9fffffffffffff9f9f9fffffffffffffffffffffffffffffffffffffffffffffffffffffffffffffefefefffffffffffffffffffafafafcfcfcfffffffcfcfcfffffffcfcfcfffffff5f5f5fffffff9f9f9848484838383fffffffefefef8f8f8fffffffdfdfdfefefe000000000000181818080808bfbfbff1f1f11a1a1a0e0e0e0707078a8a8aeaeaea1e1e1e1212120c0c0c010101b6b6b6000000959595ffffff5c5c5c343434fbfbfbfffffff9f9f9ffffffffffffffffff5f5f5f585858ffffff4646460d0d0d1414141a1a1afefefe7575752323235d5d5d151515989898fffffffbfbfbfffffff4f4f4fffffffffffffcfcfc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7f7f7fffffffcfcfcffffffffffffb7b7b73e3e3efffffffffffff3f3f3fffffffdfdfdfffffffffffffbfbfbfffffffffffffffffffffffffffffffffffffffffffffffffffffff8f8f8fffffffbfbfbfdfdfdfffffffffffffbfbfbfffffffafafafffffffffffffcfcfcfdfdfdfffffffffffffcfcfcfffffffbfbfbf9f9f9fffffff9f9f9ffffff414141c3c3c3f6f6f6fffffffefefefdfdfdfffffffefefe0101019e9e9ea0a0a0e0e0e0f9f9f9fffffff0f0f0a7a7a7bababafcfcfcfffffff3f3f3a6a6a6bababa010101b8b8b8acacacffffffffffffe9e9e9cacacafbfbfbfefefefffffffffffffffffffdfdfd6262625d5d5dfffffff6f6f6b5b5b5a5a5a5f3f3f3fefefeffffffd3d3d3a5a5a5c8c8c8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afafafffffffcfcfcf7f7f7ffffff090909bebebef9f9f9fffffff7f7f7f7f7f7fffffff9f9f9fffffffffffffffffffffffffffffffffffffffffffffffffffffffefefefffffff6f6f6ffffffffffff0000000303030101010000000d0d0d7c7c7cfafafafffffffafafafdfdfdfffffffffffff1f1f1fffffffffffff6f6f6ffffffc2c2c2010101fffffffffffffffffffdfdfdf7f7f7fffffffdfdfd010101c4c4c4fafafafffffffffffffffffffefefefffffffffffffffffff7f7f7fffffffcfcfcffffff090909ccccccfffffffafafaffffffffffffefefeffffffffffffffdfdfdfdfdfdf9f9f9ffffff5c5c5c5a5a5afdfdfdfffffff8f8f8fffffffffffffbfbfbfffffffffffff6f6f6fdfdfd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ffffffcfcfcffffff6e6e6e3d3d3dfbfbfbfffffffffffffffffffbfbfbfffffffcfcfcfffffffffffffffffffffffffffffffffffffffffffffffffffffffafafaffffffffffffffffff020202fffffffffffff8f8f87c7c7c828282fafafafffffffffffffffffffafafafbfbfbfffffffefefef1f1f1fffffff4f4f43e3e3e7f7f7ff5f5f5fafafafdfdfdfffffffdfdfdfffffff1f1f1484848cfcfcffffffff8f8f8fffffffffffff2f2f2fffffff8f8f8fffffffafafaffffffffffffffffff555555cececef6f6f6fcfcfcfffffffffffffffffffffffffefefefcfcfcffffffffffffffffff868686898989fffffffffffffbfbfbf8f8f8fffffff9f9f9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ffffff9f9f9fefefe040404c4c4c4fefefefffffffffffffffffff6f6f6fffffffffffffffffffffffffffffffffffffffffffffffffffffffffffffffffffffffff8f8f8f8f8f8000000fffffffbfbfbfcfcfc808080868686fffffff7f7f7f9f9f9fffffffffffffdfdfdfffffffbfbfbfdfdfdfdfdfdc7c7c7000000fffffffffffffffffffbfbfbf8f8f8fafafafefefefffffff7f7f7fffffffffffffbfbfbfffffffffffffffffffffffffffffff9f9f9fffffffffffff6f6f6fefefefafafafffffffffffffffffffffffff9f9f9fffffff9f9f9fffffffefefefffffffdfdfdfffffffffffffcfcfcfdfdfdfdfdfdfafafafffffff9f9f9fffffffffffffdfdfdfbfbfbfbfbfb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dfdfdfffffffdfdfdfbfbfbffffffffffff8080803b3b3bfffffffdfdfdfafafaf3f3f3fffffffafafafffffffffffffffffffffffffffffffffffffffffffffffffafafafffffffcfcfcfafafaffffff101010f5f5f5fffffffbfbfb8383837e7e7efffffffffffffffffffefefefbfbfbfffffffbfbfbfbfbfbffffffffffff3838387e7e7efffffff6f6f6fefefef9f9f9fffffffffffffcfcfcf4f4f4fffffffdfdfdfffffffffffff6f6f6f7f7f7fffffffdfdfdfffffffffffffffffffdfdfdfefefefafafafffffff8f8f8fdfdfdfffffffbfbfbf8f8f8fffffffcfcfcfffffffefefefdfdfdffffffefefeffffffffffffff8f8f8fffffffffffffafafafcfcfcfffffffffffffcfcfcffffffffffff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8f8f8fffffffcfcfcfffffff7f7f7ffffff414141797979fffffffffffffffffffbfbfbffffffffffffffffffffffffffffffffffffffffffffffffffffffffffffffffffffffffffffffefefef000000fffffff7f7f7fefefe8585857d7d7dfcfcfcfefefefffffffafafafffffffcfcfcfafafaffffffffffff7d7d7d464646fffffff4f4f4fffffffcfcfcfffffffffffffcfcfcfffffffffffffcfcfcf8f8f8fffffffffffffffffffefefefffffffffffffafafafcfcfcfafafafbfbfbfffffffffffff6f6f6fdfdfdfffffffefefefffffffefefefffffffafafafffffffdfdfdfffffffffffffffffffcfcfcfffffffdfdfdfbfbfbfffffffffffffffffffffffff9f9f9f8f8f8fdfdfd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7f7f7fffffffffffffafafafffffff9f9f9ffffff030303bbbbbbfffffffbfbfbf3f3f3fffffffffffffffffffffffffffffffffffffffffffffffffffffffffffff8f8f8f3f3f3ffffffffffff000000fffffffdfdfdffffff7e7e7e7f7f7ffffffffffffffffffffdfdfdfafafafffffffffffffcfcfcc3c3c3000000fbfbfbfffffffcfcfcfffffffbfbfbfffffffdfdfdf7f7f7fffffffffffffcfcfcfffffffffffff8f8f8fffffffffffffbfbfbfffffffefefefafafafffffffffffffefefefffffff9f9f9fffffff9f9f9fffffffffffffefefefefefef8f8f8fdfdfdfefefefffffff1f1f1fffffffbfbfbfffffffffffffbfbfbfcfcfcfffffffcfcfcfcfcfcfffffffffffffffffffefefe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fcfcfffffff8f8f8fffffffdfdfdfcfcfcfffffffcfcfcc1c1c1000000c0c0c0fffffffffffffffffffffffffffffffffffffffffffffffffffffffffffffffffffffffffffffffffffffffffffdfdfd000000fefefeffffffffffff7a7a7a838383fefefef8f8f8fbfbfbfffffffdfdfdfefefef8f8f8c3c3c3010101c8c8c8fbfbfbfdfdfdfffffffdfdfdfffffffffffff9f9f9fffffffffffffcfcfcfdfdfdfefefef7f7f7fffffffffffffdfdfdfffffffdfdfdfefefefffffffafafafefefefefefefdfdfdfffffff9f9f9fffffffdfdfdfffffffdfdfdfcfcfcfffffffffffffffffffbfbfbfffffffafafafcfcfcfffffff8f8f8fffffffffffffefefefffffffffffffffffffdfdfdfcfcfcffffffffffff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fffffffffffbcbcbc000000bcbcbcfffffffffffffffffffffffffafafafefefefdfdfdfffffffffffffefefefffffffffffffffffff9f9f9ffffff0000000000000909090000000000007d7d7dfffffffffffffefefefbfbfbfffffffcfcfcc7c7c7000000bdbdbdfffffffefefe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ffffff3f3f3c6c6c6030303c0c0c0fcfcfcfdfdfdfbfbfbfbfbfbfffffffffffffffffff1f1f1fffffffdfdfdfffffffffffffafafafffffffffffffffffff7f7f7fffffffbfbfbfffffff8f8f8f8f8f8fffffff4f4f4ffffffc3c3c3000000c3c3c3fffffff1f1f1ffffff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4f4f4fffffffcfcfcc0c0c0010101888888fbfbfbfffffffffffffdfdfdfffffffafafafffffffffffffffffff5f5f5fefefefffffffffffff7f7f7f9f9f9fefefefdfdfdfffffffcfcfcfdfdfdfbfbfbf9f9f9ffffff7e7e7e010101c6c6c6f6f6f6fffffffffffffffffff6f6f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bfbfbfafafafffffffcfcfc3a3a3a424242bfbfbff0f0f0fffffff9f9f9fffffffefefefdfdfdfffffffffffff8f8f8fffffffbfbfbfffffffffffffffffffffffff3f3f3fffffffffffffcfcfcc0c0c0404040424242fefefefffffffffffffffffffffffffcfcfcffffff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bfbfbfffffffffffffcfcfcffffff7f7f7f0101014b4b4bbfbfbffffffffbfbfbf8f8f8fffffffffffff3f3f3fffffffffffff8f8f8fffffffbfbfbfbfbfbfdfdfdfffffff7f7f7b3b3b34a4a4a0000007c7c7cf8f8f8fffffffefefefbfbfbfdfdfdfffffffffffff4f4f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f6f6fffffffbfbfbfffffff3f3f3fbfbfbfffffffefefeffffff828282000000343434838383fffffffcfcfcfffffffffffffcfcfcfcfcfcfffffffafafafffffffffffff8f8f8808080474747000000787878fefefefffffffffffffdfdfdfbfbfbfffffffefefefafafafffffffffffffdfd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ffffffefefefbfbfbf8f8f8ffffffffffffffffffc3c3c38989890000000101013c3c3c8b8b8b7474748585857e7e7e7a7a7a3c3c3c0000000303037c7c7cb9b9b9fffffffafafafffffff3f3f3fdfdfdfffffff9f9f9fffffffffffffbfbfbfffffff3f3f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bfbfbfffffff8f8f8fffffffbfbfbfffffffcfcfcfffffffcfcfcfafafafffffffbfbfbf7f7f7fffffffefefebebebe7d7d7d8585857f7f7f7d7d7d838383c0c0c0fffffffffffffefefefffffffdfdfdfffffffdfdfdfffffffffffffdfdfdfffffffcfcfcfffffffdfdfdfefefefffffff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0000007010100030000000000}\par}}}{\fs24 \tab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tab \tab \tab \tab \tab \tab \tab \tab \tab \tab \tab \tab  }{\f0\fs24 figure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72 \page }{\fs32 Detecting Selected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Several approaches for detecting the two types of behaviors, area dependent and body dependent have been considered in the topic of detecting the cat.  The solution of a combined use of }{\i\fs24 Tracking, Texture Recognition, }{\fs24 and }{\i\fs24 Scene Change Detection }{\fs24 techniques to detect area dependent behaviors is within our reach with the research that is currently available regarding those techniques. However, the detection of body dependent behaviors needs further investigation into the body movements involved and what those movements indicate about the behavior of the cat.  The topic of facial expressions was mentioned in determining some possible behaviors of distress.  But it should be recognized that a thorough investigation into this area must take place before proceeding to develop research in the before mentioned areas of computer vision.  Focusing on one behavior at a time may provide more focus to proceeding with examination of techniques to detect the behavior.  Then parallels can be drawn with similar behaviors to widen the range for that approach, as other behaviors will separate requiring even different approaches.}{\fs32  }{\fs24 This section touches on the complications involved in distinguishing the body dependent behaviors that would be desirable to de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2\lang1024 {\shp{\*\shpinst\shpleft1008\shptop724\shpright7728\shpbottom3364\shpfhdr0\shpbxcolumn\shpbypara\shpwr1\shpwrk0\shpfblwtxt0\shpz4\shplid1038{\sp{\sn shapeType}{\sv 75}}{\sp{\sn fFlipH}{\sv 0}}{\sp{\sn fFlipV}{\sv 0}}{\sp{\sn pib}{\sv {\pict\picscalex100\picscaley100\piccropl0\piccropr0\piccropt0\piccropb0\picw11853\pich4657\picwgoal6720\pichgoal2640\jpegblip\bliptag1977659299{\*\blipuid 75e0afa377e01d0f69adace45e3761f9}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84015003012200021101031101ffc4001d000000070101010000000000000000000000020304050607010809ffc40047100002010205030204040306030507050001020304110005122131061341225107143261237181911542a1082452b1c1f01633d1253643628217637392a2e1f144537293b3ffc40014010100000000000000000000000000000000ffc400161101010100000000000000000000000000000131ffda000c03010002110311003f00f4c67557530e6522c7573469bd944ac003a8ef6186a2babbd24d6552936e666e7dbdaffbdf1dcfdc8cd6527f95bcec3ea36dfdf6f6c3086516b00d7f1b5bff00cf8f23df0124d5b58ac355654aed720ccca7f4bf3f6db07f9bacbed5d5161ef2b0fe97ff005c4786b5cafa2d717e56d6fdbc7f96155366e0d88b81edbf83e7f6180904aaabd40355d42dbff7ac6ffbede7ef837cdd529f5554f623ccac07ef8691b5d2f6e3923c6e3c7ff7c28093b106e6de2c0f9ff62dfbe01d8aaa90149a99ed6b9fc46bfed8efcc548fff0057385bf3dc27fccd87f5e70dbcec4936b8036fcac7ff00b0c74fa7d40ab0df702dfeff007dbef8071f3550177a89976bd8ca45ff0023ce3a6aaa02a85a99cfb92e6ffa8bedfbe1abb942dbee37bdadfeff006c0696e081b586d7df4fb7fafb7b601c3d555853fde2604f07b8771beff6febe30592aaaf70279efeddd606c7db7bff4c360c403ea0c4dae6f6b7fbfcf157eb9f883d21d13539451f54e730e58f9bcac94a6446319d3a433b9008440580b9db7bf8360b71acaa0357cd4fa48f321ff002bff00ae0a2baa82926aaa2db58f709be2939a755d6c55af5143044d414b5221b3b59aa08367286c78f505ff0011f38b64a34a96420a8bd9ef6dbdfede3cedfd300ac95d57b8f9b9d49ffdf30f1806b2b7d63e72a87b83235c7e97ff0051841c3d945ac6fb83b0fbf8fdc5b1c4b25acb7df607623fcfdf00bfcf565adf37537f04ccd63829adad0b635954bb5cfe2b5f9f6bdfc612fa5435feadcb5ad7fcc5ff00d71c7205c6f61bfd3b5fdff6fb60143985628d4d5b3a8fbccd63fd761fae2d99048f2d08790b9636b96bdcfa47be292ecf62ca4fb7b58f8f3bede3db171e972ad95a94b69dad6e3e918095c0c0c0c041fc412474175091c8caea48ff00fa9b1da89aa5a7d114afff0035b5024ad96e74db7dfc9db722dc03b73e20efd05d43c1ff00b2ea79ff00e13639505b5c8f1d51526565404586a240d24161cfdade2d637b819de6920593555447492033b026f7363a411e0588bf276e2e64a99a69dd019ac0d8d8d85f6163bfa4fa81b5effb61b47149d8319009751a25787b80816b161e6c48f3b92c76b1b2ca2079a174f505760a45ac079b11b106c78b79bf180552479a32eb5323c4d2300cb20b9b13600a923c81bd8edbf8c2103cf2c8b796af5e8bf64cabb6ab5c9d26e6dbee36f50b03e3b1991a14fef424531dfb8ca49706e09b8d85c2f007dee78c042269aa2056544eda32a9604a1373eb4b6db0bf3b8b8db920ade566691ea2417505984a401b93b01b01bdae6c4fe98e0aa4291abd6481a57630112282e39161a8ea03578dad6c15649e73132868e47726c63bd878df55aff95c1b9d86c708aceaf0412acc1e3626f3aa17d486c7d22e6c0803cf81c936c02bf3350f4e5944c242414479c2dcd8dd2ebab71c1b03e3f3c1a42ff34f28a89a3019534b4bb6f70a40240f278bdcdbfc36c271c7de6a857ec31d0919815ac808d4777d3bdc30b8236d3c6f8535c8b29222beb53ae2900508a3717173b9bee403e36db01d692a7492b30fc42cc5812c00b6c07aae77f200e38079248d55da9254f997468c308f5b07d677e45ec2d6b8036dc8d5b5b8d147353b24d2b062a57b8174ee40be920fa0f81bf91ced808e666999d51a2d2b651b86b5d88dc6e0ed66b8bfb0e48286694cf133b90ad7bd9ac45cd9429bd88e6fefe9e38c720aa78e35b493ca85d8ab00d2331b12458703db9e40f626875df1472a8ab6b68a968735a878ab67a3a3a99291a2a1adad86eb2d377ae74152afaa49142591d86ad24e1de5d98e7716639749512d4e634958c89529242b14b44ee85d1e38d6ce1000aacae59ff1412cac8cae17233c9f2f75791dd9476cc728264b0df4ee46d6df6fdf1d96790c8abf8c1c36a03594d42f63602e481704dc5bd4b86ef35cecca4aba858d48d248b303c6f60b7001dc5be9c28a3d08c360a4043db05755f63cef7b8e39d8ed7d83aef3b4434c93ac6cf27a812d61636bb29b8e2fc7b0e77c09fe6648e4d355286642548d4aa4fa8af0d71e05878b9f6383094cf033e8671a96f7b35c121858103dedf622dbf94e7565dd0c2b16cc409001a1473f4fab6b5871e9fa85ed8055eb244aa4599d91e41a9541dad700a8b917372bc8f3f9e391d4d448691a17d71b4806bb92b228fe60ca585b7befcd80dae4809aa9820d2f39b9318034b301c1376f51e7716beae01b61bd34684d3bc52ea488a44d2cb25e42438daf6bdf7dee77b8047b0573a9180ce665bddb51d234eff51ff7f7c3189898cbb292a37240fa78dafe3fd304ebccda8329aaacadcc6a960a584b33b39d8598f8e4f8db182f57fc4aadcfa6f92caa3968e8c028ce7796707cdac0a11f6bdef80dd72aceb2fcd330aca3a0a98aa2a68d97bb1c6dba06be93b6f6d88b81cdb12609d44856db7374dc0dfeaf6fbf17c78e60c8a4aea84952395d6266d4d08f558f373b6ff6b9e316aa1fe29962454f067b98d2b25b446d54d66603f96ff7bf180f51972021b6de2fceff007f7db0aa4bead22d7b6e07237ff7bdb18774af5f752d3ccf4f5e20cce20a3510a11c281b936f1c73f9e343e97eb2a4cf6714fa453c846a58fb97bfbdbf2feb80b887631f708d4a4defe2ff0073fbe3aae4b83a783f57f8bf5ff77c3632df723d5c15fe63b7f4e307ef2abea2c3dee4fb13e3c79f38050319036904f1c1e373cfec77b638cd78c90068bdfedbff004beffd7042a069537db8565f3ef6e7fa62a7f14731ea7a1e9a4ff8512896bea2530bcf54c3f013b6ed75436d6ec55545c80355cfb8082ebceb9cfe3aaabcaba432e891e06649f30aaa47a8d2c8da5c4302e9d6548b1763a6fb5b8be239fe539a759f5a4399752678732aea1a7ed65f3d4055814b12cad6440a3d4c0d8f04d8ded8772e439c55f5aa752f5cf5165b157c0ab0509cc3b29141af53b18e22c16e5fb8435dafb9df9c557ae7a522a1ea1069ddd5638fd54651c2943720a6d600def6b6e40b1b6034bebdeb2a6e8ce9714d5b2c0730caf2a5f93115e41515b2075895c9162142b3917bedbdae2fb0fc2aeb8cbbe21f4465fd5395a765a72d1d4531903bd3542e9d69716bf820db7565db9c7833a8a9f385ea38683369dea5a375304551296b03c8e411fb8f1efb699fd9a7ae687e1ee6d0ae6d30a6cab3b94c1991793d10303f833e9e5402581b0274b93fca2e1ecf042bae8009078db6c14150be82083b03e3f7fdbf2c719b508d8912065050860c1d4f0548d88238236f3828d37bdfd477bdf7dffdedbef805164d4c3496d449fa46fe38f73f9e1299c146b6e46c4def63fef8be38da7b3b943707f2236ff77c12725a405c9b8d45411b81e76fdb009b38372b6b15dbdbf2bffbb62f1d2e2d9601b83717bf3f48c516ff007b0b581e49e2dfb5879f7c5e3a4c8394adada6e2d6e3e91c6025f0303030107f10bfee0f50ed7ffb2ea7ff00f26c16aa0fc673233fe1c8ec8f3289000da8b695206c01f1bf8b900826f883ff0070ba87627fecba9d87ff0009b109d4b9e0cbf36f94a6a1aeafcc2752d0454f0f73b6109bcccb707b7f8897656249b29d246e12599cf4996c3257e60e94aa2a000fdbfc591ff9428172c6e58051a8b5ec2f720c6f4d753e4dd475669a833282a6ae9ded574bdfd1514ae2d6592224b06e4fa80be926de9c36ca7214825f9ecc1a0cd331903b32c31c89460f6efa5631dcd08c0adc331b944600e95c4667fd3fd2dd4f505732e9cc8b39ac82997f1ab72f8abd9632edb331432586fa741d2482030e405d6995a35d72c0228d1155af088d755f70aa49500fbdc9f173618e392a556ade221983b0924d27d0baae355adfb6c16e4fb50f26e88e92a7ab9e5c9a5aba29e59b42d5d0d59a6923041012c02ab1401ec8c6465d4495058e26204cf685bb74b9ed155c0ea59d6a902d441136abc8b243f84da348b276d47f8a4b9b90b2aac91c321a88e242e18c8a2124393f56a00faae058efe2fbded85dd2447d28256466ddadf48b0bd8db8b28f1cdb7f68ac8eb5eba0d229e9e5aa8e346748252f4ec1b870e412c0e8617d37076236be1e68ec488b24634b4a01661a58b9b82d6362588006cc49b9238b103032b08e3b76d0380199b513e916df6b8b926fbdec3fc5b769fe64c7136a990ac5a4a1460a18dae5806e46c2c0dfeac211157a35922959e39e26669600c41bed70ca5b7bb13c9e6e38ddc53d188e652626ed88d23d2631f4dfd2a540dc0b91724016d86e4e022bac332caba7fa7ab337cdd657a4a65017b6aa2572480a88c48018b380092a1482c596c48ce6af3deaaceead2aea7aa60c9a992555a8cbb267498c4efeb5a79252437cc30281199a14bb2aac33037c0f881519de77d4b9be57208d2932cd328a1a2a613bcbdd8469927508f2b6b7d68ad1a00aa181ee3395861ba4e7f87d1756d23d1f51e455b34941514f4b0b56c7555b588d3b491a2cd1dc34976672a649247321257e9b04b661d2232ba7cb3a60e6d9a492d4b353e5b2667253a53c7f8a276f414884ad295b3a699242a580b2ebd6cf2dce3ab3a8264ea4c8a83e75a8a083379a864760f2175a6996946affc7785a62b7274ac54c0db5be2732ac8f26c8bbe9065dd3b47475f4ccb48b93cab07f19894893bb2c4b0295ed8b5a4495c2095dbd3ab499bcc6a60cb5165a1a4ad1474514d593439652bcb3d73c7dcd49be93de2d0817d5212c406d3752c164c8b38a3ccb29a0cd72a94d4d1d5d3ad4d3390c1d94c64aab026e86e082186c415b5f87ced2808196460610cd1bb10537b1274a93aad71b003d279be33ae909aafa3b3da9cab3868a86833eaff00eead1cacd4d4d9a3a8f988356a1db8e77b49082012ed2a900b461f43925465104b04711900b47227a6e9a6f606da85dc01b0dc7e5605191d254091ea6450ba963d2a083e2e761b02071b93736c724668634929e31a10ea01134eb0373a6d71bffe61b6fbdf700222b1d5098ad23ba8896c2e0924edb2b1bb7924f9f60558a39b4ce63d5a829d52336ab0dc91cd8d988e7cdb6c07638156148cddaeb6625036b3b02cd603512003fb6c45f0a1a753510b222b324f7ee6820ad891fbd89dee01d4c6db9bb6928e378a584fa8380ba89d5bb05d44fa6c40d2b6bedce0d04311a982c5369ee87d362413702dcd8963c9372c4dac301e63fed13d60b9a754e61d354ffdde9a9aa592a262c0bc92027d214ecaa2fcdee7dadbe2a7d3593ab503cf514e240e076a98384d56f041d87efe6f887f8a22a27f8ebd4344acc90cd9d4cac49205b592d6fd373607173d51fccc14ef116677b1b920db6b5c8e4f9be018d1f5765c5da92a72b9e8aa616d069a6900008e40dad7e011b7185cd5e535f4cff28e5a20da658994828d6e083fec8c4d7530e89cf72b292c4d4f98c322d38a8a7bac841f4a5ded67df6dc5c585c633bc8ba5b3dc8b31aa95d854c52bda362bdb9108e55d4f9163c5ee7716c04fc598ff000581e5a6813b751184790a9640a0fa4dbfa5b817c7328cf729ab9c4b4d04d42cebf54126ca47d44036077e05c62073daaaaa348f2f546596691427f30ee136edb30b05d57e7dedb6f881e977ccabba86868a01123cf23abd4cd7704d974ad948bdd77fd2c0e0369f87b9c5565fd4082bba8ddb2d685c112339477b2850355ed6bdc918daa8aa52a80961dd09d9d36f6f3efb7db1e5ee9acd32aea6a8929c139366d0c8525889322ab06b0b4801b8dcdaf6b7df6c58aae87a8f2e956a32aab9e392c74490b930c80fd3a4836b6c6fb6db7be06bd12a076cfd3a7f651feffa604bd99a031cc91cf1b729225d0efec6e0f076c79e726f8b5d6d92c48b9de574b9e53807f1e3f44ca3626f63626c7720006fb62f5907c63e8ecd5660f59251d7c2b7969241798db6256c6e773cfded801f19f2ac9733a3a0e98a1c8326ccb3ecd66228e842451b90aa57bac6c58449dcb936dd49001e31987f683ce322e82ca328e9de93713d4e5d442967aca64548e2bb33390bbfa98b12145c286e7123f10be22566779a545274f501cb948314d5a134d45520274ab103515b5c8537b5cfbdb1904b91c951994d33d6095e4460cb24618457fa491bdff23c9e4a8db019c51cf4f98d648f24b34ce540799c5893cd858ec36c19d2a0c0f4b97a99e156622324927c5f6bea1e77b5ef6dc62fd5b9165a932c94997c05a636254ea544d8137b8b95bdff00422c782dea69aa9448434d2bbb46e16342ed7f571bd830bdb836b8fd41d740fc76eb6f87f4949d3d4d4b492e4704ed22525729675427d48b30b10b7b9d81b127c6d8f547c21f8a991fc4eca679f2ba7932fcca9006adcb26935bc0a4ece1c001d2f6170a2de40dafe2bea4ca5731a66a845912554ee283762c18b6e37b94dbea2351209def8264f49d4390e6d4f50b3d565f98533eb8aae966314b191a4b2961b83ea51bedbf06e0603e863b3de40cac2dbb03b13b736c27aeca742d81b3103dec7cf17fbf9c78821cd3acf2d107f0feb4ea4a79491229398c814df62fa18db7bdcdc6c0a9fe6b62cd91fc75f897934732571c9ba8e089750f9fa729284b0370f1153ab9fa81e09c07ae0162bab59b73a85c7edfd3f2c5f3a3c8394020dfd5bed6df48c792fa47fb48f4b66350b4bd4f95d674c4d28b2d433fcdd336f60752aab2fecc3dce3d5dd015105674dc1574b510d4d34c03c334328923914a8b1565d88ffa6027f0303030117d5f4af5dd259c50c4544951413c4a58d85da3602ff6df151cbe1cc1abe6ce6bea68e47a9759eaa9a9e95af1a837a7881692e5d4021af1ddddbd223e317eaa2569a560429084827c6d8a6d7c323f53e5949a6b0c4924f56daa4b8882de38800c370cd2122d622dbb69001089ea3aa922a7907f05a2cc7e62a4521a4ab9c241009436f3bc514c7448ddb1ea5d3ea1751a6e5f4199669053c7066197c14d2d2c6a66a386a8c808be9bc7a9231247b81b2ab13e8d1b861cea1a6153952d2d7cd47052d4d23534924d480426290a02803be80ac0e93196dc05dd82156a76559a6570e582a723cde0a6a34569a3a7cca535797d3886290109507fe426a576122971a22b90ab6180be535453d5e5d1d5d1c924895528a792a24280a5b5025810c43ab171a5ac6fb1b11884ce2823cbf3339828ab1242c6a117be02f71da30c8640e8ec6468d6ca35202972ade950ef21ce6a2a72ef9caea4cca92669649a40cab3aa136e65883c4caa3604b8b01bf18650e714b4b9ebd14751232d52bc144934e228e278d0688e216762184572ab7626ec15c06ec835ce21afaf154d9af4b74ff51a53491c5432e6b308a1947fe2333340dda5b856166a8d76fe43873d0d4299266d98505187cbf24a9ec2e5f4769664594091a76d4c4aa1632221896ea3b04e952c40699b66bd4f254c428e5612439a40299521658eae9b5a467595bbb2ab300648c204328d71baa9d5c5ea6a16c8565cda86a22cb658b54ab575295146819a40c25a90c69e542c08285b503c5b6550be537e2a8562b5124485259010496246a1e956b37a2e6c79b0b7041ddcef009a3fc491a31f8809074df716faacbf4dc0b5f7f028072ea4a9151ff0ec398643590a1a831d0550a69159c4c43cf4c10a4649588ea313dcb5cab84b873975775e51432c92cf95f51c31932209a9a5cae58c800a8796f3a9b86077115ad76001360b4e6195e519ad4c4f9a65796e6451e486279a991cc48e594282cc763665fbdfc79c4ba8bf816799de6d96539a1a3e9aad5efe615914bf80946d4d0445991080ecfa6a5626604b3323c25963940d3ffe3854eed3d2e4b9a4b9c522b77a8330294a6905dad2cd2b315683d36ef4424170d6249b62b749d35d31d3397e659ed765f93e4f4f470d4cd14d4741da8b2e6ed0699e208a0771546812048e5fc3d243851607dd1f4b9a6659577333cbf31a08201a23a05744d4a4f70c93bb1b140ec7b48b6d086f62765b1d67f0f82199eb5452c4b2969e6a98a328a75843776509755dbdb42aadac01c45e65430931c99952aacb473cd31aca4cb5143cc3b68ddad25a58d9db59f4b6bb6add85981aae4344b551d3d309a6a381de49a46799bf0d57fbbacd210c74ea92cf67d018b15b9c0235b14998505450d742f37ccc11d2d4acb4a7b5531d4a0ef2aa2dd8ae98d9594b48c6d6d7a82b84e932beb7cab2acbeb3a57ad23ea4a0d0045459f44a8268d5902a0ac8944a92850ca5e5497511ea00dce1cd855b5453d3c3474d2506602f4e53bee253623761a51a4b01a0852c8f7ba1756020ceaa723cb53f8c5353cb4f56ef344f3ce69150c847aacea1a34f590c5896d475585db484cf42f5252f50e5ef3d1c556d534a1a1aca3a988475545503768a517d9c82bb8f4b0f529208c4dbc150d212f1a33ac6b1bbb436129b8248249d23d27fc446a077b6f93753e45d0dd4b34535665f066999d968dce601de5a885650584c23903c91f751509612c71c897082c548ca3a2fa3e1a182aba4e6abc9e013cb16bcaf3f922512afa040e639bb3dc560231749145f4ec4ab10d59494d4da8d8497edc60123637b9d893a77b6e78ffd46a56962aaa78a7bd4486da9950a88883c92598ee75002fe0036e4e6a92f5f506611c59775cd1fcbcb0afcad0f55e521a66bea70a6585a17d6115805d127d32125ad712b4fd76726aa4a7eb4ca3fe12a2596358eba9ea16ab29bebb0579ca218493b0124718b9d99b6003cbdd4b1463fb49f553ea0b28afa9d20deec4c86dc5ac07fd77c5ef2858a9263513a4210282647504aedb8e76f1eff006c679d7523517f68dea0aa946f266b50a37b7a4be9ff00a6345a659b30ab8e9a19d9231bb145049f6e7fd0ed80ee635997d752c5345da98293a272f764bf843a4ee7defb8bfb614c8f37a9a375cb2a4356c4f1058cfd7a4836e5ac7dad7fe987f2e5d4306714797cab505e589921557d2bb725b63b78b1bef8ed4e54259359aba74a6772ad5120b922f66009b0172791eff6c043e69439066104f066b590d92d1d45a45514b1920dc862020fcbefe319ec5971a5aec93a832daf888edca95d0026456726cb2238e524b07049bef703164f8afd12648692b68a0a595e95f59a59a1565a82d60759e402bb5efc7bdad89acb6ae5ce32a6cbeba9a04969aa226a1a9ba88f4c6da4428360748d4a2c4d836028dd4dd3398677d433e6934ab513489ada38e2f4a9b0b9550081e706f87dd4d9874f750350d656e9a59812f18219438defa6f6527ec71b4ad352112924c90abdd61783408c0b8bee4dfcfb71ce325f8abd39043d434799456d4aacac3601b7dae846dc1fe6dff4c0d697d419253d5d33d42d2c810adfbb15d952c36ba9171b11e0dbed8cabaa3a76867116d4b52a923491c9ac12ac381bfd3cd8d8fbe3d09d3b349d88f5b3ab7b30b11b7bf9e3db7c7730e9dc8b314924adcaa966328019eda1986fb6a1cf3cfef811e71a431d3d0bd2b2f6c9608500d4acabc9fbf22fb8bdc0f7c279f1105300c049db75758a59154391a42aa9208463a86ffcbbf8e762ea3f841d239aabfc9ad7e5150c3fe6d1d5bab6fbfbd9873e36bf9be33acf7e08758d226ac9faeebf34875dcc720f969002dea2583b03b1249b03b7dee032acef388b2e7397d3660b3cf1a304ec3036451a7d8e91a431500ff858f18250d29aaaa69d9524b3a8552352c7e92a49b5cefa48e473c9c3bea0f8699ae5f32479a65d580cc17d72216258b10496e0f83cdedf9e1964d939a0a6491ea2ba9692e2404c5754b6ab8201defbb01716b79b602db4b4416969a99e078d24285e226cc49b29d20936236373bec79df05932aa2a6a8ba53a53ba47dbb40a16e56c2cbc32fa49005fd3a8fb801fd3e5e218d605648922511d40edb029a773fe1d4359171e906c38b61e8a56142256545b3fa9892eaa40d56bdc8d405efb5c8276ded8080a9a25104d035285853d524662223d609b12a6e4b6e78e792361889cd29c4053e57b103a02c1d74f70336fbb704ae8b6a16208db17aa5cb07ccc0228742a2950351374ba9b5cdada406dedfcea2c2dbc7675914894b21a359476e3778e4812ed193a487edab0074953b706e4dbdc32ccdb25004d0cd48c58a86d525ec9aada41f37b1246f61bed7b63da9fd84689683e0ad4409af49ce6a186a5b7f247c0f6c79a6972f3550cb298a38854cc6289512d6162db36f7b90aa2c0df413e2d8f597f644a25a1f853244802ab6632b041b84f420d37e0dad6b8b0fb0c06c3818181802cb711390093a4d80f38ce326090751669340b4d24eb153c10c08b1c225d466964a86651b248ee755948bd3c960ecad8d1a7086090480142a755fdadbe291572454bd4af5934a6669a962a39e68a2218a899cc65c80c485064d3e05e563a41c016239565d2b6614b4d30ee41ead2bf8c541436325d9869dacb755f58d56fab080a57fe3553257659366753552a39a8869c44d0c6aec5496326a53198d2c106e5af662c6cf24cb3e66ada6afaaababeebc3325356692239915982c496d31b1f372e6d7d87d45a2ca67cc6b249e6ad290e8375a35d13142cb23a1167243842c760004036bdc0b45491d3e6b0d6e61454f0e64d2ac31e6152e9df6219996049ca96923275001b41d275053aacb4deaceaccba3a5a4a6e9bcfe8eab389288c5434873948daaa2708d1f6a3562ebdc68d42c8c02a86d8beab3dea398e5f9aea6a9f97a36855d195a491d91346adcaaa44180ff136bb128010d7ac4fd34b4d5f4d9455bc91657154a4acc94ab0a9765f978e4d9885689a388c66ca16e0056fa90158b25aaea392b5ba89696ad6b238a8a5a658c4e19a196aa4bc9048ac91be8994953a85dd2cde8562ee8e4a04cdd6a0494d366947a619aaa8d56a6ae2b2445a39c90c627edafd2656d7bb6924802272da088e71435c9265518a6a131565380a239214508a62262443139ed2b7a5543d344143589c5d329c8e2a699d4d2a15d021683bac2991048cd71092caad63727493703d4755c044d2643975069c8e4cb22832854a7a8a0a59407197cff881bb4092200ba4682ae6ccec0050a0e19e612c5fc4fe5e44aa87316a7260cba47824a9a94b1d5d946d2fe92f666be852c006605b0e32f8a5822c99eb585435234ca6c7b229e260aece1c3bead2c8abdcd5b8722fb9c592bb2ea3ccb267a0cda861afa628824867a549239986db46c1900d81037b6af3b602b5494f4d411455141971a07d46a921eeaa226a0fad94c6cf183a5e40645d8b38d562a98150f1d3cd575b53245471c0a455d487586468d4bea8d354ba563f5c6a8493a0b30b0241c3b97a272632c50d36659c52c11cd78e1a6af9596360069750f23e92a430000d23481a7d20e2bf5df0eaa6bb3192af21ea7aa86ae4552ed98c32cee08bfa0cf4f3432aad88d831f73ac05d20ee5769ea0563e4750259d8d36603f87bd42854b11185b80033d8b4b7d8451ab2805485a86696ad21cce86ab3d8755247431534f0cd24a181711ca619880ac0ba9d72282ca016d88d35719457e4f352e61d4dd3358f574f10482b72c96a3388a9642cbdc923152cf206274594402c10dddb6d3608ab7a7b3774917e56a3e46aa48a1093c666122ea2552004b190a0fa0eec4b1751a230417a6a519b50a4353a4d3d0d42c10ae97a89a4400c2239267d6ce1bb96949505496560c18e095524d4596d5bd353b50248e26a9148e11a6ab0b2349f8caaad236ad20de3048452750d6a18c92e562a2963f9fa2ae8aa64a68de779b581253cbad6151a9d9dd8b853dd96e35a95d6032acb9edd266b519cc3308a378408e554881594c853b8db8d4b761a6c3d2cf3df5064b02b9bd3672fd393d1c6f2c9592995e3a6a692460cdc9898b491965dca9175049537881015a564d038ac9299aaea1271531cb98524d2bd5c304a91e964d297607400591d6ddaf4ea64166d519250d4d1d252d03e60e6b261dfd72a34903369659255ba68955f501a5b55cdc8728341aa32ca8ada1aba21554b55455025a97766614b1ab0678845232bc66cc91a0b29f4eb2c0922300b660b4597e5069eb6b277a210b00c932a408aa818c805c46a2ce001a8ec97049d7a5dd1492d4e6d55414f5b31b552c7d9a953040b1b6e14444fe2c6439008b062a5758d2aa62c50563f531aca8ceb373495acf2c91491691bac2e62509ea3b096e848d9d482da05dce41515d534994d5c2d2cf5952d14f0c53579a79991a28e541510952627bfd6b18616d4c7d40280f2e7c6ca748fe2e67354f1e85fe2f38761b58190f3e373c5f17be88cc0c7431d5b20d72304080ec4792481ee37dbf2b62abfda06943fc48cf4170a93d44e0e91ea2ddcf07dedb706d7c41fc3aea130532d0d7b94a9840b927d6fec77deff009feb80f4951535266016768d642fbabaf16b5f63bdf6b9fb8b60d99f4a53e6f68b30ee1a58a6d4b0062aac57dc70773b5fce29991754bc04353b24954b1b2240a411dc3a428f1e9d8717e76be2db0e7b5b34941534b11ec02eccac9ea3e96fa87803cfbdbed807991651245481aaa922ecca2e1bb9f41240d362383e46d6388dafcb21a38a5a2a6a658bb2ef50c1610a4c8fb3caadcdcd80209ded8b6ae697431b0640e4d8ad988604022fe77b589e711b3d7d3d6cb14d03219a3254291b58f236dc7e5636f180ab650904b5335347295f976d0403674279d42db1d81b800117c573acf2df99a98a22409231779234e6f6b5cdefef6e7170583b799a57f780411942185db47807ced6dfdb9c4566856a2ba49ae3b8db26a3720dbcefb7fadbed8116aca233051c68652f65fea3cdfc7fbdf0f432fa99436a1707dff53c9fcb6f718668cc7d203fa85ad6249fd393f9e3a676d04bbfa6df636fd2fb7ef8076ce0a91fcdb16b9bf8f6f7fdef84cca78404dadfcd73fbdb6fd06dc61bf7942211b1d8a83b16bfb7bfe982bba806d761c0befc7db8b6fee2fed803cd24722ba4a8a469fac8b30238239208f7b9b7eb8a9d7f48e5cf55da8282234f2aac52298d4b01bdcb0005cd9bef7c588c8469d458dec773bdadf7e7dbcdf8c13b8420517200246af4dbee06f7dfced6c067f98641df8aa27a76ee359d1606e5d19ce90cdec0f7349dc0f6e462161c96b292acad3172cf1c6ba1dee179d40824dc1560c6faac5b8f49beac341ae8ea5917bcbf87add7d36d409045edb9b6d7ff003c51e93aa6863ceaaa9f34a678a3b42526797529d3650daadf55ad7ff15ce01a52d40d2f0d5224b2b1122eabb808588e4f045c5c0dafb81becdebea219353b47da68c8dd66264d405f48b589dfc5c03b7e58b7c9950928e4f97ed42518b0824d802403dbdb8dfd20f1e3c622332cac21822967fc25901d45b400a37d446e08db6b11c9c0553b70d1f7cc1188e61ff335444922ec2e141056deadeed6d23638f447f66b8845f0f64063991cd7486412ecdab426e478f1b0c795bab9e7aaa28e3ee4d044d12b240a480e74926e4106d6db6e6c2f8f477f639a75a7f84722ad2fcbeacce66d36b6abaa6f6b9b6d6f2701b46060606012acbfca4d66d27b6deabdadb737f18a74ff002ff351011682950f2066b0992eaa43280bff00edb4fe770180bf02d59e69fe095dacd97e5a4d46d7db49c53b35a39f31a4923a9acee5cbde37693f0897671711946276d057d4088f6d2756a033e6699746b5998ac2915423b4a166d66a1ad185eddbeb56baa296fe631a58eb5389014714dae0782291dd599d4006391d4a286656d9ca9b01ab7d87d8e232baa6ae233410c4ab53226b8be6c688e4a947768d4d83292cc559b4adc7d4a1af7446a2aeb29abd1a881fe1c2602479fbab276823062048a5849198f5decaa54aefc060e564490e60bd474f151d49a998bc6640da34e8621ddcbb02c52e107a02eb61621b07fe0b0d7256d256e4f1d30825d713cad1b542020dea03a03db6bab59b5162541363b970dfc4e5cfaa5be7055d3e80ad462c2e599cb07524d95d4c7a2f6de220b59cd9d8ab86a22a6aba49fe715901a5a9bea8df5fd2cba492c0df7b117d1b5ed7010996479674ce4d3d4d0e530e4d4c5d2677a0a38a2568238ff0c484701630884eab8053491b813393d9f2e82a2d48f4501bc7785d424718e46b3e80371a748e2dab83849e91624a79223530b84b890b122350cc58b1571a75877f50f25491e80b8e65f48b4350d347474f493ea9248f76904929362e75468546858d6ea2c35e91f4a9604e9f2fa78eacd341046cad21969cb53dd94303acea037d448077d6da5b5127d425de28cc64cd2452348e21ee6850ee7722cdb8370cc6d6b12c4ec0db11f490c12655491d1b4935146b12c52473994bc480c773229376b01722fb8bdf736928c3960e6a848a8f209d8c9b2007d4874b5b6d5b937234f06fb0729e587e5269848ab1bc6d2dc4a1b937041b0db7b8278bf1e307ab86514f253e889815282278c687bdf6274fb2b01b7f35b9df1d57923a667549e2658ffe63a0424f22ec49d85cf836d44f371840c504cf5946b1c2278c90eb100fa469162cbcdcfa0e83ce95dcd8580e3b0b3b76182a9942191102ec0120f0415da4f57837b6e49c46e6b954598ccf5b594ead3bd3e972cba7b912ea2ca0dcb807502086f49b3000df12326c4d5a43dd4b3346e88ae100208d2756f7b2d801be8f184915e1a7291234722850a58f6da5622e47a5458df6db5720db8c056b34812821513c156238aa06aaaa9ab965314892929627765b771cddec96002dc92ade11165f15489c3c74699609a67a3af79e386150c238e2568f785969e5600136dee1830c5a2a258529a4a381291616b41198a350623a10dbb5aff9577b6c534a6c46e2273ecae813a4f30a18e965a74cc2a264ab4cba565b3387d648db512bb1006e6c4023015a8e1cdd65a59a368e5a890885da6ab6a842f18a88d8453b489a6ec20f5aa993569eedc8f4cf65ed9626aa6cba9d4253b352d708238e293b8a54682a135dcc6b18550c3ff094aef70c5e9ea124a3a4aca6a6cbea8cacf4b494d56d2c66a90b4acf13698ccfa54c8c50c68da8382c4e8c4bd11ad598d0ab52cf453092291110a414c23900ec34373ab546ff00f949119f480e700de684cd546b6abe5e9cc53c8947353d1b47f2e924624903b3960fa9d15c303186f4961700b38cbe8f31aaa9a0a882b2a1e184d3a5487fef20c8952c6446d2137170564d442e924a7d219a4b94ba66545326548e64961314f2c71eb50b1ced7125d86e5e422cb74ee312c755b11349d37916793e4b9ae6b9464fd432d4d5a4b1d766396a54c9144ec658e38a675244601b863a03165200666180cf3e2b74e6599af5a6673494b1990d53acbac95d5eb36f50207ee0fdf18cf54f49a64d22d751a546b850aa6b909b6d6bef7fb5edf6db1e82eb39e01d699a2a45dc6353282539075fefe77fcbce21330a582a5228fb71149015b5b56e00d81dadc8c065fd079a77a78fb53891a0dc948cadd8f04f37f23c1b0e37c6afd23d57427b3f2f3a3d3bc8595197495b0b8517b8b822dfe7884cbbe1d9a8afab5c9169a1ae783f09a49c855256dab8b90b61efb9df06a7f80bd77ff124d9c37545344cca7fbad245e81723ea66b07fa6e4e91c9d8602e7fc6e81e6866a4ac0aaac04a8cf656defb5efe6db1e76c4c57c914997355c050b37d320516236dc8e2fc03bf8c52f3ff86f9fc1491a47904d568fa639fe599589517f515db7dfc036bedc5f0b748745b6510451474b5d42c5419d409119a420ee7dcededb1070121d45991a4c9a766d2ec61678f53e91210b7b29decdb123df8c53fa63a8f2fccf2ff999a7d3ea28ba41b3db6d87fa78fd71a556e411494ad4b470bd5473b32c9198c95b70c1836c45fc11f718ae64df04a9a86b7bb0669514d102e5699e14915598dd886ba9f6dae760301234d10cde56edf7e9a645d5a75595c0f24ee05edec78be2472fcaea9b4a35454bb0009d40fa6df6b927f53bdbc62d997e53353f66769d1e7895903ac056ea46d7f55ee0ef7fd30f29f2e58e7695d84acdb9256c3c71ede7ce02061c8b5c777a86660a095d36bec7f63fbe1caf4d92e74cc59ac0020953e473c9b7e42d8b0a8607f0d63f48b01cd87ff9c1dbba488d6152ec072a38f7371c0be02b23a564b86efb8dff00956e09b8dcd8ff00437c346e9a92cbd996462de00fab6fb5fdf8b1be2e8206f57e211bdc5d773edbed869574ddd8da3693661c82411e3dff002c06535b9a6471d54d97c79ea3d6c60276e242cc1b8b02b7bb0fcfc5b14ecb61a6ce7a926cd5008286265964664d2a003a916c6d62c7c117007e58b97547c1b8737923963cd2281e18cc6923513c8ea9ec74cd1ea0016bee2f7be2c3d3ff000ef25cb20485a9d5acfdc654a75894c87ea7d0bb5f8f3b80078c053d73586691929a096a18ec421dbcdf7b7f4d3bf385245596fdea775bdb70371b79df7fcc9df1a4cb94429088a2a1a4401784162bf6dffa71883cc32b9515645825d9b56cde9bdbdbc7e5e3019d4993d023390ad123fa644d1a9581b0209b8b5c022fbdb8b636ff0081f4a947d1af0278aa6277077d09ec07f90c671534b26b10989c39b22ac882e77006db7dbed8d1be08d0c945d335c64337f79cc1e7559010554c718005fc6d71f9e02f9818181808dea92cbd319ab21b30a298a9b5ec741f1e714b4a378b3149e9335cda9e9999d934e61dc4254b17baca8c114adbf1119b63636bea374eab576e97cd96356673453050bc93a0dad8862e6a05d3418e465edc90d53973aadb16b5f7d48c3d4011a7616c04457bc5965348ed5f240f1d3ad3357cb1a1509665034a0b3b2122e840bea4faad840d5c54912ced3de3a671452a884492461637efa33d87714058c95015ce8d8b12a0484f494336713cb46ccd5d4c522916290a5468b9d3dd6d2cee848baab5c1d26db6ab55b34fe3f992414dd3bdfcd219699e397339f31a4850bbc44a3abe87656560b26a101d4caa4ffcbd2c162a7afd5406591ab6a3b4c668808c892ed33002d1937ff96412755ef71617506aaa9cae9e04a5cdeb6869bbf13b22d54912160bb1755074b041259880385dbdab74194f5d439e3d7d75150c11cced2cf1656c658dec7525a692a630181b132353313b9b80742a598d564f97c2fd32b94e7192d008fb34bdeca65783700450dd237450b673ac329516b862e490bcc75514f043591d4c4f4c4a3acb1d596a795df52b057553b82a41d361b826db83139fe789455d05355d70a28258ab1269e3469563b047532686468c98e395ef63b2bd986c5abf47d49f0eb28cbe4cdcf5574b50d1cd4e8c64a7ada748e548d0c489e990f716cda74e9650c8dced7989e2c9f3cae2d4b99df36cb40861adca9c555552afa194ea2ac155974964756121d2d6f48c03a4cd8cf0a5457501cbab4d22cf9924f3452d3d2388b4cb1b3974ee08cb80c40dc08fe9d4a424d454eb506aaa9b2f94890346b58a3b71b05d4a353162d72d70f1aa9611aa91b6a115d2f94f53e57940a1a3cd7a4aab2ccb228e8691e11534a29bb119118bc92d4add6e0124924017e05ed34d4598c555042f9846934a91910b49dd3b026623528770ccc82c0db4c4bbadc86031ca9a8f52c33309a48fb6ae7509010c4d8caddc208d76b12796d20705e4c2b4b4d1dd5e28189290a8d718d24ef7b81e2c00df9b0e30b52c8f36b9a2952a6589f4c9d9937d42de96018e9b5cec4b1dcfbe148a922a56a488a53c5db63d98e2a708a45b70a0dcafbfa6df7be023d296792b21a898a48f1770878e34ed8d6a2eaa18920d803a891704dc5b08c0d5f0d24f50f3d2093d29db2c136506cacc14802c5aff00863c0b003517350ab0c661a4a811cb0c4c5aa262d398751046abb8602e38b8d85ee02eee859a90c920a068a42224904808652002a36201bec141236e7011b9c555465d4e25accc23829c215576a5b82cba426a40da9db59b048f4925801736c55eaba822cca86ae9e4a3cca088ac54e935465df2f1c06a549672eee7d3628da06923656275122d9d55917f13a3023112d645219e359e332432c96d20c918b1916c40fa94d8d89009bd0739e89cfeaaaa9441164f948a229152d51a8a9a97a78802a55342c3325cdaea95206c092e2e084de5f34798f56492c345ae9b2ceec94af4c0c924f5329264906e1534c66c3721ccf2e9d90de664cd2a925a7028aea92343a21a9699752a0d2076e223937b398ec0dcf160d72ee93a28e961cba6862afa6568e38e90c48b454f1200abda8b490005500037b06b6b3725a420a3a7a5a931d25094a91148c110333293628aa58b7652e365034dfc0b1b87248e92a969a731d4a47146235d915514b1b1517b6ab2017ff09fb8b3187207a8ea28732714d23a34274474e1678cf784926b904ba597593753183e916dc5f0faa23a7a08e6aff997834c42392592190c6003a7650750246c48606e109bd80c27992d013fc392b25a6ac6ac89924954c8f03ea015a38d81d0858281c2f3bed6218f75255a3f5ef5053137d156e45c8e4bbec3c5fd16f1f561cd1c41a28e65d90c47d257623d80f03838a5f5ad64947f14fa94336956ac9ca9e05c483483ee0ea7fd717fe8d68cd32126fc10478d89ff002bfe7809cca6a67cbe2bc858c4ca1c3f02fedbfedf7c695412230697485948f55b8246fcf9e7f6b629082228b24602c8141b8dbf2fcfce1965fd5d165f983d2cf1c890e907b84d9078b13f627dbc1c069f1952a56fb0dbfcf06517706c2dfca6fbefce29b0f5865128d4b98d3a90c459a4b7ef7f6dff007c48d175065f3c2a52be90e95f57e3aedc6fced80b2926d72c6c0737c7405b8074efbf1b620467949dbd42a6065f24482dfbe03e794a8deb9a3fb02e013f9602782a016006c3c2e0ddb42801503ed8ac4dd5b9553dccb588963b926dfef82711bffb53e8a4d4d275051c68ae57548c54120dbdb8f6f7e7017aecc6c370a003e060471a8e1403e6c31481f15ba06e35755e54b71ab79edb7bee3139907556499e4124d95e69475d1c4c11de098300c45c0dbed809c31a91623fa638f044f7d48a7f4c14d420d8fdedf7c033c5bdd86c77f61f9e00ad454ce7786336ff00ca0e08d9752db78974fb61732a9f616c1b52fbf1806672ea7b690ad6b5adab091ca615dd19f8b5efb9c496a5fb609cf9dc6022e4ca6311b22d8dc6e381891cb69a3a4a7ed46aa06c4e916b9b01fe98549d88b6144371f6b603b8181818063d42a5f20cc500525a9650350dbe83cfdb1528ea563152259279a1a4229499a7ee997b64a9d57df569ed9bd892d31b86f170ce48193d69604814f25c0f3e938a58a9aefe2d9b65ceb1525eb7b545233ddea0766363204b0562aed2922fb8420826e54266b2345ee5389208d25648694b85d3dc0776543e01edef73ba8f4d85d9a4d0766ba96b68a96a229a599fbb1088aeb2cbb89bcbec1d43ef6665e41be168824d248a5de19e65d5a5cd8e8bb00b66504a6f6f50d895041c1a55448da78614d11c621a75081c80d6bc42e17410502a8b9176171b81807b9745472d3a98cac8a65075774b12c1ad7fb11e4783b1e30f609649a9d2666d0aeaad717f2b7fd39c55933d928a235554ceb0aeb9dd4772a19d0202a40401c1b72046f72ade412533d6990408243533ac760ddb14352f501411b341da3205005f59000b8f7c05ae983b170f33ac8c45d59cdc5b9b0bedf98f7fb0c1ea69a39d0254245322b87d2f186008f207837bef8a83fc45e8373f2f175ff4cc5295bd9b3288c836dfd21c1e0adcdff41ce14a5ebbe8c96a9a08babb212cf177821cd298fa59ca83b3936e2de0dc0fb602d6605b86625a45160e2e587d81e7fdf9c2669294c5245f2911490ea74ed8b3b1f245acc761b9df6c4053f59f4e5654c9454dd4194c95902b17a74cc6179058d89fab80763ec70955758d253c3234305666526b64860cbb4cf2ccebca28bae96005c863603923c85ade9e171691048a36b30d56fcafb61186829e9908a6822891bd4638868526d6b9b7f9ff009ed8aae67f10b23ca497cde9f3aa1a2b065ae9b29a934f726c00644207d892b7bdc5f1151fc65f87fa8bc9d514f1705c8a1a93abdff905bc6e4b79e301a4434eb1a694d2a2f7014585fdec31cf9751234acaba88d2cd6dc8f62793883c9babba6f346a68e833aa19e7a942f141de549d806653789b4b8219196c5790478389a350594dd590717752a37fcf0099cb29153408238d0b162a83486279240363cf9be0a72aa7d41d75ab0fa7f11fd3edb061c63b1d7533baa0901676d203102e48b8dbdc8dc793ce1569e25275c91201c86703cf3fbed80426cae3954079a526e482cd722fcdaf700f8b817dcfbe1193278c65e72f89fb5069d28823421403fe120aff00416c49ea556dc1e7dbfdfbe3924abb03e924ec0ed7fcb0114f95b48f13bd538963d369846a1d80e45f4ed7d2365d3c7df04a1cb2968dd22a3a1a58a3ef7724f968d218fb85aecd65370c7cf3aac0138985048b80483f6c735a6a4df93616df01e56f8ab4093f5ce7152a6ecb5afac8370bea6f7e0dbeff00a621727ea4aba02b0cc8558a80a00275104d80bdafb2ec77f38b07c479cafc40ce6c6f6a9914edbdb59dafe07edc62bfad0a35d63d2df5b31b07df727df9df7c05ab20eb46cc61212260c118491937d37fcade9f3ed7c21595c2a65ef7ab55f73c90de413eff00e98afa98c448b66ed1b1d06cb6f6dad6bd8ed832ccddd6d7a001e95626d61cfdf6bfdc602496a0e948c3aeb2a37dedf6238247b736f38334b1bb599559c0b9d4ba9b9dff004d85f6c31d5e862c42ab96d408b03ee36373f7dff2c1fba746975d9cdd546c09e761c79d8eff00ae01f1d246ad02ea7d4ca3d5b7176f7e7f4c73522ec8a822702e74ed6f1ec6db9b736c3159490b700baadae45c81e0d8ef6dbed6c28d2e99ae4693e6e6cc4fb9deff00d4dff4c03e8e45ee59635241b950976b5f7fd3f41bef810cb1c7196895073ea00017b7923cfbf3b623ddf4b0478fcdd548b6f604581fccdb9db1d331562493aaca0dc6fb707ec3db7db7c0499ac9b522891d9d8021158dc9b0dd7f402c6c7db0daa664a882459089e3d84809bd8fb37b5bfa6193caa430982946b0218dc3037bec763c6fcefef82d4d4380ad233975fa759dec06e37f1efc03b600cba69e65ec4f530ea1b08eae500d88e00617f3e0ef871fc633a81f4c3d439d44c84dd055172b61bdd5af6e78daf88a924945c90da4901ac763bf9fbfe67edb61ac929edf6cec05820b580fc86e00e6db6dfae02cd1f59f575282d1f54d439f3f311c6e10837dec1493ff00ab12117c4beb9a79021afcba761be96a478d8efe007dff006db14992a5c1250b02bffa757dbcedf6b8e41c2464548da352dda277b36c7dcfb13f9f380d2a9be2e756a1612657974fa0fafb752ca46e2c482a6dff00cdf7c3e4f8db99c080d674dccb7b5b44e8c0dfc0df7b7fae32359c92ac2e34ee0deda7ff00e3e3df7dbc8c1c4ad1862b60bb027750478bf3fb78c06c8bf1c29d098eab25cce193f997b0c48bf02dfbf3c79c6a7f0f3aa28fabfa7866d42b2ac624311122143a8004ec7f3c79244ba1047f444a6f6e141f702d6bfe9be3d25fd9e24ee740b1b936ab606ed7fe44f37ffa60347c0c0c0c047754056e99cd15c5d4d1cc08b78d0715ccc7bb265b3a3530a8aa25a75590a8248624a82114864d437009db7278364ea636e9bccce9d5fdce5f4fbfa0ede7109570d3991fb5588c88b0de38d82a210de86b936bf040b8d803bdec422ea1cc114ad95ad1b451468160ef2c5176fb6ccda902b6936f4e828b7d44dfc2af470553bad44d14b2c7349aa38de22c55574950e5b582c080c0868f510ab6056f879491234a1e28e692d568354721701d56ccba75591579218fd45fd37b12da2a489e11534d089a568651ac468f310bf424b237d2c0b106f7df55ef63707324a235458a091bb51a0769b5aa9591880c2e1831ba824b12428f7270e64999eb0a59922691022b36f736b5878b0d5650362ac755f0c5452c4246a8a8a35d128ec3d30b2abee6c007b9720235bdb48df6c38f997959658f35842c550dac2832192d7ba591c8baf047f88702fb82b4d254cb121fe2372ccc02a23ec48d958891b75dc91b6aba8dadbb49d644c9f599e658de9d0a9441da4246a3228f58b72c7597034a8dc1370895d514da7b553096a58d57ba6f3072c4b06362a3ea4dc036d2f71655b9d668ea2a2a23a49bb525e36689408dd5983312ca77d640b82c013bee6c6c1c9e69a3a88a9a6654513ba83331d123690d6552a06c430503760a4ea17375331a3a6cc68e58332821afa49164eed254422557526e15d5d5bf516dcdbfc3ba6d22d53c9514b9a42d009a7334824678d800ca62bab58152a2e3722c4586d82c82aa08015867654a7023526ca1af6d2c40d4bb126ebacafaef7b282113174df4df4fc9257af4ee434d5a20104b5d065b1d34bda2a058baa29d3b6fa4800b81e916c4fb474ab53277e28a28416525a3165dedc69e7ffa6c2e39366f01d4f3ad34bae786a151a38acc04812fb8523439d7761ed6f6be0ea23edc2d4e956f1ac32bc73c03f0edb5ca00c6dab55c6c4fa7efb846756e4d9366f94cb4b9c64596e6142d18a9ec55408e8cc1c6a6f5c655586ab963eedb6e4e2b543f0bba1e8eb26932dcb72fcbe48cad2a5465500cb24d63764f9880ac8c589034f162367d38ba42f1b54bd399e1a364483b31975329505aec375239d17dfc81c91856a01797b34e2a2ade49dd5deff871b599b7f571ba836b8d457d3b3001524e8058ab66aca7eaeeaf4a4a8866823a69b34924a78ae45880cba9c926c0338f6070de9b23eb1a7a3a489faf6b639522ee5635284a630a35b42b43325484b00e598baf06c36c5ca915926495a18e9ed0bb493cc002751fa2d604a8014fa8a96f201384a9a08a9e38a869d9c1a7869d16922b030a5c69d6babd20e82436904697dc9e02b5499275e492c6b1f56e5b13dd1a49a4cb454179ef60b218fe5c489a49f0a77b5afbe3b97d47c46a6a362d9565ed1d93b06903d399ae6ce745e709a6fb03a86fcb05b9b64317ccd5412072ca1e4da221b539b3310e4dd7820a8daed6b90366154b492d3bcd3cd4104f5b489a8a285662cde975bb2bbe9690e9b58dd869373621051751f5a3d34266e9f2a67877f9798131481f4fae7912c49b6e040b6dc83e30ee2ebacc933ea2cbf30c8ebb2e9279e0f54e156331493769406577566d447a4b466c41b127462c302b4ef69e8aa124560a350d2d750a4ee35050a0800ea1aaefed76714c2a23aaa68a359215ef3315ee3952a5cdc92546a276dadb6f7622c48617d6593d355f556675924932bbd74f70a400089185c6d7e0618b74c512d4c71ad4d58d561ab52ea1e47f2f8b7fd6f81818032f4d5046b7496a17d05b6602febb7b63b1f4e5189631dfa93adf49259761e6de9c0c0c02e9d31423335a515357a49035ea5d5c0f3a70683a6680b4a825a845d2e4852bbdb6b1f4f1818180e2f4e51894209ea40d6dfccbc85bdf8e7c7e5854f4bd009d23135558a8df52dc5c0e3d3e3c606060111d39445de313d4aa98f5300ca2e49defb7eb839e99a149cc4b3d4e92ce3ea5f16ffcbe6f8181804874ed19aa1109ea9419026a0cb7b6927db9f1f96111d3943de5412d4a81a2da594737fb78b6d8181806cdd39442a843dfa9b346496d4babea02d7d3c6f84ab7a7a8a390e9927beb604dd6e6dfa7ef8181806d53d3b471546859ea6c65297d4b7b69bdfe9e70d27c86952aa6413541d2919b92b7f51b7b703c6060600499051840fdd9eeecf7375f0c00f1f7387b57d374502c4566a962c5d6ecca4803f4fb0c0c0c0123e9da231abf76a0312b73a85cdc1daf6fb6375f80110a7e8fa9a6566648eb0e92dcef1467fcce06060345c0c0c0c033cf543e4b5b192407a77524722ea46395196413ad9a4943093ba8c48631bdac1975020118181804e5c9e92476790c8e0bebd2f665bdadc11ec587fea37f166b4f4511cd62f53dfe515af7172757e5b79e3fc47030300f172a815d1d659c3215d367b5828365b5ad6fb7d87b0c2351975351509921536a48cbc08d62b1e95d828f00586c3d86060600c992d3aa05efd41b47dbb92b7d3707c0fb7f5fcb075ca29832ea9267547322a330b03b7b0e01506dc5ff004b0c0c071b27a6770f2cb512b00403249ab6fc8ede4efcfdf01727a514a29d9a4914c42191a4d2cd2a8fa75922ed6df9ff0011f26f8181800d93d33a18e492a1d356ad26536b9bdff4373b71c580b0c33cc28d3f8657d6b3b4922453150eaac032962185c73703f61ec3030300fdb2ca7750ac5ec1c3802c05c5b7b5ac38b6de2fef8e4194d2c0c4c5ad6faafb8df55afbdafe39e4dc9bdce060601a659491542898978de4850b98ce9b824dc7ff004f3cefcf165d724a64a78e149ea42a386b993513f4dc6e0d81d238b724f3be0606003e5b0207855e5d126b9082d7b1bf8ffe63bf3c6fb604f9252cd49353492d43472821816046e49d948d3b13ededed818180eb65f04c81896513d8c8a00b31d9b7b8df8b7e44e0f06554b0bc4f197568a42ea41039bdc100588dcf3efef818180fffd9}}}{\sp{\sn pibName}{\sv pics\arm1.jpg}}{\sp{\sn pibFlags}{\sv 2}}{\sp{\sn fLine}{\sv 0}}}{\shprslt\par\nowidctlpar\widctlpar\pvpara\posx1007\posy723\absh2640\absw6720\dxfrtext180\dfrmtxtx180\dfrmtxty0\adjustright {\pict\picscalex100\picscaley100\piccropl0\piccropr0\piccropt0\piccropb0\picw11853\pich4657\picwgoal6720\pichgoal2640\wmetafile8\bliptag1977659299\blipupi72{\*\blipuid 75e0afa377e01d0f69adace45e3761f9}0100090000032404010000000204010000000400000003010800050000000b0200000000050000000c0284005001040000000701040002040100430f2000cc000000840050010000000084005001000000002800000050010000840000000100180000000000c0070200130b0000130b00000000000000000000f5f5f59b9b9bafafafa1a1a19c9c9ca4a4a49e9e9ea1a1a1afafafb5b5b5abababa2a2a2a7a7a7a8a8a8a4a4a4b2b2b2a7a7a7a1a1a1b2b2b2a6a6a6a2a2a2b0b0b0a6a6a6a9a9a9a8a8a8acacacabababaeaeaeafafafa3a3a3a5a5a5babababbbbbbbcbcbca7a7a7a7a7a7a3a3a3abababb6b6b6c3c3c3b7b7b7aeaeaeadadadaeaeaeabababb7b7b7c0c0c0afafafb1b1b1b0b0b0a6a6a6b2b2b2abababa2a2a2b6b6b6aeaeaeb3b3b3c3c3c3b5b5b5b4b4b4aeaeaeb2b2b2b5b5b5bdbdbdaaaaaab6b6b6adadada1a1a1a8a8a8b3b3b3b3b3b3aeaeaebcbcbcb4b4b4aeaeaeb3b3b3acacacb1b1b1b3b3b3b6b6b6b5b5b5aeaeaea0a0a0acacacb5b5b5999999acacacb6b6b6a6a6a6afafafa7a7a79d9d9dafafafa9a9a9a7a7a7b4b4b4aeaeaeabababababab9c9c9c919191aaaaaaaaaaaaaeaeaeaeaeae9b9b9ba4a4a4a9a9a99595959393939f9f9f979797aeaeae9f9f9f939393a3a3a39d9d9d8d8d8d9a9a9aa0a0a0959595a1a1a19191917c7c7c8f8f8f9898988a8a8a8e8e8e969696868686949494a3a3a38585859595958e8e8e8d8d8da8a8a89a9a9aa5a5a5a3a3a39a9a9a8e8e8e9797979191919494949b9b9b9898989898989e9e9e8e8e8e979797a1a1a18a8a8a9c9c9c8b8b8bf6f6f6fffffffafafafffffffcfcfcfffffffffffffffffffffffffffffffffffffffffffffffffffffffffffffffffffffffffffffffffffffffffffffffffffffffffffffffffffdfdfdfffffffefefeffffffc6c6c6fffffffdfdfdfffffffffffffbfbfbfdfdfdfffffff8f8f8fffffffefefefffffffcfcfcfffffffffffff3f3f3fcfcfceaeaeaffffffffffffe4e4e4dbdbdbfffffffcfcfcfffffffbfbfbfffffffbfbfbfffffffffffffffffffffffffffffffbfbfbfffffffffffffffffff8f8f8fbfbfbffffffcfcfcffcfcfcfdfdfdfffffffffffff8f8f8fffffff8f8f8fffffffffffffbfbfbfffffff6f6f6fffffff8f8f8fffffffcfcfcfafafafffffffffffffffffff8f8f8fffffffffffff6f6f6fffffffffffffafafafffffffcfcfcf5f5f5fffffff0f0f0fffffffafafaf4f4f4fffffff7f7f7fffffffffffffffffffbfbfbeaeaeafcfcfcf7f7f7f3f3f3fefefeffffffbdbdbdf7f7f7fdfdfdfffffffafafafffffffbfbfbfffffffffffffffffffafafafffffffdfdfdf4f4f4fffffffffffffbfbfbd2d2d2edededffffffdfdfdffffffffbfbfbfdfdfdfffffff8f8f8fffffff6f6f6fffffffffffffffffff7f7f7fffffffffffffffffffafafaffffffdededefffffff7f7f7f0f0f0fffffffffffffcfcfcfffffff3f3f3fffffffffffffafafaf6f6f6fffffffafafafafafaf8f8f8fefefef9f9f9fcfcfcfffffffffffff6f6f6fffffffffffffffffffffffffffffffbfbfb9494948383837272727171717f7f7f8080807e7e7e7d7d7d6060607c7c7c8b8b8b6464647777778282826363638282827c7c7c8b8b8b8282827c7c7c8585857e7e7e8282827a7a7a7575757272727878788080807f7f7f7c7c7c8080807373737f7f7f7676768080807d7d7d7d7d7d7a7a7a7c7c7c8b8b8b8080807e7e7e8989898080807676768181818282828484847d7d7d8e8e8e7d7d7d7979798c8c8c8080808484848787877a7a7a7e7e7e8e8e8e7777778585859090907474748282828c8c8c8686868282827c7c7c7c7c7c8686867f7f7f8282828282827b7b7b7d7d7d8181818181817e7e7e8383838484847c7c7c8e8e8e7b7b7b8383838585857575757e7e7e8888887b7b7b8585858585857575757878788484847979797676766d6d6d7676767c7c7c7777777676766f6f6f7373737a7a7a7f7f7f7c7c7c7b7b7b7d7d7d7373736d6d6d7777776c6c6c7070706d6d6d6d6d6d6969696b6b6b7070706363637373736060606868687070706666666c6c6c7272726363637272726464646c6c6c7575756767676e6e6e6a6a6a6868686c6c6c6a6a6a7272727979797171717272727373736c6c6c6d6d6d7272727373737b7b7b7c7c7c6b6b6b6f6f6f7676767272728585858e8e8ef9f9f9fffffffdfdfdfffffffcfcfcfffffffffffffffffffffffffffffffffffffffffffffffffffffffffffffffffffffffffffffffffffffffffffffffffdfdfdfffffffefefefffffffffffffffffffbfbfbb3b3b3fcfcfcf1f1f1e8e8e8f4f4f4efefefe9e9e9e0e0e0adadadf6f6f6eaeaeac8c8c8ffffffbebebef6f6f6dadadaf1f1f1cdcdcdf4f4f4ebebebe2e2e2bebebeefefefdcdcdcf5f5f5e5e5e5e3e3e3dfdfdfe9e9e9fbfbfbd8d8d8d7d7d7edededf6f6f6e2e2e2e4e4e4e8e8e8f4f4f4e0e0e0fcfcfcebebebc2c2c2d9d9d9d4d4d4e8e8e8c8c8c8f7f7f7d5d5d5dedededbdbdbe9e9e9bcbcbcf9f9f9c9c9c9e6e6e6f9f9f9f4f4f4e6e6e6d3d3d3ddddddf6f6f6f4f4f4dededee0e0e0efefefc4c4c4d7d7d7fbfbfbf6f6f6c5c5c5fafafad8d8d8e9e9e9d8d8d8ffffffe7e7e7cfcfcff2f2f2f5f5f5dfdfdff4f4f4eaeaeadadadae6e6e6c9c9c9d6d6d6f5f5f5f3f3f3b7b7b7e3e3e3e8e8e8f5f5f5f3f3f3e0e0e0f2f2f2cececef3f3f3fcfcfcd3d3d3dadadafcfcfcd4d4d4edededdbdbdbffffffeeeeeef0f0f0d4d4d4ffffffe3e3e3f0f0f0cacacaf9f9f9d3d3d3e2e2e2f1f1f1ffffffd4d4d4dfdfdfa1a1a1f5f5f5ffffffcececedadadaf0f0f0fcfcfce3e3e3e5e5e5e9e9e9dfdfdfc7c7c7edededecececf4f4f4e9e9e9dfdfdfb0b0b0f7f7f7efefeff3f3f3edededcbcbcbf6f6f6c5c5c5eeeeeee9e9e9cccccce6e6e6f8f8f8f1f1f1e7e7e7dbdbdbf9f9f9ffffff9d9d9d8080807f7f7f7d7d7d7878787878787575756f6f6f8989897d7d7d7474748686868888886969698585857d7d7d7676768181817c7c7c7979798080807c7c7c7e7e7e8484847e7e7e7c7c7c7f7f7f8383838989898a8a8a8383837575758484847f7f7f8c8c8c8a8a8a8888888181817f7f7f8a8a8a8585858282828f8f8f8c8c8c8484848b8b8b8484848585857e7e7e8a8a8a8585858484848a8a8a8282828a8a8a8787878282828383839191917f7f7f8a8a8a9191917c7c7c8b8b8b8181818989898a8a8a8282828686868484847a7a7a8686868181818484848888888989898a8a8a8a8a8a8686868282828383838f8f8f7b7b7b8585858a8a8a8080807f7f7f8484848080808686868686867979797979797f7f7f7c7c7c7979797474747f7f7f8585858484848282827979797272727d7d7d8181817979797878788080807a7a7a7272727c7c7c7272727676767575757474747272727777777b7b7b6e6e6e7676766a6a6a6c6c6c7474746e6e6e7070707777776c6c6c7878786b6b6b6e6e6e6d6d6d7373737070706f6f6f6e6e6e6767676f6f6f6f6f6f7979796b6b6b7b7b7b7878787575756a6a6a6f6f6f6d6d6d7676767777776e6e6e6f6f6f6d6d6d6b6b6b7c7c7c989898fcfcfcfffffffffffffffffffefefefffffffffffffffffffffffffffffffffffffffffffffffffffffffffffffffffffffffffffffffffffffffffffffffffdfdfdfffffffdfdfdfffffffffffffefefefefefeafafaff0f0f0dfdfdfcdcdcdecececfafafae8e8e8f0f0f0f1f1f1eeeeeee5e5e5d4d4d4cececef9f9f9d1d1d1eeeeeefbfbfbe9e9e9eeeeeee2e2e2d2d2d2d8d8d8fafafae9e9e9ecececededede3e3e3e8e8e8c0c0c0f8f8f8bababadededefdfdfde1e1e1e0e0e0d0d0d0e5e5e5f4f4f4e3e3e3edededffffffd3d3d3e4e4e4f5f5f5dcdcdcd8d8d8f2f2f2e3e3e3d7d7d7f4f4f4d3d3d3d0d0d0fdfdfdeeeeeec3c3c3d6d6d6fbfbfbcccccce1e1e1e5e5e5b9b9b9c0c0c0e2e2e2fbfbfbe1e1e1929292fafafaf6f6f6ffffffeaeaeaf1f1f1f2f2f2e7e7e7f8f8f8a4a4a4dddddde1e1e1f9f9f9a9a9a9dcdcdcd4d4d4fafafad6d6d6fbfbfbc8c8c8f8f8f8f5f5f5ffffffe5e5e5fffffff7f7f7d5d5d5f1f1f1dededefbfbfbcdcdcdf4f4f4c4c4c4fcfcfcd1d1d1fbfbfbd5d5d5fefefeffffffd7d7d7e6e6e6f7f7f7f9f9f9c4c4c4d6d6d6f1f1f1f1f1f1cbcbcbbababad9d9d99e9e9efdfdfde8e8e8e3e3e3e3e3e3dededee0e0e0cbcbcbf0f0f0c9c9c9f4f4f4eaeaeafbfbfbc9c9c9fdfdfdc9c9c9e4e4e4bababae2e2e2e2e2e2eeeeeed1d1d1f8f8f8eaeaeaedededf1f1f1dededeffffffd3d3d3f4f4f4ebebebe3e3e3f1f1f1f5f5f5dbdbdbb1b1b1f2f2f2fffffffafafa9a9a9a7878788282827a7a7a6d6d6d7e7e7e8b8b8b7c7c7c8585857d7d7d7474747575758686867979799090907676766d6d6d7878787b7b7b7e7e7e8989898787878989898282828181818585858181817878788080808989898383838585858c8c8c7a7a7a7e7e7e7c7c7c8484848a8a8a9090907676767c7c7c7575757d7d7d8989899393939494947474748686868585857373739696969797977676768b8b8b9090907777779494948484848080808383838282827f7f7f9090908e8e8e6d6d6d8181818989898b8b8b9c9c9c8a8a8a7b7b7b8484847777778383838b8b8b8585858888888f8f8f8080808282829090907b7b7b8181818d8d8d7b7b7b9696968a8a8a6b6b6b8787877d7d7d7777778989898383837777779292928080808080807d7d7d6c6c6c6e6e6e8282828787877777778686867272727070707474746e6e6e7575757d7d7d7676767a7a7a6f6f6f6c6c6c7474747373737070707777777979796e6e6e8484846c6c6c5d5d5d7171717373736b6b6b7373737777776a6a6a6969696161617373736a6a6a6c6c6c6d6d6d7373737e7e7e7474747777775f5f5f7676767373737373737878787777776868686868686b6b6b7373737b7b7b787878757575818181a4a4a4fefefefefefefefefefcfcfcfffffffffffffffffffffffffffffffffffffffffffffffffffffffffffffffffffffffffffffffffffffffffffffffffffffffffffffffffffcfcfcfffffffffffffefefeffffffb7b7b7fefefef9f9f9ebebebfffffff8f8f8abababbbbbbbfffffff9f9f9e6e6e6e2e2e2e4e4e4ffffffaeaeaedfdfdfbdbdbde6e6e6e4e4e4fafafabfbfbfdededed5d5d5f0f0f0f8f8f8c4c4c4ffffffececece2e2e2ddddddf8f8f8e7e7e7ffffff8d8d8dfdfdfdfcfcfcffffffcececed0d0d0cbcbcbffffffd2d2d2ebebebf2f2f2dadadaccccccfbfbfbe8e8e8dfdfdfdbdbdbe4e4e4efefefffffffd1d1d1f7f7f7bdbdbdf2f2f2fffffff6f6f6fefefee7e7e7e6e6e6cdcdcddbdbdbd7d7d7eeeeeef6f6f6e8e8e89c9c9cffffffffffffdbdbdba9a9a9ededede7e7e7f8f8f8fdfdfdececece9e9e9e5e5e5cacacaffffffececece1e1e1f6f6f6cccccce5e5e5b4b4b4ddddddd8d8d8e9e9e9dededefefefeffffffcbcbcbd4d4d4e8e8e8f0f0f0afafafd8d8d8e3e3e3d7d7d7e7e7e7fcfcfcefefefebebebdededed1d1d1d8d8d8ddddddfffffff7f7f7f2f2f2d9d9d9dadadaf7f7f7ffffffd4d4d4edededd8d8d8ebebebf4f4f4cacacae1e1e1fdfdfdffffffe2e2e2dededee4e4e4e4e4e4d9d9d9f9f9f9f7f7f7fbfbfbfdfdfdbebebea6a6a6fbfbfbe1e1e1ccccccddddddfcfcfcf6f6f6ddddddc7c7c7d9d9d9bbbbbbebebebd9d9d9e6e6e6d6d6d6fffffffafafafefefe9b9b9b8282826e6e6e8080808383838080807878787777777373738585858f8f8f7373738181817a7a7a6969697979799595957b7b7b8282828989897d7d7d7171718383838181818181818181817e7e7e8080808282827c7c7c7373738b8b8b7a7a7a8c8c8c9898988080807b7b7b8686867c7c7c7878789c9c9c8f8f8f8f8f8f8282827a7a7a7e7e7e9393938b8b8b8d8d8d8989897272727f7f7f8c8c8c9595958383839696969393938a8a8a7979798686867e7e7e8181818686868e8e8eafafaf8484848b8b8b8787877171718282829393938d8d8d9393938b8b8b7676768b8b8b8b8b8b8787878080808585857f7f7f9c9c9c8383838383837777777b7b7b7d7d7d9393939090908c8c8c8d8d8d6f6f6f7e7e7e8787877070708b8b8b7676768282828787878e8e8e8c8c8c7272727c7c7c7979798181817c7c7c7474747777777575757373737878787979797f7f7f6a6a6a8383837474747777777272727474746c6c6c6f6f6f7575757b7b7b7b7b7b7474746d6d6d6c6c6c6a6a6a6969698282826868687777777373737272726a6a6a7777777575757373737a7a7a8080807878786c6c6c6969697878787b7b7b7777777878787d7d7d7272726767676d6d6d6e6e6e7c7c7c919191f8f8f8fffffffffffffcfcfcfafafafffffffffffffffffffffffffffffffffffffffffffffffffffffffffffffffffffffffffffffffffffffffffffffffffefefefefefefdfdfdfffffffffffffdfdfdffffffb6b6b6c8c8c8f7f7f7b4b4b4cbcbcbf8f8f8efefefbfbfbfd4d4d4fefefe969696c6c6c6fffffff9f9f9f0f0f0fffffff9f9f9ededed9f9f9fe0e0e0e7e7e7f1f1f1fffffffcfcfce4e4e4cbcbcbdadada9e9e9efbfbfbe5e5e5afafafb2b2b2e0e0e0e5e5e57a7a7ac4c4c4f2f2f2cfcfcfd5d5d5dfdfdfeaeaeafcfcfcf4f4f4f4f4f4f2f2f2f4f4f4edededfefefef7f7f7f8f8f8f8f8f8a1a1a1888888ffffffc4c4c4efefeff5f5f5d3d3d34d4d4dcdcdcdfffffff0f0f0d9d9d9edededc0c0c0fafafae5e5e5fbfbfbf8f8f8fafafae4e4e4f5f5f5e0e0e0ffffffc0c0c06b6b6bedededf8f8f8dadadafafafaffffffa0a0a0e8e8e8f5f5f5ffffffeaeaeafefefefafafaefefefebebebe5e5e5f5f5f5939393a4a4a4d8d8d8c3c3c3e9e9e9efefefc1c1c1d2d2d2fcfcfce8e8e8f7f7f7f1f1f1fdfdfdf3f3f3fcfcfce4e4e4f1f1f1e6e6e6eeeeeed9d9d9c5c5c5fcfcfcfbfbfbd3d3d35e5e5effffffebebebfafafaf0f0f0d6d6d6b6b6b6e2e2e2fbfbfbe3e3e3e0e0e0fbfbfbfdfdfdabababfffffff4f4f4c3c3c3909090dfdfdf7c7c7ceaeaeafffffff7f7f7dfdfdffcfcfcf0f0f0f5f5f5ffffffedededf8f8f8f6f6f6fffffff9f9f9e2e2e2eaeaeaf5f5f5fdfdfdf8f8f89f9f9f8888887b7b7b7373737474747777778787878282828181817777777a7a7a8181818d8d8d8080808c8c8c6e6e6e7f7f7f8181818686867a7a7a8585858989898282828b8b8b8484847e7e7e8484848181817979798484849090908f8f8f7e7e7e8787879090908787878b8b8b8f8f8f7c7c7c9292927d7d7d7a7a7a9595958080808181818f8f8f8585857272728484848a8a8a8787879a9a9a8585857b7b7b8989898e8e8e8484848484849b9b9b8383839292928e8e8e8787878787878181817b7b7b8e8e8e8383839090908c8c8c8484848888888c8c8c8181818989898383838181817c7c7c9090908d8d8d8c8c8c7c7c7c7878789999998787878e8e8e8282828686867676768484849191918989897373738787878686867b7b7b9292928282827d7d7d7d7d7d7070707b7b7b8686867a7a7a7575757e7e7e7171718484846868687070707979797b7b7b6e6e6e8181816767677171717979797474747878788383837373737878787777776767677171717f7f7f7171717171717575755f5f5f7474747373736b6b6b7b7b7b7a7a7a6868688282827474746565657878787878786b6b6b7575757777776a6a6a7070707474746d6d6d7777777d7d7d6a6a6a7979798a8a8a9e9e9efcfcfcfffffffdfdfdfffffffffffffffffffffffffffffffffffffffffffffffffffffffffffffffffffffffffffffffffffffffffffffffffffffffffffffffffffffffffffffffffffffefefefefefef9f9f9a5a5a5ffffffebebebffffffc1c1c1e3e3e3f7f7f7f3f3f3ffffffd8d8d8ffffffedededfdfdfde5e5e5b7b7b7e4e4e4ffffffb3b3b3fffffff3f3f3ffffffb7b7b7e7e7e7e8e8e8f8f8f8fdfdfdf5f5f5fefefee0e0e0ffffffdededef4f4f4bfbfbffcfcfcfffffff5f5f5e0e0e0ffffffd6d6d6eaeaeabdbdbdbebebef5f5f5d9d9d9dadadaddddddffffffbdbdbdfbfbfba5a5a5d9d9d9d8d8d8ffffffdcdcdceaeaeafafafaefefeff7f7f7fbfbfbfafafac2c2c2e5e5e5edededffffffd4d4d4d3d3d3fcfcfcdfdfdfcececef2f2f2f4f4f4c4c4c4cececee9e9e9ffffffddddddededede0e0e0e9e9e9cdcdcdeeeeeee9e9e9e2e2e2f8f8f8e7e7e7c1c1c1e8e8e8f4f4f4b3b3b3dcdcdceeeeeed4d4d4f2f2f2fdfdfdf0f0f0fffffff0f0f0f8f8f8ffffffadadadfafafadbdbdbcacacaf1f1f1f7f7f7b5b5b5e4e4e4f7f7f7dededee3e3e3e5e5e5ffffffecececc5c5c5fdfdfdeeeeeefffffff2f2f2d8d8d8c7c7c7fafafaf0f0f0f3f3f3d5d5d5ffffffe3e3e3dadadafcfcfcf9f9f9c7c7c7d8d8d8e7e7e7f5f5f5fffffffefefeffffffc1c1c1f5f5f5d1d1d1c4c4c4ffffffacacaccacacaecececfcfcfceaeaeacdcdcdf0f0f0c1c1c1e3e3e3efefefd8d8d8ffffffffffffa1a1a17e7e7e7d7d7d7d7d7d8a8a8a7979797878787d7d7d8282827c7c7c7f7f7f8989898787877676768a8a8a7575757d7d7d8f8f8f9090907c7c7c8686868383837a7a7a8383837878786c6c6c8282828f8f8f8686868c8c8c8989897373738b8b8b8181817a7a7a9090908d8d8d8282829191917c7c7c8a8a8a8888888e8e8e8787878787878585857f7f7f9696968080808080808787878989898080808787878888887c7c7c8383838c8c8c8a8a8a8888887d7d7d8181818d8d8d8c8c8c8888888888889595957676768686868585858080808a8a8a7b7b7b8383839e9e9e8c8c8c8a8a8a8585858181817a7a7a9b9b9b8787877b7b7ba0a0a07d7d7d7a7a7a8f8f8f8282828f8f8f8585857878789191918989898080807070708282827575758181817e7e7e7a7a7a8383837979797070707f7f7f6e6e6e6c6c6c7d7d7d7676767d7d7d7e7e7e7c7c7c7a7a7a6b6b6b6f6f6f6d6d6d8d8d8d7c7c7c7d7d7d6565657e7e7e7979796f6f6f7171717d7d7d7a7a7a6f6f6f6d6d6d7070706f6f6f6868687373737272728383836f6f6f6868687a7a7a7272727171717676767676767575757a7a7a8080807d7d7d7b7b7b7474746f6f6f7474747a7a7a7c7c7c8080807373737f7f7f909090f4f4f4fffffffffffffbfbfbf7f7f7fffffffffffffffffffffffffffffffffffffffffffffffffffffffffffffffffffffffffffffffffffffffffffffffff5f5f5fdfdfdfdfdfdfdfdfdffffffffffffffffffa6a6a6ffffffedededfffffff2f2f2ebebebffffffbbbbbbdadadae4e4e4efefefa3a3a3edededf8f8f8e4e4e4aaaaaaebebebb8b8b8fbfbfbf3f3f3ffffffc2c2c2d8d8d8e2e2e2abababffffffdfdfdffdfdfdbbbbbbddddddf7f7f7e6e6e6e8e8e8cdcdcdefefefc0c0c0f7f7f7fffffffbfbfbfdfdfdf3f3f3888888e4e4e4cacacaffffffc1c1c1fdfdfdd8d8d8eeeeeeeaeaeaebebebedededb7b7b7fcfcfce9e9e9efefefd4d4d4f5f5f5e9e9e9e9e9e9eeeeeee3e3e3f4f4f4fbfbfbffffffc3c3c3edededf7f7f7fafafa8c8c8cecececb9b9b9fbfbfbdfdfdfeeeeeed5d5d5dededeededede4e4e4d9d9d9d2d2d2ffffffcfcfcfc1c1c1ececec8f8f8fe1e1e1e4e4e4e0e0e0d2d2d2ecececcacacacbcbcbffffffe7e7e7dadadaecececf2f2f2e0e0e0fdfdfdc8c8c8f1f1f16a6a6ae4e4e4ecececfafafabababad7d7d7c5c5c5dfdfdfffffffefefefedededd9d9d9e0e0e0ededede5e5e5c7c7c7e7e7e7b3b3b3e6e6e6d9d9d9ffffffdfdfdfcdcdcdf4f4f4c2c2c2fafafad8d8d8e3e3e3ffffffefefefcececee8e8e8f0f0f0b8b8b8edededa1a1a1d4d4d49a9a9afbfbfbefefefffffffdededee1e1e1f3f3f3ffffffecececfdfdfdc7c7c7e5e5e5fffffffdfdfdf6f6f6a8a8a89090907e7e7e7575758282827e7e7e8181818b8b8b7f7f7f7e7e7e7b7b7b7373737979797b7b7b8484848c8c8c8888888888887e7e7e7d7d7d7d7d7d7575758e8e8e8c8c8c8e8e8e7b7b7b7878787272726e6e6e8383838585859191918787879393939494947e7e7e8383839494948a8a8a8989898a8a8a8282827e7e7e8484849494949292927e7e7e8181817c7c7c9292929393937a7a7a7e7e7e9494948d8d8d9f9f9f9595958585857373739393938e8e8e8e8e8e8e8e8e8b8b8b9a9a9a7474748b8b8b8585858e8e8e8e8e8e8484849696968d8d8d8b8b8b7e7e7e8787878989899393938b8b8b9494947474748484847f7f7f8484848b8b8b8f8f8f8d8d8d8080809292928787878e8e8e8585858181817d7d7d8686868585857c7c7c7e7e7e6e6e6e7d7d7d8080806969699191917e7e7e8989897676768383837474748686866d6d6d6969698888889191917b7b7b7b7b7b6f6f6f6666667474746f6f6f7878788181817575757373737d7d7d6d6d6d6868688989896969697575758c8c8c7272726161616c6c6c6d6d6d8080808e8e8e6f6f6f7171717f7f7f7171716969696c6c6c6464646d6d6d7777777474747474747979796d6d6d6868687b7b7b6d6d6d8a8a8aa9a9a9fffffffffffffafafafefefefffffffffffffffffffffffffffffffffffffffffffffffffffffffffffffffffffffffffffffffffffffffffffffffffffffffffffffffffffffffffffffffdfdfdfefefef7f7f7a0a0a0f4f4f4ffffffecececffffffefefefd2d2d2edededf0f0f0ececece7e7e7ffffff9f9f9ff1f1f1f6f6f6fbfbfbfefefeffffffbcbcbcdfdfdfecececf2f2f2f6f6f6ffffffb2b2b2f8f8f8bfbfbfeeeeeee9e9e9fcfcfcf7f7f7f8f8f8fffffffffffff4f4f4f5f5f5e2e2e2f1f1f1f1f1f1e3e3e3ffffffd7d7d7ddddddffffff797979ffffffe8e8e8f6f6f6acacacedededf4f4f4f4f4f4dfdfdffefefedbdbdbccccccf2f2f2fefefedcdcdcf6f6f6d8d8d8efefefe1e1e1fbfbfbd6d6d6f7f7f7c6c6c6e8e8e8adadadf6f6f6fffffffefefe7a7a7af9f9f9c8c8c8c9c9c9fcfcfcfefefef2f2f2f3f3f3ddddddfefefef9f9f9f9f9f9ffffffe3e3e3fffffff3f3f3e1e1e1dadadae1e1e1b3b3b3c3c3c3fffffffffffffdfdfdfafafafbfbfbfefefefffffff8f8f8dfdfdfebebebf8f8f8c6c6c6a9a9a9ffffffffffffa9a9a9b6b6b6dbdbdbe0e0e0ffffffdfdfdfeaeaeaf5f5f5fefefef4f4f4ffffffebebebdadadaf1f1f1b8b8b8dededefffffff2f2f2f6f6f6eaeaeafbfbfba0a0a0eeeeeeecececf9f9f9f1f1f1e1e1e1ecececffffffefefeffdfdfdffffff979797ffffffd3d3d3d8d8d8ededede5e5e5848484e9e9e9eeeeeef9f9f9b7b7b7cacacaffffffffffffa2a2a28888887070707979797f7f7f8484848585857a7a7a7a7a7a8a8a8a8a8a8a8989898a8a8a8080807777778d8d8d8686868a8a8a8484848d8d8d8d8d8d8686869c9c9c7b7b7b7979796f6f6f7e7e7e9191919595959191917b7b7b8383837272728383839494948686868383838686867474747878788e8e8e8b8b8b8686869898988787877d7d7d9f9f9f7e7e7e8989898787878787879090909696968787877979798080808a8a8a9292929898987a7a7a8b8b8b8d8d8d8686867979799595958585859696968686868686868f8f8f9393937575759999999797977e7e7e9797978c8c8c8181818989898686868989899393938585859090908989897f7f7f9898989595958383837b7b7b9595958888888d8d8d8c8c8c7d7d7d7c7c7c7a7a7a8080809191918686867878788484847c7c7c6a6a6a8585857777776565658282827f7f7f7676768989896f6f6f7373737b7b7b7d7d7d7878789696967878787575758383837979797979797d7d7d7979797979797d7d7d7e7e7e7b7b7b7878786868687979797d7d7d6f6f6f7c7c7c7979796767677272726e6e6e6c6c6c7a7a7a7f7f7f7a7a7a7d7d7d8181817777777d7d7d7d7d7d6f6f6f7575758585858282828181818c8c8c989898f5f5f5fdfdfdfffffffdfdfdf9f9f9fffffffffffffffffffffffffffffffffffffffffffffffffffffffffffffffffffffffffffffffffffffffffffffffff9f9f9fafafafafafaffffffffffffffffffffffffbbbbbbdfdfdfeaeaeae4e4e4bfbfbfe7e7e7ffffffd5d5d5e1e1e1d0d0d0e2e2e2ebebebfffffffdfdfdc5c5c5dededef0f0f0ffffffd3d3d3d9d9d9f3f3f3b9b9b9d6d6d6e6e6e6edededb8b8b8c7c7c7adadadc3c3c3ffffffdbdbdbdfdfdfcdcdcdf2f2f2a5a5a5e0e0e0e6e6e6bbbbbbacacacbababadbdbdbf4f4f4f9f9f9f7f7f7a0a0a0f3f3f3ddddddd6d6d6f9f9f9edededf5f5f5d8d8d8bbbbbbfefefeeeeeeedadadae8e8e8f8f8f8c6c6c6e3e3e3f8f8f8d5d5d57e7e7ee0e0e0d0d0d0cacacafefefeffffffcfcfcfefefefefefefc5c5c5f6f6f6d5d5d5fafafad0d0d0ffffffe1e1e1c1c1c1e1e1e1c9c9c9bababaedededfafafaeaeaeae7e7e7ddddddebebebf4f4f4fefefef1f1f1fefefebcbcbce6e6e6ccccccbbbbbbe6e6e6f7f7f7b5b5b5f3f3f3fefefee8e8e8e9e9e9c5c5c5e1e1e1f5f5f5c5c5c5fffffffbfbfbe4e4e4d9d9d9fcfcfcbababad8d8d8f8f8f8cecece9c9c9cffffffe0e0e0dadadaefefefcfcfcff7f7f7f5f5f5d3d3d3abababececececececfbfbfbc0c0c0e0e0e0ddddddcacacab9b9b9ffffffd7d7d7949494d2d2d2d9d9d9d9d9d9ffffffe6e6e6fffffffbfbfbf8f8f8fbfbfbfffffff9f9f9c7c7c7f1f1f1ebebebe0e0e0fbfbfbf8f8f89e9e9e9393938080808282827676768181818f8f8f7c7c7c8d8d8d9090907a7a7a8585858484848383839595957b7b7b7373738383837f7f7f7c7c7c8282828787877b7b7b9191918b8b8b8787878585858282828181818585858d8d8d9393939595957c7c7c7676768c8c8c888888868686a6a6a69c9c9c7878788888889292928e8e8e9595959797977d7d7d8484849191919494949292928484848888888989898e8e8e999999989898909090878787828282929292999999979797a0a0a08383838888888e8e8e8787879a9a9a8f8f8f8585858a8a8a9090908787878888888282828f8f8f8e8e8e9292928e8e8e9292928585858d8d8d9696968d8d8d9191918484847c7c7c9191918f8f8f8585859191917a7a7a7e7e7e8d8d8d8686869090907f7f7f6e6e6e7c7c7c8282827c7c7c8989898080807979797e7e7e8a8a8a8888887f7f7f7272726464648585858282828585858181817070706767676e6e6e8787877575757a7a7a7878787575757c7c7c8484847b7b7b6868687474747878787070708383837979797c7c7c7171717272727b7b7b8282828181817b7b7b7878787676767676767c7c7c6e6e6e7676767b7b7b7979797979797f7f7f787878666666757575909090a9a9a9fffffffdfdfdfbfbfbfffffffffffffffffffffffffffffffffffffffffffffffffffffffffffffffffffffffffffffffffffffffffffffffffffffffffffffffffffffffffffffffffffffefefefafafafcfcfcb5b5b5f6f6f6f0f0f0fafafab6b6b6d0d0d0ccccccf1f1f1d2d2d2eeeeeefdfdfdc1c1c1f8f8f8eeeeeef6f6f6e1e1e1efefefd8d8d8bfbfbff2f2f2f6f6f6cfcfcfc9c9c9ecececb6b6b6fafafaf3f3f3e6e6e6d8d8d8f8f8f8f5f5f5f9f9f9dfdfdfe4e4e4e3e3e3fefefeeeeeeef7f7f7bfbfbfebebebf4f4f4b1b1b1e5e5e5f9f9f9eaeaeae7e7e7ecececcdcdcda2a2a2fdfdfdecececdddddde2e2e2e2e2e2ddddddd4d4d4c6c6c6ffffffddddddcbcbcbffffffebebebc9c9c9e9e9e9f2f2f2e0e0e0e3e3e3b6b6b6ecececb7b7b7dededeefefeff1f1f1c5c5c5f3f3f3e7e7e7b6b6b6f2f2f2e4e4e4ddddddf7f7f7f0f0f0e0e0e0efefefdededeffffffd9d9d9eeeeeec6c6c6dededeeeeeeeedededadadadfffffff6f6f6cbcbcbe7e7e7e0e0e0e7e7e7f0f0f0c6c6c6f9f9f9dfdfdfffffffd4d4d4ebebebb3b3b3e5e5e5f9f9f9d4d4d4d8d8d8f3f3f3f6f6f6d0d0d0e7e7e7d8d8d8ffffffd8d8d8e3e3e3b6b6b6f7f7f7e9e9e9ffffffdededef8f8f8a4a4a4d6d6d6dededeeeeeeef7f7f7ebebebf5f5f5d6d6d6dcdcdcdfdfdffbfbfbcfcfcff5f5f5d6d6d6f8f8f8fbfbfbc9c9c9e9e9e9dbdbdbefefeff9f9f9d0d0d0edededfdfdfddcdcdcd0d0d0e0e0e0fefefeffffffa3a3a38a8a8a7e7e7e8c8c8c9494948989897d7d7d7c7c7c8383838e8e8e8181818c8c8c8383837b7b7b8181818a8a8a8888888989898181818282827e7e7e8c8c8c8484848989898080808b8b8b8686868a8a8a9494948585858787878f8f8f8181818e8e8e9999998a8a8a8686868686867474749c9c9c8e8e8e9494948181818484848989898d8d8d8d8d8d8484848484848a8a8a9595958888889797979a9a9a8f8f8f7c7c7c8e8e8e9a9a9a8a8a8a9c9c9c8282828181818a8a8a9494948080809494948e8e8e8888888b8b8b8c8c8c9898989191918989898686869595958e8e8e9a9a9a9292928787878383839a9a9a8585857f7f7f8787878585859292929c9c9c858585909090808080818181a2a2a27f7f7f7a7a7a9c9c9c8080807b7b7b9898988383837777778888887878788282829494947979797474748383836b6b6b8080808989897e7e7e8585857e7e7e7373738888888f8f8f6f6f6f7f7f7f7d7d7d6868687d7d7d7d7d7d7373737575757272727171717e7e7e8585857777777979796a6a6a6b6b6b8686867373737777777a7a7a7070707676767d7d7d7676767676767c7c7c7d7d7d8282828888887777776c6c6c7979797a7a7a7979798a8a8a717171848484999999f8f8f8fffffffffffffdfdfdf6f6f6fffffffffffffffffffffffffffffffffffffffffffffffffffffffffffffffffffffffffffffffffffffffffffffffffbfbfbfdfdfdfcfcfcffffffffffffffffffffffffb6b6b6e5e5e5f8f8f8d7d7d7ccccccdfdfdfe9e9e9bbbbbbe1e1e1dbdbdbe5e5e57f7f7fe7e7e7eeeeeea1a1a1d0d0d0ffffff989898edededf1f1f1e7e7e7f6f6f6f9f9f9e2e2e2eeeeeef3f3f3e0e0e0fbfbfbd1d1d1e4e4e4d0d0d0bebebee1e1e1f7f7f7eaeaeacececef9f9f9dcdcdcc5c5c5dfdfdffcfcfcd5d5d5c8c8c8ffffffc0c0c0edededf2f2f2e3e3e3d9d9d9e3e3e3ffffffffffffcfcfcfd7d7d7ececece9e9e9dbdbdbffffffc3c3c3cececee2e2e2c6c6c6c7c7c7e5e5e5d3d3d3c5c5c5e6e6e6ffffffd9d9d9e6e6e6e9e9e9efefefc5c5c5f7f7f7f3f3f3dededeb2b2b2ffffffd0d0d0dbdbdbe5e5e5e6e6e6dedededddddddadadab3b3b3dadadaefefefcfcfcfd2d2d2e8e8e8ffffffe4e4e4dededeffffffc5c5c5d7d7d7fdfdfdc2c2c2c6c6c6dadadaf7f7f7c1c1c1d0d0d0e9e9e9d4d4d4f9f9f9dcdcdcffffffe5e5e5e8e8e8e8e8e8fcfcfca8a8a8ffffffdbdbdbc6c6c6afafaff3f3f3e4e4e4d6d6d6f9f9f9b2b2b2e2e2e2ebebebf5f5f5edededc5c5c5e1e1e1fbfbfbdfdfdffefefee6e6e6d2d2d2f4f4f4fbfbfb828282d9d9d9ffffffc9c9c9ececece8e8e8fdfdfdc9c9c9d6d6d6d0d0d0cececef8f8f8e4e4e4cdcdcddcdcdce0e0e0fffffff6f6f6b5b5b59797977777776d6d6d9191919191918888889a9a9a6b6b6b7171717979798787878c8c8c8686866565656464647f7f7f8080808a8a8aa4a4a47c7c7c7272727c7c7c8686868c8c8c9d9d9d7c7c7c7474748f8f8f8686868d8d8d9494947a7a7a7e7e7e8b8b8b8a8a8a9898989898987676768787877e7e7e909090969696a7a7a78e8e8e7b7b7b888888868686a4a4a49494948383837d7d7d888888818181919191a5a5a58b8b8b7b7b7b8a8a8a8585859292929696969a9a9a8080809191918e8e8e8c8c8c9e9e9e7a7a7a7a7a7a8b8b8b898989aaaaaa8f8f8f7070709d9d9d909090818181a0a0a09e9e9e8080809393939797978989899b9b9b8686865b5b5b9a9a9aa7a7a7a6a6a69999997171718787879b9b9b8585859191918989897878788282829797979292928686867e7e7e5c5c5c8787879b9b9b7f7f7f9393937575756f6f6f7a7a7a7f7f7f8585858b8b8b7777777979799191918c8c8c8787877c7c7c6161616f6f6f8f8f8f9191918a8a8a7f7f7f6a6a6a6f6f6f7979798989898181817e7e7e5d5d5d8181819090906c6c6c8282827373736969698787879292928080807c7c7c6161615f5f5f7f7f7f9f9f9f9191917575757272727b7b7b858585989898a9a9a9fffffffffffffffffffffffffffffffffffffffffffffffffffffffffffffffffffffffffffffffffffffffffffffffffffffffffffffffffffffffffffffffdfdfdfffffffffffffefefefefefefffffffdfdfda5a5a5c3c3c3f4f4f4e2e2e2dcdcdcffffffeeeeeeacacacfafafadcdcdcdcdcdcfdfdfdcacacaf5f5f5e0e0e0dadadaf8f8f8f8f8f8d6d6d6cccccc7a7a7abbbbbbc8c8c8e3e3e3cdcdcdc8c8c8cbcbcbbebebeffffffc2c2c2d5d5d5cdcdcdfffffffcfcfcf3f3f3ffffffeeeeeefefefefffffff5f5f5f8f8f8f2f2f2f6f6f6f5f5f5ebebebd4d4d4f8f8f8e4e4e4e0e0e0ffffffafafafc2c2c2f4f4f4ffffffe9e9e9e5e5e5fbfbfbf8f8f8ffffffdbdbdbf6f6f6eeeeeeffffffffffffd9d9d9cbcbcbeaeaeafefefedfdfdff4f4f4d9d9d9f1f1f1f1f1f1e4e4e4c1c1c1d7d7d7fcfcfcf5f5f5d1d1d1edededffffffcdcdcdc3c3c3ffffffffffffd3d3d3d6d6d6fafafafcfcfcc2c2c2f4f4f4e3e3e3c5c5c5ffffffbababaf7f7f7fefefeffffffddddddf9f9f9f5f5f5e0e0e0f3f3f3e3e3e3d7d7d7eaeaead0d0d0d3d3d3c8c8c8a5a5a5f7f7f7ffffffdddddd6f6f6fdbdbdbfcfcfceaeaeaf3f3f3fefefebfbfbff9f9f9ffffffd0d0d0f0f0f0fcfcfcbababac4c4c4f7f7f7efefeff5f5f5cccccccfcfcf696969fbfbfbdededeafafafe1e1e1e2e2e2fcfcfce9e9e9cccccce7e7e7c2c2c2dadadaf4f4f4f5f5f5c1c1c1ecececfffffff9f9f9fbfbfbfffffffafafafdfdfd9c9c9c797979888888a3a3a38b8b8b8484847575757777778282828e8e8e6262627676764a4a4a6d6d6d8383836161616666666262626060607b7b7ba2a2a2a6a6a69191919696967f7f7f7878789a9a9a9d9d9d8888889090908f8f8f7a7a7a9696969696968080807a7a7a8383838b8b8b9393939797978585858c8c8c8181817676769191919e9e9e8c8c8c9595958c8c8c858585939393a6a6a69393939999998a8a8a7e7e7e9c9c9c9a9a9a8c8c8c9292929393938888888a8a8a9999998e8e8e8e8e8e8181818282829e9e9ea5a5a59d9d9d868686808080828282a3a3a39b9b9b898989989898828282818181a7a7a79898988585857c7c7c858585969696b0b0b09898987070706f6f6f8c8c8c9999999c9c9c9393937b7b7b8686868181819d9d9d8787876f6f6f797979808080959595aaaaaa8686866868687a7a7a7979798a8a8a8f8f8f8484848a8a8a7575757171718282828282827878787575756969699595958a8a8a8a8a8a7878786767677474748686869090908888888282826666667373738a8a8a9999998a8a8a7c7c7c7e7e7e8a8a8a8d8d8d9292927a7a7a7171716c6c6c7d7d7dadadad9292927f7f7f7272727d7d7d7878787f7f7f7e7e7e6c6c6c6d6d6d939393fffffffffffffafafafffffffffffffffffffffffffffffffffffffffffffffffffffffffffffffffffffffffffffffffffffffffffffffffffffffffffffffffffffffffffffffffffffffdfdfdffffffffffffaaaaaaffffffd2d2d2ebebebffffffb8b8b8dadadafbfbfbe0e0e0d2d2d2d3d3d3a4a4a4b8b8b8e6e6e6d4d4d4e8e8e8b6b6b6dededee6e6e6f5f5f5f8f8f8fffffffefefee2e2e2fefefeddddddfefefeffffffd1d1d1fffffff0f0f0dbdbdbd6d6d6f6f6f6e7e7e7f4f4f4cececefcfcfcbdbdbddededeffffffe0e0e0c5c5c5c3c3c3fafafaefefefe3e3e3eaeaeafefefeacacacfffffffbfbfbfcfcfcf5f5f5edededffffffadadadfbfbfbf7f7f7f1f1f1ebebebfafafa8f8f8fc9c9c9e9e9e9fdfdfde4e4e4e4e4e4e0e0e0edededf5f5f5f1f1f1edededfdfdfdfffffff4f4f4f9f9f9c9c9c9fafafabfbfbf989898ffffffefefefe6e6e6e6e6e6f3f3f3e0e0e0ddddddc9c9c9e6e6e6e9e9e9fdfdfdffffffcacacaf9f9f9ecececa4a4a4ecececbebebeaeaeaeffffffffffffc4c4c4abababfbfbfbe0e0e0e3e3e3fffffffffffff8f8f8fcfcfcbebebef3f3f3fffffff0f0f0cacaca919191fafafaf0f0f0ffffffa3a3a3e3e3e3dadadad3d3d3edededfcfcfceeeeeed5d5d5ffffffd9d9d9edededffffffffffffeeeeeef9f9f9ffffffffffffe9e9e9c0c0c0f3f3f3eaeaeaf4f4f4e9e9e9d8d8d8e0e0e0e8e8e8efefeff6f6f6bdbdbdb1b1b1cfcfcf424242fdfdfdf8f8f8afafaf9494947e7e7e8787878484848b8b8b8282827c7c7c5b5b5b6161616161616e6e6e6767677474746b6b6b6767675c5c5c5c5c5c8181819090908585859191919a9a9a9090908989899696968c8c8c8686868e8e8e8888888f8f8f8585859090907b7b7b7a7a7a9b9b9b9696968181819292928a8a8a8b8b8b8f8f8f8989899494948e8e8e8181818686869898988d8d8d9898988a8a8a8a8a8a9494949090909090908585858f8f8f8a8a8a9090909898989595958989899191918d8d8d8686869797979595958f8f8f9191918686868c8c8c9595959797979494948989899191919898988f8f8f9595959494949696967e7e7e9d9d9d9898988585859898988383838585859999999393938e8e8e9a9a9a8a8a8a7d7d7d9393939090908b8b8b8383838e8e8e8b8b8b8e8e8e8c8c8c7878788181818282829494949f9f9f7373737d7d7d8d8d8d7272728888888484848383838282827e7e7e8585858c8c8c8181817777777d7d7d7979797777778e8e8e9090907676767777778c8c8c7e7e7e8a8a8a8181817d7d7d8f8f8f7777779090908d8d8d9191918181817676768383837979796969696a6a6a4a4a4a6e6e6e5a5a5a4545456464645050503a3a3a5b5b5b4848485a5a5a898989f4f4f4fffffffffffffffffffffffffffffffffffffffffffffffffffffffffffffffffffffffffffffffffffffffffffffffffffffffffffffffffffffffffefefefdfdfdfdfdfdfffffffcfcfcfdfdfdfdfdfda9a9a9d2d2d2e3e3e3dbdbdbdbdbdbe3e3e3f9f9f9ecececc2c2c2a9a9a9ffffffffffffffffffdedededdddddfbfbfbc4c4c4bfbfbfeeeeeed6d6d6fefefeaaaaaaacacacfefefeddddddd1d1d1e9e9e9d4d4d48e8e8ee6e6e6efefefb9b9b9efefefd7d7d7f9f9f9d0d0d0eeeeeef5f5f5ecececd8d8d8f1f1f1ddddddf9f9f9fefefeececece4e4e4c8c8c8f3f3f3e5e5e5e6e6e6fffffff0f0f0d4d4d4f9f9f9bebebec6c6c6d5d5d5ffffffb6b6b6cdcdcde6e6e6c9c9c9dadadaffffffe2e2e2c9c9c9edededf0f0f0fbfbfbe1e1e1eaeaeae9e9e9c7c7c7e6e6e6f0f0f0c9c9c9b8b8b8ffffffcfcfcfc5c5c5ddddddffffffbcbcbce5e5e5f3f3f3d8d8d8f0f0f0cececeeaeaead0d0d0f0f0f0f3f3f3e0e0e0b2b2b2f4f4f4cccccce6e6e6ffffffcdcdcdbfbfbfeeeeeecdcdcdfefefef9f9f9eaeaeadededecececedfdfdffefefec4c4c4d7d7d7fcfcfce2e2e2a9a9a9ffffffffffffeeeeeed6d6d6d3d3d3ccccccfafafae1e1e1f3f3f3d1d1d1dbdbdbe9e9e9ddddddf1f1f1fefefeddddddcfcfcffbfbfbffffffc9c9c9dfdfdfa9a9a9c8c8c8a8a8a8b2b2b2e9e9e9c0c0c0aaaaaac8c8c8b6b6b6ddddddc7c7c7e6e6e6eaeaea4747475f5f5fa6a6a69d9d9dffffffffffffa7a7a79999998e8e8e9090907878787171717a7a7a7373736969697f7f7f6b6b6b6464647272727979796767675858586868687e7e7e888888898989909090959595939393858585939393a2a2a28d8d8d8888889696968c8c8c8f8f8fa4a4a48888889898989e9e9e7b7b7b7e7e7e9a9a9a9595958e8e8e9090909191918383839898989090908a8a8a9999999090908c8c8c9d9d9d9999998b8b8b9696968d8d8d8c8c8ca2a2a29898989696969a9a9a7a7a7a8181819292929e9e9e9999999494948484849292929b9b9b9090909292929090908585859595959c9c9c8d8d8d8b8b8b9191919090909c9c9c9999999494949b9b9b9696968e8e8e8f8f8f9292928c8c8c8888889f9f9f9c9c9c8f8f8f9191918c8c8c8585858f8f8f9595959999998a8a8a8d8d8d7878788282828d8d8d9191918585858585858080808d8d8d8787878383838181817d7d7d7777778787879797978f8f8f7e7e7e7d7d7d8181817d7d7d9191918686868686868181818181818888888282827d7d7d7b7b7b7a7a7a8282829191918282827979796a6a6a6d6d6d4e4e4e5d5d5d5555554343436363635b5b5b5252525757576b6b6b6363636f6f6f7a7a7a7070708181818787877171718a8a8a9f9f9fb9b9b9fcfcfcfffffffffffffefefefbfbfbfffffffffffffffffffffffffffffffffffffffffffffffffffffffffffffffffffffffffffffffffffffffffffffffffffffffdfdfdfefefefffffffffffffdfdfdfefefeaeaeaed2d2d2fffffff6f6f6d3d3d3cbcbcbfafafac0c0c0bebebef7f7f7f7f7f7c4c4c4a3a3a3fdfdfdcacacafdfdfdc8c8c8b7b7b7adadade6e6e6f2f2f2eeeeeeeeeeeee3e3e3cdcdcdedededc8c8c8f7f7f7c3c3c3ffffffffffffbababaf9f9f9ddddddf9f9f9d0d0d0e4e4e4c1c1c1fefefedbdbdbf9f9f9c4c4c4e3e3e3f6f6f6dbdbdbfcfcfcfafafaefefeffdfdfdbbbbbbedededd8d8d8dcdcdcfbfbfbefefefd2d2d2edededfdfdfdfafafac7c7c7fdfdfdc6c6c6e8e8e8ffffffe4e4e4e3e3e3f9f9f9f7f7f7f5f5f5f0f0f0edededf8f8f8eaeaeaf7f7f7fffffffafafaf4f4f4f1f1f1c0c0c0eeeeeed3d3d3eaeaeaefefefffffffcbcbcbe3e3e3fdfdfdfefefeffffffe4e4e4fefefeefefefdededef7f7f7ffffffc7c7c7c1c1c1ffffffffffffdfdfdfbcbcbcecececdfdfdff3f3f3f3f3f3f8f8f8e8e8e8e7e7e7fcfcfce0e0e0fbfbfbffffffdbdbdba2a2a2f4f4f4f2f2f2edededf6f6f6ffffffc6c6c6f8f8f8ffffffecececf8f8f8e5e5e5e8e8e8eaeaead7d7d7ffffff838383c9c9c98f8f8f8e8e8edfdfdfdadadab7b7b7bdbdbda2a2a2bdbdbdd5d5d58282826060609191918b8b8bb1b1b17979792c2c2c797979484848acacacdddddd6b6b6bf4f4f4fafafaa4a4a49595957777777e7e7e7e7e7e7b7b7b8282825454545a5a5a7777775757577d7d7d9191918f8f8f8686866a6a6a7575759d9d9d9393938e8e8ea6a6a6a0a0a0a2a2a2919191a3a3a39494949595959b9b9b9494949797979191917979798888889090908f8f8f9090909393939191918d8d8d8989898b8b8b9f9f9f9090909595959696969797978c8c8c9191918f8f8f888888a2a2a29494948f8f8f9797979191919494949191918888889292928b8b8b9d9d9d9999999494948686869595959d9d9d9999999898989292929090909e9e9e9f9f9f949494898989a0a0a09d9d9d969696a0a0a07b7b7b838383919191a2a2a28989899a9a9aa4a4a48383838989899696969595959090908b8b8b8f8f8f9797979393938585858484848181818a8a8a8f8f8f8282829c9c9c8383838e8e8e8c8c8c9393938383838888888f8f8f8282828484849d9d9d8888888585858888888282827c7c7c8181818a8a8a9696968989898181818f8f8f8787876f6f6f6e6e6e7070706d6d6d7070705e5e5e4343434c4c4c4242424c4c4c6161616363636767677d7d7d8585858181819393939191919494949f9f9f9e9e9ea3a3a3aeaeaeb9b9b9a7a7a7b8b8b8c3c3c3c3c3c3cacacadededee2e2e2fefefefefefefffffffdfdfdfefefefffffffffffffffffffffffffffffffffffffffffffffffffffffffffffffffffffffffffffffffffffffffffffffffffffffffdfdfdfefefefffffffffffffefefeffffffb3b3b3c3c3c3c5c5c5cececed3d3d3ffffffe0e0e0c1c1c1949494e6e6e6fafafaadadadf0f0f0ffffff8686867e7e7e8b8b8bdfdfdfe8e8e8ffffffc1c1c1c8c8c8d8d8d8acacacfffffff7f7f7ffffffefefeff0f0f0c4c4c4b1b1b1cececec7c7c7ffffffdfdfdfbebebef0f0f0f4f4f4ddddddcacacafffffff1f1f1fcfcfcfffffff5f5f5fffffff8f8f8d8d8d8f9f9f9fffffff0f0f0f1f1f1ffffffccccccffffffd0d0d0cecececbcbcbffffff949494d4d4d4ecececb8b8b8c3c3c3fafafafbfbfbcacacaf7f7f7e4e4e4f5f5f5e2e2e2e9e9e9cfcfcfdfdfdfd4d4d4eaeaead0d0d0dddddddededecccccce7e7e7f3f3f3eaeaeac0c0c0fdfdfdcdcdcde2e2e2eeeeeefefefedbdbdbe0e0e0ebebebb5b5b5c2c2c2f8f8f8bababab3b3b3f2f2f2e6e6e6fcfcfcffffffffffffd2d2d2fefefeb2b2b2edededd1d1d1ebebebfefefec0c0c0bdbdbde6e6e6fffffff6f6f6f6f6f6ffffffc1c1c15555558c8c8cb7b7b7b7b7b74f4f4f989898e6e6e6979797969696fffffff8f8f8fffffff4f4f4989898828282515151b6b6b68a8a8a5353535c5c5c191919434343adadade0e0e0bbbbbb9393939999995f5f5fbcbcbcefefefcacacaf5f5f5b2b2b25e5e5ec1c1c1fffffffafafa9696969292928f8f8f8f8f8f6d6d6d6161617d7d7d6b6b6b6d6d6d8888887676768686868282827e7e7e959595a1a1a1a6a6a6b3b3b3a7a7a7999999a8a8a8aaaaaa9c9c9ca9a9a9adadad9494949595959b9b9b909090959595959595747474a3a3a39f9f9f8a8a8a9595958c8c8c7979798585859c9c9c9696969b9b9b8686868484848c8c8c9494949191919a9a9a9595958585859898988b8b8b8a8a8a9a9a9a9d9d9d8c8c8ca8a8a89a9a9a8f8f8f8e8e8e8989897c7c7c939393a8a8a88d8d8d9595957b7b7b878787a1a1a1878787a4a4a4939393959595939393a4a4a49393938a8a8aa4a4a4909090898989a7a7a79a9a9a9090908d8d8d838383959595afafaf9393939b9b9b9393938d8d8d9696969494948f8f8f9595959595959595959898988e8e8e7676768c8c8c7979799292929090908d8d8d8b8b8b8e8e8e8f8f8f9191919494947c7c7c8989898080808585858585858686867777775151513e3e3e4d4d4d5252524e4e4e4747475656565e5e5e5d5d5d747474757575777777a0a0a0adadada9a9a9c1c1c1afafafb7b7b7bdbdbdbcbcbcc0c0c0d0d0d0ccccccd2d2d2d1d1d1d2d2d2c9c9c9d8d8d8d4d4d4dddddddcdcdcdadadacfcfcfdfdfdfd7d7d7edededf1f1f1fcfcfcfffffffffffffffffffffffffffffffffffffffffffffffffffffffffffffffffffffffffffffffffffffffffffffffffffffffffffffffffffffffffffffffcfcfcfcfcfcfffffffdfdfdfefefeffffffb2b2b2ffffffe8e8e8fffffff6f6f6f3f3f3e7e7e7c8c8c8dbdbdbf1f1f1d5d5d5f3f3f3a2a2a2e9e9e9f9f9f9e8e8e8dededefcfcfca9a9a94c4c4cf7f7f7edededefefefffffffcdcdcdc6c6c6ecececf3f3f3fcfcfcffffffc8c8c8ffffffeeeeeef5f5f5ffffffffffffb9b9b9cececeffffffeaeaeaeeeeeecfcfcfa5a5a5919191ffffff999999e1e1e1ffffffbbbbbb7b7b7bf8f8f8efefeff3f3f3e4e4e4eaeaeae1e1e1e8e8e8dbdbdbf3f3f3ffffffffffffc1c1c1e4e4e4f7f7f7c5c5c5fbfbfbcececed5d5d5ffffffb6b6b6fffffffdfdfdfbfbfbd2d2d2cbcbcbc5c5c5fbfbfbdcdcdcf8f8f8efefefd0d0d0ffffffd9d9d9f3f3f3e9e9e9fafafae2e2e2f8f8f8f3f3f3fcfcfcedededefefeff1f1f1f7f7f7d2d2d2ebebebffffffbbbbbbf4f4f48d8d8d989898e0e0e0f1f1f1c3c3c3fffffff9f9f9f5f5f5e1e1e1e3e3e3e6e6e6fffffff4f4f49292921212120404046d6d6dfdfdfdc4c4c4d5d5d5e6e6e6ecececd2d2d2cecece8383836262625959596363633c3c3c0000000000007c7c7c6969698888889d9d9dd2d2d2bbbbbbffffffffffffd1d1d1afafaf535353868686fffffffffffffefefee6e6e6a1a1a1bcbcbcc8c8c8fffffff6f6f6b7b7b7f5f5f5ffffffb0b0b08f8f8f6565656969696e6e6e7171716c6c6c8181817878787f7f7f9090908f8f8faaaaaa9c9c9c9e9e9ea1a1a1acacaca0a0a0b2b2b2afafafb2b2b2d4d4d4b5b5b5a8a8a8a3a3a3a8a8a89898989494949898988c8c8c9595959a9a9a8383838c8c8c9595958d8d8d9e9e9ea9a9a98b8b8b8787879393939898989c9c9ca6a6a69b9b9b8686869696968e8e8e959595a4a4a49c9c9c9292929898988a8a8a939393a3a3a38d8d8d8888888f8f8f949494999999a0a0a09b9b9b9191919696969c9c9ca6a6a6a1a1a18f8f8f919191a1a1a18f8f8f9696969696968e8e8e9b9b9ba6a6a69a9a9a9898989a9a9a9898988f8f8f9c9c9c989898a5a5a59e9e9e8686869191918f8f8f9797979a9a9a9292929090909696969797979696969a9a9a858585929292979797a0a0a09595958f8f8f7c7c7c8484848282827474746767675454545e5e5e5f5f5f5c5c5c5555555353534848485e5e5e8383838b8b8b9a9a9a9a9a9a9f9f9fafafafbababac6c6c6ccccccc6c6c6cdcdcdd9d9d9d7d7d7d9d9d9d1d1d1c4c4c4d8d8d8d9d9d9e5e5e5ecececdedededdddddf1f1f1e0e0e0eaeaeaebebebe8e8e8fafafadfdfdfe5e5e5f8f8f8ebebebf1f1f1f3f3f3dfdfdfefefeffcfcfcfffffffefefefefefefffffffdfdfdfdfdfdfffffffffffffffffffffffffffffffffffffffffffffffffffffffffffffffffffffffffffffffffffffffffffffffffffffffefefefefefefffffffdfdfdffffffffffffacacace3e3e37f7f7fd0d0d0f2f2f2f3f3f3c8c8c8fefefed0d0d0d1d1d1f4f4f4dbdbdbe8e8e8bebebedbdbdbb8b8b8e2e2e2e1e1e1eaeaeaf0f0f0dcdcdcb2b2b2a6a6a6dfdfdff1f1f1fefefee2e2e2ffffffcfcfcff7f7f7fcfcfce4e4e4dadadaffffffdadadae5e5e5fefefee4e4e4e6e6e6dcdcdcf0f0f0f6f6f6f0f0f0f9f9f9fefefee9e9e9cdcdcdfefefee8e8e8fefefefafafac9c9c98d8d8dffffffe4e4e4f9f9f9717171f2f2f2a4a4a4eeeeeeffffffe5e5e5c0c0c0dededef8f8f8f6f6f6e0e0e0f2f2f2e4e4e4d5d5d5c0c0c0e2e2e2e7e7e78b8b8bffffffc8c8c8ffffffe7e7e7e7e7e7e7e7e7ffffffe6e6e6eeeeeef5f5f5c1c1c1dcdcdcf7f7f7eeeeeedcdcdce3e3e3f6f6f6f3f3f3cfcfcfd6d6d6f4f4f4ccccccc3c3c3bcbcbcc6c6c6cecece9c9c9cafafafe9e9e9d9d9d9d2d2d2e2e2e29696964d4d4d1a1a1a3232328e8e8eaaaaaa909090999999b6b6b69d9d9d9898985151512c2c2c1313132828283434344c4c4c9d9d9db1b1b1a4a4a4a7a7a7969696e9e9e9fdfdfde0e0e0f4f4f4fafafad4d4d4d5d5d5d9d9d99595959f9f9ffffffffffffffafafafafafad7d7d7959595a0a0a0fcfcfcf9f9f9fffffffafafae1e1e1c3c3c3efefeffffffffbfbfb9a9a9a7474746868687676766a6a6a6f6f6f6f6f6f6e6e6e8e8e8e9393939b9b9b8e8e8eabababa8a8a8b0b0b0c2c2c2b0b0b0abababc7c7c7bebebeadadadbfbfbfb2b2b2acacaca0a0a0a9a9a99e9e9e9595959999999090909898988a8a8a9292929d9d9d9e9e9e9393938c8c8c8e8e8e8f8f8f9494949595958e8e8e9797979595959c9c9c8e8e8ea3a3a3888888949494a5a5a59898989d9d9d9898988484848c8c8c9999998888889f9f9fa1a1a19b9b9b9292929e9e9e8989899c9c9c9d9d9d8787879f9f9fa2a2a2929292a9a9a99e9e9e9191919e9e9ea7a7a79c9c9c9c9c9c9c9c9c9494949f9f9f9c9c9c9c9c9c9898989b9b9b848484a3a3a39797979696969c9c9c8e8e8e9696969e9e9e9595959595959292927d7d7d6e6e6e7878786565655b5b5b5454545555556161616f6f6f7171716f6f6f6464646d6d6d8f8f8f858585919191a6a6a6a2a2a2b0b0b0c8c8c8c4c4c4ccccccd4d4d4c6c6c6d3d3d3eaeaead9d9d9e6e6e6e4e4e4d2d2d2d8d8d8e3e3e3e4e4e4ddddddebebebdededef1f1f1f2f2f2eeeeeeeeeeeee7e7e7eeeeeeecececf0f0f0f4f4f4edededf1f1f1f6f6f6f8f8f8f0f0f0eeeeeef3f3f3f0f0f0eeeeeeeaeaeaf3f3f3f5f5f5f9f9f9fafafafdfdfdf9f9f9f9f9f9fcfcfcfefefefffffffffffffffffffffffffffffffffffffffffffffffffffffffffffffffffffffffffffffffffffffffffffffffffffffffffffffffffffffffffffffffffffffffffffefefea1a1a1fcfcfcf2f2f2ffffffdededefcfcfcffffffcfcfcfbebebefcfcfcfdfdfdd5d5d5b3b3b3d8d8d8cececef2f2f2ffffffbfbfbfc5c5c5c7c7c7b7b7b7fffffff7f7f7f0f0f0f5f5f5a7a7a7e8e8e8fcfcfceeeeeea3a3a3f1f1f1f5f5f5f9f9f9fffffff7f7f7bbbbbbf7f7f7e9e9e9dcdcdcffffffd9d9d9dbdbdbd6d6d6eaeaead4d4d4f6f6f6d6d6d6d3d3d3e5e5e5d3d3d3d8d8d8fefefee7e7e7cccccce8e8e8cbcbcbfffffff4f4f4eeeeeecececef3f3f3bdbdbdffffffedededf7f7f7e4e4e4d9d9d9ebebebd9d9d9ffffffeeeeeefffffffffffffffffff5f5f5fffffffafafaf6f6f6fffffff0f0f0b2b2b2ffffffeaeaeaddddddffffffe1e1e1edededf9f9f9f4f4f4edededffffffdededef8f8f8e5e5e5ffffffcfcfcfd7d7d7bfbfbfcacacafcfcfcc2c2c2d5d5d56565651616162525254c4c4c313131707070545454303030838383a0a0a0787878a4a4a4acacaca7a7a7a7a7a7bfbfbfd7d7d7e9e9e9d9d9d9f0f0f0fbfbfbf1f1f1fdfdfdefefefa7a7a7c6c6c6fbfbfbeaeaead3d3d3ecececd9d9d9eaeaead5d5d5efefeffbfbfbebebebefefefe2e2e2f7f7f7e9e9e9ffffffffffffecececf7f7f7f5f5f5eaeaeaeaeaeaf5f5f5f2f2f2e5e5e5ffffffffffffa8a8a87d7d7d6b6b6b6b6b6b5656566a6a6a7373737b7b7b9e9e9e8f8f8f929292b5b5b5b3b3b3a5a5a5b9b9b9b4b4b4b2b2b2d4d4d4bcbcbcb2b2b2dadadacacacaafafafc8c8c8b1b1b19898989e9e9e9494948989899e9e9e9e9e9e8a8a8aa3a3a3949494898989a0a0a09d9d9d8f8f8f9f9f9fa3a3a39595959292929797977272728d8d8d8989898181819a9a9a9999997e7e7e7a7a7a9393938282829191919e9e9e7a7a7a9494948c8c8c717171a7a7a79b9b9b8c8c8c8b8b8b9393938181819e9e9e8a8a8a8484849d9d9d8d8d8d9696968c8c8c7d7d7d767676959595949494909090acacac9d9d9da0a0a0bbbbbb909090bdbdbdb0b0b09f9f9f9f9f9fb5b5b5a4a4a4b0b0b09b9b9b929292a8a8a89999997272726a6a6a7f7f7f808080959595939393abababbdbdbdaeaeaebdbdbdc8c8c8cececee3e3e3e3e3e3dcdcdcd5d5d5ebebebdfdfdff3f3f3e2e2e2e4e4e4e0e0e0ebebebeeeeeedfdfdff8f8f8e8e8e8ebebebefefefeeeeeef8f8f8f7f7f7efefeffdfdfdf7f7f7eeeeeef1f1f1f1f1f1f2f2f2fbfbfbe6e6e6fefefef2f2f2fafafafdfdfdf1f1f1fefefef8f8f8f8f8f8f4f4f4f8f8f8f7f7f7f9f9f9f0f0f0fefefefcfcfcfbfbfbeeeeeefbfbfbf7f7f7fffffffffffffffffffffffffffffffefefefffffffffffffffffffffffffffffffffffffffffffffffffffffffffffffffffffffffffffffffffffffffffffffffffcfcfcfffffffffffffffffffdfdfdfffffff8f8f8959595ffffffd5d5d5dcdcdce0e0e0edededbdbdbda8a8a8dddddd828282bebebeeaeaeadededef6f6f6dfdfdfffffffb2b2b2f1f1f1fdfdfdd1d1d1ebebebc1c1c1fbfbfb8b8b8be9e9e9f2f2f2dededee3e3e3f7f7f7e2e2e2f0f0f0e1e1e1dadadae1e1e1fcfcfcffffffe5e5e5ffffffeeeeeeccccccfdfdfdfefefefcfcfcfcfcfcfffffff8f8f8fffffffffffff8f8f8d6d6d6d3d3d3f5f5f5fffffff6f6f6fcfcfcd8d8d8d0d0d0e5e5e5e6e6e6ffffffffffffffffffddddddd0d0d0e1e1e1ffffffe8e8e8fefefeffffffcfcfcfebebeb8383831b1b1b424242767676343434000000181818979797f2f2f2c8c8c8cdcdcdd7d7d7d9d9d9d4d4d4d5d5d5d3d3d3d6d6d6c6c6c6f1f1f19c9c9ce2e2e2d4d4d4dedede5050500808080101010000000606060000000000000303038d8d8de7e7e7e2e2e2d6d6d6e0e0e0edededeaeaeae8e8e8fbfbfbf7f7f7bbbbbbcdcdcdeaeaeafffffffcfcfcfcfcfcfffffffffffffcfcfcf6f6f6dcdcdcafafafb7b7b7ffffffe3e3e3f4f4f4e5e5e5b7b7b7d3d3d3dfdfdfedededfffffffdfdfdfefefef7f7f7fffffff0f0f0edededf0f0f0f4f4f4f1f1f1ebebebf5f5f5f6f6f6ffffffffffffecececfcfcfcfffffffffffffffffffbfbfb8f8f8f7575755e5e5e6161617474745a5a5a6f6f6f7c7c7c9e9e9e999999a2a2a2c3c3c3abababc8c8c8bdbdbdbababacccccccfcfcfbfbfbfcfcfcfcacacacacacaccccccc1c1c1a5a5a5b5b5b59f9f9fa2a2a2a7a7a79292928989899d9d9d8787878d8d8d9b9b9b9494949595959b9b9b9292929797979d9d9d999999a4a4a4aeaeaec4c4c4bababaacacacafafafb5b5b5bebebec7c7c7cbcbcbc7c7c7bdbdbdb6b6b6cbcbcbcecececdcdcdc4c4c4b9b9b9b5b5b5bbbbbbc2c2c2c2c2c2bababab5b5b5aaaaaab6b6b6989898a1a1a18e8e8e6f6f6f6868686868686c6c6c6f6f6f5a5a5a4242424a4a4a4848485959595858584444443e3e3e4a4a4a4a4a4a3c3c3c4747475555554e4e4ea2a2a2eaeaead9d9d9dededee7e7e7f3f3f3f3f3f3f7f7f7f5f5f5edededecececf1f1f1f2f2f2f7f7f7ededede7e7e7edededf7f7f7f7f7f7eeeeeee6e6e6f7f7f7f5f5f5f4f4f4f4f4f4f6f6f6f6f6f6f5f5f5f3f3f3fafafaf8f8f8f7f7f7f8f8f8f9f9f9fafafaf9f9f9f7f7f7f9f9f9f9f9f9f9f9f9f9f9f9f9f9f9f9f9f9f9f9f9f9f9f9fbfbfbf9f9f9f7f7f7f8f8f8fafafafbfbfbfbfbfbfbfbfbfdfdfdfcfcfcfbfbfbfbfbfbfcfcfcfcfcfcfcfcfcfbfbfbf9f9f9fcfcfcfefefefefefefffffffffffffffffffefefefffffffffffffffffffffffffffffffffffffffffffffffffffffffffffffffffffffffffffffffffffffffffffffffffffffffefefeffffffffffffffffffffffffffffffc5c5c5ffffffd7d7d7e8e8e8dcdcdcc2c2c27a7a7aedededf3f3f3fbfbfbefefeffcfcfcc9c9c9abababfcfcfcd9d9d9efefeff1f1f1cececee0e0e0fffffff5f5f5fcfcfcafafafffffffc8c8c8ddddddeaeaeabababad0d0d0bcbcbcf0f0f0bababad6d6d6dadadaa3a3a3909090757575c7c7c7e5e5e5b1b1b14848484444441a1a1a2a2a2a0101012a2a2a4e4e4e4040402a2a2a6060605c5c5c0b0b0b2222228181814949497474749e9e9e3b3b3b5858583737372e2e2e9e9e9eb7b7b7a5a5a5c4c4c4777777909090e3e3e3acacac8f8f8ffffffffefefec4c4c4fffffffffffffafafaffffffcbcbcb6060605b5b5b5858585858585b5b5b5757575555555c5c5c575757434343a7a7a73e3e3ececece3131315e5e5e828282c9c9c9fffffffefefefffffffdfdfdfdfdfdfffffff4f4f4e7e7e7ebebebd5d5d5ffffffc1c1c1dbdbdbf9f9f9bababad7d7d7fffffffbfbfbe8e8e8f8f8f8e0e0e0dfdfdff1f1f1d4d4d4dbdbdbfffffffffffff8f8f8fffffff6f6f6fcfcfcf6f6f6fbfbfbfbfbfbfffffffffffffafafaededede7e7e7efefeffafafaf7f7f7fafafafffffffffffffffffffffffffffffffffffff2f2f2f3f3f3f7f7f7fafafaf5f5f5efefeff5f5f5fffffffefefe8c8c8c5c5c5c6969695757577373737777777575758a8a8a969696a2a2a2afafafb5b5b5acacaccfcfcfbababac1c1c1cacacac8c8c8c2c2c2d2d2d2d5d5d5d0d0d0c9c9c9b6b6b6b5b5b5a0a0a0929292858585abababa0a0a0b8b8b8afafafabababb8b8b8c0c0c0c9c9c9c4c4c4cdcdcdd3d3d3cdcdcdd9d9d9dededee7e7e7e3e3e3ecececebebebeeeeeee2e2e2e1e1e1dedededededededededfdfdfdfdfdfe0e0e0dfdfdfdcdcdcdbdbdbdcdcdcdfdfdfdfdfdfdbdbdbd7d7d7d1d1d1c6c6c6ccccccc2c2c2ccccccc1c1c1c1c1c1bdbdbdb6b6b6717171a1a1a1b0b0b0989898abababa4a4a4a7a7a7a1a1a1abababafafafaaaaaaabababb4b4b4b9b9b9b5b5b5c6c6c6ccccccb8b8b8ddddddffffffedededecececedededf7f7f7f3f3f3f5f5f5f5f5f5f1f1f1f2f2f2f5f5f5f2f2f2f8f8f8f5f5f5f4f4f4f4f4f4f3f3f3f2f2f2f4f4f4f7f7f7f8f8f8f7f7f7f6f6f6f7f7f7f8f8f8f9f9f9f8f8f8f7f7f7fbfbfbfafafaf9f9f9f9f9f9fbfbfbfbfbfbfafafaf9f9f9fbfbfbfbfbfbfbfbfbfbfbfbfbfbfbfbfbfbfbfbfbfbfbfbfbfbfbfafafaf9f9f9f9f9f9fbfbfbfcfcfcfcfcfcfbfbfbfdfdfdfbfbfbfafafafafafafbfbfbfbfbfbfbfbfbfafafaf9f9f9fcfcfcfefefefdfdfdfefefefffffffffffffefefefffffffffffffffffffffffffffffffffffffffffffffffffffffffffffffffffffffffffffffffffffffffffffffffffffffffefefefefefefefefefffffffefefefcfcfcbfbfbff7f7f7fcfcfc7b7b7be5e5e5c7c7c7ececece4e4e4e9e9e9a6a6a6d9d9d9e1e1e1d1d1d1fdfdfddbdbdbf6f6f6fafafad0d0d0e7e7e7fcfcfcd0d0d0ffffffc8c8c8f6f6f6d6d6d6b1b1b1f5f5f5bfbfbfffffffd0d0d0dededeababab333333464646626262b5b5b5d4d4d4d8d8d8636363383838484848d5d5d5f2f2f2e6e6e6efefefefefeff5f5f5dfdfdfeaeaeafafafaf4f4f4ffffffecececefefeff6f6f6fffffffafafafffffff3f3f3dfdfdfdbdbdbf5f5f5fffffff7f7f7fafafad2d2d2dededeeaeaeacbcbcbd2d2d29696967979799a9a9ab0b0b07676769292926464642323233636364949495b5b5b5e5e5e6161615151515e5e5e5d5d5d6161615555556767674a4a4aa4a4a4fffffffffffff3f3f3fafafafffffff0f0f0dfdfdfe3e3e3e2e2e2e7e7e7f4f4f4f6f6f6f5f5f5ffffffe4e4e4e0e0e0f4f4f4f5f5f5e2e2e2f1f1f1fffffff7f7f7fefefef6f6f6fbfbfbfafafafefefefffffffbfbfbfefefefbfbfbfbfbfbf5f5f5fcfcfcf4f4f4f9f9f9f4f4f4f9f9f9f8f8f8f5f5f5f5f5f5f7f7f7f8f8f8f8f8f8f9f9f9fbfbfbf5f5f5f8f8f8fbfbfbfcfcfcfbfbfbfbfbfbfbfbfbfbfbfbfbfbfbfbfbfbfcfcfcfcfcfcf6f6f6efefeff2f2f2fbfbfbfefefe8989895b5b5b7575754242427a7a7a8585857777778c8c8ca0a0a0a5a5a5abababb9b9b9b7b7b7c2c2c2c7c7c7c3c3c3cececed0d0d0d0d0d0ccccccd1d1d1cdcdcdcacacab8b8b8c8c8c89999998b8b8b838383b1b1b1b5b5b5d7d7d7d0d0d0d4d4d4d9d9d9d9d9d9e6e6e6d7d7d7d7d7d7e1e1e1d2d2d2d9d9d9dcdcdce7e7e7e1e1e1e5e5e5e3e3e3e9e9e9e8e8e8e8e8e8e7e7e7e6e6e6e3e3e3e2e2e2e2e2e2e3e3e3e5e5e5e0e0e0dddddde0e0e0e6e6e6e7e7e7e0e0e0d8d8d8e6e6e6dadadae4e4e4dcdcdcdededee3e3e3d9d9d9e1e1e1f4f4f4cfcfcfd9d9d9e9e9e9e4e4e4ebebebf1f1f1f2f2f2f4f4f4f3f3f3f4f4f4f5f5f5f3f3f3f1f1f1f3f3f3f7f7f7f0f0f0f4f4f4e8e8e8ecececf6f6f6f5f5f5f7f7f7f5f5f5fcfcfcf5f5f5f5f5f5f7f7f7f6f6f6f9f9f9f9f9f9f3f3f3f9f9f9fbfbfbfcfcfcfbfbfbf7f7f7f4f4f4f9f9f9fffffff9f9f9f8f8f8f8f8f8f9f9f9fafafafbfbfbfbfbfbfafafafdfdfdfcfcfcfbfbfbfcfcfcfdfdfdfdfdfdfcfcfcfcfcfcfdfdfdfdfdfdfdfdfdfdfdfdfdfdfdfdfdfdfdfdfdfdfdfdfbfbfbfafafafafafafbfbfbfcfcfcfdfdfdfcfcfcfbfbfbfcfcfcfbfbfbfafafafafafafbfbfbfbfbfbfafafaf9f9f9fbfbfbfdfdfdfefefefdfdfdfdfdfdfffffffffffffffffffffffffffffffffffffffffffffffffffffffffffffffffffffffffffffffffffffffffffffffffffffffffffffffffffffffffdfdfdfefefefefefefffffffffffffdfdfdc0c0c0ffffffd2d2d25c5c5cdbdbdbfffffff4f4f4b7b7b7eaeaeaffffffdadadae3e3e3dcdcdcffffffdadadafefefeebebebe7e7e7fffffffbfbfbe7e7e7f3f3f3dfdfdff2f2f2a4a4a4d9d9d9f3f3f3c0c0c0dfdfdfa9a9a9d0d0d0f5f5f5fffffffcfcfcf5f5f5ffffffd9d9d9f4f4f4fffffffcfcfcffffffe8e8e8f6f6f6f1f1f1fffffffffffff1f1f1fdfdfdf9f9f9dbdbdbc0c0c0fafafab9b9b9d8d8d8f5f5f5eeeeeef6f6f6d2d2d2e4e4e4d6d6d6ecececfcfcfce2e2e2dbdbdbd1d1d1f0f0f0d6d6d6dfdfdfc1c1c1bcbcbcebebeb8f8f8f262626dfdfdfd3d3d3adadad8f8f8fd5d5d5fcfcfcfafafafffffff0f0f0f7f7f7fcfcfcfffffff8f8f8fffffffefefef8f8f8f9f9f9ffffffffffffe4e4e4f4f4f4ddddddfcfcfce8e8e8f5f5f5f5f5f5f0f0f0f0f0f0f6f6f6f6f6f6f6f6f6fcfcfcfafafae0e0e0efefeffefefeeeeeeeedededfafafaf9f9f9f6f6f6f7f7f7efefeffdfdfdfffffff6f6f6fffffffdfdfdfdfdfdfcfcfcf8f8f8fdfdfdf8f8f8fbfbfbf8f8f8fcfcfcfbfbfbf6f6f6f5f5f5fafafafffffffefefefafafaf7f7f7f9f9f9fafafafbfbfbfbfbfbfafafafafafafafafafafafafcfcfcfbfbfbfcfcfcfdfdfdfafafaf6f6f6f8f8f8fffffffdfdfd8181816262627070703d3d3d9696968181817272728a8a8aa0a0a0a4a4a4a9a9a9bebebec3c3c3bcbcbccfcfcfc3c3c3d0d0d0d5d5d5dadadac8c8c8cecececacacac9c9c9b5b5b5c4c4c4b3b3b3afafafc3c3c3c8c8c8cdcdcdc9c9c9dcdcdcdadadad6d6d6dfdfdfe3e3e3e0e0e0d8d8d8dbdbdbdadadae2e2e2e3e3e3ebebebe4e4e4eaeaeae5e5e5e8e8e8e0e0e0e4e4e4e9e9e9ebebebe9e9e9e5e5e5e3e3e3e2e2e2ebebebeaeaeae7e7e7e5e5e5e4e4e4e4e4e4e5e5e5e5e5e5eeeeeeeaeaeaebebebededede6e6e6eeeeeee4e4e4ededededededfdfdfde5e5e5e0e0e0f2f2f2ececece6e6e6eaeaeaedededeaeaeaebebebefefefefefefebebebedededf3f3f3eaeaeaeeeeeef3f3f3edededecececf6f6f6f8f8f8f4f4f4fefefef7f7f7f8f8f8fafafafafafafdfdfdfdfdfdf7f7f7fbfbfbfafafafafafafefefefffffffdfdfdfbfbfbfafafafafafafafafafafafafafafafbfbfbfbfbfbfbfbfbfbfbfbfdfdfdfdfdfdfdfdfdfdfdfdfdfdfdfdfdfdfdfdfdfdfdfdfdfdfdfdfdfdfdfdfdfdfdfdfdfdfdfdfdfdfdfdfdfdfdfdfafafafafafafbfbfbfcfcfcfcfcfcfcfcfcfbfbfbfafafafcfcfcfbfbfbfbfbfbfbfbfbfcfcfcfcfcfcfbfbfbfafafafcfcfcfefefefefefefcfcfcfdfdfdfffffffffffffffffffffffffffffffffffffffffffffffffffffffffffffffffffffffffffffffffffffffffffffffffffffffffffffffffffefefefdfdfdffffffffffffffffffffffffffffffcacacafafafae5e5e5262626cbcbcb9e9e9ee6e6e6c5c5c5f9f9f9c3c3c3c5c5c5ffffffe7e7e7ccccccfbfbfbf5f5f5d9d9d9dcdcdcffffffafafafb2b2b2fffffffffffff1f1f1e3e3e3c5c5c5838383b6b6b6e1e1e1fffffff3f3f3e7e7e7c4c4c4e9e9e9efefefe7e7e7c6c6c6b0b0b0f5f5f5e9e9e9f1f1f1f6f6f6fdfdfdffffffcdcdcde3e3e3fffffffefefefffffffafafaf8f8f8ffffffe2e2e2fefefefafafae0e0e0f1f1f1e1e1e1dcdcdcf1f1f1f5f5f5e7e7e7f2f2f2f9f9f9e3e3e3efefefc1c1c1c6c6c6d5d5d5fffffff8f8f8fbfbfbffffffeeeeeeffffffffffffe1e1e1dadadae4e4e4ffffffffffffe4e4e4eaeaead9d9d9c3c3c3fffffffffffffffffffffffff3f3f3e7e7e7f0f0f0efefeffffffffbfbfbf5f5f5fffffffbfbfbfbfbfbf9f9f9f8f8f8f9f9f9f7f7f7f4f4f4f3f3f3fdfdfdfffffff7f7f7f5f5f5fdfdfdf5f5f5f4f4f4fbfbfbf8f8f8fcfcfcf1f1f1fafafaf9f9f9efefeff9f9f9f6f6f6fffffffefefefcfcfcfffffffdfdfdfefefefefefefffffffdfdfdfdfdfdfffffffffffffdfdfdf8f8f8f7f7f7f9f9f9fcfcfcfcfcfcfcfcfcfcfcfcfbfbfbfbfbfbfcfcfcfcfcfcfafafaf9f9f9fafafafdfdfdfdfdfdfcfcfcfefefefffffffdfdfd7f7f7f565656676767565656a0a0a07e7e7e7878789292928f8f8fa5a5a5b3b3b3b6b6b6c5c5c5c7c7c7c7c7c7c8c8c8cdcdcdcdcdcdd7d7d7cececed6d6d6cdcdcdc5c5c5d4d4d4c7c7c7bdbdbdb9b9b9d4d4d4d0d0d0f2f2f2e5e5e5e9e9e9e0e0e0dcdcdcf0f0f0ddddddeaeaeae6e6e6e2e2e2d8d8d8ebebebf0f0f0efefefe1e1e1e9e9e9eaeaeaedededecececedededeeeeeeeeeeeeededededededf0f0f0f3f3f3eeeeeeefefefefefefedededebebebedededf3f3f3f8f8f8ebebebf3f3f3e8e8e8f8f8f8eeeeeef0f0f0f1f1f1f2f2f2f6f6f6edededfffffff1f1f1eeeeeefffffff2f2f2f6f6f6f6f6f6f6f6f6f8f8f8f9f9f9fafafafbfbfbfdfdfdfefefef2f2f2f0f0f0fefefefbfbfbf7f7f7fffffffdfdfdfafafafdfdfdfafafafcfcfcfefefefbfbfbfdfdfdfffffffbfbfbfdfdfdf9f9f9f9f9f9fdfdfdfffffffffffffbfbfbf9f9f9fdfdfdfdfdfdfdfdfdfcfcfcfbfbfbfbfbfbfbfbfbfbfbfbfdfdfdfdfdfdfdfdfdfdfdfdfdfdfdfdfdfdfdfdfdfdfdfdfdfdfdfdfdfdfdfdfdfdfdfdfdfdfdfdfdfdfdfdfdfdfdfdf9f9f9fafafafbfbfbfbfbfbfbfbfbfafafaf9f9f9f9f9f9fdfdfdfcfcfcfcfcfcfdfdfdfdfdfdfdfdfdfcfcfcfafafafdfdfdfefefefefefefdfdfdfdfdfdfffffffffffffffffffffffffffffffffffffffffffffffffffffffffffffffffffffffffffffffffffffffffffffffffffffffffffffffffffdfdfdfefefefffffffffffffdfdfdffffffffffffd2d2d2f6f6f6ffffff787878f1f1f1fdfdfdb6b6b6f6f6f6989898f7f7f7f9f9f9e7e7e7ecececfefefef3f3f3d2d2d2f4f4f4fffffff7f7f7fcfcfcedededf1f1f1dcdcdca9a9a9f0f0f0fefefeebebebf1f1f1fcfcfc9999999b9b9becececfbfbfbfdfdfde5e5e5dcdcdcfbfbfbfffffff7f7f7dadadafcfcfcfdfdfde2e2e2f2f2f2fffffffafafac9c9c9d7d7d7bebebefbfbfbe5e5e5f4f4f4efefefebebebfcfcfcf6f6f6f1f1f1fafafaf9f9f9ffffffededede4e4e4f7f7f7f2f2f2eeeeeeebebebfffffffdfdfdffffffdfdfdfe8e8e8f2f2f2f3f3f3fafafae8e8e8f4f4f4fbfbfbffffffffffffe3e3e3e7e7e7d3d3d3e2e2e2fffffff7f7f7e4e4e4bebebed9d9d9f0f0f0fcfcfcfffffffafafaffffffefefeffafafaf8f8f8fcfcfcf5f5f5f5f5f5f8f8f8fafafafafafafafafaf8f8f8f4f4f4fbfbfbf3f3f3fffffffffffffcfcfcfffffff8f8f8fcfcfcfcfcfcfdfdfdfefefef8f8f8f7f7f7fcfcfcfdfdfdfefefefefefefbfbfbfcfcfcfcfcfcfefefefcfcfcfefefefffffffcfcfcfefefefffffffffffffcfcfcf8f8f8fafafafffffffbfbfbfafafaf9f9f9f9f9f9fafafafbfbfbfbfbfbfbfbfbfefefefdfdfdfdfdfdfdfdfdfbfbfbfafafafbfbfbfefefefafafa8a8a8a5757576a6a6a7070708282828080808d8d8d919191949494a4a4a4adadadbcbcbcc0c0c0c0c0c0c4c4c4cbcbcbd2d2d2d2d2d2d2d2d2cccccccdcdcdc8c8c8c8c8c8c9c9c9c4c4c4c9c9c9d7d7d7dfdfdfdadadaeeeeeee4e4e4f1f1f1e9e9e9eaeaeaf9f9f9d9d9d9e5e5e5eaeaeae8e8e8e1e1e1f2f2f2f3f3f3f1f1f1e8e8e8f5f5f5f2f2f2eeeeeef0f0f0f0f0f0f0f0f0f0f0f0efefeff0f0f0f2f2f2f3f3f3efefefeeeeeeedededeeeeeef1f1f1f3f3f3f3f3f3f3f3f3eeeeeef8f8f8e9e9e9fbfbfbf3f3f3f0f0f0f5f5f5f3f3f3f9f9f9e8e8e8f6f6f6fefefef1f1f1f4f4f4fcfcfcfdfdfdfcfcfcfdfdfdfbfbfbf8f8f8f6f6f6f7f7f7f7f7f7f4f4f4f5f5f5f1f1f1fafafafcfcfcfafafafefefefdfdfdfefefefcfcfcfbfbfbfffffffffffffbfbfbfcfcfcfffffffdfdfdfefefefdfdfdfcfcfcfcfcfcfbfbfbf9f9f9fcfcfcfffffffffffffffffffffffffffffffdfdfdfcfcfcfcfcfcfcfcfcfcfcfcfdfdfdfdfdfdfdfdfdfcfcfcfcfcfcfcfcfcfdfdfdfefefefefefefefefefefefefefefefefefefefefefefefef9f9f9fafafafbfbfbfbfbfbfafafaf9f9f9f9f9f9fafafafdfdfdfdfdfdfdfdfdfdfdfdfefefefefefefcfcfcfbfbfbfdfdfdfffffffffffffefefefefefefffffffffffffffffffffffffffffffffffffffffffffffffffffffffffffffffffffffffffffffffffffffffffffffffffffffffffffffffffefefefffffffffffffffffffbfbfbfbfbfbffffffcfcfcfd8d8d8d3d3d3d3d3d3f6f6f6ccccccfafafaefefefa2a2a2ffffffbcbcbcccccccdcdcdcf1f1f1d5d5d5e4e4e4bfbfbffbfbfbdfdfdfcfcfcff7f7f7b1b1b1fefefeffffffd2d2d2dbdbdbc4c4c4e5e5e5dededefbfbfbf7f7f7fefefefafafafafafaf3f3f3eaeaeafcfcfce9e9e9dfdfdfe0e0e0f6f6f6e8e8e8fafafafcfcfcdadadaffffffffffffe8e8e8f1f1f1fcfcfce6e6e6e7e7e7e5e5e5dcdcdce5e5e5ffffffe5e5e5f2f2f2f9f9f9f7f7f7f5f5f5f1f1f1ecececececece9e9e9f6f6f6e7e7e7e5e5e5dfdfdff7f7f7fafafaf7f7f7efefeff8f8f8e9e9e9f0f0f0ffffffeeeeeefbfbfbfefefeffffffffffffffffffe4e4e4e7e7e7fffffffffffff2f2f2fefefee9e9e9e9e9e9fafafaf9f9f9fafafafffffffffffff4f4f4fffffffffffffffffffffffffafafafcfcfcfcfcfcf5f5f5f7f7f7f0f0f0f4f4f4fffffff8f8f8f5f5f5fffffffbfbfbfcfcfcf8f8f8fffffff3f3f3f3f3f3fffffff9f9f9fefefefefefefafafafdfdfdfafafafffffffafafafffffffffffffffffffffffffcfcfcfefefefefefefdfdfdfbfbfbfcfcfcfafafaf9f9f9f9f9f9f9f9f9fbfbfbfcfcfcfcfcfcfbfbfbfefefefefefefdfdfdfcfcfcfafafaf9f9f9fafafafcfcfcf9f9f98c8c8c6e6e6e6666668080807777778989899797978c8c8c9f9f9fa5a5a5a3a3a3c3c3c3b6b6b6b8b8b8c9c9c9c6c6c6d2d2d2d2d2d2c6c6c6c6c6c6c0c0c0c6c6c6d2d2d2c9c9c9cecececececed4d4d4dddddde1e1e1e9e9e9ebebebe8e8e8e4e4e4ecececededede5e5e5e5e5e5f0f0f0f1f1f1e9e9e9efefefebebebf0f0f0edededf8f8f8f0f0f0ebebebf1f1f1f2f2f2f5f5f5f7f7f7f8f8f8f6f6f6f3f3f3f0f0f0f7f7f7f5f5f5f3f3f3f4f4f4f5f5f5f5f5f5f3f3f3f0f0f0f7f7f7f7f7f7f2f2f2f8f8f8f4f4f4f5f5f5f4f4f4f6f6f6f8f8f8ffffffedededfdfdfdffffffebebebfbfbfbfdfdfdfafafaf9f9f9f9f9f9fafafafbfbfbfcfcfcfdfdfdfdfdfdfefefefffffffcfcfcfcfcfcfbfbfbf7f7f7f8f8f8f8f8f8fdfdfdfbfbfbfffffffffffffcfcfcfcfcfcfffffffcfcfcfefefefdfdfdfdfdfdfdfdfdfafafaf8f8f8fbfbfbfffffffefefefffffffffffffffffffdfdfdfbfbfbfcfcfcfdfdfdfbfbfbfcfcfcfdfdfdfdfdfdfcfcfcfbfbfbfcfcfcfdfdfdfefefefefefefefefefefefefefefefefefefefefefefefefbfbfbfbfbfbfcfcfcfbfbfbf9f9f9f8f8f8fafafafbfbfbfcfcfcfcfcfcfcfcfcfdfdfdfefefefefefefcfcfcfafafafcfcfcfffffffffffffffffffffffffffffffffffffefefefffffffffffffffffffffffffffffffffffffffffffffffffffffffffffffffffffffffffffffffffffffffffffffffffffffffffffffffffffffffffdfdfdfdfdfdffffffc8c8c8eaeaeaf6f6f6d2d2d2cdcdcdf8f8f8d8d8d8ccccccfafafaedededd5d5d5ecececd4d4d4fbfbfbc8c8c8dcdcdcfafafaf0f0f0e0e0e0e0e0e0ffffffdfdfdffffffff2f2f2ecececd1d1d1ffffffb0b0b0f0f0f0f2f2f2dadadaeaeaeafafafad9d9d9e8e8e8e5e5e5fcfcfce4e4e4fffffffbfbfbfdfdfde8e8e8fafafaf0f0f0fdfdfdfdfdfdecececf0f0f0d8d8d8fefefed1d1d1f5f5f5f5f5f5fffffffdfdfdebebebfdfdfdedededecececf3f3f3fffffff6f6f6efefeffbfbfbf1f1f1f1f1f1f3f3f3eeeeeefffffff7f7f7fafafae2e2e2f2f2f2fdfdfdffffffe6e6e6f5f5f5f9f9f9f5f5f5ffffffe5e5e5f2f2f2fefefeffffffffffffe8e8e8f6f6f6f7f7f7f6f6f6fffffff9f9f9ffffffffffffefefeffcfcfcf0f0f0fffffffefefefafafafdfdfdfdfdfdf8f8f8fdfdfdfffffff8f8f8f5f5f5fffffff7f7f7f3f3f3f6f6f6f9f9f9fffffff5f5f5fffffff9f9f9fffffff9f9f9f9f9f9fffffff6f6f6fcfcfcfefefefafafafefefef9f9f9fffffffafafafffffffffffffffffffffffffdfdfdfefefefffffffcfcfcf9f9f9f8f8f8fcfcfcfbfbfbfafafafbfbfbfdfdfdfdfdfdfcfcfcfbfbfbf9f9f9fbfbfbfcfcfcfbfbfbf9f9f9fafafafdfdfdfffffffdfdfd7d7d7d7b7b7b5454548c8c8c969696979797919191909090949494a8a8a8abababb8b8b8abababc7c7c7c6c6c6c1c1c1c6c6c6c1c1c1b3b3b3c8c8c8c5c5c5cdcdcdd9d9d9c2c2c2d2d2d2d9d9d9d4d4d4f5f5f5f3f3f3edededecececf3f3f3efefeff4f4f4e4e4e4fbfbfbebebebf1f1f1f0f0f0e9e9e9f2f2f2f5f5f5fbfbfbeeeeeef0f0f0efefeff8f8f8f5f5f5f4f4f4f3f3f3f4f4f4f6f6f6f7f7f7f5f5f5f3f3f3f5f5f5f7f7f7f8f8f8f5f5f5f2f2f2f1f1f1f4f4f4f7f7f7fbfbfbf1f1f1f9f9f9f5f5f5f7f7f7fffffff7f7f7fffffff7f7f7fafafafcfcfcf5f5f5fcfcfcfffffff6f6f6fdfdfdfffffffafafaf9f9f9fdfdfdfdfdfdf9f9f9f9f9f9fdfdfdf9f9f9fffffffbfbfbfcfcfcfefefefafafafefefefdfdfdfefefefbfbfbfefefefffffffcfcfcfdfdfdfefefefafafafefefefbfbfbfafafafdfdfdfffffffdfdfdf9f9f9f7f7f7fbfbfbfdfdfdfefefefdfdfdfbfbfbfafafafbfbfbfdfdfdfbfbfbfdfdfdfefefefdfdfdfcfcfcfbfbfbfcfcfcfefefefcfcfcfcfcfcfcfcfcfcfcfcfcfcfcfcfcfcfcfcfcfcfcfcfcfcfcfdfdfdfdfdfdfbfbfbf9f9f9f9f9f9fafafafcfcfcfcfcfcfcfcfcfcfcfcfdfdfdfefefefdfdfdfbfbfbf9f9f9fcfcfcfffffffffffffffffffffffffffffffffffffdfdfdfffffffffffffffffffffffffffffffffffffffffffffffffffffffffffffffffffffffffffffffffffffffffffffffffffffffdfdfdfefefeffffffffffffffffffffffffc4c4c4fcfcfcbdbdbdd5d5d5e3e3e3fafafaeeeeeee7e7e7e0e0e0e8e8e8fcfcfce1e1e1bcbcbce3e3e3fcfcfcffffffc3c3c39e9e9effffffffffffd6d6d6a1a1a1e6e6e6e8e8e8dededeffffffeaeaeaedededfffffffbfbfbfcfcfcf7f7f7fdfdfddfdfdfffffffededede0e0e0f6f6f6ffffffe1e1e1f5f5f5f9f9f9f5f5f5edededffffffeeeeeef4f4f4fffffffbfbfbefefeff6f6f6e9e9e9f4f4f4f3f3f3f4f4f4ffffffe8e8e8fdfdfdfbfbfbfffffff8f8f8f2f2f2f6f6f6f3f3f3fafafaf4f4f4fffffff2f2f2fbfbfbf9f9f9f8f8f8fffffffefefef2f2f2f6f6f6fffffffbfbfbffffffeeeeeeecececfffffffffffff1f1f1e4e4e4efefeffefefefffffffefefefdfdfdf5f5f5fbfbfbf0f0f0f2f2f2fffffffcfcfcfdfdfdfafafafffffffcfcfcfffffffffffffcfcfcfffffffffffff4f4f4ffffffeaeaeafbfbfbfffffffefefefdfdfdf0f0f0f9f9f9fcfcfcf4f4f4fafafafcfcfcfefefefcfcfcf5f5f5fbfbfbfdfdfdf8f8f8fdfdfdf7f7f7fffffff7f7f7fefefefdfdfdfcfcfcfdfdfdfffffffffffffefefefafafafbfbfbfefefefbfbfbfafafaf9f9f9fafafafcfcfcfcfcfcfafafaf9f9f9fafafafdfdfdfefefefbfbfbf8f8f8f8f8f8fbfbfbfefefefbfbfb8888887c7c7c6262629494948b8b8b8b8b8ba0a0a08d8d8daeaeaeb0b0b0b6b6b6a6a6a6b0b0b0b8b8b8a8a8a8b2b2b2c5c5c5d3d3d3c8c8c8cacacac2c2c2a6a6a6adadaddadadae9e9e9d6d6d6fcfcfce7e7e7ebebebf7f7f7ecececf2f2f2ebebebefefefeeeeeef8f8f8f2f2f2f5f5f5f3f3f3f0f0f0f5f5f5f8f8f8f7f7f7f4f4f4f3f3f3f6f6f6fbfbfbf5f5f5f7f7f7f9f9f9f9f9f9fafafafafafaf5f5f5efefeff4f4f4f9f9f9fcfcfcf8f8f8f5f5f5f6f6f6f8f8f8f7f7f7f8f8f8f9f9f9f8f8f8f7f7f7f9f9f9fcfcfcfcfcfcf9f9f9fcfcfcfdfdfdfcfcfcfbfbfbfafafafafafafbfbfbfcfcfcfbfbfbf9f9f9fafafafdfdfdfffffffefefefcfcfcfbfbfbfdfdfdfbfbfbfafafafbfbfbfdfdfdfffffffffffffffffffffffffefefefefefefefefefdfdfdfdfdfdfefefefefefefdfdfdfdfdfdfcfcfcfdfdfdfefefefefefefefefefdfdfdfbfbfbfafafaf9f9f9fbfbfbfefefefffffffffffffffffffefefefefefefffffffffffffefefefcfcfcfbfbfbfafafafefefefcfcfcfafafafbfbfbfbfbfbfbfbfbfcfcfcfefefefbfbfbfcfcfcfefefefefefefcfcfcfafafafcfcfcfefefefdfdfdfcfcfcfafafaf8f8f8fafafafcfcfcfafafaf6f6f6fafafafafafafdfdfdfafafafffffffffffffbfbfbfffffffffffffffffffffffffffffffffffffffffffffffffffffffffffffffffffffffffffffffffffffffffffffffffffffffffffffffffffffffffffffffdfdfdffffffffffffbebebefafafab3b3b3999999ffffffc5c5c5edededb3b3b3d0d0d0eeeeeee2e2e2f7f7f7ffffffc0c0c0bebebebdbdbdf6f6f6fffffff9f9f9f7f7f7f1f1f1e4e4e4f0f0f0e9e9e9ffffffe0e0e09b9b9bedededf9f9f9e4e4e4f5f5f5f0f0f0fcfcfcd0d0d0fffffff1f1f1fffffffffffff9f9f9f6f6f6eeeeeefffffff6f6f6efefefedededdededef1f1f1fefefefbfbfbfffffff3f3f3fffffff1f1f1fafafafffffffdfdfdf7f7f7fcfcfcf9f9f9f6f6f6fafafafcfcfcf8f8f8f9f9f9fffffff9f9f9fafafafdfdfdf5f5f5fffffff3f3f3f8f8f8fffffffafafaf9f9f9fafafafffffffffffffcfcfcfafafafbfbfbf3f3f3fffffffffffff8f8f8f6f6f6fffffffcfcfcf6f6f6fafafafdfdfdfefefefcfcfcfbfbfbfefefefffffffffffffffffffdfdfdfcfcfcfffffffffffffdfdfdf9f9f9fafafafcfcfcfffffffffffffffffff5f5f5fefefefafafaf9f9f9fffffffefefefdfdfdfcfcfcfbfbfbfefefefffffffffffffffffff9f9f9fffffffffffff5f5f5fefefef5f5f5fffffffffffff5f5f5fffffffefefef1f1f1fdfdfdfffffff9f9f9fcfcfcfafafafffffffbfbfbfffffff1f1f1f7f7f7fefefef8f8f8e1e1e1e9e9e9f5f5f5fffffffcfcfcedededffffffffffff9b9b9b8a8a8a5757579999998e8e8eaaaaaaa1a1a18b8b8b9c9c9cafafafb3b3b3aaaaaab1b1b1adadada7a7a7afafafb8b8b8c2c2c2bebebeb3b3b3bdbdbdc7c7c7b6b6b6eeeeeedededee0e0e0e3e3e3e9e9e9f5f5f5f7f7f7f0f0f0f4f4f4edededf1f1f1efefeff9f9f9f3f3f3f7f7f7f5f5f5f2f2f2f8f8f8f9f9f9f8f8f8fafafaf8f8f8f7f7f7fbfbfbf8f8f8f9f9f9f9f9f9f9f9f9fafafafbfbfbf8f8f8f4f4f4f9f9f9fbfbfbfbfbfbf6f6f6f3f3f3f7f7f7fbfbfbfdfdfdf9f9f9f9f9f9f7f7f7f5f5f5f6f6f6f8f8f8f7f7f7f4f4f4f9f9f9fbfbfbfdfdfdfdfdfdfcfcfcfcfcfcfcfcfcfcfcfcfefefefbfbfbfbfbfbfefefefffffffefefefcfcfcfcfcfcfcfcfcfbfbfbfafafafafafafcfcfcfcfcfcfcfcfcfcfcfcfcfcfcfcfcfcfcfcfcfbfbfbfbfbfbfbfbfbfcfcfcfcfcfcfefefefdfdfdfcfcfcfcfcfcfdfdfdfefefefdfdfdfcfcfcfffffffffffffffffffefefefffffffffffffefefefdfdfdfefefefefefefffffffffffffffffffefefefcfcfcfbfbfbfefefefdfdfdfdfdfdfdfdfdfdfdfdfcfcfcfdfdfdfdfdfdfbfbfbfcfcfcfdfdfdfffffffffffffdfdfdfafafaf9f9f9fcfcfcfcfcfcf9f9f9f7f7f7f8f8f8fcfcfcfdfdfdfbfbfbfafafafbfbfbfcfcfcf9f9f9fffffffffffffcfcfcfffffffffffffffffffffffffffffffffffffffffffffffffffffffffffffffffffffffffffffffffffffffffffffffffffffffffffffcfcfcfdfdfdfffffffdfdfdf7f7f7ffffffcbcbcbf2f2f2c3c3c3c4c4c4f6f6f6dededeebebebe4e4e4abababffffffdcdcdceaeaeaf9f9f9f9f9f9f3f3f3d7d7d7ffffffd9d9d9b7b7b7dededee1e1e1ffffffa0a0a0d9d9d9e2e2e2cdcdcdffffffeaeaeaf0f0f0fffffff9f9f9e2e2e2ffffffcbcbcbfffffff3f3f3fcfcfcf8f8f8efefeff5f5f5f6f6f6f7f7f7e6e6e6ecececfefefefffffffcfcfcfdfdfdfcfcfcfffffff7f7f7fffffffffffffefefef7f7f7f3f3f3f5f5f5fefefef6f6f6f9f9f9fcfcfcf7f7f7f8f8f8f6f6f6e9e9e9f4f4f4fafafaf4f4f4ebebebf5f5f5f8f8f8f6f6f6f4f4f4fffffffafafaf4f4f4f5f5f5f9f9f9fbfbfbfbfbfbfcfcfcfffffff2f2f2fffffffdfdfdffffffeeeeeefdfdfdfdfdfdfefefefefefefffffffffffffffffffcfcfcfafafafafafafffffffcfcfcfbfbfbfffffffffffffffffffbfbfbf5f5f5fffffffffffffefefefffffffbfbfbfffffffbfbfbfffffff7f7f7fffffffffffffffffffffffffffffffafafafdfdfdfdfdfdfffffffffffff6f6f6fffffffffffffffffff7f7f7fbfbfbfffffffffffffcfcfcfbfbfbf9f9f9f4f4f4fffffff3f3f3f1f1f1ffffffe4e4e4f8f8f8f2f2f2fffffff1f1f1fffffffefefef7f7f7ffffffffffffefefeffffffffefefef7f7f7979797868686575757a9a9a9969696afafaf8383839d9d9d9b9b9bafafafa6a6a6abababbababab1b1b1a9a9a9b4b4b4cececebababaacacacb0b0b0b8b8b8c3c3c3b6b6b6dfdfdfddddddedededebebebefefeff7f7f7f5f5f5efefeff6f6f6f0f0f0f4f4f4f1f1f1fafafaf5f5f5f9f9f9f7f7f7f3f3f3f9f9f9f3f3f3f1f1f1f8f8f8f7f7f7f4f4f4fafafaf9f9f9f9f9f9f8f8f8f6f6f6f6f6f6f9f9f9f9f9f9f7f7f7fbfbfbfdfdfdfcfcfcf8f8f8f7f7f7f9f9f9fdfdfdfffffffcfcfcfdfdfdfcfcfcfafafafafafafbfbfbfafafaf7f7f7f6f6f6f9f9f9fcfcfcfefefefefefefdfdfdfcfcfcfcfcfcfffffffcfcfcfcfcfcfffffffffffffffffffffffffffffffafafafbfbfbfcfcfcfdfdfdfcfcfcfcfcfcfdfdfdfdfdfdfcfcfcfcfcfcfdfdfdfdfdfdfdfdfdfdfdfdfdfdfdfdfdfdfffffffefefefdfdfdfefefefefefefffffffefefefdfdfdfdfdfdfcfcfcfbfbfbfbfbfbfcfcfcfdfdfdfdfdfdfcfcfcfdfdfdfdfdfdfefefefffffffefefefdfdfdfcfcfcfbfbfbfafafafbfbfbfbfbfbfbfbfbfafafafafafaf9f9f9f8f8f8fefefefcfcfcfafafafbfbfbfcfcfcfcfcfcf9f9f9f5f5f5fdfdfdfdfdfdfcfcfcf9f9f9f7f7f7f7f7f7f5f5f5f2f2f2fbfbfbfffffffdfdfdfbfbfbfffffffffffffdfdfdfbfbfbfffffffffffffffffffffffffffffffffffffffffffffffffffffffffffffffffffffffffffffffffffffffffffffffffffffffdfdfdfdfdfdfffffffffffff8f8f8ffffffc4c4c4ffffffadadadd9d9d9a2a2a2ffffffb6b6b6dfdfdfdcdcdcffffffffffffb4b4b4fdfdfdffffffd1d1d1dadadaffffffb1b1b1ffffffecececf9f9f9e6e6e6848484fafafad9d9d9f1f1f1eaeaeaf4f4f4f5f5f5fefefefbfbfbf2f2f2ffffffdadadaffffffefefeff8f8f8fdfdfdf9f9f9fffffffdfdfde0e0e0ebebebf3f3f3f9f9f9fafafafafafafafafafffffffbfbfbfefefef6f6f6f9f9f9f9f9f9fdfdfdfdfdfdf7f7f7fefefefffffffcfcfcf0f0f0fcfcfcfffffff8f8f8fbfbfbf9f9f9f6f6f6f2f2f2fbfbfbfffffffefefef1f1f1f0f0f0fcfcfcfcfcfcfefefefffffffffffffcfcfcf5f5f5f1f1f1f4f4f4fffffff9f9f9fffffff9f9f9ffffffeeeeeefcfcfcfffffffafafafafafafffffffffffffffffffffffffffffffefefefffffffefefef9f9f9f7f7f7fafafafffffffffffff4f4f4f8f8f8f8f8f8fffffffffffffdfdfdf6f6f6fdfdfdf7f7f7fffffffffffffbfbfbfffffffbfbfbf7f7f7fffffff3f3f3fffffff7f7f7fffffffffffff5f5f5fffffffffffffcfcfcefefeff7f7f7fbfbfbfbfbfbfffffffcfcfcf5f5f5fffffff9f9f9f9f9f9fafafafcfcfcfffffffffffff8f8f8f2f2f2f8f8f8f7f7f7d6d6d6c8c8c8e0e0e0eeeeeefdfdfdf8f8f8a0a0a09696967373739b9b9b8a8a8aa6a6a6a3a3a3a1a1a1a6a6a6b7b7b7a1a1a1a5a5a5b1b1b1b5b5b5a8a8a8a9a9a9c5c5c5b4b4b4a9a9a9bcbcbcc5c5c5c7c7c7c6c6c6cdcdcdebebebeaeaeafffffff3f3f3f5f5f5f8f8f8ebebebf6f6f6f2f2f2f6f6f6f1f1f1fafafaf5f5f5fafafaf7f7f7f7f7f7f9f9f9eeeeeee9e9e9f4f4f4f5f5f5f3f3f3fbfbfbf8f8f8f9f9f9f7f7f7f5f5f5f6f6f6f8f8f8f9f9f9f8f8f8f6f6f6f9f9f9fbfbfbfbfbfbfafafafafafafbfbfbfbfbfbfafafafcfcfcfcfcfcfbfbfbfcfcfcfefefefdfdfdfbfbfbf6f6f6f9f9f9fcfcfcfdfdfdfdfdfdfcfcfcfbfbfbfbfbfbfcfcfcfafafafafafafdfdfdfefefefefefefffffffffffff7f7f7f9f9f9fcfcfcfdfdfdfdfdfdfcfcfcfefefefffffffdfdfdfdfdfdfdfdfdfefefefefefefefefefefefefefefefefefefdfdfdfcfcfcfdfdfdfefefefefefefefefefdfdfdfdfdfdfcfcfcfcfcfcfdfdfdfefefefffffffffffffffffffdfdfdfcfcfcfcfcfcfbfbfbfbfbfbfbfbfbfcfcfcfcfcfcfbfbfbfcfcfcfcfcfcfafafaf9f9f9fafafafafafaf8f8f8fffffffefefefafafaf7f7f7f7f7f7f8f8f8f9f9f9f7f7f7f5f5f5f8f8f8fafafaf8f8f8f5f5f5f1f1f1ececece7e7e7f0f0f0fefefef8f8f8fcfcfcfcfcfcfffffffffffffdfdfdfffffffffffffffffffffffffffffffffffffffffffffffffffffffffffffffffffffffffffffffffffffffffffffffffffffffffffffefefefefefeffffffffffffffffffabababf9f9f9a2a2a2f0f0f09c9c9cfafafafcfcfce1e1e1c9c9c9fffffff7f7f7ffffff909090edededfefefef8f8f8dadadaebebebeeeeeefcfcfcffffffc2c2c2ffffffcecececbcbcbfdfdfdc8c8c8f6f6f6e8e8e8f4f4f4fafafae5e5e5ffffffdfdfdff6f6f6e8e8e8eeeeeefafafaf7f7f7fcfcfcf8f8f8eeeeeef2f2f2fbfbfbe2e2e2fffffff7f7f7fffffff9f9f9f9f9f9fffffff2f2f2fefefef8f8f8f9f9f9fdfdfdfefefef1f1f1f0f0f0fefefefffffff2f2f2f9f9f9fffffff5f5f5efefeffdfdfdffffffefefefedededf2f2f2fafafaf7f7f7f8f8f8fbfbfbfdfdfdfbfbfbf8f8f8f9f9f9fffffffffffff9f9f9f6f6f6fffffffbfbfbf5f5f5f8f8f8ffffffdfdfdffffffffcfcfcfafafafbfbfbfcfcfcfdfdfdfcfcfcfbfbfbf5f5f5f8f8f8fcfcfcfefefefdfdfdfbfbfbfafafafbfbfbfffffffffffff8f8f8f8f8f8fffffffffffffcfcfcfffffffdfdfdfcfcfcfcfcfcfdfdfdfefefefffffffffffffffffffbfbfbfffffffefefefbfbfbfffffffdfdfdfbfbfbefefeffffffff6f6f6ffffffffffffefefeff3f3f3fafafaf8f8f8f3f3f3f6f6f6efefeff7f7f7f3f3f3eeeeeeecececfffffffffffffafafaefefeff4f4f4fffffffafafac6c6c6ffffffffffff9e9e9e8585858585859a9a9aababab9b9b9ba2a2a2959595a7a7a7b3b3b3a8a8a8a0a0a0989898aeaeaea8a8a8a8a8a8a2a2a2b3b3b3b9b9b9bebebed0d0d0d2d2d2cececee1e1e1f2f2f2e8e8e8f3f3f3f2f2f2f9f9f9fafafaefefeff4f4f4f2f2f2f7f7f7f1f1f1f9f9f9f5f5f5f9f9f9f6f6f6f9f9f9fafafaf1f1f1eeeeeef7f7f7f8f8f8f6f6f6fafafaf7f7f7f9f9f9f9f9f9f8f8f8f8f8f8f9f9f9f9f9f9f8f8f8f4f4f4f6f6f6f8f8f8f9f9f9f9f9f9f8f8f8f8f8f8f8f8f8f5f5f5f8f8f8f9f9f9f8f8f8f8f8f8f9f9f9f9f9f9f8f8f8fafafafbfbfbfdfdfdfdfdfdfcfcfcfbfbfbfbfbfbfbfbfbfbfbfbf9f9f9f9f9f9fbfbfbfbfbfbfafafafbfbfbfdfdfdf6f6f6f9f9f9fbfbfbfcfcfcfbfbfbfafafafbfbfbfdfdfdfafafafbfbfbfbfbfbfcfcfcfcfcfcfcfcfcfbfbfbfbfbfbfcfcfcfbfbfbfbfbfbfbfbfbfcfcfcfdfdfdfcfcfcfbfbfbfdfdfdfdfdfdfcfcfcfbfbfbfafafaf9f9f9f9f9f9f9f9f9fefefefcfcfcfafafaf9f9f9f8f8f8fafafafcfcfcfdfdfdfdfdfdfefefefdfdfdf9f9f9f9f9f9fbfbfbfcfcfcfafafaf6f6f6f8f8f8f8f8f8f3f3f3f1f1f1f2f2f2f3f3f3f2f2f2eaeaeaedededefefefefefeff0f0f0efefefececece8e8e8e2e2e2f7f7f7f1f1f1fdfdfdfbfbfbfffffffffffffffffffffffffffffffffffffffffffffffffffffffffffffffffffffffffffffffffffffffffffffffffffffffffffffffffffefefefffffffcfcfcfcfcfcfffffffffffffdfdfda6a6a6fcfcfce2e2e2f7f7f7c3c3c3fbfbfbd9d9d9bebebeffffffdfdfdfececece3e3e3f4f4f4fefefeeeeeeec9c9c9c5c5c5fdfdfdecececcccccceeeeeee0e0e0edededa5a5a5fafafaeaeaeafbfbfbfcfcfcfcfcfcf0f0f0fcfcfcf0f0f0ffffffe3e3e3f7f7f7f3f3f3f3f3f3f5f5f5ecececf5f5f5f7f7f7e7e7e7f1f1f1e7e7e7f8f8f8f8f8f8f3f3f3e3e3e3fafafaefefeff9f9f9eeeeeefffffff6f6f6e4e4e4e7e7e7fafafaeeeeeefbfbfbf5f5f5f2f2f2fdfdfdf7f7f7efefeffcfcfcfffffff6f6f6fbfbfbf4f4f4fffffffafafafffffff5f5f5fefefefefefefbfbfbf7f7f7f4f4f4f6f6f6fbfbfbfffffff0f0f0fbfbfbeeeeeeecececfffffff5f5f5f8f8f8fdfdfdefefeff5f5f5f9f9f9f9f9f9fcfcfcfffffffbfbfbf2f2f2fefefef4f4f4f0f0f0f5f5f5fbfbfbfbfbfbf9f9f9fafafaecececf6f6f6fcfcfcf6f6f6f3f3f3f1f1f1f7f7f7fdfdfdfffffff2f2f2f7f7f7fcfcfcf0f0f0f0f0f0eeeeeedadadaffffffecececf8f8f8ecececfafafaebebebf6f6f6fffffffefefef5f5f5e4e4e4e0e0e0fcfcfcffffffe9e9e9e8e8e8ecececf0f0f0eaeaead3d3d3fffffff1f1f1ebebebeeeeeebebebee0e0e0fcfcfcfafafae0e0e0e8e8e8fbfbfbfcfcfcefefef9b9b9b8d8d8d9898988f8f8fafafaf9090909e9e9ea5a5a5a5a5a59d9d9da3a3a3a1a1a1999999b1b1b1afafafafafafa6a6a6b6b6b6bcbcbcc7c7c7d0d0d0c6c6c6d2d2d2f2f2f2e9e9e9fdfdfde2e2e2f3f3f3f7f7f7f1f1f1f9f9f9f1f1f1f2f2f2f8f8f8f2f2f2f9f9f9f4f4f4f8f8f8f3f3f3f6f6f6f5f5f5f6f6f6f8f8f8f7f7f7f8f8f8f8f8f8f5f5f5f4f4f4f7f7f7f9f9f9f7f7f7f6f6f6f7f7f7f6f6f6f5f5f5fbfbfbf9f9f9f8f8f8f9f9f9f9f9f9f9f9f9fafafafdfdfdf7f7f7fbfbfbfcfcfcfafafaf9f9f9fafafaf9f9f9f8f8f8fbfbfbfcfcfcfdfdfdfcfcfcfbfbfbfafafafafafafafafafefefefdfdfdfdfdfdfdfdfdfbfbfbf7f7f7f7f7f7f9f9f9fafafafbfbfbfcfcfcfcfcfcfbfbfbfbfbfbfbfbfbfbfbfbfafafafbfbfbfbfbfbfcfcfcfbfbfbfbfbfbfafafaf9f9f9fefefefdfdfdfcfcfcfcfcfcfcfcfcfcfcfcfbfbfbfafafafafafafbfbfbfbfbfbf9f9f9f8f8f8f7f7f7f8f8f8f9f9f9fafafaf8f8f8f6f6f6f5f5f5f5f5f5f6f6f6f7f7f7f8f8f8f0f0f0f3f3f3f2f2f2eeeeeeeeeeeef1f1f1f1f1f1eeeeeee1e1e1e8e8e8ecececeaeaeae7e7e7e7e7e7e7e7e7e4e4e4e8e8e8e8e8e8e6e6e6e5e5e5e7e7e7eaeaeae8e8e8e4e4e4e1e1e1f7f7f7eeeeeefffffffdfdfdfffffffefefefffffffffffffffffffffffffffffffffffffffffffffffffffffffffffffffffffffffffffffffffffffffffffffffffffffffffffffdfdfdfcfcfcfffffffffffffdfdfdffffffbbbbbbacacacefefefc6c6c6fefefeaeaeaee8e8e8f3f3f3dededef5f5f5f3f3f3f3f3f3a3a3a3ffffffe8e8e8ffffffacacacffffffe3e3e3e5e5e5fbfbfbadadadaeaeaee7e7e7ffffffddddddeeeeeef3f3f3fefefef5f5f5f6f6f6fffffff2f2f2f7f7f7fdfdfdfafafaf7f7f7fcfcfcf1f1f1f6f6f6f2f2f2ebebebfafafae2e2e2fcfcfcf1f1f1ffffffe8e8e8fdfdfdf1f1f1fafafaecececf0f0f0f8f8f8f9f9f9f7f7f7fdfdfdf8f8f8ebebebf3f3f3fcfcfcf6f6f6f8f8f8fafafaeeeeeef9f9f9eeeeeef6f6f6f7f7f7fefefef5f5f5f9f9f9f0f0f0f8f8f8f7f7f7f7f7f7f9f9f9fefefefffffff9f9f9f1f1f1fffffffffffff0f0f0fefefee2e2e2f1f1f1fffffffefefef3f3f3f7f7f7f7f7f7f5f5f5f7f7f7fdfdfdfefefefbfbfbfbfbfbf9f9f9f9f9f9f7f7f7f4f4f4f4f4f4fafafafffffffffffff8f8f8fbfbfbfbfbfbfffffffefefefdfdfdefefeffdfdfdedededf5f5f5fdfdfdf7f7f7fffffffffffffafafae8e8e8e1e1e1f0f0f0ffffffecececeaeaeac9c9c9d3d3d3d5d5d5e6e6e6f3f3f3eeeeeeedededdfdfdfbbbbbbadadada4a4a4e0e0e0f9f9f9e7e7e7dadadaadadadb1b1b1e7e7e7fdfdfdebebebf8f8f8d9d9d9efefefeeeeeef8f8f8ffffffffffffa4a4a4888888909090949494afafaf9e9e9e9e9e9ea9a9a9a5a5a59b9b9b9c9c9c9e9e9eadadadb4b4b4acacaca9a9a9b4b4b4b2b2b2bdbdbdd9d9d9d6d6d6cbcbcbe2e2e2f1f1f1e4e4e4fbfbfbdededef4f4f4f3f3f3edededfcfcfcefefeff1f1f1f9f9f9f3f3f3f9f9f9f4f4f4f7f7f7f1f1f1f5f5f5f0f0f0f8f8f8fafafaefefeff2f2f2f9f9f9f3f3f3f5f5f5f8f8f8fafafaf7f7f7f5f5f5f6f6f6f6f6f6f6f6f6fdfdfdf9f9f9f8f8f8f9f9f9fafafaf9f9f9fafafafcfcfcf6f6f6fafafafcfcfcfbfbfbfafafafafafafafafaf9f9f9f6f6f6f8f8f8fafafafafafaf9f9f9f7f7f7f5f5f5f5f5f5fbfbfbfafafafbfbfbfcfcfcf9f9f9f5f5f5f4f4f4f6f6f6f9f9f9f8f8f8f8f8f8f9f9f9fafafafbfbfbfcfcfcfbfbfbfafafafbfbfbfbfbfbfbfbfbfbfbfbf9f9f9f8f8f8f7f7f7fdfdfdfcfcfcfafafaf8f8f8f8f8f8f6f6f6f4f4f4f3f3f3f7f7f7f7f7f7f8f8f8f7f7f7f5f5f5f4f4f4f5f5f5f7f7f7ececececececededededededecececebebebeaeaeae9e9e9e1e1e1e6e6e6e8e8e8e5e5e5e5e5e5e8e8e8e6e6e6e0e0e0d9d9d9dfdfdfe1e1e1dedededfdfdfe3e3e3e3e3e3dededee4e4e4e2e2e2e0e0e0e0e0e0e3e3e3e4e4e4dfdfdfd8d8d8dcdcdcefefefe2e2e2fffffffffffffffffffcfcfcfdfdfdfffffffffffffffffffffffffffffffffffffffffffffffffffffffffffffffffffffffffffffffffffffffffffffffffffffffffffffffffffffffffffffffefefeffffffbcbcbc696969ffffffc8c8c8b7b7b7dfdfdfe5e5e5e2e2e2f0f0f0f2f2f2efefefe4e4e4e4e4e4f2f2f2f7f7f7e6e6e6f8f8f8d2d2d2e3e3e3fafafaf3f3f3a3a3a3a6a6a6fffffff2f2f2d5d5d5ccccccd7d7d7d9d9d9ffffffe5e5e5d5d5d5f2f2f2fffffff8f8f8f4f4f4f2f2f2fffffff6f6f6f6f6f6edededf7f7f7e4e4e4dfdfdfc6c6c6fefefef7f7f7f9f9f9ddddddfffffffffffffafafaf0f0f0fffffffffffff3f3f3f8f8f8e0e0e0f0f0f0f3f3f3f3f3f3f9f9f9f4f4f4e8e8e8e7e7e7f0f0f0fffffffffffffafafae1e1e1f8f8f8fffffffafafaf0f0f0f0f0f0ededededededf2f2f2fafafafdfdfdfbfbfbf1f1f1fbfbfbf1f1f1e5e5e5f8f8f8e2e2e2f2f2f2e7e7e7fefefef8f8f8f6f6f6f8f8f8f6f6f6f2f2f2f4f4f4fafafaecececf9f9f9fffffffafafaf6f6f6f8f8f8f8f8f8f2f2f2f8f8f8edededfffffff7f7f7dadadac7c7c7e3e3e3f1f1f1e1e1e1dfdfdfd7d7d7cececec9c9c9c9c9c9cfcfcfd5d5d5e3e3e3e4e4e4d1d1d1dbdbdbc7c7c7fffffff2f2f2d5d5d5e8e8e8e5e5e5eeeeeee7e7e7e8e8e8fefefefefefeefefeffbfbfbfdfdfdd6d6d6f9f9f9f4f4f4ffffffd2d2d2dededeffffffffffffffffffd6d6d6fffffff5f5f5bcbcbcfafafaf8f8f8a4a4a49797979e9e9ea1a1a19292929b9b9b9b9b9b878787a1a1a1b3b3b3a3a3a3949494b4b4b4a9a9a99c9c9cb4b4b4b7b7b7bababad1d1d1d8d8d8d4d4d4e1e1e1dbdbdbf5f5f5eaeaead6d6d6d9d9d9f0f0f0f7f7f7f6f6f6f9f9f9eeeeeef1f1f1fafafaf4f4f4fafafaf5f5f5f7f7f7f0f0f0fafafaefefeff8f8f8f9f9f9e7e7e7edededfdfdfdf8f8f8fcfcfcfefefefffffffbfbfbf9f9f9fafafafcfcfcfbfbfbf5f5f5f3f3f3f4f4f4f8f8f8f9f9f9f5f5f5f2f2f2f3f3f3ecececf0f0f0f4f4f4f3f3f3f3f3f3f5f5f5f6f6f6f5f5f5f0f0f0f3f3f3f6f6f6f8f8f8f6f6f6f4f4f4f1f1f1f0f0f0f0f0f0f0f0f0f3f3f3f5f5f5f3f3f3efefefefefeff1f1f1f0f0f0efefefeeeeeef1f1f1f5f5f5f9f9f9fafafafafafaf7f7f7f7f7f7f8f8f8f8f8f8f7f7f7f5f5f5f3f3f3f2f2f2f7f7f7f5f5f5f2f2f2f0f0f0eeeeeeebebebe9e9e9e7e7e7e7e7e7e7e7e7e6e6e6e2e2e2dedededbdbdbdadadadbdbdbdededee0e0e0e2e2e2e4e4e4e3e3e3e0e0e0dcdcdcdadadadddddde5e5e5e9e9e9e7e7e7e7e7e7e9e9e9e5e5e5dededee1e1e1e2e2e2dedededadadadddddde6e6e6e9e9e9e6e6e6d6d6d6d7d7d7dadadae0e0e0e5e5e5e5e5e5dbdbdbd0d0d0c8c8c8d9d9d9cdcdcdfafafafefefefffffffffffffffffffffffffffffffffffffffffffffffffffffffffffffffffffffffffffffffffffffffffffffffffffffffffffffffffffefefefffffffefefefbfbfbfcfcfcfffffffcfcfca3a3a3fffffffafafafefefed7d7d7fcfcfce4e4e4e1e1e1c4c4c4c3c3c3eaeaeadededeffffffd6d6d6fafafaa7a7a7e3e3e3ffffffb3b3b3909090b7b7b7f2f2f2e2e2e2ffffffe3e3e3ececece0e0e0d8d8d8f1f1f1f3f3f3dfdfdfd0d0d0f8f8f8fffffffcfcfcfffffffbfbfbfffffff7f7f7fffffffffffffffffffffffffbfbfbfffffffffffffbfbfbf7f7f7fffffffbfbfbebebebfefefefffffffdfdfdc0c0c0aaaaaad5d5d5fdfdfdfffffffcfcfce3e3e3d3d3d3e2e2e2fafafafffffff0f0f0bdbdbda9a9a9fbfbfbfefefef5f5f5bfbfbfb8b8b8f1f1f1fcfcfcfffffff8f8f8eaeaeadfdfdfd8d8d8d5d5d5b8b8b8b2b2b2b2b2b2eeeeeefffffff4f4f4f5f5f5f1f1f1dbdbdbd8d8d8e6e6e6fffffffffffff7f7f7f5f5f5fffffffffffffcfcfce3e3e3cfcfcfdededefdfdfdffffffecececd8d8d8afafafc6c6c6ecececfbfbfbececece7e7e7cececedadadaf1f1f1ececece2e2e2eaeaeae4e4e4e6e6e6ffffffffffffe8e8e8fffffffffffff0f0f0bbbbbbe4e4e4e1e1e1949494cfcfcff8f8f8fbfbfbffffffefefefc3c3c3b6b6b6e9e9e9ffffffeaeaeadbdbdbabababd4d4d4e7e7e7ffffffafafaf4d4d4d8f8f8fffffffd7d7d7d6d6d6edededfbfbfbfafafa9999998a8a8a909090858585989898a1a1a1a7a7a7939393959595939393b9b9b98d8d8d929292969696a8a8a8a4a4a4a3a3a3acacac9b9b9b8b8b8bc9c9c9e2e2e2d8d8d8eeeeeee6e6e6ececece6e6e6eeeeeeefefefffffffebebebf1f1f1f2f2f2eeeeeef3f3f3f2f2f2f6f6f6fafafaf8f8f8f7f7f7d7d7d7e1e1e1c1c1c1e0e0e0c0c0c0d1d1d1d9d9d9d7d7d7b7b7b7c8c8c8d6d6d6d2d2d2dddddde3e3e3e5e5e5e9e9e9e6e6e6dadadaf2f2f2dcdcdcd5d5d5e6e6e6e0e0e0e5e5e5e2e2e2e7e7e7e4e4e4e4e4e4ebebebe7e7e7e3e3e3e1e1e1e5e5e5e9e9e9e7e7e7e8e8e8e8e8e8e6e6e6e0e0e0e3e3e3dcdcdce3e3e3dbdbdbe1e1e1efefefe6e6e6e8e8e8ecececf5f5f5eeeeeee4e4e4d5d5d5f2f2f2f6f6f6eaeaeaebebebf3f3f3f0f0f0eaeaeaeeeeeeeaeaeae6e6e6ececece8e8e8e5e5e5e5e5e5e4e4e4dbdbdbeaeaeadcdcdce2e2e2e4e4e4e8e8e8dfdfdfebebebdfdfdfe2e2e2fafafad4d4d4ebebebe8e8e8e1e1e1e1e1e1e1e1e1e0e0e0e4e4e4e8e8e8e9e9e9e8e8e8d9d9d9d5d5d5e3e3e3e2e2e2d9d9d9dededee0e0e0d6d6d6d7d7d7e5e5e5ddddddd0d0d0d1d1d1c6c6c6d4d4d4d2d2d2c2c2c2b4b4b4a3a3a3b3b3b3a5a5a5d1d1d1adadade2e2e2cbcbcbfffffffdfdfdfffffffbfbfbfffffffffffffffffffffffffffffffffffffffffffffffffffffffffffffffffffffffffffffffffffffffffffffffffffffffdfdfdfffffffffffffffffffffffffdfdfdffffffc9c9c9a0a0a0ffffffb3b3b3f8f8f8ebebebeeeeeecacacafffffffafafaeeeeeeaaaaaa5b5b5bffffffebebebeeeeeeffffff696969b2b2b2bbbbbbcacacafafafac7c7c7eeeeeedfdfdfddddddf6f6f6efefeff6f6f6eeeeeef2f2f2ffffffd9d9d9fffffffcfcfce9e9e9fcfcfce7e7e7b0b0b0a8a8a8bababa000000202020a1a1a1585858454545444444010101000000919191b5b5b5222222808080d4d4d4fefefefbfbfbffffffcacaca8a8a8a999999fffffffefefee6e6e6d8d8d8afafafeeeeeefffffffbfbfbe1e1e19a9a9ac7c7c7fafafaffffffeeeeeea8a8a89b9b9beaeaeaf8f8f8fffffff9f9f9fffffffefefeffffffffffffffffffd9d9d9cacacaf7f7f7fefefef6f6f6eeeeeec5c5c5b7b7b7fdfdfdf3f3f3f5f5f5b8b8b8bfbfbfc5c5c5f6f6f6ffffffffffffdbdbdbb7b7b7f0f0f0fbfbfbfffffff8f8f8ffffffd7d7d7fffffff5f5f5fefefefefefeedededf5f5f5f6f6f6f3f3f3ececece0e0e0e6e6e6d7d7d7f5f5f5e9e9e9f2f2f2dededefffffff8f8f8fdfdfdfffffffafafae4e4e4b6b6b6e5e5e5fdfdfdfafafafffffffafafadededef2f2f2fdfdfdeeeeeefcfcfcb6b6b6a8a8a8fffffffbfbfbe2e2e28b8b8bb8b8b8e0e0e0a4a4a4fdfdfdf5f5f5aaaaaa9696969c9c9c8b8b8b9797978989899494949d9d9da3a3a39e9e9eb0b0b08989899191919c9c9ca7a7a7a5a5a5b8b8b8949494949494cbcbcbd0d0d0dededee8e8e8edededf0f0f0e1e1e1d1d1d1eeeeeef5f5f5e3e3e3f6f6f6e5e5e5e1e1e1e1e1e1e9e9e9d4d4d4cdcdcd9f9f9f989898868686acacac999999a0a0a0c2c2c2b2b2b2b2b2b2b4b4b4c0c0c0a0a0a0d7d7d7cdcdcda8a8a8c0c0c0c4c4c4cececee7e7e7d8d8d8dcdcdcd1d1d1d9d9d9ecececededede8e8e8d1d1d1e1e1e1d8d8d8e8e8e8ebebebd8d8d8e1e1e1dddddde4e4e4e6e6e6e1e1e1dedededadadae3e3e3e8e8e8ececece9e9e9e5e5e5e8e8e8e4e4e4e5e5e5e9e9e9e4e4e4e4e4e4dddddde7e7e7e0e0e0e4e4e4dededee2e2e2e3e3e3f8f8f8e5e5e5e6e6e6e3e3e3e3e3e3eaeaeaededededededf0f0f0e6e6e6e5e5e5ebebebe7e7e7e2e2e2ebebebe2e2e2e6e6e6e6e6e6d5d5d5e3e3e3dedededfdfdfe7e7e7dcdcdcdddddddededed9d9d9d4d4d4e6e6e6d1d1d1dcdcdce3e3e3d9d9d9dcdcdcdddddde9e9e9e7e7e7d9d9d9dfdfdfe8e8e8dededec5c5c5e2e2e2d8d8d8cbcbcbcececec5c5c5bebebebfbfbfb4b4b4a6a6a6aaaaaab8b8b8b3b3b3b2b2b29f9f9fc6c6c69595959f9f9fb1b1b1fbfbfbf8f8f8fffffffffffffffffffffffffffffffffffffffffffffffffffffffffffffffffffffffffffffffffffffffffffffffffffffffffffffffffffffffffffffffbfbfbfffffffffffffffffffbfbfba7a7a7e4e4e4ecececeeeeeef9f9f9cececee6e6e6d0d0d0fcfcfcf2f2f2b7b7b7cececeffffffcbcbcbf8f8f8cdcdcdd0d0d0c2c2c2edededc8c8c8fffffffffffff2f2f2fffffffffffffffffffbfbfbf5f5f5fffffff4f4f4f2f2f2e6e6e6ffffffc4c4c4b0b0b08a8a8a1919195f5f5f1f1f1f4c4c4ca2a2a2eaeaeaf4f4f4e4e4e4f7f7f7ffffffffffffd1d1d1929292fafafae6e6e6dfdfdfeaeaeaa7a7a7bfbfbfc0c0c0b3b3b3ffffffe1e1e1d7d7d7e2e2e2f9f9f9eaeaeafbfbfbfffffff9f9f9e5e5e5e9e9e9ecececfffffff9f9f9edededecececf3f3f3fbfbfbfffffffcfcfcf1f1f1f7f7f7f4f4f4e9e9e9eeeeeef4f4f4f4f4f4f5f5f5f1f1f1eaeaeaeeeeeef0f0f0e9e9e9efefefffffffe7e7e7d6d6d6ffffffc4c4c4f5f5f5fffffffdfdfdf8f8f8fffffff5f5f5fcfcfcf1f1f1f3f3f3f6f6f6f7f7f7f4f4f4e8e8e8fdfdfdf7f7f7d5d5d5efefefffffffd9d9d9f0f0f0d1d1d1dbdbdbefefefcacacae4e4e4ffffffdcdcdce8e8e8e1e1e1f9f9f9d5d5d5eeeeeeffffffddddddf7f7f7e3e3e3efefefc5c5c5cbcbcbdddddde9e9e9d8d8d8d7d7d7e7e7e7c6c6c6edededd9d9d9bcbcbca9a9a9e9e9e9bdbdbdc0c0c0fdfdfde4e4e4b2b2b2989898fffffffcfcfcc3c3c39898989090908686869696968080809f9f9fa2a2a2aaaaaaa5a5a5a8a8a89191919898989d9d9d929292a8a8a8b0b0b09e9e9e939393b5b5b5a1a1a1c5c5c5cbcbcbe4e4e4d1d1d1e2e2e2d2d2d2cdcdcdc8c8c8b7b7b7c3c3c3b3b3b3c4c4c4b9b9b9a0a0a08e8e8e4a4a4a5c5c5c7d7d7d7f7f7fabababa4a4a4aeaeaeacacacb4b4b4c7c7c7c4c4c4dadadae1e1e1d4d4d4ccccccc5c5c5a8a8a8a0a0a0b7b7b7c0c0c0c1c1c1d7d7d7d6d6d6d8d8d8d5d5d5cbcbcbdadadae2e2e2e4e4e4e4e4e4d9d9d9dbdbdbe0e0e0dadadae2e2e2e6e6e6e9e9e9e1e1e1eaeaeae3e3e3ededede1e1e1dededee3e3e3e5e5e5e2e2e2e6e6e6e6e6e6e1e1e1e4e4e4e2e2e2e4e4e4ededede1e1e1e5e5e5e6e6e6d7d7d7cececeecececf0f0f0eaeaeaeaeaeaedededefefefefefefeaeaeae1e1e1e8e8e8e6e6e6eeeeeee3e3e3e2e2e2e2e2e2e1e1e1e3e3e3dcdcdcececece0e0e0ddddddebebebdadadac1c1c1d2d2d2cbcbcbcececee0e0e0d7d7d7eaeaeae4e4e4cececee1e1e1e1e1e1e0e0e0e5e5e5dededed2d2d2d9d9d9d9d9d9c2c2c2cbcbcbc9c9c9c2c2c2c1c1c1bababab4b4b4b8b8b8b2b2b2adadadabababb0b0b0a7a7a7a5a5a5b2b2b2a3a3a3a3a3a3a4a4a4979797b7b7b7fffffffefefefffffffffffff9f9f9fffffffffffffffffffffffffffffffffffffffffffffffffffffffffffffffffffffffffffffffffffffffffffffffffffffffdfdfdfbfbfbfffffffffffffffffff7f7f7929292fbfbfbd3d3d3ffffffeaeaeaecececfbfbfbe3e3e3ddddddfdfdfdd9d9d9edededf2f2f2ffffffd1d1d1eaeaeaedededf3f3f3d9d9d99d9d9d4848483838386d6d6db4b4b4f3f3f3fcfcfccececebcbcbc636363606060828282979797979797a1a1a1999999999999999999c5c5c5ffffffe2e2e2f5f5f5b2b2b2ffffffb7b7b7eaeaea9b9b9bf5f5f5f6f6f6e4e4e4ffffffe7e7e7cfcfcff3f3f3f9f9f9d8d8d8d4d4d4f1f1f1e4e4e4eaeaead6d6d6fffffffbfbfbfbfbfbffffffffffffe6e6e6fffffffefefeffffffc4c4c4f8f8f8f3f3f3f8f8f8d7d7d7eaeaeae8e8e8fefefeeeeeeee9e9e9d4d4d4e6e6e6fffffff5f5f5f7f7f7f0f0f0edededf6f6f6f6f6f6f8f8f8efefefffffffe8e8e8eaeaeac1c1c1dfdfdff7f7f7ebebebd6d6d6fffffff5f5f5fefefeedededffffffffffffebebebffffffddddddecececfffffff9f9f9f8f8f8ffffffd8d8d8d5d5d5fffffffdfdfde4e4e4fdfdfdeaeaeae8e8e8f5f5f5f6f6f6f5f5f5f2f2f2d5d5d5e1e1e1e1e1e1eeeeeef5f5f5e5e5e5dadadae2e2e2edededccccccdbdbdbffffffc0c0c0fafafae5e5e5e9e9e9e7e7e7efefeff7f7f7f9f9f9f7f7f7fcfcfce2e2e2ddddddeeeeeee2e2e2f8f8f8f1f1f1fcfcfcffffffa7a7a7a5a5a5aaaaaa8080809e9e9ea7a7a79797978d8d8d9a9a9a9f9f9f9d9d9d959595999999a5a5a59a9a9a8a8a8a9696968b8b8b6d6d6d9c9c9c9292927171715454544040406666669a9a9a878787949494a4a4a4a0a0a0909090a0a0a07070709494948d8d8d9292927575757d7d7d8b8b8b7b7b7b919191bbbbbbaaaaaaa7a7a7abababbbbbbbb6b6b6c8c8c8d8d8d8cacacadadadacbcbcba6a6a6b5b5b5aeaeaeb4b4b4bdbdbdb6b6b6cfcfcfe0e0e0e6e6e6e7e7e7eaeaeadcdcdcd2d2d2e2e2e2ececece9e9e9e9e9e9e1e1e1dddddde7e7e7e8e8e8d9d9d9e2e2e2d4d4d4e5e5e5dfdfdfe7e7e7dfdfdfe2e2e2d8d8d8e1e1e1e2e2e2d9d9d9e1e1e1dcdcdcdcdcdce4e4e4dcdcdcdbdbdbe3e3e3e0e0e0d4d4d4dadadae9e9e9dfdfdfe3e3e3ecececedededf2f2f2f4f4f4eaeaeaebebebe7e7e7eaeaeadddddde3e3e3dfdfdfe4e4e4e2e2e2d4d4d4e5e5e5d9d9d9ddddddcdcdcddededeefefefffffffddddddeeeeeedededec7c7c7e2e2e2d9d9d9d6d6d6f9f9f9c0c0c0dadadadbdbdbcbcbcbc9c9c9c6c6c6c6c6c6d3d3d3ccccccbebebebdbdbdc9c9c9bdbdbdb5b5b5bbbbbbaeaeaebcbcbcaaaaaaaeaeaeafafafb0b0b0b1b1b1adadadb2b2b2a5a5a5a2a2a2a6a6a6fcfcfcfffffffffffffcfcfcfffffffffffffffffffffffffffffffffffffffffffffffffffffffffffffffffffffffffffffffffffffffffffffffffffffffffffffdfdfdfffffffffffffafafaffffffffffff999999cececee6e6e6c7c7c7a1a1a1d4d4d4d4d4d4cdcdcdeeeeeefffffff2f2f2d6d6d6ebebebe4e4e4d9d9d9a5a5a5c7c7c7c1c1c1f1f1f1fcfcfcb2b2b2dedede5353536a6a6a060606000000616161787878fcfcfcfffffffbfbfbfdfdfdb3b3b3fefefefdfdfdd6d6d6d6d6d6666666ffffffffffff9d9d9deaeaeabcbcbcfcfcfcfbfbfbf4f4f4eeeeeeffffffcececed5d5d5b4b4b4bcbcbcd4d4d4fffffff8f8f8eeeeeeeeeeeefffffff2f2f2b7b7b78b8b8b9d9d9d6d6d6d979797575757848484f8f8f8a0a0a0cdcdcdffffffaeaeaed2d2d2fffffffffffff8f8f8d3d3d3dededeecececffffffeaeaeadadadaf8f8f8efefeff5f5f5fdfdfdfbfbfbf7f7f7f3f3f3f1f1f1efefeff4f4f4f1f1f1e8e8e8ffffffd5d5d5fffffffcfcfcfdfdfde1e1e1a2a2a2dcdcdcfafafad3d3d3c8c8c8f0f0f0e6e6e6f5f5f5ffffffe3e3e3e8e8e8e5e5e5d5d5d5d3d3d3b6b6b65858582828285f5f5f6363635c5c5cdbdbdbffffffffffffaeaeaef2f2f2ffffffffffffb1b1b1b4b4b4fbfbfbeaeaeae5e5e5efefefdbdbdbf4f4f4fffffff4f4f4aeaeaefcfcfcfbfbfbf6f6f6fafafad1d1d1e9e9e9fefefeecececfcfcfcf6f6f6f2f2f2ddddddffffffb0b0b0f6f6f6fffffffafafab1b1b1a9a9a99c9c9c9e9e9ea9a9a9a7a7a7a4a4a4a8a8a8b0b0b0adadad9c9c9c8989897e7e7e8e8e8e8d8d8d9393939a9a9a9797978787878a8a8a9d9d9d828282404040858585272727000000121212191919464646656565595959878787acacac999999a0a0a08e8e8e7676767e7e7e979797797979969696aaaaaa8181819d9d9da3a3a3b5b5b5bfbfbfc8c8c8c1c1c1bababab2b2b2b3b3b3b7b7b7afafafaaaaaaaaaaaab3b3b3a3a3a37f7f7f7575757c7c7c8d8d8d8383839d9d9da0a0a09f9f9fdadadac9c9c9abababdadadabebebebdbdbdcececed3d3d3e6e6e6d6d6d6e0e0e0d9d9d9e3e3e3e6e6e6e7e7e7dadadae1e1e1e1e1e1d9d9d9e0e0e0d9d9d9e4e4e4e6e6e6e9e9e9e5e5e5e7e7e7eaeaeae8e8e8dadadaf4f4f4e5e5e5e1e1e1e1e1e1dadadadbdbdbe0e0e0dbdbdbdcdcdcd9d9d9dadadad4d4d4dfdfdfd9d9d9dcdcdcd2d2d2d2d2d29191918e8e8e8b8b8b5353536969693131310a0a0a797979b2b2b2b6b6b6d6d6d6d6d6d6d5d5d5e5e5e5cdcdcdd4d4d4d5d5d5c7c7c7c6c6c6d9d9d9d9d9d9cbcbcbcbcbcbb6b6b6d3d3d3cfcfcfc6c6c6c7c7c7bcbcbcb6b6b6b7b7b7bdbdbdb3b3b3b5b5b5b2b2b2abababa4a4a49c9c9c999999a4a4a49696967b7b7bfbfbfbfffffffdfdfdfffffffffffffffffffffffffffffffffffffffffffffffffffffffffffffffffffffffffffffffffffffffffffffffffffffffffffffefefefdfdfdfffffffffffff9f9f9ffffffffffff9e9e9efefefee8e8e8c4c4c4fbfbfbffffffebebebefefefe4e4e4f3f3f3ededede5e5e5c0c0c0f3f3f3f5f5f5fffffff6f6f6ececece8e8e8e3e3e3ffffff636363c0c0c0f9f9f9f9f9f9e3e3e33b3b3b9595952b2b2b000000191919a9a9a9fffffffffffff6f6f6a2a2a2fdfdfdfefefed2d2d2c3c3c3acacacc0c0c0bebebed7d7d79e9e9ed9d9d9d7d7d7dededef4f4f4f7f7f7bebebefffffffbfbfb8e8e8efdfdfdedededececec0000000202020d0d0d5a5a5a737373acacacedededc4c4c4c0c0c0ffffffddddddb3b3b3f5f5f5dadadacfcfcfb6b6b6aeaeaed4d4d4fbfbfbf6f6f6dfdfdfdededef0f0f0f6f6f6c1c1c1dcdcdcd1d1d1e5e5e5fefefee8e8e8e9e9e9ffffffebebebf6f6f6f3f3f3ffffffbababaf5f5f5bcbcbc747474c9c9c9f3f3f3ecececefefeffdfdfdf0f0f0ecececf7f7f7ebebebf6f6f6f4f4f4ffffffffffffffffffb7b7b72e2e2eb4b4b4efefefe7e7e7d6d6d6e5e5e5959595000000010101727272eeeeeed7d7d7f4f4f4ebebebffffffe9e9e9f3f3f3d3d3d3dfdfdfecececffffffa1a1a1e4e4e4fdfdfdfbfbfbc6c6c6cacacaf8f8f8f2f2f2e9e9e9ffffff8d8d8db6b6b6d4d4d4fffffffffffff9f9f9f7f7f7f5f5f5babababababaffffffb1b1b1aaaaaa9797979f9f9fa4a4a4aaaaaaa1a1a1a2a2a2a4a4a49d9d9d9c9c9c9c9c9c9696969999999292929999997d7d7d5d5d5d797979636363898989a3a3a34545455c5c5c6c6c6c2424241a1a1a0000002f2f2f2e2e2e484848636363999999a4a4a48181818c8c8c8e8e8e6868687a7a7a5858589090909d9d9d9a9a9a969696949494aaaaaa989898b7b7b7b9b9b9acacacbababac9c9c9b0b0b09d9d9da2a2a28a8a8a4c4c4c4f4f4f2222224141416d6d6d8e8e8e8e8e8eb2b2b2c5c5c5cececedededebdbdbdbfbfbff6f6f6d9d9d9d3d3d3ccccccbdbdbdc9c9c9cbcbcbe0e0e0e3e3e3ececece8e8e8e9e9e9e3e3e3e3e3e3e4e4e4e5e5e5e9e9e9e5e5e5e5e5e5e0e0e0ebebebe9e9e9e2e2e2dddddde3e3e3dadadadbdbdbd6d6d6dbdbdbe2e2e2e2e2e2e2e2e2e4e4e4e5e5e5e4e4e4e5e5e5e1e1e1e3e3e3e9e9e9e0e0e0dadadac9c9c9969696979797a1a1a1a5a5a58484848a8a8a8282828c8c8c7a7a7a8b8b8bb0b0b0989898afafafbebebed3d3d3cdcdcde4e4e4dededee8e8e8eaeaead7d7d7cfcfcfd0d0d0c7c7c7c2c2c2c5c5c5bbbbbbbababab5b5b5abababb2b2b2b8b8b8979797abababacacaca3a3a3a1a1a1b3b3b3b0b0b0a4a4a4adadad7e7e7e5c5c5cfffffffffffffbfbfbfffffff9f9f9fffffffffffffffffffffffffffffffffffffffffffffffffffffffffffffffffffffffffffffffffffffffffffffffffffffffefefefffffffffffffdfdfdfffffffcfcfc989898f5f5f5ffffffffffffd7d7d7eeeeeed4d4d4f3f3f3e5e5e5f8f8f8f9f9f9dadadac0c0c0dbdbdbacacacd5d5d5c3c3c3565656a1a1a1b7b7b7d6d6d6bebebe606060fbfbfb050505f3f3f3ebebeba0a0a0fffffffbfbfbd2d2d2d3d3d3b5b5b5fbfbfb9a9a9aefefeff6f6f6aeaeae949494bebebe9f9f9fddddddebebebcbcbcbc8c8c8f8f8f8cdcdcdedededc4c4c4d4d4d4fcfcfcd9d9d9d8d8d8f6f6f6efefef6e6e6e202020fffffffafafafbfbfbd8d8d8ffffffedededdadada979797d2d2d2d7d7d7f2f2f2414141ffffff979797c8c8c8f2f2f2ffffffe9e9e9d9d9d9ffffffeeeeeef6f6f6ecececfcfcfcfcfcfcf6f6f6fefefeffffffcdcdcdb9b9b9f5f5f5fdfdfdf0f0f0e7e7e7fcfcfcfdfdfdf3f3f3e6e6e6e9e9e9eaeaeaf6f6f6efefeff4f4f4f8f8f8f6f6f6f3f3f3f4f4f4e2e2e2fbfbfbdfdfdffafafaf0f0f0d4d4d4888888cbcbcbffffffffffffe0e0e0b5b5b58383839f9f9f696969fbfbfbfdfdfdf8f8f88585857f7f7f9d9d9dd6d6d6e2e2e2d2d2d2e7e7e7fffffffbfbfbfffffffafafae3e3e3dfdfdff8f8f8c0c0c0eeeeeef1f1f1e4e4e4c3c3c3d2d2d2cececefbfbfbffffffececece3e3e3d1d1d1edededffffffdededea4a4a4909090f5f5f5b4b4b4a4a4a4959595a8a8a8a4a4a49494949b9b9b9c9c9ca2a2a29797979c9c9c9f9f9f9a9a9a8989897575755454547070704444445959595858586262627c7c7c6f6f6f8a8a8a7c7c7c4949493d3d3d0e0e0e4b4b4b6565658c8c8c8b8b8b8888889393936f6f6f7878787070708c8c8c5757574646465555555f5f5f818181717171787878979797898989a8a8a8959595989898bbbbbba0a0a0959595c2c2c2afafaf5757572626266161617070706464647373737f7f7f878787b3b3b3c9c9c9eaeaeac6c6c6abababd1d1d1dededed3d3d3dfdfdfcececebfbfbfc8c8c8d5d5d5e1e1e1dbdbdbd6d6d6dcdcdce2e2e2e9e9e9e1e1e1e1e1e1ebebebebebebececece9e9e9e9e9e9f1f1f1ecececf5f5f5eeeeeef3f3f3f4f4f4e3e3e3e3e3e3e5e5e5ebebebededede4e4e4dcdcdcdfdfdfdcdcdce1e1e1d7d7d7dedededadadad2d2d2c9c9c9b8b8b8787878afafaf9d9d9d7171716262623636364444443e3e3eaeaeae888888ababab8f8f8fa4a4a49c9c9c9b9b9bbdbdbdc9c9c9c4c4c4d0d0d0d7d7d7d0d0d0d2d2d2cfcfcfbcbcbccececeacacaca5a5a5b8b8b8ababab9e9e9eb0b0b0b6b6b6b0b0b0b8b8b8aaaaaab2b2b2acacacacacaca3a3a3b0b0b09d9d9d757575616161fdfdfdfefefefdfdfdfffffffafafafffffffffffffffffffffffffffffffffffffffffffffffffffffffffffffffffffffffffffffffffffffffffffffffffffffffffffffdfdfdfefefefffffffffffff9f9f99d9d9dd8d8d8bababaeaeaeaf2f2f2ffffffcbcbcbc1c1c1b5b5b5b1b1b1c5c5c5fafafaffffffbababaa6a6a6979797efefefbfbfbff5f5f5dddddd9d9d9df3f3f3d9d9d9ffffff969696d6d6d6dbdbdbc9c9c96262626e6e6ed4d4d4b9b9b9dddddd949494e6e6e6a6a6a6e0e0e0c5c5c5ffffffdbdbdb9f9f9fd0d0d0ffffffaaaaaad0d0d0f0f0f0828282d4d4d4ffffffa1a1a1ffffffd2d2d2bbbbbbffffff767676929292fefefe040404dadadae8e8e87f7f7ff6f6f6dadadad7d7d7f9f9f9bcbcbca4a4a4e3e3e3eeeeeee5e5e5fcfcfcd2d2d2fafafae4e4e4f4f4f4e7e7e7f3f3f3d5d5d5dedededadadaf7f7f7fbfbfbfefefee3e3e3ebebebfffffffffffff7f7f7f7f7f7b1b1b1989898e2e2e2eaeaeae6e6e6f8f8f8eaeaeadcdcdcffffffe8e8e8e3e3e3fdfdfdf9f9f9ffffffffffffe7e7e7ecececf1f1f1f3f3f3f8f8f8acacacb0b0b09f9f9ffdfdfd727272bfbfbfa8a8a8c5c5c5fdfdfdb8b8b83f3f3f3b3b3bc8c8c8fdfdfda0a0a0bebebe949494f5f5f5d5d5d5f9f9f9fafafa888888767676eaeaeaf1f1f1f5f5f5e5e5e5ebebebbfbfbff7f7f7cecece808080fdfdfde4e4e4fdfdfdbdbdbdfbfbfba9a9a98d8d8ddadadafffffff9f9f9b6b6b6f5f5f5ffffffa1a1a19696969595958484849a9a9aa5a5a59f9f9f8888889e9e9e9797979292928383837e7e7e7474746b6b6b5353535656563636363d3d3d4d4d4d6b6b6b7e7e7e8686868888885454544d4d4d5151515555558989898c8c8c8383836a6a6a7878787070705e5e5e9696968181815a5a5a4f4f4f5050503434344141417b7b7bacacacb5b5b5adadadc2c2c2a2a2a2949494a7a7a7abababb7b7b7cbcbcb9595954646463f3f3f2828284949498181814747476868687f7f7f818181bfbfbfc8c8c8c7c7c7b0b0b0adadadc8c8c8dfdfdff1f1f1dadadad0d0d0c7c7c7c3c3c3c5c5c5c8c8c8d1d1d1d9d9d9d3d3d3ddddddedededddddddd8d8d8e5e5e5e1e1e1e6e6e6e2e2e2ebebebe2e2e2d0d0d0e9e9e9e4e4e4dbdbdbd8d8d8e9e9e9e6e6e6dddddddededee8e8e8e4e4e4e2e2e2ededede3e3e3ebebebdcdcdce7e7e7dedededdddddd8d8d8cdcdcd858585939393a1a1a14343433b3b3b4545457777775050504949492a2a2a333333b8b8b89191917d7d7d8787879797978d8d8dacacacb5b5b5afafafb5b5b5b5b5b5b1b1b1b6b6b6b1b1b1bababab7b7b7bebebebebebeaaaaaaabababbababa9d9d9dbcbcbcaaaaaaa7a7a79f9f9fadadad9b9b9b9898989e9e9e9999998a8a8af5f5f5fffffffffffffafafafffffffffffffffffffffffffffffffffffffffffffffffffffffffffffffffffffffffffffffffffffffffffffffffffffffffcfcfcfffffffffffffdfdfdfffffffffffffcfcfcadadadfffffff8f8f8dfdfdfefefefc2c2c2fffffff0f0f0f9f9f9f3f3f3ffffffb7b7b75b5b5b9d9d9dffffffefefefe8e8e8ffffffd2d2d2dcdcdcffffff9e9e9efdfdfd959595e3e3e3fafafa979797979797bfbfbffbfbfbefefefbababafefefe191919a8a8a8ebebebbdbdbdfafafac4c4c4a2a2a28d8d8d505050d4d4d46969695c5c5ce7e7e7f7f7f7ffffffafafafe8e8e8fafafaf8f8f8bdbdbd070707b6b6b6ddddddffffff090909ffffffe9e9e9e5e5e5f5f5f5cacacac7c7c7fffffff4f4f4f0f0f0d9d9d9ffffffbfbfbff2f2f2fdfdfddededefffffff8f8f8f5f5f5ccccccffffffefefeffffffffefefe949494bababafdfdfdfafafac4c4c4c3c3c3e8e8e8fcfcfcf0f0f0fafafaf5f5f5f2f2f2b3b3b3f2f2f2ebebebffffffd0d0d0ffffffefefefe1e1e1cfcfcfefefefeeeeeec3c3c3ffffffedededafafafedededffffff838383b3b3b38a8a8a727272dcdcdcf7f7f79f9f9f252525585858d7d7d7fdfdfd000000e7e7e7dadadae4e4e4fdfdfd898989777777686868969696d9d9d9f8f8f8b6b6b69a9a9ae2e2e2dcdcdcfbfbfbd8d8d8eaeaeac3c3c3eeeeeeb3b3b3efefeff9f9f9f4f4f4cececef9f9f9f0f0f0fcfcfcd2d2d2b5b5b59d9d9dfffffffefefeacacac9c9c9c9898989e9e9e9797978a8a8a9191919a9a9a9191918d8d8d9494946a6a6a7070705959594848483232323131313030303e3e3e6f6f6f7272727a7a7a8b8b8b5454544141416e6e6e8282827676766c6c6c8888889595957e7e7e8181817878788f8f8f8e8e8e9292927777779393939696969f9f9fc3c3c3d1d1d1bfbfbfc5c5c5adadada0a0a09b9b9bb6b6b6bbbbbbb1b1b1a9a9a97373738282827070703a3a3a3030305f5f5f8888886f6f6f7070707575758686869e9e9eacacacacacac989898b7b7b7c0c0c0d9d9d9bebebecececec9c9c9c6c6c6bbbbbbcececed5d5d5dfdfdfdadadad8d8d8dbdbdbd6d6d6d2d2d2e0e0e0dadadae2e2e2ddddddecececd6d6d6eaeaeae2e2e2dbdbdbe3e3e3efefefededede7e7e7e1e1e1e5e5e5f1f1f1efefeff3f3f3e7e7e7f1f1f1d1d1d1e3e3e3dcdcdce7e7e7dfdfdfdddddde5e5e5fdfdfdb1b1b16464645b5b5b5757576565656d6d6d828282b4b4b4717171818181616161838383c8c8c8b1b1b18b8b8b8383838686868181817d7d7d8b8b8b9f9f9f999999b2b2b2b7b7b7a9a9a9b7b7b7a7a7a7a3a3a3b1b1b1aeaeaea6a6a6a3a3a3acacac979797ababab9b9b9baaaaaaa5a5a58f8f8f949494a7a7a7a9a9a9a9a9a9fafafafdfdfdfffffffffffffffffffffffffffffffffffffffffffffffffffffffffffffffffffffffffffffffffffffffffffffffffffffffffffffffffffefefefffffffffffffffffffcfcfcfefefeffffffabababb8b8b8d8d8d8e5e5e5fefefeb9b9b9d1d1d1ffffffb3b3b3f0f0f0c7c7c7ccccccffffffd4d4d4d5d5d58a8a8a999999ffffff8f8f8f969696fefefee7e7e7a5a5a5d7d7d7a9a9a9c3c3c3b4b4b4fbfbfba5a5a5f1f1f1e2e2e2dcdcdceeeeeedadadad5d5d5fafafae3e3e3333333848484ababab727272737373848484fffffffffffffafafad2d2d2c0c0c0d1d1d1e9e9e9e9e9e9abababa8a8a8ededed666666fcfcfc535353ffffffc0c0c0a4a4a4ffffff858585ffffffd6d6d65e5e5ec4c4c4f8f8f8d4d4d4cececee9e9e9aaaaaaa9a9a9bdbdbdffffffe4e4e4e9e9e9ffffffedededebebebd7d7d7f6f6f6fffffff8f8f8bdbdbdd9d9d9ffffffffffffffffffe9e9e9d9d9d9fafafacdcdcdfdfdfdffffffe0e0e0ffffffe4e4e4f6f6f6d8d8d8cbcbcbe4e4e4f0f0f0d6d6d6e5e5e5bfbfbfffffffe6e6e6fdfdfdffffffcdcdcddfdfdf575757d8d8d8c5c5c5ffffffa2a2a2e7e7e7ffffffdbdbdb8d8d8d9d9d9da0a0a0b9b9b9a0a0a0b7b7b7eaeaeadededeffffffffffffe0e0e0bbbbbba4a4a4fffffff2f2f2d0d0d0f4f4f4f3f3f3c5c5c5eaeaeae7e7e7e8e8e8f9f9f9dfdfdfd8d8d8d7d7d7ffffffc6c6c6ddddddd2d2d2e7e7e7fffffff6f6f6fffffff9f9f9b3b3b39494948585859d9d9d9b9b9b939393b4b4b48d8d8d8b8b8b8181816e6e6e7575756868684e4e4e3939393232323c3c3c4b4b4b3232325b5b5b7070707777777474744d4d4d6e6e6e7373737676768b8b8b8787879f9f9fa6a6a69393938e8e8e9e9e9e9d9d9d9c9c9ca3a3a3b0b0b0a8a8a8aaaaaac7c7c7bfbfbfc3c3c3bbbbbbbebebeaeaeaeb3b3b3b2b2b2b8b8b8b6b6b6b2b2b2959595949494c1c1c15f5f5f4444444646466969696f6f6f9090908888888181817e7e7ea6a6a6949494a6a6a69494949f9f9fc4c4c4cdcdcdcececeb6b6b6b8b8b8c2c2c2c5c5c5bcbcbcc5c5c5ccccccc3c3c3c8c8c8d8d8d8d8d8d8cececedcdcdcdededee3e3e3d4d4d4d5d5d5e1e1e1e3e3e3d7d7d7f3f3f3ebebebdadadaebebebe9e9e9efefeff1f1f1eaeaeadadadae2e2e2dbdbdbe2e2e2dddddde0e0e0e0e0e0e6e6e6d0d0d0dadadaddddddc4c4c4dbdbdbc3c3c38989897878788282828989898a8a8a7f7f7f3e3e3e737373858585646464999999bcbcbcb8b8b8a3a3a39494947c7c7c9999998888888282829696969999998e8e8ea7a7a79e9e9ea1a1a1adadad9e9e9e949494a5a5a5a8a8a89f9f9faeaeae949494949494a2a2a28d8d8d989898a1a1a1a2a2a2b0b0b0b8b8b8fffffffffffffcfcfcfcfcfcfdfdfdfffffffffffffffffffffffffffffffffffffffffffffffffffffffffffffffffffffffffffffffffffffffffffffffffffffffefefefdfdfdfffffffffffffffffffafafa9a9a9affffffb6b6b6cfcfcfddddddf6f6f6bababadfdfdff7f7f7edededefefeff7f7f7bababacbcbcbdfdfdfc8c8c8949494edededb3b3b3c0c0c0d3d3d3dadadaa1a1a1f8f8f8757575d0d0d0a7a7a7edededbebebedbdbdbdadada9a9a9a989898edededf5f5f5e2e2e2f0f0f0e0e0e0fbfbfbe6e6e6e5e5e5fdfdfdfefefef3f3f3aaaaaaffffffe3e3e3bcbcbcf2f2f2eeeeeeccccccfffffff4f4f4a0a0a0606060bababaa4a4a4eaeaead6d6d6dddddd909090f4f4f4f3f3f3ffffffe8e8e8f4f4f4d9d9d9afafaffafafae8e8e8f7f7f7f8f8f8d5d5d5f2f2f2fefefef5f5f5f2f2f2b0b0b0d8d8d8f7f7f7e9e9e9fafafaf2f2f2f0f0f0eeeeeee7e7e7f4f4f4fefefec6c6c6efefeff1f1f1fbfbfbf4f4f4e4e4e4f4f4f4e9e9e9ffffffd7d7d7eaeaeafffffff2f2f2ffffffe9e9e9d9d9d9ebebebe8e8e8e8e8e8f4f4f4f8f8f8d8d8d8ebebebf7f7f75b5b5b4f4f4fc2c2c2585858545454cbcbcba2a2a2a3a3a3f7f7f7f9f9f9afafaf818181fbfbfb808080d7d7d7e8e8e8cacacaf1f1f1fffffff3f3f3ececec9f9f9f979797868686d8d8d8d9d9d9c5c5c5f9f9f9c0c0c0ffffffe7e7e7e5e5e5ecececdcdcdcfffffffffffff7f7f7dededefbfbfbf0f0f0fffffffdfdfda1a1a1a1a1a19f9f9f9191919292929595958e8e8e8282827979797a7a7a7171717171714646463d3d3d4545455b5b5b4a4a4a3e3e3e6b6b6b6f6f6f7777777373738f8f8f6d6d6d8c8c8c939393a2a2a2999999949494bebebe9a9a9ab2b2b2a9a9a9a5a5a5a6a6a6bfbfbfadadadb0b0b0afafafb1b1b1ccccccbbbbbbd2d2d2ccccccbdbdbda7a7a7a3a3a3b2b2b2adadadadadad9e9e9ea0a0a0c1c1c1acacac5757577070705a5a5a6d6d6d9090909d9d9da8a8a8a1a1a19999999292928a8a8a949494adadadaaaaaabebebecfcfcfc4c4c4aeaeaeb0b0b0b4b4b4c1c1c1b4b4b4c8c8c8cdcdcdcacacac6c6c6dcdcdce1e1e1d7d7d7dfdfdfdbdbdbdfdfdfd2d2d2f3f3f3ebebebddddddcbcbcbe2e2e2e3e3e3dddddde7e7e7dcdcdcd6d6d6d8d8d8e1e1e1dadadadededed8d8d8e8e8e8cfcfcfd9d9d9d1d1d1d7d7d7d0d0d0cfcfcfd6d6d6e0e0e0bababad0d0d0c7c7c7bcbcbcc9c9c9ddddddb6b6b6aeaeaea3a3a37f7f7f6c6c6c828282646464a8a8a8bdbdbdadadadafafafa7a7a79696968787878e8e8e8484848f8f8f9898988d8d8d9c9c9c9898989d9d9da4a4a49e9e9e9b9b9b999999a0a0a09a9a9aa0a0a0ababab979797939393989898a2a2a2aaaaaaaeaeaeabababf7f7f7fbfbfbfffffffffffffefefefffffffffffffffffffffffffffffffffffffffffffffffffffffffffffffffffffffffffffffffffffffffffffffffffdfdfdfffffffffffffefefefafafaffffffffffffa5a5a5dbdbdbccccccffffffffffffbcbcbcb1b1b1f0f0f0e1e1e1ddddddf4f4f4d2d2d27a7a7affffffd7d7d7d9d9d9ffffffd0d0d0e6e6e6d5d5d5d9d9d9ffffffc8c8c8777777fafafaa7a7a7a5a5a5f4f4f4a3a3a3fcfcfcdbdbdbd3d3d3c8c8c8bbbbbbd0d0d0bfbfbfd3d3d3ffffffe7e7e7d1d1d1ffffffe6e6e6fafafaf9f9f9aeaeaef6f6f6f9f9f9fffffffbfbfbeeeeeeeeeeeee4e4e4f9f9f9303030d3d3d3ddddddffffff323232f4f4f4d5d5d5979797969696959595b5b5b5e1e1e1e0e0e0d4d4d4d2d2d2f9f9f9b8b8b8c2c2c2ffffffffffffd3d3d3fafafae9e9e9f9f9f9f4f4f4ffffffd9d9d9fdfdfdf5f5f5dadadaf0f0f0fdfdfde6e6e6c8c8c8e2e2e2d8d8d8fefefee5e5e5d5d5d5cacacad1d1d1e9e9e9eeeeeecececee1e1e1ebebebc3c3c3f8f8f8fbfbfbe3e3e3ffffffececece6e6e6f4f4f4eaeaeae4e4e4c9c9c9c9c9c9ebebebfefefeaeaeae9494949494947f7f7fd0d0d0878787939393ddddddd3d3d3e8e8e89c9c9c777777ffffffdadadac1c1c1aaaaaafefefea2a2a2bbbbbbd9d9d9f4f4f4fffffffbfbfbbababacacacabdbdbdecececbfbfbfdfdfdfd6d6d6d1d1d1d9d9d9c2c2c2f0f0f0c7c7c7d9d9d9f0f0f0d4d4d4a2a2a2fffffff3f3f3aeaeaeaaaaaaa3a3a39f9f9f9292928080807f7f7f8888888080807979796868685050505050504949491e1e1e4242427373736060606f6f6f4e4e4e747474858585777777a0a0a0adadad989898a3a3a39c9c9c8a8a8ab0b0b0b4b4b4b5b5b5cacacac4c4c4c2c2c2b7b7b7949494959595b6b6b6dcdcdcc2c2c2b4b4b4cacacac1c1c1b8b8b8b9b9b9afafafb4b4b4bcbcbcb2b2b2aaaaaab4b4b4b2b2b2777777616161787878666666777777a5a5a59c9c9cabababacacacabababafafafa6a6a69b9b9bc0c0c0cdcdcdc7c7c7b9b9b98e8e8eb4b4b4d8d8d8c7c7c7b7b7b7bdbdbdb9b9b9b2b2b2d8d8d8d2d2d2cececec8c8c8cfcfcfe6e6e6ddddddd7d7d7c7c7c7c8c8c8d3d3d3e7e7e7e0e0e0d9d9d9cbcbcbcbcbcbcacacae0e0e0d0d0d0cdcdcddddddde1e1e1e7e7e7d7d7d7dcdcdcd9d9d9dbdbdbcbcbcbd6d6d6e1e1e1ccccccb7b7b7b6b6b6cdcdcdcfcfcfd4d4d4c6c6c6c3c3c3c8c8c8abababbdbdbda6a6a67e7e7e787878929292757575848484c8c8c8b1b1b18f8f8fa8a8a8a0a0a0adadadc1c1c19696968a8a8a8a8a8a9e9e9eb6b6b6a4a4a4979797a3a3a3a8a8a8afafafbdbdbd9f9f9f999999a6a6a6a4a4a4a1a1a1d3d3d3b4b4b49e9e9e7e7e7e9d9d9db4b4b4fffffffdfdfdfcfcfcfffffffffffffffffffffffffffffffffffffffffffffffffffffffffffffffffffffffffffffffffffffffffffffffffffffffffffffdfdfdfffffffffffffdfdfdf8f8f8ffffffffffffa6a6a6ffffffcdcdcdcfcfcf5f5f5fbbbbbbffffffdcdcdccacacaf5f5f5e4e4e4f2f2f2fbfbfbe9e9e9aaaaaad3d3d3f6f6f69e9e9eddddddebebebe7e7e7f5f5f5acacacdbdbdbfffffff8f8f8f9f9f9d9d9d9d9d9d9e5e5e5f3f3f3e9e9e9c2c2c2d0d0d0f9f9f9f0f0f0f9f9f9b5b5b5f2f2f2e4e4e4ecececa9a9a9f9f9f9cdcdcdccccccffffffbfbfbfc8c8c8c3c3c3f9f9f9858585d4d4d4e7e7e7c6c6c6fffffffffffffdfdfd000000ffffffeeeeeefefefeeaeaeaffffffd2d2d2ffffffacacacfdfdfdffffffefefefc5c5c5ffffffa7a7a7a9a9a9fffffffffffffbfbfbd2d2d2fefefed2d2d2d9d9d9a3a3a3e3e3e3ffffffc5c5c5cbcbcbffffffd1d1d1e8e8e8ddddddcbcbcbf9f9f9ffffffd0d0d0dfdfdfe6e6e6f9f9f9f8f8f8b1b1b1abababffffffddddddeaeaeafefefea0a0a08b8b8bffffffebebebe4e4e4ffffffdededed5d5d5fdfdfdfbfbfbfcfcfcedededfefefefafafaf6f6f6f9f9f9939393eeeeeeffffffb0b0b0c8c8c80a0a0afffffff1f1f1fafafafcfcfc909090c3c3c3bababae1e1e18f8f8f636363d4d4d4cfcfcff2f2f2f7f7f7fafafafdfdfdf0f0f0dbdbdbf3f3f3ffffffc2c2c2fffffffbfbfbfffffff9f9f9f6f6f6cfcfcfffffffffffffc1c1c1b1b1b18b8b8b6d6d6d6767677878789797977f7f7f6b6b6b6262626767675555554d4d4d5353533c3c3c3b3b3b3737374646465353536b6b6b787878909090818181a0a0a0878787838383a1a1a1a0a0a0a0a0a0c1c1c1d8d8d8aeaeaec0c0c0cfcfcfc1c1c1a0a0a09e9e9ebababac7c7c7c1c1c1afafafc9c9c9d3d3d3d3d3d3c1c1c1ababab9393939d9d9db6b6b6a4a4a4c8c8c8b5b5b5a3a3a3b3b3b39898986b6b6b838383969696919191abababa1a1a1a5a5a5a3a3a3b1b1b1b7b7b7c4c4c4abababaaaaaaadadadabababc7c7c79393938c8c8cadadadbdbdbdb6b6b6b7b7b7c0c0c0a6a6a6a9a9a9bdbdbdc9c9c9c6c6c6c3c3c3b3b3b3c6c6c6d4d4d4d0d0d0c7c7c7b5b5b5aeaeaecececed3d3d3d1d1d1cacacab2b2b2c6c6c6cececec0c0c0afafafc0c0c0bcbcbcbebebeb9b9b9c1c1c1c8c8c8c0c0c0abababb0b0b0ccccccc5c5c5adadadafafafa7a7a7b5b5b5bebebeabababb3b3b39a9a9aaeaeaea6a6a68383836c6c6c787878666666929292b5b5b5c2c2c2b1b1b1b9b9b99c9c9c9f9f9fb5b5b5bbbbbbbfbfbfa8a8a89a9a9a9a9a9aaeaeaeb0b0b0a8a8a8a9a9a99c9c9ca6a6a6afafaf959595a3a3a39494947a7a7a6a6a6aacacaca9a9a9b0b0b0b0b0b0fdfdfdfffffffffffffffffff9f9f9fffffffffffffffffffffffffffffffffffffffffffffffffffffffffffffffffffffffffffffffffffffffffffffffffffffffefefefbfbfbfefefefffffffffffff8f8f88f8f8fe0e0e0f7f7f7ecececffffffffffffccccccf0f0f0ffffffdcdcdcedededd4d4d4f8f8f8ddddddeeeeeed3d3d3929292f9f9f9f6f6f6e1e1e14e4e4efbfbfbc8c8c8f4f4f4bababaeaeaea7c7c7cfdfdfde7e7e7b6b6b6f7f7f7d3d3d3f0f0f0f9f9f9b8b8b8dddddddfdfdfd3d3d3e9e9e9f7f7f7cfcfcff1f1f1ebebebeeeeeeffffffdfdfdfffffffe0e0e0fefefeebebebebebebedededffffff686868b0b0b0c8c8c8929292fcfcfcfafafaefefeff3f3f3e8e8e8adadadfefefe878787f0f0f0cccccc575757bababaf4f4f4b2b2b2ffffffbbbbbbd1d1d1a2a2a2e1e1e1d3d3d3c6c6c6edededf5f5f5f8f8f8fcfcfcbababacececec3c3c3cfcfcfdfdfdff2f2f2fefefebcbcbca5a5a5c5c5c5fffffff6f6f6c8c8c8e0e0e0f0f0f0f5f5f5dbdbdb8c8c8cd9d9d9b5b5b5ddddddfdfdfdfafafad0d0d0d9d9d99a9a9ac4c4c4cacacaf3f3f3dedede7070709e9e9efafafaaeaeae616161ffffffedededfefefe838383ebebebcacacafcfcfcc2c2c2575757f2f2f2dadadaebebebffffffffffffefefeff8f8f8f8f8f8fffffffcfcfce1e1e1f2f2f2d9d9d9ffffffe7e7e7fdfdfdd0d0d0eeeeeef5f5f5e2e2e2ededed7272724747476e6e6ec4c4c4dcdcdcf7f7f7fdfdfda2a2a29d9d9d9696968a8a8a9090908c8c8c7777774c4c4c6e6e6e6262623636363636363434344949493636364848484f4f4f8484846868685c5c5c6d6d6d7a7a7a919191b4b4b48484849a9a9abbbbbba9a9a9b7b7b7c1c1c1bcbcbcd0d0d0c3c3c3c3c3c3a4a4a4a4a4a49e9e9eacacacb9b9b9bcbcbcc7c7c7d3d3d3b9b9b9c3c3c3c1c1c1a9a9a9a9a9a9b1b1b1bdbdbdb0b0b0c3c3c3afafafb4b4b4bdbdbd8b8b8b8c8c8c9898989999999999999f9f9f9b9b9ba2a2a29f9f9fb4b4b4c5c5c5c1c1c1a7a7a7aaaaaa999999898989939393a9a9a9a9a9a99a9a9a8e8e8eb3b3b3b0b0b0adadadb5b5b5adadadb7b7b7b4b4b4acacacb9b9b9b9b9b9c1c1c1b7b7b7b6b6b6bbbbbbc4c4c4c0c0c0bfbfbfb9b9b9c6c6c6bbbbbbbcbcbcbababab3b3b3afafafb0b0b0c5c5c5bababab5b5b5afafafb1b1b1b3b3b3b4b4b4b6b6b6aeaeaeb2b2b2a3a3a3b1b1b1b1b1b1adadad9f9f9fa7a7a7acacacb7b7b78f8f8fbfbfbf9797977777776c6c6c858585828282696969b6b6b6a3a3a3a4a4a4b0b0b0abababb3b3b3afafafa9a9a9a0a0a0b8b8b8b1b1b1a2a2a2a6a6a6adadadaaaaaaa8a8a8a0a0a09a9a9aa3a3a38c8c8c848484818181999999898989a0a0a0696969868686a4a4a4fffffffefefefbfbfbfefefefffffffffffffffffffffffffffffffffffffffffffffffffffffffffffffffffffffffffffffffffffffffffffffffffffffffffffffdfdfdfcfcfcfffffffffffffffffffbfbfb9e9e9efcfcfcbfbfbfdddddd9292929393937f7f7f686868b8b8b88d8d8d9f9f9fdadadadbdbdbd3d3d3d3d3d3f5f5f5818181b7b7b7c1c1c1bebebee8e8e8f2f2f2939393b8b8b8fefefec5c5c5c1c1c1a9a9a9ddddddfcfcfcfdfdfdd4d4d4e6e6e6adadadb9b9b9fdfdfdd9d9d9eeeeeeeaeaeaf2f2f2c2c2c2dbdbdbf3f3f3ffffffd4d4d4cfcfcfb6b6b6f3f3f3fdfdfddcdcdce5e5e5dbdbdbfcfcfcbcbcbcf6f6f6d5d5d5efefeff4f4f4eaeaeadededeccccccfbfbfbd3d3d3e3e3e3fcfcfce5e5e5bababafafafaccccccd4d4d4a7a7a7e5e5e5ffffffebebebffffffeaeaeab1b1b1e0e0e0edededb9b9b9acacace4e4e4f0f0f0f2f2f2efefefe9e9e9d0d0d0ddddddc0c0c0ffffffe9e9e9c9c9c9eeeeeea7a7a7c4c4c4f3f3f3d4d4d4acacacd1d1d1e8e8e8d4d4d4ffffffd9d9d9c3c3c3d9d9d9bbbbbbf5f5f5fffffffdfdfda2a2a2c5c5c5e0e0e0fdfdfdfcfcfcd1d1d1f4f4f4e9e9e9d9d9d9bbbbbbf3f3f3949494d9d9d9fbfbfbeaeaeaffffff7c7c7cfcfcfcebebebdadadadededef5f5f5d3d3d3f7f7f7c0c0c0cececef7f7f7f0f0f0e3e3e3e1e1e1f0f0f0d8d8d8aeaeaeffffffc0c0c0d2d2d2cdcdcdc6c6c6fcfcfcc3c3c3fffffff3f3f3959595fffffff6f6f6b9b9b99090906161615b5b5b4e4e4e3e3e3e5555552323233333332323231d1d1d2929292b2b2b4b4b4b5252525656565e5e5e7676767777776464647979797f7f7fa0a0a09696969d9d9d9c9c9cabababc3c3c3ccccccbcbcbce1e1e1b2b2b2aeaeaeb5b5b5a2a2a2b1b1b1afafafaaaaaadcdcdccbcbcbd8d8d8c7c7c7b9b9b9b7b7b7c4c4c4b9b9b9c1c1c1b4b4b4b2b2b2b6b6b6b0b0b0bababacbcbcba6a6a6909090a1a1a19a9a9a8c8c8ca4a4a48c8c8c9696969e9e9e9c9c9cb3b3b3c5c5c5a1a1a19c9c9c9494948d8d8d9f9f9fa8a8a8838383a2a2a2abababa7a7a7b0b0b0a4a4a4a2a2a2bbbbbbb5b5b5c0c0c0bcbcbcb1b1b1b9b9b9b4b4b4bbbbbbb2b2b2b5b5b5b4b4b4bcbcbcbcbcbcb5b5b5adadadbcbcbca3a3a3b4b4b4b4b4b4bcbcbcbfbfbfa7a7a7a1a1a1a5a5a5c6c6c6afafafb6b6b6adadada9a9a9b8b8b8a2a2a2a9a9a9bdbdbda2a2a2b2b2b2c3c3c3b0b0b0afafafb8b8b8a5a5a5969696c7c7c79393939292925656566d6d6d7a7a7a767676afafafb3b3b3b7b7b79c9c9ca1a1a1b4b4b49e9e9eadadadaeaeae919191b9b9b9b3b3b3a3a3a3a3a3a39696969090909a9a9a8b8b8b7979798181818888887272729292928e8e8e7979798a8a8a9292929e9e9efbfbfbfffffffffffffffffffefefefffffffffffffffffffffffffffffffffffffffffffffffffffffffffffffffffffffffffffffffffffffffffffffffffefefefefefefffffffffffff8f8f8fbfbfbffffffbbbbbba0a0a09393938383838484849e9e9ee6e6e6dcdcdce0e0e0c9c9c9fffffffefefea4a4a4edededbfbfbfeeeeeef5f5f59c9c9cfafafaf8f8f8dadadaefefefd7d7d7ffffffddddddd9d9d9cbcbcbfffffffdfdfdbababaccccccaaaaaae6e6e6fcfcfcedededf0f0f0b6b6b6fefefecececef1f1f1d5d5d5f7f7f7e3e3e3b9b9b9e6e6e6e8e8e8dbdbdbd5d5d5d7d7d7eeeeeefafafaecececffffff9b9b9bfdfdfde9e9e9909090eeeeeeebebebe6e6e6b9b9b9fbfbfbb1b1b1ffffffefefefcfcfcfc0c0c0d3d3d3747474fffffff6f6f6e4e4e4f9f9f9959595858585dfdfdff2f2f2dfdfdff8f8f8e2e2e2c8c8c8ffffffe8e8e8dfdfdffcfcfcfefefee5e5e5f1f1f1edededf0f0f0f2f2f2e6e6e6e8e8e8c4c4c4fafafaf3f3f3fefefefffffff4f4f4ecececc0c0c0ffffffe7e7e7edededfffffff6f6f6f9f9f9efefefe2e2e2fffffff2f2f2eeeeeee6e6e6f1f1f1d7d7d7dcdcdcf9f9f9e4e4e4ffffffcccccc9f9f9ffdfdfdb0b0b0ccccccfdfdfd959595a7a7a7dbdbdbe7e7e7e9e9e9f4f4f4f1f1f1ddddddf1f1f1cbcbcbe8e8e8f5f5f5e6e6e6fbfbfbffffffc1c1c1a7a7a7ebebebd5d5d5d5d5d5fcfcfcc7c7c7fcfcfcb4b4b4b1b1b19b9b9ba7a7a7fffffffdfdfd9999996767674747474f4f4f5656564343433636363636364c4c4c4040404343431212122929295454545c5c5c5d5d5d5e5e5e585858757575818181696969959595a4a4a48383839e9e9eacacacc1c1c1c4c4c4bcbcbcafafafd1d1d1bcbcbcb2b2b2bfbfbfc0c0c0b2b2b2d7d7d7b7b7b7c2c2c2c8c8c8bebebea3a3a3c5c5c5aaaaaab9b9b9b7b7b7b1b1b1bebebebdbdbdbcbcbcc4c4c4c1c1c1afafafa4a4a4a6a6a68e8e8ea8a8a8a1a1a1959595a6a6a69d9d9da1a1a1979797bbbbbbb0b0b0a9a9a9b5b5b5a6a6a6bababaa4a4a4acacacbdbdbdc4c4c4b9b9b9bebebebbbbbbbebebeb5b5b5bebebebcbcbcbbbbbbb8b8b8b9b9b9c2c2c2b2b2b2b6b6b6b5b5b5b8b8b8ccccccb3b3b3a3a3a3bfbfbfb8b8b8c0c0c0cbcbcbbebebeafafafaaaaaab7b7b7bbbbbbc4c4c4b6b6b6bababab3b3b3acacacb0b0b0b0b0b0b9b9b9b9b9b9c3c3c3aaaaaaadadadc4c4c4a3a3a3b1b1b1b4b4b4abababb5b5b5c2c2c29696968b8b8b7474746868687272728484846262629a9a9ab1b1b19f9f9fb4b4b4a9a9a9a6a6a6b4b4b4b3b3b39c9c9cb5b5b5a4a4a49595959c9c9c9e9e9e9a9a9a9c9c9c9393937474747e7e7e5959598181818282828787879d9d9d565656707070808080979797fdfdfdfffffffcfcfcfcfcfcfffffffffffffffffffffffffffffffffffffffffffffffffffffffffffffffffffffffffffffffffffffffffffffffffffffffffffffcfcfcfdfdfdfffffffefefefcfcfcffffffb5b5b5ebebebcfcfcff1f1f1fffffffbfbfbc9c9c9fffffffafafab6b6b6ffffffd9d9d9a5a5a5c3c3c3ffffffffffffd1d1d1bfbfbff3f3f3cfcfcfe3e3e3848484f6f6f6ffffffc0c0c0fafafad1d1d1eaeaeaffffffe4e4e4d9d9d9e2e2e2f7f7f7c4c4c4dededed2d2d2eaeaeaf0f0f0c1c1c1c3c3c3a4a4a4f5f5f5d8d8d8f4f4f4fffffff0f0f0d0d0d0fbfbfbf1f1f1f7f7f7d9d9d9e7e7e7f8f8f8e6e6e6f9f9f9ffffffeaeaeaf6f6f6ffffffb2b2b2e5e5e5ddddddddddddf0f0f0b7b7b7dddddddbdbdbbfbfbfe7e7e79c9c9c9191917c7c7cc8c8c8e7e7e7e6e6e6e4e4e47f7f7fe1e1e1d2d2d2f5f5f5f6f6f6d9d9d9efefeffffffffbfbfbebebebe7e7e7e2e2e2eaeaeaf1f1f1dcdcdce7e7e7ffffffa7a7a7a4a4a4fbfbfbdededec9c9c9fcfcfce1e1e1c7c7c7fafafaf5f5f5ffffffdcdcdcdcdcdcfcfcfcfbfbfbe3e3e3fffffffefefeccccccf5f5f5e1e1e1d0d0d0ffffffffffffadadadc6c6c6f2f2f2969696f8f8f88b8b8be5e5e5d7d7d7d0d0d03f3f3ffbfbfbfbfbfbc9c9c9fcfcfcfefefeeeeeeef6f6f6f0f0f0e5e5e5f6f6f6b1b1b1f8f8f8e7e7e7fafafac6c6c6b6b6b6d3d3d3dcdcdcfafafaa1a1a1d7d7d7898989676767e2e2e29c9c9cf8f8f8fdfdfd8d8d8d7979797474743f3f3f4444444444445656565555554848483030302525253333334646465555556262626d6d6d7777776060606b6b6b6e6e6e828282777777b7b7b79d9d9d959595b8b8b8adadadb7b7b7a9a9a9d8d8d8aaaaaac2c2c2b3b3b3c3c3c3cacacab9b9b9cbcbcbaeaeaed0d0d0b0b0b09c9c9c9d9d9dadadadb1b1b1b1b1b1bebebecdcdcdbdbebcadaeacb6b7b5b8b9b7abababacacacc6c6c69d9d9daeaeaea3a3a39b9b9b8f8f8fa8a7a99291939f9ea0a3a2a4bfbfbfc6c6c6c5c5c5bbbbbbb4b4b4bcbcbccbcbcbd5d5d5bababab8b8b8b6b6b6b8b8b8bdbdbdbfbfbfb7b7b7adadadabababc8c8c8ccccccbbbbbbb0b0b0a7a7a7aeaeaec8c8c8b7b7b7bbbbbbb7b7b7c1c1c1bababac0c0c0b8b8b8b9b9b9b4b4b4c0c0c0c9c9c9afafafafafafb7b7b7a8a8a8bcbcbcb6b6b6b5b5b5c7c7c7b3b3b3a4a4a4babababbbbbbaeaeaebdbdbdafafafa9a9a9c6c6c6b4b4b4bcbcbc9a9a9ab7b7b78080808f8f8f7878786e6e6e6d6d6d7373734d4d4d606060c1c1c1a5a5a5a8a8a89f9f9fb8b8b8bdbdbd979797b4b4b49e9e9ebababab4b4b49999999d9d9d9393939393937a7a7a6363638d8d8d8585856e6e6e5c5c5c4a4a4a656565565656505050696969898989fffffffbfbfbfdfdfdfffffffffffffffffffffffffffffffffffffffffffffffffffffffffffffffffffffffffffffffffffffffffffffffffffffffffffffdfdfdfffffffffffffefefefffffffffffffdfdfdb6b6b6ffffffc3c3c3e9e9e9b8b8b8ffffffcececee8e8e8e8e8e8f4f4f4f5f5f5d6d6d6f9f9f9e3e3e39b9b9bb6b6b6f4f4f4f7f7f7e5e5e5d7d7d7f5f5f5d3d3d3bfbfbfffffffa6a6a6e8e8e8f9f9f9b3b3b3909090f5f5f5f6f6f6e1e1e1fdfdfd494949cfcfcfffffffd2d2d2fdfdfdcccccccfcfcffefefedadadaf1f1f1f4f4f4ddddddeaeaeafcfcfcedededc0c0c0f5f5f5fafafaf9f9f9f9f9f9b3b3b3f5f5f5dadadae5e5e57d7d7da0a0a0fffffff0f0f0ecececf8f8f8fafafaecececffffffa5a5a5c6c6c6ffffffe4e4e4f7f7f7fefefec3c3c3f7f7f7fcfcfcfcfcfcfffffff5f5f5f3f3f3efefefccccccfffffff2f2f2919191bebebee6e6e6fffffff4f4f4ffffffb9b9b9e5e5e5fafafaf2f2f2ffffffeeeeeee9e9e9eeeeeef7f7f7fbfbfbe5e5e5ffffffe3e3e3d7d7d7d1d1d1fffffff2f2f2d3d3d3929292ffffffcfcfcfaaaaaaf2f2f2dcdcdcf9f9f9d3d3d3c9c9c9f7f7f7ffffffc2c2c2d6d6d6dcdcdcfdfdfdbababaf7f7f7f9f9f99c9c9c383838f5f5f5fdfdfdf8f8f8b7b7b7959595f0f0f0eeeeeecececee8e8e8ebebebc5c5c5fffffffdfdfdfdfdfdf2f2f2b3b3b3f9f9f9e8e8e8393939ffffffd5d5d5e5e5e5efefefe3e3e3c0c0c0fcfcfcf9f9f99e9e9e7575755d5d5d5454545656564646464141412424243f3f3f3838383636365858586262625c5c5c6c6c6c9696966b6b6b7272728f8f8f878787929292909090919191757575929292b0b0b0c6c6c6a6a6a6979797aeaeaeaeaeaedcdcdcabababccccccdcdcdca8a8a8bababac2c2c2c4c4c4a9a9a9b2b2b2bbbbbbbdbdbdbdbdbdc0c0c0bebebeb5b5b5a1a2a0babbb9cacbc9afb0aec8c8c8c0c0c09d9d9db1b1b1a9a9a9aaaaaaa7a7a7bbbbbb9493959b9a9ca6a5a7abaaacb5b5b5afafafb5b5b5c5c5c5c7c7c7bababab0b0b0b1b1b1bdbdbdc5c5c5c9c9c9c6c6c6c0c0c0bcbcbcbcbcbcbcbcbcb7b7b7bababab0b0b0b2b2b2c8c8c8cbcbcbbababab3b3b3c5c5c5b7b7b7bebebec6c6c6a7a7a7b3b3b3c0c0c0b8b8b8b3b3b3bababaa8a8a8bcbcbcbbbbbbb5b5b5cdcdcdaaaaaab0b0b0b0b0b0b0b0b0b4b4b4c1c1c1bbbbbbacacacb7b7b7bbbbbbb0b0b0b7b7b7a8a8a8a4a4a4b0b0b0bdbdbdc6c6c69c9c9c8a8a8a6b6b6b5757574949497f7f7f7e7e7e868686a7a7a7b0b0b0919191d0d0d0bababaadadadbdbdbdb5b5b5bcbcbca6a6a69f9f9fa7a7a7989898919191a7a7a7a4a4a45f5f5f7b7b7b6e6e6e6767676f6f6f4e4e4e6262624949494343435151517e7e7efefefefffffffffffffdfdfdfffffffffffffffffffffffffffffffffffffffffffffffffffffffffffffffffffffffffffffffffffffffffffffffffffffffffffffffffffffffffdfdfdfdfdfdfefefefbfbfbbababad3d3d3e2e2e2d9d9d9ecececf2f2f2e8e8e8e6e6e6b7b7b7f6f6f6bfbfbfe3e3e3b0b0b0a4a4a4fcfcfcdadadad6d6d6a5a5a5747474eaeaeabbbbbbffffffa4a4a4d3d3d3c3c3c3e3e3e3dbdbdbe2e2e2ffffffeaeaeac6c6c6e8e8e8f7f7f7e3e3e3ebebebd9d9d9f0f0f0cdcdcdeeeeeec7c7c7d5d5d5e0e0e0f6f6f6f0f0f0f4f4f4d2d2d2c9c9c9e1e1e1ebebebdadadac0c0c0c4c4c4eaeaeafafafabbbbbbededede2e2e2fffffff0f0f0f6f6f6dbdbdbe2e2e2edededc7c7c7d9d9d9fffffffcfcfcf7f7f7f8f8f8e3e3e3fcfcfcf5f5f5f1f1f1d2d2d2f3f3f3c9c9c9e9e9e9f0f0f0f8f8f8e8e8e8f0f0f0f5f5f5f7f7f7f0f0f0f4f4f4d4d4d4f4f4f4fefefecfcfcffffffff0f0f0f0f0f0fbfbfbddddddfefefef7f7f7bcbcbcdfdfdfd9d9d9e2e2e2c6c6c6fafafaf4f4f4edededd9d9d9c6c6c6fffffff9f9f9f0f0f0fffffff0f0f0c9c9c9e0e0e0fdfdfdc0c0c0f3f3f3f2f2f2ecececd0d0d0d5d5d5949494e4e4e4ffffffbbbbbbccccccecececa4a4a4ffffffa9a9a9d3d3d3b9b9b9fffffff1f1f1a6a6a6f2f2f2ebebebd5d5d5e5e5e5ffffffefefefb4b4b4ffffffadadadddddddfefefe9a9a9ac9c9c9c1c1c1eeeeeed3d3d36a6a6ae2e2e2fffffffcfcfc9c9c9c8282825c5c5c4444444e4e4e5a5a5a4747473a3a3a2626262e2e2e4646465959597474747c7c7c6565657171719090909e9e9e909090989898878787757575828282878787a8a8a8adadadabababadadad9090909f9f9fb3b3b3bfbfbfb8b8b8c4c4c4c1c1c1b6b6b6cdcdcdcdcdcdbebebebbbbbbc8c8c8bfbfbfb9b9b9c3c3c3bdbdbdbebebed8d8d8aeafadc0c1bfbbbcbab0b1afbbbbbbb3b3b3b8b8b8c4c4c4a2a2a2aaaaaa9e9e9ea5a5a5a09fa1a09fa19e9d9fa09fa1bdbdbdbebebebcbcbcb9b9b9b9b9b9bebebec1c1c1c2c2c2b0b0b0b6b6b6bbbbbbbdbdbdbdbdbdbcbcbcb8b8b8b3b3b3b2b2b2bfbfbfbfbfbfbebebec5c5c5c0c0c0b7b7b7bababac4c4c4b1b1b1b0b0b0cdcdcdcfcfcfbfbfbfaeaeaeb1b1b1acacacc5c5c5bcbcbcbebebeb7b7b7a5a5a5b2b2b2b7b7b7b7b7b7aeaeaeaaaaaab3b3b3b6b6b6bbbbbbc0c0c0b2b2b2abababa7a7a7b1b1b1bebebeadadadb1b1b1b5b5b5bababa8b8b8b8181815e5e5e4545457474749797978c8c8cb2b2b2828282b9b9b9a9a9a9b5b5b5b3b3b3c3c3c3dadada8d8d8dacacac959595a3a3a3b6b6b6a5a5a58282829a9a9aaeaeae5b5b5b7777776d6d6d6c6c6c6363634d4d4d6161614545452929292e2e2e737373f8f8f8fffffffefefef9f9f9fffffffffffffffffffffffffffffffffffffffffffffffffffffffffffffffffffffffffffffffffffffffffffffffffffffffffffffefefefffffffffffffefefeffffffffffffcbcbcbcececefafafafefefefdfdfdccccccdbdbdbedededf9f9f9bdbdbdcececee6e6e6979797e8e8e8cececef1f1f1e7e7e7fffffffffffffafafa868686d0d0d0f9f9f9b8b8b8eaeaeaf6f6f6cfcfcfdbdbdbeeeeeeb5b5b5e0e0e0ffffffa4a4a4e7e7e7fefefebcbcbccbcbcbe7e7e7e4e4e4d1d1d1f8f8f8d6d6d6acacacf8f8f8f1f1f1b5b5b5bcbcbce5e5e5ebebebfffffffffffff0f0f0e5e5e5e7e7e7e2e2e2ededededededc6c6c6dededef7f7f7cacacaebebebd4d4d4e4e4e4f0f0f0d7d7d7ebebebe4e4e4f4f4f4e7e7e7e7e7e7d7d7d7ffffffd7d7d7cfcfcfeeeeeecccccce1e1e1e3e3e3dededeecececfbfbfbe9e9e9e2e2e2dfdfdfe5e5e5ecececf0f0f0e9e9e9f5f5f5d6d6d6ddddddf6f6f6acacacd1d1d1e5e5e5ccccccd0d0d0f9f9f9dededeeaeaeafafafadfdfdff1f1f1e5e5e5ebebebf9f9f9bfbfbfd9d9d9eeeeeeb6b6b6c2c2c2e5e5e5e3e3e3ffffffefefeff3f3f3ffffff8e8e8eb0b0b0c6c6c6fffffff1f1f18e8e8ed2d2d2aeaeaeffffffadadadd2d2d2fbfbfbc8c8c8e3e3e3ffffff6f6f6fd8d8d8dededeffffffbcbcbcb1b1b1cdcdcdb6b6b6b3b3b3929292dfdfdfdadadae6e6e6bababaefefefacacacfefefececececfcfcff5f5f5fdfdfd8787877878785f5f5f4646465b5b5b5555553c3c3c2020202929293b3b3b5757576e6e6e7575757b7b7b8888887676767373739898989898988b8b8bbbbbbbbfbfbf646464b9b9b9b6b6b6b4b4b49a9a9aa1a1a1919191b7b7b7adadadacacacd9d9d9d1d1d1bbbbbbd0d0d0d6d6d6d2d2d2dcdcdcd1d1d1b9b9b9c6c6c6dfdfdfd9d9d9c9c9c9b8b8b8a3a3a3c5c6c4aeafadacadabbabbb9a3a3a3a4a4a4cdcdcdb7b7b7b9b9b9b6b6b69e9e9e959595b2b1b3acabada3a2a4979698b7b7b7c2c2c2c3c3c3b9b9b9b7b7b7c0c0c0c6c6c6c3c3c3cbcbcbc4c4c4b9b9b9b5b5b5bbbbbbc5c5c5cccccccececebebebec5c5c5c3c3c3c0c0c0c1c1c1bdbdbdb8b8b8bcbcbcbfbfbfd5d5d5c6c6c6aaaaaaabababbdbdbdc3c3c3c7c7c7b7b7b7bebebeb4b4b4b0b0b0c0c0c0bababaafafafc1c1c1bdbdbdc7c7c7ccccccc4c4c4a0a0a09b9b9bb8b8b8acacacc9c9c9bdbdbdadadadbababab0b0b0b4b4b4b5b5b5c9c9c98c8c8c737373696969606060a2a2a29f9f9f939393b7b7b79c9c9cb9b9b9abababa5a5a5b6b6b6aaaaaaa0a0a0777777bababab0b0b0a5a5a58c8c8c9090906c6c6c838383ababab5858588b8b8b6969695f5f5f7c7c7c7b7b7b535353454545616161444444757575ebebebfffffffffffffefefefbfbfbfffffffffffffffffffffffffffffffffffffffffffffffffffffffffffffffffffffffffffffffffffffffffffffffffefefefcfcfcffffffffffffffffffffffffffffffd2d2d2d4d4d4cececebcbcbce3e3e3ffffffcdcdcddfdfdfd5d5d5f6f6f6cbcbcbf8f8f8ffffff878787e5e5e5f6f6f62f2f2ff3f3f3ebebebb2b2b2b0b0b0e8e8e84c4c4c8c8c8cf4f4f4fdfdfde8e8e8dadadab2b2b2c3c3c3fafafa9c9c9cf0f0f0ffffffefefefffffffffffffc0c0c0e3e3e3ddddddd6d6d6e0e0e0f6f6f6f4f4f4e3e3e3f8f8f8f6f6f6ffffffd5d5d5b9b9b9505050efefef777777fffffff3f3f3fefefeb8b8b8fcfcfcd4d4d4c3c3c3f8f8f8f3f3f3eaeaeac4c4c4e9e9e9edededf8f8f8f7f7f7ffffffb7b7b7fefefefafafae5e5e5f3f3f3ffffffedededfffffffffffff3f3f3ffffffb9b9b9fefefebebebec1c1c1fffffffdfdfde0e0e0e7e7e7ffffffe7e7e7f1f1f1f3f3f3fcfcfcfffffff4f4f4e3e3e3fafafae6e6e6fefefebababac3c3c3f4f4f4eeeeeeeaeaeaa8a8a8fffffff8f8f8e7e7e7ffffff989898ffffffe9e9e9ffffffc0c0c0b1b1b1f0f0f0fcfcfce8e8e8d4d4d4d9d9d9d5d5d5080808373737ededede8e8e8cececeb7b7b7a0a0a0f0f0f0c4c4c4eeeeeeffffffcecece5c5c5ce6e6e6b6b6b6f1f1f1efefefe1e1e1cbcbcbfbfbfbededed868686d0d0d0b5b5b5767676fffffff9f9f9f2f2f2afafafafafafb7b7b7fffffffdfdfd9797977777774343432626264b4b4b3b3b3b5858581717173535355555556a6a6a7474747878788181818f8f8f848484a1a1a1a8a8a89f9f9f858585b2b2b2b4b4b4898989c3c3c3afafafc3c3c3bebebe8a8a8a8b8b8bc8c8c8b1b1b1dcdcdcd7d7d7c8c8c8cececed9d9d9d2d2d2d3d3d3d1d1d1c8c8c8dadadadbdbdbccccccbcbcbcafafafb3b3b3c8c8c8cacbc9a4a5a3adaeaca4a5a3919191a3a3a3afafafbcbcbcbfbfbfb0b0b09e9e9ea1a1a1949395a09fa1a1a0a2888789c2c2c2bbbbbbbababac2c2c2c5c5c5bfbfbfb9b9b9b9b9b9afafafb8b8b8c1c1c1c4c4c4c2c2c2bebebeb8b8b8b2b2b2c2c2c2c2c2c2bfbfbfbfbfbfc2c2c2c2c2c2bfbfbfc0c0c0cbcbcbb5b5b5bababac9c9c9cbcbcbc5c5c5bebebeacacacb8b8b8b9b9b9b6b6b6c3c3c3b8b8b8aeaeaec5c5c5c0c0c0b0b0b0b4b4b4a4a4a4b4b4b4cacacac3c3c3bebebeb6b6b6a1a1a1b1b1b1bebebeafafafc7c7c7b2b2b2a6a6a6a6a6a6c1c1c19999999a9a9a9d9d9da7a7a7bbbbbbc7c7c7bcbcbcb5b5b5afafaf8d8d8db8b8b8a5a5a58b8b8b8080809494948a8a8a8b8b8b8383838b8b8baaaaaaa4a4a48d8d8d9292927f7f7f8686867a7a7a5050505353535959594545453a3a3a2c2c2c3535358e8e8efffffffffffff8f8f8fafafafffffffffffffffffffffffffffffffffffffffffffffffffffffffffffffffffffffffffffffffffffffffffffffffffffffffffffffefefefffffffffffffefefefafafafcfcfcc8c8c8f9f9f9b3b3b3f1f1f1f7f7f79d9d9dc4c4c4c6c6c6868686f0f0f0c6c6c6f6f6f6979797ffffffc9c9c9fafafaa6a6a6ffffffe3e3e38a8a8af5f5f5bababa9d9d9dd9d9d9fafafac4c4c4c7c7c7f7f7f7232323fbfbfbc8c8c8e4e4e4e4e4e4dcdcdcd5d5d5e9e9e9ebebebfafafaeeeeeef9f9f9a5a5a5f2f2f2dededee2e2e2e9e9e9cfcfcfffffff6b6b6be9e9e9fefefefffffff3f3f3f5f5f5cececef4f4f4d7d7d7c8c8c8ffffffdbdbdbf8f8f8c7c7c7f2f2f2cdcdcdd7d7d7ffffffe6e6e6cacacaf0f0f0dededefbfbfbb2b2b2d2d2d2ffffffdededee5e5e5f4f4f4e0e0e0cececeffffffebebebf7f7f7dadadaf2f2f2f5f5f5e1e1e1fcfcfcf3f3f3fdfdfdb9b9b9ffffffd5d5d5e6e6e6ccccccdbdbdbdfdfdff6f6f6d6d6d6e2e2e2f7f7f7ffffffffffffeeeeeeddddddcfcfcffafafac9c9c9ecececb6b6b6cdcdcdf9f9f9f9f9f9bcbcbcb7b7b7ffffffb8b8b8f8f8f8eaeaeaf6f6f6ffffffcbcbcbcececef8f8f8fffffff6f6f6676767a8a8a8fffffff0f0f0828282dcdcdc525252b2b2b2abababffffffe2e2e2c5c5c5bfbfbfc7c7c7ffffffc6c6c6616161e0e0e0c2c2c2bfbfbffffffff7f7f7686868b6b6b6eaeaeaa9a9a9aeaeaeb9b9b9fafafafcfcfc8d8d8d6f6f6f5151513f3f3f6969693535351e1e1e2626263e3e3e6767677676766f6f6f8080808c8c8c7878789898989a9a9a8d8d8daaaaaa8e8e8eb7b7b7c3c3c3c4c4c4bebebebbbbbbd4d4d4c9c9c9b2b2b28f8f8fcacacad7d7d7e2e2e2cdcdcdc6c6c6dbdbdbdcdcdcdadadad1d1d1bbbbbbd5d5d5d8d8d8cacacac2c2c2c9c9c9c1c1c1bfbfbfd3d3d3b6b7b5afb0aea7a8a69b9c9a8c8c8ca0a0a0b6b6b6c8c8c8bfbfbfb5b5b5a9a9a99f9f9fa3a2a4a09fa1a8a7a999989ac2c2c2c2c2c2bfbfbfbcbcbcbcbcbcc0c0c0c2c2c2c2c2c2c6c6c6c2c2c2bdbdbdb9b9b9bcbcbcc1c1c1c3c3c3c2c2c2bababac1c1c1c9c9c9c8c8c8bfbfbfbabababfbfbfc8c8c8b5b5b5c1c1c1c7c7c7babababcbcbcbcbcbcc3c3c3c0c0c0bfbfbfb5b5b5b4b4b4b8b8b8bfbfbfbebebeb4b4b4b3b3b3b3b3b3bbbbbbbabababbbbbbb8b8b8b7b7b7bababab2b2b2b5b5b5c0c0c0c2c2c2aeaeaeb4b4b4bababab4b4b4d4d4d4919191c3c3c39191918c8c8ca5a5a5c8c8c8abababb3b3b3bdbdbd8d8d8d989898aaaaaa9191919c9c9c959595a4a4a4828282939393989898a5a5a57474747979797272729595958686867777778f8f8f5b5b5b4e4e4e3a3a3a5454545c5c5c5d5d5d4f4f4f858585fbfbfbfdfdfdfffffffffffffdfdfdfffffffffffffffffffffffffffffffffffffffffffffffffffffffffffffffffffffffffffffffffffffffffffffffffefefefefefefffffffffffffffffffdfdfdfdfdfdc2c2c2e4e4e4919191ffffff656565ffffffffffffe0e0e0ecececaaaaaaf2f2f2f1f1f1d6d6d6f8f8f8eaeaeaadadaddcdcdce1e1e1fafafaebebebecececbfbfbfa7a7a7ffffffc1c1c1ffffffb9b9b9dadada979797d9d9d9858585f0f0f0f6f6f6dadadae2e2e2f9f9f9cfcfcfe0e0e0e2e2e2edededfdfdfdb8b8b8f6f6f6e7e7e7d7d7d7eaeaeadcdcdcdededeedededc6c6c6ddddddfbfbfbe2e2e2afafaff5f5f5cececeffffffb3b3b3ffffffeeeeeedfdfdfffffffc6c6c6d7d7d7ebebebefefefbebebedadadaedededffffffe9e9e9f7f7f7f7f7f7e6e6e6e3e3e3f8f8f8ffffffe9e9e9f7f7f7dbdbdbcececefdfdfdf8f8f8e6e6e6ecececf2f2f2e0e0e0f5f5f5cbcbcbfcfcfce2e2e2f1f1f1dadadafffffff2f2f2ededede3e3e3b3b3b3d7d7d7e5e5e5e4e4e4dcdcdcfcfcfce2e2e2e5e5e5fbfbfbf3f3f3f7f7f7fffffffffffff3f3f3ffffffbcbcbcebebebefefeffdfdfde5e5e5fefefed7d7d7c7c7c77c7c7ce5e5e5c7c7c7b5b5b5fbfbfbb0b0b0ddddddc1c1c1cdcdcdf2f2f2c6c6c6e3e3e3a1a1a1ffffffd0d0d0d3d3d3ffffffc4c4c4d2d2d2b5b5b5f7f7f7fcfcfcafafafb9b9b9cbcbcbcacaca636363bfbfbfd0d0d0fafafac1c1c1c5c5c5ffffffffffff8989896d6d6d5c5c5c3d3d3d5555554646461e1e1e1717175555557171717676768989898585857c7c7c919191aaaaaaa8a8a89a9a9abfbfbf9c9c9cbdbdbdcececed5d5d5c6c6c6ccccccd7d7d7c3c3c3dadadaa9a9a9d2d2d2e9e9e9c6c6c6dadadae2e2e2ebebebdddddde0e0e0d2d2d2d7d7d7edededc5c5c5dbdbdbdfdfdfa8a8a8afafafd7d7d7c6c6c6a0a19fbbbcbaa9aaa8a5a6a4959595acacaccbcbcbbababab9b9b9b4b4b4a0a0a0878787a5a4a69493959c9b9d9d9c9eadadadbfbfbfc6c6c6bcbcbcbababac5c5c5c4c4c4b9b9b9c5c5c5c2c2c2bfbfbfc1c1c1c8c8c8ccccccc6c6c6bdbdbdc2c2c2bfbfbfc2c2c2c6c6c6c3c3c3c0c0c0c0c0c0c0c0c0c1c1c1c0c0c0b2b2b2afafafcececebdbdbdb6b6b6cdcdcda8a8a8b8b8b8c4c4c4b4b4b4bcbcbcbbbbbbabababccccccb9b9b9b0b0b0c0c0c0bbbbbbacacacbfbfbfc7c7c7b3b3b3c5c5c5bcbcbcb4b4b4a9a9a9888888b9b9b9b1b1b1dddddd797979d5d5d5838383818181bfbfbfbbbbbb898989b4b4b4b6b6b67b7b7ba3a3a3a2a2a29999999a9a9a8d8d8d9595959191918d8d8d8989899696967a7a7a7f7f7f6e6e6e8787877474748e8e8e8181816464647f7f7f4343432323232a2a2a393939333333696969fcfcfcfdfdfdfdfdfdfffffffdfdfdfffffffffffffffffffffffffffffffffffffffffffffffffffffffffffffffffffffffffffffffffffffffffffffffffdfdfdfefefeffffffffffffffffffffffffffffffc1c1c1fbfbfbcacacae9e9e9fdfdfdaeaeaeb4b4b47474749a9a9afcfcfcecececd0d0d0b2b2b2f7f7f7d7d7d7f0f0f0ffffffaeaeaec0c0c0c0c0c0c5c5c5e7e7e7fffffff0f0f0ddddddfdfdfdd9d9d9dbdbdbd5d5d5a2a2a2f8f8f8e6e6e6f3f3f3dbdbdbe2e2e2f1f1f1d1d1d1f5f5f5cbcbcbebebebe8e8e8c8c8c8bdbdbdfdfdfd7a7a7afefefea2a2a2dbdbdbb1b1b1fefefe989898bebebee4e4e4d4d4d4eaeaeafffffff7f7f7505050ffffffd3d3d3e6e6e6e7e7e7cbcbcbd2d2d2b3b3b3e7e7e7e1e1e1f8f8f8dadadacbcbcbcdcdcde8e8e8e5e5e5d7d7d7ebebebe9e9e9ffffffe9e9e9ebebebfbfbfbefefefe9e9e9efefeff3f3f3d8d8d8ffffffcdcdcde6e6e6efefeffcfcfce4e4e4dbdbdbeaeaeae5e5e5fbfbfbe8e8e8fefefeececececececf8f8f8edededf7f7f7d3d3d3e1e1e1d1d1d1ffffffe5e5e5f3f3f3eeeeeee7e7e7e7e7e7ffffffccccccf9f9f9b3b3b3b3b3b3d5d5d5e9e9e9aaaaaaa9a9a94f4f4fcccccccfcfcfecececa6a6a6d1d1d17a7a7a999999ddddddf1f1f1f2f2f2c7c7c7c6c6c6bbbbbbffffffccccccffffffbebebed3d3d3d6d6d6b7b7b7e0e0e0d2d2d2f2f2f2ddddddb9b9b99c9c9c919191fffffffffffff5f5f5e0e0e0fefefeffffff8d8d8d5353534c4c4c5252524747474444442e2e2e5d5d5d5e5e5e6363637272728181818383838a8a8a9b9b9b898989b4b4b4aaaaaab8b8b8a6a6a6c7c7c7d0d0d0d6d6d6cbcbcbc5c5c5ccccccddddddc2c2c2c2c2c2dededed1d1d1e4e4e4d4d4d4cccccce3e3e3dcdcdce6e6e6d1d1d1dcdcdcc9c9c9dcdcdcddddddbebebea8a8a8b7b7b7cacacac7c7c7b3b4b2cacbc9b2b3b1838482868686bebebebdbdbdbebebecdcdcdc1c1c1a0a0a0a3a3a38483859392949b9a9c9f9ea0c8c8c8c1c1c1bcbcbcc0c0c0c9c9c9cbcbcbc4c4c4bbbbbbc4c4c4cbcbcbcfcfcfccccccc7c7c7c3c3c3c1c1c1c1c1c1bebebebdbdbdc3c3c3c6c6c6bebebebcbcbcc4c4c4cacacab9b9b9c4c4c4cececebcbcbcc0c0c0bdbdbdc0c0c0b2b2b2c5c5c5cdcdcdb3b3b3c2c2c2c0c0c0b3b3b3cacacab2b2b2b4b4b4b2b2b2c4c4c4c7c7c7c2c2c2b6b6b6abababc3c3c3c3c3c3b4b4b4c6c6c69898987c7c7cbbbbbbb7b7b7b4b4b4bcbcbcbcbcbc8888889e9e9eb4b4b48b8b8b9a9a9aaaaaaa6f6f6f939393909090acacac989898949494949494888888808080939393a1a1a19191919f9f9f8282826d6d6d8989896f6f6f8383837e7e7e9b9b9b7e7e7e6e6e6e6b6b6b4141412626261f1f1f525252fbfbfbfffffffcfcfcfffffffbfbfbfffffffffffffffffffffffffffffffffffffffffffffffffffffffffffffffffffffffffffffffffffffffffffffffffffffffffffffffffffbfbfbfdfdfdfffffffdfdfdb8b8b8ffffffedededf7f7f7fcfcfcdbdbdbe2e2e2c8c8c8acacacffffffaaaaaaf7f7f7d4d4d4ffffffffffff919191f3f3f3dbdbdbfefefed2d2d2f0f0f0e8e8e8e6e6e6d1d1d1fffffffffffff0f0f0edededfdfdfde8e8e8fffffff5f5f5adadadf9f9f9f2f2f2f8f8f8ffffffb6b6b6d4d4d4eaeaeafafafadededeb1b1b1fdfdfddfdfdfc1c1c1cdcdcdffffffffffffbdbdbdc2c2c26d6d6df4f4f4c0c0c0aaaaaaedededffffffafafaffdfdfddededee9e9e9f3f3f3d7d7d7dcdcdce6e6e6ffffffebebebf9f9f9f0f0f0edededfdfdfdffffffe4e4e4f3f3f3e6e6e6ffffffb7b7b7fffffff4f4f4f7f7f7ffffffd8d8d8e4e4e4b2b2b2ffffffb4b4b4ffffffcdcdcdc1c1c1ddddddfafafae3e3e3f6f6f6afafafebebebcbcbcbfdfdfdd5d5d5c8c8c8d7d7d7e1e1e1e0e0e0fafafaf6f6f6ffffff7f7f7ffefefec8c8c8fafafadfdfdfffffffc0c0c0d5d5d5cdcdcd5a5a5a878787f7f7f7f9f9f9fafafaffffff606060c5c5c5636363ebebebdadadafcfcfca7a7a7919191fefefe848484dbdbdbf2f2f2f0f0f0fffffff7f7f7ffffff808080d4d4d4a2a2a2f9f9f9363636ececec454545abababe9e9e9fafafad6d6d6f8f8f81515150000000303030000006b6b6bffffff8484845e5e5e5050506363635252522323234141415858585858588686868c8c8c8a8a8a878787909090949494737373b9b9b9aaaaaacacacacbcbcbaeaeaedbdbdbc9c9c9e1e1e1c8c8c8d5d5d5dadadacfcfcfdcdcdcc4c4c4d6d6d6c9c9c9bdbdbddfdfdfe3e3e3d9d9d9ddddddb9b9b9cdcdcde3e3e3ccccccd0d0d0a9a9a9b4b4b4cbcbcbbbbbbbacacacc3c4c29e9f9d6465637a7b79b4b4b4b2b2b2c5c5c5b6b6b6b1b1b1bebebe9f9f9f898989a2a1a39e9d9f8c8b8d989799b2b2b2b5b5b5c0c0c0c3c3c3bfbfbfc8c8c8cacacabbbbbbccccccc5c5c5b4b4b4c3c3c3cececec4c4c4c9c9c9c7c7c7c5c5c5cbcbcbb9b9b9bababac7c7c7c1c1c1c0c0c0c8c8c8c3c3c3b7b7b7c1c1c1bebebebebebec9c9c9c4c4c4c7c7c7c5c5c5b9b9b9bbbbbbc4c4c4adadadbebebec2c2c2afafafc6c6c6c9c9c9aaaaaabbbbbbbdbdbdbebebec0c0c0cfcfcf9c9c9c959595c0c0c0757575bababaaeaeaea4a4a4aaaaaaa1a1a1ababab7f7f7f9a9a9a8484848a8a8aa9a9a99e9e9e8585858686868e8e8e7e7e7e6c6c6c9898988383838c8c8c9292927e7e7e6b6b6b8181817e7e7e7272726c6c6c838383a3a3a37676768f8f8f5a5a5a7979797a7a7a8e8e8e6c6c6c9e9e9e919191939393fffffffdfdfdfffffffefefefffffffffffffffffffffffffffffffffffffffffffffffffffffffffffffffffffffffffffffffffffffffffffffffffffffffefefefffffffefefefffffffffffffffffffdfdfdd7d7d7e3e3e3ffffffd8d8d8b3b3b3f4f4f4a3a3a3fcfcfcd8d8d8a1a1a1fafafaf1f1f1fdfdfd7b7b7bfefefe464646d9d9d9f7f7f7cfcfcfeaeaeaf7f7f7c1c1c1ffffffe3e3e3fefefe8d8d8debebebd7d7d7f5f5f5ffffffcbcbcbc4c4c4b4b4b4fffffff0f0f0f5f5f5aaaaaaf9f9f9ffffffffffffccccccbababafcfcfcd6d6d6ffffffdadadafbfbfbd5d5d55f5f5fc7c7c7b8b8b8f5f5f5f6f6f6e9e9e9fffffffbfbfbaeaeaedcdcdcddddddffffffd2d2d2e3e3e3dcdcdcf0f0f0ffffffd1d1d1f8f8f8d5d5d5fffffffafafac1c1c1cdcdcdfafafaabababececece2e2e2e1e1e1ddddddf9f9f9e3e3e3c0c0c0fffffff3f3f3ffffffe5e5e5ffffffe6e6e6e2e2e2fafafad8d8d8d5d5d5ffffffcacacaffffffd9d9d9f8f8f8dadadae1e1e1fffffffafafafbfbfbcfcfcfeaeaeaffffffd4d4d4ffffffcececef2f2f2f3f3f3ffffffb8b8b8c6c6c6909090888888edededffffff707070ffffffc5c5c5ffffff757575cccccc676767fbfbfbffffffaeaeaebdbdbda7a7a7e1e1e1ffffffa2a2a2464646e2e2e2cfcfcfe7e7e7adadadffffffc6c6c6ffffffbbbbbbfafafaffffffcececed4d4d4adadaddddddd979797ccccccfcfcfcfffffffffffffefefefefefefbfbfb7373736565655c5c5c3d3d3d3333333d3d3d5959595a5a5a6464648484848d8d8d9292927d7d7d808080949494b3b3b3aaaaaab9b9b9b6b6b6babababcbcbcd4d4d4bfbfbfd2d2d2bdbdbdc1c1c1ddddddc4c4c4cbcbcbdededed1d1d19f9f9fd7d7d7dadadad3d3d3ddddddd9d9d9c3c3c3dfdfdfd3d3d3c2c2c2b5b5b59e9e9ea5a5a5c1c1c1bebebea4a4a4a9aaa87e7f7d90918fb4b5b3b4b4b4b3b3b3aaaaaac1c1c1c0c0c0b7b7b7a3a3a39595958c8b8d9291938f8e9089888abbbbbbb7b7b7c2c2c2c9c9c9bdbdbdb9b9b9c4c4c4cdcdcdc5c5c5b1b1b1cfcfcfc8c8c8b9b9b9cfcfcfc8c8c8bababac7c7c7c5c5c5c4c4c4c7c7c7c4c4c4cccccccfcfcfb3b3b3bbbbbbd3d3d3b6b6b6bbbbbbcdcdcdbcbcbcbdbdbdbdbdbdbdbdbdbdbdbdbcbcbcb1b1b1cececebababab5b5b5b6b6b6bdbdbdbababab9b9b9c8c8c8b4b4b4b5b5b5b7b7b7b1b1b1ababab9090909c9c9ca4a4a4b2b2b2a4a4a4969696a6a6a6898989bebebe7c7c7c9696968b8b8ba3a3a3838383a1a1a18888888e8e8e9797976565656d6d6d9696968585858b8b8b9191918080807e7e7e9292929393937d7d7d8a8a8a6161617f7f7f6c6c6c7e7e7e6666669090907c7c7c6969695e5e5e606060737373939393fffffffffffffffffffffffffafafafffffffffffffffffffffffffffffffffffffffffffffffffffffffffffffffffffffffffffffffffffffffffffffffffefefefffffffffffffffffff8f8f8fcfcfcfffffff4f4f4dcdcdcdededeb6b6b6ffffffcacacacbcbcbf5f5f5c1c1c1fcfcfce5e5e5e7e7e7ecececffffff939393fafafa818181f3f3f3d9d9d9fdfdfde0e0e0cacacafffffffefefef7f7f7c9c9c9f2f2f2ffffffe5e5e5d1d1d19c9c9cf9f9f9dededefffffff1f1f1f9f9f9c9c9c9f4f4f4d8d8d8fbfbfbe7e7e7c2c2c2f6f6f6d5d5d5dcdcdcd0d0d0aeaeaecececeadadad959595afafafe6e6e6fbfbfbefefefdadadaffffffe2e2e2d7d7d7fafafad2d2d2c7c7c7a4a4a4e5e5e5e3e3e3e0e0e0ffffffe3e3e3e6e6e6f2f2f2fcfcfce3e3e3e3e3e3f4f4f4d8d8d8f5f5f5efefeff1f1f1f0f0f0f4f4f4f1f1f1e3e3e3f6f6f6f1f1f1e9e9e9e3e3e3f8f8f8cacacaffffffe4e4e4ffffffdbdbdbbfbfbfebebebffffffbbbbbbe9e9e9f5f5f5e2e2e2e6e6e6e7e7e7efefefe3e3e3fdfdfdf2f2f2d5d5d5f6f6f6e1e1e1bcbcbcbebebee4e4e4b5b5b5a2a2a2c8c8c8ffffffcdcdcdffffff666666fdfdfdcccccce1e1e15f5f5fefefefedededc2c2c2a0a0a0e6e6e6d4d4d4e0e0e0ffffffbfbfbfaaaaaabababacbcbcbeeeeeecdcdcdfafafa9f9f9fdcdcdcb1b1b1c0c0c0c6c6c6d9d9d98e8e8edededee8e8e8f3f3f3b9b9b9efefefc1c1c1f8f8f8d5d5d5b5b5b5fffffffcfcfc6868685959596161613f3f3f3434344646464d4d4d5454546a6a6a747474898989a6a6a6898989878787a8a8a8b1b1b1a9a9a9bebebeb2b2b2bebebec9c9c9c2c2c2d1d1d1d0d0d0bebebeb6b6b6dadadad2d2d2d1d1d1ddddddbdbdbdadadadc0c0c0c2c2c2c1c1c1bbbbbbcbcbcbcecececfcfcfd4d4d4c2c2c29e9e9eadadadcacacabdbdbda3a3a3989898a8a9a7a9aaa8b5b6b4999a98a7a7a7c6c6c6b6b6b6cacacab9b9b9b6b6b6a9a9a99b9b9b7473757f7e808c8b8d949395b3b3b3bfbfbfc9c9c9c4c4c4c0c0c0cacacacbcbcbbdbdbdc5c5c5c9c9c9bbbbbbbebebecdcdcdc6c6c6bebebec5c5c5b7b7b7cecececbcbcbc3c3c3c3c3c3c1c1c1c7c7c7c9c9c9c5c5c5c6c6c6c8c8c8c1c1c1bcbcbcbdbdbdbfbfbfc8c8c8b4b4b4bfbfbfbebebebababab9b9b9c4c4c4c5c5c5c5c5c5aeaeaec4c4c4c7c7c7b9b9b9a6a6a69797979b9b9bc8c8c8a2a2a2808080b6b6b6b7b7b7aaaaaaa6a6a68b8b8b7b7b7b7d7d7d7d7d7d9f9f9f7171718888886c6c6c6e6e6e9999997676769f9f9f9090906e6e6ea1a1a18787877878789d9d9d7c7c7c8888888787877575758d8d8d9898988b8b8b6262627c7c7c7c7c7c7878787f7f7f8b8b8b7c7c7c5f5f5f8585855858586c6c6c999999fffffffefefef2f2f2fefefefffffffffffffffffffffffffffffffffffffffffffffffffffffffffffffffffffffffffffffffffffffffffffffffffffffffffffffefefefcfcfcfffffffefefefdfdfdffffffedededd4d4d4ddddddcbcbcbffffffd7d7d7ffffffb1b1b1fafafae4e4e4cbcbcb9b9b9bfdfdfddcdcdcd7d7d7ffffffa1a1a1f9f9f9f6f6f6ccccccf6f6f6d9d9d9eeeeeee1e1e1d8d8d8e9e9e9c6c6c6d3d3d3fdfdfde1e1e1b3b3b3ecececb1b1b1b3b3b37b7b7b838383fffffffcfcfcddddddeaeaeaefefefafafafc0c0c0dfdfdfa8a8a8ffffff9f9f9fc1c1c1b4b4b4f5f5f5ffffffcdcdcdf7f7f7dfdfdfeeeeeef6f6f6e6e6e6ececece2e2e2c2c2c2ffffffe9e9e9d1d1d1ecececf1f1f1f4f4f4e0e0e0e3e3e3fafafaeeeeeeefefeff9f9f9e1e1e1fdfdfdcececef1f1f1efefefefefefffffffebebebddddddffffffebebebfbfbfbe1e1e1f9f9f9eaeaeaffffffe2e2e2fbfbfbf0f0f0d6d6d6f5f5f5fefefed6d6d6e7e7e7ffffffe7e7e7bfbfbfeaeaeadcdcdce8e8e8dededefafafad8d8d8f1f1f1a0a0a0f3f3f3c4c4c4dadadacfcfcfa6a6a6e5e5e5fdfdfdd2d2d2f7f7f7dcdcdcadadadcbcbcbe7e7e7c5c5c5ffffff696969f1f1f1b0b0b0c5c5c5484848dfdfdfa0a0a0f8f8f8989898f3f3f3d8d8d8d2d2d2a5a5a5f4f4f4c1c1c1e9e9e9c5c5c5d0d0d0ffffffd5d5d5cfcfcff3f3f3ccccccbbbbbbd0d0d0f8f8f8ffffffa7a7a7ffffffaeaeaefffffff9f9f97a7a7a5252525050504040402c2c2c4141416464644a4a4a5d5d5d6d6d6d969696acacac919191878787878787aaaaaac2c2c2b9b9b9cacacabfbfbfc1c1c1b2b2b2c8c8c8c8c8c8c3c3c3b7b7b7bababac4c4c4c6c6c6c3c3c3d3d3d39797978d8d8db6b6b6b1b1b18f8f8fbbbbbbcdcdcdcdcdcdc9c9c9c9c9c9c1c1c1c2c2c2c3c3c3a4a4a4a3a3a3b3b3b3acadababacaa9d9e9c8f908ebfbfbfacacacb2b2b2bbbbbbacacacb2b2b29e9e9ea2a2a29594969d9c9e878688888789b3b3b3b0b0b0bababacbcbcbcececec6c6c6c2c2c2c4c4c4c1c1c1c5c5c5c9c9c9dededecbcbcbb7b7b7cbcbcbc5c5c5c6c6c6cdcdcdbabababebebed2d2d2c7c7c7bebebec8c8c8c1c1c1afafafc1c1c1c2c2c2c1c1c1cbcbcbb7b7b7aeaeaedcdcdcc9c9c9b7b7b7bababaa9a9a9c6c6c6c6c6c6b4b4b4cacacac1c1c1a8a8a8939393abababa2a2a2989898c9c9c9a5a5a5a7a7a7818181a8a8a89a9a9ab8b8b8878787535353959595737373b4b4b44949498282828787877b7b7b6161617d7d7d6666666e6e6e969696979797a0a0a08585858e8e8e6d6d6d9898986f6f6f7e7e7e7979796c6c6c8e8e8e9999999b9b9b8282827070707e7e7e6e6e6ea5a5a59090907070708181817e7e7e999999fbfbfbfffffffbfbfbfffffffdfdfdfffffffffffffffffffffffffffffffffffffffffffffffffffffffffffffffffffffffffffffffffffffffffffffffffffffffdfdfdfbfbfbfffffffffffffffffffbfbfbdfdfdfffffffe6e6e6c1c1c1fefefe8d8d8dd8d8d8c4c4c4ffffff9c9c9cc1c1c1fafafae6e6e6727272ffffffd6d6d6f0f0f0cccccce8e8e8eaeaeaebebebd7d7d7f3f3f3e3e3e3f3f3f3ffffffc8c8c8ffffffffffffddddddacacaca3a3a3c0c0c0f7f7f7e3e3e38484849e9e9eefefefe9e9e9c1c1c1e6e6e6f9f9f9ccccccacacacf6f6f6e6e6e6e5e5e5ffffffe1e1e1e8e8e8b3b3b3c9c9c9ffffffffffffdcdcdcc1c1c1fffffffafafaeeeeeed3d3d3cbcbcbe5e5e5dadadad3d3d3edededf1f1f1f4f4f4efefeffcfcfcfefefee8e8e8d2d2d2f2f2f2c3c3c3ddddddeeeeeeddddddd9d9d9f9f9f9ffffffdddddde1e1e1dadadaf4f4f4e5e5e5fafafafdfdfdc5c5c5bcbcbcfffffff9f9f9f2f2f2fcfcfcbebebef3f3f3e8e8e8ebebebe5e5e5ffffffecececdededee2e2e2e6e6e6f1f1f1c3c3c3dededeb4b4b4eaeaeae5e5e5323232efefefc4c4c4dfdfdf808080858585c9c9c99d9d9d4b4b4bdcdcdcfefefed1d1d1444444969696ededed979797f6f6f6c5c5c5d4d4d48c8c8ce6e6e6e2e2e2ffffffc1c1c1838383f4f4f4a3a3a3ffffffbcbcbcffffffddddddb4b4b4ffffffa7a7a7e2e2e2fafafa898989edededffffff595959cfcfcff2f2f2fdfdfdfffffff6f6f67f7f7f4f4f4f4a4a4a4646463333333f3f3f6868687979796f6f6f7777779393938d8d8d999999b7b7b7a9a9a9b0b0b0afafafa5a5a5ccccccbcbcbcc9c9c9d2d2d2c9c9c9c3c3c3bdbdbdacacacaaaaaabebebebbbbbbbbbbbbd3d3d3a7a7a7a9a9a9aeaeaeafafafc8c8c8edededd2d2d2cccccca7a7a7b9b9b9d5d5d5afafafa1a1a1a9a9a9b5b5b59b9b9bc8c9c7a4a5a38d8e8c9fa09ebebebeabababc9c9c9b9b9b98d8d8da3a3a3a1a1a19e9e9e7776787473756c6b6d7d7c7e969696bababac6c6c6b4b4b4b3b3b3c9c9c9d1d1d1c4c4c4d9d9d9c0c0c0c7c7c7bfbfbfc4c4c4dfdfdfcececeb9b9b9c3c3c3c7c7c7d2d2d2dcdcdcc9c9c9b9b9b9c3c3c3c4c4c4d2d2d2e3e3e3c2c2c2bcbcbcc7c7c7bcbcbcc9c9c9d5d5d5aaaaaab4b4b4cdcdcdc9c9c9ccccccbababac6c6c6cacacad6d6d6c4c4c4bfbfbf9c9c9c9d9d9d989898999999a4a4a4bbbbbb8a8a8a7878789a9a9a7979798989896262629595956565658b8b8b6d6d6d7575756d6d6d8989894c4c4c8d8d8da0a0a0494949969696888888aaaaaa8686868b8b8b959595a7a7a79d9d9d9595959999998e8e8e9696968484847171716363638181819797979c9c9c8686865050504040407373736c6c6c878787acacacfcfcfcfffffffffffffffffff8f8f8fffffffffffffffffffffffffffffffffffffffffffffffffffffffffffffffffffffffffffffffffffffffffffffffffbfbfbfffffffffffffffffff9f9f9fefefeffffffe6e6e6ffffffe3e3e3f2f2f2ffffffcdcdcdeeeeeeddddddf0f0f0c2c2c2fafafae4e4e4dddddddcdcdcc6c6c6e9e9e9ffffffcccccce4e4e4e1e1e1f3f3f3e8e8e8fafafafdfdfdc8c8c8f3f3f3c2c2c28b8b8b777777fefefed7d7d7a4a4a4d8d8d8eeeeeef7f7f7dadadaf8f8f8d5d5d5dededee0e0e0ededede3e3e38a8a8adededeffffffe1e1e1f2f2f2dcdcdcd7d7d7b2b2b2ddddddc1c1c1b0b0b0b5b5b5ccccccffffffe7e7e7e9e9e9f4f4f4cccccca3a3a3ffffffc2c2c2fcfcfcbababaf0f0f0bbbbbbf5f5f5d1d1d1c5c5c5fefefeeeeeeefffffffffffff6f6f6f9f9f9f3f3f3f3f3f3f6f6f6e0e0e0f7f7f7f1f1f1ffffffd5d5d5efefefdfdfdfeaeaeae7e7e7e1e1e1eeeeeeeeeeeed1d1d1f3f3f3f2f2f2eeeeeef2f2f2fcfcfcbebebec8c8c8e9e9e9e2e2e2ffffffdcdcdcabababf3f3f3e2e2e2e8e8e8e6e6e6ffffffffffffccccccc2c2c2b4b4b4b1b1b1fefefefafafadbdbdbfcfcfcffffffdadadaf8f8f8b0b0b0edededf6f6f6545454c5c5c5353535848484bbbbbbc1c1c1e6e6e6f2f2f2f2f2f2ffffffefefefd5d5d5fafafadcdcdca7a7a7000000b8b8b8fffffff4f4f4d5d5d5b5b5b5eeeeeeebebebffffffc0c0c0ffffff979797292929fffffffefefe7373735353535252524141413838384040404e4e4e5555558e8e8e797979777777a3a3a3a4a4a4959595bebebec9c9c9b8b8b8bababab8b8b8bfbfbfbcbcbcb9b9b9b3b3b3c6c6c6bbbbbba8a8a8adadada5a5a58a8a8aa5a5a5acacaca5a5a5b5b5b59f9f9fbcbcbcd5d5d5c6c6c6bababacececebbbbbbc0c0c0bebebe999999a8a8a8bababaafafaf9696967f807ea6a7a5b6b7b5b2b3b1979797a6a6a6a7a7a7a0a0a0b0b0b0a8a8a8aaaaaaa8a8a87574767372747473756b6a6c989898a8a8a8b4b4b4bbbbbbc1c1c1c1c1c1c3c3c3cbcbcbc0c0c0d0d0d0cfcfcfc0c0c0c1c1c1c2c2c2c1c1c1d4d4d4c7c7c7cbcbcbc3c3c3c7c7c7cecececdcdcdcacacabdbdbdb3b3b3c7c7c7cbcbcbccccccc9c9c9bcbcbcbbbbbbc2c2c2d2d2d2cacacac4c4c4bababac2c2c2d3d3d3cececeababab999999a4a4a4a6a6a67d7d7d999999a3a3a3a6a6a6939393a3a3a37171718d8d8d8888885b5b5b767676a5a5a56c6c6c7a7a7a9696965454543d3d3d9696967b7b7b7979796a6a6a7b7b7b9797979595958686869d9d9da3a3a39f9f9f989898939393a4a4a49595958e8e8e9393937f7f7f9393938a8a8a8b8b8b6a6a6a828282666666878787898989aaaaaa777777555555737373a0a0a0fffffff9f9f9f8f8f8fffffffffffffffffffffffffffffffffffffffffffffffffffffffffffffffffffffffffffffffffffffffffffffffffffffffffffffbfbfbfffffffffffffffffffcfcfcfffffffefefedbdbdbe1e1e1d2d2d2c2c2c2fefefec8c8c8f1f1f1cececed4d4d4f4f4f4d4d4d4d9d9d9e9e9e9d6d6d6fdfdfdffffffe9e9e9f6f6f6d9d9d9f3f3f3f5f5f5c9c9c9f3f3f3eeeeeecfcfcff5f5f5fffffff8f8f8ededed9c9c9ce0e0e0fffffff8f8f8dededebababae0e0e0c6c6c6e9e9e9ebebebe4e4e4a8a8a8fbfbfbd5d5d5dededed2d2d2ffffffacacac8d8d8dffffffecececddddddf1f1f1fffffffefefeecececd6d6d6ffffffffffff949494c1c1c1e2e2e2eaeaeae2e2e2c2c2c2fafafab4b4b4ffffffd8d8d8f5f5f5fbfbfbececece5e5e5c1c1c1eeeeeedededed2d2d2e9e9e9e4e4e4f7f7f7ffffffcfcfcfe8e8e8cfcfcff1f1f1f1f1f1bfbfbffdfdfdd3d3d3ecececeeeeeee8e8e8e8e8e8e6e6e6f6f6f6e8e8e8bbbbbbe0e0e0fefefefffffff8f8f89a9a9ae3e3e3b6b6b6d0d0d0ffffffd7d7d7e5e5e5d7d7d7aeaeaee8e8e8fefefec4c4c4dededeffffffdfdfdf797979ecececbababacdcdcdc5c5c5a8a8a8d3d3d38e8e8ebbbbbbdededeefefef919191ffffffd5d5d5bfbfbfc1c1c1ffffffb3b3b3929292bababadcdcdcdededeffffffeeeeeefffffff7f7f7b8b8b89f9f9fd3d3d3aaaaaa989898b4b4b4e4e4e4818181979797bcbcbcdcdcdcffffffffffff6e6e6e5a5a5a4646462020202727274141415959597e7e7e7e7e7e8989898f8f8f858585a4a4a4b1b1b1b0b0b0b6b6b6b7b7b7bababaa3a3a3b8b8b8acacaca6a6a6b4b4b4b9b9b9bababab8b8b8aaaaaa8989895757576d6d6d8e8e8eababab9999998e8e8ebebebec4c4c4bbbbbbc3c3c3bfbfbfa5a5a5979797afafafeaeaead2d2d2ababab9a9a9a9b9b9ba0a19fa5a6a49a9b99a3a4a29e9e9ebcbcbca1a1a1a7a7a7a2a2a2a4a4a4b2b2b2aaaaaa7a797b68676969686a646365969696afafafb9b9b9bbbbbbc8c8c8cfcfcfc6c6c6bebebec0c0c0bcbcbcc2c2c2dededecacacabababad2d2d2bbbbbbbebebed3d3d3c3c3c3bcbcbccacacac5c5c5c3c3c3d0d0d0cececeb3b3b3c5c5c5c4c4c4c7c7c7d9d9d9c7c7c7bfbfbfb6b6b6c8c8c8cacacad3d3d3c5c5c5dbdbdbc1c1c19e9e9e8b8b8bb1b1b1b2b2b27f7f7f9999998d8d8d9393938484849393935555559d9d9d9696965f5f5f7979798686866a6a6a4646466363636161615a5a5a6f6f6f5555559191919f9f9f9090907373736363639c9c9cb0b0b08e8e8ea3a3a39494949090908383838c8c8c8c8c8ca1a1a17171714a4a4a7575757d7d7d6565657777776363638989897b7b7b929292707070757575646464767676f6f6f6fffffffffffffcfcfcfdfdfdfffffffffffffffffffffffffffffffffffffffffffffffffffffffffffffffffffffffffffffffffffffffffffffffffffffffffffffcfcfcfffffffffffffffffffcfcfcd8d8d8f5f5f5cbcbcbf1f1f1eeeeeef3f3f3d4d4d4cfcfcfdededee5e5e5cdcdcde1e1e1edededd4d4d4e0e0e0e1e1e1f4f4f4d4d4d4f1f1f1f4f4f4dfdfdfc0c0c0c5c5c5f9f9f9fffffffcfcfca3a3a3a1a1a1d7d7d7969696d3d3d3ecececffffffa8a8a8f9f9f9dadadaeeeeeeffffffeaeaeae5e5e5696969cdcdcdecececefefeff6f6f6fcfcfcf7f7f7f0f0f0d6d6d6d5d5d5d6d6d6dadadacacacaffffffefefefebebebfefefe9b9b9bffffffdcdcdcd0d0d0ffffffe5e5e5dcdcdcdcdcdcefefeff1f1f1e9e9e9f3f3f3ffffffeeeeeedfdfdfeeeeeef6f6f6c1c1c1efefeffafafae7e7e7f4f4f4f4f4f4dededef4f4f4f7f7f7fafafaffffffecececf9f9f9ffffffe7e7e7eeeeeeffffffdbdbdbffffffd9d9d9e8e8e8ffffffe9e9e9f1f1f1e6e6e6d1d1d1e6e6e6d4d4d4bfbfbfffffff7575758686865b5b5bacacace1e1e1dfdfdf9898989c9c9ccccccca8a8a8b8b8b8686868b3b3b3cacacae3e3e3a6a6a6d5d5d5515151efefef8f8f8f2a2a2afefefecececee1e1e1949494dededed4d4d4e8e8e8fffffffffffff1f1f1c4c4c4c0c0c0e0e0e0f8f8f8d9d9d9e6e6e6cdcdcdbababadadadad8d8d8bababab3b3b3ffffffc1c1c1c2c2c2c8c8c8c7c7c7f6f6f6fafafa6060604545453535352a2a2a3d3d3d4040404f4f4f7676767272727c7c7c8989898f8f8fb3b3b3aeaeaeafafafbfbfbfb7b7b7a8a8a8a3a3a3959595969696a8a8a8a1a1a1adadadaaaaaac1c1c1bababac9c9c98f8f8f4a4a4a646464949494979797b2b2b2b5b5b59d9d9db9b9b9b7b7b79e9e9eaaaaaa414141636363eeeeee909090797979b3b3b3adadad9293918d8e8ca5a6a4bcbdbb9a9a9aa3a3a3b7b7b7b7b7b7afafafa9a9a98f8f8f7878787877796f6e706c6b6d777678a5a5a5b2b2b2bdbdbdc7c7c7cbcbcbc0c0c0c0c0c0d4d4d4d1d1d1c8c8c8c3c3c3b2b2b2bcbcbcd2d2d2cccccccdcdcdd4d4d4c7c7c7c0c0c0cfcfcfcfcfcfc5c5c5c5c5c5bfbfbfbfbfbfd5d5d5c9c9c9c7c7c7cacacabebebec6c6c6d1d1d1cbcbcbd2d2d2bdbdbdafafafcbcbcba7a7a79b9b9bc7c7c77272726363636464645959598080807575757878783a3a3a8a8a8a8d8d8d9b9b9b3b3b3b8b8b8b8e8e8e7777775959597171716666668484845e5e5e7e7e7e9494949a9a9a6a6a6a9c9c9c939393adadad8686868787878787877777777f7f7f9696969999999090907a7a7a6d6d6d8787878787879b9b9b6464646565655555555757577a7a7a7b7b7b7f7f7f8a8a8a777777707070808080fefefefffffffffffffcfcfcfffffffffffffffffffffffffffffffffffffffffffffffffffffffffffffffffffffffffffffffffffffffffffffffffffffffffffffffffffefefefffffffafafafcfcfcfffffff8f8f8e0e0e0cfcfcfcececed2d2d2eaeaea6b6b6bfefefef1f1f1f5f5f5ffffff979797ececece7e7e7fffffff7f7f7cbcbcbe7e7e7e8e8e88e8e8ee6e6e6fffffff9f9f9909090adadadfffffff1f1f1a4a4a47a7a7af1f1f1787878e3e3e3dededeebebeb8e8e8eafafafdddddd9b9b9b707070696969e4e4e4070707b2b2b2020202818181fbfbfbefefeff2f2f2ffffff868686fffffffefefeeeeeeee0e0e0bebebec5c5c5eaeaeae3e3e36b6b6bbdbdbdf8f8f89898989b9b9be8e8e8c9c9c9ffffffd4d4d4ffffffa0a0a0eaeaead1d1d1f0f0f0c8c8c8f2f2f2d7d7d7eaeaead9d9d9fffffff8f8f8e3e3e3f4f4f4d3d3d3e7e7e7ececece4e4e4ffffffe6e6e6e7e7e7a6a6a6dcdcdcccccccecececa9a9a9ffffffe9e9e9e3e3e3fafafafffffffdfdfdfbfbfb6b6b6b939393d9d9d9aaaaaaadadadf1f1f1eeeeeeffffff9f9f9fe5e5e5c9c9c98d8d8dfbfbfb636363ffffffffffffadadadcacacafffffffafafaacacacfefefee0e0e0cececef1f1f1959595b2b2b2bfbfbff8f8f8676767dddddd585858cfcfcf9b9b9bf5f5f5ecececc9c9c9f0f0f0888888f5f5f5f7f7f7272727d7d7d7c9c9c9ebebebf0f0f0e9e9e9fbfbfbb8b8b8f3f3f3ffffff969696fffffffefefe7474744c4c4c3b3b3b2222223f3f3f3e3e3e6d6d6d7b7b7b7f7f7f828282838383898989999999aaaaaab3b3b3c1c1c1a8a8a8bfbfbf969696666666848484a4a4a4bdbdbd9595958d8d8db8b8b8c1c1c1a6a6a6a6a6a67e7e7e878787afafafc8c8c8acacac999999a5a5a59595958383837c7c7c707070515151979797a9a9a9828282757575767676a5a5a5b8b9b7a1a2a0b6b7b59a9b99b3b4b2b2b3b1b4b4b4979797b9b9b9a8a8a8a9a8aa79787a8180825a595b5a595b5b5a5caeaeaebabbb9bbbcbab5b6b4c3c3c3b7b7b7c4c4c4cacacab9b9b9c7c7c7d4d4d4d5d5d5c9c8cac7c6c8c5c4c6c3c2c4bfbfbfd4d4d4c7c7c7c8c8c8bdbdbdc4c4c4cdcdcdcdcdcdc5c5c5c0c0c0c0c0c0cacacac4c4c4c8c8c8dbdbdbb7b7b7c1c1c1cdcdcdbdbdbdb2b2b28d8d8d7171716060607373734949495555556767675c5c5c8282824242425151512626269797975c5c5c6161616a6a6a6060608383836a6a6a5454546e6e6e5d5d5d5050509f9f9f9595955b5b5b7777775555557878787676767474748c8c8c5c5c5c8282828d8d8d7b7b7b7373737d7d7d7d7d7d6d6d6d7979798989899898986a6a6a3e3e3e5050507979796161618787873c3c3c5656568787876060605252529c9c9cfffffffefefefffffffffffffcfcfcfffffffffffffffffffffffffffffffffffffffffffffffffffffffffffffffffffffffffffffffffffffffffffffffffffffffefefefffffffffffffbfbfbffffffffffffe3e3e3e4e4e4dededee6e6e6a3a3a3ffffffbfbfbfe6e6e6cacacafffffff7f7f7d2d2d2f6f6f6fdfdfda8a8a8eaeaeafdfdfde8e8e8afafaff6f6f6fafafaa7a7a7f6f6f6fcfcfccdcdcdc1c1c1fffffff7f7f7bfbfbfe7e7e7d3d3d3cbcbcbaaaaaaffffffeeeeeefcfcfcc4c4c4ddddddffffff888888d6d6d69a9a9ab3b3b3ffffff8787878a8a8affffffb0b0b0a7a7a7ffffffeeeeeed9d9d9ececece8e8e8f9f9f9ffffffebebebbbbbbbd4d4d4e9e9e9dfdfdfacacacf4f4f4e7e7e79e9e9ee3e3e3f7f7f7eaeaeafffffff0f0f0f6f6f6e3e3e3fafafaf3f3f3c4c4c4f2f2f2cfcfcfebebebdcdcdcf1f1f1f9f9f9dbdbdbe2e2e2bfbfbfe6e6e6f3f3f3f2f2f2fffffffefefef4f4f4e4e4e4f1f1f1fcfcfcf0f0f0ebebebdcdcdce4e4e4c2c2c24343433f3f3fabababb8b8b8545454bfbfbffdfdfd9494946c6c6c707070dededeacacac8b8b8b5b5b5be0e0e0b8b8b8b8b8b8f5f5f5c5c5c5bebebef4f4f48a8a8ab1b1b1eaeaeaabababb3b3b3acacacf0f0f0d7d7d7bdbdbdfefefe757575c2c2c2f9f9f9dbdbdbfdfdfde9e9e9cbcbcbb2b2b2d6d6d6f5f5f5b9b9b9ffffffd4d4d49d9d9de7e7e7e4e4e4aeaeaef6f6f6a2a2a2b6b6b6b1b1b1939393f6f6f6fffffffafafa6b6b6b4545453939392828284141414848487676768888888e8e8e7a7a7a7373739090909d9d9d9e9e9eafafafacacacb6b6b6b1b1b19a9a9a666666686868aaaaaabbbbbbb6b6b69494949b9b9bb7b7b7a0a0a0b8b8b8a8a8a8c2c2c2b6b6b6b7b7b7abababbfbfbf9696968585856c6c6c7d7d7d9d9d9d686868696969585858919191bababaa8a8a8aeaeae9fa09e898a889d9e9ca5a6a4b0b1afacadababababacacaca8a8a89c9c9caaa9ab9c9b9d69686a605f61656466636363a1a1a19b9c9aadaeacbabbb9bebebebfbfbfd4d4d4c2c2c2cacacacfcfcfbfbfbfc2c2c2d8d7d9cfced0c1c0c2d4d3d5d1d1d1cbcbcbc0c0c0b6b6b6dededec5c5c5cbcbcbc4c4c4c2c2c2c5c5c5d3d3d3c5c5c5cbcbcbcececeb2b2b2c7c7c79a9a9a8686869191914444444747474c4c4c4141416060603030303f3f3f5757574747473333334242424343432c2c2c6565654e4e4e4646466b6b6b6262627373736363636b6b6b7070708787877c7c7c6c6c6c6c6c6c6767678282825151515f5f5f7878787070706969697e7e7e6464648d8d8d8787877f7f7f7676768f8f8f7b7b7b7676767a7a7a5c5c5c3232326363634141413b3b3b7e7e7e5959595e5e5e6969695b5b5b6e6e6e676767878787f1f1f1fffffff9f9f9fbfbfbfffffffffffffffffffffffffffffffffffffffffffffffffffffffffffffffffffffffffffffffffffffffffffffffffffffffefefefffffffefefefffffffefefeffffffffffffedededfafafadcdcdcefefefb5b5b5d3d3d3cdcdcd6a6a6adfdfdfc6c6c6f5f5f5f7f7f7c5c5c5e4e4e4f0f0f0f0f0f0edededebebeb989898bcbcbca3a3a3e2e2e2e3e3e3b1b1b1b7b7b7ecececc9c9c9d8d8d8fefefe525252bfbfbffefefec3c3c3f1f1f1c8c8c8f5f5f5c0c0c0a8a8a8cbcbcbacacacfcfcfcdadadaafafaf828282d5d5d5bebebedadadaffffffe3e3e3f2f2f2e0e0e0fbfbfbe7e7e7ffffffe5e5e5f6f6f6f1f1f1ffffffd0d0d0b4b4b4f1f1f1d8d8d8acacace3e3e3edededf5f5f5e0e0e0efefefd4d4d4f1f1f1e9e9e9e5e5e5d7d7d7f6f6f6fdfdfdecececf7f7f7f7f7f7e1e1e1e2e2e2e7e7e7e8e8e8d5d5d5ebebebd7d7d7cbcbcbf4f4f4e4e4e4f8f8f8e5e5e5e8e8e8ecececf7f7f7adadada5a5a53636362f2f2f979797c2c2c2e3e3e3dfdfdffffffff3f3f3ebebeb7a7a7ae0e0e0dfdfdfe8e8e8fdfdfd717171c0c0c0bcbcbcd4d4d4ddddddc1c1c1e1e1e1dbdbdbf2f2f2f5f5f5afafafd5d5d5818181fafafae7e7e7f8f8f8a3a3a3dddddddfdfdff8f8f8f4f4f4ffffffa3a3a37a7a7ac2c2c2ddddddffffffdadadaa8a8a8cacacad8d8d8d0d0d09c9c9cc1c1c1d7d7d7a7a7a7000000ffffffd0d0d0fffffffdfdfde8e8e8d4d4d4f9f9f9fbfbfb6262623a3a3a3434342d2d2d3c3c3c4e4e4e7777778787878989899090908d8d8d8282828888889999999f9f9fabababb0b0b09d9d9da4a4a4878787767676adadadbbbbbbbfbfbfabababb6b6b6aaaaaaa3a3a3a4a4a4b3b3b3b9b9b9a9a9a9a1a1a1b0b0b0a2a2a29f9f9f9090904848484949496f6f6f6c6c6c6f6f6f535353818181a0a0a09999998c8c8cabacaaa6a7a5acadabb5b6b4b0b1afb8b9b7aaaaaaa5a5a5b1b1b1a8a8a8aeadaf9392947170725b5a5c5352544d4d4d979797a7a8a6b2b3b1b8b9b7c1c1c1bcbcbcccccccd1d1d1c6c6c6c3c3c3cecececfcfcfc8c7c9cfced0d3d2d4bfbec0c3c3c3cececec3c3c3c2c2c2d0d0d0c3c3c3c2c2c2cdcdcdc4c4c4c0c0c0bcbcbcbfbfbfbbbbbb9999996464648787875252524343436a6a6a4a4a4a5050504949492121215454542525251e1e1e4a4a4a3a3a3a3535355353535252525858587171717c7c7c6a6a6a7373737272726565657272726565655757576363636868686969697575757272725c5c5c8686868181816e6e6e7575755d5d5d7777776363636c6c6c7c7c7c6c6c6c8484845f5f5f6f6f6f6363635656564141414a4a4a4141414747473e3e3e8383835858584444447272726f6f6f414141666666989898fffffffffffffcfcfcfffffff5f5f5fffffffffffffffffffffffffffffffffffffffffffffffffffffffffffffffffffffffffffffffffffffffffffffffffefefefffffffdfdfdfffffffffffffefefefffffff8f8f8ffffffe6e6e6e5e5e5fafafaa6a6a6d4d4d4e8e8e8fbfbfbb2b2b2e7e7e7ddddddfffffff4f4f4e9e9e9f9f9f9c9c9c9ffffffddddddaaaaaa656565f4f4f4e9e9e9cececed6d6d6e7e7e7f6f6f6fafafafcfcfcf8f8f8f7f7f7c3c3c3e1e1e1f3f3f3c4c4c4c4c4c45f5f5ff9f9f9a0a0a0c6c6c6fbfbfbebebebffffffa4a4a4efefefffffffd6d6d6e6e6e6bfbfbfdbdbdbededede7e7e7c2c2c2e1e1e1e1e1e1f0f0f0ffffff8a8a8ac0c0c0d7d7d7d7d7d7f2f2f2929292d4d4d4e1e1e1ddddddd1d1d1ebebebe2e2e2fffffffdfdfde1e1e1d9d9d9edededfafafac8c8c8ffffffdededed5d5d5eaeaeafdfdfdb9b9b9f2f2f2e9e9e9dadadae9e9e9dfdfdff9f9f9fffffffefefeedededa3a3a35858582a2a2a8787879f9f9fcccccceeeeee8585858c8c8cf7f7f79b9b9be1e1e1e2e2e2b2b2b2c3c3c3dcdcdce8e8e8767676ffffffc3c3c3e8e8e8bdbdbdd5d5d5ddddddaeaeaeeeeeee959595bebebeaeaeaed6d6d68e8e8ee2e2e2f7f7f7f3f3f3dcdcdc575757898989e1e1e1fdfdfdc9c9c9f9f9f9dbdbdbb8b8b8dcdcdcfdfdfdebebeba6a6a6f6f6f6b1b1b19d9d9dbbbbbbeeeeeedededee8e8e8494949e9e9e9fffffff3f3f3a0a0a0b5b5b5a8a8a8fffffffbfbfb5c5c5c3131312f2f2f3030303a3a3a5858587c7c7c9c9c9c8686868686868383837474748a8a8aadadadadadadb9b9b9a9a9a9a0a0a09999999c9c9ca6a6a69f9f9f989898acacaca0a0a0979797818181979797939393aeaeaeb5b5b5b0b0b0adadada0a0a09595958888886f6f6f5757571414146b6b6b6666664d4d4d656565989898a9a9a9919191929292d0d1cfbfc0bec0c1bfd5d6d4bebfbda4a5a39f9f9fbebebec5c5c5aaaaaa8f8e905f5e604a494b4a494b59585a646464919191b2b3b1bebfbdc7c8c6d0d0d0c1c1c1c0c0c0c9c9c9c1c1c1d3d3d3d3d3d3c2c2c2cbcaccc5c4c6bfbec0bfbec0bebebec1c1c1cfcfcfe0e0e0b6b6b6cbcbcbd2d2d2bebebee3e3e3dadadad2d2d2b5b5b56060607777771c1c1c4747474141415252524c4c4c2d2d2d3939394444443e3e3e4f4f4f4c4c4c3a3a3a5959594747474141414a4a4a6767677e7e7e2d2d2d7676766e6e6e6e6e6e6262623434346b6b6b9a9a9a4343437373736868687c7c7c7676766464646b6b6b5757575050506161617171715454546f6f6f8989896060607777778484848d8d8d6565655858586868685656567a7a7a6e6e6e4141415757573131315f5f5f9494943a3a3a6868683c3c3c2f2f2f6c6c6c939393f3f3f3fffffffffffffffffffffffffffffffffffffffffffffffffffffffffffffffffffffffffffffffffffffffffffffffffffffffffffffffffffffffffefefefffffffcfcfcfefefefffffffbfbfbfdfdfdfdfdfdf7f7f7fffffff4f4f4b2b2b2e3e3e3d0d0d0bdbdbdf2f2f2fffffff9f9f9f3f3f3a9a9a9e6e6e6f7f7f7ffffffcfcfcfdedededadadae8e8e8e7e7e7ffffffebebebfafafafbfbfbe7e7e7dddddd8080806c6c6cc6c6c6fcfcfcfffffffafafafbfbfbeaeaeaf9f9f9c5c5c5b3b3b3d3d3d3cdcdcdffffff6363635f5f5fe7e7e7ffffff3d3d3daaaaaadcdcdcc3c3c3ffffffadadadd5d5d5ffffffcececefcfcfcaaaaaae5e5e5c1c1c1fefefef5f5f5f4f4f4dedede848484bebebee4e4e4ffffffeaeaeaf7f7f7d1d1d1f1f1f1f3f3f3fbfbfbe1e1e1fffffff7f7f7f8f8f8fffffffafafafffffff1f1f1fbfbfbf3f3f3e4e4e4fcfcfcfafafaf7f7f7ffffffffffffb8b8b80000002828286b6b6bf2f2f2f5f5f5c8c8c8bababaf2f2f2f6f6f6cfcfcff6f6f6787878fdfdfd959595dcdcdcfbfbfbf6f6f6f5f5f5e9e9e9efefef4b4b4b6f6f6ff9f9f9e0e0e0f5f5f5bcbcbcffffffa0a0a0dbdbdbedededfafafad0d0d0f2f2f2f0f0f0abababf1f1f1c6c6c6bebebef8f8f8f5f5f59d9d9df3f3f3b5b5b5e6e6e6e0e0e0484848fefefe545454f6f6f6e4e4e4d5d5d5ffffff9e9e9e9b9b9bf4f4f4fffffff2f2f2cccccc2f2f2fcececee8e8e8888888d4d4d4565656fafafa5c5c5c2a2a2a2e2e2e3232324242426c6c6c8787878585858d8d8d8c8c8c8686868383837e7e7e8181818d8d8d939393a5a5a5b9b9b99797979b9b9bc7c7c7c1c1c1bcbcbca7a7a7ababab8787879494948484847272726e6e6e9c9c9c969696a5a5a5a3a3a37f7f7f5454544747470a0a0a4444446c6c6c6565656f6f6fbbbbbbccccccafafaf505050838383adaeac989997828381858684aaaaaabfbfbfbdbdbda7a7a78f8f8f9191919f9f9fa0a0a04e4d4f575658515052494949b2b2b2a9aaa8a9aaa8b6b7b5b3b3b3c1c1c1d6d6d6cecececececec3c3c3bebebec0c0c0d8d7d9cac9cbcecdcfe0dfe1d9d9d9e4e4e4c6c6c6b2b2b2c7c7c7c0c0c09c9c9c9a9a9a5555552525251111110000002626261e1e1e4040404646463636364646464040401818184141413131313f3f3f2626262222224d4d4d1616161a1a1a6060604b4b4b2222223434346565656767674b4b4b5a5a5a4848485151516c6c6c3232327575754040406262627272725e5e5e5353536060606666668d8d8d757575464646aaaaaa2828286a6a6a5252528c8c8c7575755454545555557f7f7f3b3b3b6c6c6c4848480a0a0a6666662828284949492424245959595656565454546666667979793636365c5c5cfffffffffffffefefefffffffcfcfcfffffffffffffffffffffffffffffffffffffffffffffffffffffffffffffffffffffffffffffffffffffffffffffffffefefefffffffcfcfcfffffffffffffdfdfdfefefefdfdfde2e2e2a2a2a2fefefe9a9a9ac6c6c6ffffffedededffffffbbbbbbfdfdfdf3f3f3ffffffdddddd9d9d9dedededffffffc7c7c7f5f5f5aeaeaed0d0d0e4e4e4bebebedcdcdcd1d1d1f6f6f6eaeaeaedededfdfdfd8f8f8fbdbdbdc7c7c7ffffffa7a7a7bebebe7272728a8a8ae8e8e8545454e7e7e7f1f1f1cececeededede8e8e8a0a0a0939393848484cdcdcdf6f6f6acacacb4b4b4ffffffc2c2c2f6f6f6e2e2e2f8f8f8ffffff828282767676919191e9e9e9cececeb8b8b8fdfdfdf8f8f8959595ffffffffffffdededef8f8f8ededede4e4e4ffffffdddddde9e9e9aaaaaafafafad0d0d0cfcfcfedededfffffff6f6f6fffffffafafa6565658787873a3a3a000000151515505050d4d4d4c1c1c12a2a2adddddddddddde9e9e9cfcfcfe4e4e49e9e9ef7f7f7f3f3f3dfdfdffafafabababaf0f0f07878789c9c9ce6e6e6c7c7c7f3f3f3f4f4f45c5c5ce6e6e6e6e6e6ecececf8f8f8262626ffffffe1e1e1d2d2d2b7b7b7edededffffffe5e5e5fafafaf1f1f1c6c6c6888888a9a9a9dbdbdb646464dddddd888888d1d1d19b9b9bddddddebebebb8b8b8efefef767676e5e5e5525252fcfcfc999999dbdbdbb9b9b9989898cfcfcfffffffe9e9e9dcdcdcedededf8f8f8fcfcfc6565652727272c2c2c2b2b2b4545457676768787878e8e8e9595959797978989897272726767677171718080809898989d9d9d9393937f7f7f8181819797979a9a9a8c8c8c858585969696909090a2a2a29f9f9f8a8a8a7979798d8d8d9595959393939999997474742323231818183d3d3d9191919b9b9b5c5c5c7b7b7bc3c3c3bdbdbdb0b0b0585858939393c1c2c0a6a7a5959694959694aeaeae9c9c9cadadadb6b6b6a1a1a19696968282825757571514162827294746486262629c9d9ba8a9a7afb0aec4c5c3c4c4c4c7c7c7c9c9c9c3c3c3cececebcbcbccfcfcfd3d3d3d7d6d8c9c8cad0cfd1c1c0c2c6c6c6b7b7b7b9b9b9bcbcbc9090907575754242422020200303030000001515151a1a1a2222221414140000002626261f1f1f2121212f2f2f2121213232322525252424242828281e1e1e1f1f1f1212121c1c1c3131311010103d3d3d4242422e2e2e6c6c6c7272724646467171715858586363637171716565656f6f6f7171718181816f6f6f7b7b7b5959595a5a5a6464646969697373737e7e7e4b4b4b7070706868687373734f4f4f5959596a6a6a7777773a3a3a8585856969690c0c0c7b7b7b4747475555553f3f3f6565655858584a4a4a3131314141414d4d4d7e7e7ef7f7f7f7f7f7fffffffefefefffffffffffffffffffffffffffffffffffffffffffffffffffffffffffffffffffffffffffffffffffffffffffffffffffffffdfdfdfffffffcfcfcfffffffffffffffffffffffff7f7f7d8d8d8e8e8e8f1f1f1cdcdcd8b8b8bf8f8f8e3e3e3d7d7d7dadadab2b2b2848484606060f2f2f2ffffffb4b4b4dcdcdcb5b5b5f6f6f6cccccc5a5a5ae0e0e09b9b9beaeaeae4e4e4c4c4c4ffffffd7d7d7939393fffffff2f2f2a7a7a7fbfbfb929292adadadc7c7c7ffffff505050959595fefefe838383747474c8c8c8f8f8f83d3d3dededed5e5e5edbdbdbd7d7d7fdfdfdd0d0d0e7e7e7c6c6c6fafafaf2f2f2e2e2e2e9e9e9e0e0e0a9a9a9cececef2f2f2979797e3e3e3e1e1e1f8f8f8c8c8c8f1f1f1ddddddffffffdcdcdcebebebd9d9d9cbcbcbfefefeffffffffffffbfbfbf818181c3c3c3bcbcbc707070a6a6a67575755353539b9b9b686868acacace0e0e0fcfcfcfafafaf7f7f7fffffff8f8f8c1c1c1e0e0e0a1a1a1676767d8d8d8e7e7e7c1c1c1f9f9f99f9f9ffbfbfbdbdbdbb8b8b8fdfdfdefefef9292926f6f6ff6f6f6ececec9a9a9af8f8f8bebebee6e6e68b8b8bfcfcfc626262ededede5e5e5ababab969696929292bcbcbcffffff474747d6d6d6cecece9f9f9fffffff7b7b7badadadffffff9f9f9fe8e8e8c3c3c35a5a5adbdbdb8b8b8b3b3b3b929292555555b4b4b4949494f6f6f66d6d6dcfcfcfdededeffffff979797cacaca9f9f9ffffffffefefe7070702626262a2a2a2020204646467a7a7a8181819191918888889494949f9f9f9696969292928f8f8f8080807777779292929b9b9b919191717171686868898989989898a1a1a1898989909090818181a0a0a0a1a1a1a0a0a07676767e7e7e7f7f7f9a9a9a8383835858583838384b4b4b6e6e6ea2a2a2a6a6a6afafafb0b0b0adadad7f7f7f686868949494a0a0a0a6a6a6a2a2a29a9a9aafafafa2a2a2aeaeaea8a8a89999999292927878783939393030303434344d4d4d6868689fa09ebebfbdb9bab8c3c4c2c7c7c7c5c5c5c3c3c3d6d6d6c0c0c0d3d3d3c9c9c9a4a4a4bab9bba2a1a38887897473757b7b7b6565655a5a5a4e4e4e1b1b1b1a1a1a0b0b0b0c0c0c2121213333333b3b3b2b2b2b2a2a2a2727272a2a2a1313130b0b0b1818182727272323231313132727271111111010101919190101012424242828284343431515153c3c3c4343434f4f4f5050506b6b6b4949497d7d7d5454543a3a3a5d5d5d4e4e4e6262625858584d4d4d5858587e7e7e4e4e4e7d7d7d5353534747477070705454544545456969696868686666667474746767673e3e3e6e6e6e2e2e2e3535352929295252526060604f4f4f5151514848485959595f5f5f4949493d3d3d4444443333335a5a5afefefefffffffffffffffffffffffffffffffffffffffffffffffffffffffffffffffffffffffffffffffffffffffffffffffffffffffffffffffffffffffffffffffefefefcfcfcffffffffffffffffffffffffe8e8e8e4e4e4f5f5f5efefefc7c7c7b3b3b3fafafae8e8e8ddddddf8f8f8e9e9e9989898969696dcdcdcdadadac2c2c2fafafafdfdfde1e1e1fbfbfbd8d8d8e3e3e3fafafabdbdbdd1d1d1c4c4c4ebebeb8f8f8fe2e2e2d0d0d0f0f0f0e0e0e0e1e1e1dfdfdfaeaeae939393ffffffb0b0b07e7e7ed0d0d0848484fcfcfcfdfdfdafafaf909090c5c5c5969696f6f6f6fbfbfbc5c5c5e9e9e9b4b4b4444444838383ecececfffffff6f6f6868686c9c9c9fffffffcfcfc646464fafafab2b2b2c4c4c4fdfdfdefefefd8d8d8e7e7e7f3f3f3f1f1f1ffffffffffff9a9a9a3535355e5e5e6c6c6c9c9c9c5c5c5c8181819595957d7d7d7d7d7d949494757575f2f2f26e6e6e4545453939394a4a4a3f3f3f5757573b3b3b696969cececef1f1f1fbfbfbcacacaececece9e9e99d9d9dffffff747474b0b0b0ededed585858a8a8a8ffffff929292e5e5e5d6d6d67a7a7af0f0f0f9f9f9e1e1e1c5c5c5d4d4d4aaaaaad4d4d4ecececf3f3f39c9c9cabababbebebe767676e6e6e6acacacbababa636363ebebeb9c9c9c919191b3b3b3c0c0c0ffffff9a9a9acbcbcbfefefea3a3a39d9d9da4a4a4c5c5c5949494a7a7a7afafafc4c4c4e0e0e08d8d8d9f9f9fd7d7d7abababa7a7a7f5f5f5fbfbfb7575752626262a2a2a1c1c1c4c4c4c8383838686868d8d8d9a9a9a9494949191919c9c9c9191918686869696967676768d8d8d9a9a9a8989898080809696969898987c7c7cababab8888889b9b9b8c8c8c7676768080809494947a7a7a7f7f7f7171713f3f3f7777773333330505053535350606063f3f3fe3e3e3b9b9b97c7c7cbbbbbb4a4a4a5b5b5b8f8f8f8a8a8a9a9a9aa3a3a3aeaeaeafafaf8787878686868d8d8d8787877a7a7a6363634242421d1d1d3535354242424a4a4ab3b4b2b9bab8babbb9cccdcbc0c0c0ccccccd7d7d7d5d5d5c1c1c19f9f9f8383836161617675777675777473755251535e5e5e4242424b4b4b2c2c2c5252525c5c5c6d6d6d6161618686864a4a4a7676768383837878787171717e7e7e7272725353532424241313131515151919190a0a0a0808080303030303030d0d0d3737373939394e4e4e5151513c3c3c5555552b2b2b3d3d3d6161615151513f3f3f8d8d8d5858585656566a6a6a5858586969696464647d7d7d4343436161615d5d5d3535356e6e6e6868684e4e4e5252526161616666666c6c6c3a3a3a3535356161615a5a5a4e4e4e5757574545456c6c6c4141414242423030305050502626266060604040403f3f3f101010474747676767fbfbfbfffffffbfbfbfffffffbfbfbfffffffffffffffffffffffffffffffffffffffffffffffffffffffffffffffffffffffffffffffffffffffffffffffffffffffefefefdfdfdfffffffbfbfbfefefefbfbfbd8d8d8fdfdfdfffffffcfcfc080808fffffff9f9f9e8e8e8e7e7e7fefefef7f7f7fffffff8f8f8ffffff8e8e8e7e7e7ecdcdcdfafafaeaeaeab5b5b5ebebebcbcbcbdcdcdcbebebef0f0f0c8c8c8e4e4e4e7e7e7e3e3e3c8c8c8fefefeffffffffffff454545e3e3e3535353e8e8e8ffffff9f9f9f353535dfdfdf3c3c3cf3f3f3848484c8c8c8222222ffffffbababa9999998c8c8c8b8b8bf9f9f9e0e0e0eeeeeeefefefaeaeaeb1b1b1c1c1c1c2c2c2f6f6f6ffffff9c9c9c979797dbdbdbffffffc7c7c7f8f8f8f0f0f0efefeffdfdfdc4c4c44e4e4e202020757575e3e3e3c9c9c9fdfdfde4e4e4bfbfbf919191fcfcfcefefefe4e4e49393936e6e6e696969b9b9b9e3e3e3ebebebd4d4d4dbdbdbdbdbdbf0f0f03232324c4c4c747474e0e0e0c3c3c3b4b4b4dcdcdcf1f1f1818181777777aaaaaabababae4e4e4eaeaeac1c1c1707070e7e7e7cecece6e6e6ebdbdbde7e7e7a1a1a1c6c6c6656565e8e8e8afafafecececffffffdedede878787a2a2a2d4d4d4d2d2d2c7c7c75e5e5ed7d7d7b4b4b4cfcfcfd1d1d1ffffffeaeaeac6c6c68585856e6e6effffffdcdcdcc6c6c6d7d7d7b4b4b4fbfbfbf1f1f1bdbdbdeeeeeecececeedededeeeeeec3c3c3f7f7f7d6d6d6ffffffffffff6b6b6b3a3a3a1919192929295151517979798686868888888f8f8f8383839292929494949292927d7d7d6d6d6d4646466b6b6b7c7c7c828282a1a1a17373737676768282828888888585858787877e7e7e7676768b8b8b878787a6a6a6a3a3a38a8a8a4c4c4c4d4d4d8989899999996f6f6f2c2c2c0a0a0a8181816464646565658b8b8b7171715959596e6e6e7f7f7f8484847f7f7f7878787e7e7e979797aaaaaa9696966c6c6c5959593d3d3d3e3e3e3d3d3d3a3a3a5151515a5a5aa8a9a7b4b5b3a8a9a7cecfcdc1c1c1cbcbcbbebebe9696967979795e5e5e7878788383836f6e706e6d6f69686a6362646c6c6c5f5f5f6161617777774545456b6b6b6060606161617777777979795b5b5b7979795353535252522b2b2b4b4b4b3333333939390f0f0f0101010f0f0f0909094646461919193636362525253b3b3b2626266060605d5d5d5151515656567272726b6b6b7171715c5c5c5858584d4d4d5a5a5a7a7a7a8484846060605050507474744646465757575454546161618686866767675959596363637676766060605b5b5b5454545c5c5c3c3c3c5f5f5f3939394c4c4c3636364343433434345b5b5b7373733a3a3a3434345656564545452a2a2a3232323737373a3a3a717171fffffff8f8f8fcfcfcfffffffffffffffffffffffffffffffffffffffffffffffffffffffffffffffffffffffffffffffffffffffffffffffffffffffffffffefefefffffffffffffffffffcfcfcfffffffffffffcfcfcc5c5c5c7c7c7ffffff363636fdfdfdb3b3b3fdfdfddbdbdbcececedcdcdcc0c0c0ffffffaeaeaef5f5f5dfdfdfbbbbbbfefefee3e3e3efefefd7d7d7dcdcdcfffffff4f4f4fafafae9e9e9fefefee2e2e2f8f8f8fdfdfd848484929292efefef1a1a1ad9d9d97575750202020000004747474f4f4fe3e3e3f9f9f9c0c0c0787878fbfbfbd8d8d8d8d8d8fcfcfcffffffeeeeee9f9f9f090909a0a0a0f6f6f6cdcdcde6e6e6d5d5d5ffffffedededffffffb5b5b5e8e8e8dadadac7c7c7d6d6d6fdfdfdf9f9f9fafafa9a9a9a000000929292edededffffffadadadd6d6d6ffffffdadadaaaaaaae9e9e9e5e5e5aaaaaaecececc3c3c3cececedbdbdba2a2a2fefefe878787595959fcfcfcbfbfbfcbcbcbffffffddddddfffffffafafae1e1e1dcdcdcfdfdfdb0b0b0d3d3d3dadadae5e5e5e0e0e0ffffffe8e8e86e6e6ec8c8c8f2f2f2bfbfbfffffffc8c8c8fcfcfcf1f1f1a9a9a9cececef7f7f7f5f5f5979797cbcbcbb5b5b5fdfdfdd4d4d4dcdcdcffffffb5b5b5e2e2e2f3f3f3fefefe878787b9b9b9e5e5e5929292ececece8e8e8f4f4f4d1d1d1a0a0a0e3e3e3d7d7d7ddddddd5d5d5b5b5b5bababa474747d5d5d5f6f6f6d5d5d5848484c2c2c2d6d6d6b5b5b5fffffffafafa6464642c2c2c2e2e2e3535355555556969699090908b8b8b8d8d8d9292929b9b9b8d8d8d9696969d9d9d8484848d8d8d7c7c7c7f7f7f9898987979799393937c7c7c7e7e7e8484848383839292927f7f7f676767797979868686a0a0a09898989393938f8f8f9a9a9a9a9a9aaaaaaa939393b8b8b89595954d4d4d8f8f8f8989895c5c5c6565656161616666668989898d8d8d7f7f7f7777776f6f6f7676767777776565657474746969695a5a5a4d4d4d3838384545456e6e6e7171718c8d8bbabbb9b1b2b0bbbcbab8b8b8a7a7a78989898484848f8f8f9a9a9a8e8e8e9393937574767a797b7574767f7e807777776868684e4e4e6e6e6e5353535555556666665c5c5c6c6c6c8686866e6e6e6161615959597979793e3e3e7676767e7e7e4242426464642020200707072323232222221818184949493131314d4d4d4242425050502a2a2a4545455050503d3d3d6262626969697474744f4f4f7272724c4c4c7272725f5f5f6d6d6d6262625e5e5e6565655a5a5a6161615353535a5a5a4848485656564343435858587878785151513535356666666e6e6e5353534141415e5e5e3d3d3d5656564949493535355e5e5e3232322626263535352f2f2f2f2f2f3232322b2b2b212121595959fffffffffffffdfdfdfffffffbfbfbfffffffffffffffffffffffffffffffffffffffffffffffffffffffffffffffffffffffffffffffffffffffffffffffffffffffffffffffffffffffffdfdfdfffffffcfcfcf1f1f1e8e8e8fafafa6b6b6bffffffd1d1d1e2e2e2e2e2e2f7f7f7b9b9b9ebebebf4f4f4d5d5d5cacacacccccca7a7a7c4c4c4dcdcdccbcbcbf4f4f4bcbcbccccccccdcdcdfefefec8c8c8ffffffb7b7b7ffffffcbcbcbcdcdcddcdcdcf1f1f1ffffffc3c3c3adadadfefefefdfdfdffffff7e7e7eb6b6b6c2c2c2c0c0c0b3b3b3fafafaf4f4f4e8e8e8a2a2a2dfdfdfe1e1e1e3e3e3fcfcfcfcfcfce3e3e37e7e7e949494e6e6e6a2a2a2e9e9e9fdfdfdf2f2f2c9c9c9c9c9c9bebebee3e3e3fdfdfdd2d2d2c4c4c4a9a9a9f7f7f7ffffffd9d9d9b5b5b5cacacaffffffffffffc1c1c1bababaffffff9f9f9fdcdcdcdfdfdfeaeaeadbdbdbaeaeaedfdfdffafafaeaeaeafefefed6d6d6c4c4c4a1a1a1a7a7a7919191e4e4e47777776d6d6dbcbcbc252525484848e6e6e6dbdbdbd6d6d6b8b8b8737373efefefabababeeeeeeafafafb7b7b7fcfcfcdfdfdf7b7b7be1e1e1d5d5d5c6c6c6c3c3c3dadadac9c9c9eaeaeabdbdbd8b8b8bddddddd9d9d9eaeaead6d6d6f2f2f2c9c9c9d5d5d5e8e8e8e0e0e0d4d4d4767676ecececbbbbbbb6b6b6a1a1a16a6a6afefefef7f7f7a9a9a9ffffff6f6f6fd2d2d2dfdfdfccccccdddddd9b9b9b323232e1e1e1ffffffc5c5c5fefefefffffffafafa7171713333332929293e3e3e7474747b7b7b8080806e6e6e9595958b8b8b7878788b8b8b8c8c8c939393a4a4a4939393939393a2a2a29c9c9c8f8f8fa4a4a4959595878787acacac8b8b8b9191917676765e5e5e7676768888887c7c7c949494aeaeaea1a1a1c0c0c0999999727272818181b1b1b18e8e8e2424249e9e9ebebebe8383835f5f5f6262627171717b7a7c8786887776787c7b7d7777777f7f7f7474746969694747474747475252524f4f4f393a385152507e7f7d7b7c7ac4c5c3babbb9bcbdbbabacaa7f7f7f898989aaaaaaa6a6a68f8f8fa4a4a49090908f8f8f69686a67666869686a5d5c5e6565654c4c4c5d5d5d5959598f8f8f6363636060606262626464647474745454547a7a7a5050508383835e5e5e1e1e1e8282823636366969695a5a5a2b2b2b2525253939391414142929293434343838383131315656563c3c3c5858585858583636365151515050504646466c6c6c7070703636366666668080805959595f5f5f5d5d5d4747476969695d5d5d4242426161615656565757575d5d5d3939395454546262626060603333337575754e4e4e4646466565653a3a3a3636363c3c3c3434343939393f3f3f3535350303034b4b4b202020343434353535242424575757fbfbfbfffffffdfdfdfffffffffffffffffffffffffffffffffffffffffffffffffffffffffffffffffffffffffffffffffffffffffffffffffffffffffffffffffffefefefefefefffffffffffffffffffafafaeaeaeae6e6e6ededed797979d2d2d2f8f8f8dcdcdc8b8b8bffffffc2c2c2cececedfdfdfd7d7d7d6d6d6d9d9d9ffffff9a9a9adededee1e1e1f4f4f47c7c7ccfcfcf5959598d8d8debebebf8f8f89c9c9ca1a1a1a9a9a9ffffffe9e9e9ebebebefefefe9e9e9d5d5d5a2a2a2a5a5a5a8a8a8eaeaeabdbdbd393939999999cbcbcbffffffb9b9b9ffffffcececef0f0f0cdcdcd9a9a9ae6e6e6f9f9f9ffffffd8d8d8dcdcdc9e9e9ed8d8d8929292dddddde5e5e5c8c8c8efefefaeaeaef4f4f4dadada868686f9f9f9acacac626262fefefedbdbdbb7b7b7505050585858979797c0c0c0dbdbdbc7c7c7d8d8d8e6e6e6bdbdbddedede9b9b9ba4a4a4dededec5c5c5bebebedfdfdf8b8b8bb0b0b0979797b0b0b0ffffff949494a2a2a2c8c8c8adadaddedede9f9f9fc7c7c7d8d8d8f5f5f5dbdbdbb7b7b7a0a0a0d6d6d6bdbdbd9a9a9ad4d4d4f9f9f9ebebebdadadafafafadededee2e2e2cacaca717171eaeaeaadadadd7d7d7a0a0a0e7e7e7edededf9f9f9eeeeeec8c8c8afafafdedede333333dededef6f6f6cfcfcfffffffd9d9d9d1d1d1949494e2e2e2d4d4d4d3d3d3e1e1e1dcdcdce2e2e2a7a7a7adadada5a5a5e2e2e2dededea4a4a4dfdfdf8d8d8df5f5f5d5d5d5f7f7f7ffffff5a5a5a2c2c2c2222224040406565658080807e7e7e8e8e8e8d8d8d8080807777779292929c9c9caaaaaaa0a0a0999999a2a2a2a1a1a18181818181816363638383838181816565658181818080806666669090909d9d9d999999aeaeae9b9b9b8b8b8b979797a1a1a1aeaeaea9a9a9a6a6a6c5c5c52f2f2f616161cfcfcf8b8b8b2323233a3a3a7f7f7f5e5e5e717072838284676668605f614f4f4f5a5a5a5454545858585b5b5b4545453636363232323e3f3d6f706ea0a19fa7a8a6adaeac9b9c9aa0a19f9c9d9ba8a8a8aeaeaea5a5a58c8c8c9f9f9f7a7a7a7070706767675857596261637a797b5150525353535151516565657070707373736a6a6a5b5b5b8383838989895555557676766d6d6d5a5a5a5555555353531616166666665f5f5f2c2c2c3e3e3e4343434141411c1c1c2525254242423232322f2f2f4646464545452424243f3f3f4a4a4a4747476666667272725757574f4f4f5656565353537070705c5c5c5757575252526767674f4f4f7070707070706363635757576969696363634b4b4b5f5f5f5050505757574444444747475c5c5c6161614040402d2d2d4343434848483434343e3e3e3333333737372727271e1e1e3232322929291a1a1a3434342f2f2f636363fcfcfcfafafafdfdfdfffffffffffffffffffffffffffffffffffffffffffffffffffffffffffffffffffffffffffffffffffffffffffffffffffffffffffffffffffdfdfdfefefefffffffffffffffffffefefeeeeeeef7f7f7bfbfbfa9a9a9cdcdcdffffffe9e9e9f3f3f36f6f6ff9f9f9ffffffffffffe3e3e3fafafae8e8e8a8a8a8fdfdfdfbfbfbe2e2e2d1d1d1e8e8e8ffffffe6e6e6d8d8d8e7e7e7656565ffffffdcdcdcffffff898989abababfbfbfbc0c0c0f8f8f8c7c7c7eaeaeaffffffaeaeae626262bdbdbd030303ffffff272727b2b2b2505050ffffffd0d0d0cececef7f7f7edededf9f9f96969698f8f8fc1c1c1fafafaebebebffffffefefeffefefeffffff171717f3f3f3ffffffe1e1e1f8f8f8e1e1e19d9d9dbcbcbcf4f4f4bcbcbcdfdfdff1f1f1e6e6e6d9d9d9f9f9f9ffffffb6b6b6f1f1f1cecece9c9c9cabababefefefe9e9e9ffffff808080d2d2d2d9d9d9fefefef1f1f18d8d8dd9d9d9e5e5e5e7e7e76a6a6afffffffafafaecececb5b5b5fdfdfdccccccd2d2d2dbdbdbedededf2f2f2f7f7f7c5c5c5676767e4e4e4ffffffa9a9a9f7f7f7f8f8f8a3a3a33b3b3be4e4e4bdbdbdfefefedbdbdbb0b0b0d4d4d48484846a6a6ae5e5e5aaaaaaefefeff4f4f4ffffffb9b9b9d3d3d3fefefeafafafb6b6b6e1e1e14d4d4d6a6a6affffffebebebf4f4f4f4f4f48b8b8bfdfdfdbebebed7d7d7e5e5e5eaeaeaf9f9f9ecececf0f0f0ccccccf6f6f69999999e9e9efffffffefefe6b6b6b4c4c4c2222221c1c1c5555558383836868687676768383838787877f7f7f8686867e7e7e969696a3a3a3a6a6a69e9e9ea2a2a2c0c0c0a9a9a98e8e8e979797989898797979808080868686777777919191a6a6a6acacaca0a0a08c8c8c8686869b9b9b9b9b9ba1a1a1a1a1a1919191a0a0a0404040898989a1a1a15858580d0d0d1919195656567272725150526867694f4e504a494b3d3c3e5150525050505656562e2e2e40404046474540413f50514f717270888987969795b3b4b2aeafadc1c2c0b4b5b3aeaeaea1a1a19c9c9c8b8b8b8080806363638282827e7e7e69686a5e5d5f6665675251535d5d5d5c5c5c5555558080807b7b7b7272726969694f4f4f6767677474746f6f6f7979797070705050504848489494942e2e2e4c4c4c4848485656563f3f3f7272721818184242422929294949491b1b1b2121215151515c5c5c3535353232323030305d5d5d6161615757576060603e3e3e5858588585853d3d3d6363638f8f8f4545456565656666663a3a3a6767675252523535354f4f4f5e5e5e5959596666664a4a4a4b4b4b7b7b7b4242424343433b3b3b3737374747473636362f2f2f3a3a3a2929292121214040405353532f2f2f1414141616161b1b1b191919585858fcfcfcfffffffffffffffffffafafafffffffffffffffffffffffffffffffffffffffffffffffffffffffffffffffffffffffffffffffffffffffffffffffffffffffdfdfdfffffffffffffefefefffffffffffff5f5f5c2c2c2ffffffc5c5c5444444ffffffd9d9d9f6f6f6ffffffeeeeeefbfbfbb9b9b9e0e0e0cececefbfbfbfffffff8f8f8cccccc747474a6a6a69c9c9cf6f6f6d6d6d6e7e7e7fefefefcfcfcbdbdbdd8d8d8acacacfffffff6f6f6e5e5e5fafafaacacacffffffd6d6d6fafafaebebebb7b7b7636363b4b4b46b6b6b9f9f9fdedede989898acacace7e7e7d8d8d8dededea9a9a98d8d8df8f8f8fafafaeeeeeedbdbdba5a5a5f8f8f8c4c4c4f3f3f3ddddddb2b2b2e4e4e4d9d9d9d1d1d1e7e7e7e8e8e8fffffffafafaebebebd6d6d6bdbdbdb3b3b3d1d1d1f5f5f5b9b9b9c1c1c1f5f5f5c9c9c9e2e2e2b5b5b5ffffff909090c0c0c0e4e4e4919191f6f6f6757575afafafffffffcbcbcbccccccb5b5b5fffffff7f7f73f3f3fa9a9a9c0c0c0eeeeeecdcdcdfcfcfc9a9a9ac4c4c48e8e8eefefef9f9f9fffffffb6b6b67e7e7e808080e4e4e4a8a8a8d9d9d9fdfdfdffffffffffffe8e8e8707070c2c2c2cfcfcfd0d0d0e4e4e4f8f8f8656565e0e0e0d3d3d3a9a9a9e6e6e6b9b9b9373737ffffffc9c9c9b2b2b2fffffffcfcfcecececeaeaeab3b3b3949494d9d9d9ffffffc2c2c2ededede1e1e1e6e6e6c6c6c6d8d8d89f9f9fb4b4b4c4c4c4d1d1d1ffffffc8c8c8989898fcfcfc4d4d4d2b2b2b3a3a3a2727275555558282829292927e7e7e8a8a8a787878808080aaaaaaa5a5a59d9d9da9a9a9a7a7a79898989595959f9f9f9c9c9ca2a2a27a7a7a7676767373737f7f7f7d7d7d7d7d7da6a6a6bfbfbfb9b9b9a8a8a89191919696968484849a9a9a8f8f8f9191917979796969695757579292924b4b4b2b2b2b1d1d1d3232327373739292928c8b8d7675773c3b3d2d2c2e2e2d2f4645474343433838384040405252524c4d4b3b3c3a5a5b598788869d9e9cb0b1afbdbebcbbbcbaa7a8a6949593a9a9a99292927777776969697777776c6c6c7474747474746564665453554342446261635757576f6f6f7070705252527676765b5b5b6565657474745b5b5b7676765757575d5d5d6c6c6c4242424d4d4d6161614949493737374848485757572c2c2c2323234444442020204e4e4e4a4a4a1b1b1b2828282727273636364141416161616161615757575454546666666666664545456363634848486767677d7d7d4343435757572020206565654949496262626565656e6e6e7373735050502a2a2a5757576060604e4e4e4444444343436565656d6d6d3e3e3e2d2d2d2a2a2a2b2b2b3535353131312626262b2b2b0a0a0a4949493535351a1a1a141414030303414141f8f8f8fffffffefefefefefefffffffffffffffffffffffffffffffffffffffffffffffffffffffffffffffffffffffffffffffffffffffffffffffffffffffffffffffffffffffffefefefbfbfbfffffffffffff6f6f69e9e9ed8d8d8ffffff2a2a2af2f2f2e2e2e2ecececedededf6f6f6e2e2e2ffffffefefef8d8d8df3f3f3f1f1f1eaeaeaecececa3a3a3e2e2e2f8f8f8c0c0c0fcfcfcffffffe1e1e1d3d3d3a5a5a5c5c5c5f0f0f0e9e9e9e9e9e9a0a0a0f1f1f1cbcbcbd3d3d3dadadac2c2c2a6a6a6cbcbcbc6c6c6a2a2a2c2c2c2d3d3d3fcfcfc4c4c4cdadadad3d3d38a8a8a939393c8c8c8fafafad7d7d7e5e5e5878787e4e4e4acacacc1c1c1ffffffffffff828282b6b6b6d1d1d1ffffffe9e9e9d0d0d0d6d6d6d1d1d1b8b8b8878787afafaf959595ddddddb4b4b4dededee1e1e1d5d5d5fdfdfdbbbbbbeaeaeac8c8c8d3d3d3ffffffbcbcbce4e4e4f0f0f0f5f5f5e6e6e6a5a5a5cbcbcbe5e5e5f3f3f3dcdcdcb6b6b6f8f8f8bbbbbbdadadaebebebcdcdcddbdbdbf0f0f0afafafa6a6a6d7d7d7ededed666666cececeffffffdbdbdbf2f2f2f9f9f97272729f9f9fc6c6c6c4c4c4b2b2b2f6f6f6acacacffffff8b8b8be3e3e3979797d9d9d9f4f4f4bebebeecececf1f1f1c7c7c7a0a0a0f8f8f8d0d0d0afafafd6d6d6f0f0f0c2c2c2e9e9e9b7b7b7a7a7a7bbbbbb929292e0e0e0949494dddddddcdcdccfcfcfafafaff8f8f8b0b0b0858585d2d2d2e3e3e3a0a0a0c2c2c2ffffffffffff6262622b2b2b2222221c1c1c5252527070707777778181817979797c7c7c8f8f8f8a8a8a9b9b9bb0b0b0a7a7a78c8c8c989898aaaaaa9797979f9f9f9f9f9f8585857a7a7a5959597a7a7a9e9e9eb3b3b3b1b1b1bebebebdbdbda8a8a8b4b4b48c8c8c7e7e7e6c6c6c6f6f6f9d9d9d5b5b5b4343434646464f4f4f4848485c5c5c2525254343439090907c7c7cd4d3d595949645444629282a2c2b2d4140425050504c4c4c6767674c4c4c3f403e5152508c8d8bb9bab8b6b7b5b5b6b4aeafad9e9f9d90918f8a8b897d7d7d7777778a8a8a7676766c6c6c5d5d5d5454546464646e6d6f4e4d4f3332344847493f3f3f6464646565655757577f7f7f8787875353536f6f6f6f6f6f6262625959596868685d5d5d7c7c7c6161615a5a5a3d3d3d5858583434345151517878783232327272722d2d2d3030304f4f4f2626263131313c3c3c3939394545454242422626265959593a3a3a5858584a4a4a6868685555554242426262624b4b4b5151515b5b5b4c4c4c5252525555552525254b4b4b5b5b5b5555552e2e2e8080803f3f3f4e4e4e5959594444444444445f5f5f6b6b6b2424245656566565652626262727270d0d0d1414143838382b2b2b0707072525250000001111110000003e3e3ef7f7f7fffffffdfdfdfffffffffffffffffffffffffffffffffffffffffffffffffffffffffffffffffffffffffffffffffffffffffffffffffffffffffffffffffffefefefffffffefefefbfbfbfffffffffffff6f6f6fffffffafafae6e6e6979797f3f3f3d6d6d6ddddddfdfdfdb3b3b3b3b3b3a6a6a6ecececfffffff8f8f8cacacad4d4d4fefefefcfcfc7e7e7ed4d4d4eaeaeaffffffa6a6a6b2b2b2b2b2b2a0a0a0e6e6e6ffffffffffffdfdfdfc3c3c3ffffffb0b0b0d7d7d7c6c6c6d7d7d73a3a3affffffaaaaaa8b8b8bf9f9f9cdcdcdfbfbfb070707ffffffa1a1a1ffffffdddddd6e6e6effffffacacacfffffffdfdfdd6d6d6d5d5d5fefefec8c8c85b5b5b8a8a8ad7d7d7fffffff0f0f0f7f7f79a9a9ad1d1d1bdbdbdd7d7d7d3d3d3c6c6c6f8f8f8dbdbdbbdbdbde1e1e1c6c6c6bebebe5c5c5cffffff848484ffffffc5c5c5ffffffa4a4a4bdbdbde0e0e0adadadb7b7b7eeeeee9f9f9febebebd3d3d3ededed515151d8d8d8ffffffcfcfcfe4e4e45e5e5eeaeaeae6e6e60e0e0e969696d2d2d2edededffffff1e1e1edfdfdfe6e6e6e9e9e9f5f5f5c6c6c6898989efefefd1d1d1ddddddf8f8f8d8d8d8ffffffd4d4d4707070b4b4b4d8d8d8898989d6d6d6e6e6e6e6e6e69393939e9e9e878787cacacaa4a4a4aeaeaed5d5d5d7d7d7dbdbdbfafafa1f1f1fcdcdcdd3d3d3b2b2b2bcbcbcaaaaaab5b5b5cacaca999999fbfbfbb5b5b5ededed818181c9c9c9b4b4b4cececef6f6f6f8f8f86060602d2d2d1010102727274d4d4d7878789191917a7a7a8585857474747373736e6e6e8181819191919c9c9ca9a9a99e9e9ea7a7a7a0a0a05d5d5d4c4c4c8484848c8c8c878787b9b9b9b1b1b1aeaeaeb6b6b6b1b1b19595959c9c9c787878999999afafaf8484846464646666665151513232327676763232325454544d4d4d2d2d2d6c6c6c7c7c7c959595acacac8383835d5c5e4c4c4c3433352323233131313636365a5a5a484848717171a7a8a6bebebeb9bab8aeaeaebbbcba8f908eabacaa88898780817f8e8e8e7373736969697070706666666060606969695a5a5a39383a0000011f1e203d3c3e4343434d4d4d5959596a6a6a7c7c7c7878787373734747475757577d7d7d7070707777778282823636363030306060601c1c1c7474746262625353534545455959595a5a5a6060604141414747472c2c2c4040402c2c2c0606063f3f3f2f2f2f3838383c3c3c4242427171716d6d6d4d4d4d3c3c3c4a4a4a0000005050502f2f2f0505054848482424246464646262624343432020204343436363637575754949491d1d1d2424243e3e3e3434341919194141412b2b2b3737372727277a7a7a2929292e2e2e2525250404041f1f1f0f0f0f000000010101000000000000494949fbfbfbfffffffefefefffffffdfdfdfffffffffffffffffffffffffffffffffffffffffffffffffffffffffffffffffffffffffffffffffffffffffffffffffffffffdfdfdfffffffffffffefefefffffffffffff7f7f7e4e4e44b4b4be1e1e1929292939393fffffff8f8f8e0e0e0c5c5c5dfdfdfb5b5b57575759a9a9af9f9f9f0f0f0fffffffffffff6f6f6c7c7c76f6f6fa9a9a9d1d1d17f7f7fffffffffffffffffffd3d3d31717175d5d5da5a5a5e9e9e9ffffffabababf7f7f7ffffffe9e9e9b4b4b4f7f7f7f1f1f1edededffffffe1e1e1fbfbfb727272fafafac8c8c83d3d3d131313f9f9f9f9f9f99797977f7f7f3a3a3aa9a9a9fcfcfcfdfdfd020202a5a5a5fefefef9f9f9f5f5f55050503d3d3de7e7e7dadadaddddddf4f4f49f9f9fc4c4c49c9c9cdfdfdfb9b9b99797973b3b3bbbbbbbedededdedede848484fbfbfbffffffbbbbbbfbfbfbdadada606060d1d1d1e4e4e4f6f6f6dfdfdfdddddde3e3e3979797c4c4c4707070fefefea8a8a88b8b8be1e1e1fffffff8f8f8e4e4e4ffffffe2e2e2d4d4d4ededede7e7e7efefeff4f4f4bababac6c6c6646464ffffff606060fafafa5656564d4d4de2e2e2f8f8f8f7f7f7f2f2f2f5f5f5e7e7e7d9d9d9f3f3f3fafafaf4f4f4fffffffbfbfba8a8a8fefefefdfdfd989898f8f8f8444444fffffffffffff1f1f1818181cececeedededfefefefbfbfbd7d7d7bababaa6a6a6b6b6b6e4e4e4ebebebf9f9f9fafafafdfdfdf9f9f9a1a1a1fcfcfc6f6f6f3c3c3c5454543131312121216a6a6a7373738484848f8f8f7878787a7a7a7070706c6c6c7e7e7e9595957f7f7f5757576868686a6a6a8383837777774343438b8b8bbdbdbd8585858b8b8b9292929696967575758484848a8a8a8c8c8c7676765b5b5b6c6c6c6464645151511818188181813131314d4d4d3333335050505353533939396d6d6dadadad676767292a28171717292a284c4c4c7575756f6f6f9191917272729c9c9cbebebeb7b7b7a2a1a39a9a9a9b9a9c9a9a9a6464647e7e7e6666668383836666667474747070705555556161613535352525250a0a0a0202025d5d5d6262626f6f6f7474746b6b6b5555555555556464645757577171717d7d7d6161615656564444443a3a3a5757576b6b6b5c5c5c5c5c5c4545453838385c5c5c5d5d5d4141415252525858584b4b4b4f4f4f4444444545455252524141415252524c4c4c6969691e1e1e5252526060600c0c0c3a3a3a4141414343432f2f2f7878785959591f1f1f6161611414145151512424243232323b3b3b7171714141415757571212124444443f3f3f3737372f2f2f3939392525251a1a1a3939392e2e2e4343430f0f0f1212122222223939391c1c1c0606060808080000000101011313139d9d9defefeffffffffffffffcfcfcfffffffffffffffffffffffffffffffffffffffffffffffffffffffffffffffffffffffffffffffffffffffffffffffffffffffffffffffffffffffffffffffffffffefefefffffffafafae0e0e0fafafaffffffffffffc4c4c4b7b7b7f9f9f9e2e2e2fcfcfcd1d1d1fdfdfdfffffffcfcfcf7f7f7d0d0d0818181a1a1a13636365f5f5fbcbcbca0a0a0dddddd848484f6f6f6050505a5a5a5b0b0b0e0e0e0fafafafbfbfbffffffffffffa9a9a9c7c7c7b3b3b3c2c2c2adadadcbcbcb161616aeaeaef6f6f6c6c6c6bcbcbcfffffffbfbfb666666fdfdfdc2c2c2ffffff6e6e6e626262ffffffe0e0e0ffffffd8d8d85e5e5e2c2c2cf8f8f8f8f8f88e8e8e575757d9d9d9f9f9f9ffffffdadadae1e1e1ecececacacacfbfbfbfcfcfcf4f4f4f6f6f6aeaeaefffffff5f5f5e4e4e42f2f2f8c8c8cfcfcfcededed7c7c7cfefefea4a4a4e2e2e2fafafaf6f6f6c2c2c2cbcbcb040404fcfcfcc2c2c2dfdfdff9f9f9f8f8f8cacacac3c3c3dededefbfbfbb9b9b9b5b5b5ffffffbbbbbbccccccffffff999999fefefee3e3e3353535c4c4c4fdfdfde0e0e0a4a4a4ffffffe3e3e3fcfcfcffffffe2e2e2a3a3a3b5b5b5797979606060dbdbdb4f4f4ffcfcfc6d6d6d575757d0d0d0bbbbbbdedede9f9f9f0202029a9a9affffffd0d0d0e2e2e2727272dededefafafafffffff7f7f79a9a9adedede323232cacacad3d3d3e9e9e9d0d0d0dedededededeffffffcccccc000000181818fbfbfb6666662323232f2f2f4040403d3d3d5757577575758787878080807676767777776a6a6a6b6b6b7373739292928181818686866767674c4c4c9090908686865656568989897a7a7a6060608a8a8a9292928383838080808c8c8c7070708282827f7f7f7c7c7c5050503c3c3c1818184040407979794f4f4f4343432b2b2b595959323232393939828282979797727371272826292a282c2d2b474846616260808080a4a4a4b9b9b9b7b7b7a1a0a26a696ba2a1a379787a7c7b7d8f8e907c7c7c6a6a6a6969698c8c8c6161615252525353533838384d4d4d3737373333336161617f7f7f9090908181815d5d5d5a5a5a4e4e4e4d4d4d4343436161615959596363634b4b4b5050506a6a6a5b5b5b4d4d4d5a5a5a5252524d4d4d6060605858586d6d6d5353535757573939394a4a4a5a5a5a4e4e4e4242425e5e5e5454542323235252523333332828282626262e2e2e1f1f1f4949493636364949493636362c2c2c0d0d0d3c3c3c4545453f3f3f4242421818181515154040403434342323233232326666662222225656563a3a3a3131315757572323233a3a3a3636362e2e2e2424244343432929290e0e0e2828281717170a0a0a0000000303030000000808084d4d4dcacacaf2f2f2eaeaeaf7f7f7fcfcfcfefefefbfbfbfffffffffffffffffffffffffffffffffffffffffffffffffffffffffffffffffffffffffffffffffffffffffffffffffffffffdfdfdffffffffffffffffffffffffffffffffffffe9e9e9f6f6f6cbcbcbf6f6f6bfbfbfa5a5a5f9f9f9d3d3d3fefefed3d3d3f6f6f6e2e2e2dedede959595f2f2f2ebebebfffffff3f3f3686868c6c6c68080809d9d9d9f9f9fc0c0c0fbfbfbffffffebebebafafafa3a3a38a8a8a9a9a9a9d9d9ddddddddededeb4b4b4afafafdadada646464fdfdfdebebebb0b0b0d2d2d2c8c8c89d9d9da3a3a3e1e1e1e3e3e32e2e2ee6e6e6fbfbfbffffffcacaca4444446b6b6b959595dededee0e0e0727272a4a4a4f1f1f1f1f1f1d7d7d7edededc6c6c6c1c1c1939393e0e0e0d0d0d0bebebeb3b3b3ddddddb7b7b7ffffffffffff4c4c4c1515159b9b9be9e9e9a1a1a1e2e2e2f7f7f7b7b7b7ecececbdbdbdf1f1f1a6a6a6d0d0d0f2f2f2242424ffffffb0b0b0f8f8f8d9d9d9949494ffffffa5a5a5747474f9f9f9d0d0d0a2a2a2929292cececeffffffcbcbcba7a7a7dfdfdfabababf7f7f79c9c9cd9d9d9c4c4c4d7d7d7e0e0e05f5f5fd6d6d6dededeecececb4b4b4d2d2d2a2a2a2ffffffb9b9b9b2b2b2898989e2e2e2ffffffb3b3b3787878c6c6c6ffffffd0d0d0f1f1f1ddddddffffffb8b8b8fefefef8f8f8767676c5c5c5bcbcbcc7c7c7c3c3c3fafafaf0f0f0d4d4d4e6e6e6dededefcfcfcbdbdbd434343202020919191fffffffafafa6f6f6f3d3d3d2727272929292a2a2a4444449898987777777979798888888282826c6c6c777777797979949494b1b1b17d7d7d828282bfbfbfb9b9b98e8e8e8a8a8a9393936262629393938383836969695d5d5d4c4c4c5f5f5f6f6f6f6060606969697373736060604242424444444f4f4f4242423636363636363b3b3b2d2d2d060606545454777777a4a4a42c2d2b1415132f302e757674858684b9bab8a9a9a9b5b5b5b1b1b19191917776786c6b6d7d7c7e7877797574766f6e704b4b4b7979796363633b3b3b3c3c3c3838382929293838384b4b4b5252527777779a9a9ac2c2c2cacacab5b5b59b9b9baaaaaa4848485050504141413939396060605d5d5d6969695353534646465a5a5a6a6a6a3c3c3c4a4a4a8181815757575454546565655151515555553737374646460000006363633333335a5a5a4b4b4b3131314d4d4d3333332d2d2d2121214040402e2e2e0a0a0a2d2d2d5050502d2d2d1313132828281717173939391616161212120808082e2e2e2525252e2e2e5858582d2d2d4c4c4c2828283c3c3c3939391c1c1c3f3f3f3737373c3c3c0c0c0c2929291e1e1e3939392424240d0d0d0606060000000d0d0d0101010d0d0d666666b5b5b5d4d4d4cfcfcfdcdcdccececefafafafffffffffffffffffffffffffffffffffffffffffffffffffffffffffffffffffffffffffffffffffffffffffffffffffffffffffffffffffffffffffcfcfcfffffffefefeffffffffffffffffffffffffedededffffffd2d2d2edededffffff595959c0c0c0ffffffdadadacfcfcfefefefe0e0e0e0e0e0e2e2e2f2f2f2c1c1c1d9d9d9a2a2a2979797d7d7d7ffffff8d8d8dd0d0d0ffffffe6e6e62929294b4b4b9c9c9cf2f2f2f4f4f4fbfbfbe2e2e2cfcfcfe4e4e4adadadcdcdcd858585f0f0f0686868fffffffffffffefefeb9b9b9717171a8a8a8f7f7f77f7f7f979797f7f7f7333333535353b9b9b9c3c3c3e6e6e6949494979797bebebea3a3a3bbbbbbe2e2e29f9f9fffffff757575f3f3f3dcdcdce6e6e6a5a5a5c2c2c2f8f8f8d7d7d7e5e5e5f9f9f98a8a8a282828858585e9e9e9f0f0f09696964343434e4e4ec6c6c6f0f0f0ffffff7f7f7febebebf6f6f6dbdbdbf6f6f6e8e8e8f4f4f4cccccc8b8b8bcbcbcb909090dcdcdce4e4e4d6d6d6f7f7f7f3f3f3e9e9e9c8c8c87d7d7dd3d3d3cfcfcf939393f4f4f48c8c8cb7b7b7f5f5f5e9e9e9f8f8f8fbfbfb9e9e9ef2f2f2d6d6d6bbbbbbcccccceeeeee7a7a7aadadadcdcdcda6a6a6d3d3d3aaaaaae7e7e7cbcbcb8a8a8ad0d0d0f6f6f66c6c6ce4e4e4eaeaeae6e6e68d8d8dc1c1c1ffffffaeaeae8a8a8af7f7f7d6d6d6c8c8c8b6b6b6e0e0e0fffffffffffff2f2f2c1c1c1505050010101656565d5d5d5fafafaffffffffffff5e5e5e3636363030303535353737373838386767678383837b7b7b8686868b8b8b7272727272727575758888888989899e9e9eb0b0b0d8d8d8b4b4b4adadada9a9a98c8c8c8181817171712727271f1f1f5555556868685353536161615151516767676767675252524545458989895757572b2b2b4747471818184747474848480404043b3b3b5454548383831819173233318a8b89a8a9a78485838c8d8b8c8c8c8080807e7e7e707070807f81a7a6a86564667d7c7e6f6e704544464e4e4e4545454747473d3d3d3131314040405252527373738d8d8daeaeaed0d0d0cfcfcfd7d7d7d9d9d9d3d3d3d6d6d6dadada8d8d8d6a6a6a5858584343434a4a4a5151514949495858585f5f5f5252525050505959593c3c3c3232326363634343434646465c5c5c5353535353533838383737375252524545453939393838383636366565654242424343433737371616164545455757572f2f2f3030304141413030300000000000001616160000000d0d0d1515151717173131311919193636364747471f1f1f5f5f5f2424242626263333332828282e2e2e2424240000002929291c1c1c000000000000000000050505000000232323777777c2c2c2ddddddcfcfcfcececeb5b5b5cececed7d7d7fffffffcfcfcfffffffffffffdfdfdfffffffffffffffffffffffffffffffffffffffffffffffffffffffffffffffffffffffffffffffffffffffffffffffffefefefffffffdfdfdfffffffefefefffffffcfcfce7e7e7fbfbfbbfbfbffafafaf6f6f69a9a9a8d8d8dffffffffffffffffffe1e1e1dfdfdffbfbfbe0e0e0b3b3b3ffffffffffff7c7c7cffffffa0a0a0ccccccffffffffffffdadada454545969696d0d0d0e6e6e6dcdcdccdcdcdcececee6e6e6eeeeeeffffffeeeeeed5d5d5ffffff575757e0e0e0e6e6e6737373cececea0a0a0e3e3e3adadadd1d1d1afafafa1a1a15e5e5e838383c7c7c7d0d0d0eaeaead1d1d1bfbfbfe4e4e4d0d0d0ffffffa1a1a1dedede6d6d6df6f6f6dadadafbfbfb4b4b4be7e7e7fffffff8f8f8dbdbdb5f5f5f6161613b3b3b353535e9e9e9f0f0f0fffffff8f8f8f8f8f8f6f6f6c9c9c92323235d5d5dc8c8c8fdfdfdd9d9d9b3b3b3e6e6e6edededd8d8d8ffffffcececedcdcdcffffffb0b0b0fffffff8f8f8dadada858585f8f8f8c0c0c0d9d9d9b0b0b0ffffffffffff696969aeaeaebebebe868686ddddddf7f7f7bbbbbbafafafe8e8e8abababcfcfcf919191b3b3b3767676e0e0e0b8b8b88b8b8bfffffff5f5f5d9d9d9eaeaeafafafae4e4e4fdfdfd797979f1f1f1c2c2c2d6d6d6cacacaffffffecececd6d6d6adadadffffffb2b2b2bababaccccccffffffdbdbdb9595956e6e6e030303040404626262e8e8e8fffffff3f3f3f7f7f7fffffffdfdfd6a6a6a3c3c3c3131312929292525253c3c3c7272729191917b7b7b717171909090848484787878848484959595c4c4c4b6b6b6a8a8a8c2c2c2cacacab4b4b4a1a1a19b9b9b5252520505051515153434343b3b3b7474746b6b6b6666668080806c6c6c6a6a6a6262626f6f6f4b4b4b2929294f4f4f4040404242424f4f4f5555552323232626263b3b3b2929297d7e7c9596948e8f8d7879778d8d8d8a8a8a6666667373737777777373737d7d7d7d7d7d5554565756585d5c5e504f51565656191919252525585858666666999999aeaeaebcbcbcc4c4c4e4e4e4c8c8c8d5d5d5d0d0d0bbbbbbd1d1d1d3d3d3d5d5d5cdcdcdd4d4d48383836666665757574646465454545050501717174b4b4b3131310e0e0e5a5a5a5757571616166f6f6f5858583c3c3c5858585656563333332525253a3a3a3737373f3f3f2b2b2b2c2c2c2727272727271818184c4c4c4848482c2c2c5959590f0f0f2424241717170b0b0b0000000707070000000909090707073e3e3e1e1e1e0909094b4b4b1f1f1f3636364343432f2f2f3838382d2d2d1414142222222222220707070505050303030202020e0e0e2828285c5c5cacacacd5d5d5f5f5f5e2e2e2c4c4c4bababab4b4b4b2b2b2cececedcdcdce5e5e5fcfcfcfdfdfdfbfbfbfffffffbfbfbfffffffffffffffffffffffffffffffffffffffffffffffffffffffffffffffffffffffffffffffffffffffffffffffffffffffffffffbfbfbfffffffffffffffffffafafae2e2e2fefefefbfbfbeeeeeee4e4e4c2c2c2e1e1e1f8f8f8eaeaea808080d8d8d8dddddde7e7e77a7a7affffff7e7e7ea1a1a1eeeeeefbfbfbececececececc4c4c43e3e3e929292a7a7a7dfdfdfd3d3d3d0d0d0edededf3f3f3ffffffe8e8e8e3e3e3e0e0e0acacacecececa7a7a7ffffffffffffffffffe9e9e9f4f4f4acacac121212d5d5d5fcfcfcc2c2c2000000e7e7e7ffffffe2e2e2ffffff8b8b8bd8d8d8fffffffbfbfbbfbfbffbfbfbf1f1f1fcfcfcdadadaffffffbababad7d7d7ffffff6f6f6f060606000000151515a7a7a7e8e8e8ffffffffffffffffffd2d2d2fbfbfbb5b5b5ecececfdfdfdfffffff0f0f0d9d9d9b7b7b76969697b7b7bfefefef7f7f7c2c2c2c5c5c5303030dbdbdbc4c4c4eaeaeae4e4e4b2b2b2d3d3d3ccccccebebebe8e8e8bfbfbfefefefc9c9c9949494808080fefefefcfcfce6e6e6d9d9d9b5b5b5b1b1b18e8e8efdfdfd9c9c9c9f9f9f6e6e6efefefeecececcdcdcdfffffffbfbfbf8f8f8f0f0f0bfbfbfffffffe6e6e6d3d3d3aeaeae383838e1e1e1ffffffefefefc3c3c3f2f2f2bebebe707070eeeeeefcfcfcffffffddddddb7b7b70303030c0c0c0000000000003c3c3cfefefeffffffffffffb9b9b9f8f8f8ffffffd4d4d4fffffff6f6f67171713434343636364a4a4a3d3d3d3737375454547575758383837f7f7f919191858585828282919191929292a4a4a4a7a7a7d5d5d5d2d2d2bebebe8888886c6c6c2e2e2e2525252e2e2e1515153636366060606969696161617070705151516969696767676767678888885454544f4f4f6060603131313c3c3c3c3c3c6363636868684c4c4c5a5a5a7d7d7dabacaa8a8b89848583898a886060606a6a6a6262625656567a7a7a7575757676767373736d6c6e605f616160626463653030307a7a7aa5a5a5bcbcbcd3d3d3ebebebd1d1d1e5e5e5d1d1d1e3e3e3cccccccececed2d2d2d4d4d4d9d9d9d4d4d4d6d6d6d8d8d8cdcdcddddddd9a9a9a6666665757574747474c4c4c3f3f3f0404042020202c2c2c2b2b2b5353531c1c1c6060605656564545454a4a4a4242424242427979792e2e2e3c3c3c2a2a2a4141412626265757574343433131311919196060601c1c1c2525254141413232320000000707070303030000000e0e0e1212122222221111112424240c0c0c0808080000002727271c1c1c0909092f2f2f0808080303030000000a0a0a151515282828626262a8a8a8f2f2f2f3f3f3e3e3e3d3d3d3bfbfbfbfbfbfbdbdbdb6b6b6cdcdcdd5d5d5b6b6b6c2c2c2cbcbcbdadadaf9f9f9fffffffdfdfdfffffffffffffffffffffffffffffffffffffffffffffffffffffffffffffffffffffffffffffffffffffffffffffffffffffffffffffffffffffffffbfbfbfffffffffffffffffffdfdfde8e8e8ffffffd6d6d6aaaaaaffffffe4e4e4595959e8e8e8e6e6e6ffffffdcdcdcf8f8f8dcdcdcf7f7f7c2c2c2d3d3d3a5a5a5fcfcfce5e5e5727272737373c8c8c88c8c8cf9f9f9dededef1f1f18a8a8acfcfcff7f7f7c2c2c2d0d0d0ddddddcdcdcdf7f7f7ffffff5b5b5bc9c9c9a9a9a9f9f9f9d8d8d8cfcfcfb9b9b9ddddddf3f3f3ffffff6e6e6e454545d2d2d2f4f4f4cdcdcdf1f1f1acacace4e4e4ffffffd6d6d6c2c2c2ffffffbfbfbfcfcfcff7f7f7ffffffbababaa1a1a19f9f9f0707078e8e8eafafafd8d8d8e9e9e9ebebebc9c9c9fdfdfdf1f1f1e0e0e0cfcfcfe9e9e9fbfbfbf2f2f2ebebebecececffffffededed797979adadadf2f2f2b9b9b9e5e5e5fefefe8f8f8fe9e9e9ecececa5a5a5ffffff979797a4a4a4979797f2f2f2ffffffc0c0c0c7c7c7ffffffd7d7d7ffffffd0d0d0c8c8c8dfdfdfedededf3f3f3e9e9e9cdcdcdffffff414141efefefe4e4e4aaaaaa979797c8c8c8fffffffffffff8f8f8ffffff8e8e8effffffe5e5e5909090fffffffdfdfdfdfdfde5e5e5dadadaacacacf8f8f8fefefecdcdcdfdfdfd8f8f8f6a6a6a5b5b5b050505434343707070636363fffffffffffffafafafafafaffffffe1e1e1ffffffc8c8c8cacacac4c4c4f9f9f9ffffff6a6a6a3131313131314242424545453f3f3f4949496b6b6b8a8a8a8d8d8d848484747474797979757575717171818181bebebecacaca9898987272724242424242423d3d3d3d3d3d4141412626264a4a4a5454545c5c5c8585857373736a6a6a6a6a6a5f5f5f7979798383836161615a5a5a5555554e4e4e4545454b4b4b5757573939395353536868686c6c6c7b7b7b6363638181817373737a7a7a5d5d5d7171716969698a8a8a787878636363646464575757717171858585939393b1b1b1c1c1c1d0d0d0d3d3d3d9d9d9e0e0e0d5d5d5cfcfcfc9c9c9cdcdcddfdfdfcacacad4d4d4ddddddcacacac3c3c3cecececececee9e9e9f8f8f8b6b6b69595956e6e6e6767674b4b4b4141413b3b3b1e1e1e2525254242424444445858583838383131312d2d2d2828281e1e1e3e3e3e2929293434344747472d2d2d2e2e2e2020203d3d3d3535353e3e3e3535351313134848482424241a1a1a0000000000000808080000000c0c0c0707072424242f2f2f1616160000000000004343431010100c0c0c0303030e0e0e0000000e0e0e3c3c3c5c5c5c7d7d7dbcbcbcd0d0d0e6e6e6d4d4d4d2d2d2d1d1d1bdbdbdbebebecececebfbfbfbbbbbbd0d0d0cbcbcbbebebec6c6c6c9c9c9d9d9d9dededefcfcfcfefefef6f6f6fdfdfdfefefefffffffffffffffffffffffffffffffffffffffffffffffffffffffffffffffffffffffffffffffffffffffffffffffffffffffffffffdfdfdfffffffffffffffffffffffff2f2f2e5e5e5b4b4b4ecececafafafddddddadadaddcdcdcedededfdfdfddbdbdbfcfcfcc7c7c7e7e7e7fafafac9c9c9cbcbcb858585555555838383808080fffffffffffff0f0f0e7e7e7f0f0f0b6b6b6e5e5e5fdfdfde1e1e1d3d3d3f2f2f2fbfbfbbebebef6f6f6848484afafaffdfdfde6e6e6d9d9d9dededeefefeffafafadddddddededef6f6f6cecece8c8c8cecececb4b4b4888888fcfcfcd8d8d8c6c6c69e9e9eeeeeeefbfbfbfffffff8f8f8c4c4c45858588484844646469e9e9ed6d6d6d4d4d4e3e3e3dadadafffffffffffff0f0f0d3d3d3f1f1f1c7c7c7f4f4f4eaeaeaf9f9f9c6c6c6f3f3f3fffffff6f6f6ffffffdadadae8e8e84a4a4a818181fbfbfbffffff7d7d7df7f7f7f9f9f9e5e5e5f6f6f6fafafaf7f7f7c0c0c0838383646464a5a5a5b6b6b6ffffffdededecfcfcfffffffc4c4c4d6d6d6cbcbcba6a6a6e9e9e9eaeaeae2e2e2d1d1d1ffffffd1d1d1d3d3d3bababafffffffafafadbdbdbf9f9f9bfbfbf9b9b9b959595ddddddf7f7f73e3e3e2c2c2c525252a7a7a77979795b5b5b6262625a5a5a0000000000004545456b6b6b8d8d8de4e4e4fcfcfcfffffffffffff3f3f3f3f3f3fcfcfcffffffeaeaeaf3f3f3d9d9d9fbfbfbefefeff2f2f2fffffffefefe5c5c5c4e4e4e5656564848485555555757574a4a4a8b8b8b7c7c7c7575757979797f7f7f8383836f6f6f8282828f8f8facacac5d5d5d4646464545455757575757575858584c4c4c3838383838383434345959597979796969698484846e6e6e5656567676767c7c7c7474746e6e6e7070705f5f5f5e5e5e6767673333335252524949495d5d5d7070706969697979797f7f7f6868684b4b4b6e6e6e6767676b6b6b8c8c8c7272728484848d8d8d8c8c8c969696b3b3b3c8c8c8cdcdcddfdfdfcccccce1e1e1dadadac6c6c6c3c3c3e1e1e1d1d1d1e8e8e8d5d5d5ccccccc6c6c6dadadac6c6c6e1e1e1e2e2e2dfdfdfdcdcdc9b9b9b303030abababdcdcdcd1d1d18d8d8d6969694e4e4e3a3a3a2c2c2c2727273333332f2f2f1616161515151f1f1f0808080101011717171717172323231d1d1d4e4e4e4a4a4a3737373434346a6a6a2727272929294d4d4d5858581818183737371c1c1c0505050404040202020101011d1d1d1a1a1a1515150d0d0d0000002f2f2f9f9f9ff0f0f09797977373739e9e9ec6c6c6ccccccb2b2b2d7d7d7dbdbdbd9d9d9c9c9c9d2d2d2c5c5c5bfbfbfbfbfbfb5b5b5c5c5c5cacacac9c9c9c0c0c0bfbfbfc4c4c4c6c6c6c8c8c8c3c3c3c0c0c0e0e0e0e0e0e0fffffffdfdfdfffffffffffffefefefffffffffffffffffffffffffffffffffffffffffffffffffffffffffffffffffffffffffffffffffffffffffffffffffefefefffffffefefefffffffbfbfbfbfbfbfffffff9f9f9e7e7e7f5f5f5fdfdfdf9f9f9f9f9f9959595c7c7c7f9f9f9aeaeaeffffffefefefffffff888888f2f2f2ffffff0f0f0f585858e3e3e3eaeaeaffffffe2e2e29e9e9eaeaeaee5e5e5fffffffcfcfcb8b8b8f5f5f5f5f5f5e3e3e3e7e7e7f2f2f29d9d9df9f9f9fcfcfcfdfdfdacacacfbfbfbe1e1e1edededdcdcdcfffffff3f3f3d7d7d7fafafae3e3e3f5f5f5ffffffeeeeeed1d1d1fcfcfceeeeeef8f8f8ffffffc6c6c64646468c8c8c2b2b2b7a7a7aebebebd0d0d0ffffffe7e7e7fffffffefefef5f5f5f8f8f8eeeeeeefefefe2e2e2e5e5e5fffffffbfbfbefefeffefefeebebebf2f2f2e6e6e6ecececffffff0101011818180b0b0befefef4a4a4a171717a7a7a7fbfbfbe9e9e9808080a8a8a8e2e2e2787878363636abababfcfcfcdcdcdcfffffff2f2f2676767dfdfdfb8b8b8cececee3e3e3cecece989898c9c9c9ffffffc6c6c67e7e7eb3b3b3c6c6c6f3f3f3868686fffffffafafaf0f0f0ccccccedededdbdbdbfffffffefefea7a7a70a0a0a000000e3e3e31515150000000000005e5e5e3636368b8b8be3e3e3dfdfdffafafafefefef2f2f2ffffffffffffe1e1e1fffffff3f3f3f4f4f4eeeeeea7a7a7d4d4d4f8f8f8f7f7f7fffffffdfdfddcdcdcfefefefbfbfb8282823a3a3a4f4f4f4f4f4f3f3f3f4545454949496767677676767878788d8d8d7e7e7e7d7d7d8989898d8d8dafafaf5454544545455151513f3f3f3e3e3e4d4d4d5d5d5d6969695252523232325f5f5f8686867474747474747373735e5e5e7171718787877f7f7f7373737b7b7b5353534c4c4c3c3c3c3737375656565d5d5d5555556161616666666a6a6a6464646f6f6f7676769696966565656e6e6e767676787878a3a3a3aaaaaac1c1c1d6d6d6dfdfdfd6d6d6d5d5d5d9d9d9d4d4d4cfcfcfd8d8d8e0e0e0dcdcdcdbdbdbd7d7d7c9c9c9cfcfcfc9c9c9e2e2e2d6d6d6e1e1e1ccccccd2d2d2d7d7d7cbcbcbe7e7e7c5c5c57d7d7d0000005a5a5ae2e2e2ffffffb3b3b39696964f4f4f5959594949492c2c2c1717170909090000000000000000000606062020201919192727272222220d0d0d1919191414141717171c1c1c3939393c3c3c4040403838382222223b3b3b1b1b1b0000000000000909090000001515150f0f0f030303040404585858f4f4f4e7e7e7c6c6c6dedededdddddccccccc4c4c4c9c9c9d0d0d0d4d4d4c6c6c6bfbfbfcdcdcdc9c9c9c5c5c5d8d8d8cacacac8c8c8c7c7c7c0c0c0c6c6c6cececed8d8d8c7c7c7cecececbcbcbc4c4c4c9c9c9d5d5d5d8d8d8fdfdfdfffffffdfdfdfffffffefefefffffffffffffffffffffffffffffffffffffffffffffffffffffffffffffffffffffffffffffffffffffffffffffffffcfcfcfffffffdfdfdfafafafffffffdfdfdfefefed2d2d2ecececd4d4d4cacacabfbfbff7f7f7f3f3f3b8b8b8fefefee4e4e4eaeaeaa1a1a1b5b5b5fbfbfbffffff8d8d8dd2d2d2fffffff4f4f4fefefeb8b8b89f9f9ff8f8f8adadade6e6e6dddddd565656dbdbdbf1f1f1ffffffe2e2e2c2c2c2e0e0e0f1f1f1e6e6e6f6f6f6c8c8c8e9e9e9d1d1d1848484d2d2d2c0c0c0e3e3e3f0f0f0f5f5f5f7f7f7d8d8d8bababab1b1b1e8e8e8a3a3a3eeeeeefcfcfce1e1e1b0b0b0d8d8d8f9f9f9f1f1f1afafafcacacaedededf9f9f9f5f5f5f9f9f9fffffff8f8f8d8d8d8c7c7c7e7e7e7fbfbfbafafaff1f1f1f0f0f0e3e3e3ccccccf7f7f7cacacaffffffedededc6c6c6ffffff1f1f1fc4c4c4949494000000f2f2f2d0d0d06d6d6d525252ccccccffffffcacacadededefbfbfbfafafaf0f0f0ccccccffffffcccccce2e2e2ffffffedededdbdbdba2a2a2616161d3d3d3e0e0e0fafafac1c1c1f5f5f5b0b0b0d8d8d8fefefe9d9d9d989898fffffffffffff4f4f4e4e4e4d9d9d9ebebebfefefe9e9e9e030303adadadfefefefcfcfcfdfdfdfffffffbfbfbfffffff9f9f9fffffffffffff1f1f1fcfcfcf1f1f1f3f3f3eeeeeec8c8c8fafafaf2f2f2d8d8d8f8f8f8f0f0f0ffffffe1e1e1f6f6f6d7d7d7f3f3f3fefefee6e6e6fffffffcfcfc7c7c7c6363635757574949495c5c5c5151516363635353535f5f5f8b8b8b8989898787879393938d8d8d9c9c9c5a5a5a5050503939393c3c3c4848486161616c6c6c6f6f6f4f4f4f3e3e3e5d5d5d7b7b7b7b7b7b7b7b7b7878787373736969697c7c7c7979796969696d6d6d5a5a5a4848485656564a4a4a3f3f3f5454545555554949496a6a6a8585857676767878787979796565657676767474749393938d8d8dacacacb3b3b3c0c0c0cbcbcbcbcbcbcacacacfcfcfd9d9d9dededed2d2d2dededed5d5d5d1d1d1e0e0e0ddddddd5d5d5e1e1e1d8d8d8d3d3d3d9d9d9c4c4c4d3d3d3dadadadcdcdcd1d1d1dfdfdfcacacae6e6e6ffffff7e7e7e616161959595efefefefefefcacaca9393934a4a4a4343433535350a0a0a0000000606060404040000000505051b1b1b1515152525252828283333330808082121212b2b2b1414141b1b1b2020200e0e0e2828281414140303030000000505050e0e0e0303031313130b0b0b0a0a0a0606062f2f2fd1d1d1e3e3e3c0c0c0d1d1d1c8c8c8c9c9c9c4c4c4ccccccd4d4d4d3d3d3cfcfcfc1c1c1d3d3d3c7c7c7c7c7c7c4c4c4c1c1c1bfbfbfd4d4d4cacacabfbfbfcdcdcdc2c2c2c1c1c1cfcfcfd1d1d1c2c2c2c8c8c8c4c4c4d4d4d4d8d8d8fcfcfcfffffffdfdfdfffffffffffffffffffffffffffffffffffffffffffffffffffffffffffffffffffffffffffffffffffffffffffffffffffffffffffffdfdfdfffffffcfcfcfffffffffffffcfcfcffffffdedede989898fffffff0f0f0e1e1e1f9f9f9eaeaeaffffff9f9f9ff4f4f4fdfdfdeeeeeef6f6f6dadada7575755f5f5ff7f7f7e9e9e9e5e5e5b7b7b7b6b6b6e8e8e8ffffffffffff9e9e9e777777e7e7e7fafafafdfdfdeeeeeec4c4c4e5e5e5f4f4f4ffffffe9e9e9e0e0e0c0c0c0e5e5e5fcfcfcdcdcdcb8b8b8fefefeb0b0b09a9a9acacacad3d3d3dbdbdbfbfbfbf9f9f9b9b9b9ffffffabababa3a3a3a1a1a1c3c3c3d5d5d5e9e9e9fffffffefefef2f2f2ccccccf5f5f5e0e0e0f2f2f2d0d0d0f2f2f2fbfbfbf2f2f2ffffffebebebd6d6d6f7f7f7fafafaffffffd9d9d9ffffffe3e3e3ffffffdcdcdcf0f0f0ffffffededed6b6b6ba2a2a2ffffff000000e6e6e6f4f4f4747474959595a2a2a2b7b7b7d5d5d5c2c2c2fffffff7f7f7f9f9f9fdfdfdbbbbbbd7d7d7aaaaaabababae9e9e9cececef8f8f8bbbbbbf0f0f09797978d8d8dffffffb7b7b7bcbcbca1a1a18c8c8cf3f3f3fcfcfcffffffe0e0e0e5e5e5eaeaeaffffff838383080808a9a9a9f8f8f8dadadaf0f0f0fcfcfceaeaeafefefee9e9e9edededd0d0d0f8f8f8f8f8f8f1f1f1fafafaeaeaeaf0f0f0fbfbfbd9d9d9fcfcfcebebebffffffcbcbcbf1f1f1f8f8f8fdfdfdd2d2d2dededed0d0d0f1f1f1fdfdfdf6f6f6aaaaaa4c4c4c5b5b5b6a6a6a4646465454545555554444445959597878788686869999998888887474744f4f4f2b2b2b3f3f3f3535355757577575757a7a7a6e6e6e5e5e5e6e6e6e7e7e7e9292928e8e8e8585857f7f7f7676767d7d7d7c7c7c7979797c7c7c6b6b6b5e5e5e5353536f6f6f6969695555555353535c5c5c6c6c6c6969696a6a6a7373736969699190929e9d9f8b8a8c787779777777bdbdbdc3c3c3d6d6d6cfcfcfcdcdcdc7c7c7c8c8c8cecfcdd7d8d6d5d6d4d0d1cfdbdbdbd9d9d9dadadad9d9d9d5d5d5d7d7d7dcdcdcddddddd8d8d8d4d4d4dddddddcdcdcdedededdddddd7d7d7dadadae5e5e5ccccccd4d4d4d5d5d5cbcbcb6c6c6c060606b1b1b1fbfbfbebebebf2f2f27070701717170b0b0b2020201313131111110f0f0f0202020000001515152020202d2d2d2a2a2a2e2e2e1111110b0b0b1313133434342323231010100c0c0c0404040808080a0a0a0b0b0b0000000000000b0b0b2020200000000606064e4e4edcdcdcd2d2d2c9c9c9cbcbcbd8d8d8cbcbcbc7c7c7bfbfbfcacacad0d0d0cbcbcbcbcbcbc5c5c5b9b9b9d0d0d0d2d2d2c5c5c5d0d0d0cbcbcbc9c9c9bababad2d2d2ccccccccccccc8c8c8cccccccececed1d1d1c9c9c9cacacadddddde1e1e1fefefefffffffdfdfdfffffffdfdfdfffffffffffffffffffffffffffffffffffffffffffffffffffffffffffffffffffffffffffffffffffffffffffffffffffffffefefefffffffffffffefefefbfbfbffffffbebebecbcbcbffffffeeeeeec7c7c7ddddddc5c5c5e9e9e9d2d2d2c7c7c78e8e8ec2c2c2f3f3f3e0e0e0787878fcfcfcfffffffefefec6c6c69e9e9efbfbfbffffffb0b0b09d9d9dc0c0c0d5d5d5c7c7c7cacacae5e5e5e1e1e1c7c7c7dbdbdbfcfcfcd5d5d5e8e8e8edededd0d0d0656565c5c5c5b9b9b99c9c9ceeeeeeb7b7b7e6e6e6e5e5e5c4c4c4afafafa5a5a5eeeeeeb8b8b8d8d8d8a7a7a7e7e7e7d2d2d2e3e3e3f0f0f0ffffffcfcfcfebebebf0f0f0ddddddfffffff6f6f6fefefeffffffedededebebebffffffe7e7e7ecececf7f7f7f8f8f8e4e4e4f5f5f5d7d7d7e6e6e6f4f4f4dbdbdbc7c7c7ececece5e5e5cacacaf4f4f47e7e7e444444a8a8a8404040fafafafefefe6b6b6b282828a4a4a4e1e1e1dcdcdca3a3a3a0a0a0cbcbcbcbcbcbd7d7d7e6e6e6d9d9d9d5d5d5f6f6f6b9b9b9ededed989898ffffff999999a3a3a3f3f3f3d2d2d2b3b3b3fefefef6f6f6fffffff1f1f1e9e9e9c6c6c6f9f9f9fdfdfdc0c0c0020202cdcdcdffffffdbdbdbc8c8c8f1f1f1e8e8e8c8c8c8f7f7f7eaeaeadedededbdbdbffffffdfdfdfe3e3e3fcfcfceeeeeeeaeaeaf7f7f7fdfdfde6e6e6e1e1e1cbcbcbededede9e9e9e2e2e2ebebebffffffb6b6b6c3c3c3fffffff4f4f4ffffffdcdcdca2a2a22c2c2c2e2e2e6f6f6f6a6a6a6868685f5f5f5f5f5f4d4d4d5e5e5e8383838787878989896868685252525b5b5b7171718888888181816b6b6b7676767a7a7a898989a7a7a79090908989898888887a7a7a8484848282828181816060607373738282826868685555556d6d6d6d6d6d4f4f4f7777776c6c6c6a6a6a7878787272728e8e8ebdbdbd8281837e7d7f7b7a7c6f6e70565656afafafd6d6d6b8b8b8cdcdcdcececed0d0d0d9d9d9cfd0cecccdcbd0d1cfe1e2e0d8d8d8d0d0d0dbdbdbe0e0e0d5d5d5d6d6d6dbdbdbcfcfcfe3e3e3dededee0e0e0e5e5e5d8d8d8d4d4d4cbcbcbdadadacbcbcbe4e4e4e4e4e4ddddddcecece8888885e5e5e000000fdfdfdeeeeeee4e4e4c0c0c07d7d7d1717171212122929292828283535352a2a2a1515151b1b1b2c2c2c3434342c2c2c3333331a1a1a3e3e3e1919190000000101010000000707070808080000000707070606060b0b0b0707070505050303030101016e6e6ed9d9d9dbdbdbe9e9e9bababacfcfcfbbbbbbd4d4d4d0d0d0c5c5c5c8c8c8c9c9c9c6c6c6cdcdcdccccccbfbfbfd6d6d6cececebfbfbfd2d2d2c9c9c9c7c7c7c7c7c7cdcdcdc2c2c2d0d0d0cbcbcbc4c4c4c1c1c1d2d2d2c8c8c8cbcbcbe2e2e2e5e5e5fffffffefefefefefefffffffcfcfcfffffffffffffffffffffffffffffffffffffffffffffffffffffffffffffffffffffffffffffffffffffffffffffffffffffffffffffffffffdfdfdfbfbfbfffffffefefe8686867e7e7eb9b9b9fffffffdfdfdfffffff5f5f5d6d6d6f8f8f8d9d9d9d1d1d1ffffffbababaf1f1f15a5a5a5454540000000202026f6f6ffcfcfca2a2a28b8b8bfcfcfcb6b6b6edededf8f8f8ffffffe8e8e8f4f4f4fbfbfbb0b0b0a4a4a4fefefed0d0d0e1e1e1c5c5c5ffffffe4e4e4f5f5f5ffffff9f9f9fffffffd5d5d5101010010101f7f7f7d3d3d3191919010101d7d7d7fafafa3d3d3d969696fffffffffffff3f3f3eaeaeaf4f4f4e4e4e4fdfdfdd3d3d3bdbdbdffffffc4c4c4e1e1e1ffffffddddddbebebefafafaebebebb6b6b6e2e2e2fffffffefefef3f3f3fbfbfbf1f1f1fefefee0e0e0f7f7f7fefefed7d7d7f5f5f5353535d9d9d94e4e4e757575a1a1a1ffffff6f6f6fbdbdbd4b4b4be1e1e1ffffffdededefcfcfcc5c5c5d5d5d5cececef1f1f1dcdcdcdbdbdbffffffc7c7c7fffffff1f1f1dcdcdcb9b9b9bababaf5f5f5e5e5e5858585e6e6e6e5e5e5f9f9f9f2f2f2fffffff3f3f3e7e7e7171717000000cececef7f7f7f7f7f7f3f3f3f0f0f0e4e4e4ffffffe1e1e1fffffff4f4f4ececece0e0e0fcfcfcfbfbfbffffffc2c2c2ebebebc9c9c9efefefe0e0e0fffffff7f7f7ecececfbfbfbf1f1f1fffffffffffff5f5f5ecececeeeeeecdcdcdfffffff8f8f8d6d6d6d3d3d3b0b0b06b6b6b4040405656565151514f4f4f4b4b4b5a5a5a6969698181819b9b9b878787939393a0a0a0949494a3a3a3959595a4a4a49f9f9f9f9f9f9797979595959393938585858b8b8b7e7e7e7979798f8f8f7777776e6e6e7575758181817a7a7a777777818181656565626262818181a9a9a98d8d8d818181a3a3a3a3a3a3898989777777605f615857595f5e60727173484749868587d8d8d8c9c9c9dcdcdccececec1c2c0d2d3d1d5d6d4dedfddd7d8d6dcdddbcececed8d8d8d3d3d3d3d3d3e1e1e1ddddddd2d2d2d8d8d8cacacad2d2d2d4d4d4d8d8d8d5d5d5e9e9e9dbdbdbd7d7d7d8d8d8cfcfcfc6c6c6dbdbdbc9c9c99d9d9dbebebe5858584c4c4cf8f8f8f1f1f1aeaeaea7a7a76c6c6c2929293131310707071f1f1f2626261a1a1a1515151f1f1f2323232828283030302626260404041010101212121919191f1f1f000000555555313131191919000000000000060606252525949494ffffffeaeaead0d0d0c4c4c4c6c6c6cfcfcfcfcfcfd2d2d2c9c9c9d0d0d0cdcdcdcecececdcdcdcbcbcbd1d1d1ccccccdadadac8c8c8c7c7c7cccccccacacabdbdbdd0d0d0d1d1d1bdbdbdc8c8c8cacacac0c0c0d1d1d1c4c4c4c5c5c5cfcfcfc4c4c4dbdbdbdfdfdffbfbfbfcfcfcfefefefffffffffffffffffffffffffffffffffffffffffffffffffffffffffffffffffffffffffffffffffffffffffffffffffffffffffffffefefefdfdfdffffffffffffffffffffffffffffff717171ffffff000000919191dcdcdc2a2a2a9c9c9cf7f7f7eeeeeeffffffe9e9e99a9a9addddddfffffff7f7f7fdfdfdfffffffcfcfcfdfdfddadadad0d0d0f3f3f3b0b0b0ffffffd5d5d5d4d4d4f0f0f0dcdcdcfffffff3f3f3f6f6f6f9f9f9e0e0e0fffffff7f7f7e3e3e39a9a9afafafac3c3c3727272ececec818181c2c2c2fdfdfdffffffdbdbdbb1b1b1fffffff9f9f9fbfbfbc8c8c8d5d5d50a0a0aefefefbdbdbde8e8e8eaeaeac7c7c7e1e1e1ecececffffffffffffe7e7e7fffffffffffff7f7f7e6e6e6f8f8f8e5e5e5fffffffefefef7f7f7ccccccf1f1f1b4b4b4c8c8c8f7f7f7c2c2c2efefeff2f2f2edededf6f6f6fbfbfb535353fbfbfb464646eaeaea0e0e0ed5d5d5a4a4a4f4f4f4818181505050fbfbfbffffffe7e7e7efefeffffffffdfdfdcececeffffffe4e4e4c6c6c6e1e1e1e9e9e9373737f6f6f6fffffff0f0f0bdbdbdafafafd8d8d89a9a9afafafa9e9e9eb7b7b7c9c9c91010100000004d4d4dfffffff9f9f9c3c3c3f5f5f5c2c2c2edededf9f9f9f8f8f8f6f6f6979797fffffff3f3f3edededb0b0b0f5f5f5bababafffffff4f4f4f8f8f8dbdbdbedededd7d7d7f9f9f9dcdcdcf6f6f6999999dededeb7b7b7e8e8e8e4e4e4fffffffffffffafafaffffffd0d0d0d7d7d7cccccc9999994e4e4e4040403a3a3a5d5d5d5f5f5f5353535c5c5c6363637676767676769090908b8b8b9595959f9f9f7e7e7e9696969191918989899e9e9e9898988a8a8a8989898383837e7e7e7f7f7f7979797b7b7b7171717f7f7f8282826e6e6e797979adadad8f8f8f8181819c9c9ca1a1a19191918080807b7b7b8181817f7f7f6a6a6a6a696b777678656466706f7159585a7e7d7fc7c7c7c6c6c6d1d1d1dedededadbd9dedfddcccdcbd5d6d4d0d1cfd6d7d5dbdbdbd9d9d9d3d3d3d3d3d3d9d9d9dcdcdcdadadadbdbdbdfdfdfdfdfdfdddddddededed7d7d7e3e3e3d9d9d9dddddde3e3e3e0e0e0d6d6d6e0e0e0c5c5c5969696a1a1a1696969565656c7c7c7efefef9d9d9d8282828181813f3f3f1c1c1c0a0a0a0b0b0b1010101d1d1d2424242929291d1d1d2626261c1c1c2020200505053434341818180b0b0b3232320e0e0e2323232727270505058989899494947a7a7ac0c0c0ebebebd5d5d5d1d1d1e5e5e5d8d8d8d1d1d1d9d9d9cecececdcdcdc9c9c9d1d1d1cececececececdcdcdccccccd0d0d0cacacaccccccd0d0d0d0d0d0cdcdcdd4d4d4c9c9c9cececec4c4c4cacacac8c8c8c8c8c8c8c8c8d1d1d1cbcbcbc7c7c7c5c5c5c7c7c7dbdbdbdededefcfcfcfefefefdfdfdfffffffffffffffffffffffffffffffffffffffffffffffffffffffffffffffffffffffffffffffffffffffffffffffffffffffffffffffffffafafafffffffffffffffffffbfbfbffffff787878fcfcfcffffff989898cbcbcbfdfdfdeaeaeabfbfbff8f8f8e5e5e5ecececdadada949494d5d5d5f4f4f4f0f0f0e3e3e3c7c7c7e1e1e1f4f4f4f7f7f7d8d8d8e3e3e3d8d8d8fefefed7d7d7d5d5d5e5e5e5dadadad4d4d4dfdfdfd9d9d9a9a9a9ccccccf8f8f89b9b9bb2b2b2818181dbdbdbffffffecececd1d1d1d2d2d2989898989898fbfbfbfffffff6f6f6ffffffd4d4d4ffffffffffff0b0b0bfffffffafafae1e1e1d9d9d9afafaffdfdfdeaeaeaf3f3f3c4c4c4f3f3f3e4e4e4e8e8e8dededef5f5f5e3e3e3f4f4f4ccccccf4f4f4e8e8e8ddddddffffffddddddf1f1f1f9f9f9fffffffffffff1f1f1f7f7f7e8e8e8ffffff4f4f4fc5c5c5e8e8e8979797a1a1a1767676b6b6b6a1a1a1ffffffd8d8d8494949a9a9a9c1c1c1d3d3d3cacacaacacacf8f8f8d3d3d3c8c8c8e7e7e7c9c9c9b4b4b4ffffffa1a1a1999999cacacab5b5b5ffffff838383fbfbfb6565651515152f2f2f282828646464f5f5f5eeeeeefafafab3b3b3e9e9e9f3f3f3d7d7d7f2f2f2fffffff0f0f0fefefef1f1f1f7f7f7f4f4f4f5f5f5e1e1e1fcfcfcdfdfdfebebebfdfdfddddddddfdfdfcacacafcfcfcd0d0d0f7f7f7f1f1f1fcfcfcecececffffffd2d2d2f0f0f0f7f7f7f8f8f8ffffffffffffd3d3d3c6c6c6afafafbbbbbb8a8a8a5252524848485757576666664a4a4a5555556565656262626e6e6e6d6d6d8d8d8d8f8f8f8181817d7d7d8d8d8d8e8e8e8787879999997c7c7c7f7f7f7a7a7a7676768484847e7e7e6a6a6a7777777272726262625e5e5e696969888888a4a4a49d9d9d9f9f9f9595957575756d6d6d6c6c6c6868687272727a7a7a7b7b7b5c5b5d6f6e705857596c6b6d908f91bdbcbed8d8d8c7c7c7d8d8d8dededed2d3d1dcdddbd1d2d0dfe0decfd0cecacbc9e0e0e0d2d2d2d9d9d9ddddddd1d1d1d6d6d6dfdfdfd2d2d2e0e0e0d4d4d4d3d3d3dadadad8d8d8dddddddededef1f1f1ecececd3d3d3f0f0f0dcdcdceeeeee9a9a9a5b5b5b6666666b6b6b707070e9e9e99d9d9d6767677e7e7e8a8a8a5d5d5d3333331f1f1f0b0b0b0c0c0c1414142121210909090909090000000404042828282626262626261e1e1e000000292929090909030303848484f1f1f1ededede9e9e9d0d0d0d0d0d0e5e5e5c8c8c8d1d1d1d1d1d1d0d0d0d0d0d0cacacad4d4d4d6d6d6d3d3d3c9c9c9cccccccecececbcbcbcececec9c9c9c5c5c5d9d9d9cbcbcbbdbdbdd7d7d7d0d0d0cccccccbcbcbd3d3d3c2c2c2c6c6c6d0d0d0c2c2c2c7c7c7cacacabdbdbdd0d0d0dedededfdfdffffffffffffffcfcfcfffffffefefefffffffffffffffffffffffffffffffffffffffffffffffffffffffffffffffffffffffffffffffffffffffffffffffffffffffcfcfcfffffffffffffffffff7f7f7ffffff747474fffffffefefeacacaca7a7a7d4d4d4dddddddcdcdcfcfcfcf6f6f6d1d1d1efefeffafafaf4f4f4b6b6b6dededefefefef3f3f3e9e9e9ebebebd3d3d3ecececdadadad3d3d3ffffffc9c9c9ddddddf4f4f4c6c6c6ffffffeaeaeaffffffdfdfdfdadada949494a0a0a0fefefebfbfbf6c6c6c727272d9d9d9c6c6c6fafafaf2f2f2ffffffe9e9e9d6d6d6e5e5e5fefefea6a6a6414141434343adadadffffffdadadae2e2e2ffffffe8e8e8ecececf3f3f3efefeff5f5f5fffffffafafadededef4f4f4dfdfdfe7e7e7fffffff2f2f2ffffffe4e4e4eaeaeaededede8e8e8f8f8f8f8f8f8dddddde4e4e4fefefee7e7e7dddddde6e6e6989898c7c7c74848485c5c5cededed0b0b0bdadada565656fafafaf6f6f6a2a2a29c9c9cc6c6c6b8b8b8ffffffa5a5a5fefefed3d3d3fbfbfbf0f0f0ddddddffffffbcbcbcffffffeeeeeed4d4d4cbcbcbbbbbbbffffff7c7c7c000000fcfcfcfbfbfbfcfcfcfffffff7f7f7d3d3d3f0f0f0d9d9d9e9e9e9f1f1f1f3f3f3f6f6f6fafafaf8f8f8ebebebe7e7e7fdfdfdf4f4f4eaeaeae6e6e6ffffffffffffebebebe0e0e0f5f5f5f5f5f5fffffff3f3f3dfdfdfeeeeeeebebebd8d8d8d4d4d4f4f4f4edededfdfdfdf3f3f3e1e1e1fffffffcfcfcdbdbdbd1d1d1bebebebdbdbd8585856060604545453b3b3b4a4a4a6060605757577171716d6d6d5454544f4f4f6464648383838c8c8ca5a5a58181818585858888887e7e7e7474747878787474748c8c8c8888887575757373735151514a4a4a7878786464644e4e4e959595aaaaaa9595957f7f7f6262626161616c6c6c6a6a6a7878788d8d8d929292a8a8a89b9a9cadacaeb5b4b6c9c8cad0cfd1d3d2d4d1d1d1cececed6d6d6d4d4d4c8c9c7d9dad8cbcccad7d8d6d6d7d5eaebe9c7c7c7d4d4d4d7d7d7d9d9d9e0e0e0d9d9d9cfcfcfd3d3d3dadadadbdbdbe4e4e4e4e4e4e2e2e2d5d5d5ababab8c8c8c8d8d8da9a9a98686866161619797971313133434340000000303033d3d3dd7d7d77070706d6d6d7474749c9c9c8787874949493f3f3f2222220606060000001f1f1f1616161a1a1a1212120a0a0a1c1c1c3c3c3c3b3b3b2121212929290000000606063d3d3ddadadae0e0e0d9d9d9d1d1d1dadadad4d4d4cbcbcbd9d9d9d5d5d5d7d7d7d2d2d2ddddddcacacad3d3d3d9d9d9cfcfcfc5c5c5d3d3d3dbdbdbd1d1d1cececec9c9c9d0d0d0b9b9b9bcbcbcd4d4d4dededec5c5c5ccccccd1d1d1cbcbcbd4d4d4cacacad0d0d0cdcdcdcfcfcfcacacadbdbdbcdcdcdd8d8d8d9d9d9fdfdfdfffffffdfdfdfffffffffffffffffffffffffffffffffffffffffffffffffffffffffffffffffffffffffffffffffffffffffffffffffffffffffffffdfdfdfffffffffffff8f8f8ffffffffffffffffff6b6b6bfffffff0f0f0b9b9b98c8c8cfafafaefefefb0b0b0efefefe8e8e8c1c1c1dcdcdcebebeb9f9f9feeeeeed0d0d03f3f3fa9a9a9f5f5f5f9f9f9fffffffafafae8e8e8fdfdfdd0d0d0ffffffe3e3e3dededeb0b0b0f9f9f9e1e1e1ddddddd9d9d9f6f6f6b6b6b6a1a1a1fdfdfd4c4c4cf5f5f5dbdbdbfffffffefefeefefeff4f4f4c5c5c5595959737373373737404040484848676767d0d0d0fbfbfbf0f0f0f7f7f7fdfdfdd4d4d4ffffffe6e6e6e6e6e6ffffffacacacf5f5f5e1e1e1e7e7e7edededfafafae0e0e0fffffff3f3f3efefeffbfbfbdededeeaeaeaf9f9f9ffffffb2b2b2656565484848a6a6a65555559292929c9c9c2d2d2d9b9b9bfafafac1c1c19090900101018e8e8eccccccf8f8f89e9e9effffffffffffa1a1a1bebebecacacaffffff767676f2f2f2cfcfcfaaaaaac8c8c8a4a4a4f4f4f4d1d1d1b6b6b6ffffff8a8a8affffffffffff000000e2e2e2fdfdfde4e4e4fcfcfcf4f4f4f3f3f3f6f6f6f8f8f8fafafae1e1e1f0f0f0fdfdfdd6d6d6e3e3e3fffffff9f9f9fffffff5f5f5edededd4d4d4d0d0d0f7f7f7d5d5d5e1e1e1f1f1f1e0e0e0d7d7d7f2f2f2f9f9f9e6e6e6fbfbfbf4f4f4f9f9f9fffffff6f6f6eaeaeae9e9e9e1e1e1edededffffffffffffd2d2d2cbcbcbc3c3c3afafaf9e9e9e6666663333335757575757574e4e4e5353534c4c4c5858586161617575756161614c4c4c5c5c5c7272728989898787878d8d8d8585858a8a8a8181818b8b8b7676765f5f5f4d4d4d6262627c7c7c7575757c7c7c6262626a6a6a707070989898a8a8a87c7c7c7272727777778080807b7b7b787878999999c4c4c4d2d2d2dfdfdfd6d6d6cecececacacad4d4d4ccccccdbdbdbd9d9d9dadadacacacadbdbdbcbcbcbd3d3d3cfcfcfd5d5d5c6c6c6e8e8e8e4e4e4dcdcdcd3d3d3cfcfcfd3d3d3dbdbdbe2e2e2dbdbdbe2e2e2ccccccd8d8d8d5d5d59696969d9d9da8a8a8a3a3a3c0c0c0a9a9a95858588585851111112424243a3a3a999999c9c9c98181814848485959595d5d5d5a5a5a6060607f7f7f6f6f6f3838381d1d1d0303031010101c1c1c4242422424243232322727272b2b2b2b2b2b131313060606090909858585f7f7f7eeeeeecbcbcbd3d3d3cbcbcbd3d3d3dfdfdfc8c8c8e1e1e1d1d1d1c4c4c4dbdbdbd4d4d4c6c6c6dbdbdbc4c4c4d4d4d4d8d8d8d6d6d6c8c8c8d5d5d5d1d1d1c7c7c7dfdfdfd7d7d7d4d4d4d3d3d3bbbbbbd0d0d0d9d9d9cdcdcdc8c8c8c9c9c9d1d1d1d1d1d1cdcdcdc8c8c8cdcdcdcdcdcdbebebedcdcdce3e3e3fffffffffffffafafafdfdfdfffffffffffffffffffffffffffffffffffffffffffffffffffffffffffffffffffffffffffffffffffffffffffffffffffffffffffffffffffefefefefefeffffffffffffffffff787878efefeff3f3f3f8f8f8bcbcbc4c4c4cfffffffffffffbfbfbc5c5c5fbfbfbbebebef5f5f5fbfbfbf3f3f3fffffff3f3f3b0b0b0c7c7c7dadada707070d7d7d7fffffff7f7f7f3f3f3dedede8e8e8eb0b0b0f0f0f0eeeeeea7a7a7d5d5d5f0f0f0c4c4c4cfcfcfe9e9e9bdbdbdb7b7b7ebebebffffffb5b5b5989898b8b8b8f1f1f19a9a9af6f6f6fffffffffffffffffffffffffffffff9f9f9f1f1f1ffffffc8c8c8c3c3c3ffffff979797d3d3d3f1f1f1fffffff6f6f6fffffff2f2f2f1f1f1fefefeffffffffffffe7e7e7fefefefffffff5f5f5fffffff2f2f2fbfbfba1a1a1080808c4c4c4ffffffd6d6d6ffffff0000002929292828285353531e1e1e000000595959fcfcfc5d5d5de9e9e9fafafaffffff373737808080ffffffa6a6a6f5f5f5868686ffffffe8e8e8c3c3c3dfdfdff0f0f0e6e6e6ffffffd8d8d8abababf5f5f5fefefe7a7a7a000000fefefefffffff7f7f7fefefefefefeb0b0b0ebebebcdcdcdf4f4f4ffffffe0e0e0f4f4f4f9f9f9ffffffe7e7e7f7f7f7ecececdededeedededf4f4f4ffffffe4e4e4fbfbfbf4f4f4ededede6e6e6f5f5f5ebebebeeeeeef4f4f4f9f9f9f4f4f4ededede9e9e9bebebefbfbfbfdfdfde5e5e5c4c4c4f5f5f5fefefef4f4f4d4d4d4d5d5d5c6c6c6c3c3c3c6c6c69999995e5e5e3e3e3e3b3b3b4c4c4c5858585959595b5b5b5d5d5d4f4f4f5c5c5c5e5e5e5b5b5b5858585d5d5d7575757878786868688585857171716868686c6c6c7a7a7a7d7d7d8080807878787777777171718181817e7e7e7474748383838181818b8b8b8282827d7d7d8a8a8a939393979797b8b8b8d6d6d6d0d0d0cececed2d2d2d8d8d8d9d9d9dcdcdccbcbcbd5d5d5d2d2d2d7d7d7d1d1d1e4e4e4d5d5d5d4d4d4d1d1d1dadadad7d7d7cbcbcbd0d0d0dbdbdbe4e4e4e3e3e3d9d9d9d1d1d1cecececbcbcbd0d0d0dadadadbdbdbefefefb0b0b0b4b4b4b1b1b1bcbcbc7676768f8f8f9c9c9cb9b9b9b1b1b1b8b8b8c5c5c59a9a9a7373736868685151514141414c4c4c5959593737375959595959594a4a4a1c1c1c1c1c1c0d0d0d2a2a2a4a4a4a1212121010104b4b4b4c4c4c3f3f3f3535350f0f0f7d7d7dffffffd8d8d8d2d2d2d4d4d4dadadad8d8d8c8c8c8d9d9d9dbdbdbcececed8d8d8dadadac8c8c8d2d2d2e1e1e1d3d3d3d7d7d7d3d3d3d2d2d2dededed3d3d3d3d3d3d0d0d0d4d4d4cdcdcdccccccd5d5d5d9d9d9cacacad1d1d1d2d2d2c5c5c5cfcfcfd5d5d5c9c9c9cfcfcfc8c8c8cfcfcfc6c6c6d0d0d0cdcdcde1e1e1dededefafafafffffffffffffffffffdfdfdfffffffffffffffffffffffffffffffffffffffffffffffffffffffffffffffffffffffffffffffffffffffffffffffffffffffffffffffffffffffffefefefefefefcfcfc707070fafafaffffffa3a3a3d9d9d9a4a4a47a7a7a9f9f9fa7a7a7f9f9f9ebebebfffffff0f0f0b0b0b0afafafebebebd0d0d0ffffffccccccc2c2c2dfdfdfd4d4d4d0d0d0cdcdcdadadadabababf6f6f6dedede848484eeeeeefffffffffffff0f0f0fefefefffffff7f7f7bcbcbcffffffcccccce1e1e1e7e7e7dfdfdfffffffc0c0c0a3a3a3fdfdfdf2f2f2ebebebeeeeeef2f2f2d2d2d2e4e4e4eeeeeee6e6e6fffffffdfdfde3e3e3fbfbfbecececffffffe4e4e4bcbcbceeeeeed2d2d2cdcdcde8e8e8efefeff4f4f4f6f6f6f7f7f7e8e8e8d0d0d0fefefeecececfdfdfd656565cdcdcde7e7e7aeaeae737373303030e1e1e1fbfbfbffffff5c5c5c606060dededef9f9f98e8e8ee1e1e1e3e3e3d8d8d8ddddddfdfdfdbbbbbba3a3a3d4d4d4cdcdcdb6b6b6f3f3f35f5f5fe6e6e69f9f9fe3e3e30c0c0cfefefed6d6d6f0f0f0f4f4f4949494060606ffffffffffffe1e1e1d7d7d7ccccccffffffd0d0d0f2f2f2f8f8f8ebebebf6f6f6fafafaf4f4f4e8e8e8c9c9c9dfdfdfffffffe0e0e0cececefefefee2e2e2f4f4f4ededede6e6e6fafafae9e9e9fdfdfdf1f1f1ddddddf9f9f9e8e8e8dcdcdcdededefefefefffffff9f9f9ededede1e1e1edededffffffe7e7e7ffffffffffffd7d7d7d5d5d5bebebebebebec3c3c3c4c4c4b6b6b67474746868685151513f3f3f5a5a5a5151515656566666665656566262626565656c6c6c5656565454544f4f4f5959597070707878786e6e6e7979797c7c7c7e7e7e8080807272727c7c7c7272726565656f6f6f7979796a6a6a7676767b7b7b7878788e8e8e8c8c8c959595bdbdbdcfcfcfccccccd8d8d8cececed0d0d0d4d4d4dadadae2e2e2d5d5d5d5d5d5cacacad8d8d8d2d2d2dedededadadadadadadddddddadadad4d4d4e3e3e3dadadad3d3d3d2d2d2d3d3d3d5d5d5dddddde7e7e7ddddddcfcfcfe1e1e1dcdcdcc4c4c4424242c3c3c34646464c4c4c7878785757577f7f7f939393888888a0a0a0ababab9c9c9c9c9c9c6e6e6e6f6f6f7777775f5f5f5a5a5a4040404747473a3a3a2626260404042525251616161b1b1b2020201c1c1c0909092f2f2f5f5f5f2121210202025b5b5bffffffd6d6d6cacacad6d6d6dbdbdbcececed7d7d7ddddddc7c7c7cececed1d1d1dadadaddddddd9d9d9d8d8d8d6d6d6cececed8d8d8d8d8d8d5d5d5dbdbdbd2d2d2dadadad6d6d6d1d1d1d1d1d1cdcdcdd4d4d4d4d4d4d1d1d1cfcfcfd3d3d3cececec6c6c6d0d0d0c9c9c9d0d0d0d6d6d6d8d8d8c7c7c7cbcbcbd2d2d2e3e3e3ddddddf8f8f8fffffffffffffffffffefefefffffffffffffffffffffffffffffffffffffffffffffffffffffffffffffffffffffffffffffffffffffffffffffffffefefefffffffffffffffffffefefefdfdfdfafafa6e6e6effffffc2c2c2f4f4f4ffffffa5a5a5656565717171aaaaaaeaeaeaffffffc7c7c7fffffffffffff4f4f4fffffff5f5f5bbbbbbffffffffffffb8b8b8afafafdbdbdbfefefef1f1f1fcfcfccfcfcffffffffffffff7f7f7b8b8b8c2c2c2f9f9f9bbbbbbddddddfcfcfce7e7e7f4f4f4fefefefafafae0e0e0fbfbfbd4d4d4b5b5b5e1e1e1ecececc3c3c3fbfbfbfbfbfbebebebf2f2f2fcfcfcf3f3f3f3f3f3d0d0d0cacacaf8f8f8cdcdcdefefeff5f5f5ededede4e4e4fcfcfceaeaeafdfdfddbdbdbffffffd9d9d9e4e4e4fffffffbfbfbf0f0f0f2f2f2f7f7f7bababab0b0b0717171969696979797d4d4d4d6d6d6a3a3a3767676dbdbdbfffffffffffffafafad3d3d3c2c2c2ffffffe7e7e7fffffffdfdfdf0f0f0eaeaeac6c6c6b9b9b9e2e2e2ecececfffffff0f0f0a0a0a0b4b4b4ffffff1a1a1afcfcfc9a9a9a969696ffffff030303d3d3d3f6f6f6f8f8f8edededf5f5f5c8c8c8ffffffd3d3d3eaeaeaf8f8f8e7e7e7eeeeeec5c5c5f8f8f8ffffffe8e8e8ecececf7f7f7e0e0e0d9d9d9e5e5e5e9e9e9fdfdfdfafafafafafafffffff0f0f0f1f1f1ffffffecececefefeffffffffbfbfbedededf7f7f7ecececdedededcdcdcffffffddddddebebebefefefffffffffffffd6d6d6ddddddc5c5c5c6c6c6bebebec9c9c9cdcdcdb6b6b68484844848483b3b3b6464646464645b5b5b6565656767674a4a4a3b3b3b5353535b5b5b5c5c5c6363637e7e7e5b5b5b7676766868687676767272727474747575756464646e6e6e7777775c5c5c5b5b5b7070706565658888888f8f8f8a8a8aa9a9a9a4a4a4a7a7a7ccccccd1d1d1c7c7c7ddddddd7d7d7d6d6d6d0d0d0d5d5d5dbdbdbd6d6d6d9d9d9d2d2d2e9e9e9dbdbdbd2d2d2cbcbcbccccccdadadadcdcdce1e1e1d7d7d7dcdcdce1e1e1e3e3e3e2e2e2dfdfdfd8d8d8d3d3d3d0d0d0d3d3d3dddddde2e2e2a3a3a30202024f4f4f6363635e5e5e7a7a7a3333334646467676768b8b8b9a9a9aa2a2a28f8f8f6969697777777676764f4f4f4040402222224545452c2c2c3333330000001414140303032121210b0b0b3232321010100000003636364c4c4c4b4b4b222222dcdcdccecececcccccd6d6d6d5d5d5d7d7d7d6d6d6d2d2d2d5d5d5d5d5d5d4d4d4e5e5e5d0d0d0c2c2c2d8d8d8d5d5d5cccccce4e4e4cececed4d4d4d5d5d5dadadad1d1d1dadadad3d3d3cacacaddddddd2d2d2d2d2d2cbcbcbd3d3d3ccccccd4d4d4d5d5d5d8d8d8cccccccacacabbbbbbcacacacacacad9d9d9d7d7d7c9c9c9e1e1e1e2e2e2fcfcfcfffffffcfcfcfffffffffffffffffffffffffffffffffffffffffffffffffffffffffffffffffffffffffffffffffffffffffffffffffffffffffffffefefefffffffffffffffffffffffffffffffefefe737373fffffff2f2f2ffffff9f9f9ff9f9f9fefefed5d5d5d0d0d0d5d5d5e6e6e6f2f2f2f0f0f0cdcdcdd2d2d2fdfdfd939393dadadac6c6c6cdcdcdbfbfbffcfcfcfefefe919191edededfefefeffffffaeaeaec3c3c3d4d4d4f3f3f3ecececfdfdfdf1f1f1d1d1d1e7e7e7fefefeffffff575757525252fbfbfb7171719f9f9ffffffff7f7f7efefefffffffc7c7c7b0b0b0ffffffeeeeeee2e2e2b9b9b9fefefebebebefffffffffffffafafaf4f4f4fafafaf0f0f0f3f3f3d8d8d8fcfcfcdededef0f0f0fffffffafafaedededb3b3b3fbfbfbfafafaffffffc3c3c3e2e2e2000000ffffff656565bfbfbfd7d7d74a4a4affffffadadadb4b4b4727272959595e7e7e7eeeeeec9c9c9f9f9f99e9e9e000000090909c3c3c3cacacafefefe8e8e8ef9f9f9c4c4c4cacaca686868fcfcfcfefefefffffff0f0f0424242cbcbcbe3e3e3050505edededfffffff7f7f7dfdfdfb8b8b8f9f9f9f3f3f3fefefee5e5e5f1f1f1e3e3e3fafafafefefef3f3f3c0c0c0eeeeeef3f3f3fffffff3f3f3f5f5f5fcfcfcfbfbfbe9e9e9dadadae7e7e7e6e6e6cacacafcfcfcdbdbdbfafafae4e4e4c9c9c9fafafae2e2e2dbdbdbf2f2f2f2f2f2fcfcfcf2f2f2c9c9c9ffffffe3e3e3ebebebfffffffafafadbdbdbdfdfdfc0c0c0cbcbcbcdcdcdccccccbcbcbccacacac0c0c0c3c3c3a5a5a55050503e3e3e5959596565655353535252525c5c5c5656564c4c4c4242425454546565655c5c5c7e7e7e6e6e6e7373736868686666666c6c6c6666665050505656566161615b5b5b8585859f9f9facacacc4c4c4cbcbcbc4c4c4cececed2d2d2c9c9c9d1d1d1ddddddd6d6d6d4d4d4dedededadadadadadad1d1d1cececedadadae0e0e0cfcfcfd6d6d6e3e3e3e5e5e5e0e0e0ddddddd2d2d2d7d7d7d8d8d8dedededbdbdbd2d2d2d1d1d1d9d9d9dbdbdbd5d5d5dcdcdcdbdbdbd6d6d6d7d7d7ffffff6e6e6e2727271313130c0c0c4545451a1a1a4545456767674949494444445757578181817777777d7d7d3737370707072727274d4d4d4f4f4f3535351d1d1d1010100202022525250808080808081212120000002323234141417474740d0d0d979797e8e8e8e0e0e0e2e2e2d4d4d4dfdfdfd0d0d0d8d8d8dcdcdcc1c1c1e6e6e6d0d0d0d1d1d1d9d9d9dfdfdfddddddd9d9d9d5d5d5cfcfcfd1d1d1cbcbcbcececee1e1e1d6d6d6d1d1d1ccccccd3d3d3d9d9d9cdcdcdcfcfcfcdcdcdd7d7d7cccccccfcfcfccccccd0d0d0c5c5c5d6d6d6d3d3d3cecececacacad4d4d4bfbfbfcacacae1e1e1e2e2e2fdfdfdfffffffcfcfcfffffffffffffffffffffffffffffffffffffffffffffffffffffffffffffffffffffffffffffffffffffffffffffffffffffffffffffffffffffffffefefeffffffffffffffffffffffff777777edededeaeaeaeeeeeefcfcfcefefeffafafaf7f7f78a8a8a282828616161e3e3e3fffffff0f0f0ffffffeaeaeaf3f3f3f3f3f3e8e8e8fefefedbdbdbf5f5f5dbdbdbd6d6d68f8f8fe5e5e5dadadaf2f2f2fffffffafafae8e8e8dededefefefef3f3f3f8f8f89a9a9a3838385b5b5ba8a8a8edededb5b5b5bababaf0f0f0ccccccf1f1f1efefefffffffeaeaeaffffffddddddd4d4d4fffffff6f6f6e4e4e4ffffffd1d1d1ebebebbdbdbddbdbdbdededeffffffcacacaeeeeeeedededf2f2f2fefefeddddddddddddfafafaffffffeeeeeeedededf0f0f0f7f7f7f2f2f2666666030303ffffff7c7c7caeaeaea3a3a3f9f9f98e8e8ef8f8f8d0d0d05656568c8c8cf0f0f0edededadadad838383fffffffffffffdfdfdffffffc3c3c3f0f0f0d2d2d2e3e3e3ffffffffffffa7a7a76b6b6bc5c5c5ffffff707070ffffff737373222222fafafae3e3e3d2d2d2d9d9d9f9f9f9fbfbfbf5f5f5c6c6c6fffffff4f4f4dfdfdfd6d6d6e6e6e6dadadafffffff6f6f6f1f1f1ededede6e6e6ffffffe3e3e3ecececf2f2f2fcfcfceeeeeeefefefe7e7e7fcfcfcf4f4f4fffffff2f2f2e0e0e0fffffffcfcfcefefefe2e2e2e8e8e8e0e0e0fafafafcfcfcebebebeaeaeae2e2e2f6f6f6ffffffdbdbdbd4d4d4bababac1c1c1c5c5c5c9c9c9cececeb2b2b2c2c2c2d1d1d1b9b9b96f6f6f6c6c6c6d6d6d5656565252524949495353534545453f3f3f3c3c3c5151514d4d4d4747476161615757575555555050504b4b4b5555555e5e5e6464647474747f7f7f949494c0c0c0cdcdcdd1d1d1d7d7d7e6e6e6d6d6d6d7d7d7d9d9d9cfcfcfd2d2d2dadadad1d1d1d4d4d4dfdfdfdadadadfdfdfd6d6d6d6d6d6dadadadadadadedededadadadbdbdbd2d2d2d9d9d9dadadadbdbdbe7e7e7d0d0d0d9d9d9dbdbdbd4d4d4d2d2d2dadadaddddddd9d9d9d6d6d6d4d4d4dededed3d3d3cececef1f1f19797975c5c5c6a6a6a3838380b0b0b0202022727277f7f7f8282825b5b5b7575757373733c3c3c1e1e1e3f3f3f0b0b0b4545454545452525251919190909090808080a0a0a0e0e0e2a2a2a5959591a1a1a0f0f0f202020414141474747e8e8e8d5d5d5dfdfdfc6c6c6cfcfcfdfdfdfd5d5d5cfcfcfdadadad8d8d8d8d8d8ddddddcbcbcbd4d4d4dadadacbcbcbd2d2d2dfdfdfd2d2d2d3d3d3d3d3d3d3d3d3dcdcdcd1d1d1d6d6d6d4d4d4d6d6d6d8d8d8cdcdcdcfcfcfd0d0d0d0d0d0ccccccd0d0d0cdcdcdd2d2d2cecececbcbcbd9d9d9b9b9b9d0d0d0d2d2d2cbcbcbd4d4d4e4e4e4dfdfdff9f9f9fffffffffffffffffffefefefffffffffffffffffffffffffffffffffffffffffffffffffffffffffffffffffffffffffffffffffffffffffffffffffffffffffffffefefefdfdfdfdfdfdffffffffffff757575fffffff0f0f0efefefadadadffffffd5d5d5efefeffdfdfdfafafad4d4d4a0a0a0939393ebebebd6d6d6fafafaffffffd8d8d8dcdcdcf5f5f5dededebbbbbbc2c2c2d3d3d3f9f9f9e7e7e77e7e7e868686d0d0d0d2d2d2f6f6f6bcbcbc6262627e7e7e2a2a2abfbfbffcfcfce8e8e8f6f6f6fcfcfca9a9a9f7f7f7fffffffafafaf5f5f5d5d5d5fbfbfbe9e9e9f4f4f4dededefcfcfce6e6e6d3d3d3e9e9e9f4f4f4eeeeeefffffff1f1f1ffffffebebebe1e1e1f1f1f1efefeff6f6f6cfcfcfdfdfdfd8d8d8fcfcfcb9b9b9dededeecececedededfffffff2f2f2fbfbfbf4f4f4e4e4e40404045d5d5d717171939393aaaaaa868686747474b3b3b3535353ebebebf6f6f6d8d8d8abababe0e0e0e4e4e4c3c3c3434343b8b8b8d1d1d1fbfbfbefefeffcfcfceeeeeed9d9d9b5b5b5a6a6a6c8c8c8e6e6e6dcdcdce1e1e10e0e0edcdcdcf6f6f6efefeffefefef1f1f1f2f2f2fefefeecececf9f9f9f7f7f7fbfbfbecececf5f5f5fffffff0f0f0e5e5e5f5f5f5e7e7e7efefeff1f1f1ebebebeeeeeefffffff9f9f9dededef5f5f5ffffffe2e2e2fbfbfbd7d7d7dfdfdfd9d9d9f5f5f5d6d6d6fdfdfdebebebbbbbbbf5f5f5e5e5e5b6b6b6ffffffdadadae1e1e1e5e5e5fffffff8f8f8d7d7d7d5d5d5cecececacacac0c0c0bcbcbcd2d2d2c3c3c3cfcfcfc9c9c9bdbdbdb9b9b9b3b3b38787875656564d4d4d4848485f5f5f5f5f5f3b3b3b2a2a2a3939393939393535353f3f3f454545505050696969686868696969747474a5a5a5ccccccc3c3c3d8d8d8dadadacbcbcbd8d8d8d0d0d0d6d6d6d8d8d8d1d1d1d1d1d1d9d9d9d3d3d3ccccccd5d5d5dcdcdcdfdfdfd2d2d2dcdcdcdadadae0e0e0dbdbdbd1d1d1e0e0e0d6d6d6d8d8d8cdcdcde3e3e3dedededbdbdbe0e0e0d6d6d6d8d8d8dadadad9d9d9d6d6d6d6d6d6dbdbdbe1e1e1cfcfcfe7e7e7dbdbdbdedededbdbdbd9d9d9eeeeeec1c1c1ccccccbbbbbb8686860303030000004242429e9e9eb0b0b06f6f6f4545453b3b3b0303031b1b1b2424243b3b3b3838382525252020202525252424241a1a1a0a0a0a0e0e0e171717202020060606080808030303acacacececece3e3e3cacacadedededfdfdfcbcbcbdbdbdbd6d6d6cdcdcde4e4e4d0d0d0d1d1d1cdcdcdd2d2d2d8d8d8d7d7d7d4d4d4d2d2d2cececed0d0d0dadadad8d8d8d4d4d4cbcbcbddddddd9d9d9cbcbcbdededed5d5d5d6d6d6d7d7d7c4c4c4cacacad4d4d4d3d3d3c0c0c0d3d3d3c8c8c8dededec6c6c6ddddddc8c8c8ccccccd0d0d0e3e3e3e0e0e0fbfbfbfffffffffffffffffffdfdfdfffffffffffffffffffffffffffffffffffffffffffffffffffffffffffffffffffffffffffffffffffffffffffffffffffffffffffffefefefefefefefefefefefefdfdfd727272eeeeeef9f9f9fafafab4b4b4ffffffefefefe6e6e6ecececffffffc5c5c5919191787878e6e6e66e6e6efffffffafafaccccccbababafefefeffffffffffffffffffffffffcbcbcb9e9e9ea9a9a9797979c7c7c7505050464646868686818181edededf3f3f3c0c0c0ecececdbdbdbf2f2f2f5f5f5dcdcdcd4d4d4f0f0f0f2f2f2e0e0e0dededeeeeeeefafafaffffffd2d2d2f2f2f2edededfefefeefefeff0f0f0f5f5f5d9d9d9dcdcdcd6d6d6e9e9e9f0f0f0f0f0f0dadadafdfdfdb3b3b3e7e7e7f0f0f0f3f3f3fbfbfbd2d2d2e9e9e9f8f8f8fffffffcfcfcf5f5f5fdfdfdfbfbfbc1c1c1c0c0c0a8a8a8a5a5a50909098b8b8bffffff707070aaaaaac2c2c2c7c7c7bebebedadadadededee9e9e9fefefe6b6b6bffffffcfcfcf777777848484edededfefefeefefefcfcfcfc8c8c8b4b4b4d0d0d0fafafa4b4b4b222222f7f7f7dbdbdbe9e9e9e3e3e3d8d8d8fffffff5f5f5f8f8f8dededeffffffe3e3e3f9f9f9fafafafffffff7f7f7ffffffcacacafafafaebebebd9d9d9e8e8e8e2e2e2d1d1d1ebebebcdcdcdebebebf5f5f5e2e2e2dddddde3e3e3ddddddd5d5d5ffffffcacacae9e9e9e5e5e5e7e7e7e3e3e3f4f4f4fafafae8e8e8fcfcfcc3c3c3f3f3f3fafafafbfbfbe3e3e3dadadacecececcccccd1d1d1c0c0c0c3c3c3cececec3c3c3cbcbcbc2c2c2bebebeb3b3b3adadad8e8e8e5b5b5b4444444141414545452525253c3c3c5454545050506262627e7e7ea5a5a5adadadbababaa8a8a8b0b0b0d2d2d2c8c8c8d2d2d2cacacac8c8c8cfcfcfe6e6e6d3d3d3c7c7c7d6d6d6d4d4d4dededee5e5e5dcdcdcd5d5d5d7d7d7d8d8d8dededee3e3e3d4d4d4dadadad1d1d1dadadadbdbdbd9d9d9e0e0e0dbdbdbe4e4e4d1d1d1e2e2e2d5d5d5dadadae6e6e6d3d3d3d3d3d3dbdbdbe3e3e3ddddddcecececcccccd5d5d5dfdfdfd6d6d6d7d7d7d8d8d8d2d2d2dcdcdce3e3e3d2d2d2dbdbdb888888f9f9f94c4c4c0000000000003939398383832626263535356060603d3d3d2020203d3d3d3131312828286161616f6f6f7676765959591a1a1a0000000b0b0b1c1c1c0c0c0c010101090909454545f7f7f7dadadacdcdcdd6d6d6d5d5d5e6e6e6e5e5e5d6d6d6d0d0d0d2d2d2d2d2d2d1d1d1e0e0e0d3d3d3cecececfcfcfccccccd1d1d1dadadadcdcdcd2d2d2d1d1d1cfcfcfd8d8d8d1d1d1d7d7d7cdcdcdc5c5c5dcdcdcd8d8d8dededee1e1e1c0c0c0c8c8c8d1d1d1cecececacacae0e0e0c8c8c8c8c8c8cacacad7d7d7c5c5c5d6d6d6c1c1c1dfdfdfe6e6e6fffffffffffffbfbfbfdfdfdfffffffffffffffffffffffffffffffffffffffffffffffffffffffffffffffffffffffffffffffffffffffffffffffffffffffdfdfdfffffffffffffffffffffffffffffffefefe727272ffffffe7e7e7ecececf0f0f0e3e3e3d5d5d5e5e5e5fefefec5c5c5cdcdcdb4b4b4eeeeee6f6f6fe4e4e4c2c2c2a9a9a9ecececffffffd0d0d02a2a2a1313131010100000000202025656566868685d5d5d141414bebebebdbdbdf8f8f8ffffffcdcdcddededef4f4f4ebebebeaeaeafafafaf5f5f5fbfbfbebebebe6e6e6dadadafdfdfdedededeeeeeee0e0e0dfdfdfffffffcececec0c0c0fdfdfdf1f1f1c8c8c8eeeeeef4f4f4ffffffcdcdcdeeeeeed7d7d7fbfbfbf7f7f7fafafaf3f3f3b1b1b1fffffff1f1f1abababf5f5f5f9f9f9e4e4e4d5d5d5ffffffd2d2d2c0c0c0f0f0f0f7f7f7797979a8a8a85f5f5fd8d8d83c3c3cd5d5d5050505252525b1b1b1bdbdbdb2b2b21f1f1f1818182a2a2a010101fffffff5f5f5a9a9a9abababe1e1e1757575868686f2f2f2ddddddedededd0d0d0ffffffc1c1c10d0d0dd6d6d6fffffff8f8f8fcfcfcfffffff4f4f4d4d4d4f3f3f3ebebebebebebfcfcfcfafafabfbfbfd0d0d0efefefa6a6a6e7e7e7fdfdfdf5f5f5cacacaf2f2f2fffffffefefefcfcfcedededd1d1d1f0f0f0bcbcbceaeaeaeaeaeae9e9e9efefefcacacaf1f1f1d6d6d6fcfcfcd2d2d2b8b8b8ecececb9b9b9ffffffc9c9c9eeeeeed3d3d3cececefffffffefefee4e4e4d9d9d9bdbdbdc2c2c2c3c3c3c5c5c5d6d6d6cacacac0c0c0c3c3c3d9d9d9d8d8d8dfdfdfd0d0d0bdbdbda0a0a08585855b5b5b353535a8a8a8e7e7e7d7d7d7e8e8e8e4e4e4d5d5d5cdcdcdc7c7c7dcdcdce6e6e6e2e2e2c7c7c7d3d3d3d7d7d7ddddddd7d7d7e0e0e0cccccccdcdcdd8d8d8dbdbdbd6d6d6d3d3d3c7c7c7ccccccdededededededdddddd0d0d0d0d0d0e0e0e0e5e5e5efefefdfdfdfdadadad1d1d1d2d2d2dddddddedededfdfdfe4e4e4dcdcdcd6d6d6e0e0e0d9d9d9cfcfcfddddddc5c5c5e9e9e9e2e2e2e8e8e8dcdcdccdcdcddbdbdbd2d2d2e9e9e9e1e1e1e4e4e4cbcbcbd5d5d5eeeeee5a5a5ab4b4b4aaaaaa707070c4c4c4c1c1c1afafaf6565657373736e6e6e7070707070708989896565658a8a8aa7a7a79e9e9e7575755252527c7c7c000000070707101010000000000000191919e2e2e2d1d1d1cdcdcdd6d6d6e9e9e9d9d9d9d4d4d4d0d0d0d1d1d1d3d3d3d5d5d5d8d8d8dbdbdbc9c9c9cacacad3d3d3e4e4e4d3d3d3d6d6d6d3d3d3d1d1d1d3d3d3cfcfcfcfcfcfdadadacdcdcdd1d1d1d9d9d9e9e9e9d5d5d5cfcfcfc3c3c3cbcbcbe0e0e0d9d9d9c9c9c9cfcfcfc5c5c5c3c3c3cfcfcfd6d6d6cdcdcdcbcbcbcececec7c7c7dadadaeaeaeae2e2e2f9f9f9fefefefdfdfdfffffffffffffffffffffffffffffffffffffffffffffffffffffffffffffffffffffffffffffffffffffffffffffffffffffffffffffefefeffffffffffffffffffffffffffffffffffff747474fffffffafafafffffff7f7f7edededddddddfefefedcdcdcfffffffafafafcfcfcf7f7f7f8f8f8acacac636363e3e3e3e8e8e85d5d5d060606232323bcbcbcbfbfbffffffffdfdfdfcfcfcfafafafffffffbfbfbfffffff8f8f8d2d2d2dededefefefeffffffecececeeeeeed6d6d6b5b5b5ffffffb7b7b7fffffff5f5f5fbfbfbf9f9f9f3f3f3e9e9e9f8f8f8e3e3e3f3f3f3fbfbfbfefefefffffff6f6f6fefefefffffff1f1f1dbdbdbffffffecececf9f9f9ebebebeaeaeadfdfdff5f5f5ffffffe4e4e4f2f2f2fefefefefefefafafaf3f3f3f9f9f9f5f5f5e7e7e7fcfcfcfafafaf7f7f7cecece585858585858adadada8a8a8000000929292fefefed0d0d0343434e3e3e3fdfdfdfffffffcfcfcfdfdfdb7b7b7181818888888f8f8f8494949ffffff1f1f1fc4c4c4ffffffd9d9d9f9f9f9fdfdfd5050508e8e8effffffc8c8c8f1f1f1e7e7e7edededefefeffffffff2f2f2ffffffd1d1d1eeeeeef8f8f8fefefeeeeeeef5f5f5fffffff1f1f1efefeffffffff0f0f0fafafaf0f0f0dfdfdfeaeaeafffffff9f9f9f2f2f2edededffffffe7e7e7e5e5e5fdfdfdeaeaeafcfcfcf4f4f4eaeaeaf6f6f6fafafaf9f9f9f1f1f1ebebebf9f9f9fffffff7f7f7f9f9f9fafafafefefed4d4d4dadadacacacabdbdbdc3c3c3cacacac4c4c4bebebed3d3d3c9c9c9c6c6c6cacacacdcdcdc1c1c1cececec9c9c9aaaaaa8282828c8c8ceaeaeacecececdcdcdc8c8c8bfbfbfcbcbcbdededed1d1d1c8c8c8c2c2c2d1d1d1d4d4d4cfcfcfdadadaddddddcececed7d7d7d2d2d2d6d6d6d7d7d7d9d9d9d0d0d0d7d7d7ddddddddddddd9d9d9d1d1d1dadadad7d7d7dadadadfdfdfdcdcdcdadadad5d5d5dbdbdbdfdfdfe4e4e4d3d3d3d7d7d7dcdcdcd1d1d1d8d8d8e5e5e5ddddddd8d8d8cececee1e1e1d9d9d9ecececd4d4d4d7d7d7e0e0e0d8d8d8e2e2e2d8d8d8d4d4d4d5d5d5dfdfdfd9d9d9dcdcdce0e0e06363635959597a7a7aa8a8a87171716e6e6e535353737373acacac5555555050505858586c6c6c878787bcbcbcb2b2b2d4d4d4aeaeae0606068a8a8a3a3a3a0c0c0c0909090b0b0b020202949494fbfbfbd5d5d5e2e2e2dadadad1d1d1dbdbdbdadadad9d9d9d9d9d9d8d8d8d7d7d7d9d9d9ddddddd5d5d5dfdfdfd2d2d2cfcfcfd6d6d6d4d4d4cececee2e2e2d0d0d0d3d3d3d1d1d1d5d5d5ccccccd6d6d6d5d5d5d1d1d1dadadad0d0d0d8d8d8ddddddcecececbcbcbd2d2d2cecececacacad9d9d9cdcdcdc1c1c1cccccccfcfcfcacacad5d5d5cfcfcfe3e3e3e1e1e1fcfcfcfffffffffffffffffffefefefffffffffffffffffffffffffffffffffffffffffffffffffffffffffffffffffffffffffffffffffffffffffffffffffffffffffffffffffffffffffffffffffffffdfdfd727272f9f9f9f0f0f0cfcfcff6f6f6f2f2f2f8f8f8f7f7f7d5d5d5ffffffdbdbdbe2e2e2fffffff7f7f7ebebebe8e8e8616161656565909090cbcbcbffffffcfcfcfffffffe9e9e9fafafaf0f0f0dcdcdccdcdcde8e8e8f5f5f5efefeffcfcfcf6f6f6dadadaeeeeeeeaeaeaf9f9f9fafafafffffff0f0f0fffffffdfdfdeaeaeaf5f5f5e2e2e2f2f2f2e4e4e4e8e8e8d0d0d0f7f7f7f0f0f0dfdfdff5f5f5f5f5f5d8d8d8f0f0f0edededffffffdcdcdce0e0e0eeeeeeffffffe2e2e2f5f5f5f8f8f8d0d0d0fafafae6e6e6e7e7e7d3d3d3ffffffeeeeeee6e6e6ebebebffffffd8d8d8fefefee3e3e3ffffff4242429f9f9fbdbdbdd2d2d2fffffff9f9f9898989757575ffffffacacacc0c0c0ddddddd5d5d5a9a9a98d8d8dfffffffffffff8f8f8030303e0e0e08f8f8f5b5b5bd9d9d9ffffffffffff838383000000fffffff9f9f9fafafaebebebb8b8b8ffffffdddddddcdcdce9e9e9ffffffefefefe4e4e4e8e8e8e1e1e1ccccccffffffd3d3d3e7e7e7fafafad7d7d7f3f3f3e8e8e8ffffffe6e6e6fcfcfce6e6e6fefefee7e7e7e0e0e0dedededdddddf6f6f6e6e6e6fafafaedededd9d9d9fcfcfce8e8e8e3e3e3ffffffd1d1d1f5f5f5f8f8f8dededee9e9e9e9e9e9fffffffdfdfde0e0e0dcdcdccacacacecececdcdcdc4c4c4c7c7c7c0c0c0cbcbcbcccccccdcdcdc2c2c2cecececcccccc7c7c7d5d5d5cececeb1b1b1b8b8b8d9d9d9b6b6b6d7d7d7dcdcdccacacad4d4d4d1d1d1c8c8c8dbdbdbd0d0d0cbcbcbd4d4d4ccccccd7d7d7dcdcdcd2d2d2d9d9d9d5d5d5d5d5d5d2d2d2d9d9d9dadadadededed4d4d4d1d1d1d8d8d8d9d9d9dededed6d6d6dcdcdcddddddddddddd5d5d5d7d7d7d8d8d8dbdbdbdfdfdfd9d9d9d2d2d2d3d3d3dbdbdbdddddddbdbdbdddddddbdbdbdadadae0e0e0cececed5d5d5d3d3d3d8d8d8e1e1e1d4d4d4dcdcdcdfdfdfd7d7d7e0e0e0ddddddd9d9d9d2d2d2dfdfdfd2d2d26d6d6d5151516868689f9f9f8282827575759a9a9a7474745858585a5a5a8080808a8a8aa7a7a79b9b9b9f9f9fb4b4b4b7b7b7787878828282bdbdbd383838000000000000343434e9e9e9d8d8d8dededec7c7c7d3d3d3d8d8d8d5d5d5d7d7d7d9d9d9d9d9d9d4d4d4cfcfcfd1d1d1d5d5d5dededed7d7d7d9d9d9d7d7d7d6d6d6d3d3d3d8d8d8d7d7d7d9d9d9d5d5d5cfcfcfd7d7d7d4d4d4dfdfdfd7d7d7cbcbcbdededecfcfcfd0d0d0d5d5d5d1d1d1d5d5d5d6d6d6c7c7c7cececed3d3d3d3d3d3cacacac8c8c8d2d2d2d4d4d4c8c8c8cccccce2e2e2e2e2e2fdfdfdfffffffffffffffffffffffffffffffffffffffffffffffffffffffffffffffffffffffffffffffffffffffffffffffffffffffffffffffffffffffffffffffffffffffffffffffffefefefefefefcfcfc707070fffffffcfcfce4e4e4d7d7d7ffffffe6e6e6e2e2e2fdfdfddddddde7e7e7e1e1e1f3f3f3fffffff2f2f2dededefafafab4b4b4d4d4d4e0e0e0f5f5f5cbcbcbf4f4f4e7e7e7fbfbfbcacacadededee2e2e2e7e7e7ecececfefefee0e0e0e4e4e4fffffff6f6f6f1f1f1fcfcfcd9d9d9e3e3e3fefefeddddddd1d1d1ecececeeeeeef2f2f2f7f7f7fbfbfbe8e8e8f1f1f1fffffffbfbfbf8f8f8dcdcdcf2f2f2d3d3d3fafafaf4f4f4e5e5e5e9e9e9e2e2e2f1f1f1e6e6e6e1e1e1e5e5e5fdfdfdb9b9b9efefefe4e4e4fcfcfcececece4e4e4dfdfdffffffff5f5f5f3f3f3dededef4f4f4dcdcdcfffffff0f0f00c0c0c6f6f6fe6e6e6b1b1b18b8b8bfdfdfdcbcbcbcccccc757575fcfcfce0e0e0c9c9c9dedede8585853b3b3ba8a8a8fbfbfb3d3d3da1a1a1e0e0e09696965b5b5bffffffcccccc000000c0c0c0ffffffe7e7e7d9d9d9e6e6e6e4e4e4f7f7f7d2d2d2c2c2c2fffffff4f4f4ebebebd1d1d1fffffff3f3f3fffffffdfdfdf7f7f7ffffffd2d2d2dadadae8e8e8e6e6e6ddddddffffffe3e3e3dddddde1e1e1f2f2f2fffffffbfbfbc5c5c5f5f5f5e6e6e6fcfcfcecececffffffddddddedededfcfcfcfefefef2f2f2fbfbfbf7f7f7f2f2f2f5f5f5ecececf7f7f7ffffffe7e7e7dadadac4c4c4d3d3d3d1d1d1c4c4c4cdcdcdc6c6c6c3c3c3c9c9c9d3d3d3c6c6c6d4d4d4d5d5d5c8c8c8c7c7c7c7c7c7ccccccd7d7d7d1d1d1dadadac6c6c6bcbcbcdcdcdcd5d5d5d5d5d5d0d0d0d8d8d8d0d0d0d5d5d5d7d7d7d8d8d8d5d5d5d6d6d6d8d8d8dadadad1d1d1d0d0d0d6d6d6ccccccd7d7d7e4e4e4dadadad7d7d7e0e0e0d9d9d9d4d4d4d5d5d5dbdbdbd7d7d7dfdfdfdbdbdbe3e3e3d8d8d8d2d2d2d8d8d8dfdfdfd6d6d6d5d5d5e2e2e2dededed5d5d5dfdfdfd2d2d2d9d9d9dfdfdfd8d8d8e0e0e0e6e6e6d6d6d6cececee0e0e0d8d8d8d7d7d7d9d9d9dededed4d4d4d6d6d6dbdbdbcfcfcfdbdbdbdddddd5b5b5b3c3c3c4444446c6c6c9e9e9e8888884040405b5b5b4646466161616d6d6d7b7b7b4b4b4b5e5e5e909090a9a9a94c4c4c7d7d7ddfdfdf8e8e8e000000080808bebebee9e9e9ddddddcfcfcfe4e4e4dadadad4d4d4d9d9d9dadadadcdcdcdcdcdcd7d7d7d3d3d3d4d4d4d7d7d7dcdcdccfcfcfdedededddddddadadad4d4d4dbdbdbcbcbcbd3d3d3d6d6d6dcdcdce6e6e6d1d1d1cececed6d6d6e7e7e7ccccccdcdcdcd9d9d9d0d0d0d5d5d5d2d2d2ccccccd3d3d3cfcfcfcbcbcbd4d4d4d4d4d4cbcbcbd3d3d3d4d4d4bfbfbfd1d1d1e6e6e6e4e4e4fdfdfdfffffffcfcfcfffffffffffffffffffffffffffffffffffffffffffffffffffffffffffffffffffffffffffffffffffffffffffffffffffffffffffffffffffffffffffffffffffffffffffffffffcfcfc717171ffffffd5d5d5f0f0f0d5d5d5fbfbfbe6e6e6f8f8f8fffffffffffffafafacbcbcbf1f1f1f5f5f5f1f1f1f2f2f2f6f6f6d7d7d7fdfdfdffffffe4e4e4d2d2d2cbcbcbebebebf3f3f3fffffff5f5f5ffffffcececedcdcdcf8f8f8fffffff4f4f4d5d5d5ebebebc2c2c2ffffffe8e8e8d6d6d6efefefeeeeeee0e0e0edededdcdcdcffffffddddddedededffffffefefeff1f1f1eeeeeef2f2f2ffffffeaeaeaedededcfcfcff9f9f9d1d1d1fdfdfdbbbbbbfbfbfbc9c9c9ffffffe5e5e5f8f8f8eeeeeefcfcfcf7f7f7e2e2e2fffffff0f0f0f8f8f8f3f3f3f9f9f9ffffffe1e1e1fffffffbfbfbe6e6e6f3f3f3fefefe272727424242f6f6f6b5b5b5535353cacacafffffff0f0f0e9e9e9979797d3d3d3d6d6d6eaeaeab5b5b5d2d2d2a1a1a16d6d6ddddddd414141f2f2f2000000fdfdfd1414147d7d7dfffffff3f3f3e8e8e8f2f2f2d9d9d9fdfdfdffffffcacacae2e2e2ebebebf2f2f2ffffffd5d5d5dadadabfbfbfd5d5d5ffffffe9e9e9ffffffecececffffffd9d9d9f2f2f2efefefffffffedededfbfbfbffffffe7e7e7d8d8d8d2d2d2e0e0e0e5e5e5ddddddfcfcfcf4f4f4ddddddfffffff3f3f3fafafafafafafdfdfdffffffdfdfdfeaeaead3d3d3edededffffffffffffd5d5d5d7d7d7c9c9c9c3c3c3cbcbcbcececec5c5c5c4c4c4cfcfcfc4c4c4c8c8c8cccccccececec8c8c8dddddde1e1e1c2c2c2c8c8c8d1d1d1c3c3c3dcdcdcccccccd9d9d9e7e7e7c2c2c2cacacad2d2d2cececed1d1d1dededec5c5c5e0e0e0d8d8d8d3d3d3d6d6d6d1d1d1d1d1d1d6d6d6dededee4e4e4d7d7d7d6d6d6d3d3d3d3d3d3d7d7d7dadadae9e9e9dbdbdbdcdcdcd4d4d4dbdbdbd8d8d8e4e4e4dddddddddddde1e1e1d7d7d7dfdfdfe2e2e2d4d4d4d6d6d6e4e4e4e1e1e1ebebebdbdbdbd2d2d2d6d6d6dddddde1e1e1d8d8d8e4e4e4e3e3e3dadadad5d5d5dfdfdfdadadad7d7d7d6d6d6ddddddecececd5d5d5dfdfdffefefeb0b0b04444440101010b0b0b4444447474745353534242425e5e5e7070706d6d6d3b3b3b5a5a5a959595c5c5c5999999737373c3c3c3d3d3d3020202c8c8c8ffffffc8c8c8ecececc7c7c7cfcfcfcdcdcddbdbdbdcdcdcdadadad9d9d9d9d9d9d8d8d8d6d6d6d8d8d8dbdbdbd7d7d7dcdcdcd8d8d8cccccce0e0e0d6d6d6d2d2d2d7d7d7d9d9d9d3d3d3d3d3d3e0e0e0d4d4d4d4d4d4d5d5d5dededed2d2d2e2e2e2ddddddd4d4d4dadadad6d6d6cccccccfcfcfd3d3d3d9d9d9ccccccc6c6c6d3d3d3d1d1d1c8c8c8d0d0d0d1d1d1e7e7e7e5e5e5fdfdfdfffffffcfcfcfefefefffffffffffffffffffffffffffffffffffffffffffffffffffffffffffffffffffffffffffffffffffffffffffffffffffffffffffffffffffffffffffffffffffffffffffefefe737373fdfdfdfffffffffffff7f7f7e7e7e7ffffffccccccd0d0d0dbdbdbebebebe7e7e7fbfbfbc8c8c8efefeff3f3f3f3f3f3e9e9e9c7c7c7cececefdfdfde6e6e6f8f8f8f3f3f3ffffff999999f6f6f6f1f1f1dcdcdce7e7e7eeeeeeecececffffffdbdbdbfafafaf9f9f9c9c9c9f0f0f0dadadaf1f1f1ffffffd5d5d5c3c3c3f4f4f4ccccccf2f2f2ffffffc6c6c6d6d6d6fefefefbfbfbfefefedcdcdce4e4e4f6f6f6f2f2f2fffffffffffff7f7f7f4f4f4f1f1f1ecececbfbfbff6f6f6ddddddc7c7c7dbdbdbf7f7f7d2d2d2e6e6e6efefefe9e9e9c0c0c0fbfbfbe8e8e8f0f0f0d1d1d1f3f3f3f7f7f7f6f6f6ffffffffffff7f7f7f040404717171ffffff565656191919efefefdcdcdcf0f0f0e3e3e3ffffffa8a8a8efefef9999996464649d9d9dd4d4d4656565d9d9d96a6a6a8e8e8e222222fcfcfcebebebefefefd9d9d9e9e9e9f2f2f2b3b3b3fffffff3f3f3fffffff2f2f2f4f4f4ccccccffffffffffffeeeeeeffffffbdbdbdf8f8f8fcfcfcd2d2d2e2e2e2fafafadfdfdfecececd7d7d7fffffff3f3f3d1d1d1efefefcacacaf4f4f4fffffff2f2f2ffffffecececeeeeeefafafafcfcfccfcfcfeaeaeaffffffc2c2c2e2e2e2fffffffdfdfdeaeaeacdcdcdf9f9f9fbfbfbdadadadadadac9c9c9cacacacdcdcdcacacac9c9c9cececec9c9c9c2c2c2d0d0d0d1d1d1d1d1d1c9c9c9d2d2d2d5d5d5c8c8c8d3d3d3d4d4d4d4d4d4cbcbcbd8d8d8dadadac7c7c7d4d4d4ddddddd3d3d3d5d5d5c4c4c4cdcdcde0e0e0d3d3d3d9d9d9dbdbdbdcdcdcd1d1d1dbdbdbdcdcdcd7d7d7d9d9d9d7d7d7e0e0e0e1e1e1e3e3e3e3e3e3d8d8d8d6d6d6dbdbdbdcdcdcdbdbdbdedededadadadcdcdcdededee5e5e5dadadadddddde4e4e4e5e5e5dcdcdcd8d8d8dededee4e4e4dadadadbdbdbe0e0e0e1e1e1e3e3e3e1e1e1d2d2d2d6d6d6dcdcdcdddddddededee3e3e3dbdbdbe0e0e0dcdcdcd5d5d5d0d0d0dfdfdfccccccd2d2d2edededffffffc3c3c36969692e2e2e2f2f2f2f2f2f1c1c1c0c0c0c3e3e3e8181813939395e5e5eaaaaaad1d1d1cccccc8989896c6c6cbebebe696969d8d8d8d3d3d3ddddddd2d2d2d9d9d9ecececdfdfdfcfcfcfd9d9d9d6d6d6d5d5d5d5d5d5d5d5d5d6d6d6d9d9d9ddddddd6d6d6d7d7d7d7d7d7d2d2d2dadadad9d9d9d9d9d9d7d7d7dfdfdfd8d8d8cececed6d6d6d6d6d6e3e3e3d7d7d7c7c7c7dededed1d1d1d3d3d3d8d8d8d7d7d7dedededadadac3c3c3d9d9d9d4d4d4cdcdcdccccccd0d0d0d0d0d0cececed2d2d2cbcbcbe2e2e2e2e2e2fefefefffffffefefefefefefcfcfcfffffffffffffffffffffffffffffffffffffffffffffffffffffffffffffffffffffffffffffffffffffffffffffffffefefeffffffffffffffffffffffffffffffffffff747474fcfcfcb5b5b5d3d3d3f2f2f2fefefeb3b3b3fbfbfbddddddffffffdfdfdfe8e8e8f4f4f4ffffffdededeefefefd9d9d9ebebebfbfbfbf0f0f0f0f0f0ebebebf4f4f4f5f5f5e2e2e2fffffff1f1f1d9d9d9f9f9f9f9f9f9f3f3f3d8d8d8f5f5f5e9e9e9d8d8d8edededf0f0f0fefefef3f3f3e5e5e5f9f9f9efefeff3f3f3fcfcfce9e9e9eeeeeeeeeeeef8f8f8ffffffededede5e5e5cbcbcbfdfdfdf9f9f9ecececdededee7e7e7e7e7e7edededdededef9f9f9ffffffddddddf5f5f5e7e7e7e4e4e4f4f4f4fffffff1f1f1c2c2c2f3f3f3fbfbfbffffffe7e7e7dbdbdbefefefe9e9e9fbfbfbeaeaeadcdcdceeeeeef6f6f6ffffffffffff636363000000515151b3b3b36d6d6d212121323232454545242424f2f2f2cdcdcd3e3e3e8d8d8dffffff989898e1e1e1626262cdcdcd747474a8a8a8ffffffe1e1e1fcfcfceaeaeafbfbfbfbfbfbfffffff3f3f3f5f5f5cdcdcde7e7e7ffffffd3d3d3cfcfcff3f3f3fdfdfdeeeeeef5f5f5f8f8f8edededffffffdbdbdbf6f6f6f4f4f4eaeaeafbfbfbeaeaeaedededf7f7f7fcfcfcffffffc0c0c0f5f5f5acacacf1f1f1f3f3f3dcdcdce4e4e4dfdfdfffffffe3e3e3e7e7e7f5f5f5ffffffededede7e7e7f0f0f0f2f2f2f9f9f9f8f8f8e7e7e7dededec7c7c7d4d4d4cfcfcfc3c3c3d3d3d3d3d3d3c3c3c3c7c7c7dbdbdbcececed5d5d5d1d1d1c3c3c3dcdcdcd9d9d9d0d0d0c9c9c9d8d8d8ccccccd4d4d4c2c2c2d0d0d0dfdfdfd1d1d1c6c6c6e7e7e7dadadacdcdcddcdcdccececed7d7d7dededee4e4e4d4d4d4dedededbdbdbd4d4d4dcdcdce0e0e0e3e3e3d5d5d5d6d6d6e6e6e6e2e2e2dbdbdbdedededadadae0e0e0e3e3e3e4e4e4d9d9d9dbdbdbe0e0e0d6d6d6e5e5e5e0e0e0dddddde7e7e7dededed5d5d5e4e4e4dcdcdce2e2e2e3e3e3d1d1d1d5d5d5dddddddadadadadadae5e5e5dbdbdbdededed8d8d8d8d8d8d8d8d8e3e3e3dcdcdcdfdfdfe2e2e2dededed2d2d2d9d9d9e5e5e5e1e1e1f3f3f3dfdfdfc1c1c1bcbcbc2626260000000808083b3b3b747474464646aeaeaecacacac7c7c7a3a3a3747474a9a9a9bcbcbce4e4e4d5d5d5d9d9d9e0e0e0cccccce2e2e2c6c6c6e2e2e2d8d8d8d9d9d9dadadadadadad9d9d9d9d9d9dededee4e4e4d4d4d4cdcdcdd8d8d8e0e0e0d2d2d2dbdbdbdfdfdfd0d0d0d4d4d4dededee1e1e1e1e1e1cececed4d4d4d8d8d8dbdbdbd3d3d3d0d0d0dbdbdbdcdcdccecececfcfcfd8d8d8d2d2d2d4d4d4cbcbcbd3d3d3d7d7d7ccccccd2d2d2d8d8d8c7c7c7cbcbcbe1e1e1e0e0e0fcfcfcfffffffffffffffffffdfdfdfffffffffffffffffffffffffffffffffffffffffffffffffffffffffffffffffffffffffffffffffffffffffffffffffffffffffffffffffffffffffffffffffffffefefe727272ffffffc2c2c2f6f6f6d6d6d6d8d8d8fffffffafafafdfdfdf3f3f3ebebebf1f1f1fdfdfdefefeffafafac0c0c0ffffffdadadaf6f6f6e9e9e9d8d8d8f3f3f3c3c3c3e1e1e1f7f7f7fbfbfbfbfbfbffffffbbbbbbeaeaeaffffffffffffffffffedededf1f1f1e0e0e0d5d5d5ffffffefefefe2e2e2ebebebedededffffffecececffffffe7e7e7ecececedededf8f8f8eeeeeef6f6f6ddddddf7f7f7f6f6f6f3f3f3fcfcfce7e7e7cacacaf9f9f9f5f5f5f9f9f9f8f8f8e4e4e4dededef3f3f3e1e1e1f4f4f4ecececedededc2c2c2f0f0f0ebebebe2e2e2e4e4e4f4f4f4ebebebfcfcfcf3f3f3e1e1e1ffffff9d9d9dffffffc3c3c3ffffffffffffdbdbdbc7c7c77e7e7e9a9a9a646464979797fbfbfbacacac1e1e1ef5f5f53f3f3ff3f3f3d4d4d4a4a4a4cacacac5c5c5848484b5b5b5b2b2b2ffffffd5d5d5d7d7d7e5e5e5f3f3f3f5f5f5dcdcdce7e7e7ffffffedededfbfbfbe3e3e3edededeeeeeefcfcfce5e5e5ddddddf7f7f7fafafadededef2f2f2f3f3f3e8e8e8eeeeeef9f9f9f2f2f2fffffffafafafafafae1e1e1d8d8d8fffffffefefed3d3d3f9f9f9fbfbfbffffffe3e3e3f1f1f1e3e3e3fcfcfce6e6e6ffffffccccccffffffeeeeeee7e7e7d6d6d6fcfcfcfefefedbdbdbdfdfdfccccccc2c2c2c6c6c6ccccccccccccc6c6c6d5d5d5cecececcccccc7c7c7cbcbcbc7c7c7d5d5d5ccccccd3d3d3d2d2d2d1d1d1cfcfcfcccccccececee3e3e3dcdcdcc8c8c8d4d4d4d2d2d2c9c9c9cdcdcde0e0e0cececedededed8d8d8d7d7d7e2e2e2cececed3d3d3d8d8d8e0e0e0dbdbdbd6d6d6dcdcdcdddddddfdfdfe0e0e0dcdcdce3e3e3ecececdbdbdbdbdbdbdcdcdce7e7e7d9d9d9dbdbdbdcdcdceaeaeadcdcdcdadadadadadad5d5d5dbdbdbe5e5e5e3e3e3e3e3e3d9d9d9dfdfdfdbdbdbe7e7e7dfdfdfd7d7d7dcdcdcddddddcbcbcbe1e1e1e3e3e3ecececd2d2d2dbdbdbd2d2d2d4d4d4d7d7d7cacacae0e0e0dadadad7d7d7cfcfcfd5d5d5e8e8e8ddddddfefefe5c5c5c0000000101010d0d0d585858767676a2a2a2bbbbbba7a7a7aeaeae888888929292abababe0e0e0dbdbdbcbcbcbebebebcccccccdcdcddfdfdfe8e8e8cfcfcfd2d2d2d7d7d7d7d7d7d3d3d3d1d1d1d7d7d7e0e0e0cdcdcddbdbdbd1d1d1d4d4d4d5d5d5ddddddd3d3d3dadadae3e3e3d6d6d6cfcfcfdcdcdcd7d7d7dcdcdcdddddde4e4e4dcdcdce0e0e0d5d5d5d0d0d0dbdbdbd5d5d5ccccccd3d3d3cacacad8d8d8d2d2d2c7c7c7cfcfcfd5d5d5cfcfcfcdcdcdd2d2d2e4e4e4dfdfdff9f9f9fffffffffffffffffffffffffffffffffffffffffffffffffffffffffffffffffffffffffffffffffffffffffffffffffffffffffffffffffffffffffffffffffffffffffffffffffefefefefefefcfcfc707070fefefeebebebffffffffffffdbdbdbacacaceeeeeed6d6d6ffffffdfdfdfd4d4d4b5b5b5fdfdfdc2c2c2f1f1f1fcfcfcfffffff5f5f5efefeffdfdfdebebebfbfbfbd3d3d3fafafac5c5c5d6d6d6e5e5e5ffffffe2e2e2e9e9e9eaeaeae4e4e4f9f9f9ffffffe8e8e8fafafafafafaeaeaeac0c0c0f2f2f2ffffffc5c5c5c2c2c2fbfbfbe6e6e6fdfdfdffffffb8b8b8eaeaeafcfcfce2e2e2ffffffd9d9d9ffffffefefeff6f6f6f4f4f4edededf8f8f8edededf5f5f5f0f0f0eaeaeaf3f3f3e7e7e7f0f0f0f7f7f7fffffffffffff6f6f6fffffffbfbfbe6e6e6e8e8e8ffffffcbcbcbd7d7d7dbdbdbb6b6b6f0f0f0f5f5f5fafafae6e6e6f4f4f4fbfbfbfffffffafafaffffff8b8b8b494949fffffffdfdfda0a0a0a2a2a2b0b0b05b5b5bfcfcfcffffff8f8f8ff4f4f4bdbdbdb2b2b2acacacfefefee2e2e2fffffff0f0f0e8e8e8f3f3f3edededfdfdfdfdfdfdf0f0f0f9f9f9f3f3f3fffffffefefedededefafafae9e9e9d0d0d0f2f2f2ffffffdcdcdcd8d8d8f7f7f7ddddddffffffd7d7d7ccccccf0f0f0edededf4f4f4f7f7f7eeeeeefffffff3f3f3dcdcdcbfbfbffbfbfbe5e5e5f5f5f5ebebebccccccf7f7f7d2d2d2fefefec3c3c3f8f8f8a7a7a7f5f5f5ffffffffffffe1e1e1e0e0e0c9c9c9dededeccccccc2c2c2cbcbcbc7c7c7d3d3d3c8c8c8d5d5d5cbcbcbccccccd2d2d2d2d2d2cccccccfcfcfd1d1d1dadadadadadad5d5d5d4d4d4c5c5c5d1d1d1d8d8d8e1e1e1d6d6d6d0d0d0d6d6d6d6d6d6dbdbdbd7d7d7d3d3d3d4d4d4dbdbdbdcdcdce7e7e7d9d9d9d9d9d9dddddde6e6e6dbdbdbe1e1e1e2e2e2d5d5d5dcdcdce5e5e5d8d8d8e5e5e5e2e2e2d9d9d9dddddddfdfdfdfdfdfe5e5e5dbdbdbd7d7d7e2e2e2e8e8e8e0e0e0e0e0e0e1e1e1d6d6d6e6e6e6e4e4e4dfdfdfdadadadbdbdbdedededbdbdbd5d5d5e0e0e0d9d9d9ddddddcececee3e3e3e4e4e4d8d8d8d9d9d9d9d9d9dadadad7d7d7d9d9d9dfdfdfdededed8d8d8d7d7d7d4d4d4ddddddf6f6f6b4b4b4000000000000000000000000b0b0b0868686bfbfbfbbbbbbc3c3c3a1a1a1828282b1b1b1d2d2d2d4d4d4dededee5e5e5d6d6d6e6e6e6dadadac2c2c2ecececd5d5d5dddddde6e6e6d4d4d4d3d3d3dfdfdfd7d7d7dbdbdbdcdcdcd3d3d3dadadad1d1d1d8d8d8d5d5d5ddddddd3d3d3d9d9d9dddddddbdbdbd9d9d9d7d7d7d3d3d3cececed8d8d8dfdfdfd4d4d4d8d8d8d9d9d9d6d6d6dcdcdccfcfcfd2d2d2dbdbdbc5c5c5dcdcdce2e2e2c5c5c5d1d1d1d3d3d3bfbfbfdcdcdce1e1e1fefefefffffffffffffffffffefefefffffffffffffffffffffffffffffffffffffffffffffffffffffffffffffffffffffffffffffffffffffffffffffffffdfdfdfefefefefefefefefefefefefffffffefefe737373ffffffe0e0e0e0e0e0f3f3f3efefefe2e2e2bdbdbdfafafae0e0e0eeeeeefffffff4f4f4f0f0f0fcfcfcf6f6f6f3f3f3d2d2d2cfcfcfffffffe9e9e9f7f7f7dadadafcfcfceeeeeec3c3c3ecececffffffe2e2e2fdfdfde7e7e7f6f6f6e8e8e8f2f2f2ffffffc3c3c3b8b8b8fbfbfbe8e8e8ffffffe7e7e7e1e1e1f7f7f7f5f5f5f8f8f8f1f1f1ecececf0f0f0ffffffa1a1a1e6e6e6ecececf5f5f5edededf1f1f1e4e4e4e8e8e8f6f6f6e1e1e1c6c6c6efefeff9f9f9ebebebf7f7f7eeeeeeffffffffffffe8e8e8e9e9e9e0e0e0f2f2f2fafafae9e9e9e9e9e9f0f0f0dfdfdffffffff1f1f1fafafad3d3d3edededccccccfdfdfde3e3e3e9e9e9f7f7f7f1f1f1f3f3f3eaeaeaf9f9f9000000b5b5b5ffffffefefef262626c1c1c18c8c8ce7e7e7f0f0f0b4b4b4d5d5d5cececed1d1d1ddddddf9f9f9d5d5d5f8f8f8cbcbcbeeeeeef3f3f3c1c1c1f1f1f1efefefd4d4d4ffffffe6e6e6fffffff6f6f6f4f4f4d3d3d3fefefeddddddeaeaeaf0f0f0ecececf5f5f5ffffffe0e0e0fefefed6d6d6fcfcfcfafafae9e9e9e0e0e0ecececf5f5f5d0d0d0ecececfffffffffffff8f8f8d8d8d8ebebebebebebffffffefefefc6c6c6d1d1d1ffffffebebebf8f8f8cacacafafafaf8f8f8e0e0e0dfdfdfc1c1c1d3d3d3d3d3d3d1d1d1d1d1d1cbcbcbc0c0c0cbcbcbc3c3c3c2c2c2d5d5d5c9c9c9d8d8d8dfdfdfd2d2d2d1d1d1c5c5c5d2d2d2c6c6c6ddddddd3d3d3d5d5d5d4d4d4d8d8d8d1d1d1d2d2d2dbdbdbd5d5d5d3d3d3d7d7d7d6d6d6d8d8d8dcdcdcd8d8d8e2e2e2d6d6d6d9d9d9d1d1d1dddddddbdbdbdadadad7d7d7dddddde7e7e7d8d8d8d9d9d9e1e1e1e1e1e1dbdbdbdcdcdce0e0e0e0e0e0e1e1e1e2e2e2e3e3e3dfdfdfdddddddfdfdfdfdfdfdfdfdfe2e2e2dddddddddddddcdcdcdcdcdcdfdfdfe1e1e1dcdcdcd5d5d5d6d6d6e7e7e7dadadadddddddfdfdfd0d0d0e3e3e3dbdbdbdfdfdfe1e1e1dbdbdbd8d8d8dcdcdcdedededfdfdfe5e5e5e2e2e2d6d6d6e0e0e0efefef181818050505131313b7b7b7e8e8e87474748b8b8bcececebbbbbba7a7a7b5b5b5878787d6d6d6e8e8e8d9d9d9dbdbdbddddddd7d7d7d9d9d9e1e1e1cdcdcddcdcdcdadadad2d2d2d9d9d9dcdcdcd8d8d8d8d8d8d4d4d4d8d8d8d6d6d6dfdfdfd5d5d5d8d8d8d2d2d2d7d7d7d0d0d0d9d9d9dfdfdfdcdcdcd7d7d7d6d6d6d9d9d9dbdbdbd5d5d5d6d6d6d1d1d1d5d5d5d6d6d6d2d2d2d2d2d2cdcdcdd3d3d3d2d2d2d4d4d4cececed8d8d8e1e1e1d4d4d4d0d0d0cbcbcbe4e4e4e3e3e3fbfbfbfffffffefefefffffffffffffffffffffffffffffffffffffffffffffffffffffffffffffffffffffffffffffffffffffffffffffffffffffffffffffefefefffffffefefeffffffffffffffffffffffff757575edededdddddde3e3e3fffffff6f6f6eeeeeef7f7f7fcfcfce5e5e5fcfcfcd9d9d9ffffffb9b9b9ffffffcfcfcfefefeffffffff2f2f2dbdbdbebebebe7e7e7eeeeeee9e9e9fbfbfbececece4e4e4ffffffdcdcdce8e8e8eaeaeaf3f3f3e3e3e3d6d6d6f6f6f6fdfdfde7e7e7f8f8f8eaeaeaf8f8f8f7f7f7f3f3f3dfdfdfeaeaeadededee3e3e3edededf8f8f8f9f9f9e0e0e0f2f2f2e8e8e8f2f2f2f2f2f2c0c0c0efefefccccccedededffffffe4e4e4cfcfcff2f2f2f1f1f1f9f9f9ffffffe2e2e2f6f6f6e8e8e8f5f5f5f1f1f1fffffff8f8f8e7e7e7f3f3f3e7e7e7f8f8f8eaeaeae2e2e2d8d8d8fffffff4f4f4f8f8f8d5d5d5e0e0e0eeeeeef0f0f0e4e4e4fdfdfdeaeaeaf7f7f70f0f0f4f4f4fafafaf1e1e1e303030515151ffffff4e4e4effffffb7b7b7e8e8e8ffffffa8a8a8a8a8a8d7d7d7ffffffe9e9e9e0e0e0d9d9d9f2f2f2e7e7e7f5f5f5e2e2e2ffffffddddddededede8e8e8f3f3f3fafafae2e2e2eeeeeecececefefefeccccccf1f1f1ffffffedededf3f3f3e7e7e7fffffff1f1f1e6e6e6fbfbfbffffffefefefffffffe5e5e5f1f1f1ebebebf2f2f2efefeffbfbfbe7e7e7ffffffe0e0e0d5d5d5f1f1f1e9e9e9f5f5f5f8f8f8f8f8f8e7e7e7ffffffffffffe2e2e2dfdfdfc0c0c0c9c9c9cfcfcfd3d3d3d3d3d3c9c9c9c8c8c8c8c8c8cececed8d8d8d3d3d3d0d0d0c3c3c3d3d3d3cacacad1d1d1cfcfcfdbdbdbccccccdcdcdcd2d2d2ddddddd4d4d4d1d1d1cacacad1d1d1ddddddd7d7d7d4d4d4d1d1d1d6d6d6dcdcdce1e1e1d9d9d9dfdfdfd4d4d4d9d9d9dededee7e7e7d2d2d2cececedededed9d9d9d9d9d9e7e7e7ededede1e1e1d8d8d8d7d7d7dededee7e7e7e3e3e3d4d4d4e2e2e2e8e8e8e7e7e7e5e5e5e7e7e7e1e1e1d8d8d8d9d9d9ebebebe5e5e5dcdcdcd6d6d6d7d7d7dddddde0e0e0dfdfdfdfdfdfd9d9d9d9d9d9dcdcdcdbdbdbe6e6e6e0e0e0dbdbdbd8d8d8e1e1e1e4e4e4e3e3e3e2e2e2dcdcdcd7d7d7d9d9d9dcdcdcd7d7d7e3e3e3e4e4e4d4d4d4909090cbcbcbffffffdededeafafaf797979a2a2a2c5c5c5bbbbbba1a1a18b8b8beaeaead1d1d1e1e1e1dfdfdfdddddddcdcdcd0d0d0d3d3d3dbdbdbe2e2e2d7d7d7d2d2d2dcdcdcd6d6d6d3d3d3e8e8e8cdcdcdd2d2d2d5d5d5ddddddd8d8d8d9d9d9d6d6d6dbdbdbcfcfcfd7d7d7dcdcdcdbdbdbd5d5d5d3d3d3d2d2d2d3d3d3e4e4e4d9d9d9d4d4d4cecececfcfcfd5d5d5d6d6d6ddddddd2d2d2c7c7c7d9d9d9d1d1d1cbcbcbd1d1d1c5c5c5cfcfcfd3d3d3e8e8e8e4e4e4fafafafefefefefefeffffffffffffffffffffffffffffffffffffffffffffffffffffffffffffffffffffffffffffffffffffffffffffffffffffffffffffffffffffffffffffffffffffffffffffffffffffff747474ffffffe4e4e4ffffffebebebe0e0e0f1f1f1dddddddfdfdfe4e4e4ebebebe7e7e7e8e8e8f4f4f4dadadafdfdfdf6f6f6f8f8f8d5d5d5eaeaeaffffffe3e3e3e4e4e4f8f8f8eeeeeeefefefeeeeeeffffffe0e0e0f6f6f6fefefef8f8f8fefefedadadaefefeff7f7f7ebebebe5e5e5fffffff0f0f0fdfdfdbebebedbdbdbecececffffffd8d8d8d6d6d6efefeff0f0f0f9f9f9d8d8d8eeeeeeeaeaeaecececf9f9f9ddddddfbfbfbfefefef6f6f6e5e5e5fffffffdfdfdffffffefefeffbfbfbcfcfcfdcdcdcf7f7f7f3f3f3d5d5d5c6c6c6eeeeeefefefee4e4e4f4f4f4ddddddebebebfafafafcfcfcffffffe6e6e6fdfdfde8e8e8d8d8d8fefefef5f5f5f2f2f2ffffffd2d2d2fafafaf4f4f44b4b4b0e0e0e747474ffffffbcbcbc6d6d6dc7c7c7a5a5a5ebebebbababad9d9d95b5b5ba7a7a7f7f7f7f7f7f7d2d2d2fcfcfcfcfcfcf2f2f2e6e6e6e3e3e3e2e2e2efefefd7d7d7f3f3f3ececece5e5e5d9d9d9f7f7f7efefefe8e8e8ffffffcdcdcdfbfbfbefefeff0f0f0dadadae1e1e1f7f7f7f6f6f6fffffffdfdfdcececeffffffffffffe4e4e4ffffffdbdbdbf8f8f8f9f9f9e1e1e1ddddddd1d1d1d0d0d0f5f5f5dcdcdcf7f7f7e4e4e4fffffff8f8f8efefeffefefef7f7f7d7d7d7e3e3e3dcdcdcdcdcdcd0d0d0c6c6c6c3c3c3cdcdcddadadad6d6d6d1d1d1cececebdbdbddbdbdbdbdbdbd2d2d2d0d0d0c9c9c9dbdbdbd3d3d3d4d4d4d6d6d6d5d5d5c1c1c1d3d3d3ebebebe4e4e4d5d5d5d0d0d0cfcfcfdadadadedededbdbdbd7d7d7d4d4d4ccccccdbdbdbdcdcdceaeaeadcdcdcd2d2d2dededeefefefe7e7e7dddddddcdcdcd3d3d3d1d1d1ddddddf0f0f0f3f3f3e2e2e2dbdbdbdcdcdcd6d6d6f5f5f5d7d7d7e2e2e2e6e6e6cacacad7d7d7efefefdbdbdbdfdfdfe0e0e0e3e3e3e5e5e5e6e6e6e2e2e2dadadad3d3d3dcdcdcd8d8d8eaeaeae6e6e6d0d0d0e2e2e2d9d9d9e4e4e4e1e1e1e3e3e3ddddddd6d6d6d5d5d5d5d5d5d8d8d8e1e1e1d8d8d8f0f0f0c3c3c3e4e4e4ebebebdfdfdfe0e0e0d0d0d0dcdcdce4e4e4929292858585b3b3b39191914c4c4cb6b6b6f7f7f7dbdbdbcdcdcdd6d6d6d3d3d3c6c6c6e5e5e5cfcfcfcecececcccccd8d8d8e5e5e5ddddddccccccc7c7c7c9c9c9e3e3e3e1e1e1dcdcdcdbdbdbd4d4d4d0d0d0cdcdcdcfcfcfeaeaeae3e3e3d9d9d9d2d2d2d2d2d2d8d8d8dfdfdfe3e3e3d7d7d7d5d5d5e2e2e2dedededfdfdfe2e2e2d2d2d2d1d1d1dbdbdbd6d6d6dcdcdcdfdfdfd2d2d2cbcbcbd2d2d2d2d2d2d1d1d1e6e6e6e3e3e3fbfbfbfffffffffffffffffffcfcfcfffffffffffffffffffffffffffffffffffffffffffffffffffffffffffffffffffffffffffffffffffffffffffffffffffffffffffffffffffffffffefefefefefefcfcfc717171fffffff9f9f9f3f3f3f8f8f8f4f4f4fffffffcfcfcefefefedededf8f8f8d8d8d8d0d0d0ffffffecececf2f2f2fdfdfdf0f0f0f2f2f2fffffff6f6f6f2f2f2dbdbdbf0f0f0fefefefdfdfde4e4e4dededefbfbfbffffffdfdfdff4f4f4e4e4e4ffffffededede7e7e7989898f0f0f0ffffffe4e4e4fcfcfcf1f1f1e7e7e7fdfdfde9e9e9fffffffbfbfbebebebf9f9f9fffffff7f7f7e2e2e2ffffffd0d0d0e0e0e0ffffffffffffc0c0c0c8c8c8f0f0f0fdfdfde9e9e9f7f7f7e2e2e2bdbdbdfffffff0f0f0ffffffffffffe4e4e4ecececf4f4f4c4c4c4fcfcfcffffffeaeaeaf6f6f6fdfdfdfdfdfdfffffff4f4f4c9c9c9fdfdfdfdfdfda5a5a5eaeaeaf6f6f6efefeff3f3f3f0f0f0fefefefbfbfbf3f3f3f7f7f7fffffff5f5f5313131cfcfcff7f7f7f2f2f29d9d9dd8d8d82c2c2cffffffffffffddddddffffffd3d3d3d7d7d7ffffffefefefbebebef9f9f9e7e7e7ffffffe5e5e5fffffff5f5f5ffffffedededf9f9f9edededc8c8c8efefeff3f3f3e2e2e2f3f3f3f5f5f5f9f9f9ececece4e4e4c4c4c4f8f8f8f3f3f3bbbbbbb3b3b3fffffff6f6f6ffffffffffffeeeeeefcfcfceeeeeef4f4f4f4f4f4edededfbfbfbf3f3f3d8d8d8c1c1c1f2f2f2cececeffffffffffffdededed9d9d9cacacac7c7c7cbcbcbd2d2d2dededed3d3d3c0c0c0d0d0d0cccccce3e3e3e8e8e8d0d0d0c6c6c6d8d8d8d8d8d8cfcfcfe0e0e0d1d1d1d1d1d1cecececcccccedededd8d8d8c9c9c9c3c3c3cfcfcfe1e1e1dedededdddddccccccd3d3d3dfdfdfe9e9e9e3e3e3e6e6e6d5d5d5d5d5d5d3d3d3e7e7e7ddddddcdcdcddddddde2e2e2dadadae6e6e6ecececdcdcdcd5d5d5d4d4d4d5d5d5e2e2e2ececece5e5e5cdcdcde3e3e3dbdbdbd9d9d9ededede4e4e4d2d2d2e1e1e1e3e3e3dededed9d9d9d7d7d7dadadadddddde1e1e1e3e3e3ededede8e8e8d0d0d0e4e4e4e0e0e0e5e5e5e5e5e5cacacacfcfcfd7d7d7dcdcdce2e2e2e8e8e8e4e4e4dadadad8d8d8d0d0d0dddddde4e4e4e1e1e1d7d7d7e7e7e7d7d7d7e0e0e0dadadae6e6e6d4d4d4a7a7a78d8d8dadadada8a8a8e9e9e9d4d4d4d3d3d3e8e8e8d8d8d8e5e5e5dededecacacad6d6d6dbdbdbdededee0e0e0d7d7d7d0d0d0d7d7d7dfdfdfdcdcdcd5d5d5d0d0d0d0d0d0d3d3d3dbdbdbdededee2e2e2e4e4e4c4c4c4cbcbcbd6d6d6dedededfdfdfd8d8d8cfcfcfc9c9c9dcdcdcd8d8d8dcdcdcccccccccccccdbdbdbd6d6d6d9d9d9d0d0d0d0d0d0cfcfcfc9c9c9c8c8c8d8d8d8d8d8d8bfbfbfd2d2d2e7e7e7e4e4e4fcfcfcfffffffffffffffffffcfcfcfffffffffffffffffffffffffffffffffffffffffffffffffffffffffffffffffffffffffffffffffffffffffffffffffffffffffffffefefefffffffefefefefefefdfdfd727272ffffffe2e2e2c3c3c3f8f8f8d4d4d4f6f6f6d8d8d8bcbcbcedededc1c1c1f0f0f0f4f4f4eeeeeef3f3f3e2e2e2abababfffffffefefedfdfdfe9e9e9f1f1f1fdfdfdeaeaeaf8f8f8dbdbdbf2f2f2ffffffbebebecfcfcff5f5f5d1d1d1f3f3f3fafafaffffffdcdcdcfbfbfbfefefef8f8f8ffffffc4c4c4fefefecbcbcbdbdbdbffffffdededeb5b5b5e6e6e6e1e1e1c4c4c4d5d5d5fffffff0f0f0f1f1f1d9d9d9c8c8c8f2f2f2fefefeeaeaeaf3f3f3b2b2b2fffffff2f2f2fffffffffffffdfdfdd8d8d8d1d1d1fefefee1e1e1e3e3e3e7e7e7ffffffbcbcbcf3f3f3f3f3f3f6f6f6f1f1f1edededd4d4d4f6f6f6fcfcfce8e8e8cccccceeeeeefffffff3f3f3edededf2f2f2eeeeeed8d8d8c7c7c7fbfbfbf5f5f5d0d0d0d4d4d4fbfbfb6e6e6ec9c9c9f7f7f7ededed222222ffffffe9e9e9dcdcdcf1f1f1e5e5e5e9e9e9ffffffe0e0e0ffffffffffffd5d5d5f4f4f4cececefefefedbdbdbeaeaeaeeeeeef3f3f3cececef5f5f5fffffffcfcfcfdfdfdfdfdfdfafafad1d1d1fafafafffffff1f1f1ffffffd0d0d0f6f6f6fbfbfbf9f9f9e9e9e9ffffffbebebeb6b6b6fbfbfbedededf6f6f6ffffffebebebf6f6f6f2f2f2fcfcfcffffffeaeaead8d8d8e2e2e2fffffff4f4f4e2e2e2e3e3e3d1d1d1cececed7d7d7d1d1d1d3d3d3d0d0d0cfcfcfd5d5d5cdcdcdcccccccdcdcdd4d4d4ddddddd6d6d6d6d6d6d6d6d6d8d8d8d7d7d7cececed5d5d5cbcbcbd6d6d6d2d2d2d8d8d8d6d6d6d9d9d9dcdcdcd5d5d5d6d6d6dfdfdfdcdcdcdadadadbdbdbd6d6d6e1e1e1d9d9d9e0e0e0d9d9d9d5d5d5e4e4e4e4e4e4dcdcdce1e1e1dededed8d8d8d9d9d9dbdbdbe2e2e2e3e3e3dedededddddddedededcdcdce7e7e7dadadadededee0e0e0d5d5d5ddddddebebebe4e4e4d9d9d9dbdbdbe0e0e0e6e6e6e8e8e8e2e2e2dcdcdcd8d8d8e1e1e1e5e5e5e2e2e2e6e6e6dedededfdfdfe1e1e1dcdcdcdedededcdcdcd6d6d6d6d6d6dededee2e2e2e0e0e0e3e3e3dededee2e2e2e5e5e5e5e5e5d2d2d2e3e3e3d8d8d8d8d8d8ebebebd5d5d5dadadadcdcdcaeaeaeb1b1b1cececedfdfdfd8d8d8e1e1e1d6d6d6d7d7d7d9d9d9d2d2d2e2e2e2d5d5d5ccccccdbdbdbd7d7d7d3d3d3ddddddd4d4d4cacacad6d6d6dcdcdcd6d6d6d8d8d8d7d7d7dededed8d8d8dadadad8d8d8d6d6d6d9d9d9dcdcdcdbdbdbd6d6d6d4d4d4dadadae2e2e2d2d2d2d6d6d6ddddddd7d7d7d7d7d7dcdcdcd5d5d5d0d0d0dcdcdcd0d0d0dcdcdccfcfcfd0d0d0e1e1e1d2d2d2d0d0d0d7d7d7ebebebe5e5e5fafafafdfdfdfdfdfdfffffffffffffffffffffffffffffffffffffffffffffffffffffffffffffffffffffffffffffffffffffffffffffffffffffffffffffefefefefefefefefeffffffffffffffffffffffff757575f3f3f3ebebebffffffd5d5d5fdfdfdd6d6d6d3d3d3ffffffd0d0d0f1f1f1dcdcdcf8f8f8e1e1e1f3f3f3e8e8e8e3e3e3e6e6e6e7e7e7e9e9e9ffffffdededee5e5e5e8e8e8ffffffb9b9b9dededef3f3f3fffffff5f5f5e4e4e4ecececeaeaeaf3f3f3efefeff0f0f0d1d1d1e9e9e9f2f2f2dadadae9e9e9eeeeeefffffff9f9f9fbfbfbdbdbdbffffffe4e4e4e6e6e6f9f9f9e1e1e1fffffff9f9f9f6f6f6e3e3e3e2e2e2ebebebedededfdfdfdf7f7f79d9d9dfffffff2f2f2f0f0f0e9e9e9f0f0f0fffffff5f5f5d3d3d3f6f6f6fdfdfdf5f5f5f6f6f6e8e8e8e0e0e0eaeaeafcfcfcd5d5d5fffffff5f5f5d4d4d4fdfdfdf5f5f5ffffffc7c7c7eeeeeee6e6e6dededefffffff4f4f4e9e9e9f2f2f2e8e8e8eeeeeefbfbfbeaeaeafafafaf0f0f0676767626262747474edededffffffe5e5e5fffffff2f2f2f5f5f5efefefd9d9d9cececee4e4e4e0e0e0fdfdfde1e1e1fafafafcfcfcddddddedededececece2e2e2f7f7f7f3f3f3d7d7d7f7f7f7e7e7e7f6f6f6eaeaeaefefefebebebf6f6f6f0f0f0e3e3e3d7d7d7fafafacccccce4e4e4e9e9e9cfcfcffafafaffffffffffffd7d7d7ffffffeaeaeaffffffc7c7c7e8e8e8eeeeeee0e0e0d3d3d3f7f7f7e5e5e5f3f3f3fbfbfbececece3e3e3cdcdcdcbcbcbd5d5d5cdcdcdd8d8d8c9c9c9d9d9d9ccccccddddddd8d8d8cececed8d8d8cdcdcdd7d7d7d7d7d7cfcfcfcbcbcbcacacad1d1d1e2e2e2ddddddd9d9d9d2d2d2d4d4d4d3d3d3d7d7d7ddddddd6d6d6d7d7d7dbdbdbdbdbdbdcdcdcdfdfdfd9d9d9e1e1e1d7d7d7ddddddeaeaeae2e2e2dcdcdcd7d7d7e1e1e1dcdcdcd0d0d0e9e9e9e7e7e7e2e2e2d9d9d9d9d9d9e2e2e2e2e2e2dbdbdbd8d8d8e4e4e4dddddde5e5e5eaeaeae0e0e0e1e1e1e5e5e5dadadaeaeaeae4e4e4e0e0e0dfdfdfdfdfdfdfdfdfe1e1e1e5e5e5e3e3e3d9d9d9e7e7e7dadadae5e5e5efefefdcdcdce3e3e3dcdcdcdedededcdcdcdededee5e5e5e3e3e3dadadad7d7d7e8e8e8ddddddcececee4e4e4e7e7e7cccccce5e5e5e8e8e8d0d0d0e4e4e4e0e0e0dbdbdbe4e4e4d8d8d8e7e7e7e2e2e2dededeccccccdededee2e2e2d2d2d2e1e1e1dbdbdbc9c9c9e5e5e5dfdfdfd6d6d6d8d8d8ddddddd1d1d1d1d1d1e5e5e5d0d0d0cececed7d7d7d6d6d6dededed7d7d7dedededededed8d8d8d6d6d6d7d7d7d8d8d8d7d7d7d4d4d4d4d4d4d8d8d8dedededcdcdcd5d5d5d7d7d7d7d7d7d3d3d3dadadadededed8d8d8d1d1d1d6d6d6d5d5d5d2d2d2ccccccc6c6c6d9d9d9d1d1d1e8e8e8e5e5e5fbfbfbfefefefcfcfcffffffffffffffffffffffffffffffffffffffffffffffffffffffffffffffffffffffffffffffffffffffffffffffffffffffffffffffffffffffffffffffffffffffffffffffffffffff747474ffffffe6e6e6cbcbcbfcfcfcd2d2d2e3e3e3fcfcfcdfdfdfc5c5c5fcfcfce2e2e2f7f7f7f7f7f7f2f2f2fbfbfbfffffffbfbfbf5f5f5ebebebe6e6e6ececece4e4e4e6e6e6f5f5f5e8e8e8f8f8f8dcdcdcefefeff2f2f2f5f5f5fafafae1e1e1f3f3f3f2f2f2edededebebebe8e8e8ffffffdfdfdffafafafffffff1f1f1e3e3e3f2f2f2fcfcfce3e3e3edededfdfdfde4e4e4e9e9e9d7d7d7f6f6f6edededfffffff0f0f0efefeff1f1f1fbfbfbffffffe7e7e7fafafae3e3e3e0e0e0f1f1f1fafafaf9f9f9f8f8f8c2c2c2f9f9f9f8f8f8ffffffffffffffffffe8e8e8ededede8e8e8f8f8f8f6f6f6e9e9e9a6a6a6edededf8f8f8f3f3f3ebebebf3f3f3ffffffefefeff2f2f2e5e5e5ffffffddddddfefefef6f6f6c4c4c4eeeeeeffffffd7d7d7ffffffdbdbdbeaeaeae9e9e9ededede2e2e2d6d6d6fefefeeeeeeef5f5f5fafafaecececf5f5f5dcdcdcffffffe7e7e7fcfcfcefefefeaeaeafafafae6e6e6f3f3f3ffffffffffffe7e7e7f9f9f9f0f0f0efefefffffffecececfdfdfdf1f1f1f9f9f9f5f5f5ffffffe6e6e6e9e9e9e7e7e7f7f7f7cfcfcff1f1f1f0f0f0e7e7e7f9f9f9e0e0e0f6f6f6f3f3f3a5a5a5e1e1e1ffffffd4d4d4fffffff4f4f4bebebefffffffbfbfbe9e9e9dededed4d4d4d4d4d4d3d3d3c6c6c6dededecfcfcfccccccd1d1d1d3d3d3cdcdcdddddddd1d1d1dcdcdcc7c7c7d7d7d7cececedfdfdfccccccdfdfdfdadadad3d3d3d3d3d3d3d3d3dcdcdcd9d9d9d5d5d5d7d7d7d5d5d5ddddddd8d8d8d9d9d9dcdcdcdededed7d7d7e0e0e0d9d9d9e1e1e1dcdcdcdbdbdbe2e2e2dadadadfdfdfe9e9e9dbdbdbd8d8d8d8d8d8e3e3e3e3e3e3dfdfdfe0e0e0dcdcdcddddddecececdededededededbdbdbdadadadcdcdcdfdfdfe2e2e2e5e5e5e2e2e2dedededededee1e1e1e2e2e2e1e1e1e3e3e3e7e7e7dadadaedededebebebe2e2e2e7e7e7d4d4d4e2e2e2e3e3e3e3e3e3e3e3e3dcdcdcdadadae0e0e0e2e2e2e1e1e1e4e4e4d6d6d6dcdcdcdededee3e3e3e7e7e7e4e4e4d7d7d7d1d1d1ddddddd9d9d9e2e2e2dadadae8e8e8ccccccdcdcdcebebebd5d5d5dfdfdfd6d6d6dadadad2d2d2d6d6d6d9d9d9e6e6e6d7d7d7cececedededee4e4e4d3d3d3d9d9d9e1e1e1ccccccd1d1d1d1d1d1dbdbdbd4d4d4d8d8d8cfcfcfd9d9d9dddddde0e0e0d3d3d3cbcbcbd1d1d1dcdcdce0e0e0dcdcdcd9d9d9d5d5d5d4d4d4cfcfcfe3e3e3e2e2e2cdcdcdd2d2d2d5d5d5d1d1d1e6e6e6cdcdcdd5d5d5dededed4d4d4e2e2e2d7d7d7c6c6c6e1e1e1e4e4e4fefefefffffffefefefffffffdfdfdfffffffffffffffffffffffffffffffffffffffffffffffffffffffffffffffffffffffffffffffffffffffffffffffffffffffffffffffffffffffffdfdfdfdfdfdfbfbfb6f6f6ffafafaebebebf6f6f6ffffffecececf7f7f7fcfcfcf5f5f5f3f3f3e5e5e5f1f1f1c9c9c9f3f3f3f6f6f6c7c7c7d9d9d9e1e1e1ddddddfcfcfcf7f7f7c8c8c8d5d5d5fbfbfbefefeffdfdfdf7f7f7f5f5f5ffffffe0e0e0efefefffffffe4e4e4e6e6e6e7e7e7edededf6f6f6ffffffececececececd8d8d8fefefef3f3f3fbfbfbeeeeeef2f2f2eaeaeaf5f5f5fafafaf4f4f4fbfbfbf7f7f7ffffffc4c4c4f7f7f7f6f6f6e9e9e9e2e2e2ecececebebebd4d4d4f6f6f6f9f9f9eaeaeac1c1c1efefefe7e7e7f1f1f1f9f9f9f0f0f0ffffffedededdededeeaeaeaf7f7f7ebebebfbfbfbd7d7d7d8d8d8efefefedededf8f8f8ecececf8f8f8e5e5e5f0f0f0fdfdfdd9d9d9d6d6d6ffffffdededeebebebfffffffdfdfdf7f7f7f7f7f7e7e7e7f5f5f5edededf9f9f9f6f6f6f0f0f0d5d5d5ebebebfefefedadadaffffffe3e3e3f5f5f5f7f7f7fefefec6c6c6ffffffe6e6e6dbdbdbf5f5f5f8f8f8e7e7e7e4e4e4ddddddf8f8f8fbfbfbfcfcfcfdfdfdefefeff5f5f5f7f7f7d6d6d6e4e4e4d0d0d0ffffffd3d3d3e6e6e6fefefefcfcfce2e2e2e7e7e7f5f5f5e3e3e3f3f3f3e9e9e9ffffffeaeaeaf0f0f0fffffff7f7f7f4f4f4f2f2f2d8d8d8cacacae3e3e3f5f5f5fdfdfdfdfdfde4e4e4e4e4e4cdcdcdccccccd0d0d0cecececececed6d6d6d8d8d8d5d5d5dcdcdce0e0e0cacacac4c4c4dedededfdfdfededede1e1e1cfcfcfcecececccccccacacad4d4d4dbdbdbd9d9d9d7d7d7d7d7d7d8d8d8d8d8d8d7d7d7d5d5d5dddddde3e3e3dededee4e4e4d8d8d8ddddddd9d9d9dedededddddde2e2e2e5e5e5e3e3e3dfdfdfdbdbdbd7d7d7d3d3d3e2e2e2e5e5e5e4e4e4dedededddddde2e2e2e3e3e3dfdfdfdededee1e1e1dfdfdfeaeaeae3e3e3e5e5e5d9d9d9d9d9d9e0e0e0e8e8e8eaeaeae1e1e1d9d9d9d9d9d9dbdbdbdbdbdbe7e7e7e0e0e0dbdbdbdcdcdce3e3e3e6e6e6e3e3e3dedededddddde9e9e9eaeaeae2e2e2dbdbdbe2e2e2e1e1e1dbdbdbe6e6e6ededede2e2e2d5d5d5d8d8d8dddddde0e0e0e9e9e9d8d8d8dddddde0e0e0dfdfdfdcdcdcdadadad8d8d8d5d5d5d2d2d2dbdbdbdedededededededededadadad6d6d6d9d9d9dcdcdcdededed6d6d6d6d6d6d3d3d3cfcfcfd4d4d4d2d2d2e8e8e8ddddddd2d2d2d2d2d2d9d9d9dedededcdcdcd6d6d6d4d4d4d8d8d8dcdcdcdbdbdbd7d7d7d4d4d4d5d5d5d7d7d7e2e2e2dbdbdbdededecacacad2d2d2d5d5d5d8d8d8d5d5d5cfcfcfd6d6d6d9d9d9d5d5d5d3d3d3d2d2d2cacacabfbfbfdbdbdbf1f1f1ecececfffffffffffffdfdfdfffffffffffffffffffffffffffffffffffffffffffffffffffffffffffffffffffffffffffffffffffffffffffffffffffffffffffffdfdfdfffffffffffffdfdfdfdfdfdffffffffffff727272f0f0f0ffffffe1e1e1eaeaeaf1f1f1dbdbdbf1f1f1f8f8f8e5e5e5fffffffbfbfbf8f8f8fcfcfcf1f1f1efefeff5f5f5ffffffe0e0e0c4c4c4fcfcfcf8f8f8fcfcfce6e6e6fcfcfcd2d2d2bdbdbde4e4e4fffffff5f5f5f5f5f5e7e7e7f9f9f9e2e2e2fdfdfde3e3e3d9d9d9cececefcfcfcfbfbfbffffffe7e7e7f1f1f1f2f2f2e1e1e1fbfbfbffffffebebebddddddb9b9b9f6f6f6f3f3f3fbfbfbaeaeaeb8b8b8e2e2e2f6f6f6f2f2f2d3d3d3ebebebffffffe2e2e2d5d5d5edededfdfdfdf2f2f2f7f7f7fcfcfcd6d6d6fefefee7e7e7c2c2c2f5f5f5dfdfdfe4e4e4fefefeeeeeeee8e8e8efefefefefeff4f4f4eaeaeaffffffe8e8e8fcfcfcfffffff0f0f0fffffffafafae0e0e0f1f1f1fefefef0f0f0e4e4e4ebebebd4d4d4f7f7f7d7d7d7e6e6e6e2e2e2ffffffe8e8e8f0f0f0f6f6f6ffffffcececed4d4d4fffffffdfdfdd6d6d6d2d2d2fffffff9f9f9f8f8f8ffffffeeeeeeffffffb0b0b0fafafaf8f8f8f7f7f7e6e6e6e0e0e0f0f0f0fbfbfbfffffff9f9f9fcfcfceaeaeae4e4e4fefefeeeeeeef3f3f3ffffffe3e3e3f7f7f7f2f2f2fcfcfcf6f6f6f7f7f7f7f7f7bababae3e3e3ccccccf9f9f9a9a9a9e0e0e0fdfdfdfffffff0f0f0f4f4f4f7f7f7fafafafafafae2e2e2e6e6e6d4d4d4d2d2d2d0d0d0cbcbcbcdcdcdd7d7d7cfcfcfd1d1d1cfcfcfc8c8c8d3d3d3ddddddd2d2d2d0d0d0c7c7c7cfcfcfd7d7d7d9d9d9e4e4e4e3e3e3cdcdcdd7d7d7d6d6d6d7d7d7d9d9d9dcdcdcdededededededddddde2e2e2dcdcdccfcfcfd5d5d5d4d4d4e2e2e2dfdfdfe1e1e1dededededededbdbdbd6d6d6d5d5d5dadadae0e0e0e3e3e3d4d4d4dddddde4e4e4e3e3e3e2e2e2e1e1e1dcdcdcd4d4d4e8e8e8e4e4e4e2e2e2e0e0e0e1e1e1e1e1e1e6e6e6ebebebdddddde0e0e0e0e0e0e0e0e0e5e5e5eaeaeae6e6e6dededed8d8d8e2e2e2ebebebe8e8e8dfdfdfdadadae0e0e0e8e8e8e3e3e3dfdfdfeaeaeadbdbdbe7e7e7d9d9d9e3e3e3dededed6d6d6dfdfdfdfdfdfe3e3e3eeeeeeeaeaeadbdbdbd5d5d5d9d9d9dededee2e2e2e1e1e1e0e0e0dfdfdfdddddddbdbdbdadadadddddddadadad9d9d9dcdcdcd9d9d9d3d3d3d4d4d4d6d6d6d9d9d9d4d4d4d7d7d7d7d7d7d4d4d4dbdbdbd8d8d8d3d3d3d5d5d5d8d8d8d8d8d8d8d8d8d6d6d6d6d6d6d7d7d7d7d7d7d5d5d5d4d4d4d2d2d2d2d2d2d4d4d4d7d7d7d9d9d9cccccccfcfcfe1e1e1d9d9d9e1e1e1dbdbdbd1d1d1c7c7c7d8d8d8d6d6d6d6d6d6d7d7d7d2d2d2cdcdcdd2d2d2ddddddc8c8c8dfdfdfdededef8f8f8fefefefffffffffffffffffffffffffffffffffffffffffffffffffffffffffffffffffffffffffffffffffffffffffffffffffffffffffffffffffffefefefffffffffffffefefefefefefffffffefefe707070ffffffcececef6f6f6cdcdcdefefeffffffff3f3f3ecececebebebe0e0e0eeeeeedcdcdcf2f2f2dcdcdcf2f2f2d0d0d0dcdcdcfafafae8e8e8eaeaeac0c0c0fffffff0f0f0fffffff9f9f9fffffffffffff5f5f5f4f4f4e9e9e9eeeeeef7f7f7fafafae8e8e8eeeeeefbfbfbf8f8f8f6f6f6f6f6f6eaeaeaedededf9f9f9f8f8f8ffffffdfdfdfebebebf4f4f4f7f7f7ffffffebebebebebebfffffffffffff7f7f7e9e9e9f4f4f4f1f1f1f8f8f8f6f6f6e1e1e1fffffff8f8f8ededede2e2e2fbfbfbf2f2f2cacacaf4f4f4fffffffffffff9f9f9fafafaf2f2f2fffffff1f1f1f7f7f7fffffff0f0f0f6f6f6dbdbdbdcdcdcefefeff5f5f5f1f1f1efefeff6f6f6dbdbdbcfcfcffdfdfdf1f1f1f0f0f0d9d9d9fcfcfcecececf1f1f1fcfcfcedededd9d9d9f6f6f6eeeeeef6f6f6b6b6b6e8e8e8bebebefdfdfdfffffffdfdfdf5f5f5fafafaefefeff0f0f0e0e0e0ecececdededef1f1f1ecececffffffecececd6d6d6ebebebedededf6f6f6fcfcfcfbfbfbf3f3f3c1c1c1f3f3f3d9d9d9ececece4e4e4ffffffdbdbdbedededfefefeececece8e8e8e4e4e4f6f6f6f3f3f3f1f1f1c8c8c8ffffffe7e7e7f7f7f7fffffffafafaefefeff9f9f9d4d4d4cdcdcde5e5e5fffffffdfdfde3e3e3e6e6e6d5d5d5d5d5d5d7d7d7d8d8d8e0e0e0bcbcbcdadadae3e3e3d6d6d6d4d4d4d8d8d8d7d7d7d7d7d7e1e1e1d9d9d9dcdcdcd9d9d9cfcfcfd7d7d7dfdfdfd4d4d4d7d7d7d9d9d9dbdbdbdedededfdfdfdddddddadadad6d6d6d8d8d8e0e0e0e2e2e2e7e7e7dfdfdfe0e0e0dddddde1e1e1e1e1e1e2e2e2e1e1e1dedededddddde0e0e0e3e3e3e3e3e3dededee5e5e5e8e8e8e5e5e5e2e2e2e4e4e4e4e4e4e3e3e3dfdfdfe0e0e0ebebebe3e3e3e5e5e5d6d6d6dedededfdfdfe3e3e3e0e0e0dcdcdcdbdbdbe2e2e2e9e9e9e7e7e7e0e0e0d8d8d8e0e0e0e7e7e7e8e8e8e2e2e2dcdcdcdbdbdbdcdcdce4e4e4dadadae6e6e6dededee9e9e9d4d4d4e0e0e0e3e3e3eaeaeae3e3e3d6d6d6d3d3d3dadadadcdcdcdbdbdbe0e0e0d3d3d3d9d9d9dedededfdfdfdedededdddddd9d9d9d5d5d5dcdcdcdcdcdcd6d6d6d6d6d6dedededfdfdfdadadadadadadadadaddddddd8d8d8dcdcdcdcdcdcd8d8d8dddddddadadad2d2d2d1d1d1d3d3d3dbdbdbe2e2e2e1e1e1d7d7d7ccccccddddddd8d8d8d4d4d4d4d4d4d7d7d7dbdbdbdbdbdbdadadad5d5d5d3d3d3d9d9d9ccccccd1d1d1d6d6d6d8d8d8d9d9d9d2d2d2cdcdcdd0d0d0dadadadededed9d9d9d3d3d3d3d3d3d5d5d5eaeaeae6e6e6fdfdfdfffffffffffffffffffbfbfbfffffffffffffffffffffffffffffffffffffffffffffffffffffffffffffffffffffffffffffffffffffffffffffffffffffffffffffefefefefefefffffffffffffdfdfd6e6e6effffffcfcfcff8f8f8f4f4f4eaeaeacdcdcde7e7e7f3f3f3bdbdbdd8d8d8f0f0f0ffffffefefeff5f5f5fefefefefefee8e8e8dbdbdbe2e2e2e4e4e4ddddddf0f0f0dbdbdbecececf4f4f4ccccccc8c8c8ffffffeeeeeefffffffefefee2e2e2aeaeaee4e4e4ebebebbebebeffffffd4d4d4d5d5d5fffffff8f8f8eeeeeedadadaebebebfffffff8f8f8f9f9f9f1f1f1dddddddddddde5e5e5e5e5e5e6e6e6ececece8e8e8efefefa1a1a1edededdcdcdccbcbcbf5f5f5e2e2e2fdfdfdeeeeeeefefefe7e7e7f5f5f5edededf9f9f9dcdcdcd9d9d9f1f1f1ffffffe9e9e9e5e5e5f5f5f5c7c7c7eaeaeaf0f0f0f9f9f9c3c3c3ffffffe8e8e8dbdbdbfffffff6f6f6cdcdcdefefefe8e8e8d8d8d8ffffffe6e6e6ecececededede2e2e2ebebebedededeeeeeee6e6e6fcfcfce9e9e9e1e1e1fdfdfde8e8e8e2e2e2f8f8f8d6d6d6cececefffffff5f5f5d4d4d4d6d6d6f6f6f6e2e2e2ecececb5b5b5fdfdfdf6f6f6ebebebfafafaf2f2f2cdcdcdf2f2f2dfdfdfdddddddbdbdbf9f9f9ffffffefefeffafafae2e2e2eeeeeee0e0e0e6e6e6ffffffecececf4f4f4f5f5f5f9f9f9c9c9c9dfdfdfe7e7e7eeeeeedcdcdcf3f3f3c2c2c2d4d4d4e9e9e9ffffffe5e5e5f8f8f8fffffffefefee4e4e4e3e3e3cacacacacacacfcfcfcecececfcfcfcececed8d8d8cacacac4c4c4d9d9d9d9d9d9ccccccd2d2d2c5c5c5dcdcdce0e0e0d8d8d8d6d6d6cdcdcdcacacad7d7d7ebebebe3e3e3d8d8d8d0d0d0cfcfcfd4d4d4dcdcdce2e2e2dbdbdbd3d3d3cbcbcbd1d1d1dcdcdce6e6e6e4e4e4dfdfdfd8d8d8dcdcdcdededededededddddddbdbdbd8d8d8d4d4d4dfdfdfe2e2e2e0e0e0dadadad6d6d6dbdbdbe2e2e2e7e7e7f0f0f0dfdfdfd7d7d7d7d7d7eaeaeaedededeeeeeee6e6e6d6d6d6dededee5e5e5e6e6e6e4e4e4e0e0e0dbdbdbd7d7d7f9f9f9eeeeeee0e0e0d9d9d9dcdcdce2e2e2e8e8e8ebebebecececd8d8d8ccccccdbdbdbe9e9e9e9e9e9dbdbdbd3d3d3dadadadededee4e4e4eaeaeae7e7e7dbdbdbd3d3d3d4d4d4ececece7e7e7ddddddd4d4d4d3d3d3dbdbdbe3e3e3e8e8e8dadadadadadad5d5d5d6d6d6dfdfdfe1e1e1ddddddddddddd5d5d5d8d8d8d3d3d3d6d6d6d6d6d6d1d1d1d4d4d4cfcfcfe1e1e1e2e2e2dededed4d4d4cccccccfcfcfddddddebebebd5d5d5d3d3d3d3d3d3d5d5d5d7d7d7d7d7d7d2d2d2cececed7d7d7d6d6d6dcdcdcd3d3d3d4d4d4d9d9d9d9d9d9dddddddadadad7d7d7cfcfcfcacacad0d0d0dbdbdbdbdbdbd4d4d4d4d4d4e9e9e9e5e5e5fbfbfbfefefefefefefffffffffffffffffffffffffffffffffffffffffffffffffffffffffffffffffffffffffffffffffffffffffffffffffffffffffffffffffffffffffdfdfdfefefefffffffffffffcfcfc6e6e6efafafafefefeebebebffffffd7d7d7e8e8e8cbcbcbf6f6f6f2f2f2f3f3f3ffffffbcbcbcffffffe7e7e7f6f6f6bebebeffffffeaeaeae7e7e7dbdbdbf3f3f3f8f8f8f5f5f5f4f4f4fffffff8f8f8fffffff5f5f5ebebebddddddf7f7f7f4f4f4dcdcdcfbfbfbf3f3f3ffffffe2e2e2fffffff0f0f0e3e3e3d9d9d9ffffffffffffd4d4d4e6e6e6e2e2e2f5f5f5f5f5f5ffffffffffffeeeeeefffffff7f7f7f5f5f5fefefefafafaf1f1f1f4f4f4efefefefefeffcfcfcf4f4f4c6c6c6a7a7a7fefefeebebebe2e2e2e0e0e0fffffff2f2f2f9f9f9fbfbfbccccccfcfcfcfffffff9f9f9f2f2f2e2e2e2ffffffe7e7e7ffffffdfdfdff8f8f8f8f8f8d7d7d7e9e9e9ffffffaaaaaadcdcdcfffffff3f3f3fdfdfdd0d0d0e6e6e6f2f2f2ffffffffffffe4e4e4f0f0f0c5c5c5f8f8f8fffffff8f8f8f6f6f6eeeeeeedededf1f1f1f8f8f8f7f7f7f3f3f3f2f2f2d8d8d8f5f5f5f1f1f1fffffff9f9f9eeeeeee2e2e2cfcfcfe0e0e0f8f8f8cfcfcffafafafffffff4f4f4fefefeeaeaeae4e4e4ffffffedededf9f9f9f1f1f1ffffffeaeaeaffffffcacacacfcfcfe6e6e6f6f6f6f5f5f5fefefeefefeff8f8f8fffffff7f7f7fffffff4f4f4ffffffdadadaf6f6f6a4a4a4fcfcfcfcfcfce9e9e9e8e8e8cececed1d1d1dcdcdcd6d6d6ccccccd7d7d7d4d4d4dfdfdfe1e1e1cfcfcfcbcbcbd7d7d7dedededbdbdbe1e1e1d4d4d4cacacad4d4d4d9d9d9ddddddedededcdcdcdd2d2d2d9d9d9dedededededed9d9d9d2d2d2cececed8d8d8dfdfdfe6e6e6e0e0e0d7d7d7d4d4d4dfdfdfeaeaeadfdfdfdfdfdfdedededbdbdbdddddde2e2e2e5e5e5e5e5e5dddddde2e2e2e6e6e6e4e4e4e1e1e1e1e1e1e3e3e3e6e6e6dbdbdbe4e4e4e6e6e6e6e6e6d4d4d4d4d4d4dbdbdbececece2e2e2e7e7e7e9e9e9e6e6e6e2e2e2e2e2e2e6e6e6eaeaead5d5d5dfdfdfeaeaeaeeeeeee8e8e8dfdfdfd9d9d9d7d7d7d9d9d9e4e4e4ececececececdfdfdfd9d9d9dcdcdce5e5e5e5e5e5dfdfdfdcdcdcdcdcdcd8d8d8d7d7d7dededee6e6e6d5d5d5dbdbdbe0e0e0e3e3e3e3e3e3dfdfdfd8d8d8d1d1d1dfdfdfe1e1e1dedededddddde2e2e2e1e1e1dddddddedededbdbdbdededed9d9d9dddddddedededadadaddddddd7d7d7d8d8d8d3d3d3d1d1d1d8d8d8e2e2e2e0e0e0d2d2d2c4c4c4d9d9d9dbdbdbdededee0e0e0e0e0e0ddddddd9d9d9d5d5d5d0d0d0d2d2d2dbdbdbdadadad6d6d6d8d8d8d0d0d0d1d1d1c6c6c6d5d5d5dfdfdfdbdbdbd5d5d5d3d3d3d1d1d1cdcdcdd3d3d3eaeaeae8e8e8fdfdfdfefefefcfcfcfffffffffffffffffffffffffffffffffffffffffffffffffffffffffffffffffffffffffffffffffffffffffffffffffffffffffffffffffffffffffdfdfdfffffffffffffffffffdfdfd707070ffffffcacacae9e9e9f6f6f6dbdbdbcdcdcdfcfcfcd7d7d7ffffffefefeff2f2f2fafafaffffffe5e5e5e7e7e7ffffffddddddf2f2f2eeeeeef5f5f5ebebebefefeff2f2f2ebebebffffffdadadaf4f4f4d9d9d9f4f4f4e9e9e9fcfcfcfcfcfcfffffff0f0f0d8d8d8f8f8f8f4f4f4f8f8f8e3e3e3f5f5f5eaeaeae6e6e6fafafaf4f4f4e8e8e8fbfbfbf1f1f1f0f0f0efefefd5d5d5d5d5d5fefefef9f9f9fcfcfcffffffe7e7e7f8f8f8efefefe3e3e3fcfcfcf8f8f8ecececfffffffffffffffffff0f0f0fafafaffffffc6c6c6f7f7f7dcdcdcedededffffffd1d1d1bdbdbdfefefee6e6e6d0d0d0e5e5e5d2d2d2f4f4f4f8f8f8ffffffa6a6a6e6e6e6fafafafbfbfbfdfdfdffffffcececeeeeeeeffffffb1b1b1efefeffffffff6f6f6dbdbdbffffffe4e4e4ffffffeaeaead9d9d9efefeff3f3f3e2e2e2f5f5f5edededebebebf1f1f1f2f2f2f8f8f8ffffffedededebebebe8e8e8ffffffeaeaeaf5f5f5f9f9f9fffffffffffffefefed1d1d1fafafaddddddc2c2c2ffffffdddddddadadad1d1d1f6f6f6d7d7d7ecececdbdbdbf4f4f4bbbbbbf9f9f9f0f0f0dfdfdfe9e9e9f0f0f0dfdfdfe6e6e6fbfbfbdbdbdbe7e7e7ebebebf1f1f1dededeb7b7b7fffffff6f6f6fcfcfce6e6e6e3e3e3c7c7c7cbcbcbdadadadadadad3d3d3d1d1d1d1d1d1d0d0d0d3d3d3dadadadadadad1d1d1c8c8c8d9d9d9d1d1d1d8d8d8dededed6d6d6d7d7d7d7d7d7c8c8c8dddddddadadad6d6d6d3d3d3d3d3d3d6d6d6dcdcdce1e1e1dddddddbdbdbdfdfdfdddddde2e2e2dadadad6d6d6cfcfcfdedededddddddadadad8d8d8dbdbdbe0e0e0e3e3e3e3e3e3dbdbdbdfdfdfe3e3e3e4e4e4e2e2e2e0e0e0e1e1e1e2e2e2e4e4e4e3e3e3dcdcdce9e9e9e4e4e4e7e7e7d7d7d7d2d2d2e7e7e7e3e3e3dddddddadadadbdbdbdfdfdfe4e4e4e7e7e7dcdcdce3e3e3e8e8e8e6e6e6e0e0e0dededee3e3e3eaeaeae2e2e2dcdcdce4e4e4d7d7d7eaeaeae0e0e0e3e3e3d2d2d2e9e9e9e1e1e1e1e1e1e7e7e7e6e6e6e6e6e6e4e4e4dcdcdce3e3e3e0e0e0dbdbdbd6d6d6d8d8d8dededee3e3e3e4e4e4d6d6d6dbdbdbdadadadadadadddddddbdbdbd8d8d8dbdbdbdddddddededed8d8d8dbdbdbdcdcdcd7d7d7d8d8d8d2d2d2dbdbdbdbdbdbd9d9d9d5d5d5d3d3d3d4d4d4d9d9d9ddddddd3d3d3d6d6d6d9d9d9d9d9d9d8d8d8d7d7d7d7d7d7d8d8d8dadadad8d8d8d9d9d9d8d8d8d2d2d2d9d9d9d2d2d2d8d8d8e1e1e1dadadad6d6d6d4d4d4d1d1d1d0d0d0d9d9d9e6e6e6d7d7d7efefefecececfffffffffffffdfdfdfefefefcfcfcfffffffffffffffffffffffffffffffffffffffffffffffffffffffffffffffffffffffffffffffffffffffffffffffffffffffffffffefefefffffffffffffffffffefefe747474ffffffececece1e1e1fcfcfcf5f5f5d7d7d7e9e9e9f5f5f5e3e3e3e4e4e4f5f5f5ffffffd8d8d8ebebebe7e7e7ddddddfafafafafafae8e8e8eeeeeeecececdadadaf6f6f6fafafafafafac5c5c5ecececfbfbfbf6f6f6e9e9e9e5e5e5e7e7e7d1d1d1eeeeeedddddddcdcdcacacacf3f3f3fbfbfbf3f3f3f5f5f5d2d2d2ecececeaeaeafafafaf2f2f2dcdcdcf0f0f0f6f6f6d5d5d5fffffff6f6f6eeeeeee5e5e5eaeaeadcdcdcf3f3f3dadadaf5f5f5e8e8e8fcfcfcebebebdadadaedededf2f2f2f9f9f9dededee0e0e0e9e9e9dadadaffffffdededef9f9f9ecececffffffeeeeeeffffffe9e9e9f0f0f0f1f1f1e4e4e4f4f4f4e9e9e9f6f6f6dbdbdbffffffdbdbdbeeeeeefafafaf1f1f1e7e7e7eeeeeeffffffe6e6e6f2f2f2edededeaeaeacccccceaeaeafffffffbfbfbf4f4f4f4f4f4f7f7f7e3e3e3f3f3f3f7f7f7fffffffcfcfcf4f4f4e3e3e3cfcfcff7f7f7f7f7f7ebebebf0f0f0fafafae9e9e9f2f2f2e9e9e9f4f4f4d6d6d6f5f5f5f5f5f5ededede7e7e7f0f0f0e9e9e9fafafadededeffffffe6e6e6d3d3d3ffffffdededef2f2f2fffffff0f0f0e5e5e5eaeaeafffffff4f4f4f4f4f4eeeeeeedededf8f8f8ffffffe8e8e8ffffffe0e0e0eeeeeefbfbfbfbfbfbe1e1e1e0e0e0cacacacacacacecececececed1d1d1ccccccdededed1d1d1c4c4c4cfcfcfcdcdcdcbcbcbe0e0e0d8d8d8cfcfcfd4d4d4d6d6d6cacacacececed9d9d9d4d4d4d3d3d3d4d4d4d5d5d5d4d4d4d2d2d2d1d1d1d2d2d2d3d3d3d1d1d1d3d3d3dbdbdbd1d1d1d4d4d4d0d0d0e1e1e1e9e9e9d9d9d9dadadadbdbdbdadadadcdcdcdddddddadadad5d5d5dddddddddddddcdcdcdcdcdcdbdbdbdbdbdbdededee1e1e1dadadad7d7d7d4d4d4d9d9d9dbdbdbe0e0e0e3e3e3e8e8e8dadadadcdcdce1e1e1e8e8e8eaeaeae5e5e5dadadad3d3d3dadadadcdcdcdfdfdfe2e2e2e4e4e4e3e3e3e0e0e0dededee2e2e2dededee7e7e7d8d8d8e8e8e8dddddde5e5e5dbdbdbdfdfdfd8d8d8dbdbdbdddddddadadadcdcdcd9d9d9ccccccdadadadbdbdbdadadad9d9d9dbdbdbdededededededbdbdbd7d7d7dcdcdcdbdbdbdbdbdbe0e0e0e0e0e0dddddde1e1e1dbdbdbdcdcdcd4d4d4d7d7d7d7d7d7d2d2d2d4d4d4cdcdcdd7d7d7d0d0d0ccccccd1d1d1dadadadcdcdcd4d4d4cbcbcbd3d3d3d3d3d3d4d4d4d4d4d4d3d3d3d3d3d3d5d5d5d7d7d7cecececececed2d2d2d8d8d8d1d1d1d8d8d8cacacacdcdcdd5d5d5cdcdcdcbcbcbd3d3d3d8d8d8d4d4d4d0d0d0d0d0d0d9d9d9ebebebe4e4e4f9f9f9fefefefffffffffffffffffffffffffffffffffffffffffffffffffffffffffffffffffffffffffffffffffffffffffffffffffffffffffffffffffffffffffffffffffffffffffffffffffdfdfdffffff797979fdfdfde5e5e5ffffffd8d8d8ecececf8f8f8dcdcdce4e4e4f6f6f6e5e5e5f0f0f0f1f1f1cdcdcddfdfdfe2e2e2dbdbdbf9f9f9f4f4f4f0f0f0e3e3e3fcfcfceaeaeaf6f6f6dadadaf1f1f1f2f2f2fdfdfdd7d7d7ffffffe8e8e8e0e0e0dededef6f6f6dadadaf1f1f1f1f1f1ddddddd4d4d4ecececd9d9d9fffffff5f5f5f4f4f4b5b5b5e7e7e7e9e9e9e2e2e2dededefdfdfdd1d1d1f9f9f9eeeeeef9f9f9dbdbdbe1e1e1f7f7f7f0f0f0f3f3f3eaeaeae4e4e4fafafadededeeaeaeae7e7e7f6f6f6ededede6e6e6a8a8a8f6f6f6ccccccf6f6f6efefeff6f6f6e7e7e7cfcfcff1f1f1f2f2f2f4f4f4fdfdfddededef8f8f8d9d9d9cececee7e7e7fdfdfddfdfdfe6e6e6d1d1d1fbfbfbf1f1f1f7f7f7dfdfdffbfbfbe3e3e3e3e3e3f1f1f1ecececc3c3c3f0f0f0f5f5f5f7f7f7e7e7e7fafafafafafae7e7e7fdfdfddedededcdcdcf0f0f0f4f4f4e6e6e6f5f5f5fcfcfcefefeff5f5f5f1f1f1f4f4f4c3c3c3d9d9d9f8f8f8e7e7e7e4e4e4e8e8e8fbfbfbf8f8f8dededeeaeaeac9c9c9ffffffe9e9e9dfdfdfddddddf7f7f7ddddddd8d8d8c4c4c4f9f9f9fffffff0f0f0f7f7f7d7d7d7f1f1f1efefefffffffe1e1e1f5f5f5f8f8f8f1f1f1f2f2f2eaeaeae3e3e3fffffffdfdfdeaeaeafffffffffffffffffffefefefafafafffffffffffffafafafcfcfcfffffffffffffefefefffffffffffffcfcfcfffffffcfcfcfafafafffffffffffffafafafffffffcfcfcfffffffffffffffffffffffffffffffffffffffffffffffffdfdfdfffffffdfdfdfffffffdfdfdfffffffafafafffffffffffffffffffefefefffffffffffffffffffdfdfdfefefefefefefffffffffffffffffffffffffffffffffffffffffffdfdfdfffffffffffffffffffafafafefefefcfcfcfdfdfdfcfcfcfcfcfcfcfcfcfcfcfcfdfdfdfffffffffffffffffffffffffffffffefefefffffffffffffffffffffffffffffffffffffbfbfbfdfdfdfdfdfdfffffffffffffffffffffffffefefefffffffffffff8f8f8fefefefffffffffffffefefefffffffffffffffffffffffffffffffefefefafafafffffffffffffdfdfdfcfcfcfffffffffffffcfcfcfefefefefefefffffff9f9f9fefefefffffffffffffffffffdfdfdfffffffffffffffffffffffffffffffffffffffffffdfdfdfffffffffffffffffffffffffffffffffffffefefefdfdfdfffffffdfdfdfcfcfcfffffffdfdfdfffffffcfcfcfffffffbfbfbfffffffffffffdfdfdfdfdfdfffffffffffffefefefbfbfbffffffefefeffdfdfdfffffffffffffffffffdfdfdfffffffffffffffffffffffffffffffffffffffffffffffffffffffffffffffffffffffffffffffffffffffffffffffffffffffffffffffffffffffffefefefdfdfdffffff7c7c7cfffffffbfbfbfffffffefefefffffff6f6f6fffffffffffffffffffafafafffffffafafafefefefffffffefefefffffffffffffffffffcfcfcfffffffffffffffffffbfbfbfffffffffffffffffff7f7f7fffffffffffffffffffdfdfdfffffffffffff8f8f8fffffffffffffefefefbfbfbfffffffbfbfbfffffff8f8f8fffffffdfdfdfffffffdfdfdfffffffffffffafafafffffffffffff7f7f7fffffffdfdfdfffffffffffffcfcfcfffffffcfcfcfffffffffffff9f9f9fffffffdfdfdf9f9f9fffffffffffffdfdfdfffffffcfcfcfafafafffffffffffffcfcfcfefefefbfbfbfbfbfbfffffff6f6f6fffffffffffffafafafffffffffffff7f7f7fffffffbfbfbfffffffafafafffffffefefeffffffe6e6e6f8f8f8fffffffbfbfbfffffffcfcfcfffffffffffffffffffbfbfbfffffffffffff8f8f8fffffffcfcfcfffffff9f9f9fffffffffffffefefefffffff7f7f7fffffffdfdfdf8f8f8fffffffffffffdfdfdfffffff8f8f8fafafafffffff4f4f4fffffffffffffffffffbfbfbfffffffffffff6f6f6fffffffffffffffffffffffffffffffbfbfbfffffffefefef9f9f9fffffffffffffbfbfbfffffffffffffffffff9f9f9fffffffffffffbfbfbffffff0400000007010100030000000000}\par}}}{\fs24 \tab Figures 6.1 through 6.4 are images of two very different body dependent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tab \tab \tab \tab \tab \tab }{\f0\fs24 figure  6.1\tab \tab \tab \tab \tab \tab \tab \tab \tab \tab figure  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lang1024 {\shp{\*\shpinst\shpleft1008\shptop212\shpright7728\shpbottom2852\shpfhdr0\shpbxcolumn\shpbypara\shpwr1\shpwrk0\shpfblwtxt0\shpz5\shplid1039{\sp{\sn shapeType}{\sv 75}}{\sp{\sn fFlipH}{\sv 0}}{\sp{\sn fFlipV}{\sv 0}}{\sp{\sn pib}{\sv {\pict\picscalex100\picscaley100\piccropl0\piccropr0\piccropt0\piccropb0\picw11853\pich4657\picwgoal6720\pichgoal2640\jpegblip\bliptag1217343720{\*\blipuid 488f30e80ddfbf958fa1476855bdab75}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84015003012200021101031101ffc4001d000001040301010000000000000000000005000406070203080109ffc4004c10000201030302040207060304070607000102030405110012210631071322415161142332718191a11542b1c1d1f0081652243362e11736537282b3f12534437592b2375455747693b4ffc40014010100000000000000000000000000000000ffc40014110100000000000000000000000000000000ffda000c03010002110311003f0075d5d8ff0039ddbe3f4c93071f64eefbb8fbf1fa6ab6f115a215f4b4ed1a64cd33962b9fdc878c67e793cfb0c6ac9eac19eb4bbe40c7d3240460823d59fd793f86ab4f118ecbc51b045762aec091df88c673f87b71a06d4d0a0895e16922271bb7720e39e73fdfcb4fa3694cd1ab34520f395438397206e6c107190300f6033a174f5333c71831a151c14231f3e7f9fbf1a276f586491658295a19bcc7f333df2001f982dcf19e741954926f74fd8060aa1bfbf6e47b8e744e65dd3cea108433a47ee4623427b8c7fa87e3d8f1a6134412eb48ee78f3909f8a8fe838cf739f86aece97e81b15eba3a9eb479e2b260f2094b6dd9372003c619381c364f3df414ef5155a5b2cd256bc81277cac2bdb7c873db81c019ce0761df553e576e301801c9da7fbcea75e2f5aee16fbaac7719809629de034aa085876807233c9cf72df31c6a0b8cb819c1e003f87f7db1efa027d1734096f9a9053aa7972b0f300dd900e338f6c7c89efa9bacd841b06d7032142e5947c31df8fc3f1d40e96ae281635452b81d82fbf27f9fe7a9c5a6b226a75922442bfbce4e7f5ed8e3b633a07f4f4b292950fb479a013bff7bdc71f2c9f8f27db4e4cc19d14ca0023186f512772633cf3c124e703e5add60a1adea5b9416fb4a09aa19f6edce17007273eca31efc671a7f7ce92bddaaf3051d658eb51e1dcf0f971b488e495cb2b2820f19edcfb1f6d014b2383001b7ec9e739e41ee33c7e3f0c6ad1f0e866db31cee05c1ed839e7f8e3db3c0efaacad5415f4f4c5eb286b204054334d0b20c907839039c027e43569f87a57f63b8e0faffafe5a094459d877919cf25471fdfe3a709b7dc631fcbe1c7f2d684638055720918206727f91d6f4c7278c1f7f8ff5d06e40a063039fcbfb1f79d09eb9654e85ea27ff004da2af07b1ff0072ff000e79efeda2e18647a87ccff5fec682f88522a787bd4c401c59eaf8f89f29ff00bfe7a0356d51fb2a8d3007fb3c60f19c7a173fd3f1d4cad781410e3b6dd44e1dab1c2833c44076ff008476f876d4b2d6dba863f90c681ce969696818f50965b0dc195b6b0a590839230769e72391ad524f22d6c6ae2601e4000c903bfcb39ee7dc76ec75b7a8891d3f7120648a5978ff00c074d946facc6d2a6399557d407009f6c7738f9707bf7d057be05525650748b53b4d512c71c36efa3d46e3b2655b652a86201c8076e4f3ce08cea7335455218f7bce9e68e5952465c0c73ff0b1ddc2e4f6f7ee20de0fc12a50f504b2347ebb82aef6605020a5857d447b0098c76c0e71c1130ae883d2ac25e07fab20b140243c11bfbe0b0241c1c8279f7e001c15b592f88d1519b85618e1b6ad63d2c553238cbbc909120da32b840cb8190c243ce068fc5553c7053869a56939e0ca773aa9219b96c018dbdf206f4e7dcb4b49a89ee15cf248b2cb0d49a6f3a31e5f998588825496c1527e4b9e768dda1fd4151416ab4c0869a692969966945b68a9f74b22ad2541d88b939c842a800e4ae39cf018f4fd62cd75ba6dafab59e999622f389098ca26642b1c8412b878727dcedc8c81a2378a892a6e36bb24951341572d4ad4c822a86ff730346ee7240053718a32460b173f3d02b6df2ef6ca0a0be56a50374b5653ad4134d1ed9e8a49332f993397319a73e905f00a9704fa41604ba1a579e8eb67b9520a6bd4b24697289c0fa85d8244887a8928a929f86599dc842c5401da99a658be9acec638ca91e548df673cf71fe9c920f1c28193ce9b5be7ab6824aaa99a78dde42859a56f25577643210b8236381924658638d39ab580d3542d4c0d510aa3f99185691a5501895c766070c369e0e40c9f7d2904549047e4a43911842cdc176c8dbf598c124994f6e4b7b6790792bcf49019a47609b577092671b00ce467049f6e71cfe033a5fe940bed96abcf0f91b5dcaab1cafd9c0f4fd9383f1383c675af6c3f4b73551c2a0cdb9448be59553c64727073fbde9cf03db96775bfd86d14d157deafb6aa143cc551553244992996dacc71ed9383c0e48ec48650dc18df4d04b254c3506391f6b5536cda160dc4679f499979214fc472344a9a591958c46a267676628f232e0939db9c9c631dbdb07b68450c464bb7d328d25a8122b4d493236612a60882ed61b95431772180c1da473818311c4c663b52440ccc139282418523b0e38270476c1c60f60d16da99e5a29cc73b4c16790e5a420f0d91ea19201049031d801dbbbe59240db99a520963862ca4762011f0e08ce71c7be7861d38e0d1c2c8c409599948da32013c8c0c0ce401c0e00fc5e0215f831e73caee0092383819ec030f7e3818f7d06d8e49420fac771c8049218e33c63f4cf7ceb3324c092092412a00248ce7839fef1a6ea62dac980ca0e186d190385eddf0013f3e08d6c90f98ea8c7d4460630c54918e7e1820fc7b682bef1e2495ba72d10f9b388e5bed123ec66cb299467e47e407f4d58fe648d3a302fe517e4827bf60318e471dfe7f03aae7c6d21adbd3ee1b21fa8ede430c60fd72fb83ce3561c1e59a92998fd0c3d0140c1e71f78e30381f67f20e4deab00f5a5d8f1815b27047fc5ff2fd355f788ef2c572a41140659248d1c3ede7d0d2023e273bd7eec7cf561f558cf59ddfdf357263e7eafec7f1d40fc4788495b68de546f4994e4e32018ffaf63c8e7402a9aa26900411c797c679193f33f2ff00969fdbe77ab588b24b1ac69870ea472cfc920fc93b1f968753514326edcae5871cf078ec4ff11f8e9eda049248cd5922abed500c6c482319079e4772793a0caefe910307da472b923861cfbfe1ae88f097ad63eadb432d4431c15f488229e25fb20638207b2f7e3d8fe1ae7bbd446448c0508428f90edf1cfdff009e9d743f53cdd1dd4b1dc82cd2d2ca845453a1dbbc63dbe63b8f6391db4162ff0089df0dab2f1451f55d82096a2aa99185c29d06e692255244aa0772b9390324820feeeb97b059bd2188f6feff000ffd35f40ec3768aed6da5b8d3485a09d0491376c83820e3d8fcbefd529e33781f1d5ced7de8aa544a995f3536f042c6cc7f7e3f6527dd7b1f6d051bd3a8f3c51442288caa0b2190eddc3f9e3522a1b4a2c8b2d6d4425770f4060635f99ed91f7f1a8bd0d34fe5f925e582681ca8465dac08ee307b11f03ce7523b6d508b6c73b2cf38e1246e56339cfe27efe3e47be83a2fc0eb6d8a87a62a6e113c5515152816a7ca1b8a226762aa8ed9cb371df8e781a8275a75ef52dc28e4a996be5b2d052b34813d2adb43f0d230c0ec063b70790739d487fc38b4b252de1e7c7966a62d87b6e6c36efc395eddb3a33e34f4cd3d75985241428eb575092ceab183e66d7dc4367e24f24e7eed056dd19e3d1b9db5ba7af369b8cd3d5bb456ab955c1b29e598a1290ca5cf21986d041079fc7502f0ff00c7fea3a33516caeb7d1357d44d8803c0628602739dca181207185f9727510f1e3ad2b2ff0072a5b6a97869ed521542b2927cecfa9811f70c1e0f1f3d0ab7d13f5d52dce5dc4f544128ac121c29ab42007663db7640248f7627dce03a9fc1cba75275575456ddee95f3bd35153f95247f6636925fb2a1070368563f11919efcdc20333e4b61b2093fdff7c1d403c13b63da3c37b5aceb8aaac8c5654e5403e648070704e4800018f8761a9da390c70318e0fbe81ca2b601079c7071dbfe5fcf40fc4f5dbe19754ee2062cf579edcfd537bff1d1a473b40c7278d01f14e43ff461d540e194da6a41c8e3ec1e39fc3412e9531315001232bdb1fa7f4d4a6d1ffb8a0e78d456a5d96b244c1ff78c3b72793a945973f404ce81ee969696818751e7fcbd72c673f4497b7fdc3a653cfb2a246925f4f9855553254b06381dfed739f7fb20f1db4f7a938e9eb91ce3fd925e7ff01d3696530d4c9207728ae4b93c6c19e7273db18233c63e5a087f42acd2c7776482962a082be7815e12524f356a2a1244247b055a6c771c7cb8934886a52459e6fab94a2a2c85b6172415c1cf39c7c38cf078e41f4c253eebfc51a40192f7551195309e534888c402392e4b8079192319ce324aee9bed92ba085e4113987cc0ec4b10082d8ddb983203850c4e0100707401ba3e7a3b95baa6f94cd708e1af29244d54dbc796e1ea5186546d03e938e491d8718ce89f52d3dd2bac8458ea523a949c32a87687cd01b2d102a7ea99d772efe4a9c3639c0d1d2e9f45a2aacb54966a99ea8970cad2334a5d5704fee81b368270157ec8600198cca5a7596305e62300e54c8a382795c9c03c80b81f79d030b2c9d3f79e9634345491d3d05445251c942f00899140649606518dacb86042e707919041217a06a1ed977bbf48dca66fdab472254455126d5371a018449c1272ed1aec86427243223103cc5cedacacff002df52cd70abfa3c566bc321ad918b134f705f2a28cb0c1090ba850643f65d54e486d18eabb0d3f51daa28cd54b41554532d5d0d6c0479b4552a1943aee18ec4a9461865665239d01468de44f2848c9294c64c60947209079ee063381f01dbdc4d6d42c71832d554ab3a61d232f305ce71b55413cf60ac390383c1d0ab2f51d59bac7d23d5b4f456dbf4b1b88238b9a4bbc43064929b79cf00e1e039642464ba61c979298d44263cd64522a46a6a921fb4bdfd43186c658e006e58e0f2700d2026f11d04d48b25342c47d1582b0492323d2de530ca80173ea00e40dac393a8fd8ee90c56093c46ac96776baca8d6445a7f39e3a49ca2c30c68bea266658e790020b3328660106d903a5557dc8158a929e8d0b544eb27aeabce575f2e444c30da7eb4672a55941f565801fd2d454f5b6cbed921c52c5497f9a1a5685d4ac1b423af9414fa5577152bc63d407040d042ae7e1f58ae5669ab7a82860b459ead4548a4b354d4a51ef665e5a02192591c156da20500b32ee949dc36d05f57a72ba8ecd6de959a8ef35f5ca276ab6a9a6a5b83b322ad434f3c4eec000898da648de489010adb812ea7b1d4d45ee8debaf950bd3d6ba591a7f26b5a098543b1df219536ac289144231b4ae1649c02300e98da7c33fda9d3b5d34d05cacd56d708eaeda0d64ccf466379232079a58a8740ae64c65b72164fab5401205ea1eafa7ae8fa529ecb6d8ef1513c882e15524f0d09f4b3991136ef99f00b0851fec8f5ca876e5ef44d47502f59f50dbae77cabbc51d253d149e74b46b108ab26333490c5b02ed8d6214cdb5b7b032f32120e82d5758496eb6dce4eafab09158e52d3560a60924c69d59ea21788b60f9906658c8e1848db40d8bba4de1bd966b5f4dd3cd7048cdeee72bdc6e859768fa54f87745246404d891af00ed8d73c8380924885590813b88f856553c8c7c07bf1ed8c6463df1ec4ac58af972c6c412479858632385fe1c76f6c7bf8b12ae04710450a1405182307d97d8703dc6b6347dd8460963cb29ed8cf1bbbfbb63be327415bf8e93c29074ac2180926ea4a2c2e39387ddf97c3f1d598c775528dcc4abf60fff0016791dff0097ebaaafc7af37e9bd0f1e48417f89880786c326091f2ddab515b12ae321588dbb395c678fbb8fece8393faad73d6378041c1ab90f0393ea3f8fc7e1a82f8a456396cb2bede454648ec48f27dc7c791c71a21d73d5e29baeefb02586be6295f32e55a350c437b64fcb8ee7eeeda8ef52dfa6be53d3c751669e8d202c49925572fb80046076c05f7e0fc341a006fa3a4caf91c30da3873df8f99edeff007f7d3bb61e14ab3b2b2805dcfacfa471f7e74396510d2e62914bb0da30dc0f97c463b0078d3b154be6c11b46e081df21908c0181fc31800e80956a6533264e339c76fc7fd24fcf270340eba4dcfeb52cac4ae0fb64fbfc3f5fbb47e5f5428b8f50248cfb6319c023f8003e3a8d5787f39c2b1cc6c4a82303b9cff63e1df4178f801d521adf2f4f56d481245f59471b0e7ca07d7cfbe0b03fd3576d23aca30c00279efcff007fd75c2774bcd6d8edf4577b5d4b53d553d5a9570460e55b72fc39e338c9c0d757f849d776deb5b0a56d055426ae344fa6d387c985db3804fcf0c7e38d068ebcf096c7d457b1748657a095e365a9102ae277eeae7238239cfc78f86ab3b8f827d556d8e49e89a2ae44c9511b00e4020e003efc0c8e75d1d4b319243ff09c900e79f877efa7c87ea770c1dc073fc34156784b63b8f4df4f2475f13455351219278c8fb1fe907b60f7cff01db473c43b35075774d4b65af96b29c4d831cb47318a7047385383f0e41041f7d4c67a28e7c380049c8cf7fef38d3492d6cc3697da3182e8b8e0f7c7cfe7a0e09f1d3c3fa3e81ba5aa9a86beb675b84524cc95bb0b26d60bdd4004124fe5df41fc0da8347e2cf4f303e87abf2581e7723a956078c118cfb6accf1ebc24f12dba8ab2f1506a3a9299833acd0c7968e21fbbb0676f7ec38d00f093c3fbba53dc3aa2ed6faca48a8e32946b346d1b4ece0abb286c121463903f7be5a0ec415f6ba28d239ee76e83628003d5c69c018f76edfa77d696eaee938b226eace9c876fb35d601b4ff00f56b9da9ba0ec28729d396f0477cc0a4fe00f7f871a3141d276d80b082cf4110006e2b10c2fb7e9db93f9682ec93c44f0fe14ccbd71d34a3b13fb4a23f9e0ff7f0d01f11bc44e84ace81ea0b7d1f575a2a2aea6dd3450c514de633b30c00303508a4e9fa74c04a2a4438e3ea871f8e3f868c525a515182c30aeee06221f6b038e3b9f8f24e82d7aceb8e8d357330ea8b3b2991b0454a9ee4f1f8ea77d2572a0bad922adb65643594ce4859626dca48e0f3f23ae768ece84b31a7a6676e4b18c64e4f249f7d5ebe1543f47e8ba68b681877ecbb7f78fb68255a5a5a5a061d4440e9fb8924802925c91ff70e87d43491d3389597ce2ec032b04476c9c8f503b738edea207b9c689dee3966b2d7430e7cd7a791531df715206abcadf102ca95668aaad37e8659a2df0c2f422166809e080d206e30d8231b724e01d03ce8e9526b9f53c124b19a986fb28789815ceea7809c1c9ca9dc38c10bbf9ce324ed7318216918468fea66f3479a1b68077153b4f001f6f71c81a8cf445cecf7ea6bb5f2db224f4570bba9558e78cb8658a0473f56d80c5d07ef16c30ed9dba92d6aca94ac1c069d227da5a5c052c3776182c41033d8f208e4e818d882d3d928a9052b98e3a084b4156424d07a142c5228df9620386c76f2f1839ce896f8fe8d249b9da02aedb91bd2c1428077039c609e79e49f9699d25714a3f36792a0353ac88f24e163ced0bb599b680a5b25b8e065c73b787920d95457e8ed1be73e608fed042085033963b37f249fc7b681bdf2db4376b65c6d354a95d05c29a5a299048f83148191971ce3d07fd43711dc6063474256d7bd9a4a2ba553d457db6a4d24d3e0092a42aaec9d94000175f51c70dc90173b5493cea229fd514c1959956690059485c6d19270a72983ff0017e705eacacaeb6753dd7a82df4f1d51b4daa96a6e11a4feaaca379aa0bc7b5b18781a19648d8b0ff7ce9c60ee09c751d9adfd4565a9b55d28c4904b918076bc526dcacb1381b92453c8651b83720e46a354f57d5b6f6a9a6bc5a5aed4f4c0c4f77a7aa8637ab8988dae29cae0480022419553b14a6edfb12556ab8d1dca9daa2df53057264c6d2c4c0e1d58828d81c367ba9e54939e74fb7317e430703fd5803818f6f91f6f6d044e97abfa6eb9cc1557ca4a29e385a4961b844d4522a2f790473157d80e012011c01bb8e57872ccf618ea66a0aba38ebeaa7b944270729e74b238ce54107690c4305c6e239d486e1416fb9451475d474b7189245a8823a98564d8ea46d914303861bb86efcebc28b4ede738494eedcce36aef38c0ce7192467924e3b739d040bc4ab25f2e3711594668ae96aa880c557629ee4f429505f706792758a4f3232bb54c2c1532a72cdb8a993f48de1efd435b25552c34d57054b5257d224de6a4751181e66d970a5940645ddb17054f7d7bd4d1dda2b655d758edf1dc6ea94cc6086565037e08073c2eee78cfda036f00e7407c29aae90abb5cd4563bc4b71aba6ab9a6ae5ad75370352c54cad3c680346dbf20a6d5c600002a81a069e205a16abac2c5489b9683a9696aacb7746889fa5c31a99e342dbf390bf4a8863da7908c6d5d58b2ac8eae242e54b9607c86e3e1c03ce307e1dc7e358f535253754788096b86ed594c2d305553c04bc85a6a995e94cf327972c6db61478e1ca9fb556e3b2382daede1174a5eb8bfd5c1777a350d24756d34a912fabd4eb34d232120360878d78ce08c8d05b02399633e5c2ebe9c2e242481c9ec477cfc73faeb4d6d652d0133d65452d306242f9f388c161c800b7c891dbeff0095596ef03fc3ab5d09486d16aa88e57124724d67b7cecebb463697a76c83f05cf38f8e884de0e787192d37495b77648dcb63a188280339f4d381d893eaf863be818f8d171b65655747c16faea2a9956f74e7cb827477553510f3b54938c673f2cfddab524aba38ab61596b29774c57c90d32ee7cb6381919ee0719f87df03b2f867d1d65b73d1c3618a3a6a98bcbac0b434f1a4e990419a30815f824e086031f2d6161f0afa0296ae1ac1d21674aa82a622ac2cb449b1d1d70432538da4919e31f2c1ec1cb7e24c253c4dea488839172987c33ce7dfe44e8555c265822441c89001cf393fc7fe7a29e3056d353f8c7d55139276dcdc118e3db83ff00ae843dc698db65f2fd276e47231c723dff00b2740d6659e9e058da2ceec850bce3fe6323be9cd2c8edb454b261471b4e1bb90064fcbb77ee7b6bcfa6034682493611c02c7b0ff97e5ceb52cf4925521da43124270791907071db1b871f96824113178d91c0c67950718f973dfe5fc342ae916dad2ee4b6fe5fd2724fdd9e327fb3a754f3842149c2e7d8e76939fe3c7eba8a7517ede965251638c70224439e3b0e7b76fe7a06fe23fd1a92d4b024a865aa9836d5f6503ed63d864f1cfef681744756ddba4af4976b6d4b46429de858ed907639ff00d341af31dd5eb6415ac03a7a583e491dbe27e7fa698982b1890bb323d829e3f5d07d04f0f7ac693aa2d305ea8b2296a0e3cb63cc6feea7fa7eba9cd155acd118890c73823e3f2235c6ff00e152ff003525d9ec95d3554f04fcc30afd81c7391f963d867e7aeae8c4b0491333e01fde0319eddff1f6f86824d1b85014af18c607e83fbf86b66ef75e47cbeffec6b0a028f49199181ca8c8ed9d3a548f1c6ceddfe3a063261c7183920023f97e9a0775b4a5451cd1f901d6442bea181cff00639fd352c9362a9118c9ed923b6b4baab2819f57c7e1a0a07cb30bbc32441258db63ab63208f8fc74e2184efc884a01cf19247e993f90efa93788fd2573b957fd36df1d2a03cc8cf52632c7ff081cfcceed56b4373b3c9789ecc6aa7fda34e487a7158e5811df69cfa803c67413186999547d5100919f813ff002fc7be9cc54ef8da623c8fde07f5f7fbfb682d3456bdbbd966c91824cefc7bf3cff7ce9cc543679c141499ddd95e4661f7f7ec3e59e74062385f686f29b1eec7dfeff6fbf5707870bb7a5600411eb73cff00ded5282cb67924123da699db3c974dc73f3cfea7f4d5d3e1a52d3d1f4953c14b0470441dc844500727e034125d2d2d2d00eea99969ba66eb50f9db1514ce703270109eda6b253d3a79f0c1053442491e45c42a54cd9ddbcae3920a839e4924f6efa61e30cdf47f093ac6a366ff002ac35cfb7246714ee7191db4f25aea76ab7d92098890a11003261830e0ed1e9e783923db39d0633cc5aa2a432c853cb8704b64ae4b8236e49c8039cfb6783c8d62a8d5f4517d0eaa27a49e360761de8eae3d3b25048e3d63383dc71c0d366aa5fa55bda24a99a13232cccd098d502ab30906e55c9dc36e06461cfde338a558a099d6359a78f6831c8c70ed9210b315e4b1079c10393c6831a07966b6c557115937a896596242a87215cb2963900ef7c03db3df8e5cd524ad4f3a0dd1a49ba3dcc4a84c6409173f0c03f8673c0cb3a1a481a234b348be72ceb520ee0e6300e118001701b68604823231eac6759d44ed4f46666b7b28821388e093cde57bc6c767c7073c93b73dc0041dbcea51079ef099541c12030009efeacfbe3e58c77d02b54893f5e5daa6187cb922b4d2d3d74a1dbfde7993cb14438057624cec7b1c4f163e4ea2ab4903c52dd568fec8c05504b6dc8219b3b41c8c3b2e4907e434ee82296d903c14f4b1798ade6c8c6a197cd99ce1893b09390321bb93e9f8e823d596a8fa0ee15b7fb3472a58aa0a9b95be08bea6919371fa4c48318cfa5580f4e3d47ec9d4a6dd34135bd1e84c55149345e752c9131f2e48d954a9042818c38c601e00d79166399238a2884832c8a253b80caa8272a0e369f7071b71ce788bf46c725a2e553d3e2644a3824dd68f3194ee89429c703207d680016666d8cc4a020109b1937fd66487ca823b03f01fa9e3e7ac99e41280ad81f039504e79c7bf6c9eda1f4f22c7288a18c0284a942c000a1820078ecc141fc3b6882c6fb7d24aa6369272319f703b8fef9d06047abcc682312e1fbf3b41c6467e0481dbbe3b1c1d00eabe8fe9dea78d27bd58a8eaeae940fa3d54a856a6228494d932b2b8c1dc7019725bb8e7521456923383b096396da7191dce38c7cb1faeb1dac9b5e467db1a92ca5b3918fcc9fd7bfc46823b5167b6d9692d3436ba1a4b6d052540a7a7829a1091a2c9b90aaae3099693248c9c8e73ec5d46da647937c823cb0709caf62001df39240ec490011ad976a1a7adb6d4d0cd4dbe3a885a178f7150c1959705946eed9e41c8ee39d57f7bba57b551b7527515ca39a5758034f677958283866655f2b6291de7672a70c30bb7909faee8de472b1c6c5886651f6c82796ec4f0c07248ce7db9d62829e06f2d8aa48bb9f69207971838dc00c6060f240ee7e5a897ecc5ba5219697ae6e1250d3cb22c6f6f6dd2291eccc1d8315c8f485048c600d68a8e90bb4ecff47f117abd0b3160b198d82e4901402091c8e18920fc7033a09ac022248564015819703d24804104e7d3d9739f80f871b284f9c609fca906d6c05310dd17014ae4120720e71f76a096fe94bcfa5dfc48eab72e158091e3640083c060a0383cf39c8c76e41d3fa5e87a092eb495c6efd431b43344c00bad47972b21471e92e46186415e4601fc03967c73b795f1afaa5c085b35a1889179e6246ee3eff81e35189a2315ba790d360ecc16520853f3cfe7ab17c7c8f6f8cbd4442e7334247ccf911f0351052ad4d222a860c8460fc083fdfc3b76d04429e27997eb0e1579c11923dc9c68ad243e69902202071bb7f29c019c0fb5dbbf1838d61453c4f4ebbb682146186319c773f7fe3c01a7482963a81e70cb0daebce303dc1fe3ee78eda0cb2de592ca4ee52c5b3dbdfe5f9f1ce81565cde7acfa353299d8615827d98c76e48fd31cfbe34fa515578778a091a9a880cb4c4faa507b6d3ec383eafbb81ad53dae08a48a8209446ae30630a4339e3d24e78f7c9ce5b8c6393a0117da31593c73aee964d811994603303838c7e03f3d47aaa84c63d4bb40395c7b0f7c9d16a5eb7b1d256c36b92876d1ae165a88880b137fc28072a3e3f790356353f4a5beaadf4f71a665ac8e65dd1c88d9423dc823390323db410de8e8eb6c159475d40eb0cef2043e636d0739c06c119e4e31f7f6d769d8aa22b859a3592786760b891918004f6c800f03db5c61e23cd2da7a7e69e37f26659e3118071921b91f7601fd75607f863eb1bdf52df62a0afaca6a3a1a5f52d3534014c8471ea3dc0fc32738ce83a7e8a4f25fc824955e14e7236f6038fc07cf93a3d4e77267231ee718f9685d3a44d1c64104051cf7f61f1fe7cf7d3da32d8f5363383f1c70340f44677e0f6f6c6bd65c2f39c773ac03edc649ddce7fbfefbe9492904f97f681c1e38d00dea3ab16db7c958ee15211b9b76381eff80d703f8d979b35f7aee6bad9d1a85d48095304b98f207da017ecf6f6f9ebbe6f700aab74b098924dcbb763f2a4e3dc7bebe6bf88565a9e9eea5a9a09c6c31ccc0007206d383cfcb8f61a0bcbc0eeb91d4b4e6cd7574175a3518756c99e319f5727391eff00783ab8691e9e20a205f3188ce5dbcb8cf6c659bbf1f0ceb862cf74aeb35c692f36da8305552c8190ede148eca47b8209cebb73c37eaa83adfa2e9afb1c3e53ca0c7554e1b708e55c6e504f71ce73cf71a0391d1d43a95ac998291810c1945c7391bbed37cc8c0f96addf0f618a0e9886286358d03bf0a31ce7dfe7aaae2a3a75421225404f75f40fe38f9ff2d5afd04853a6e152cedea6e5cf3dfee1a03da5a5a5a08878dbff00e0c75c7ffc76bfff00f349a7b5cf51f4f963a8a5905344e0c6ecc8e9c0186c11e9e4b0e5876ec46b1f14e88dcbc31eaab72b1535565ac8410338dd0baff3d2b1dd16f165a0bdd3478fa651c356b101f64ba2b91c73d981edcf033ce81851d5dacdf528692363735713cf1c912acef1aa322c8cdc1604b6d0c78ce79c674653cb49d3707c861eaf3084f60700fb00071cf7f993a65768a411d2f9589645ab2442c0723632b03bb3c364649ff50edefbe597e8f02d410eeaa73e79211477cbbb7236e3049c638f867001fa6d424f554ce0b434d22192b3cf52d24f960fbd4769065199b6a825c01db46249618de9e0959a1964c3247e610014c676f38da0b05230386d09a2b80963abac9aa81823ac982798e422b2395c9900daa3746c380c41e3b9dbaf7e95515955e45bd1a969e3631fd6c7b99c2e720ae7dbb00d8032093cec60db595d431cb3db9e7a69ae094ed51253cccac447961bd95b019725813950036188ee1cd8d9520145354176a2ca24924c2598c059846ec547195030cddf19393cea3b5355566a5ed74b535d4749432a1a86852392a3781e6024eef465769c3a20015fed82b8dd69bed352bd1504363aeb6524c63fd9d53718ca4758e73bc8277c8b291ce2648de427824e701233233d24b2b80ca90962c0939037071839c1edc1c9c900f6d45fa8e56b6d6c77ca2866ae9ea02533ec387aac362155930c06e696a3901061dc82368dc7698cd2cc04c7624727b1495d5c15055c8c84eca47a998fc41006a33d6dfb4eafade9ac7688a8aaea6bacb2d5c7f49aa680c269ea238d5bcc459080cb5b281e9f5796c32324a84d1a1a89252c566429cef8d71bfb8f48238e413cf71b724ebda59a19698329f5796ae36018c139f49c01825719e3b678c7109e8d9ef9fe635b7dd458969a0a67459291e61bdd644538f30e647f528762176b6c01a525c473b1046950d50211e6336e90a2f3bbd8b639e3240fbc9f9e81cb00eace8ca4e72addd483c9c76ef8efacf700c78248ce7d8e3f1fef9d34a67710c6ce8db91b046ef3368cf1cf1bbdbe27efd398f2ca11d42aba820609da4f7e7b1fc34090189404ced040f5337033df9e49fe9f3d03eaa8292eb6baab55743354d255c1224b04711919e3f4abf19208cb01b71d89e719d182f1cc0151b883b948209e41e41cf3dc8e3506f18e8a92a6c34d25753d249051dce9aaa792b6156a548439590ca188053612bb9810a5918e0296501d4566a89ecd6fbbc77c82d9d59574d1ac774a790a47789047e86aaa652164dcaa18856678d7857039325b65e692eb44cf71a74b555413b455b4d5603454f501867d64059076656c8255d385dd8d198d4cb4b23d13ceb32a6d5df21563c1c07243302339e4120b723db513eb1b4cd6e68fabfa62d35125452c2b1dc2df0a324b72a28d642b1c417189a3dc4c678ce5a32407c807355d5f42f51347672d7aa9892366a6a3065650ecc2376947a42e51f901c9f29b058ae358dba8fad2ed57415756f15828a3aa1235242be6cc63591182331ec1f69c9c8dabe9f2f77a94853d0d97a82cb4173a0ab9e4a3a858eae8aae9e4923c87f52b1c9cf3b813b87ee80738035959ecd576c6a0a78ba85a548a386253530a99260ac9b8960769665017214601183c6839dffc41d328f172fae5e21b960720b738f210648f6f7e4eabf4490bf10e067399fdc7b9d8393f9afb6757af8d166fa4f5edc27894077485895e0e7cb0bce39c90073f01aaaef36b9e9371f2ced272303193cf23f91193c682b26a7a935b34694df499a0524c7036650b8041217b8ee7b0f6e74f95ea711c7252355c61c1f2a30149520b640cfab804fa48c80755b78c8e87afaa5914c72451c419d4f2cc141dc3e1edf96a21535751505be91573cc49c9f3242d93f8e82fcea1ea2a2b3c75942f554b6f2aabb14c9e64cc48ff00481e9383fe9ce48391cea177aea2b655d82e06df5722bc84185083e6066180c5b1e9c81ec7e1ceaaff006c0f7d67bc95da79033cfe03fa683d9e3313e36950738cfb7cb47ba67acfaa3a729de9acd78a8a581d83184e1e3c8cf2158103b9eda0ef50c66de55640ac4e1b9cf23bfcb4dd89762c0e703dcf3a0b7baefa8ec9d7bd2513505750dbae904893cd47568212c7690cb1ca4ec6504f00ed3f1ce75b7c127ea6e87eb689ab7a62f10991fca91de85f11ae4066eddc7c73c7e3aa6f839279e3d86a65d31e25f5ad81c2525ee69a118069eb31344cbf0c3f6fc08d07d06e94bc475f66a3abf5299a1527cc5da73819c83f0cf3f3d1d86a465b611efb989ec7e1f78d730f809e32525fab56d37ba68a96e6e176c9130114b80c70013e9ed9dbc8e46318d747522828b2021411e943dc0f6ce80da488c7ed1c707047e383fcf5ed4557951860a36a8c8e71c7f7fc74da28cf203703f5c1edfcf54b7f899f159fa1e8a3b45ad3cfafaa460ccc32235f4f07e6413ef91c68263d59e27d9ecbd4564b64f34490dd6199d6563e9428c817d5d88259811df2354df8b762e96f12ea85cac3246b7043e49452079e400e9cfc4a93cfddf0d7335eba82e174aa96aee15124d3ca0862c73dcee3faf38ed9f8699d15eee3415cb5b4352f054232b45246d8298fb383f2fe9a09975bf47bd8692075497332e09fb803dbd8e18707e5db3ab37fc1a5c658ee7d436233279522a54ac4c4ef0ea4a965f623046eec781f76a11e1edf2a3acd64e8dbb1f39e4566b755152cf4d20c9da7e28dc0f88c0d3bf0ce9ae5d0fe20d3d757d31a70670b971852ac4a9c64e318e4f7e0683b0947236e7d43033efef83f1d59dd0f8ff2ec380002cc7f5d55d492c73a920e5bf7bdc9d5a5d15ff57e2c7fa9bb9f9e80d6969696807f52ff00d5cb9fff00b397ff00b0ea01e1b5ced36bf08ba3deeb346b17f972deecac0b10829e305b6804e06e0323be719cf1a9ff005371d377327ffc9cbffd8755e78454b410786fd2d7095123df62b779a5db726e10221257850d98c0c92c70a00c76d03f86fb3de640b4768ac8622d1ccf70aa5d9120568b79dabc1701ce0862a36b1278da494374ac6b92d354d056acede5b88950900334806e6c60711b13fe9e002e5b20cd24aff488977c824908692391cee03819c1e71e961d8025b8d563e14f4752dd3c34e9abacb5b77a3afaca38ab16a28ee127ac30223a80b26f5496489f748c002ccedbb27407a4af8e96a69e8a39a07a89e760d122a9f2e53186c2b17c21793712e10824e3664ee232f773a9a1861a7335374f8af63f41a5939ac909310fab8836636546970b18901382ef10de8641ff0047d6a7b753d2545d7aa1a1a6429108af53d3b2a144050184a657d0300f6c718ce3467a7ba5ba73a79ea25b1582df6d92ab06b2a29e9d566aa233ea964c6f90e4b1dce49c9272727410db6dcad9d595b4763867b7dea8ca9aab82d2cf1bc10792c8563678d9f723cc4ec5206e10cb9dc54ea7b75b6505f6d535b6e54f156d0d52ec9e365c87c63e7c1046411c82010411ac27a22fe6ef0cc24650cb1c92140ab9030b9c2f079c0ee0673c118dc20b9caa0d33c517ab324663dc641839c6e3b41276f07b63b9ce822177b3755d8695ee16dbd55750505246ecf6baab7c5515b24647290ce1a32d8e5b6382cf809bd49dda05d03d576eaaf11fa8aed5176b7c34f53416ea182469ce04f04f5cd243207da60988991845261bd671bf631d5b10f9612288b29911472c4be180c6771032793cf04e740babfa3ba7faa73fb66d104b5269fc85b8a46ab3ac6492f187209f2cf66439560c4104674026ad6b2c5d606e13294a1a9414711dac12309b9d9d8f39ca90163000fab6392d29292da676210344c323d0ace3d24019538ec793c0cf63cf61aab2c5e16d4f43f50a5dba668ba2ae5232889456da61b557280324c751491f97df271f47048e0be0644a7a22e94ce2a2d125b6aed35d04626a8b6cdb772290abe8232b2c59dc37afa7729042e48212df3802e770daadb58eff007c8fcb827dfdb58b2172c57823d4e4818c9278c64f6233827df5e53a2bbac66284c406123d9820763c76c600f6f8fc7032dc30e858c81136e1572c1b19200fbb040f9fbfb066d295c218e4c60fa5416e318fbcf27bfdfa87bf525aba8e6eabe9bbb5ad852513fd0aa19db7c7531c88c0a1240505b0e8635666c30c952da6f71aaaceb3ab7b55aa2a66b5534ed1d6cf3059e3965520346a87d2ea9bb9dc396208ceddacf697a1ecd1454c27a0153514d512d6475555334b2f9efb4349e67a486e17e23083b11a069d1972aeb65be382aea1ab60aca997e835e11656a8c125124319c34c106d2f9018c472492727ed95e8c924892d2cb22b8506094947e0306e41da4820ede48c9cb1192065d7a3e8e3df3525ceb6d5be547a868e7244aca321c87dc032bfd66e03939de0ea3dfb52e76cea69ed5709dccd5684bd64a330ce8a1512a4a7015964f2e29a352a0095194e186d023e18d30b4dd7aafa5e040f6fb55e0cb4120401624a95fa43d30070c1e367761edb258882795139a5015a3daaa72412dcfdae01c1f7ef91f7ea1b70516ef12282ff004e5522be47fb2e70d9ff00680b1bd452b73fbcac6a573fe97c1e40c4ca3643509965573b1892bb5981e39c8f72a3b63b682aaf15a5787ad250f4954d0b4319f36250eabc7b80770ffe93a8995a6b9472ac724753b412ea832c07b92b90c3db19f81e3561f8a299ea5889239a64200ee39607f97e7f2d442a2929ea003530c52f97ea56700ed3f107b82318c83a0a33c4ff0006283a8af8d73b6dccdb2aa541be23079b1c840c64105483d8763c6ab2b97817d674e09a396d75e33c7953952d8f930035d5b5b6f6593eaaaaa1032e36487ce4f9f0dcf1db83df3ad1e4544618cd44b220eef4d27e1f61f91f0fb4741c7fff00447d7c90b4cd606f41c05132316fbb693a8c5eba7ef76638bbda6b28c671ba58885ce71dfb6bba93e8a6431b4cb1b8c2949f3133139181bb19cf618275ecf4f034af4722099d4ed96255ce3db0c3b2f6c60e8380072dd876f6d6ea6f2e3903cd4a678c704072bfaebb3ee7e1bf4e5e1fff0068f4eda227230520a7512b671f6a40077f80518f66d04aef07ba3194b258a35071cabb0cfdfeaf7fbfdbefd0727471aec765a5908cfa4b3f6fc80c9e75ae5c1ce5634e7e39efae9ba9f0a7a56171b6cb176c72cc73f813f7fe5ad94bd09d3900063b35196e3ff84091df1c91fd3b682a5ff0df6c96b7c58b34a69e67a681e495dd5709e98db19278ef8d76d74a750d25ddeb21a5ab4a89e965114e887fddb73e93c71c83f96a9b4a392c7d15d5173b252aad6d1dae44a7118c6d66e38c63042863807dbf3897f83beab921bbcfd32d18104e5aaa4998ee777db8039f6fbbbe83b010bb46a23db9c0f967fe5ae0cff1137ba8b9f8a37b6123346939882b0c6d4000c7e60f3f76bbb6399caee57dfc703777fbcea8ff001a3c0487ad2f87a86c7708a8eb655c54472ae56438c6fcfc7dbeed07184bddf39036fa8839f6febfc74c82e4e3075d2b59fe177a9a3f2529ef36f9d5c92ee576f9783c63e20ff2f7d0db67f863ea68eac1bcdca869689115e49637dc47c40f87bf3f768217fe1cecf5570f11a824859a25a6fae6907b0f6fe63f1d5e5fe256285e1b7d5a0d848768e445055bbee047183f64f703bfc3423cdb0744db7f67f4e2935418c9354f6695549c28e3ec953c8f90d44ba97ac2aeef6f92d9733e742591c4bbb0f1be47a867d8e08fc741d01d23745aaa7a474aa8e6965a7576556e4e40e71df9f8e3f1d5f9d0f93d3d093dcb31fd75ccdd275348b62b35248a2aaa7e89132c2aa1dc0c70dff003f16c76e09d74a787a5cf4b53978fcb259b0be66fc0cf1cff002e71f13a090696969680675736de94bbb640c50cc7938ffe1b6aabf06ba9fa6a0e84b3d8e5bb434d5941e6d1112486158a632328899c90ab39247d4b624191e9c73ab33c4038e83ea123ff00d2ea7ff29b511e99b4dbee56896a2aad9056552dc2eb0f9ee312a22dc2a08512852e3dc0c3023391cf3a093aa880c7e42fd196460d1aabe124e036d00138fb24138247b71a85748ddeefd11d396be90ade93bddca1b1d343411dcad31c3531ce9146aa85e212f9b1bed00b065c641c1e74fa8ba0edd62988e9badafb5290cab0c73f99038dd18c34448dc38033bb760919f7d36b61eb7a385a8ee2969ea4a58df2ed17fb3c8e08c99550ae10e4f1112e496dde7ae360074de2df42d1cb1c37cbbcdd3e6693c98bf6d5baa282391d47a82bcf1aab019009ce3eef72945e21f435ce68d6ddd65d3d538982a3c7718cac8feeb1b7d976e40f49fdee70468252f889446abf67dea0bdd86aa4f2f6c55487796902a84f429c7adb6861b9720fa8118d4884963ea3a07657b65d2997104cde5472c2c3b94e77051d8852588c8e39ce80ecd1b3078de352a46564640c01e7dbdfdb9f9e31acf600158ec6703b85c6491dff00324fbf7d5535fd31e1ed96679ac7555762abdf333d3f4c574b17aa24f545f478b31165cf664073d949275ef4ad2f894e91c935f6eb6fa65949315e65a3aaa8f2140e4ac74f1e2462587aa4db1ed07eb3714509f5eaa2f705cedef6db6c5534a037d2a42a32a07d9507cd0579ce4ec7e0fb6b64d2dc16f0606a787e87e5ff00bf3b5429c8f4e7ccdc0e01c009ec39d4264b6f5f46e64ff3f5a259026e9a693a590ef09865c1fa500b8dd904e4773f3d3ba2b1f548ae9a73d698f358287a3b2c50b3b29c1cef32e4773c22f1ddbdf413984c8ea843c6cca0ed64c95f97c38c6355f757d2c153e36f46d234a9153d2d96eb5b5503901645fa45008b70ce38902bf3ee9f1d196e9eacad5ff6eeafbfc9bf0acb1491d329249e0189415278ec49c1ee73c412f76cb6d3789169e9ab6539a28ef21a9ea2a20c99a6a68616aaa9459092e5a57968d58924bac6d93e91a0b5a9aa59a9a225d6592623eae371eac606e0327d27bf7e07cf4c3afaee7a73a2efd7b4a81135bed5515513c9ce5922765cf1ce08181c9258f1db518f0fe3abb3f51ddba465a1a58e30bfb68cb4aa51112a267486154c2edcac2eb8e7023dc7265d91cd2ef474379b4555bae5be4a4ac84c13654e402a0e54e72a71c823241c11f3007e1cd99ed3d3d446aa8be897168a392ba2f383ee9fcb4124608c8091edd831907629dd9c93281288e48503a3f9a4282b8f571dcfddc71ee3e43504b6f50defa5a9a9ed7d4dd3fd43709692334eb70b5d19aa8eb14362377d872b215077e500dc588c0db9ca0f10e82943fed7b17545be688013896d5231841ca82cd1a957563b0285258e725176e82c1047a70acbc0fb2d9fc3e3a805e68e0bb788f6b48d599a0a3ff6e66808db493ad4a0c64fd5b19225c1033b038391c0dadd72b72fabb0d9af158eae16a679a964a28699b761924791776eceec88d5c81f81d34e9fa3ba995ee552f450c953046b5ac600e0b2894980618a2c7120daaca5f25e4ca6080404555728b3f56352d03abd8af94f7084c68153cc59b6bc5b9411e6158c96cf3b6742c403c5a690f95558883b44d2eec0eca77e73eddf3ed9c05e7df55bf5edbae94560eb1ac8e648a19ba72b848ad2619ea522069e5523255829991d88cb048881e96d1aa8a7e93e9aead54a7ad9296bee371841a4a67041762bb43a80020c6e20393905b68278d063e2828fdb94ec580dd4c01e79c066e71f8f1f3d45f1b581236e063007c3eef876f89d4b3c5392182be925a99d2188c2465b9dc437603bb1e7b0049cf6d4451ea5d916083c95e4996a41ca81fe98c10589c8fb45318ecddb41a668b77d664003976c8c0c7c4f618e7dfdf4cd5d708d450b557bac8184712e31cf987391f0daad9e71c69f1a08e564fa517ab7cfa7cdc32a639015000b819f91f99d3a55dc776e273d98f39fefe1ce49ee340264a096689e0ac999a22086a68b29185230437766cf03d4403cf035e416c869d3cba647a48c6d0a94adb5171f04fb2a79c64003461176fa48c11db1cfe5f9fcf93edaf248f23b81ee481d87ddf0fd7402122ab5057fd96a63e309cc247c46572a7e436a8f9fbebcde858fd229eae17cf7316fddf1c18f767e1a2e632090defc93fdfcfdff004d6c556039f47193839fe38cfe3a08f4d6d82be9854524b155c0781240eb22373fea048ef81f1e3b68357585ca9080b7c38e39f87df8f7f9ea692d1d2cb39a9962433b290d22e4485781cb0c123b0e78e073ac929265882ad61755ede7a79a4f6e3702a7e59f577fc3411f7a8b75a7a7a244aba7a79bc948ea5647daea4641c2f079248cf61f76aa9e80e8cb7d9fc43a9ea0b68922a19a769122f2b64639c0588632ca4f76e0118c76d5d971a59a788c72d3c8aaa321e26de09edbb070471ed83efc9efa88c6169ee45ccaa543166083d4bee7721c1e3b738fbb4167504aceaaee773b0f5153f64fc063fe5a7a8c0a9627001f51f6fbcff2d47e9ab224c066f2ce4019c9c11f03c640edd86b7db6e71d6310b9465e14e3b8f7c7c476edf1d01c60b824316c1f481c1007f3d05eb84597a66e10b12ead0b0609f680c7247238c0c771a75254c823257d38e7b67fbfd7432e11cf571bc3246a15948607200ec33f80e33df41caf7d664cef388f038233b981ef9fe18cf19e78d406eed0459579a28f69f4f383c8c67fbf81d5abe37d550dbaaa4a1b0d28a9ae0c7e90dfbb101f11ee793ee3b8d73f5552d754f92f324843855dc57db803f0edf9f7d0764f858f4b70e91b14d6f09f469a951db6ae012000db80cf39047273ae96e89c7f97e1dbdb737f1d7ccab15f3a8fa4238a9ec7d4174b7132e7ea1f8c9efe93dc719e3bebbf3fc2af505d3a9fc19b75def1586b2ae4a8a84331454dcab2b05e1401d8682d4d2d2d2d003f10bfea0f50ff00f2ba9ffca6d01e8da68a92d5591d489045fb6ae4f8970026eae99b3cfb10e48e0f1f9e8ef887ff00503a8bff0095557fe536a3d6bb9d0d9686ed5573ab16fa6179aa0ad90c677691b08a83d4f21cf08a096c80013c680f44cd10540ac6352366242199b0c194fabbfb007b1f7279d6219da529b8538dcee76ba91285dcaedb7e0094273f10320e7510a9eafbddde69a1e8be9f7ab8600617b8d780b4ad2e769442a7eb9063eb1d5b0b81b5666063197f91e2b99a78fab2ba5bf98dd1de951963a427d40334408126d2b8dc42fd8040c83a0cabbafadff4afd9960a49fa92a8d34752b0db230d0c30b8cc7297e4796e08d85558b00c46f033a0164f0e6bee150b72bb474d61a77a6f2a1a3b29293d24059196082a1083028f2d432c6ee8e0fa561cb6fb26929e0a0a734905388937b39f21371de4659c9c12ce4e492c0b36ecfc75ec850192aa3929f715cacf1ca086cffbbc9da467716c673f6bf78b11a0875a3a7af3656a89ec57fa1ab5acaa4759eaa12c082dea5608c0b05512ed58de28d727eafed13b65eafbadbe132f517445e691a31231144df4dda5426318504b9f376031873e96e4631a9a7d62b799b5848769db27da38cb633ce4f3ec4f61db5a0814b2a88848eb190563462aec46776013ebca95f7ce41cf3a00f6beaee99befd04dbaff00415e6e0ec28bca9b60afd99f3bca57204aaaa79da5f6f19f812a6093245528292e03432e248db1c31e70cc71b797ce02823dc11d78e8de9cba47554f73b5d255fed2643588f1041565542ee982e04d81b002fbb1c01df0434bd1373a28b674c75b5d2dca4ed8fe9016a923ce42aa82c010a77f0c1cf2a0636e80d57dd569e82aaa4cb4d35745426a5e3dc4cab0b0efb810db37ab7ab6a29c7b609d0aebbb549fe5daf9adcde5d751efbb50dc679c4709ad8a2c425df685f2dc1c39c81b58ae4f386b5172eb5a6a265bbf49457a5939905a6a41cb91bb7c1e671232bedc19053ed1ca97f61d698bc2d7ae9eed416db35b6ae0a8fa5d64b343f42aa826909d924f951243bc0721a429b8f60c5b80236ca8b957dfe4bd555251dbfc80e6bf31bc81708122870368691886930c599032a0c190913c8599265429b5fcb52485184fb67f1e54f3c0246401ee2228e82929edf05b68a9e1a2a7da94f4b4f12c6b105caed5403d05770403d201720e3d88ab2c083c93118d0e63129da339dbc1c76393cf38001c1c91a0dd04a9b9da26fb185640f8c30e001800f3cf7e38d64f32c319926730c508da59dca2af1c9277608f9fb69953d5c722c5389e650c5a31e6e5186dc0230cbc31c1257007cf8074ecc855b76d58ca80a1830da32463272339c0e3e03e7a0037f96717fb26d9e594412c81d1ced591f645b59f03b2866624630723b71a7b023c70d2412c0f0f3b515a401c22e417cf7dd8232460facf73ac2e544f24b4e8d54fe6c522cb1ab2ef50ea0856604afda6cfa89192b8ec71a1968b94d5976fd9d6ef269e142164a833795bc4658148e2218b63746adb882bfbc3ec87067e2bcd0d37851d575889146eb65aa9a23265832a446470aa48ce4649ee3b64300468c593a7ad3d3d74869ad506ca896492495de42f26cdea5dc7cdd8c7bc8c163ea72ec33a7b0c741494d2bec86a8c9b69242553326d046c72cd82402c36b1e3246064e62b49d397fb57d06dbd2bd615f6aa1a6291c34570a08abe98205c22073e5cfe58dbb41670c76e011c1d04f6eb64b6dc6aa2aaaba7df346851640c55b69e7191ce33ce9a0e94b1e48fa23e09e479cffd74b4b418bf49d88827e88d9cff00dab7dff1e79d647a52c63914af9c609f39f27f5d2d2d07bfe55b183c521ce39fad6febf3d79fe55b212334afc671f5cfc7cc73c1f98d2d2d025e96b2655be8af9ce7fdeb77f8f7effd75e8e94b177fa19e3b7d6bfc3efe74b4b40bfcad633bb3464fc332b1c7ebacff00cb36419028c8c8ff00b57fcbbf6f969696812f4cd9476a33c8ff00b57feba6571e85e97af8c2555b1641c01991891f0c73a5a5a06559d1b6b5578d26ac55ddbb0640d93f3dc0e7dfbe7be9dc1d256714ea0a4c5900dadbf0463eee3f0eda5a5a0210f4eda16241f466257907cd618fc8fcf5b1ba7ed0d8cd18e3b62461fcf4b4b4159f5f781bd0fd49755b954adc2927c90df4499543e71cb065393c0e7bea3753fe1bba0e60dbae1d40339071531723ff00eaf90fcb4b4b403a4ff0bde1f98987ed5ea5cffa8d4c048ce32398718381ab93c1ce8cb6740f425374d59ea2b6a28e09a5747ab646932ee58e4aaa8ee7e1a5a5a098e969696801f880377425fd4f66b6d403f8c6da1bfe42e9baeba54dcae7486e533cb200b5644b1aab33965da460a9de461b206063079d2d2d0495a8a3620bbbb3020ee38ce476f6d606dd066360d286404060d8241c773ff847df81f0d2d2d07af411b2b8f3651bd769208c8fbb8e39e75ec7410a333069492e5c65c9da49cf1f99d2d2d062b6e854150f2ed2d9c6ee076e07cb8d646893cb08b34a9f12a40dc718c9e39d2d2d078b6f894928ee99ff004851edf77f78d790dba9e2672bbf0ec58a96c8c90071f0edfdf1a5a5a0cd68a252c77484939cb3671db8e7eed35b8d8add728d63b8c09588bbb62cf1a385ce3246471db1f9e969680551744da6dfb1692a2e494e92a48b4ed54ce995da173bb2cdb4a820313cfe5aacaede21de68fc52a4e904a5a17a29af915049330944ac85065bd2e1439cf70a07cb4b4b41713dbe2a7a989e19254f31846c14803685620703e3cfcb271dce724b4aa18f6d6d6058e3f2c2ee5e4ffa89db92ddfdf1c9e34b4b41ed659adf596fa8a0a884b535444d04880edcc6c305411c81f71e3db432cf67865b6cb4551513ce29e47a7491c26f2808c0385009c0db9c6704e7e3a5a5a0230d968a3789c072f146235390be91d80000031df8035ade8a2a4a9a211bc8c6494c6c59b3c052e3f5403e409f8e969683ffd9}}}{\sp{\sn pibName}{\sv pics\arm2.jpg}}{\sp{\sn pibFlags}{\sv 2}}{\sp{\sn fLine}{\sv 0}}}{\shprslt\par\nowidctlpar\widctlpar\pvpara\posx1007\posy211\absh2640\absw6720\dxfrtext180\dfrmtxtx180\dfrmtxty0\adjustright {\pict\picscalex100\picscaley100\piccropl0\piccropr0\piccropt0\piccropb0\picw11853\pich4657\picwgoal6720\pichgoal2640\wmetafile8\bliptag1217343720\blipupi72{\*\blipuid 488f30e80ddfbf958fa1476855bdab75}0100090000032404010000000204010000000400000003010800050000000b0200000000050000000c0284005001040000000701040002040100430f2000cc000000840050010000000084005001000000002800000050010000840000000100180000000000c0070200130b0000130b00000000000000000000fcfcfcfffffffbfbfbfffffffdfdfdf7f7f7fffffffffffffffffffefefefdfdfdfdfdfdfdfdfdfdfdfdfffffffffffffffffffffffff6f6f6fffffffffffffdfdfdfffffff5f5f5fcfcfcfffffffffffffffffffbfbfbfcfcfcfefefefefefefcfcfcfffffffffffffefefefefefefdfdfdfefefefdfdfdfffffff7f7f7fcfcfcfffffffffffff6f6f6fcfcfcfffffffbfbfbfefefefdfdfdfffffffbfbfbfffffffdfdfdfffffffffffffffffff6f6f6fcfcfcfffffffffffffffffff9f9f9fffffffffffffbfbfbfcfcfcfffffffffffffefefef9f9f9fcfcfcfffffffffffffafafafafafafffffffffffff7f7f7fefefefffffffffffffefefefefefefffffffffffffefefefffffffffffffffffffffffffafafafbfbfbfdfdfdfafafaf8f8f8fcfcfcf1f1f1fafafaeaeaeaf4f4f4ebebebf2f2f2ebebebf5f5f5f6f6f6f5f5f5fefefefffffffafafaf7f7f7f5f5f5f8f8f8fefefefffffffffffffffffffffffffffffffdfdfdfdfdfdfdfdfdfffffffffffffffffffffffffffffffffffff5f5f5f4f4f4f8f8f8f0f0f0eaeaeaeaeaeae9e9e9f5f5f5ebebebf5f5f5eeeeeef4f4f4e5e5e5efefefebebebebebebf5f5f5ebebebe6e6e6f2f2f2efefefe2e2e2e6e6e6efefefd7d7d7fbfbfbfffffffefefefafafafffffffffffffffffffffffffffffffffffffffffffffffffffffffffffffffffffffffffffffffffffffffffffffffffffffffffffffffffffdfdfdfffffffefefefdfdfdfefefefafafa7b7b7bffffffedededf7f7f7fdfdfdfffffff8f8f8fffffffafafafbfbfbfefefefffffffffffffffffffffffffffffffffffffffffff8f8f8f8f8f8ffffffedededfffffffffffffffffff8f8f8fffffffffffffffffffefefef6f6f6fffffffcfcfcfffffff9f9f9fcfcfcfffffffbfbfbfffffffbfbfbfdfdfdfdfdfdfefefef9f9f9fffffff9f9f9fffffffafafafffffff9f9f9fffffffffffffffffffffffffffffffffffff6f6f6fefefefefefefcfcfcfbfbfbfffffffcfcfcfffffffefefefefefefffffffffffffffffff7f7f7f4f4f4fffffffffffffffffffefefef6f6f6fffffffffffffffffff9f9f9fdfdfdfffffffdfdfdfffffffdfdfdf8f8f8fffffffbfbfbfdfdfdfefefefbfbfbfffffffffffff6f6f6fffffff7f7f7fefefeffffffb7b7b75c5c5c8181818585853a3a3a6b6b6bfffffffffffffffffff4f4f4ffffffffffffddddddfdfdfdfffffffffffffefefef9f9f9fffffffffffffffffffcfcfcfffffff6f6f6fefefefcfcfcfffffffffffffcfcfcffffffffffffffffffd6d6d6d5d5d5fffffffffffffdfdfdf8f8f8fffffffffffffffffffdfdfdfffffffcfcfcfafafafffffffffffff7f7f7fdfdfdfffffff9f9f9ffffffccccccf8f8f8fdfdfdfffffffffffffafafaffffffeeeeeee2e2e2f7f7f7f4f4f4f8f8f8f5f5f5f2f2f2f3f3f3f5f5f5f5f5f5f6f6f6f8f8f8f6f6f6f2f2f2f1f1f1f2f2f2f3f3f3f2f2f2efefefefefefeeeeeef6f6f6fbfbfbf8f8f8f5f5f5f5f5f5f4f4f4f2f2f2f4f4f4f4f4f4f8f8f8f2f2f2f6f6f6f3f3f3f7f7f7f4f4f4f0f0f0f8f8f8fcfcfcf3f3f3edededf5f5f5fbfbfbf2f2f2ecececf9f9f9f3f3f3f2f2f2e8e8e8f9f9f9f5f5f5f3f3f3f7f7f7fafafaf4f4f4f8f8f8f9f9f9f6f6f6fbfbfbf7f7f7f8f8f8f4f4f4f0f0f0f3f3f3f9f9f9fbfbfbf8f8f8f4f4f4fffffff8f8f8f7f7f7fefefefffffff9f9f9f7f7f7fcfcfcf9f9f9fbfbfbfafafaf9f9f9fbfbfbfdfdfdfdfdfdfafafaf9f9f9f8f8f8f5f5f5f5f5f5f8f8f8f6f6f6ebebebe1e1e1e1e1e1d2d2d2bcbcbcc8c8c8bfbfbfc1c1c1a9a9a9a4a4a4b6b6b6d6d6d6e1e1e1dddddde8e8e8edededdfdfdfd1d1d1e8e8e8ebebebf6f6f6f9f9f9fffffffbfbfbfefefefefefefffffffffffffffffffffffffdfdfdfcfcfcfcfcfcfdfdfdf3f3f3e5e5e5c9c9c9a3a3a36161614c4c4c4e4e4e5757575555554e4e4e5454544b4b4b4b4b4b4141414646463f3f3f2929292d2d2d2727273c3c3c4040403131311515151e1e1e090909171717a8a8a8f2f2f2fffffffffffffffffffafafafffffffffffffffffffffffffffffffffffffffffffffffffffffffffffffffffffffffffffffffffffffffffffffffffffffffcfcfcfffffffffffffdfdfdfffffffafafa757575fdfdfd9b9b9bbebebe858585fafafafefefed9d9d9ffffffe2e2e2eaeaeaecececefefeff3f3f3ededede8e8e8ededede8e8e8ecececfffffffcfcfce7e7e7e3e3e3f0f0f0ededede8e8e8f2f2f2dfdfdfe8e8e8f0f0f0ebebebedededd0d0d0ffffffdfdfdfe7e7e7f0f0f0f8f8f8fffffff6f6f6f4f4f4fbfbfbe7e7e7d8d8d8f4f4f4f1f1f1f1f1f1e7e7e7f5f5f5ddddddf5f5f5f4f4f4f1f1f1e5e5e5dddddde6e6e6ddddddeeeeeeeaeaeae9e9e9e2e2e2ebebebdfdfdfe9e9e9e0e0e0f9f9f9f3f3f3d4d4d4fafafae4e4e4fbfbfbfafafaf9f9f9f7f7f7efefefe4e4e4fafafaf5f5f5f8f8f8ecececf3f3f3eaeaeae1e1e1e0e0e0eaeaead6d6d6fdfdfdeaeaeae9e9e9ffffffe8e8e8949494c4c4c4abababb3b3b3eeeeeedadadaa7a7a7fefefefffffffbfbfbffffffe9e9e9edededffffffe5e5e5f4f4f4ddddddcbcbcbf5f5f5c8c8c8e7e7e7f1f1f1b9b9b9fafafae7e7e7b5b5b5969696e5e5e5ecececd1d1d1fdfdfdfdfdfde8e8e8eeeeeef6f6f6efefeff4f4f4f1f1f1939393787878d5d5d5fefefed4d4d4ffffffbcbcbcd6d6d6b9b9b9dbdbdbf0f0f0fafafae8e8e8e0e0e0f8f8f8f4f4f4e1e1e1dfdfdfeeeeeef2f2f2d8d8d8f4f4f4dcdcdcfffffffbfbfbfafafaffffffe5e5e5c1c1c1c2c2c2bfbfbfb9b9b9bdbdbdb9b9b9b7b7b7babababebebebdbdbdbbbbbbb9b9b9c0c0c0bababac6c6c6bdbdbdb8b8b8bcbcbcb4b4b4c1c1c1b7b7b7bcbcbcbcbcbcb9b9b9babababebebebdbdbdb8b8b8c1c1c1bfbfbfc3c3c3bbbbbbc3c3c3c0c0c0c5c5c5c1c1c1c1c1c1c0c0c0b8b8b8b0b0b0b8b8b8ccccccc6c6c6a9a9a9bfbfbfc1c1c1bfbfbfbfbfbfbbbbbbbebebec1c1c1c5c5c5b7b7b7c1c1c1c1c1c1c1c1c1bababab5b5b5c0c0c0c3c3c3c0c0c0bfbfbfbebebec0c0c0c3c3c3c5c5c5c4c4c4c3c3c3c9c9c9bbbbbbbababac9c9c9cbcbcbc0c0c0bebebec8c8c8c1c1c1c2c2c2c2c2c2c1c1c1c4c4c4c7c7c7c6c6c6c4c4c4bebebec5c5c5bfbfbfb7b7b7b8b8b8adadad9c9c9c979797989898a3a3a3b8b8b8c2c2c2b8b8b8a9a9a9b7b7b7d0d0d0bfbfbfbebebebdbdbdc7c7c7c8c8c8afafafacacaccbcbcbc5c5c5c7c7c7d2d2d2cdcdcdcdcdcdbfbfbfc5c5c5c8c8c8d4d4d4d6d6d6d6d6d6d3d3d3cdcdcdc9c9c9c9c9c9cbcbcbbebebec3c3c39898985e5e5e1919193838384343433c3c3c4949494848483f3f3f4242423535353f3f3f3535352c2c2c2b2b2b2424241d1d1d3737372525253333332c2c2c313131141414101010bdbdbdfffffffffffffffffffffffffffffffffffffffffffffffffffffffffffffffffffffffffffffffffffffffffffffffffffffffffffffffffffffffffffffffffffffbfbfbfffffffffffffefefefffffffafafa707070fafafa7d7d7dafafafa2a2a2959595767676fefefef5f5f5f2f2f2f9f9f9f2f2f2f2f2f2fafafaeeeeeee7e7e7f9f9f9d9d9d9efefeff7f7f7ececece1e1e1dddddddfdfdfe6e6e6f7f7f7f0f0f0e8e8e8e6e6e6f5f5f5ffffffeeeeeed5d5d5f1f1f1c8c8c8dddddde1e1e1ececece8e8e8eaeaeaf1f1f1ebebebe0e0e0d3d3d3efefefeaeaeaedededdfdfdfebebebe7e7e7fafafaf7f7f7fdfdfdf1f1f1e0e0e0edededebebebf7f7f7f7f7f7f0f0f0f1f1f1f5f5f5f0f0f0f5f5f5f0f0f0f1f1f1d7d7d7c7c7c7e5e5e5f1f1f1eeeeeefcfcfce9e9e9e4e4e4e2e2e2d8d8d8eeeeeeeaeaeaf8f8f8f0f0f0fafafaf6f6f6eeeeeeecececffffffdfdfdff8f8f8ebebebdfdfdf515151858585919191d0d0d0aaaaaa9a9a9aa4a4a4f8f8f8f3f3f3f4f4f4cbcbcbd0d0d0e6e6e6dbdbdbd8d8d8cacacaf2f2f2f3f3f3dbdbdbf2f2f2c4c4c4f4f4f4eeeeeee6e6e6bfbfbfe6e6e6fafafaf8f8f8dfdfdfe3e3e3e3e3e3e7e7e7f8f8f8dbdbdbecececffffffeeeeeeffffffeeeeee666666a8a8a8f8f8f8ffffffebebebcfcfcffcfcfcdbdbdbd3d3d3f2f2f2fefefee0e0e0c1c1c1cfcfcfe7e7e7eaeaeae2e2e2d7d7d7d4d4d4dcdcdcf1f1f1c0c0c0ffffffdcdcdcfffffffffffffdfdfdffffffb0b0b0898989c0c0c0c9c9c9d0d0d0c1c1c1bdbdbdbcbcbcc1c1c1c6c6c6c4c4c4bfbfbfbbbbbbc6c6c6b4b4b4c0c0c0b5b5b5b8b8b8c4c4c4b1b1b1bcbcbcc5c5c5c3c3c3bdbdbdb7b7b7bbbbbbc5c5c5c7c7c7c2c2c2bfbfbfbcbcbcbfbfbfb7b7b7c1c1c1bebebec4c4c4bfbfbfc1c1c1bdbdbdcacacad2d2d2bfbfbfabababb9b9b9d2d2d2cbcbcbb7b7b7bbbbbbc3c3c3cacacab2b2b2bcbcbccfcfcfbcbcbcc0c0c0bbbbbbbebebebdbdbdbababac1c1c1bebebec3c3c3c4c4c4c3c3c3c1c1c1bcbcbcbababab9b9b9babababababac9c9c9c8c8c8bbbbbbbfbfbfd0d0d0cfcfcfbcbcbcc2c2c2c3c3c3c3c3c3c2c2c2c5c5c5c9c9c9c8c8c8c6c6c6b6b6b6c6c6c6bdbdbda7a7a79a9a9a8585857575757b7b7bd0d0d0b2b2b2b6b6b6bcbcbcd8d8d8bababab1b1b1a4a4a4a3a3a3c4c4c4c7c7c7b6b6b6b6b6b6babababdbdbdc8c8c8bebebec3c3c3d3d3d3cdcdcdcececec2c2c2d0d0d0dadadac9c9c9cdcdcdd0d0d0cdcdcdc9c9c9c6c6c6c9c9c9cdcdcdc2c2c28686864a4a4a5555553131313d3d3d3333333d3d3d4646464a4a4a3434344444442d2d2d4949493333332929292e2e2e2a2a2a2929293939390a0a0a2d2d2d2c2c2c1515151a1a1a040404bcbcbcfffffffbfbfbfffffffcfcfcfffffffffffffffffffffffffffffffffffffffffffffffffffffffffffffffffffffffffffffffffffffffffffffffffffffffffffffbfbfbfffffffffffffffffffffffffafafa6c6c6cffffffc1c1c1d6d6d67c7c7c7272727f7f7f8b8b8b3a3a3afdfdfdffffffededede6e6e6f1f1f1e3e3e3ddddddfafafaecececf8f8f8dadadaffffffb8b8b8fffffff3f3f3fbfbfbf3f3f3edededfdfdfde6e6e6e7e7e7fdfdfdebebebeeeeeeffffffd9d9d9fafafaf4f4f4f4f4f4e2e2e2efefefffffffddddddeeeeeeedededfcfcfcecececf8f8f8ebebebecececf1f1f1ebebebdbdbdbf6f6f6fffffff9f9f9fdfdfdf1f1f1dfdfdfe4e4e4dadadae9e9e9e9e9e9f4f4f4f6f6f6f6f6f6e7e7e7e1e1e1d0d0d0ffffffeaeaeaecececefefefedededf9f9f9fbfbfbebebebf5f5f5e7e7e7f6f6f6edededf2f2f2f5f5f5f8f8f8fffffffefefeb3b3b38d8d8d9191917f7f7f969696ccccccaaaaaad1d1d1fbfbfbfbfbfb949494f0f0f0ededede2e2e2dbdbdbfefefeffffffe2e2e2f0f0f0ecececd1d1d1dfdfdff9f9f9acacacfffffffafafaf9f9f9fdfdfde9e9e9e6e6e6fafafae3e3e3fafafae8e8e8fefefef9f9f9c4c4c4f4f4f4f4f4f4dbdbdbd9d9d9fefefee8e8e8707070c0c0c0efefefe2e2e2e9e9e9dfdfdfcececee5e5e5b7b7b7a5a5a5eeeeeef9f9f9c3c3c3c7c7c7dedededcdcdcf9f9f9e0e0e0f4f4f4e9e9e9d9d9d9e8e8e8f2f2f2e8e8e8fdfdfdfffffffbfbfbfefefef3f3f3a8a8a88c8c8c7d7d7dabababcfcfcfc7c7c7c0c0c0c3c3c3b6b6b6c1c1c1bdbdbdc1c1c1bcbcbcbfbfbfb8b8b8c9c9c9b6b6b6b8b8b8c7c7c7c8c8c8b1b1b1b8b8b8c3c3c3c5c5c5bcbcbcc3c3c3b3b3b3c9c9c9bfbfbfbfbfbfc1c1c1c6c6c6afafafc5c5c5b8b8b8c9c9c9bfbfbfc3c3c3c0c0c0b9b9b9bdbdbdc5c5c5c3c3c3b8b8b8c3c3c3c0c0c0c7c7c7bbbbbbbbbbbbc6c6c6bbbbbbbbbbbbc3c3c3c6c6c6c4c4c4bfbfbfbfbfbfc2c2c2bfbfbfb8b8b8bcbcbcc2c2c2c9c9c9b6b6b6a7a7a7d8d8d8bfbfbfb9b9b9babababebebec7c7c7ccccccbababacdcdcdb9b9b9c9c9c9c3c3c3cbcbcbcbcbcbbfbfbfcbcbcbc6c6c6cbcbcbbebebec2c2c29191918080808383838484849c9c9ca6a6a68b8b8bbcbcbcaaaaaabebebebbbbbba7a7a7abababaeaeaeb2b2b2999999aaaaaaaeaeaebababaa2a2a2bdbdbdc6c6c6cececec5c5c5c8c8c8c9c9c9c8c8c8c8c8c8c9c9c9c6c6c6c0c0c0d4d4d4c4c4c4cbcbcbcacacabababad1d1d1c9c9c9bababab6b6b67a7a7a3e3e3e4444443b3b3b5858584949493636361313133737373333333333332020203333331313132c2c2c3636363f3f3f3333332525252222220707071c1c1c2d2d2d0c0c0c1b1b1bbfbfbffbfbfbfffffff9f9f9fffffffdfdfdfffffffffffffffffffffffffffffffffffffffffffffffffffffffffffffffffffffffffffffffffffffffffffffffffffffffefefefffffffffffffdfdfdffffffffffff6e6e6effffffa3a3a3bababaffffffeeeeee7a7a7a2e2e2ed6d6d68585854e4e4eecececfffffff6f6f6f4f4f4efefefebebebecececd2d2d2ffffffb0b0b0f4f4f4e7e7e7fcfcfcf0f0f0f7f7f7f3f3f3d5d5d5f4f4f4f9f9f9e4e4e4fcfcfcfcfcfcb1b1b1e1e1e1e3e3e3dcdcdcfcfcfcffffffacacace6e6e6f7f7f7fffffff3f3f3ffffffedededdadadaf4f4f4f9f9f9f9f9f9edededf3f3f3f3f3f3d3d3d3d2d2d2f0f0f0fffffff0f0f0fffffff6f6f6ffffffbfbfbfffffffddddddffffffe8e8e8cbcbcbfdfdfdebebebfefefee2e2e2d6d6d6ffffffcfcfcff1f1f1eaeaeafffffff2f2f2f2f2f2fafafaffffffddddddd4d4d43a3a3a000000ebebebebebeb666666525252fafafaaaaaaae7e7e7f5f5f5bababaffffffc9c9c9fdfdfdddddddeeeeeef9f9f9f0f0f0e7e7e7e4e4e4d7d7d7dcdcdcfefefec7c7c7e0e0e0fefefee7e7e7c2c2c2e1e1e1dfdfdfe6e6e6fcfcfce3e3e3eeeeeeffffffedededd0d0d0e6e6e6fdfdfdf8f8f8ffffffb7b7b7efefeffbfbfbd1d1d1f1f1f1ebebeb7f7f7fb1b1b1fdfdfd747474dadadae9e9e9f4f4f4ffffffa1a1a1c7c7c7ffffffffffffc9c9c9c4c4c4dededeebebebf5f5f5ffffffc3c3c3fbfbfbecececd7d7d7fffffffdfdfdfbfbfbffffffdbdbdbbababadfdfdfc1c1c1757575858585abababbfbfbfcfcfcfb1b1b1c4c4c4cececeb8b8b8c2c2c2c1c1c1b9b9b9c5c5c5b1b1b1b4b4b4c1c1c1bfbfbfbdbdbdbebebeb8b8b8bfbfbfbfbfbfbbbbbbc8c8c8b7b7b7c6c6c6ccccccb0b0b0bababac3c3c3c1c1c1bdbdbdb7b7b7b8b8b8c3c3c3c6c6c6bebebebebebec4c4c4c0c0c0b4b4b4c3c3c3bfbfbfc1c1c1bcbcbcbcbcbcbfbfbfbcbcbcbebebebabababfbfbfc2c2c2bfbfbfc0c0c0c6c6c6c7c7c7c4c4c4c2c2c2b2b2b2bdbdbdcfcfcfc3c3c3b5b5b5b1b1b1c6c6c6cdcdcdc5c5c5b1b1b1c7c7c7cdcdcdc6c6c6c4c4c4bcbcbcc1c1c1bababac8c8c8cbcbcbbbbbbbc6c6c6adadada5a5a57c7c7c9d9d9dadadadb0b0b09d9d9d9191919b9b9b8e8e8eb6b6b6abababa8a8a8b6b6b6bababab1b1b1b4b4b4bdbdbdb4b4b49d9d9d949494a9a9a9bfbfbfccccccc8c8c8c0c0c0cacacac7c7c7c3c3c3c3c3c3c8c8c8cacacac2c2c2b7b7b7c0c0c0c0c0c0bbbbbbbfbfbfb9b9b9c6c6c6c4c4c4c5c5c5b8b8b89292927171714848483232322e2e2e3939392a2a2a1010101515151919192222221a1a1a1111110303032929293c3c3c1c1c1c2323232a2a2a2828281616161717171212121d1d1d181818b9b9b9f8f8f8fffffffcfcfcfffffffffffffffffffffffffffffffffffffffffffffffffffffffffffffffffffffffffffffffffffffffffffffffffffffffffffffffffffefefefffffffffffffdfdfdffffffffffff6e6e6efbfbfba3a3a3c3c3c3fdfdfdf5f5f5fbfbfbf7f7f7333333f8f8f88d8d8d111111949494d0d0d0d7d7d7f3f3f3e5e5e5fffffff0f0f0f5f5f5f5f5f5f9f9f9f0f0f0e9e9e9fffffff5f5f5efefeffffffff0f0f0c9c9c9eaeaeae5e5e5bebebefefefeffffffffffffe9e9e9eaeaeadbdbdbffffffe2e2e2f4f4f4fbfbfbdedededbdbdbf8f8f8f6f6f6fafafae0e0e0e9e9e9ffffffc6c6c6edededf5f5f5fafafaf9f9f9cbcbcbfdfdfdf0f0f0e4e4e4f6f6f6fafafad5d5d5fffffff6f6f6f7f7f7fffffff6f6f6e7e7e7fbfbfbf9f9f9f9f9f9edededfcfcfce3e3e3ffffffffffffbcbcbcbcbcbcaeaeaebebebe1b1b1b515151d9d9d9f2f2f2cbcbcb818181f8f8f8fafafaaeaeaefdfdfdeeeeeeffffffe5e5e5cdcdcdc8c8c8edededf7f7f7d1d1d1efefefdfdfdff0f0f0ffffffe0e0e0fefefea2a2a2a8a8a8ebebebefefefdfdfdfe6e6e6e9e9e9f2f2f2fefefef6f6f6fcfcfcddddddf4f4f4fefefef3f3f3fffffff4f4f4e0e0e0f8f8f8f7f7f7e3e3e3bcbcbcf5f5f5ffffffa8a8a8d0d0d0c4c4c4919191fffffff8f8f8f3f3f3ffffffe0e0e0fffffff6f6f6e9e9e9f5f5f5ddddddf8f8f8ffffffdfdfdfd1d1d1e7e7e7eaeaeae2e2e2b5b5b5f6f6f6fffffffffffffbfbfbffffffd7d7d7b7b7b7b2b2b2c4c4c4ddddddc4c4c49b9b9b868686989898b1b1b1d7d7d7bdbdbdbdbdbdb8b8b8c7c7c7b5b5b5bcbcbccacacac2c2c2b2b2b2b9b9b9b8b8b8c0c0c0c3c3c3bbbbbbb8b8b8b5b5b5d1d1d1bdbdbdbdbdbdbabababcbcbcc2c2c2bbbbbbb4b4b4cbcbcbbbbbbbc8c8c8bbbbbbbbbbbbc7c7c7c4c4c4b4b4b4b7b7b7cacacac2c2c2bdbdbdb8b8b8bfbfbfbebebeb6b6b6bcbcbcc3c3c3c6c6c6c4c4c4c0c0c0bcbcbcbfbfbfc1c1c1bcbcbcb2b2b2bfbfbfcececec6c6c6c3c3c3bcbcbcc9c9c9cbcbcbb3b3b3bbbbbbc8c8c8d1d1d1c2c2c2bcbcbcbebebec7c7c7c9c9c9cbcbcbd0d0d0ababab9e9e9e9b9b9ba4a4a4a5a5a5b4b4b4bababab9b9b99494949a9a9aa0a0a08787879292929c9c9cc1c1c1c3c3c3aaaaaab6b6b6c8c8c8bdbdbdc1c1c1c8c8c8b1b1b1a6a6a6afafafb1b1b1cacacabebebecbcbcbd2d2d2bfbfbfc6c6c6cccccccacacac5c5c5c3c3c3c4c4c4c5c5c5c0c0c0c0c0c0b5b5b5c3c3c3c2c2c2b8b8b8b5b5b5ccccccb9b9b9a6a6a69a9a9a6b6b6b3f3f3f1818181a1a1a1010100707070f0f0f1a1a1a0909090c0c0c0808080e0e0e1a1a1a2f2f2f2b2b2b3434342222221d1d1d0b0b0b0707072d2d2d2c2c2c151515bcbcbcfffffffffffffffffffffffffbfbfbfffffffffffffffffffffffffffffffffffffffffffffffffffffffffffffffffffffffffffffffffffffffffffffffffffffffefefefffffffffffffdfdfdffffffffffff6e6e6efefefe878787c7c7c7c0c0c0e7e7e7f8f8f8e6e6e6fefefeaeaeaebababaa9a9a9040404b0b0b0b8b8b8323232fafafaffffffffffffe0e0e0c2c2c2fefefed0d0d0bcbcbcedededffffffe9e9e9e9e9e9d9d9d9fdfdfdd4d4d4f1f1f1fcfcfcfdfdfdf0f0f0ffffffddddddf6f6f6fffffff1f1f1eeeeeec1c1c1e4e4e4f9f9f9ffffffefefefecececfafafae5e5e5ffffffdededef0f0f0ffffffe7e7e7ebebebd0d0d0c0c0c0ebebebf6f6f6f9f9f9fafafafcfcfceeeeeedbdbdbfdfdfdedededeeeeeef6f6f6d5d5d5ffffffd6d6d6e1e1e1fffffffffffff4f4f46969694a4a4ae5e5e5c0c0c0505050070707e3e3e3bbbbbbd4d4d4d8d8d8fefefeffffffe0e0e0f3f3f3e9e9e9eeeeeeecececdbdbdbefefefd1d1d1ffffffb6b6b6ffffffdbdbdbfffffff3f3f3f3f3f3fdfdfddededefcfcfce2e2e2f3f3f3f8f8f8f3f3f3d7d7d7ffffffffffffe6e6e6f4f4f4e5e5e5eeeeeeecececd6d6d6eaeaeadededef1f1f1fffffff7f7f7e4e4e4ffffffdbdbdbe0e0e0edededc9c9c9ffffffc8c8c87b7b7bbababaafafaffffffff7f7f7fffffff3f3f3e8e8e8e4e4e4fdfdfdf6f6f6e0e0e0c7c7c7b5b5b5fffffff5f5f59a9a9adadadadededed6d6d6efefeffbfbfbf0f0f0ffffffffffffcdcdcdbfbfbfcacacac3c3c3c1c1c1b9b9b9bbbbbbdadadacbcbcb6868686c6c6cd5d5d5dcdcdcb5b5b5b5b5b5c4c4c4c3c3c3a4a4a4a8a8a8c7c7c7d1d1d1cbcbcbb9b9b9aeaeaeb0b0b0d8d8d8c4c4c4a8a8a8cdcdcdbababab8b8b8b9b9b9afafafc8c8c8ccccccb8b8b8c3c3c3bcbcbcc3c3c3c2c2c2b9b9b9b6b6b6bdbdbdc2c2c2c1c1c1b0b0b0cacacac1c1c1b3b3b3b2b2b2c0c0c0cbcbcbb4b4b4a4a4a4b2b2b2bdbdbdbdbdbdbabababfbfbfc9c9c9d1d1d1b6b6b6b3b3b3b2b2b2d3d3d3c1c1c1b9b9b9bbbbbbcdcdcdb8b8b8c5c5c5acacacc1c1c1d7d7d7dbdbdbdfdfdfb4b4b4b9b9b97c7c7ca0a0a0aeaeaec3c3c3cbcbcbb6b6b6bdbdbd949494a9a9a9949494828282878787959595b1b1b1c1c1c1919191bbbbbbc8c8c8c9c9c9c7c7c7c0c0c0c7c7c7cfcfcfb8b8b8bababac1c1c1b7b7b7d1d1d1c8c8c8cecececfcfcfccccccc5c5c5c0c0c0c4c4c4cdcdcdd0d0d0c8c8c8bdbdbdb2b2b2c1c1c1c1c1c1b5b5b5adadadbcbcbcb1b1b1aeaeaeb8b8b8b6b6b6a8a8a89494944444441818180b0b0b2222221111110909091212121010101111110000000a0a0a1b1b1b1e1e1e3030302d2d2d1c1c1c2b2b2b2727271d1d1d3a3a3a363636181818bbbbbbfefefef9f9f9fdfdfdfffffffffffffffffffffffffffffffffffffffffffffffffffffffffffffffffffffffffffffffffffffffffffffffffffffffffffffffffffefefefffffffffffffdfdfdffffffffffff6e6e6efefefe8c8c8ca8a8a8ebebebfefefef5f5f5fefefefffffff5f5f5fdfdfdffffffececec161616676767ffffff2121218c8c8cf4f4f4fafafafefefee7e7e7d1d1d1fefefefbfbfbcfcfcff6f6f6e0e0e0f3f3f3fcfcfce5e5e5eeeeeeebebebf2f2f2e3e3e3b1b1b1ffffffc8c8c8e0e0e0fbfbfbb8b8b8f8f8f8ffffffe4e4e4e7e7e7f3f3f3efefefd9d9d9e4e4e4fdfdfdf8f8f8ffffffcacacae1e1e1dfdfdfe2e2e2fffffff5f5f5fdfdfdfafafaebebebfafafae9e9e9f0f0f0edededf9f9f9fdfdfdf8f8f8f5f5f5fcfcfcffffffe8e8e8e3e3e30d0d0d7a7a7ac7c7c7f0f0f05858580d0d0dbfbfbfe5e5e5f2f2f2f3f3f3f2f2f2efefef8e8e8ef7f7f7dadadad0d0d0f0f0f0f9f9f9f7f7f7d3d3d3f4f4f4c5c5c5c2c2c2ffffffefefefffffffd8d8d8ffffffc2c2c2f4f4f4fafafab0b0b0ffffffc1c1c1edededffffffedededd1d1d1d0d0d0fdfdfde4e4e4e4e4e4e2e2e2fffffff1f1f1f7f7f7f6f6f6f5f5f5dadadaf2f2f2e8e8e8f7f7f7d6d6d6fffffffffffff8f8f8efefefdcdcdcffffff8080809e9e9e585858f9f9f9e0e0e0fffffffcfcfcfcfcfcf1f1f1fefefefefefee9e9e9ffffffb0b0b0edededffffffedededf9f9f9ffffffefefeffffffffffffff9f9f9fbfbfbd9d9d9abababb4b4b4babababebebec7c7c7bebebeb7b7b7afafafecececb4b4b46e6e6e898989b2b2b2c2c2c2c8c8c8bdbdbdc4c4c4cdcdcdbdbdbda2a2a2b8b8b8b7b7b7d3d3d3c4c4c4a0a0a0c3c3c3c9c9c9b0b0b0b9b9b9b2b2b2cbcbcbc9c9c9b0b0b0bbbbbbbdbdbdc3c3c3b4b4b4bcbcbcc0c0c0bdbdbdbcbcbcbdbdbdb9b9b9b2b2b2c0c0c0b4b4b4acacacc7c7c7c7c7c7adadadb7b7b7c4c4c4c3c3c3c3c3c3c2c2c2bfbfbfbdbdbdbbbbbbb9b9b9b7b7b7c5c5c5c3c3c3c3c3c3b6b6b6b2b2b2c3c3c3c3c3c3bcbcbccdcdcdc1c1c1cbcbcbbcbcbc9292929292927d7d7da7a7a7a4a4a4dadadad9d9d9adadadb1b1b1b2b2b2b7b7b7a3a3a3aaaaaa8484848484849393939d9d9d9c9c9c9393939e9e9ed6d6d6c8c8c8bebebeafafafb7b7b7cbcbcbc3c3c3b8b8b8c4c4c4c6c6c6c2c2c2c0c0c0d1d1d1d0d0d0c8c8c8c4c4c4c8c8c8cececed2d2d2cececec4c4c4bdbdbdbfbfbfc4c4c4c1c1c1b4b4b4c3c3c3bdbdbdadadadc1c1c1b1b1b1adadadafafafa2a2a28f8f8fa7a7a77f7f7f5e5e5e1d1d1d0808080000001616161515150707070000000d0d0d0e0e0e0404041515151919191e1e1e2e2e2e2828282020201c1c1c0909092626261c1c1cbfbfbffffffffffffffffffffcfcfcfcfcfcfffffffffffffffffffffffffffffffffffffffffffffffffffffffffffffffffffffffffffffffffffffffffffffffffffffffefefefffffffffffffdfdfdffffffffffff6e6e6effffff979797bebebeffffffefefefe6e6e6ecececebebebfcfcfcedededf6f6f6e2e2e2fbfbfbd9d9d94e4e4e7b7b7b969696727272919191d6d6d6f6f6f6f9f9f9f2f2f2e8e8e8efefefe8e8e8dfdfdfffffffd5d5d5f5f5f5fffffffcfcfce7e7e7f9f9f9eaeaeaf9f9f9f8f8f8f2f2f2f3f3f3f8f8f8f1f1f1e3e3e3efefeff2f2f2f2f2f2e8e8e8edededf4f4f4e6e6e6e3e3e3f8f8f8b9b9b9fffffff7f7f7e6e6e6fafafae1e1e1f1f1f1ebebebe0e0e0fdfdfdefefefddddddefefefefefeffdfdfdd0d0d0fafafa5d5d5d7979797a7a7a5151518b8b8baaaaaa797979767676ffffffffffffffffffecececf6f6f6dbdbdbf4f4f4e8e8e8fefefeebebebeaeaeaf2f2f2f5f5f5e2e2e2f4f4f4d9d9d9fcfcfce2e2e2e3e3e3fcfcfcf4f4f4f9f9f9f4f4f4e4e4e4f6f6f6eeeeeeccccccffffffefefefffffffdededef6f6f6e4e4e4fafafafffffffafafaf8f8f8f8f8f8f5f5f5e1e1e1fafafaf0f0f0f4f4f4d6d6d6f3f3f3e2e2e2e8e8e8e3e3e3f5f5f5c8c8c8c3c3c3a3a3a3bcbcbcbcbcbcf1f1f1e5e5e5ffffffe0e0e0bcbcbcfbfbfbd6d6d6dededed5d5d5f2f2f2efefeff5f5f5edededf3f3f3fffffffefefef3f3f3d5d5d58c8c8c4e4e4e5d5d5d030303fcfcfcfffffffcfcfcd3d3d3b3b3b3c0c0c0b8b8b8b7b7b7b4b4b4bababac1c1c1b7b7b7c9c9c9c4c4c4e0e0e0bdbdbda0a0a06d6d6d8e8e8ec0c0c0c2c2c2b0b0b0bababac3c3c3b9b9b9bfbfbfa6a6a6bfbfbfc4c4c4bcbcbcb5b5b5bbbbbbbdbdbdc7c7c7adadadb9b9b9c9c9c9c5c5c5bcbcbcb6b6b6c7c7c7b4b4b4b4b4b4c7c7c7c7c7c7b1b1b1acacacbbbbbbb4b4b4bebebebbbbbbb8b8b8babababebebec0c0c0b4b4b4c4c4c4bebebeb9b9b9bbbbbbc1c1c1c3c3c3bdbdbdb6b6b6c0c0c0afafafc3c3c3bbbbbbcbcbcbc3c3c3c7c7c7c2c2c29f9f9f9999998d8d8dafafafb3b3b3c9c9c9c2c2c2cbcbcbc4c4c4b9b9b9c5c5c5c3c3c3acacacb8b8b8a1a1a1949494a0a0a08a8a8a9c9c9c8c8c8c8080809a9a9aa1a1a1a8a8a8bcbcbcb2b2b2c7c7c7cacacacacacacfcfcfc5c5c5cbcbcbc7c7c7cccccccacacad2d2d2cacacac7c7c7c1c1c1cececed6d6d6cececec9c9c9ccccccd1d1d1cfcfcfc7c7c7c1c1c1d8d8d8bebebec6c6c6cacacab7b7b7c5c5c5b8b8b8aeaeaea0a0a09b9b9b8f8f8f7f7f7f6d6d6d5858584848483e3e3e0e0e0e1111110202021919190b0b0b0202020000000d0d0d0707070c0c0c0b0b0b2525251212120000000505050e0e0e2020202c2c2cb7b7b7f8f8f8fefefefffffffffffffffffffffffffffffffffffffffffffffffffffffffffffffffffffffffffffffffffffffffffffffffffffffffffffffffffffffffffefefefffffffffffffdfdfdffffffffffff6e6e6ef3f3f3939393d3d3d3edededdddddddadadaf1f1f1e4e4e4e0e0e0f9f9f9ededede1e1e1e7e7e7e0e0e0ffffffededed7c7c7c777777c0c0c0787878a5a5a5a4a4a4e2e2e2fffffff0f0f0fbfbfbdadadaecececfdfdfdfafafae0e0e0c8c8c8fefefed7d7d7edededffffffd7d7d7e8e8e8f8f8f8b3b3b3f4f4f4f1f1f1f9f9f9cdcdcdfefefee4e4e4e6e6e6fbfbfbfcfcfce7e7e7f5f5f5ddddddf6f6f6e2e2e2e5e5e5ffffffcececee0e0e0d7d7d7cfcfcfffffffe9e9e9fefefee4e4e4c7c7c7828282535353878787acacac9898987272723f3f3fdededed6d6d6fbfbfbffffffd7d7d7f5f5f5f4f4f4c0c0c0edededf0f0f0f1f1f1eeeeeec3c3c3dfdfdfefefeff9f9f9f6f6f6f7f7f7f4f4f4f3f3f3b3b3b3e5e5e5e7e7e7f6f6f6efefefdfdfdfebebebcfcfcfffffffebebebfffffff2f2f2c6c6c6ffffffe2e2e2ebebebdcdcdcf2f2f2cececee3e3e3f5f5f5f6f6f6ffffffe7e7e7f2f2f2fefefeefefeffbfbfbc9c9c9ffffffcacacac8c8c8eeeeeea1a1a1e9e9e9e6e6e6ffffffdcdcdcf4f4f4cdcdcdffffffc7c7c7c8c8c8c9c9c9cececeefefeff9f9f9d6d6d6fdfdfdfffffffcfcfcf2f2f2ececec7878783d3d3d444444454545414141757575fffffff5f5f5ffffffffffffcacacac0c0c0bababab3b3b3cacacab7b7b7b6b6b6c1c1c1b4b4b4bcbcbcb8b8b8b6b6b6c8c8c8ccccccc2c2c2a7a7a78080809c9c9cb0b0b0b5b5b5c2c2c2b2b2b2c1c1c1b4b4b4bcbcbcbdbdbdb4b4b4bebebec3c3c3b5b5b5b8b8b8bbbbbbc1c1c1bebebeb4b4b4c9c9c9bdbdbdc2c2c2c3c3c3bebebeb7b7b7b6b6b6bcbcbcbcbcbcb8b8b8bdbdbdb7b7b7b9b9b9b9b9b9bcbcbcbebebeb8b8b8b8b8b8b1b1b1bcbcbcc5c5c5c2c2c2b8b8b8b4b4b4bcbcbcc7c7c7b7b7b7c3c3c3c8c8c8c4c4c4aeaeae9c9c9c9f9f9f999999888888a5a5a5c8c8c8ccccccbcbcbcc6c6c6b4b4b4bbbbbbb2b2b2c8c8c8abababbababab1b1b19f9f9fa2a2a29e9e9ea9a9a98b8b8b9595959898988b8b8b8d8d8d9c9c9cb8b8b8bdbdbdbcbcbcbabababebebec9c9c9c4c4c4bdbdbdcbcbcbd0d0d0cdcdcdcacacad0d0d0c9c9c9cfcfcfcdcdcdcdcdcdcccccccfcfcfd4d4d4d6d6d6d2d2d2cdcdcdd0d0d0d7d7d7c4c4c4dadadacacacabdbdbdb1b1b1c5c5c5bdbdbd8e8e8e8e8e8e8080807979795c5c5c6969695656565555554545451313132e2e2e1515151010100808080f0f0f050505040404010101010101060606313131424242494949565656787878b8b8b8b9b9b9f5f5f5fffffffcfcfcfdfdfdfafafafffffffffffffffffffffffffffffffffffffffffffffffffffffffffffffffffffffffffffffffffffffffffffffffffffffffffffffefefefffffffffffffdfdfdffffffffffff6e6e6effffff898989c9c9c9ecececfcfcfcdfdfdfe9e9e9fbfbfbe3e3e3f9f9f9f6f6f6f2f2f2ffffffe2e2e2eaeaeaffffffe8e8e8f2f2f2c2c2c2959595656565414141a2a2a2bbbbbb929292f9f9f9fffffffbfbfbeaeaeaf4f4f4f3f3f3f6f6f6e5e5e5ffffffe9e9e9f2f2f2d1d1d1f3f3f3e7e7e7ffffffe1e1e1dcdcdcfefefee0e0e0fffffff3f3f3f2f2f2f7f7f7b7b7b7fcfcfce1e1e1e7e7e7e8e8e8c5c5c5e7e7e7f1f1f1e0e0e0fdfdfdfffffffafafa8f8f8f9292929c9c9cb5b5b5767676565656b3b3b3868686a2a2a28f8f8fe9e9e9edededffffffcacacaeeeeeee7e7e7c8c8c8ffffffffffffb6b6b6d3d3d3cececeadadadededede8e8e8abababa7a7a7b3b3b3fffffff1f1f1f2f2f2ecececf5f5f5e1e1e1ececececececdfdfdfe7e7e7ecececfffffff4f4f4ecececf5f5f5ffffffedededf2f2f2dadadad5d5d5fefefee4e4e4fbfbfbf7f7f7f1f1f1fafafaf9f9f9ffffffdbdbdbf7f7f7dbdbdbffffffcdcdcdf1f1f1f7f7f7cbcbcbd7d7d7cbcbcbacacacffffffccccccf3f3f3efefefc0c0c0f6f6f6e4e4e4d0d0d0ffffffbcbcbcdddddde8e8e8ffffffddddddfafafaf6f6f6ffffff1c1c1c8a8a8ae3e3e3fbfbfbfffffffffffffffffff7f7f7fffffff8f8f8ffffffcdcdcdc4c4c4bcbcbcbcbcbcafafafb7b7b7bdbdbdbcbcbcc6c6c6b8b8b8bbbbbbc0c0c0c5c5c5abababcacacad8d8d8b5b5b5afafaf8d8d8d7a7a7a979797cdcdcdbababac5c5c5b2b2b2b7b7b7bebebebdbdbdb9b9b9b6b6b6b1b1b1cacacab3b3b3c1c1c1b7b7b7bbbbbbc3c3c3b7b7b7babababbbbbbbababab9b9b9bababab9b9b9b6b6b6c4c4c4b4b4b4b8b8b8b8b8b8bcbcbcbfbfbfb3b3b3bbbbbbc1c1c1bababab6b6b6bcbcbcc5c5c5c7c7c7c3c3c3bdbdbdd2d2d2d3d3d3818181838383737373b4b4b4c3c3c3aeaeaec7c7c7cdcdcdbebebec1c1c1bebebeb1b1b1bebebeb5b5b5bdbdbdbcbcbcb8b8b8c4c4c4c0c0c0989898a5a5a59d9d9d9d9d9d8d8d8d8585858f8f8f9999999d9d9da3a3a3a8a8a8afafafd1d1d1c0c0c0bdbdbdcdcdcdc2c2c2c6c6c6d7d7d7c5c5c5cfcfcfd7d7d7cacacabdbdbdccccccd9d9d9d0d0d0d2d2d2cfcfcfcfcfcfd4d4d4d5d5d5d2d2d2d1d1d1d3d3d3c7c7c7d7d7d7b4b4b4d3d3d3d2d2d2b0b0b0acacac9696968282826a6a6a6060604d4d4d6262624c4c4c4b4b4b4242422020203d3d3d1e1e1e0c0c0c0a0a0a0c0c0c050505000000070707020202414141848484909090bababacfcfcfdbdbdbc8c8c8d2d2d2f2f2f2f7f7f7fffffffffffffffffffffffffffffffffffffffffffffffffffffffffffffffffffffffffffffffffffffffffffffffffffffffffffffffffffffffffffffffefefefffffffffffffdfdfdffffffffffff6e6e6efefefe7a7a7ab6b6b6f8f8f8fffffff2f2f2ffffffedededeeeeeef5f5f5e6e6e6fdfdfdc9c9c9ffffffffffffd3d3d3d3d3d3e8e8e8c3c3c3f8f8f8e8e8e8a9a9a92424244b4b4bf3f3f3545454b8b8b8fdfdfdffffffdbdbdbeeeeeef0f0f0ffffffd9d9d9efefef9f9f9fffffffdfdfdfebebebfdfdfdfffffff9f9f9edededd9d9d9ecececf8f8f8e1e1e1ffffffe7e7e7d1d1d1e3e3e3fdfdfdefefefecececfefefefefefeffffffd5d5d5050505727272fefefed6d6d65656560000008e8e8ed9d9d9ddddddd4d4d4fffffffdfdfdf3f3f3f8f8f8fefefee3e3e3e2e2e2f8f8f8ffffffe6e6e6828282e3e3e3cacaca0000000e0e0e3a3a3a5858583e3e3e9c9c9cfcfcfc050505c3c3c3fbfbfbd8d8d8ffffffa0a0a0dededef6f6f6d2d2d2e1e1e1f0f0f0f8f8f8f6f6f6d4d4d4f8f8f8f5f5f5f2f2f2fcfcfcffffffffffffd1d1d1fafafafffffff5f5f5e8e8e8fafafae7e7e7f5f5f5dcdcdcfffffffffffffafafaffffffe4e4e4e7e7e7fffffffbfbfbadadadb3b3b3f5f5f5b5b5b5efefefd2d2d2dededef9f9f9ffffffffffffeeeeeed1d1d1ffffffc5c5c5757575ffffffe8e8e8ffffff999999373737ffffffe1e1e1fffffffcfcfcfcfcfcecececfffffffefefeffffffffffffbbbbbbabababbdbdbdb0b0b0b8b8b8c7c7c7b2b2b2bfbfbfc0c0c0b7b7b7bcbcbcb9b9b9bdbdbdb9b9b9a7a7a7b3b3b3c4c4c4c2c2c2c8c8c8bbbbbb9393936d6d6da9a9a9bababab9b9b9c4c4c4b8b8b8b0b0b0b0b0b0ccccccbfbfbfb4b4b4a4a4a4bdbdbdcececeb4b4b4b8b8b8bbbbbbb6b6b6b7b7b7b9b9b9b5b5b5c7c7c7b6b6b6bcbcbcaeaeaeb3b3b3adadadb1b1b1bbbbbbb6b6b6b4b4b4b9b9b9b6b6b6b1b1b1c5c5c5bfbfbfafafafb3b3b3b6b6b6c2c2c25454545f5f5fa8a8a8c5c5c5d1d1d1d2d2d2b1b1b1c5c5c5aeaeaeb9b9b9bbbbbba6a6a6c4c4c4adadadacacacb4b4b4c2c2c2a0a0a0a0a0a07b7b7b7d7d7d8686866a6a6a6464645f5f5f8e8e8eaeaeae9494948d8d8d979797939393aeaeaebababab6b6b6bbbbbbc8c8c8cfcfcfcdcdcdcececed5d5d5cacacad1d1d1cacacacbcbcbdfdfdfddddddcacacac4c4c4d7d7d7cccccccfcfcfd5d5d5d0d0d0d2d2d2d8d8d8d4d4d4d3d3d3d0d0d0d3d3d3c4c4c4c7c7c7cececec7c7c78686865e5e5e6868686d6d6d5858585e5e5e3c3c3c4343433f3f3f3d3d3d3737373636361515152222220f0f0f0d0d0d0b0b0b0202022f2f2f9a9a9aa2a2a2a5a5a5b7b7b7b8b8b8bdbdbdbfbfbfc6c6c6eaeaeafffffffefefefffffffffffffffffffffffffffffffffffffffffffffffffffffffffffffffffffffffffffffffffffffffffffffffffffffffffffffffffffffffffffffffffffffffffffffffffffffffdfdfd727272ffffffaaaaaae1e1e1f2f2f2f7f7f7e1e1e1dbdbdbcbcbcbffffffcbcbcbf2f2f2edededf3f3f3e1e1e1d6d6d6fcfcfcf6f6f6c8c8c8fefefefdfdfd999999fdfdfdffffffd4d4d4000000ffffff7c7c7c010101c5c5c5f4f4f4f6f6f6ffffffc9c9c9f8f8f8f6f6f6fffffff5f5f5f8f8f8f1f1f1fafafab2b2b2b2b2b2f6f6f6e4e4e4ffffffb8b8b8f5f5f5e6e6e6fffffff3f3f3ffffffffffffd5d5d5e7e7e7c1c1c1e3e3e30000002c2c2cd8d8d8fcfcfc0e0e0e202020e9e9e9fefefefafafafcfcfcf3f3f3ffffffdedededadadaf8f8f8e2e2e2c2c2c2f4f4f4fcfcfc494949aaaaaafffffffefefe818181c0c0c0fffffffffffffffffffbfbfbffffffcecece5b5b5bfbfbfbbebebe878787f1f1f1fffffff8f8f8acacacd2d2d2f4f4f4f9f9f9ffffffc2c2c2ffffffebebebffffffedededf5f5f5d9d9d9d9d9d9d3d3d3fefefeefefefe6e6e6f7f7f7f9f9f9f3f3f3f6f6f6fdfdfdf6f6f6f2f2f2dbdbdba1a1a1fbfbfbefefefd3d3d3fdfdfdb2b2b2bebebeefefefd8d8d8fffffff8f8f8fdfdfdffffffb7b7b7e0e0e0ecececeaeaeaccccccf9f9f9f7f7f7ffffffc9c9c9b5b5b5ffffff000000fffffff3f3f3f3f3f3e4e4e48f8f8ffffffffafafafffffffdfdfdfcfcfcfefefed9d9d9b8b8b8b6b6b6c4c4c4afafafc1c1c1bbbbbbc3c3c3bfbfbfacacacb8b8b8c3c3c3a7a7a7c6c6c6c1c1c1c1c1c1b2b2b2aeaeaeb1b1b1c4c4c4c8c8c8d3d3d3878787919191ababab8e8e8ec9c9c9cfcfcfb4b4b4b2b2b2babababfbfbfc7c7c7a7a7a7aeaeaeb2b2b2b8b8b8bcbcbcb7b7b7b4b4b4c8c8c8bbbbbbabababaaaaaac0c0c0bfbfbfacacacbbbbbbbdbdbdb1b1b1b3b3b3b7b7b7c1c1c1cdcdcdb8b8b8a2a2a29a9a9a9595958f8f8f8888887b7b7bcfcfcfd7d7d7d2d2d2bababaacacacc0c0c0b8b8b8b2b2b2aeaeaeb3b3b3afafafaaaaaaa8a8a8a5a5a5a3a3a3aaaaaa9b9b9b8f8f8fb5b5b5c2c2c2d4d4d4bababa7f7f7f9898989191913939395959598e8e8e9191919e9e9e8989899f9f9fc1c1c1c8c8c8cecececcccccc7c7c7c6c6c6c9c9c9ccccccd3d3d3c7c7c7cfcfcfd7d7d7cfcfcfd0d0d0d7d7d7d0d0d0d0d0d0d1d1d1d7d7d7d7d7d7d2d2d2d7d7d7d8d8d8ccccccdbdbdbd4d4d4d1d1d1d6d6d6d6d6d6c1c1c1bbbbbb8b8b8b7c7c7c5555554d4d4d6161614545455d5d5d3a3a3a3d3d3d3e3e3e3f3f3f3131313535352e2e2e2f2f2f1c1c1c252525020202696969bababaa0a0a08989899f9f9fb7b7b7b5b5b5c1c1c1c7c7c7ebebebfffffffefefefffffffefefefffffffffffffffffffffffffffffffffffffffffffffffffffffffffffffffffffffffffffffffffffffffffffffffffffffffffffffffffffffffffffffffffffffffffffdfdfd727272ffffff5b5b5be4e4e4fbfbfbe8e8e8fdfdfde4e4e4f0f0f0e2e2e2f3f3f3f9f9f9f7f7f7f3f3f3dbdbdbfefefeebebebf5f5f5f0f0f0eaeaeafffffff0f0f0e9e9e9f7f7f7f1f1f1ffffffb3b3b3a6a6a6919191323232abababa1a1a1878787fefefefafafaf3f3f3d0d0d0f1f1f1f4f4f4f1f1f1e3e3e3efefeff4f4f4ededede6e6e6f6f6f6edededd3d3d3fafafafbfbfbe9e9e97c7c7cd7d7d77d7d7dcacaca6b6b6b0e0e0eb2b2b29b9b9b868686aeaeaefffffff1f1f1fffffff8f8f8f0f0f0e0e0e0ffffffffffffe7e7e7f3f3f3e2e2e2f7f7f7d5d5d5dcdcdcf1f1f1f6f6f6edededebebebb5b5b5abababfffffffefefeafafafebebebc9c9c9d5d5d5f6f6f6fbfbfba8a8a8dadadac8c8c86f6f6fe6e6e6e2e2e2ffffffa0a0a0ffffffdededeffffffdadadaf5f5f5d6d6d6fffffff2f2f2f0f0f0d8d8d8e5e5e5f9f9f9fffffff3f3f3e8e8e8f4f4f4ffffffefefefd8d8d8ecececfffffff3f3f3efefefffffffe7e7e7ffffffb6b6b6fafafac3c3c3afafafbbbbbbffffffd8d8d8edededf2f2f2fefefee3e3e3e6e6e6fcfcfcecececd6d6d6e9e9e9d3d3d3fcfcfce7e7e7ffffffefefef060606ffffffffffffe7e7e7f8f8f8bfbfbffcfcfcddddddfafafafffffffafafaf9f9f9d5d5d5b8b8b8b0b0b0c3c3c3bababab4b4b4bbbbbbacacacbdbdbdc8c8c8b4b4b4b9b9b9c4c4c4a8a8a8b7b7b7c1c1c1bababac0c0c0b2b2b2afafafb2b2b2b2b2b2ccccccb1b1b1b1b1b17c7c7c6e6e6e969696c6c6c6c0c0c0b5b5b5abababbfbfbfb4b4b4bdbdbdcacacaacacacafafafc6c6c6b2b2b2adadadacacacb7b7b7bababaa5a5a5adadadc1c1c1b3b3b3acacacb5b5b5c8c8c8cbcbcb9b9b9b7c7c7c8383837c7c7c979797b3b3b3bbbbbbcacacac6c6c6c4c4c4b3b3b3a0a0a0c0c0c0bbbbbba2a2a2a2a2a2aeaeaebababaa8a8a89e9e9ea4a4a4a2a2a2a9a9a9a1a1a1919191929292c9c9c9c9c9c9d0d0d0bbbbbbaaaaaabcbcbc969696a7a7a7818181717171515151818181a8a8a8a6a6a6a7a7a7b7b7b7c3c3c3c7c7c7c4c4c4c8c8c8d2d2d2d4d4d4cbcbcbd5d5d5c7c7c7cfcfcfd9d9d9cecececcccccd8d8d8dadadad8d8d8d7d7d7dbdbdbdcdcdcd6d6d6d5d5d5d2d2d2c9c9c9dfdfdfd5d5d5ccccccdddddde2e2e2bebebea3a3a37070705c5c5c5959596e6e6e5b5b5b3f3f3f5454544a4a4a4848484242424141412d2d2d4141413434343939392424242f2f2f1c1c1c7b7b7b9b9b9ba8a8a8a3a3a3a4a4a4b9b9b9c1c1c1c4c4c4c9c9c9ecececfffffffdfdfdfffffffefefefffffffffffffffffffffffffffffffffffffffffffffffffffffffffffffffffffffffffffffffffffffffffffffffffffffffffffffffffffffffffffffffffffffffffffdfdfd727272ffffff545454e9e9e9fcfcfccdcdcde0e0e0e4e4e4ffffffdbdbdbf9f9f9e3e3e3cbcbcbe8e8e8e9e9e9f5f5f5c7c7c7ffffffbababaeeeeeeb5b5b5fcfcfcf1f1f1ececececececf2f2f2ffffffd2d2d2e4e4e48585854040405c5c5c9f9f9f484848b3b3b3ffffffffffffeeeeeee9e9e9eaeaeadcdcdcf4f4f4f2f2f2eeeeeee9e9e9fafafae5e5e5d7d7d7f4f4f45d5d5d989898919191d4d4d4272727777777a7a7a7939393fffffff4f4f4fffffffefefef7f7f7e3e3e3bcbcbce0e0e0f9f9f9e5e5e5e4e4e4cbcbcbe4e4e4fdfdfdd5d5d5f4f4f4e5e5e5fefefedededed5d5d5efefefefefeff0f0f0909090ffffffe9e9e9fdfdfdc0c0c0d0d0d0f4f4f4ffffff727272acacac717171ffffffb7b7b7b2b2b2f3f3f3ffffffd7d7d7dededeffffffe5e5e5ddddddebebebe1e1e1f9f9f9f2f2f2fafafaf3f3f3f0f0f0f2f2f2e3e3e3fffffffefefedfdfdfe7e7e7e5e5e5e5e5e5f4f4f4f3f3f3e6e6e6efefeff9f9f9eeeeeeffffffd4d4d4ffffffb4b4b4cacacab4b4b4ffffffd2d2d2bcbcbce9e9e9d6d6d6f7f7f7d2d2d2c9c9c9ffffffe7e7e7f1f1f1eeeeeedadadaf4f4f4f1f1f1e3e3e3191919ffffffe5e5e5f3f3f3fbfbfbdfdfdfdbdbdbecececfffffffffffffdfdfdfdfdfdbababab7b7b7b7b7b7adadadc8c8c8b0b0b0c9c9c9b9b9b9b2b2b2c1c1c1bdbdbdb9b9b9bebebebcbcbcbdbdbdb2b2b2aeaeaeb1b1b1b5b5b5b3b3b3bababab1b1b1bbbbbbc2c2c2c1c1c1d3d3d3bbbbbb7f7f7f676767909090bebebec4c4c4afafafc3c3c39e9e9ea9a9a9b8b8b8acacacb2b2b2a6a6a6afafafb8b8b8b6b6b6bababac0c0c0acacacb3b3b3c0c0c0b6b6b6ababab8383836464649c9c9cb1b1b1c0c0c0bbbbbbbebebebfbfbfb1b1b1b1b1b1b5b5b5afafafc4c4c4bababab0b0b0b3b3b3b4b4b4b7b7b7999999a6a6a6a1a1a1adadada2a2a29f9f9f919191989898909090898989bdbdbdd2d2d2c7c7c7a5a5a59e9e9eaaaaaaa6a6a68b8b8b9090908f8f8f7676764e4e4e686868b5b5b5adadada5a5a5c5c5c5d9d9d9cfcfcfbfbfbfc1c1c1cfcfcfd8d8d8cececed3d3d3cdcdcdd0d0d0dcdcdcd5d5d5cdcdcddadadae4e4e4d4d4d4d1d1d1dcdcdcdcdcdcd2d2d2cfcfcfd5d5d5d1d1d1dbdbdbdcdcdcd0d0d0c9c9c9c4c4c4bebebeaeaeae6a6a6a5d5d5d5050504444446d6d6d4f4f4f4c4c4c4242424242423838382e2e2e2f2f2f3434342a2a2a2929292727274c4c4caaaaaa9f9f9f9a9a9a909090969696a6a6a6b7b7b7c6c6c6cbcbcbedededfffffffdfdfdfefefefefefefffffffffffffffffffffffffffffffffffffffffffffffffffffffffffffffffffffffffffffffffffffffffffffffffffffffffffffffffffffffffffffffffffffffffffdfdfd727272ffffff5c5c5cf2f2f2f6f6f6f0f0f0ffffffdfdfdff4f4f4ffffffe3e3e3e6e6e6ddddddf4f4f4e8e8e8e7e7e7f5f5f5efefefd5d5d5ddddddcdcdcdfdfdfddddddde6e6e6ffffffe6e6e6d8d8d8ffffffefefeffefefedadadac1c1c16969696262629696966d6d6d5c5c5cffffffffffffefefeffefefef3f3f3fffffff6f6f6b2b2b29e9e9ec4c4c48f8f8fededed595959666666525252b2b2b2dadadae1e1e1fefefed6d6d6fffffff5f5f5e1e1e1cacacaf4f4f4f9f9f9f2f2f2f3f3f3bbbbbbdddddddfdfdff9f9f9fafafadcdcdcffffffefefef8e8e8ef6f6f6fcfcfcfffffff6f6f6e1e1e1c5c5c5b3b3b3ffffffc6c6c6edededeeeeee909090ebebebffffff0303039e9e9e6868689a9a9aededed3e3e3ee8e8e8e6e6e6ffffffc7c7c7ffffffffffffdadadaf8f8f8e0e0e0fcfcfcfdfdfddfdfdfe8e8e8f1f1f1fbfbfbdededef1f1f1f0f0f0ebebebf4f4f4fffffffffffff8f8f8f0f0f0f5f5f5fefefeeeeeeefdfdfdecececfafafafdfdfd909090d0d0d0c2c2c2cbcbcbe3e3e3b9b9b9f1f1f1eaeaeaf2f2f2c1c1c1eaeaeaefefefe8e8e8dfdfdfdfdfdff3f3f3ddddddffffffededed2a2a2affffffd4d4d4f6f6f6ffffffdededea2a2a2fffffffffffffbfbfbffffffffffffb9b9b9bcbcbcbcbcbcadadadbdbdbdbebebeb2b2b2c2c2c2bbbbbbaaaaaabcbcbcc3c3c3b5b5b5b3b3b3b9b9b9b9b9b9c5c5c5adadadb4b4b4afafafb2b2b2b2b2b2acacacb2b2b2a4a4a4a3a3a3bcbcbcccccccd0d0d0a4a4a46f6f6f868686adadadcbcbcbb7b7b7c1c1c1b3b3b3b9b9b9a8a8a8a8a8a8b2b2b2c4c4c4b8b8b8abababc3c3c3a6a6a6aaaaaa6c6c6c6565659b9b9bb8b8b8c5c5c5c0c0c0b3b3b3b4b4b4b6b6b6b1b1b1b7b7b7b8b8b8aeaeaebbbbbbb4b4b4a5a5a5adadada2a2a2acacac9b9b9ba5a5a5acacac9797979c9c9c9f9f9f9595959999998b8b8b8a8a8a8c8c8c848484c9c9c9d2d2d2bfbfbfc8c8c8a6a6a6828282a3a3a3aeaeae5e5e5e2d2d2d6868684e4e4e707070aaaaaab2b2b2babababfbfbfc4c4c4c9c9c9d1d1d1d6d6d6d4d4d4cecececbcbcbd6d6d6d2d2d2cfcfcfd9d9d9d6d6d6cececed4d4d4ddddddcececec8c8c8d4d4d4dcdcdcd5d5d5d3d3d3dcdcdcd3d3d3d1d1d1d5d5d5c8c8c8cdcdcdd6d6d6a5a5a57c7c7c5353537d7d7d6464644040403e3e3e4d4d4d4c4c4c4848483b3b3b3535353333332828283434342424243131312121212f2f2f9292929d9d9da6a6a6a2a2a2a7a7a79e9e9eb3b3b3c6c6c6cbcbcbedededfffffffdfdfdfefefefefefefffffffffffffffffffffffffffffffffffffffffffffffffffffffffffffffffffffffffffffffffffffffffffffffffffffffffffffffffffffffffffffffffffffffffffdfdfd727272f7f7f76e6e6ee1e1e1e7e7e7ececececececf9f9f9ffffffcfcfcfffffffe1e1e1bbbbbbfcfcfcebebebe3e3e3fbfbfbdcdcdcfbfbfbf8f8f8f7f7f7edededccccccffffffd3d3d3d2d2d2fafafae4e4e4b0b0b0f7f7f7f7f7f7efefeffefefecdcdcd353535888888ffffff0f0f0f747474fdfdfdf7f7f7e0e0e09797972a2a2ab5b5b5edededd6d6d61f1f1f5a5a5af9f9f9dededefffffffafafae5e5e5f6f6f6f1f1f1ffffffb5b5b5ebebebffffffe5e5e5f2f2f2ffffffbebebeffffffe7e7e7eeeeeefbfbfbe5e5e5eaeaeae3e3e3bbbbbbf2f2f2ffffffeaeaea9d9d9df0f0f0cdcdcdd6d6d6f2f2f2b2b2b2ecececffffffebebebfafafaf7f7f7f9f9f9f8f8f8111111b1b1b1fafafa989898ebebebb5b5b53b3b3be0e0e0b2b2b2ffffffcccccce5e5e5fcfcfcf4f4f4fdfdfdf0f0f0ecececfafafafffffffffffffafafaf3f3f3f1f1f1f2f2f2fbfbfbebebebf9f9f9e0e0e0dcdcdcf6f6f6f7f7f7eeeeeef3f3f3f5f5f5edededebebebfdfdfd9b9b9bcdcdcde6e6e6e0e0e0f7f7f7e6e6e6dddddde3e3e3ffffffeaeaeae7e7e7fdfdfde7e7e7fdfdfde4e4e4fafafafbfbfbf9f9f97e7e7e3f3f3ff8f8f8fffffff9f9f9e1e1e1fafafae1e1e1d1d1d1fbfbfbfcfcfcfffffffdfdfdc0c0c0b7b7b7b2b2b2c3c3c3acacacc2c2c2acacacbcbcbcbdbdbdb3b3b3b9b9b9bababac3c3c3b7b7b7b6b6b6b2b2b2bcbcbca2a2a2acacacacacacb2b2b2aaaaaabdbdbda0a0a0bbbbbbb7b7b7b4b4b4aeaeaea8a8a8c7c7c7c9c9c99a9a9a767676828282a4a4a4aaaaaab6b6b6a6a6a6bebebecccccca8a8a8a9a9a9a8a8a89090908f8f8f8d8d8d929292bababac4c4c4c0c0c0c1c1c1b4b4b4bebebeaeaeaea7a7a7b1b1b1abababafafafb3b3b3a5a5a5b0b0b0b0b0b0a7a7a7bcbcbca1a1a1a3a3a39a9a9a9494949797979a9a9a9999998181818c8c8c8f8f8f9a9a9a838383828282737373c0c0c0b9b9b9a3a3a3cacacac1c1c1b3b3b3a2a2a2a6a6a65050500101010000004444446060607f7f7fcbcbcbbebebebfbfbfc4c4c4ccccccd0d0d0d1d1d1d3d3d3d5d5d5d1d1d1cfcfcfd9d9d9d7d7d7c9c9c9cececed9d9d9d2d2d2d2d2d2d4d4d4cfcfcfcdcdcdd5d5d5d7d7d7d1d1d1d0d0d0d6d6d6d0d0d0d6d6d6d1d1d1cdcdcdd7d7d7acacac8a8a8a6565655c5c5c6161615858584242425454544141415252523838383d3d3d3636363737373030302727272e2e2e1b1b1b5353539797979f9f9fa0a0a09595959c9c9c999999bebebec4c4c4c9c9c9ecececfffffffdfdfdfffffffefefefffffffffffffffffffffffffffffffffffffffffffffffffffffffffffffffffffffffffffffffffffffffffffffffffffffffffffffffffffffffffffffffffffffffffffdfdfd727272ffffff2d2d2de0e0e0ddddddefefeffdfdfde2e2e2e9e9e9f8f8f8d7d7d7fffffffafafafdfdfdf4f4f4f1f1f1fffffff3f3f3eeeeeef2f2f2d7d7d7ffffffbcbcbcdadadae3e3e3ffffffcfcfcfe5e5e5fbfbfbe9e9e9f3f3f3ebebebd9d9d9fffffff3f3f3a3a3a3212121aaaaaac3c3c3777777b3b3b35e5e5e898989dcdcdc9b9b9b6e6e6ec4c4c4f8f8f8fffffff8f8f8e6e6e6f6f6f6eaeaeaedededeaeaeadadadaecececffffffe8e8e8f5f5f5e7e7e7ffffffd9d9d9f0f0f0edededffffffe8e8e8d5d5d5878787ffffffe7e7e7fffffff4f4f4cacacae4e4e4fbfbfbfbfbfbf5f5f5f1f1f1fdfdfdf5f5f5adadadd7d7d7c5c5c5f0f0f0f8f8f8bbbbbb6b6b6ba3a3a3ffffffffffff929292c2c2c2f0f0f0c5c5c5e3e3e3ffffffdadadaffffffffffffc9c9c9fffffff0f0f0f7f7f7ecececedededf8f8f8dededecdcdcdf1f1f1fdfdfdfffffffcfcfcf2f2f2fffffffcfcfcfbfbfbfefefefbfbfbfdfdfdfdfdfdafafafffffffd6d6d6ffffff868686747474fbfbfbffffffc9c9c9eeeeeef8f8f8efefefd2d2d2eeeeeed6d6d6f8f8f8f5f5f5fdfdfde8e8e8e8e8e8fffffffffffffafafa3b3b3bd1d1d19b9b9bf9f9f9f8f8f8ddddddf1f1f1d8d8d8fffffffffffffffffff8f8f8b6b6b6b4b4b4b0b0b0c4c4c4afafafb4b4b4d0d0d0c5c5c5abababb7b7b7bfbfbfb4b4b4b9b9b9bcbcbcb9b9b9b2b2b2b1b1b1b7b7b7b2b2b2aeaeaeb0b0b0aeaeaea2a2a2aeaeaeb8b8b8a3a3a3b7b7b7a6a6a6bdbdbd9f9f9fb3b3b3b7b7b7cdcdcda2a2a2858585878787929292c8c8c8b1b1b18888886d6d6d959595a6a6a6a3a3a3a0a0a0d5d5d5bababaaaaaaab7b7b7acacac9e9e9eacacacaaaaaab4b4b4b0b0b0b5b5b5b5b5b5aeaeaeabababa9a9a9a9a9a9a4a4a4a3a3a3acacac9d9d9d979797a3a3a39696969898988e8e8e9292928b8b8b9696967e7e7e8a8a8a8282828686868b8b8b949494b9b9b99f9f9fbebebec4c4c4afafaf9797978282822929290b0b0b0101014b4b4b6161618c8c8cbfbfbfd9d9d9ccccccc2c2c2c5c5c5cfcfcfd3d3d3cdcdcdc4c4c4d6d6d6cececed5d5d5d7d7d7cbcbcbcfcfcfd8d8d8d3d3d3cfcfcfdbdbdbd7d7d7cfcfcfd2d2d2d2d2d2cdcdcdcdcdcdd9d9d9d4d4d4c9c9c9dcdcdcd7d7d7d1d1d1a0a0a05858585f5f5f5858586b6b6b5555555858585e5e5e4b4b4b4646463535353c3c3c3232323f3f3f2a2a2a2121212929291e1e1e373737909090abababa7a7a79393939f9f9fa5a5a5aeaeaec1c1c1c7c7c7ebebebfffffffefefefffffffefefefffffffffffffffffffffffffffffffffffffffffffffffffffffffffffffffffffffffffffffffffffffffffffffffffffffffffffffffffffffffffffffffffffffffffffdfdfd727272f8f8f8272727e9e9e9e8e8e8ebebebddddddf1f1f1f6f6f6c7c7c7e3e3e3e1e1e1fefefee8e8e8b7b7b7fefefedbdbdbf6f6f6f4f4f4ebebebefefefe3e3e3d7d7d7f5f5f5f7f7f7f6f6f6fffffff1f1f1dbdbdbf3f3f3f8f8f8f1f1f1f9f9f9ffffffa8a8a85a5a5af7f7f7a1a1a1f3f3f3181818101010fafafa454545363636fffffffefefedfdfdfcfcfcfeeeeeee2e2e2e3e3e3fefefecececedbdbdbffffffffffffd3d3d3fafafae5e5e5f8f8f8ecececd8d8d8c1c1c1e6e6e6fafafac1c1c1e5e5e5fafafaffffffc6c6c6e3e3e3fffffff7f7f7f5f5f5dfdfdfdbdbdbf6f6f6f8f8f8f9f9f9e4e4e4c7c7c7e4e4e4dbdbdbb9b9b9dfdfdfffffff9090903f3f3ff7f7f7f7f7f7fefefedededee7e7e7656565c7c7c7fbfbfbf7f7f7f6f6f6fafafaecececf8f8f8fafafaedededfffffffdfdfdf3f3f3fcfcfcf0f0f0f2f2f2ffffffe3e3e3e2e2e2f3f3f3e5e5e5f0f0f0fcfcfcf2f2f2d2d2d2dadadaf5f5f5e7e7e7f4f4f4f4f4f4fbfbfbf5f5f5a7a7a7b4b4b4cfcfcffafafaa5a5a5ffffffecececdededef4f4f4f6f6f6ecececc0c0c0e6e6e6dbdbdbe7e7e7c2c2c2f6f6f6f5f5f5b1b1b1868686595959eaeaea7272727c7c7cfffffff3f3f3ddddddf8f8f8ffffffffffffffffffabababc1c1c1bfbfbfaeaeaebababaacacacbebebeb1b1b1b5b5b5bebebeb6b6b6bdbdbdc2c2c2b9b9b9bababab3b3b39e9e9ebebebea9a9a9aaaaaab6b6b69d9d9db5b5b5abababa6a6a6b0b0b0a3a3a3acacacc3c3c3a8a8a8acacacb0b0b0c9c9c9bcbcbcc3c3c3c5c5c55a5a5a3d3d3d787878a1a1a1b8b8b8c9c9c9a9a9a9b2b2b2c2c2c2909090abababb8b8b8b1b1b1b7b7b7bababaacacaca5a5a5bcbcbcb2b2b2a2a2a2a9a9a9a6a6a6a5a5a5b5b5b5aaaaaaa8a8a8a8a8a89d9d9da4a4a49191919d9d9d8585858787878f8f8f838383909090959595808080818181888888777777727272969696a0a0a0959595c4c4c4b8b8b8ccccccaaaaaa1a1a1a0000000000002a2a2a2525255f5f5f9a9a9ab4b4b4cdcdcdd1d1d1d0d0d0cacacac7c7c7cdcdcdd6d6d6dcdcdcd6d6d6d4d4d4c9c9c9cfcfcfdfdfdfd7d7d7ccccccd5d5d5cececed7d7d7d6d6d6d4d4d4d5d5d5cdcdcdcececeddddddcfcfcfe1e1e1ccccccdededecbcbcbc5c5c5b9b9b96d6d6d6666666b6b6b5454545959596b6b6b4c4c4c3939394d4d4d2f2f2f3030302b2b2b3939392b2b2b1a1a1a2f2f2f2a2a2a3636365e5e5e717171a4a4a4b0b0b0a6a6a6a3a3a39d9d9dbfbfbfc6c6c6eaeaeafffffffefefefffffffffffffffffffffffffffffffffffffffffffffffffffffffffffffffffffffffffffffffffffffffffffffffffffffffffffffffffffffffffffffffffffffffffffffffffffffffdfdfd727272f4f4f4313131fbfbfbf0f0f0f9f9f9d5d5d5dcdcdcd6d6d6e5e5e5e8e8e8f1f1f1efefeffffffff2f2f2fafafafbfbfbf6f6f6d1d1d1dadadaf9f9f9fffffff9f9f9f6f6f6e4e4e4c4c4c4ecececf8f8f8fffffffafafae3e3e3e6e6e6e2e2e2000000c2c2c2e0e0e05e5e5e020202a7a7a7ececece6e6e6a9a9a9c3c3c3bbbbbb696969f5f5f5e6e6e6fffffff3f3f3f3f3f3f8f8f8dededefdfdfdffffffb1b1b1e3e3e3fefefefffffffbfbfbe7e7e7efefeffcfcfcf0f0f0fefefec7c7c7ffffffffffffbbbbbbfbfbfbfefefef7f7f7c6c6c6adadadfffffff5f5f5ffffffd0d0d0abababfcfcfcfffffff0f0f0fbfbfbd2d2d2898989f2f2f2ffffff3c3c3cc5c5c5fcfcfcf8f8f8f1f1f1a6a6a67c7c7ce4e4e4c8c8c8dfdfdfdfdfdfe8e8e8dededeffffffdcdcdce7e7e7ffffffe4e4e4ffffffdfdfdff5f5f5ebebebecececf8f8f8fbfbfbffffffffffffebebebfafafafefefefffffffefefefcfcfcfffffffefefefdfdfdfffffff3f3f3f8f8f8f5f5f5bbbbbbd1d1d1fefefed5d5d5d1d1d1f9f9f9ebebebf9f9f9b9b9b9f2f2f2fdfdfde8e8e8ccccccf5f5f5edededc2c2c2f1f1f1e4e4e4414141e0e0e0141414a1a1a1ededed5d5d5df1f1f1fafafafffffffefefefdfdfdf3f3f3b4b4b4a6a6a6b6b6b6b3b3b3b8b8b8b3b3b3a7a7a7bebebeb1b1b1b3b3b3b8b8b8b4b4b4a3a3a3bcbcbca1a1a1c5c5c5afafaf9f9f9fa9a9a9aaaaaaacacacb2b2b2a1a1a1b0b0b0a8a8a8afafafbcbcbca4a4a4a9a9a9b7b7b7b3b3b3a8a8a88383839292927c7c7c676767a8a8a8dcdcdc9191917f7f7f7d7d7da7a7a7b7b7b7a9a9a9b3b3b3b3b3b3bababaa1a1a19c9c9ca6a6a6acacaca6a6a6bcbcbca0a0a0a9a9a9adadad9f9f9fb8b8b8a2a2a29c9c9c9d9d9da0a0a09898989f9f9f8b8b8b9393938181818e8e8e8d8d8d8282828484848585857676769292928484848686868888888b8b8b767676767676868686c7c7c7adadada2a2a23d3d3d0000001111110c0c0c0606062b2b2b6b6b6ba3a3a3c2c2c2c0c0c0c5c5c5cbcbcbcececed1d1d1d3d3d3d3d3d3d0d0d0c8c8c8cfcfcfd5d5d5d1d1d1d2d2d2d8d8d8d6d6d6d3d3d3c8c8c8d3d3d3dededecbcbcbd7d7d7d3d3d3cececed0d0d0cbcbcbd3d3d3d0d0d0c8c8c8cececed1d1d1b7b7b79292926e6e6e7373736161615858584141414646465c5c5c3f3f3f3f3f3f4545453e3e3e2121213838383e3e3e1e1e1e2c2c2c444444a0a0a08484843d3d3d7272729d9d9daaaaaab2b2b2b3b3b3c3c3c3edededfffffffefefefefefefdfdfdfffffffffffffffffffffffffffffffffffffffffffffffffffffffffffffffffffffffffffffffffffffffffffffffffffffffefefefffffffefefefffffffffffffffffffefefe737373f6f6f6414141f1f1f1f4f4f4f9f9f9f7f7f7f8f8f8f5f5f5f1f1f1e9e9e9f5f5f5f7f7f7cdcdcdf5f5f5dcdcdcfcfcfcdadadaebebebd0d0d0d7d7d7e2e2e2f9f9f9ecececf1f1f1ffffffeeeeeee8e8e86e6e6e7c7c7ca2a2a2494949d2d2d27676767575756e6e6ef5f5f5fffffff2f2f2d9d9d9e2e2e2fdfdfd666666797979cccccc858585949494d8d8d8d2d2d2ffffffe9e9e9f5f5f5dfdfdfdadadaf8f8f8f4f4f4d2d2d2cececefafafacececee9e9e9dcdcdce6e6e6f4f4f4b1b1b1e8e8e8d7d7d7eaeaeaf7f7f7e3e3e3dadadafffffffbfbfbe2e2e2f2f2f2dbdbdbf9f9f9fdfdfde6e6e6d3d3d3ffffffd0d0d0fdfdfda5a5a5fafafa2f2f2f474747fffffffffffff0f0f0fffffff6f6f6151515f1f1f1f5f5f5e3e3e3fdfdfdddddddffffffd5d5d5fffffff9f9f9e1e1e1ececece8e8e8ffffffeeeeeefcfcfcfbfbfbfffffff2f2f2efefeff4f4f4ffffffffffffd3d3d3b6b6b6ebebebececec898989b2b2b2f2f2f2838383a2a2a2eaeaeaffffffecececd9d9d9d4d4d4cbcbcbb0b0b0e1e1e1f4f4f4fbfbfbcdcdcdf7f7f7c1c1c1fefefef2f2f2e9e9e9d5d5d5f2f2f2d2d2d2f3f3f3434343ffffffffffff8f8f8f767676c0c0c06e6e6e757575fffffffafafafffffff4f4f4bebebeaaaaaabababaadadadb5b5b5bfbfbfb7b7b7b1b1b1aeaeaebebebeb7b7b7b9b9b9b3b3b3b3b3b3bababaa2a2a2b0b0b0a8a8a8a7a7a7a9a9a99e9e9ea7a7a7a6a6a6b0b0b0b2b2b2b4b4b4b0b0b09f9f9f999999959595747474747474848484afafafc2c2c2c1c1c1b8b8b8adadadafafafb6b6b69999998d8d8d8b8b8b9d9d9daeaeaeabababaeaeaea9a9a9b1b1b1a8a8a8a6a6a6a2a2a2b1b1b1a3a3a3acacaca1a1a1ababab989898a4a4a49a9a9aa4a4a49090909090909191919090908e8e8e8888888686868484847979798282828484847b7b7b8181817a7a7a7f7f7f8a8a8a8686868282828282826b6b6bafafafc1c1c18a8a8a1717170b0b0b0000000101011010102e2e2e7b7b7bbbbbbbb8b8b8cdcdcdd1d1d1d4d4d4d1d1d1cfcfcfd1d1d1d5d5d5d8d8d8d3d3d3cdcdcdd6d6d6d0d0d0d4d4d4e0e0e0d6d6d6dbdbdbdfdfdfc9c9c9d6d6d6ddddddc9c9c9d0d0d0d8d8d8d4d4d4d2d2d2d3d3d3d3d3d3c0c0c0d0d0d0c5c5c5c3c3c3b8b8b88787877979796868685252525353535656565656563939394141413939393737373535354545453737373030303d3d3d4848488b8b8bbababaaeaeae707070595959838383aeaeaebfbfbfd1d1d1efefeffdfdfdfffffffffffffbfbfbfffffffffffffffffffffffffffffffffffffffffffffffffffffffffffffffffffffffffffffffffffffffffffffffffffffffffffffffffffffffffffffffffffffffffffefefe737373fbfbfb414141ffffffe5e5e5cfcfcfe6e6e6fefefedbdbdbfffffff3f3f3f0f0f0fefefeddddddffffffe3e3e3f1f1f1d9d9d9e6e6e6cececef5f5f5e1e1e1f7f7f7e9e9e9d6d6d69d9d9da0a0a04141419898989090907a7a7a575757b7b7b7e3e3e3e7e7e7f0f0f0cacacae8e8e8efefeffefefeeeeeeef0f0f0fdfdfdffffffffffff8f8f8f999999d3d3d33e3e3ea1a1a1d5d5d5e9e9e9fdfdfdf0f0f0e6e6e6f5f5f5fdfdfdfbfbfbdfdfdfdcdcdcf5f5f5c4c4c4ededede5e5e5f4f4f4e9e9e9bebebee9e9e9f3f3f3f9f9f9e7e7e7bdbdbdedededf4f4f4e5e5e5f7f7f7dededeecececf5f5f5f1f1f1f6f6f6eeeeeefdfdfd8f8f8ffdfdfd1b1b1b737373f4f4f4d7d7d7c9c9c9f8f8f8fafafa040404d4d4d4f5f5f5f3f3f3e9e9e9e5e5e5e3e3e3e6e6e6edededf4f4f4e6e6e6f8f8f8dadadafefefef3f3f3f6f6f69191918888884646463131315050509d9d9d8787875a5a5a2e2e2e3030309696964e4e4e3030305050503b3b3b5757573333339b9b9bdfdfdfc2c2c2ccccccfdfdfddadadacbcbcbbfbfbffafafac7c7c7ffffffd1d1d1efefeff1f1f1f3f3f3ffffffd2d2d2fefefeececec464646f8f8f8fffffffefefefefefe858585666666aaaaaafbfbfbf9f9f9fefefeffffffaeaeaebebebeadadadb3b3b3b3b3b3a6a6a6bfbfbfb2b2b2aaaaaab7b7b7adadadb7b7b7b5b5b5a3a3a3c9c9c9a6a6a6aeaeaea8a8a8999999a6a6a6adadadb0b0b0b3b3b3a6a6a69e9e9e8f8f8f8080808181817c7c7c9f9f9fa4a4a4b7b7b7bcbcbcb0b0b0a5a5a5b3b3b39b9b9babababadadadaaaaaaabababadadad9c9c9c9e9e9e9595958b8b8babababacacaca1a1a19e9e9eb2b2b2aaaaaa9f9f9f9b9b9b959595a0a0a09f9f9f9898989090909292928686869292929393938484848b8b8b7b7b7b8484847979797c7c7c8484848484848282828686868585858484847a7a7a7676767777778383838484848888889b9b9bd0d0d05252520000000202020d0d0d0a0a0a0c0c0c2a2a2a767676bebebec7c7c7cdcdcdd1d1d1d4d4d4d4d4d4d3d3d3d2d2d2cececec9c9c9d3d3d3d1d1d1d6d6d6e0e0e0dadadac5c5c5b7b7b7b4b4b4c4c4c4bfbfbfc6c6c6c2c2c29494949595959e9e9eb3b3b38989899a9a9a8f8f8f7676768f8f8fabababbcbcbcc0c0c0b8b8b88a8a8a8888887777776363636767675555554343434f4f4f4545453b3b3b3b3b3b3838382525253333333b3b3b4f4f4f969696919191949494aaaaaaa8a8a88080807d7d7d969696b9b9b9ecececfdfdfdfbfbfbfdfdfdfdfdfdfffffffffffffffffffffffffffffffffffffffffffffffffffffffffffffffffffffffffffffffffffffffffffffffffffffffffffffffffffffffffffffffffffffffffffefefe737373f0f0f0434343fafafafbfbfbf1f1f1e2e2e2fdfdfde8e8e8fafafae9e9e9e4e4e4fafafadfdfdfe5e5e5d7d7d7e4e4e4fefefee9e9e9ffffffc8c8c8c3c3c3bdbdbdc3c3c37f7f7f1e1e1e9999999797979a9a9a8a8a8af4f4f4ffffffeaeaeaf8f8f8d7d7d7e4e4e4f6f6f6ffffffdadadaf0f0f0f9f9f9f3f3f3fcfcfcedededf0f0f0fffffff6f6f6d9d9d9b3b3b3404040616161a5a5a5bebebee8e8e8ffffffe7e7e7c8c8c8e6e6e6f0f0f0d2d2d2e4e4e4c2c2c2e8e8e8e7e7e7bbbbbbffffffe1e1e1e4e4e4cecececacacafefefefffffff6f6f6d8d8d8ddddddffffffd9d9d9f7f7f7edededf5f5f5fdfdfdeeeeeeffffff919191c7c7c75252525a5a5affffffe2e2e2ffffffccccccffffff434343777777ffffffebebebe5e5e5e8e8e8f6f6f6e7e7e7fefefeeaeaeadfdfdff1f1f1fffffff3f3f3d0d0d04a4a4a5d5d5d5151519a9a9a9797979494946b6b6b2020209e9e9ef8f8f8bfbfbf696969d1d1d1e7e7e7afafaffbfbfbfcfcfcb4b4b44b4b4b515151858585fdfdfd5d5d5dccccccd2d2d2e7e7e7f0f0f0bdbdbddfdfdfffffffebebebe6e6e6adadadb9b9b9e5e5e5efefeffbfbfb4e4e4efffffff7f7f7fdfdfdf5f5f5fdfdfdf0f0f0777777fffffffbfbfbfbfbfbf8f8f89f9f9fc1c1c1a8a8a8b7b7b7b6b6b6b2b2b2bababaabababa9a9a9b5b5b5b5b5b5b7b7b7b0b0b0aaaaaaafafafadadad9b9b9bb3b3b3b0b0b0aaaaaab2b2b2a0a0a08b8b8b6d6d6d6d6d6d818181989898afafafb2b2b2afafafb4b4b4a4a4a4959595a8a8a8a6a6a6aaaaaaa5a5a5afafafa4a4a49b9b9ba5a5a5adadada5a5a5a9a9a9a8a8a87b7b7b5b5b5b7d7d7dbebebeafafaf9d9d9d9b9b9b9c9c9cacacaca4a4a49292929898988d8d8d9b9b9b9595959595958787878a8a8a7b7b7b8181817373738181817a7a7a8080806a6a6a7373738282828282827777777272727a7a7a7e7e7e8686866b6b6b7676767272729b9b9bcacaca6363630505050202021313130a0a0a0d0d0d3939398b8b8bcececed0d0d0cecececdcdcdcdcdcdd0d0d0d6d6d6d6d6d6cdcdcdc1c1c1cfcfcfdededecdcdcdd0d0d0acacac7272726d6d6d5b5b5b7272726a6a6a8787877a7a7a3434343b3b3b5757575454542121214444442d2d2d2626262f2f2f6767677a7a7a999999adadad888888a9a9a99b9b9b5e5e5e6a6a6a5656564c4c4c4545455252524141413434342d2d2d3f3f3f4444444b4b4b5050507b7b7ba5a5a5b6b6b69999999f9f9fafafafa3a3a3b4b4b48b8b8bcdcdcdfffffffffffffafafafffffff9f9f9fffffffffffffffffffffffffffffffffffffffffffffffffffffffffffffffffffffffffffffffffffffffffffffffffffffffffffffffffffffffffffffffffffffefefe737373f0f0f04a4a4afffffff5f5f5ccccccc8c8c8dededec2c2c2ffffffe7e7e7efefefd7d7d7d6d6d6fffffff9f9f9ffffffffffffa0a0a0000000989898ececec2d2d2d5c5c5cddddddb8b8b8e8e8e8919191bfbfbfffffffe6e6e6f2f2f2dadadafffffffafafaf1f1f1e1e1e1f2f2f2ffffffe3e3e3e2e2e2cbcbcbf7f7f7fdfdfdfbfbfbbfbfbfe7e7e7ffffffe4e4e4bebebe5d5d5d010101f3f3f33333336f6f6ffcfcfcf2f2f2fffffffffffffffffffcfcfcfdfdfdfffffffffffff9f9f9fffffff9f9f9fefefefffffffafafaecececc3c3c3e9e9e9ffffffeeeeeee8e8e8fffffffbfbfbfbfbfbf7f7f7e0e0e0ebebebffffffc5c5c5878787eeeeee080808f3f3f3ffffffaaaaaab7b7b72f2f2fd2d2d24c4c4cfefefeffffffe9e9e9fcfcfcf4f4f4f8f8f8f9f9f9f9f9f9fffffffffffff6f6f6bdbdbd313131b6b6b6ddddddfdfdfdfbfbfbffffffeeeeeea8a8a8ffffffffffffa6a6a6ffffffdededeffffffeeeeeefefefeefefefeeeeeefbfbfbe9e9e9d2d2d28b8b8b636363787878fdfdfdffffff262626eaeaeafffffffdfdfdbfbfbfcfcfcff3f3f3b1b1b1ffffff454545ffffffffffff000000fffffff9f9f9d3d3d3e6e6e6f8f8f8fcfcfcfcfcfcfdfdfdfbfbfbffffffe3e3e3acacacafafafb4b4b4aeaeaeb7b7b7b0b0b0a6a6a6b6b6b6bfbfbfb7b7b7b4b4b4abababaeaeaeb6b6b6acacacc1c1c1a7a7a7a8a8a8a1a1a1828282797979666666818181aaaaaab9b9b9b7b7b7b0b0b0a7a7a7ababab959595aaaaaaaeaeae9b9b9bababab9f9f9f969696ababab979797a2a2a2adadada5a5a59b9b9ba1a1a1a4a4a4aeaeaeaaaaaab5b5b5838383545454646464a1a1a1aaaaaa9e9e9e8c8c8c9595958f8f8f8f8f8f9898988f8f8f7e7e7e7f7f7f7b7b7b8080808080807d7d7d7575757676767272727171718181817171717474746d6d6d7f7f7f7c7c7c8383837676767575757b7b7b7e7e7e8d8d8d838383cccccc7575750000000f0f0f0e0e0e2626264e4e4e5e5e5e919191d3d3d3c4c4c4d5d5d5d2d2d2cdcdcdcbcbcbcfcfcfd6d6d6d6d6d6d4d4d4d1d1d1dfdfdfbcbcbc8484844949492525252525251717171818182222222626261515151e1e1e1818181010101a1a1a0101011515150505050f0f0f0808081919192525255a5a5a7878787b7b7bbdbdbdafafaf8d8d8d7b7b7b6464646b6b6b4444446060604f4f4f4848484d4d4d7575754646464a4a4a3b3b3b9a9a9ab2b2b29292929c9c9c9f9f9fa8a8a8b2b2b2b2b2b2dcdcdcf8f8f8f4f4f4fcfcfcfffffffbfbfbffffffffffffffffffffffffffffffffffffffffffffffffffffffffffffffffffffffffffffffffffffffffffffffffffffffffffffffffffffffffffffffffffffffffffffffff747474ededed4e4e4ef7f7f7fafafafafafafffffff0f0f0f5f5f5e9e9e9ffffffe9e9e9ffffffededede0e0e0bebebe7878780000007b7b7bffffff757575424242fefefeffffffe1e1e1eeeeeefffffffefefeffffffebebebe9e9e9f3f3f3ffffffa4a4a4fbfbfbfffffff8f8f8f9f9f9cacacaddddddffffffffffffdadadad6d6d6ffffffffffffdfdfdff6f6f6fffffffffffffcfcfcf0f0f0afafafffffff898989151515c8c8c81f1f1f3232324e4e4e4848481e1e1e0000001a1a1a3a3a3a5050507777773030303737377f7f7fc6c6c6e5e5e5c3c3c3a5a5a5d8d8d8f9f9f9ccccccf7f7f7d4d4d4f2f2f2f9f9f9dededee3e3e3efefef7b7b7bf1f1f1171717c0c0c0fbfbfbc7c7c7282828ffffff858585ffffffcecececbcbcbfefefedbdbdbf7f7f7f9f9f9f7f7f7d4d4d4f8f8f8d7d7d7ffffffa0a0a04b4b4be8e8e8fafafab8b8b8fcfcfcf9f9f9ffffffffffffe3e3e3e4e4e4efefeffefefefffffff4f4f4f2f2f2d9d9d9ffffffdadadaf4f4f4fafafae6e6e6eeeeeef7f7f78b8b8b656565eeeeeea1a1a1b0b0b0848484848484f3f3f3f0f0f0afafafc6c6c6ffffff000000fefefeffffff3d3d3dfcfcfcfefefefcfcfcffffffeaeaeadededed5d5d5fffffffdfdfdffffffe4e4e4b2b2b2b1b1b1b1b1b1aeaeaeb0b0b0b5b5b5abababb6b6b6acacac9b9b9bb8b8b8bbbbbbbbbbbbb5b5b5aaaaaa9696968585856a6a6a7e7e7e8e8e8e949494c4c4c4b1b1b1a7a7a7999999999999a1a1a19b9b9b9e9e9ea4a4a49c9c9ca4a4a4999999a0a0a0a3a3a3a7a7a7afafaf9f9f9f9e9e9ea5a5a5a8a8a8a1a1a1a6a6a69c9c9ca5a5a5858585a9a9a9aaaaaaacacac9c9c9c7171715e5e5e9292928d8d8d9191919292926e6e6e8a8a8a6b6b6b7474747c7c7c7070707373737777776b6b6b6b6b6b6666666b6b6b6868686464646565657676766868687575756464647272727171716f6f6f6e6e6e7b7b7b6b6b6b7c7c7cb3b3b3b7b7b7373737010101080808323232878787a0a0a09c9c9cc2c2c2cacacacbcbcbd1d1d1d4d4d4d0d0d0cdcdcdd0d0d0d7d7d7dcdcdccbcbcbc3c3c39c9c9c3a3a3a0808081717171313130f0f0f1212120000000909090e0e0e1f1f1f1414140d0d0d0909090707070909090606060404041212120505050606061717173e3e3e464646878787949494bfbfbf6f6f6f5656568181816060606f6f6f6464647474747c7c7c8686862c2c2c2c2c2c4444448787879a9a9a939393b6b6b6a1a1a19d9d9db2b2b2d1d1d1bbbbbbe0e0e0fffffffffffffffffffffffffafafaffffffffffffffffffffffffffffffffffffffffffffffffffffffffffffffffffffffffffffffffffffffffffffffffffffffffffffffffffffffffffffffffffffffffff767676ffffff393939ffffffddddddcfcfcffafafaccccccfffffffafafab6b6b6a4a4a4bebebe7a7a7a9f9f9f7d7d7ddfdfdf9292929393935f5f5feeeeeeffffffdfdfdfe7e7e7f8f8f8e5e5e5d6d6d6c9c9c9eaeaeaeaeaead8d8d8d7d7d7d2d2d2ffffffeeeeeee8e8e8e4e4e4ececece6e6e6dededee0e0e0f8f8f8e1e1e1f3f3f3f3f3f3e8e8e8a0a0a08d8d8d5656561414143434342424242828284c4c4c6a6a6ab7b7b79292928c8c8c888888a8a8a8adadada4a4a4c0c0c0b2b2b2a0a0a0a6a6a69b9b9bb0b0b0b2b2b28a8a8a5e5e5e4444446565658686866a6a6a6c6c6c7a7a7a7c7c7c949494949494c0c0c0ffffffebebebf1f1f1656565fafafa909090545454cacacaf9f9f94e4e4e8d8d8dffffffefefefffffffe2e2e2f4f4f4f4f4f4fdfdfde9e9e9e3e3e3fffffff8f8f8f9f9f9b4b4b4121212fbfbfbfdfdfdfbfbfbdadadaffffffdededef8f8f8cacacadcdcdce7e7e7e4e4e4ecececf3f3f3f2f2f2eeeeeef2f2f2f6f6f6f4f4f4f6f6f6ecececf2f2f2bdbdbdf8f8f8dbdbdb9f9f9fb0b0b0fbfbfba7a7a7d4d4d4edededc0c0c0d9d9d9c4c4c4ffffff585858a7a7a7fffffff0f0f0272727ffffffdadada919191b8b8b8b2b2b2e3e3e3b9b9b9f0f0f0fefefeffffffeeeeeeb0b0b0b7b7b7a5a5a5b5b5b5acacacaaaaaab0b0b0b2b2b2b8b8b8b4b4b4bebebea7a7a79191918080808383837777778b8b8b929292aaaaaab2b2b2a3a3a39595959898989696969d9d9da0a0a09e9e9ea0a0a09a9a9a989898969696a2a2a2a4a4a4a0a0a0989898a3a3a38f8f8fabababa5a5a5959595a1a1a1999999989898999999a0a0a0ababab9595959d9d9d9a9a9a6565656565655757571f1f1f2e2e2e3939392e2e2e3333332626262727271515151c1c1c1f1f1f2020202323231a1a1a2121212727273232323232323b3b3b4040404848484949496363636060606060605f5f5f6868686a6a6a5e5e5e707070757575acacacb2b2b24b4b4b040404000000101010828282d2d2d2c3c3c3c6c6c6d0d0d0c9c9c9d1d1d1d8d8d8d7d7d7d4d4d4d3d3d3d5d5d5d6d6d6c6c6c6a0a0a05c5c5c1b1b1b0707071616161c1c1c1414141313131515151313131313132323231313130101011717170303030404040707070000001111110c0c0c0a0a0a0000002727272929294747476c6c6cb3b3b37e7e7e7a7a7a9999998484848080807d7d7d9898989292926c6c6c2626262c2c2c3f3f3f909090a9a9a99a9a9aa5a5a5adadadacacaca3a3a3a8a8a8b5b5b5e7e7e7fffffffcfcfcfdfdfdfffffffffffffffffffffffffffffffffffffffffffffffffffffffffffffffffffffffffffffffffffffffffffffffffffffffffffffffffffffffffefefeffffffffffffffffffffffff777777d4d4d44e4e4effffffffffffefefeff1f1f1ededed7070706565658c8c8c8a8a8a7a7a7a474747c2c2c2c1c1c1dedededfdfdfe7e7e7fffffff0f0f0f4f4f4e8e8e8ffffffccccccf2f2f2e8e8e8e8e8e8f7f7f7ebebebdcdcdcfafafac4c4c4fefefeeeeeeef3f3f3ffffffe9e9e9f7f7f7fffffff9f9f9fdfdfdd5d5d55656565252521515151010106868688e8e8ea3a3a3b8b8b8efefeffffffff2f2f2fdfdfdfbfbfbfffffff6f6f6ffffffe7e7e7ecececfffffffafafafffffffffffff9f9f9fdfdfdd1d1d1bebebef1f1f1fefefef5f5f5fffffffcfcfcf8f8f8e4e4e4b6b6b6b2b2b2bebebe7d7d7d545454525252b2b2b2fcfcfc585858ddddddf9f9f9666666797979f7f7f79b9b9b777777fffffff4f4f4ecececcececeeaeaeaebebebf4f4f4e0e0e0f8f8f8e8e8e8fffffff9f9f9393939888888fffffffafafadcdcdcd9d9d9e1e1e1fdfdfdf4f4f4efefeff3f3f3f3f3f3f7f7f7ffffffccccccfafafaf2f2f2fcfcfce9e9e9ffffffe8e8e8fbfbfbf0f0f0eaeaead2d2d2ffffffd3d3d3909090abababd7d7d7ffffffdededeffffffc2c2c2efefefc9c9c95b5b5bf4f4f4f9f9f9e6e6e6363636fbfbfbb2b2b2848484bcbcbca8a8a8a8a8a8bababafffffffbfbfbffffffe7e7e7b8b8b8a9a9a9a7a7a7b4b4b4b2b2b2b4b4b4bcbcbca8a8a8b1b1b18d8d8d646464717171a4a4a4a9a9a9b0b0b0b6b6b6a6a6a6abababa0a0a09999998b8b8b959595a1a1a19090909d9d9d9d9d9d919191a1a1a19494949e9e9ea6a6a69696969898989f9f9f979797aeaeae9494948e8e8ea8a8a8939393a2a2a29f9f9f9c9c9c8f8f8f6464644747473434341515150707070000000909090404040000000e0e0e0101010000000101010101010a0a0a0808080000000000000404040303030000000000000303030101010000000101010d0d0d0606060202020b0b0b0e0e0e1212122626261c1c1c4747475959595858585a5a5a8e8e8ec9c9c99c9c9c2b2b2b101010191919828282bfbfbfbbbbbbccccccc2c2c2dfdfdfdcdcdcd8d8d8d7d7d7dadadadedededdddddd9d9d9cdcdcd8e8e8e1818181212121515150000001c1c1c0a0a0a0808080b0b0b0f0f0f1212120404040d0d0d0606060e0e0e0000000202020707070808080303030000000505051010100b0b0b2020201d1d1d3b3b3b696969999999b6b6b69a9a9aafafafa1a1a19f9f9facacac8d8d8d4747472e2e2e3a3a3a494949949494a6a6a6a3a3a38e8e8e7d7d7d7c7c7c9e9e9eb5b5b5d0d0d0efefeffafafafffffffffffffbfbfbfffffffffffffffffffffffffffffffffffffffffffffffffffffffffffffffffffffffffffffffffffffffffffffffffffffffffffffffffffefefefefefeffffffffffffffffff787878fefefe7a7a7afefefe5d5d5d6868688d8d8d9c9c9ccacaca4545456b6b6b6b6b6bc8c8c8ddddddffffffffffffd9d9d9efefefbdbdbdf9f9f9fcfcfcfdfdfddbdbdbb3b3b3cdcdcdfbfbfbfffffff9f9f9fcfcfcfffffffffffffdfdfdffffffdbdbdbffffffffffffbbbbbbbebebed9d9d98b8b8b4f4f4f0101011e1e1e4d4d4d757575e5e5e5f3f3f3fafafafffffffbfbfbfffffffbfbfbf1f1f1fffffff4f4f4f7f7f7fafafafcfcfcf9f9f9ecececa1a1a1f0f0f0f4f4f4bbbbbbfafafaedededd2d2d2bcbcbcbebebee6e6e6eeeeeef8f8f8f9f9f9fefefeebebebfafafafffffffbfbfbedededfffffff1f1f1d2d2d25f5f5f6e6e6e989898131313fffffffefefe878787646464646464828282f4f4f4f1f1f1e3e3e3fdfdfde4e4e4fdfdfdfffffffefefeefefeff1f1f1f4f4f4969696707070dfdfdfe0e0e0f8f8f8e6e6e6fafafafbfbfbfffffff4f4f4ebebebfefefedededee9e9e9d6d6d6ffffffffffffeeeeeeffffffe8e8e8f5f5f5f0f0f0efefefeeeeeefffffff9f9f9b4b4b4ffffffc0c0c03e3e3effffffcececef9f9f9b3b3b3f6f6f6e0e0e06e6e6ed5d5d5f6f6f6dddddddedede848484aeaeae8888886c6c6c7c7c7cf8f8f8eaeaeae8e8e8fcfcfcfefefeffffffd0d0d0acacacb5b5b5bababab2b2b2aaaaaa9494948181817373736e6e6e9c9c9cbdbdbdc7c7c7b0b0b0a4a4a4a8a8a8a7a7a7a2a2a2898989929292999999a8a8a88e8e8e8c8c8c9797979c9c9c9393939494949e9e9e9f9f9f939393939393999999a1a1a1a0a0a09a9a9a9a9a9a9f9f9f9a9a9a8282828282826a6a6a4b4b4b2929290000000000000000000101010101010000000000000404040505050505050505050303030707070e0e0e1111110c0c0c0606060303030909090a0a0a0b0b0b1d1d1d1515151313130a0a0a1212120606060909090202020000000606060101010000000101010000000202021919193232324040406d6d6db3b3b3a7a7a7a4a4a43a3a3a323232585858cbcbcbc5c5c5c9c9c9d0d0d0c8c8c8d7d7d7d9d9d9d1d1d1d3d3d3d9d9d9dbdbdbdcdcdcb1b1b15353532323230e0e0e1212121d1d1d1111110b0b0b0e0e0e0c0c0c0707070b0b0b090909171717070707020202050505040404040404030303040404050505070707080808020202111111181818101010404040898989a3a3a3b2b2b2a5a5a5a9a9a9c0c0c0b1b1b16f6f6f4040404949492525253c3c3c8b8b8b838383666666787878a2a2a2b2b2b2c1c1c1c0c0c0cacacaeeeeeefffffffdfdfdfffffffffffffffffffffffffffffffffffffffffffffffffffffffffffffffffffffffffffffffffffffffffffffffffffffffffffffffffffffffffffffffffffffbfbfbfffffffafafaf9f9f98f8f8fd7d7d70303030b0b0bbfbfbfd0d0d0666666202020c7c7c7dbdbdbeeeeeefffffffafafae7e7e7b9b9b9efefeff3f3f3ffffffd5d5d5a9a9a9e2e2e2fdfdfdf9f9f9fffffff7f7f7f7f7f7cececee7e7e7e3e3e33d3d3d0000000000000404040000000000003d3d3d8686864d4d4d4141414c4c4caeaeaef6f6f6fcfcfcfffffffffffff5f5f5fffffff1f1f1f8f8f8efefeffffffff6f6f6fbfbfbf5f5f5f7f7f7f4f4f4fbfbfbfafafaedededf5f5f5fffffff9f9f9ffffffffffffeeeeeefffffff5f5f5eaeaeaebebebffffffe1e1e1dededee7e7e7d6d6d6f1f1f1ecececf8f8f8f5f5f5fcfcfcfefefef8f8f8fffffffafafafefefe9a9a9a010101fdfdfdd6d6d6cacacabababae3e3e3ebebebdfdfdfc7c7c7dcdcdcf6f6f6fdfdfdf1f1f1fdfdfdf8f8f8f3f3f3ececece7e7e7b7b7b70d0d0dfefefed3d3d3f7f7f7f4f4f4dededeedededffffffecececdcdcdcf3f3f3e6e6e6f5f5f5e7e7e7ccccccf0f0f0fcfcfcf4f4f4f6f6f6f4f4f4f4f4f4f7f7f7f5f5f5f6f6f6ffffffebebebf6f6f6ffffff282828ffffffe6e6e6fcfcfcebebebffffff838383444444f3f3f3fffffffcfcfcb8b8b8888888f5f5f5f0f0f0fcfcfcf6f6f6fdfdfdedededfffffffcfcfcf5f5f5ffffffdfdfdfb1b1b1a1a1a18f8f8f7e7e7e7878787e7e7e949494afafafc5c5c5a6a6a6b9b9b9b0b0b0959595aaaaaaa4a4a4a6a6a69595958d8d8d9f9f9f9393939191919f9f9f9797979c9c9ca0a0a09a9a9a9999999999999292928e8e8e8484847f7f7f8484848585857777776262625353534747472d2d2d2424240e0e0e0202020101010000000909090202020303030303030000000000000303030404040202020505050101010000000202020404040404040505050707070101010404040000000808080909091515150a0a0a0303030c0c0c0e0e0e0808080606060c0c0c060606000000060606050505000000000000000000060606393939aeaeaebdbdbda0a0a07474747575758b8b8bc1c1c1bababac2c2c2d0d0d0cececed1d1d1d3d3d3d7d7d7dcdcdcd9d9d9d9d9d9e2e2e2adadad4a4a4a1e1e1e1111111c1c1c0c0c0c1010101313131414141212120d0d0d0707070b0b0b0c0c0c0909090000000303030202020202020101010202020303030404040505050101010f0f0f0e0e0e0808083131316c6c6ca4a4a4b4b4b4acacacbcbcbcc1c1c1b3b3b34f4f4f4141413737373e3e3e5757578a8a8a9c9c9cacacacacacaca9a9a9a6a6a6b1b1b1bfbfbfc8c8c8edededfffffffdfdfdfffffffffffffffffffffffffffffffffffffffffffffffffffffffffffffffffffffffffffffffffffffffffffffffffffffffffffffffffffbfbfbfffffffffffffefefeffffffffffffffffff9c9c9c2f2f2f8c8c8ceeeeee505050545454f5f5f5ffffffffffffe8e8e8ffffffffffffecececf8f8f8e3e3e3e8e8e8eaeaeae9e9e9fffffffcfcfcfbfbfbc1c1c17676766b6b6b6969693c3c3c070707000000393939616161696969a7a7a7f8f8f8ffffffeeeeee909090b3b3b3e3e3e3fffffff7f7f7fffffffefefefffffff1f1f1f5f5f5fdfdfdefefeffdfdfdebebebf9f9f9fafafaf3f3f3f4f4f4fcfcfcfdfdfdf3f3f3f7f7f7f7f7f7f6f6f6fffffffbfbfbfffffff8f8f8dededeebebebf9f9f9f9f9f9fffffff5f5f5f8f8f8fffffffffffff0f0f0f5f5f5f4f4f4eeeeeef6f6f6f1f1f1f1f1f1f8f8f8fdfdfdecececffffffffffffcecece060606f5f5f5fafafafefefeedededf1f1f1f4f4f4fffffff7f7f7e7e7e7dadadafafafaeeeeeefbfbfbfefefedfdfdfe3e3e3f5f5f5ffffff000000ffffffdfdfdfdadadaffffffffffffe2e2e2efefeff3f3f3f6f6f6f3f3f3ffffffffffffd5d5d5f1f1f1e3e3e3fffffff2f2f2fcfcfcfefefefafafafafafaf7f7f7f1f1f1efefefbebebed8d8d8ffffff5a5a5aaeaeaedbdbdbdcdcdcfdfdfdf8f8f8979797bcbcbc2b2b2bf3f3f3fdfdfd7b7b7b8a8a8af8f8f8fbfbfbe2e2e2e9e9e9f1f1f1ffffffd6d6d6fffffffffffffefefeb6b6b66d6d6d5d5d5d6e6e6e969696bababac5c5c5a9a9a99c9c9cb6b6b6a0a0a0a3a3a39c9c9c9f9f9fb0b0b0adadada2a2a29292929494949999999f9f9f979797a5a5a59494948888887c7c7c6868685151513a3a3a2525250b0b0b0303030606061a1a1a2d2d2d2e2e2e1f1f1f1111110404040000000202020000000000000404040000000707070202020303030202020000000000000202020303030202020707070505050404040303030000000000000000000000000000000404040101010303030000000808080404040101010404040505050202020404040a0a0a0808080505050a0a0a0909090303030505050202020000001919199a9a9aa8a8a8a8a8a8acacacaaaaaabababac7c7c7c7c7c7c7c7c7c9c9c9d4d4d4d5d5d5d4d4d4d7d7d7dbdbdbd6d6d6d2d2d2d7d7d7b4b4b46666662727271919191616160909091010100d0d0d0c0c0c0f0f0f0a0a0a0202020c0c0c0202021212120505050202020101010101010101010101010202020303030404040202020c0c0c0505050404041f1f1f4c4c4c9d9d9db6b6b6bfbfbfc3c3c3c6c6c68282825f5f5f5959594040401c1c1c757575a5a5a5acacac9e9e9e919191adadadbcbcbcb1b1b1bebebec7c7c7ecececfffffffefefefffffffffffffffffffffffffffffffffffffffffffffffffffffffffffffffffffffffffffffffffffffffffffffffffffffffffffffffffffdfdfdfffffffffffffefefeffffffffffffffffff9b9b9b888888707070c3c3c3edededf9f9f9d4d4d4fafafae4e4e4d4d4d4ffffffc1c1c1d3d3d3f3f3f3dadadafbfbfbf9f9f9efefefcbcbcb3b3b3b0606061a1a1a646464656565828282d1d1d1e7e7e7cececef1f1f1fdfdfdfffffffffffffbfbfbfffffff1f1f1fffffff8f8f8fefefeffffffffffffe3e3e3ffffffeeeeeef5f5f5dfdfdff2f2f2e7e7e7fbfbfbfffffffafafafffffffffffffdfdfdfbfbfbf4f4f4f1f1f1fcfcfcf2f2f2f2f2f2fcfcfcb8b8b87373737c7c7cb8b8b8d5d5d5fdfdfdf6f6f6d6d6d6919191767676c4c4c4f5f5f5fffffffffffff9f9f9fdfdfdf8f8f8f3f3f3f2f2f2f6f6f6f6f6f6eeeeeee4e4e4fdfdfde2e2e2000000fbfbfbe3e3e3f5f5f5e7e7e7b7b7b7f5f5f5ffffffeeeeeef5f5f5c4c4c4e5e5e5fbfbfbf9f9f9edededfcfcfcffffffe7e7e7ffffff4d4d4d252525fdfdfdd8d8d8d5d5d5f6f6f6fffffffbfbfbe7e7e7f7f7f7fffffff1f1f1efefeffafafad8d8d8e2e2e2fdfdfdf2f2f2fbfbfbf6f6f6eaeaeaecececf4f4f4f7f7f7f8f8f8fbfbfbd9d9d9ffffff909090b3b3b3969696e6e6e6ffffffe5e5e5696969c6c6c6404040fffffff7f7f7c9c9c9575757ffffffe6e6e6ffffffffffffcbcbcbdbdbdbe5e5e5fcfcfcfafafaf6f6f6c1c1c1a4a4a4b5b5b5bdbdbdb2b2b2a7a7a7a5a5a5b0b0b0ababab989898b5b5b5b3b3b3b2b2b2b2b2b28d8d8d9e9e9e979797a7a7a7b4b4b48f8f8f8787875e5e5e3030302020201212120a0a0a0606060404040202020000000404040000000000000404040707070303030000000000000101010000000707070303030404040a0a0a0303030606060000000000000000000000000000000202020404040303030000000000000101010000000000000000000202020606060303030000000000000404040404040000000000000606060000000000000000000000000404040303030202020505050707070101010303030808080b0b0b1a1a1aa4a4a4b4b4b4a0a0a0b0b0b0a9a9a9bcbcbcc6c6c6c8c8c8c6c6c6bcbcbccececedadadad9d9d9d1d1d1d2d2d2d5d5d5cfcfcfcacacac6c6c68585852424242828280c0c0c0e0e0e0a0a0a0a0a0a0606061010100505050606060c0c0c0303031717170a0a0a0303030303030202020202020202020303030404040404040303030606060303030b0b0b0f0f0f3b3b3b858585afafafc9c9c9adadadbebebe7979798585854747475151514a4a4a686868929292a4a4a4b0b0b0a6a6a6a8a8a8abababacacacbebebec6c6c6ebebebfffffffffffffffffffffffffffffffffffffffffffffffffffffffffffffffffffffffffffffffffffffffffffffffffffffffffffffffffffffffffffffffffffffffffffffffffdfdfdfffffffafafafcfcfc9797977878786a6a6afbfbfbfffffff1f1f1f2f2f2f1f1f1e8e8e8f5f5f5ededede6e6e6f7f7f7e2e2e2fdfdfdf8f8f8bebebed1d1d16f6f6f8a8a8ae2e2e2ebebebfffffff8f8f8ffffffd8d8d8fffffffefefee1e1e1ffffffeaeaeafafafaf4f4f4e5e5e5fffffff8f8f8d6d6d6fefefecacacae4e4e4fffffff4f4f4f8f8f8ffffffd5d5d5e9e9e9fefefefffffff2f2f2f8f8f8fefefeefefeff9f9f9fdfdfdfffffffafafaebebebf9f9f9fffffff7f7f7f5f5f5ccccccc4c4c4dfdfdfb7b7b7f9f9f9f3f3f3e0e0e0eeeeeee1e1e1f9f9f9cfcfcfeeeeeedfdfdfd7d7d7f4f4f4ecececf1f1f1fdfdfdfffffff1f1f1fffffff2f2f2fffffffefefe000000bebebefafafaf8f8f8e3e3e3e9e9e9eeeeeefcfcfce0e0e0e3e3e3f5f5f5e7e7e7f7f7f7fbfbfbfbfbfbc0c0c0fffffff8f8f8fcfcfc4141412b2b2bffffffbfbfbfdadadafffffffefefecececeedededf6f6f6f8f8f8ececece3e3e3ffffffe0e0e0eaeaeafefefee9e9e9f5f5f5f7f7f7f3f3f3f7f7f7fbfbfbfafafafafafafdfdfdfefefeefefefc3c3c3f4f4f4636363fffffff6f6f6eeeeeeb4b4b48b8b8bb6b6b6fffffff3f3f3676767858585ffffffededede0e0e0f9f9f9e4e4e4fcfcfcf7f7f7fafafaffffffffffffcfcfcfa3a3a39f9f9fa2a2a2aaaaaab5b5b59f9f9f9e9e9eababab9f9f9fbababa8e8e8e8e8e8e9b9b9badadadbcbcbc9c9c9c5e5e5e2a2a2a0000000101010000000404040303030000000000000101010000000000000303030202020303030505050404040202020101010606060b0b0b0303030202020505050000000000000505050303030303030000000101010101010000000000000303030404040303030202020202020101010101010606061414142525253131312b2b2b1818180e0e0e1515151f1f1f1717170c0c0c0505050d0d0d0808080707070707070404040101010000000000000000000000000000000303030909091212129f9f9fbfbfbfacacacb5b5b5b4b4b4c4c4c4d2d2d2c8c8c8d1d1d1d1d1d1c8c8c8d7d7d7dadadad2d2d2d2d2d2d5d5d5d2d2d2cfcfcfd5d5d58585851616162c2c2c1313130a0a0a0707071616160b0b0b1a1a1a0707071010100909090606061111110606060303030303030303030303030303030303030404040404040505050000000606061212120404043232326363639d9d9dc5c5c5bbbbbbbababaa1a1a18e8e8e4040402b2b2b191919686868a0a0a0a3a3a39a9a9a9c9c9cafafafb6b6b6bababac0c0c0c5c5c5eaeaeafffffffffffffffffffefefefffffffffffffffffffffffffffffffffffffffffffffffffffffffffffffffffffffffffffffffffffffffffffffffffffffffffffffffffffffffffefefefffffffdfdfdffffff9e9e9e5e5e5e969696dfdfdfebebebeaeaeaecececfcfcfce8e8e8e8e8e8e6e6e6f0f0f0fefefedbdbdbe0e0e0d7d7d7ffffff353535828282f9f9f9fffffff6f6f6dfdfdffbfbfbe7e7e7f6f6f6e8e8e8edededfafafaefefeffcfcfcfffffff6f6f6fffffffcfcfcefefeffffffffcfcfcf8f8f8ebebebffffffffffffefefefe4e4e4f9f9f9ffffffebebebecececdcdcdcd7d7d7fffffff1f1f1ffffffecececedededfffffff6f6f6ebebebebebebf2f2f2eeeeee6969695a5a5ac9c9c9fafafae9e9e9ecececc9c9c9a8a8a8a2a2a2e2e2e2dbdbdbf5f5f5e9e9e9e2e2e2fefefef1f1f1eeeeeef2f2f2eeeeeedcdcdcfbfbfbedededfafafaffffff000000767676ffffffedededacacacf5f5f5e2e2e2efefeffdfdfdf3f3f3f7f7f7f1f1f1fffffff1f1f1ffffffefefefefefefedededfefefe646464505050f3f3f3fffffffefefebebebefdfdfdfbfbfbffffffe9e9e9f0f0f0f0f0f0f6f6f6e5e5e5f2f2f2ffffffedededf9f9f9fefefefefefefefefefffffffafafaf6f6f6fbfbfbd7d7d7f1f1f1efefefa9a9a9e0e0e0161616e5e5e5fffffff5f5f5b2b2b2878787dfdfdffbfbfbffffff767676d3d3d3fdfdfdfffffff5f5f5ddddddf6f6f6ebebebe1e1e1fffffffffffff9f9f9c3c3c3a2a2a2aeaeaeb1b1b1a8a8a8a1a1a1acacaca7a7a7a9a9a99b9b9b9b9b9baeaeaeb9b9b99d9d9d9e9e9e8a8a8a5e5e5e1111110101010f0f0f0505050707070000000404040909090d0d0d0e0e0e0505050000000404040101010202020202020202020202020303030606060909090000000202020505050606060606060606060303030000000404040505050404040101010101010303030303030202020404040606060606060606060a0a0a1515152222222a2a2a0000000000000000000000001111111818181919190e0e0e1313130c0c0c0c0c0c0d0d0d0707070505050505050101010000000606060606060808080404040000007c7c7cb1b1b1b8b8b8b3b3b3b3b3b3bbbbbbcececec0c0c0c8c8c8cdcdcdd1d1d1d7d7d7dadadadcdcdcdadadad2d2d2d0d0d0d9d9d9d7d7d79191912f2f2f2222221c1c1c1212121616161313130b0b0b1717170606061010100606060a0a0a0909090101010202020202020202020202020202020202020202020202020404040000000808081111110202022828284f4f4f939393b6b6b6cbcbcbbebebe9292925252522d2d2d3d3d3d3737377b7b7ba0a0a09e9e9ea6a6a6acacacaeaeaeaeaeaec1c1c1c3c3c3c6c6c6e9e9e9fffffffffffffffffffefefefffffffffffffffffffffffffffffffffffffffffffffffffffffffffffffffffffffffffffffffffffffffffffffffffffffffffffffffffffffffffffffffffffffdfdfdffffffa2a2a24a4a4a939393fafafaf6f6f6f8f8f8f6f6f6ffffffdbdbdbffffffffffffd8d8d8f5f5f5fdfdfde5e5e5c1c1c1ffffff080808fdfdfdfffffff0f0f0ffffffeaeaeaefefeffcfcfcf6f6f6fefefefbfbfbd5d5d5fffffff5f5f5edededf7f7f7f5f5f5f0f0f0fffffffdfdfde8e8e8fcfcfcdadadafefefeeeeeeef6f6f6f3f3f3f2f2f2fbfbfbfffffff9f9f9e0e0e0ebebebffffffedededfefefef5f5f5f8f8f8ffffffeeeeeefffffffffffff7f7f7ffffffffffffffffffedededfffffffdfdfdebebebfffffffffffff9f9f9f9f9f9f9f9f9fbfbfbf2f2f2eaeaeaf9f9f9fafafaf5f5f5f4f4f4fafafafcfcfcf8f8f8f0f0f0fbfbfbffffff060606727272f1f1f1f8f8f8f0f0f0fafafaededede2e2e2efefeff5f5f5ddddddffffffeaeaeaedededdbdbdbffffffd2d2d2f5f5f5ffffff939393b3b3b3737373f7f7f7f0f0f0f2f2f2cccccce2e2e2ffffffe3e3e3f3f3f3f8f8f8f9f9f9e8e8e8eaeaeafffffff1f1f1fffffffffffff9f9f9f5f5f5f5f5f5f0f0f0f1f1f1fcfcfcefefefe8e8e8f1f1f1eeeeee939393787878f5f5f5d0d0d0f4f4f4c0c0c0717171f7f7f7ffffffdedede4b4b4be8e8e8ffffffcdcdcdfafafac9c9c9f7f7f7f1f1f1f4f4f4fffffffffffffcfcfcc8c8c8a1a1a1a5a5a5a5a5a5a5a5a5a9a9a9aeaeaea1a1a1a8a8a8bbbbbb9b9b9b9a9a9a9393938585859090907878783636360303030000000909090303030303030a0a0a0a0a0a0101010000000000000000000101010c0c0c0101010202020202020202020101010202020303030404040707070505050000000000000000000000000303030404040404040505050404040101010000000202020303030101010000000000000202020000000000000000000000000000000000000404040b0b0b0000000202020000000202020000000c0c0c0303030606060a0a0a0404040404040707070202020202020707070000000101010101010303036c6c6cb5b5b5ccccccc2c2c2c2c2c2c1c1c1d2d2d2d2d2d2cccccccececed6d6d6d9d9d9dadadadcdcdcdcdcdcd5d5d5d2d2d2d9d9d9d6d6d6b1b1b15c5c5c2929291d1d1d2525252323230a0a0a0b0b0b0c0c0c0606060606060808080e0e0e0a0a0a0101010101010101010101010101010101010101010000000000000101010101010808080808080b0b0b1e1e1e5b5b5ba0a0a0d9d9d9bababab1b1b19494945c5c5c3434343d3d3d3737378c8c8cb0b0b0a9a9a99e9e9e9e9e9ebcbcbcc2c2c2b4b4b4c6c6c6c8c8c8e9e9e9fffffffffffffffffffefefefffffffffffffffffffffffffffffffffffffffffffffffffffffffffffffffffffffffffffffffffffffffffffffffffffffffffffffffffffffffffefefefffffffafafaffffffa1a1a14c4c4c818181ffffffefefefc9c9c9cdcdcdecececcfcfcff3f3f3dadadae7e7e7dadadabebebef6f6f6e4e4e4f0f0f0000000fffffff3f3f3fffffff1f1f1f4f4f4f3f3f3fffffff1f1f1fbfbfbf5f5f5fefefefefefef7f7f7f7f7f7fffffffdfdfdfffffff5f5f5f0f0f0ffffffecececfdfdfdf8f8f8fbfbfbf1f1f1fffffff8f8f8f8f8f8fffffff5f5f5fffffff9f9f9fafafafffffffbfbfbf4f4f4eaeaeafefefefafafaf2f2f2fbfbfbffffffe6e6e6e6e6e6f5f5f5eeeeeefffffffffffff2f2f2f0f0f0f1f1f1f2f2f2fffffff8f8f8dadadaf7f7f7fbfbfbf7f7f7fafafaededede9e9e9f2f2f2fcfcfcecececfcfcfceaeaeafbfbfb030303909090bcbcbcfffffff1f1f1efefefdadadaf7f7f7f7f7f7ecececf3f3f3efefefdededef4f4f4f9f9f9f8f8f8f6f6f6e2e2e2ffffffefefef929292acacac696969e9e9e9e6e6e6d5d5d5fefefef7f7f7f5f5f5f0f0f0ffffffecececfffffffcfcfce8e8e8ffffffebebebf4f4f4f7f7f7f7f7f7f9f9f9f5f5f5f0f0f0f2f2f2ffffffe3e3e3fdfdfd8383836e6e6ef0f0f0dcdcdcacacacdadadadfdfdfbebebed9d9d9ffffffbfbfbf5f5f5ffcfcfcfefefed6d6d6eaeaeae5e5e5ecececfcfcfcd7d7d7fdfdfdf9f9f9fafafacacacaa8a8a8acacacaaaaaaa7a7a7a9a9a9b1b1b1ababab9e9e9ea2a2a29a9a9a9c9c9c8989897e7e7e6e6e6e5f5f5f0000000707070c0c0c0000000d0d0d0505050000000404040000000202020c0c0c0808080000000202020000000101010303030000000000000000000202020606060303030303030101010707070606060000000000000000000000000101010101010000000000000101010202020101010000000303030202020000000000000101010303030101010303030000000000000000000909090000000303030808080808080000000202020606060000000000000202020000000000000303030000000707070f0f0f0f0f0f5b5b5ba3a3a3c5c5c5c9c9c9d0d0d0c6c6c6cacacad8d8d8ccccccd1d1d1ccccccd8d8d8d8d8d8d3d3d3d8d8d8dedededcdcdcd8d8d8d8d8d8c1c1c16e6e6e4040402020202f2f2f1e1e1e0f0f0f1414140b0b0b0e0e0e0202020f0f0f1010100d0d0d030303010101010101010101020202010101010101000000000000000000050505070707000000161616191919727272b4b4b4bcbcbca4a4a4a9a9a98d8d8d3e3e3e3a3a3a3c3c3c3b3b3badadada3a3a3a0a0a0b7b7b7b1b1b1b8b8b8c1c1c1bebebec9c9c9c9c9c9e9e9e9fffffffffffffffffffefefefffffffffffffffffffffffffffffffffffffffffffffffffffffffffffffffffffffffffffffffffffffffffffffffffffffffffffffffffffffffffffffffffffffdfdfdffffffa6a6a63b3b3b818181fdfdfdffffffe1e1e1dededeffffffffffffc0c0c0d2d2d2d2d2d2fbfbfbfdfdfdfefefef0f0f0ffffff050505f1f1f1f7f7f7f3f3f3fffffffdfdfdf2f2f2ffffffeeeeeefffffff2f2f2f6f6f6fffffff6f6f6fdfdfde6e6e6fffffff0f0f0fdfdfdfffffff9f9f9dcdcdcf4f4f4fffffffafafaf5f5f5f0f0f0f6f6f6f8f8f8dededee1e1e1dadadaffffffdededefcfcfce3e3e3f4f4f4e7e7e7f5f5f5f9f9f9f0f0f0fcfcfcffffffdfdfdfececece7e7e7fcfcfcfefefee4e4e4fffffff1f1f1f6f6f6e0e0e0f5f5f5eaeaeaf9f9f9e7e7e7fffffff9f9f9fbfbfbeeeeeef2f2f2fcfcfcffffffe8e8e8cececeeeeeeefbfbfb242424ffffff646464dadadaf0f0f0fafafaedededf8f8f8ffffffffffffefefefefefeff8f8f8f6f6f6fdfdfdd7d7d7fffffffafafaf4f4f4ffffff7a7a7ac8c8c86b6b6bd2d2d2cdcdcdfefefee6e6e6f6f6f6ecececffffffdadadaf5f5f5f5f5f5fbfbfbfefefef0f0f0f0f0f0fbfbfbf9f9f9f1f1f1f5f5f5fcfcfcfdfdfdfefefee3e3e3fefefee8e8e8b6b6b6686868787878fafafaa3a3a3d4d4d46d6d6d868686fffffffafafa7878789d9d9dfcfcfcedededcdcdcde7e7e7fffffff8f8f8f0f0f0e8e8e8fffffffdfdfdffffffb0b0b0939393b3b3b3a5a5a5aaaaaaababab989898a6a6a6adadad8f8f8f9292927575757676767d7d7d7373736868681818180303030303030303030909090000000505050101010000000000000000000000000000000101010000000101010202020101010000000000000202020404040000000000000000000404040404040101010707070000000505050000000000000202020000000f0f0f0505050000000101010000000000000000000101010505050505050202020000000000000101010101010303030505050404040202020606060909090505050101010303030101010000000000000000000a0a0a0000000303031717171515156e6e6e949494c1c1c1d0d0d0cececec7c7c7cdcdcdd1d1d1cfcfcfd1d1d1dbdbdbd4d4d4d5d5d5e1e1e1dcdcdcd8d8d8e2e2e2dddddde1e1e1cdcdcd8a8a8a7070702525251616160d0d0d0f0f0f1010100909090909090c0c0c0606060505050a0a0a0505050000000808080404040808080202020707070000000606060a0a0a0303030202020707071010103b3b3b7a7a7aacacac8888888686867e7e7e5e5e5e4b4b4b2525253d3d3d484848a9a9a9a8a8a8a9a9a9aeaeaeb7b7b7bfbfbfc3c3c3c5c5c5c4c4c4c9c9c9ebebebfffffffefefefffffffefefefefefefffffffffffffffffffffffffffffffffffffffffffffffffffffffffffffffffffffffffffffffffffffffffffffffffffffffffffffffffffffffffffffffffffffcfcfcababab373737c1c1c1ffffffd4d4d4ffffffedededb8b8b8c1c1c1fefefefdfdfdffffffb8b8b8d1d1d1f8f8f8ecececffffff000000ffffffffffffefefefebebebfffffff7f7f7fcfcfcf6f6f6fffffffafafafdfdfdfcfcfcf8f8f8f8f8f8f7f7f7f8f8f8fafafafffffff1f1f1ffffffffffffffffffefefeffcfcfcecececf7f7f7fefefef2f2f2fffffffffffff9f9f9fffffffbfbfbf8f8f8fffffff5f5f5fdfdfdf4f4f4fdfdfdf2f2f2f1f1f1eaeaeaf2f2f2efefeff4f4f4eaeaeaf8f8f8f7f7f7f5f5f5fffffffffffff8f8f8f7f7f7ffffffedededfcfcfcfffffffbfbfbf0f0f0e2e2e2bbbbbbf8f8f8f2f2f2f9f9f9e8e8e8ffffff565656767676fffffffafafae9e9e9f2f2f2f0f0f0f6f6f6e8e8e8e4e4e4f2f2f2fffffffdfdfdf6f6f6fbfbfbc5c5c5f6f6f6f9f9f9e5e5e5fbfbfbffffffc3c3c34f4f4f8c8c8cffffffd8d8d8fffffff2f2f2fffffff9f9f9efefeffffffffcfcfcf1f1f1f6f6f6f8f8f8e8e8e8fffffff3f3f3f8f8f8ffffffedededdcdcdcedededbdbdbdf8f8f8d6d6d6e4e4e4fafafa1f1f1ff8f8f89f9f9fabababc6c6c6fafafaffffffe9e9e9f8f8f8454545bcbcbcfbfbfbf3f3f3ffffffffffffccccccf0f0f0edededdfdfdffcfcfcfefefefafafac6c6c6a4a4a4a8a8a8a7a7a79292929c9c9ca6a6a68b8b8b8686868585858686868383837b7b7b5f5f5f7777776969691515150909090505050404040303030101010303030000000000000000000202020303030303030303030000000101010202020101010000000000000101010303030303030101010000000303030101010000000707070000000b0b0b0000000303030c0c0c0101010404040000000505050000000101010202020303030707070909090606060101010000000202020101010000000000000202020000000000000101010404040000000000000000000808080f0f0f1717170b0b0b0d0d0d0f0f0f0505052828284f4f4fa4a4a4b3b3b3b5b5b5c9c9c9d6d6d6d6d6d6d3d3d3d1d1d1d1d1d1d5d5d5dededed2d2d2dcdcdcdadadad8d8d8e3e3e3dfdfdfdcdcdcd5d5d5e8e8e8b6b6b66666661c1c1c1010100d0d0d0a0a0a0a0a0a1616160404040b0b0b0f0f0f0000000606060505050909090c0c0c0808080000000b0b0b0303030505050b0b0b0505050606060606060202020e0e0e2626267474749696967171714e4e4e454545262626414141464646373737828282aeaeaeaeaeaeb1b1b1b7b7b7bdbdbdc0c0c0bebebebcbcbcc4c4c4c9c9c9ecececfffffffffffffffffffffffffffffffffffffffffffffffffffffffffffffffffffffffffffffffffffffffffffffffffffffffffffffffffffffffffffffffefefefffffffffffffffffffffffffffffffdfdfdababab2d2d2de6e6e6ffffffd0d0d0e9e9e9e1e1e1f1f1f1e7e7e7d8d8d8c8c8c8f5f5f5fffffff7f7f7dbdbdbfffffff6f6f6030303fffffff6f6f6efefefeeeeeee8e8e8edededfdfdfdf0f0f0f8f8f8f3f3f3f4f4f4fcfcfcecececffffffe8e8e8f8f8f8e5e5e5fdfdfdfffffff7f7f7f5f5f5f0f0f0fafafaf8f8f8fdfdfdfbfbfbeaeaeaffffffe9e9e9e1e1e1ebebebf1f1f1f7f7f7fefefeeaeaeaf3f3f3f2f2f2fffffffffffffbfbfbecececefefefeaeaeadadadaf1f1f1fffffffbfbfbf8f8f8f5f5f5f3f3f3f9f9f9e9e9e9fafafaf2f2f2fcfcfcfafafaeeeeeef3f3f3fffffff6f6f6ffffffeeeeeefffffff2f2f2bbbbbb3939398a8a8afafafaefefefdddddde6e6e6e5e5e5e7e7e7edededf8f8f8f7f7f7efefeff9f9f9f9f9f9f4f4f4f0f0f0e6e6e6fefefee9e9e9f4f4f4fafafacececefdfdfd9b9b9b838383e1e1e1d4d4d4f1f1f1fffffff1f1f1f6f6f6fafafae6e6e6f8f8f8e4e4e4fdfdfdf0f0f0fffffff3f3f3ffffffe9e9e9f1f1f1fffffff7f7f7d6d6d6f0f0f0e9e9e9d6d6d6f8f8f8515151888888c1c1c19c9c9cf3f3f3c2c2c2ffffffcdcdcde4e4e4fafafa595959d2d2d2fcfcfcdadadae8e8e8f3f3f3dadadaf3f3f3f8f8f8f2f2f2fffffffffffff9f9f9c3c3c39393938c8c8ca5a5a59999999999999595958383838686868e8e8e7474746464646868686e6e6e7a7a7a6666660f0f0f0505050808080909090202020101010909090707070404040303030404040606060303030000000101010202020202020202020101010000000101010101010505050303030000000303030000000000000606060101010c0c0c0000000101010b0b0b0101010404040000000505050101010202020202020202020404040606060303030000000303030404040303030202020202020303030202020000000505050505050000000101010808080606060000000000000505050202021818180000005252526f6f6fadadadaeaeaeb8b8b8c3c3c3d5d5d5dcdcdcd6d6d6d2d2d2d4d4d4d4d4d4dfdfdfd2d2d2e1e1e1d4d4d4d5d5d5eaeaeadcdcdcdbdbdbddddddd5d5d5d1d1d1aaaaaa3d3d3d1a1a1a0c0c0c0606060404040d0d0d0e0e0e0d0d0d0505050909091414140000000707070a0a0a0808080000000c0c0c0000000000000303031414140000000c0c0c1d1d1d0f0f0f2f2f2f9494949292923f3f3f2121212d2d2d1919192d2d2d3e3e3e2727278d8d8db0b0b0b2b2b2b6b6b6bdbdbdc2c2c2c3c3c3c1c1c1bebebec4c4c4c8c8c8ebebebfffffffefefefffffffffffffffffffffffffffffffffffffffffffffffffffffffffffffffffffffffffffffffffffffffffffffffffffffffffffffffffffefefefffffffffffffffffffffffffffffffefefeadadad131313e2e2e2ffffffe4e4e4f7f7f7f1f1f1d6d6d6f6f6f6ddddddfafafaeaeaeadededefcfcfcddddddf5f5f5ffffff5858588c8c8cfefefef6f6f6efefefffffffe5e5e5f9f9f9f6f6f6f1f1f1ecececfffffff6f6f6fffffff4f4f4eaeaeafefefeffffffefefefe7e7e7fffffff6f6f6fafafaf8f8f8fffffffffffff1f1f1fbfbfbf6f6f6e2e2e2f2f2f2f9f9f9e9e9e9f3f3f3edededf7f7f7ffffffffffffeaeaeabdbdbdfffffffffffffefefefefefefffffffbfbfbf8f8f8f9f9f9f8f8f8fffffff3f3f3ccccccffffffdcdcdcf8f8f8fdfdfdf7f7f7f4f4f4efefeff3f3f3fffffff8f8f8ffffffdedede4141417171718d8d8df9f9f9c6c6c6f7f7f7f4f4f4dbdbdbf4f4f4e1e1e1fdfdfdedededfafafaf8f8f8eaeaeafffffff9f9f9f2f2f2ffffffe0e0e0fffffff3f3f3f4f4f4e0e0e0e5e5e5e9e9e9898989747474c2c2c2edededbebebefffffff3f3f3ebebebffffffefefefcdcdcdffffffe8e8e8efefefffffffe6e6e6f2f2f2fefefeedededf5f5f5edededffffffdfdfdfffffff888888505050f9f9f9696969c9c9c9f0f0f0fafafaedededd8d8d8f3f3f3c4c4c4828282ececece6e6e6f5f5f5fbfbfbfdfdfdf5f5f5fafafaf7f7f7f9f9f9fefefeffffffffffffb1b1b18f8f8f9696969292929191917f7f7f8989898e8e8e7979796767677878787e7e7e6c6c6c5d5d5d6f6f6f6d6d6d2525250202020606060707070808080808080101010303030303030101010303030606060505050202020101010202020202020202020101010000000000000000000303030404040000000505050000000101010606060202020d0d0d0404040000000101010000000a0a0a0101010000000707070505050202020000000000000000000000000000000101010303030303030202020404040606060606060303030202020000000000000202020707070202020303030e0e0e0808080101012121214b4b4baeaeaeaeaeaebbbbbbc1c1c1ccccccc3c3c3c8c8c8d1d1d1d0d0d0d2d2d2d4d4d4cdcdcddcdcdcd3d3d3ddddddd3d3d3d5d5d5e3e3e3d9d9d9dbdbdbecececdcdcdcd4d4d4cbcbcb5c5c5c5050502323231313130a0a0a0c0c0c0c0c0c0c0c0c1c1c1c1010100000001717170505050505050101010c0c0c0303030707070000000303030a0a0a0c0c0c0f0f0f060606141414717171a4a4a45656563636361616161717171919192d2d2d4444445c5c5c929292b4b4b4b7b7b7bbbbbbbebebec0c0c0c2c2c2c3c3c3c5c5c5c6c6c6cacacaecececfffffffdfdfdfefefefcfcfcfbfbfbfffffffffffffffffffffffffffffffffffffffffffffffffffffffffffffffffffffffffffffffffffffffffffffffffdfdfdfffffffefefeffffffffffffffffffffffffaeaeae212121ffffffc1c1c1c4c4c4f0f0f0f7f7f7fdfdfdfefefed3d3d3ecececfcfcfcfefefee9e9e9e0e0e0dbdbdbffffff6e6e6e3d3d3dfffffff6f6f6e4e4e4f4f4f4e9e9e9efefefdbdbdbffffffe3e3e3ffffffededededededf8f8f8fcfcfcf3f3f3f7f7f7f0f0f0ffffffe7e7e7f5f5f5fcfcfcfafafaf9f9f9c7c7c7ebebebfcfcfce1e1e1ffffffdededef0f0f0ffffffd6d6d6dcdcdcffffffedededc5c5c5e9e9e9ebebebbcbcbcf3f3f3fefefef6f6f6f3f3f3f7f7f7f7f7f7fffffffafafaf9f9f9fdfdfdd7d7d7f6f6f6f2f2f2f3f3f3f2f2f2fdfdfdfcfcfcfefefeffffffc5c5c55656560000003b3b3b626262f3f3f3fbfbfbe2e2e2cececeffffffe1e1e1f4f4f4eeeeeef8f8f8e5e5e5eaeaeaebebebf5f5f5f1f1f1f6f6f6f6f6f6f9f9f9f9f9f9e7e7e7eaeaeafdfdfdf8f8f8ffffffc9c9c9edededefefef909090949494848484e2e2e2e8e8e8cececedcdcdcc1c1c1e4e4e4fcfcfcf5f5f5ebebebe6e6e6ecececfffffff5f5f5dadadafffffff4f4f4dcdcdce6e6e6ffffff919191424242ffffffa4a4a4616161ffffffdededef9f9f9fefefeaeaeaeffffff8f8f8f7e7e7effffffe2e2e2f2f2f2f9f9f9f0f0f0ecececf4f4f4e6e6e6f5f5f5fdfdfdfffffffcfcfca0a0a0888888a4a4a48181818282828282827575757e7e7e7f7f7f6969697575756565656a6a6a7373736262627b7b7b4a4a4a0707070404040000000808080909090606060808080909090606060404040404040404040202020202020202020202020202020202020101010000000000000000000404040000000b0b0b0000000404040606060202021111110909090606060505050000000909090505050808080808080707070303030000000000000101010202020101010000000000000000000000000101010505050505050303030505050000000000000b0b0b0e0e0e0000000000000202020000003e3e3e767676afafafa1a1a1b6b6b6cacacac7c7c7d7d7d7c6c6c6c3c3c3c8c8c8c9c9c9cfcfcfd4d4d4cdcdcdd6d6d6d6d6d6d4d4d4d7d7d7d8d8d8d5d5d5d7d7d7dcdcdcd6d6d6e1e1e1d3d3d3dededeafafaf9191913535352d2d2d1818180f0f0f1717171515150c0c0c1616161616160505051616160303030000000f0f0f0303030e0e0e0c0c0c0505051414141616160c0c0c0505056a6a6a9a9a9a6464641f1f1f1515150d0d0d141414171717242424292929737373a5a5a5b8b8b8bdbdbdc1c1c1c1c1c1bebebebcbcbcbfbfbfc2c2c2c8c8c8cccccceeeeeefffffffffffffffffffefefefefefefffffffffffffffffffffffffffffffffffffffffffffffffffffffffffffffffffffffffffffffffffffffffffffffffdfdfdfffffffefefeffffffffffffffffffffffffafafaf191919ffffffffffffffffffedededcccccce4e4e4ecececfbfbfbededede7e7e7ffffffd0d0d0ffffffebebebffffff4545455c5c5cfafafafffffff6f6f6fffffff8f8f8fffffffdfdfdfffffffdfdfdf7f7f7fcfcfcfefefefffffffffffff1f1f1ffffffffffffedededf9f9f9fcfcfceeeeeeffffffe7e7e7e1e1e1f3f3f3dededeffffffd9d9d9e4e4e4f7f7f7d3d3d3fffffffafafab6b6b6dfdfdf9d9d9dbfbfbfd9d9d9fffffffffffff3f3f3fefefef1f1f1fffffff9f9f9e3e3e3dcdcdcf6f6f6fbfbfbf8f8f8f5f5f5fdfdfdfffffffbfbfbd8d8d8eeeeee505050000000010101646464fefefefefefeffffffd0d0d0cdcdcdf8f8f8e7e7e7fffffff6f6f6fffffffefefedcdcdcfafafabbbbbbf1f1f1eaeaeaf9f9f9ffffffddddddfffffffbfbfbcfcfcffefefef7f7f7f2f2f2f4f4f4ffffffebebebfffffff2f2f2636363c7c7c7747474b8b8b8f1f1f1fdfdfdffffffffffffd5d5d5c9c9c9efefefd8d8d8e7e7e7fefefed2d2d2f6f6f6f7f7f7a4a4a4d7d7d7ecececaeaeae7e7e7ee9e9e9d7d7d7a2a2a2d5d5d5ffffff636363fffffffafafab8b8b8fcfcfc5c5c5c939393ffffffeaeaeaf3f3f3f9f9f9e4e4e4e5e5e5fffffff3f3f3fafafafefefefcfcfcffffffa5a5a57777778f8f8f8181817c7c7c8484848686866969697474747070707777776464647171716666666868687c7c7c4848480404040707070303030000000000000000000000000000000101010000000000000000000101010101010101010101010202020303030202020101010000000000000505050000001010100101010707070505050101010f0f0f0505050909091212120202020606060b0b0b2323230202020404040303030101010101010303030202020101010202020303030202020000000101010303030303030101010000000505050505050000000000000b0b0b3b3b3b707070666666a4a4a4989898989898ccccccc2c2c2b9b9b9c7c7c7cdcdcdc9c9c9c9c9c9c9c9c9c7c7c7ccccccd3d3d3d3d3d3d1d1d1d7d7d7d0d0d0d8d8d8dbdbdbd0d0d0d5d5d5dcdcdcddddddd6d6d6d0d0d0d4d4d4cfcfcfb2b2b28282827676762222223131311515150808081212121a1a1a1e1e1e0707072121210808080707070909091515150d0d0d1111110808082b2b2b0808082e2e2e545454b4b4b47c7c7c3232322424242f2f2f1414140b0b0b0f0f0f4242424c4c4c838383b4b4b4b6b6b6bbbbbbc0c0c0c2c2c2c0c0c0bebebebebebebfbfbfc4c4c4c9c9c9ebebebfffffffffffffffffffffffffffffffffffffffffffffffffffffffffffffffffffffffffffffffffffffffffffffffffffffffffffffffffffffffffffffffefefefffffffefefefffffffefefeffffffffffffafafaf212121ffffffc9c9c9b1b1b1fffffff9f9f9ecececf8f8f8dadadaffffffe0e0e0fbfbfbdcdcdcfcfcfce3e3e3ffffff333333eaeaeaf9f9f9e0e0e0b7b7b7a8a8a87272725c5c5c7f7f7f9f9f9f7f7f7fcdcdcdddddddcacacad4d4d4dfdfdfffffffffffffefefeffffffffcfcfce1e1e1fdfdfdf4f4f4fffffff5f5f5f7f7f7fbfbfbfcfcfcf4f4f4eeeeeeebebebfffffffbfbfbffffffeeeeeefcfcfcc3c3c3cfcfcfccccccd8d8d8fafafaf6f6f6fffffff5f5f5f3f3f3f9f9f9fcfcfcf7f7f7fafafafefefefbfbfbffffffffffffaeaeae7e7e7e0000001919194f4f4fd6d6d6fcfcfcfffffff2f2f2ebebebd4d4d4e9e9e9cacacadededeffffffcbcbcbfcfcfcddddddeaeaeafcfcfce4e4e4fffffff9f9f9fdfdfdf6f6f6f6f6f6edededeeeeeee6e6e6ffffffe4e4e4fffffffefefee0e0e0f8f8f8eaeaeae1e1e1fffffff6f6f6939393bebebe9b9b9b949494a0a0a0f3f3f3dcdcdcedededfefefeffffffe8e8e8dcdcdcfdfdfde6e6e6ffffff898989686868c4c4c4515151505050f5f5f5dcdcdca8a8a89b9b9bfdfdfdb1b1b1f2f2f2ffffffe3e3e3f8f8f8b8b8b8343434ffffffefefeff5f5f5dadadafffffffffffffafafaf5f5f5d5d5d5e2e2e2fffffffafafaffffff9b9b9b8282828080807d7d7d7676766868687a7a7a7474747979796868686a6a6a7474747979795757577474747272722828280000000303030909090000000606060606060000000000000101010606060202020101010404040101010000000000000202020303030303030101010000000101010909090101011313130000000707070303030101011212120606060b0b0b1515150606060707070a0a0a2121210303030505050404040101010000000101010202020000000505050606060404040101010101010303030202020000000707070c0c0c131313313131676767979797acacacb2b2b2b9b9b9858585959595a1a1a1c3c3c3a5a5a5c5c5c5d0d0d0c0c0c0cbcbcbcecececacacacacacacdcdcdd0d0d0d5d5d5d1d1d1d5d5d5d6d6d6d4d4d4dbdbdbd9d9d9d3d3d3dcdcdccdcdcdd5d5d5e6e6e6d9d9d9d0d0d0d8d8d8cfcfcf8989897171713030302828282828281616161a1a1a1919191616161919191c1c1c1313130909092222221818182525254848483131312f2f2f7171718787878080804f4f4f3232322424242121210e0e0e0303030707072626264c4c4c9e9e9ed1d1d1babababababababababdbdbdc0c0c0c1c1c1c0c0c0bebebec2c2c2c7c7c7e9e9e9fefefefefefefffffffffffffffffffffffffffffffffffffffffffffffffffffffffffffffffffffffffffffffffffffffffffffffffffffffffffffffffffefefefffffffefefefffffffefefeffffffffffffafafaf262626eaeaead5d5d5ababab989898eeeeeef1f1f1ffffffeaeaeae2e2e2c0c0c0f2f2f2f2f2f2efefeff1f1f1ffffff030303d8d8d8404040141414acacac9090908c8c8c9696967e7e7e888888939393d3d3d32a2a2a2e2e2e292929090909616161ebebebfffffffffffff6f6f6fbfbfbfdfdfdedededf8f8f8ffffffb3b3b3858585ffffffc9c9c9d9d9d9cfcfcffafafaf2f2f2e6e6e6f2f2f2e4e4e4f7f7f7fcfcfcffffffbcbcbcffffffffffffe7e7e7fffffffdfdfdfffffff4f4f4fbfbfbf3f3f3fffffff6f6f6f8f8f8c8c8c8363636a6a6a6fffffffffffffafafa888888d0d0d0ffffffe1e1e1e8e8e8cececec9c9c9a9a9a9ffffffe4e4e4f2f2f2dfdfdffffffff9f9f9ffffffedededfefefedfdfdff6f6f6f5f5f5fffffff5f5f5eeeeeef1f1f1f9f9f9f9f9f9f3f3f3f9f9f9efefeff2f2f2f5f5f5f0f0f0ebebebefefefa5a5a5dcdcdcffffff828282595959a2a2a2ffffffc5c5c58a8a8ab6b6b6bababa9c9c9cd7d7d7787878616161c2c2c2bfbfbf8a8a8acbcbcbfdfdfddbdbdb8787879a9a9ae8e8e8fefefedededee4e4e4efefefe1e1e1ffffff121212b6b6b6fffffff9f9f9f6f6f6fbfbfbffffffe8e8e8fbfbfbf9f9f9fffffff3f3f3fbfbfbfffffff8f8f85d5d5d8686867979796d6d6d8a8a8a8282827272726767676161617575757d7d7d6464645b5b5b7b7b7b7474746c6c6c1919190303030000000303030000002e2e2e5050503b3b3b2a2a2a2828282121210f0f0f0101010000000000000000000000000202020404040404040202020000000404040c0c0c0202021414140000000707070202020101011e1e1e1313130f0f0f0e0e0e0202020a0a0a0101010303030d0d0d0c0c0c0808080101010000000000000303030404040303030303030101010000000000000101010000000000004949497474749292929a9a9aa4a4a4a9a9a9999999848484848484a6a6a6a6a6a68e8e8eadadadd0d0d0b8b8b8c5c5c5bcbcbcccccccccccccc6c6c6ccccccd0d0d0cececed1d1d1d2d2d2d3d3d3dededed0d0d0dadadae6e6e6d1d1d1dbdbdbdfdfdfe2e2e2d7d7d7ddddddd3d3d3d7d7d7cfcfcfa4a4a4a6a6a65d5d5d6969692222220d0d0d4242421313131111111010103535351717170c0c0c2121212f2f2f4d4d4dafafaf5353537878789191919595954646463030302323232626261515150d0d0d0505051f1f1f1f1f1f555555b8b8b8b4b4b4c8c8c8bfbfbfb7b7b7b6b6b6bcbcbcc0c0c0bdbdbdb9b9b9c6c6c6cacacaecececfffffffffffffffffffffffffffffffffffffffffffffffffffffffffffffffffffffffffffffffffffffffffffffffffffffffffffffffffffffffffffffffffffffffffffefefefefefefefefeffffffffffffaeaeae1e1e1ef6f6f6717171e6e6e6d8d8d8dcdcdcc3c3c3ddddddfffffffffffff6f6f6f2f2f2fffffff9f9f9fffffff9f9f9c5c5c53f3f3fb8b8b8f1f1f1dedede5f5f5ff1f1f1fdfdfd747474ffffffefefefffffffbbbbbbf9f9f9f5f5f5dfdfdfc2c2c2080808000000010101d7d7d7fefefef9f9f9f4f4f4ddddddfcfcfcf5f5f5fdfdfdfbfbfbf8f8f8dededed4d4d4ffffffeaeaeaecececfffffff4f4f4fcfcfce8e8e8dadadafefefef1f1f1f5f5f5f5f5f5ffffffc9c9c9eeeeeefffffffffffffffffff8f8f85353530202025d5d5dd9d9d91b1b1b0000000202020303030000000b0b0b646464cfcfcfffffff8f8f8fb6b6b6d5d5d5e1e1e1fbfbfbfbfbfbffffffcfcfcfc2c2c2ecececf1f1f1fdfdfde8e8e8dfdfdff0f0f0d0d0d0e7e7e7fbfbfbfffffff6f6f6ebebebf5f5f5efefefebebebf7f7f7edededfcfcfcf4f4f4ffffffededed888888575757fbfbfb949494666666fefefe595959484848727272ecececf2f2f27c7c7cafafafb2b2b2f6f6f6f9f9f9939393f9f9f9fffffffbfbfba1a1a1e8e8e8f8f8f8efefefe9e9e9d0d0d0fffffff6f6f6bfbfbf000000fffffff7f7f7f2f2f2efefeffcfcfcf7f7f7d9d9d9f5f5f5d5d5d5fcfcfcf1f1f1fefefeffffffffffff7878784949495e5e5e7575756f6f6f4f4f4f7474747272727070706d6d6d5555556c6c6c7474746868685f5f5f6868682525251e1e1e3c3c3c7171719494947272723b3b3b7676765c5c5c4444446e6e6e2d2d2d8383836e6e6e7e7e7e6c6c6c1919191414140303030303030000000f0f0f0000001b1b1b0101010000002a2a2a1f1f1f0505051111111818180f0f0f0e0e0e0f0f0f0505050000000000000000000202020202020b0b0b0303030202020000000808080303030303030000000404040a0a0a0000000b0b0b000000020202bfbfbf8c8c8c8c8c8c8e8e8e5f5f5f8383838888888383837f7f7f969696bfbfbfd3d3d3acacacc6c6c6c8c8c8c0c0c0d8d8d8bababac0c0c0d8d8d8d5d5d5d0d0d0d3d3d3cdcdcddbdbdbd7d7d7d0d0d0dcdcdcdadadad7d7d7e3e3e3d7d7d7d6d6d6e3e3e3e0e0e0dfdfdfd3d3d3dcdcdccfcfcfc4c4c48d8d8d8a8a8ad6d6d68d8d8d0f0f0f2a2a2a2b2b2b6060603232325f5f5f2929296b6b6b8585855f5f5f949494b4b4b48181819494946060609292923b3b3b3535352323232222222323230404040f0f0f1111112121219d9d9dcdcdcdbebebeb9b9b9c0c0c0bdbdbdc6c6c6bfbfbfb2b2b2c0c0c0c8c8c8bdbdbdc8c8c8eeeeeefffffffdfdfdfffffffffffffdfdfdfffffffffffffffffffffffffffffffffffffffffffffffffffffffffffffffffffffffffffffffffffffffffffffffffefefefffffffefefefffffffefefeffffffffffffaeaeae1a1a1afffffffbfbfbc4c4c4898989e8e8e8a3a3a3868686a7a7a7bababae5e5e5ffffffe0e0e0fffffff9f9f9b8b8b8fffffff8f8f8ffffffa5a5a5f6f6f6e2e2e2fafafafefefedadadac4c4c4a5a5a5a8a8a8adadad9f9f9f9c9c9cf7f7f7f7f7f7fbfbfbffffffcecece444444222222929292e4e4e44444442222227d7d7d1a1a1ae7e7e7f7f7f7f1f1f1f6f6f6eaeaead9d9d9f9f9f9fcfcfcfdfdfdf7f7f7fffffffffffff8f8f8f2f2f2f7f7f7f6f6f6f4f4f4fafafafcfcfcffffffcfcfcf282828040404808080f1f1f1606060595959a6a6a6fdfdfdfffffff7f7f7fffffffefefea2a2a2c1c1c1b7b7b7fcfcfce0e0e0ebebebfefefef1f1f1e0e0e0f4f4f4fdfdfdf5f5f5e1e1e1d9d9d9f0f0f0fdfdfdeeeeeee5e5e5e0e0e0fdfdfde5e5e5e9e9e9eeeeeefffffffbfbfbf4f4f4eeeeeef8f8f8f6f6f6ffffffededede6e6e6fdfdfdfcfcfcfefefeffffff8b8b8b686868abababffffffd7d7d79a9a9acbcbcb848484838383fffffffcfcfcfbfbfb8b8b8bcdcdcdfbfbfba6a6a6cbcbcb979797e2e2e2edededcbcbcbececece3e3e3fffffff9f9f9111111eaeaeafdfdfdd9d9d9f8f8f8f7f7f7e1e1e1f6f6f6edededfffffff0f0f0f6f6f6e9e9e9fffffff7f7f7ffffff8e8e8e7979797373736868686a6a6a7272724d4d4d6161616c6c6c6767677a7a7a6a6a6a6363636666666a6a6a5f5f5f4f4f4f5656565f5f5f4a4a4a4444442b2b2b6262625151514141414c4c4c6363635c5c5c5b5b5b3a3a3a5959597d7d7d6363635757575050504040400f0f0f0505050505050c0c0c1616161515153434340d0d0d0707071616160c0c0c0a0a0a0b0b0b0707070000000000000303030101010808080000000000000000000303030303030606060202020101010202020202020000003434345f5f5f7474746262623131311313130d0d0d0000000707070505051c1c1c5a5a5a4646469c9c9cabababc9c9c9c9c9c9cacacacdcdcdd8d8d8cfcfcfd0d0d0cfcfcfcececed2d2d2dbdbdbdcdcdcd5d5d5cacacae3e3e3d6d6d6d3d3d3dfdfdfd8d8d8d9d9d9e1e1e1d9d9d9dfdfdfe2e2e2dbdbdbdcdcdcdcdcdcd7d7d7cdcdcdb1b1b1cbcbcbc4c4c48585850909094747477d7d7d9e9e9e7373737878784d4d4d9393939595958484849d9d9d9e9e9e5454548686868181816868683838381919192121211414141414141616160303030202025e5e5eb4b4b4c1c1c1bfbfbfb7b7b7bfbfbfbabababebebebdbdbdbababac3c3c3c1c1c1bebebec8c8c8eeeeeefffffffefefefffffffffffffffffffffffffffffffffffffffffffffffffffffffffffffffffffffffffffffffffffffffffffffffffffffffffffffffffffefefefffffffefefefffffffefefeffffffffffffaeaeae1f1f1fffffffd5d5d5ffffffdcdcdcbebebeb7b7b7818181a8a8a8b0b0b0696969b6b6b6999999f3f3f3c2c2c2fbfbfbd6d6d6d5d5d5e7e7e7767676d5d5d5828282d8d8d8edededf4f4f4e1e1e1c9c9c9e0e0e0d9d9d98a8a8ae2e2e2e9e9e9969696f3f3f3c2c2c2fefefefefefeebebeb6c6c6c9d9d9dffffffe5e5e5cececeffffff2d2d2dfbfbfbffffffe7e7e7f7f7f7f3f3f3f2f2f2fffffff7f7f7f9f9f9fdfdfdf8f8f8ecececfffffff3f3f3f1f1f1fffffff3f3f3ffffff5555553434349a9a9af2f2f2b4b4b4434343d8d8d8fffffffefefefcfcfce3e3e3dfdfdff4f4f4afafaf8b8b8be5e5e5b3b3b3e7e7e7f9f9f9f3f3f3fbfbfbe9e9e9f1f1f1fffffff1f1f1fcfcfcf2f2f2e7e7e7fafafaf0f0f0f4f4f4ebebebfafafaf3f3f3f9f9f9ffffffe1e1e1f7f7f7fbfbfbf7f7f7f7f7f7f8f8f8eeeeeee9e9e9f8f8f8e6e6e6f0f0f0d9d9d9ddddddfafafacfcfcf6262620c0c0ce3e3e3e5e5e5fafafac0c0c0e3e3e3ebebebdcdcdcfbfbfbbcbcbc777777cbcbcbd0d0d0d8d8d8ffffffd0d0d0e7e7e7d4d4d4ffffffcdcdcdf0f0f0f4f4f4c1c1c1747474949494fcfcfcf4f4f4ffffffeeeeeefbfbfbe8e8e8e9e9e9f3f3f3e4e4e4fcfcfcf4f4f4fafafafffffffdfdfd7575756d6d6d7474747878786f6f6f6868686868684646464949495555556767676b6b6b7777776969695555554646464242424545454444444949493c3c3c2828284444444747474d4d4d5454544848483a3a3a1818183434346a6a6a5e5e5e4e4e4e3b3b3b6c6c6c5d5d5d7070703f3f3f2222222929294e4e4e5252525e5e5e4242422424240101010505050707070909090202020000000000000606060101010000000000000303030a0a0a0606060303030303030909090000001717172e2e2e757575acacac8787873a3a3a0101010000000000000000000707070707071313132a2a2a7e7e7e636363bfbfbfbbbbbbc6c6c6d1d1d1cbcbcbc5c5c5dadadacbcbcbdededed8d8d8c8c8c8cececedadadadadadad9d9d9cececee9e9e9dfdfdfd7d7d7e2e2e2e0e0e0dededee4e4e4e0e0e0dddddde2e2e2d7d7d7dfdfdfd4d4d4d6d6d6cdcdcdc2c2c2cececec2c2c2cecece3b3b3b606060a1a1a1c7c7c7a6a6a68d8d8d8c8c8cadadad9d9d9d9595958e8e8e5757576161616161615b5b5b5656562929292121211e1e1e0606061b1b1b0000000909091b1b1b8a8a8acbcbcba6a6a6c4c4c4b5b5b5c2c2c2c0c0c0bcbcbcb9b9b9bbbbbbc3c3c3bebebebfbfbfc8c8c8ecececfffffffdfdfdfffffffffffffffffffffffffffffffffffffffffffffffffffffffffffffffffffffffffffffffffffffffffffffffffffffffffffffffffffefefefffffffefefefffffffefefeffffffffffffaeaeae161616f8f8f8ffffffe6e6e6efefeffbfbfbddddddffffff767676bebebea8a8a8adadad454545f4f4f4c3c3c3fcfcfca5a5a5d1d1d1f5f5f5848484f5f5f5cececea7a7a7e9e9e9d0d0d0ecececc5c5c5f3f3f3a5a5a5858585d0d0d0c8c8c87c7c7c858585fdfdfdf6f6f67a7a7adbdbdbf8f8f8b6b6b6c0c0c0bbbbbbb5b5b5fbfbfb282828d2d2d2fcfcfcfffffff3f3f3f5f5f5fffffff6f6f6ecececf6f6f6f4f4f4f9f9f9fefefeecececf1f1f1efefeff7f7f7fcfcfc818181161616e8e8e8c6c6c6d3d3d3010101fffffff8f8f8fbfbfbdfdfdfffffffdcdcdcd7d7d7d7d7d7a3a3a3a5a5a5dbdbdbfdfdfdb5b5b5f4f4f4f2f2f2fafafabcbcbcffffffecececfafafaf4f4f4f0f0f0e7e7e7ffffffecececffffffe3e3e3f1f1f1e4e4e4e5e5e5f3f3f3d1d1d1fefefefcfcfcefefefeeeeeef2f2f2f8f8f8ebebebf5f5f5e1e1e1eeeeeeefefefefefefefefef8f8f8f828282aaaaaaddddddc6c6c6f4f4f4c6c6c69b9b9bd8d8d8b5b5b5b4b4b4909090fefefef2f2f2c4c4c4ffffffebebebe0e0e0f0f0f0fcfcfcd9d9d9ffffffddddddffffffffffffb1b1b1000000fbfbfbfcfcfce8e8e8eaeaeaf7f7f7eeeeeefffffff2f2f2eaeaeafdfdfdf4f4f4fffffffffffffcfcfc6666665d5d5d5f5f5f6c6c6c6767676161616b6b6b7777776565655b5b5b4949494343434e4e4e7f7f7f4848483c3c3c3333335555553030303939393535354747475151515a5a5a4f4f4f4a4a4a4b4b4b3030303f3f3f6f6f6f6262625757572b2b2b3a3a3a6161616a6a6a3f3f3f4242426f6f6f3d3d3d2b2b2b4848485858585757572323230000000a0a0a080808070707020202000000010101040404000000050505020202000000000000020202040404000000000000010101898989a8a8a8a0a0a07474742626260000000909090d0d0d0b0b0b010101191919141414333333535353a7a7a7969696c2c2c2d1d1d1cacacac8c8c8dadadacececed7d7d7d4d4d4dadadad8d8d8d2d2d2d1d1d1d2d2d2d4d4d4d9d9d9e4e4e4e0e0e0e0e0e0e1e1e1dededee5e5e5e9e9e9dcdcdce5e5e5dfdfdfdfdfdfdadadaddddddd4d4d4d4d4d4d1d1d1cfcfcfcececededededfdfdf505050999999c3c3c3c1c1c1c9c9c9acacacbbbbbbc4c4c48d8d8d8a8a8a6565653939395050505c5c5c4646464e4e4e2c2c2c2222220202022121210909090f0f0f1515151c1c1c4e4e4ea3a3a3c9c9c9bfbfbfbebebec3c3c3c0c0c0bcbcbcbcbcbcbebebec0c0c0bababac1c1c1c8c8c8ebebebfffffffdfdfdfffffffffffffffffffffffffffffffffffffffffffffffffffffffffffffffffffffffffffffffffffffffffffffffffffffffffffffffffffefefefffffffefefefffffffefefeffffffffffffaeaeae1f1f1fffffffe2e2e2ddddddfefefee1e1e1e4e4e4ffffffffffffffffffa7a7a7b8b8b8c8c8c89b9b9ba5a5a5f9f9f9e6e6e6868686d3d3d3ffffffb4b4b4ffffffe1e1e1d7d7d7a9a9a9ecececfffffff6f6f6cfcfcffffffffbfbfb9c9c9cf7f7f7f7f7f72b2b2ba0a0a0fcfcfcffffff626262f0f0f0959595ffffffffffffffffffb0b0b07f7f7fe7e7e7d1d1d1f9f9f9ffffffedededfbfbfbfffffff9f9f9fbfbfbffffffe9e9e9e9e9e9fffffffffffffdfdfde9e9e95e5e5effffffe4e4e4595959a8a8a8000000fffffff0f0f0fffffff7f7f7fcfcfce8e8e8848484ffffffabababc5c5c58e8e8efffffff4f4f4eeeeeec8c8c8f0f0f0fffffff2f2f2efefefe4e4e4fefefef1f1f1e5e5e5ebebebdbdbdbfefefee7e7e7fbfbfbffffffffffffffffffe8e8e8f3f3f3e6e6e6f0f0f0fbfbfbe3e3e3f3f3f3f5f5f5f6f6f6f6f6f6ecececfffffff5f5f5ffffffc2c2c22d2d2db2b2b2fffffff7f7f7f2f2f2fafafafdfdfd9999999c9c9cc9c9c9c6c6c6eeeeeeecececfffffffdfdfd919191b2b2b2f7f7f7f4f4f4edededc6c6c6d8d8d8f8f8f8f9f9f9060606c1c1c1ffffffe9e9e9f6f6f6ffffffdbdbdbfdfdfdffffffeaeaeaeeeeeef1f1f1e3e3e3fffffffefefef8f8f86666666a6a6a6464645e5e5e5f5f5f6767676868686a6a6a5959596c6c6c7f7f7f7878784c4c4c4040405757575252522828283838382d2d2d5f5f5f6161614242424949493030303131314949496161615656566969695858588e8e8e7c7c7c7777775252523232326868684444444444446464646565654c4c4c3e3e3e4343435d5d5d3131310000001111110505050202020404040202020101010202020000000000000707070909090606060808080404040000000101015a5a5a9a9a9a7070703a3a3a5555550a0a0a0000000404040000000202020808081a1a1a484848505050676767a1a1a19e9e9ebababad3d3d3d2d2d2cbcbcbdededed8d8d8d1d1d1ddddddd1d1d1d9d9d9e1e1e1d7d7d7d6d6d6dbdbdbd6d6d6e8e8e8d9d9d9dbdbdbdfdfdfdddddddfdfdfe2e2e2dfdfdfe4e4e4e3e3e3dededee5e5e5dfdfdfe1e1e1dddddde1e1e1e8e8e8dddddde3e3e3cbcbcb818181d1d1d1d9d9d9c2c2c2dcdcdccbcbcbc3c3c3bcbcbc6161616363633232324444443232323636365454543e3e3e2424241616161818180c0c0c2222220000000d0d0d020202656565c8c8c8c8c8c8afafafc7c7c7bdbdbdb8b8b8bababac1c1c1c4c4c4bcbcbcb7b7b7c5c5c5c9c9c9ebebebfffffffefefefffffffefefefffffffffffffffffffffffffffffffffffffffffffffffffffffffffffffffffffffffffffffffffffffffffffffffffffffffefefefffffffefefefffffffefefeffffffffffffaeaeae191919f6f6f6f4f4f4eeeeeef3f3f3fffffffffffff5f5f5dbdbdbeaeaeafdfdfdffffffffffffffffff686868d8d8d8d8d8d8ffffffdbdbdbb3b3b3ffffffddddddf1f1f1ffffffd2d2d2e6e6e6787878fefefeb9b9b95e5e5edadadaffffffe0e0e0bababaffffffe9e9e9101010e2e2e2767676aaaaaa9a9a9afbfbfbaaaaaa9e9e9ee2e2e2b9b9b9ffffffffffffe4e4e4f9f9f9f2f2f2f9f9f9d9d9d9f9f9f9f3f3f3fdfdfdf7f7f7ffffffadadad838383010101141414efefef8c8c8ca4a4a4ffffffbebebe000000f9f9f9f5f5f5bbbbbbf7f7f7edededd4d4d4e9e9e9000000ffffffc9c9c9ffffffd2d2d2efefeffbfbfbffffffe6e6e6f4f4f4fffffff8f8f8f7f7f7eeeeeef0f0f0fffffffdfdfdf0f0f0fdfdfdebebebf8f8f8d6d6d6ebebebf6f6f6fffffff1f1f1eaeaeaf4f4f4dededefefefef5f5f5ecececf9f9f9ffffffe7e7e7fdfdfdf1f1f1ecececfffffffefefeffffffeaeaeafcfcfcffffffdbdbdbfafafa3939399b9b9bd9d9d9f9f9f9e6e6e6d0d0d0cecece9b9b9bf7f7f7ffffffcececef7f7f7fbfbfbfffffff7f7f7fefefe9292922a2a2af9f9f9f7f7f7ffffffc4c4c4fcfcfce1e1e1ffffffebebebebebebf2f2f2f5f5f5eeeeeefffffffffffff9f9f96262626161616868686767676969695f5f5f5b5b5b5959596d6d6d6464645757575858587a7a7a8181813a3a3a3e3e3e4444445f5f5f5252523f3f3f4f4f4f5151514949494d4d4d6161615858584343434747475d5d5d8080805b5b5b6666667070707878789494945959594242423333335252524e4e4e4040404242424c4c4c3939392424240909090d0d0d0000000000000404040404040101010202020000000505050606060303030000000808080202020707070d0d0d9c9c9c6969697b7b7ba0a0a06666660000000b0b0b0000000707070a0a0a0606060e0e0e313131777777a3a3a3afafafa3a3a3d2d2d2cfcfcfd4d4d4d6d6d6cfcfcfdadadad4d4d4dbdbdbcfcfcfdadadae2e2e2d8d8d8dfdfdfe6e6e6d4d4d4dcdcdce0e0e0dcdcdcd9d9d9e3e3e3dbdbdbd2d2d2ededede4e4e4e8e8e8e3e3e3ebebebdfdfdfe5e5e5e0e0e0e6e6e6e7e7e7e2e2e2d6d6d6dcdcdcdbdbdbdadadaccccccd9d9d9d4d4d4d7d7d7cbcbcb7a7a7a4242423030301818182929291b1b1b2a2a2a2f2f2f0c0c0c2a2a2a1b1b1b0e0e0e0202020808080e0e0e020202242424c1c1c1b7b7b7babababcbcbcbbbbbbb8b8b8bfbfbfbdbdbdbabababbbbbbbababac2c2c2c6c6c6c9c9c9ecececfffffffffffffffffffffffffffffffffffffffffffffffffffffffffffffffffffffffffffffffffffffffffffffffffffffffffffffffffffffffffffffffefefefffffffefefefffffffefefeffffffffffffaeaeae252525efefefefefefefefefecececedededf1f1f1ffffffd9d9d9ededede4e4e4ebebebe7e7e7f6f6f6edededd1d1d1f5f5f5d6d6d6e9e9e9e2e2e2e0e0e0e0e0e0d4d4d4fdfdfdb9b9b9fefefee2e2e2d1d1d1f0f0f0fdfdfdd7d7d7b8b8b8fafafae1e1e1d0d0d0f3f3f3efefefacacacdcdcdc7e7e7efdfdfdb1b1b1d6d6d6f0f0f0d5d5d5bababaccccccfefefef1f1f1fdfdfdf9f9f9ffffffffffffecececedededfafafaa3a3a33434343636367f7f7fc1c1c1abababccccccfcfcfcf0f0f0e0e0e0d3d3d3050505fefefefbfbfbf5f5f5f7f7f7f6f6f6c9c9c9ffffff7777779d9d9dfcfcfce0e0e0f2f2f2e8e8e8f6f6f6d4d4d4fbfbfbf5f5f5f2f2f2f6f6f6fffffffbfbfbf2f2f2fafafaebebebeeeeeef5f5f5f5f5f5fdfdfdfffffff5f5f5e5e5e5f9f9f9e5e5e5e8e8e8f5f5f5e5e5e5ffffffffffffeeeeeef8f8f8f0f0f0edededfffffff9f9f9ffffffebebebfefefef7f7f7fffffffafafab8b8b8ffffff7a7a7a393939fcfcfcdcdcdcf3f3f3e2e2e2fffffff4f4f4ffffffefefefe2e2e2ffffffe7e7e7e6e6e6eaeaeaf0f0f0ffffff393939636363f7f7f7ededede3e3e3fffffff3f3f3edededfafafae8e8e8fffffff7f7f7f9f9f9fffffffafafaf9f9f9fafafa6565655555555e5e5e5c5c5c6c6c6c5f5f5f6363636464645e5e5e5555556d6d6d6565656565656e6e6e5050505555555555553f3f3f3838383737374141413e3e3e5e5e5e5a5a5a5c5c5c5757576060606161614040404e4e4e5555557676765353536363636f6f6f7575758a8a8a4343434444444040403333335555556b6b6b5656563535350000000303030000000000000202020000000202020404040101010a0a0a0000000000001010106060606e6e6e7f7f7f8585859a9a9a8f8f8f7272728383836c6c6c1414140000001212120000000b0b0b0c0c0c2626262b2b2b939393c2c2c2b6b6b6b5b5b5dadadacccccccececedadadad3d3d3e1e1e1e1e1e1d9d9d9d4d4d4d6d6d6dadadadadadae2e2e2e5e5e5dadadadbdbdbe2e2e2e2e2e2dadadae5e5e5e0e0e0d3d3d3ebebebe1e1e1e7e7e7eaeaeae8e8e8e1e1e1e0e0e0e1e1e1e3e3e3dadadae8e8e8e2e2e2dadadae8e8e8dadadad4d4d4e1e1e1c9c9c9cacacaafafaf3d3d3d3636361b1b1b1515150d0d0d1515151616161212121111110e0e0e1010101111110c0c0c070707090909030303363636c8c8c8c5c5c5b1b1b1bbbbbbb3b3b3b9b9b9c6c6c6bcbcbcb5b5b5bcbcbcbbbbbbc5c5c5c3c3c3c6c6c6e9e9e9fffffffffffffffffffefefefffffffffffffffffffffffffffffffffffffffffffffffffffffffffffffffffffffffffffffffffffffffffffffffffffffffefefefffffffefefefffffffefefeffffffffffffaeaeae131313ffffffeeeeeed3d3d3f7f7f7fffffff1f1f1e9e9e9fffffffafafae6e6e6e6e6e6d9d9d9e0e0e0cbcbcbe1e1e1f1f1f1f6f6f6e4e4e4eeeeeee2e2e2e5e5e5f2f2f2edededeeeeeee1e1e19a9a9ad6d6d6f0f0f0f3f3f3e0e0e0e8e8e8f1f1f1d6d6d6a2a2a2e0e0e0dcdcdcffffffc6c6c6a4a4a4e1e1e1ebebebdbdbdbf0f0f0ffffffc6c6c6595959f1f1f1f7f7f7fefefeeeeeeef8f8f8f1f1f1f5f5f5ffffff6464646a6a6ab7b7b7fefefefffffffafafafdfdfdefefefe6e6e6dddddddfdfdfd7d7d7000000fffffff0f0f0f6f6f6f9f9f9dfdfdff7f7f78b8b8bc5c5c5abababdbdbdbf5f5f5fcfcfcf0f0f0eeeeeef6f6f6e8e8e8f8f8f8f1f1f1f2f2f2f0f0f0f4f4f4edededf0f0f0f0f0f0fcfcfcf8f8f8f4f4f4eaeaeafbfbfbe2e2e2edededfbfbfbeeeeeee9e9e9edededffffffdededef7f7f7fcfcfcfbfbfbf2f2f2f5f5f5fefefeecececf2f2f2ffffffe5e5e5f5f5f5f6f6f6ffffffe8e8e88686866d6d6dffffffdfdfdfefefeff8f8f8ffffffe7e7e7fcfcfce0e0e0f4f4f4e0e0e0d7d7d7e0e0e0ffffffeeeeeeffffffcccccc0d0d0de4e4e4f6f6f6f8f8f8f9f9f9fdfdfde7e7e7e8e8e8e6e6e6eaeaeafffffff5f5f5ebebebfcfcfcf7f7f7ffffffededed5656565858587070705858586363635858586b6b6b5c5c5c5e5e5e6f6f6f5b5b5b6060606060605959594949494848484747473737373434344e4e4e4444445252524b4b4b4949496666666b6b6b5c5c5c4949494b4b4b4343435252524848486262626a6a6a8181816a6a6a6565656b6b6b5a5a5a4949492d2d2d6868684b4b4b3535354141413d3d3d0000000000000505050202020000000202020606060101010000000b0b0b4a4a4a777777b7b7b79191918c8c8c9191917575757373737070705353534e4e4e050505060606030303070707060606020202161616434343757575afafafd3d3d3cdcdcdcbcbcbd2d2d2cececed5d5d5ddddddd8d8d8d4d4d4dfdfdfdbdbdbd3d3d3d7d7d7e2e2e2e0e0e0dddddde6e6e6e5e5e5d9d9d9e4e4e4e1e1e1dddddde7e7e7dfdfdfd8d8d8dadadae1e1e1ededede4e4e4e6e6e6e0e0e0e8e8e8e7e7e7e4e4e4d7d7d7eaeaeadcdcdcdbdbdbe2e2e2dcdcdcd6d6d6c4c4c4aaaaaa5d5d5d2929291c1c1c1717170303031414140909091919190d0d0d0a0a0a1a1a1a1818181414140c0c0c121212010101040404878787c3c3c3b5b5b5bbbbbbbebebec0c0c0bbbbbbbdbdbdb2b2b2bbbbbbcececec1c1c1b6b6b6bfbfbfc1c1c1e6e6e6fffffffffffffffffffdfdfdfefefefffffffffffffffffffffffffffffffffffffffffffffffffffffffffffffffffffffffffffffffffffffffffffffffffefefefffffffefefefffffffefefeffffffffffffaeaeae161616ffffffeaeaeaeaeaeafafafad2d2d2e2e2e2cececefbfbfbecececd3d3d3e7e7e7fefefed7d7d7bcbcbcfcfcfcfbfbfbf5f5f5f5f5f5e9e9e9ffffffebebebeaeaeaf6f6f6ececec7a7a7afffffffafafacdcdcdc8c8c8d6d6d6ebebeb9d9d9dc1c1c1e3e3e3e4e4e4fbfbfbb3b3b3f3f3f3f8f8f8cfcfcfd3d3d3ffffffd4d4d4dededeffffff646464747474fcfcfcfefefeedededf6f6f6ffffffffffff4a4a4a5a5a5aefefefefefefffffffe3e3e3b7b7b7dbdbdbf6f6f6c2c2c2fbfbfbddddddffffff010101fffffff6f6f6f0f0f0ffffffc6c6c6e2e2e2f4f4f48a8a8acacacaf9f9f9ffffffefefefe1e1e1f7f7f7fefefefafafaf4f4f4e8e8e8f8f8f8f6f6f6fafafaf9f9f9f5f5f5f7f7f7fafafaf5f5f5fcfcfcfbfbfbffffffe5e5e5f6f6f6e2e2e2f0f0f0fdfdfde2e2e2ebebebf7f7f7f2f2f2fefefef6f6f6fffffff3f3f3ffffffeeeeeefffffff8f8f8ffffffe9e9e9f7f7f7dcdcdcffffff000000ffffffc2c2c2a2a2a2fffffffffffff2f2f2f8f8f8fffffff1f1f1d9d9d9eaeaeae8e8e8f9f9f9ebebebf0f0f0ffffff656565333333fdfdfde4e4e4e8e8e8d8d8d8e0e0e0fffffff3f3f3e7e7e7e8e8e8e7e7e7fafafae9e9e9f1f1f1fffffffefefee6e6e65858586464645f5f5f5454545b5b5b6c6c6c5353536464645f5f5f5d5d5d5f5f5f6969696c6c6c5e5e5e2d2d2d4d4d4d3d3d3d4646465656564949494b4b4b4646465d5d5d5d5d5d5151514848484e4e4e4343435353534a4a4a2323234f4f4f6262624e4e4e6161616666666060605252526969696161614c4c4c4848484545453939394949496d6d6d1212120b0b0b0000000000000a0a0a0000000909090000000000004949498d8d8da5a5a57575758c8c8c8f8f8f7e7e7e7b7b7b5f5f5f6b6b6b5858585959591212120505050000001414140606060f0f0f1d1d1d464646969696acacaccdcdcdc6c6c6cfcfcfcfcfcfd6d6d6dfdfdfd8d8d8d9d9d9d6d6d6d5d5d5e1e1e1d7d7d7dedededededee3e3e3e2e2e2e1e1e1e9e9e9e6e6e6e0e0e0e7e7e7dbdbdbe5e5e5e2e2e2e2e2e2e9e9e9e0e0e0dcdcdce2e2e2e7e7e7e5e5e5e2e2e2e3e3e3e5e5e5e2e2e2dddddde5e5e5e3e3e3d9d9d9dcdcdcdededec3c3c36161614747473a3a3a0202021111111212120101011111110e0e0e0303031616161c1c1c0a0a0a0909090707070e0e0e0d0d0d404040c4c4c4adadadbcbcbcbbbbbbb4b4b4b4b4b4bbbbbbb7b7b7c5c5c5c4c4c4b4b4b4b8b8b8b2b2b2c8c8c8cdcdcdefefeffffffffefefefffffffdfdfdfefefefffffffffffffffffffffffffffffffffffffffffffffffffffffffffffffffffffffffffffffffffffffffffffffffffffffff9f9f9fffffffffffffdfdfdffffffffffff959595444444ffffffcececef7f7f7dfdfdffefefefbfbfbfdfdfdfffffff5f5f5e1e1e1fcfcfccdcdcde8e8e8e2e2e2f5f5f5d1d1d1f3f3f3fdfdfdf8f8f8fffffff6f6f6fefefe969696e6e6e6525252ffffffe2e2e2f4f4f4f2f2f2b1b1b1a4a4a4f9f9f9bfbfbfc4c4c4f1f1f1c6c6c6f1f1f1f6f6f6efefeffffffff5f5f55c5c5ca1a1a1ffffffd4d4d4ffffffbbbbbbd7d7d7fffffffffffffdfdfdf1f1f18181817d7d7dfefefefafafac2c2c2b4b4b4ebebebf9f9f9fefefed5d5d5f2f2f2dbdbdbf3f3f3ffffff848484303030fffffff2f2f2ffffffefefef8e8e8edcdcdce2e2e26e6e6ef7f7f7bfbfbff6f6f6fefefef8f8f8e5e5e5eaeaeafffffffffffffafafaf8f8f8eaeaeaeeeeeeecececf7f7f7fafafafafafae9e9e9fdfdfdecececfdfdfdfffffffefefef9f9f9f5f5f5f6f6f6fefefed2d2d2e9e9e9fafafae8e8e8edededefefeff4f4f4fffffff9f9f9fcfcfcfefefeededede2e2e2ffffffafafaf191919ffffffdbdbdbccccccfafafaedededfffffffbfbfbfafafaeeeeeefbfbfbfffffffbfbfbf2f2f2f6f6f6fffffffbfbfb1e1e1ed6d6d6fbfbfbf5f5f5fcfcfcffffffe7e7e7eeeeeedadadafffffff0f0f0f8f8f8d0d0d0dbdbdbd5d5d5ffffffffffffe8e8e85151515a5a5a5f5f5f5e5e5e5d5d5d5d5d5d5b5b5b5d5d5d5f5f5f5b5b5b7575755c5c5c6262626565654646464444445050504848485353535353535353535555554d4d4d6868686161614242424343436161615f5f5f4d4d4d4545453d3d3d3d3d3d3a3a3a6f6f6f5c5c5c5f5f5f6b6b6b6161615151516060605959592a2a2a4444445c5c5c6666663b3b3b0707070202020e0e0e0303030b0b0b0000000f0f0f6262627b7b7b8888889393937e7e7e7d7d7d7070706f6f6f7272725c5c5c5c5c5c6363635d5d5d2d2d2d0303030707070000000000001b1b1b4444445a5a5a868686c4c4c4c2c2c2bcbcbce1e1e1dadadaddddddcccccce0e0e0dedededededed6d6d6e4e4e4dadadae1e1e1dddddde1e1e1e0e0e0e2e2e2e7e7e7e2e2e2e5e5e5e3e3e3e1e1e1e0e0e0e5e5e5e1e1e1eaeaeae1e1e1dcdcdcdfdfdfe2e2e2e0e0e0e0e0e0e3e3e3e5e5e5e3e3e3dddddde6e6e6e8e8e8dedededadadad2d2d2adadad6262624646462d2d2d0404040808080808080d0d0d0303030b0b0b0505051515151b1b1b0e0e0e0101010808081e1e1e1313135b5b5bb8b8b8c4c4c4bbbbbbb7b7b7b2b2b2b9b9b9babababababab3b3b3b6b6b6c3c3c3c8c8c8cacacab7b7b7bfbfbfe5e5e5fdfdfdfffffffffffffffffffffffffffffffffffffffffffffffffffffffffffffffffffffffffffffffffffffffffffffffffffffffffffffffffffffffffffffffdfdfdfffffffdfdfdf8f8f8fefefefcfcfc8585854e4e4ef1f1f1ebebebfffffffafafae1e1e1fbfbfbd2d2d2f0f0f0e1e1e1fafafaf9f9f9ffffffc4c4c4dcdcdcfffffff9f9f9e5e5e5e1e1e1ffffffe5e5e5ddddddc5c5c5fffffff5f5f5afafafbfbfbfc0c0c0f0f0f0b2b2b2ffffffdadadabfbfbfb6b6b6dededed2d2d2fafafab4b4b4eaeaeaf2f2f2cececedededee4e4e4f2f2f2d0d0d0a9a9a9bebebed2d2d2353535a5a5a5fefefef1f1f15656567b7b7bfbfbfbd8d8d8fffffffefefef7f7f7fcfcfcc5c5c5d4d4d4f5f5f5ebebebfffffff7f7f7f4f4f4ffffff000000fffffff3f3f3ffffffdcdcdcdadada838383f3f3f3afafaff7f7f7f6f6f6f8f8f8f7f7f7ebebebffffffffffffe9e9e9f7f7f7d9d9d9e9e9e9fffffff1f1f1ebebebeaeaeaf0f0f0fffffff2f2f2dfdfdffcfcfcfcfcfcededede3e3e3efefeff8f8f8f7f7f7f9f9f9fefefefcfcfce7e7e7ebebebfffffffffffffdfdfdeeeeeef7f7f7e8e8e8ededede0e0e0eeeeeee3e3e35f5f5ffcfcfca5a5a5fefefef1f1f1e6e6e6fffffff5f5f5f4f4f4edededc6c6c6e0e0e0dfdfdfebebebffffffddddddf4f4f43636363e3e3ef5f5f5f3f3f3f8f8f8fbfbfbdcdcdce2e2e2fffffffffffff4f4f4ebebebfafafae5e5e5f8f8f8edededffffffffffffeaeaea5050505353535b5b5b6363635e5e5e5454545c5c5c5e5e5e6c6c6c5d5d5d6464646161617373735050504040404141415454545353534444444b4b4b5555555e5e5e5757575959595b5b5b5e5e5e5454545252524444447070706262623131312828283434345252525c5c5c6b6b6b6060604d4d4d6b6b6b6060605252526b6b6b4d4d4d5151515050503a3a3a3c3c3c0909090000000303030000001313136565657676768181817979797777777c7c7c7272726d6d6d8585856666665a5a5a5757575d5d5d5e5e5e4444440000000202021212120202021717172929296767679d9d9dc6c6c6dbdbdbdcdcdcdfdfdfcbcbcbe2e2e2dbdbdbdededed4d4d4dcdcdccfcfcfdfdfdfd8d8d8e1e1e1dededee2e2e2e5e5e5eaeaeae4e4e4e0e0e0eaeaeae3e3e3e7e7e7dfdfdfe8e8e8e2e2e2ebebebe5e5e5e2e2e2e4e4e4e3e3e3e0e0e0dfdfdfe1e1e1dededee4e4e4e1e1e1e3e3e3e1e1e1d9d9d9d6d6d6cbcbcb8c8c8c4d4d4d2727270e0e0e0e0e0e0e0e0e0808081212120303030e0e0e1919191b1b1b0707071010100c0c0c1010100000003d3d3da8a8a8bdbdbdb5b5b5b0b0b0adadadaeaeaebdbdbdabababb8b8b8bdbdbdbdbdbdb8b8b8abababbdbdbdc5c5c5cbcbcbefefeffffffffffffffffffffefefefefefefffffffffffffffffffffffffffffffffffffffffffffffffffffffffffffffffffffffffffffffffffffffffffffffffffffffcfcfcfffffffefefefbfbfbffffffffffff787878686868fdfdfdfefefedadadae1e1e1ffffffeeeeeee9e9e9fdfdfdd9d9d9fafafafffffffbfbfbc6c6c6dcdcdcc4c4c4ececece6e6e6f1f1f1d8d8d8f0f0f0c2c2c2dadadaf8f8f8ebebeb929292eeeeeeffffffecececdddddde2e2e2ffffffe3e3e3afafafbdbdbdbababac1c1c1fffffff4f4f4d2d2d2e5e5e5dadada646464989898abababf0f0f0b6b6b6b7b7b7ffffff979797363636000000d1d1d1fffffff8f8f8fdfdfdb0b0b0a2a2a2fcfcfcfafafacececef6f6f6d4d4d4f9f9f9ececece2e2e2ebebebf6f6f6040404fffffffdfdfdf6f6f6fafafafffffff1f1f12b2b2bf1f1f1f6f6f6f5f5f5f3f3f3e9e9e9ffffffe8e8e8fefefeecececdcdcdcfbfbfbf6f6f6dededee2e2e2f6f6f6fcfcfcf8f8f8dbdbdbd9d9d9fdfdfdd9d9d9fcfcfcfffffffcfcfcfafafaf6f6f6f7f7f7ffffffe7e7e7f7f7f7e7e7e7f6f6f6f5f5f5e3e3e3eeeeeeecececfffffff3f3f3f6f6f6c6c6c6fcfcfc5a5a5ac6c6c6c7c7c7f0f0f0d4d4d4f1f1f1e8e8e8f9f9f9edededfefefefefefee9e9e9e3e3e3e3e3e3ebebebfbfbfbfdfdfdbebebe000000fcfcfcfffffff3f3f3e9e9e9dcdcdcffffffe0e0e0ffffffe7e7e7f5f5f5fcfcfce2e2e2fafafafffffffffffffcfcfcfcfcfce9e9e95454545555555858585c5c5c5d5d5d5959596161616969695c5c5c6363636d6d6d6262625959595d5d5d4545455151513939395858585858586464646363634b4b4b5757576666665555554545455b5b5b7777775d5d5d5555555050506868684444442626262424245a5a5a5a5a5a5252525e5e5e7a7a7a5a5a5a4545453c3c3c7373734747475757572424245b5b5b4d4d4d0c0c0c0000001a1a1a6161616969695e5e5e7b7b7b8888887e7e7e8282826868685757575959595c5c5c5858585c5c5c4c4c4c5f5f5f4b4b4b0101010000000202020000000d0d0d222222717171b0b0b0bdbdbdd4d4d4c8c8c8ddddddddddddd6d6d6d8d8d8d9d9d9e3e3e3e1e1e1cececedbdbdbd4d4d4dfdfdfdfdfdfe4e4e4e5e5e5eaeaeae2e2e2e1e1e1ebebebe8e8e8e8e8e8e2e2e2e9e9e9e5e5e5e8e8e8e7e7e7e9e9e9ebebebe8e8e8e1e1e1dddddddddddddddddde6e6e6e2e2e2e1e1e1e0e0e0d9d9d9cececeb7b7b74b4b4b2f2f2f2a2a2a1a1a1a1c1c1c0808080101010d0d0d0d0d0d080808202020202020000000141414121212030303060606737373bbbbbbbbbbbbabababc8c8c8b7b7b7adadadbebebec2c2c2c6c6c6b6b6b6b6b6b6c4c4c4bdbdbdb7b7b7bababac0c0c0e3e3e3f9f9f9f9f9f9fefefefffffffffffffffffffffffffffffffffffffffffffffffffffffffffffffffffffffffffffffffffffffffffffffffffffffffffffffffffffcfcfcffffffffffffffffffffffffffffff5e5e5e959595fbfbfbfbfbfbf7f7f7f9f9f9ffffffc6c6c6e8e8e8f4f4f4efefefffffffeeeeeeffffffbfbfbfd7d7d7c3c3c3fdfdfdefefeffdfdfdf8f8f8e9e9e9fcfcfccdcdcdcacacaeeeeeeb8b8b8a6a6a6f2f2f2eeeeeefefefef1f1f19c9c9cfcfcfcffffffb7b7b7d6d6d6eeeeee989898f2f2f2f8f8f8efefefb8b8b8f7f7f7f5f5f5bfbfbfc4c4c4ffffffffffffdcdcdcf9f9f9eaeaeae2e2e2fafafacccccc808080d7d7d7f5f5f5efefefb3b3b3959595fcfcfcfdfdfdf8f8f8f5f5f5fafafafffffff4f4f4e3e3e31b1b1bd2d2d20909093a3a3a8484844343437a7a7afcfcfc060606d1d1d1f6f6f6f9f9f9edededfafafaf2f2f2edededfbfbfbf3f3f3f3f3f3f3f3f3d0d0d0c5c5c5f1f1f1fcfcfcf2f2f2f1f1f1fffffffcfcfce0e0e0f9f9f9f7f7f7ecececf6f6f6fbfbfbf8f8f8fffffff4f4f4fefefef3f3f3fffffffffffff4f4f4fbfbfbfafafaecececf5f5f5fbfbfbf7f7f7f8f8f8e5e5e55f5f5fcececefefefef5f5f5f7f7f7e9e9e9fffffffdfdfde0e0e0959595fbfbfbf1f1f1ffffffeaeaeafbfbfbacacac171717dadadaffffffecececf9f9f9fefefef4f4f4f8f8f8fefefee8e8e8fffffff7f7f7fdfdfdfffffffcfcfce7e7e7e0e0e0fcfcfcfdfdfde5e5e55151515959595b5b5b5959595c5c5c6161616b6b6b5a5a5a5f5f5f7070706161616363636d6d6d5757573333335d5d5d5252525858585d5d5d5858585d5d5d5353535757575757574d4d4d5a5a5a7171715757575c5c5c7676766f6f6f5151514d4d4d6464642424241e1e1e3535355858585555553f3f3f4141417070701515153030305757573939394444443f3f3f6868685f5f5f5b5b5b5f5f5f6565656d6d6d5c5c5c5f5f5f6767675b5b5b6969696b6b6b7373736a6a6a5b5b5b5858585959594c4c4c5d5d5d4949490303030f0f0f0c0c0c242424141414151515242424737373cacacad1d1d1c8c8c8dedededfdfdfd7d7d7d7d7d7d5d5d5dedededbdbdbd6d6d6dededed2d2d2dedededfdfdfe1e1e1dfdfdfe1e1e1e1e1e1e3e3e3e6e6e6ededede3e3e3e7e7e7e7e7e7e7e7e7e6e6e6e7e7e7e9e9e9eaeaeae7e7e7e1e1e1dddddddddddde3e3e3e9e9e9e2e2e2e2e2e2e7e7e7e2e2e2cececeacacac5f5f5f2a2a2a0e0e0e0000000d0d0d0b0b0b0f0f0f0e0e0e1111110303030c0c0c1414140909090f0f0f000000040404696969b3b3b3bcbcbcc2c2c2a9a9a9b4b4b4b1b1b1c2c2c2b4b4b4acacaca8a8a8bdbdbdc2c2c2b2b2b2b8b8b8c1c1c1c8c8c8cececef1f1f1fffffffffffffffffffdfdfdfdfdfdfffffffffffffffffffffffffffffffffffffffffffffffffffffffffffffffffffffffffffffffffffffffffffffffffffffffefefefffffffdfdfdfffffffefefef9f9f9333333d4d4d4fffffff3f3f3dddddde7e7e7edededfefefee4e4e4e9e9e9e5e5e5d2d2d2ffffffeaeaeac5c5c5d4d4d4f0f0f0f1f1f1d9d9d9f1f1f1d2d2d2fafafaf8f8f8fffffff8f8f8f9f9f9dadadadbdbdbc8c8c8c0c0c0e4e4e4ebebebfffffffefefef0f0f0f8f8f8c1c1c1b5b5b5ededed8a8a8ad0d0d0fdfdfdfdfdfdf4f4f4555555d3d3d38a8a8abdbdbdf3f3f3f1f1f1f3f3f3f3f3f3cfcfcfe2e2e2f9f9f9fdfdfdeeeeeed0d0d0ecececfcfcfce4e4e4c8c8c8e1e1e1ededededededf9f9f9dededefdfdfd7d7d7d7b7b7bd6d6d6f9f9f9b1b1b17878787c7c7c838383383838b3b3b3e9e9e9cececef5f5f5f0f0f0efefeff3f3f3efefefecececfcfcfcf5f5f5f0f0f0fbfbfbf9f9f9fffffff1f1f1f9f9f9ececece7e7e7f1f1f1fdfdfdfdfdfde9e9e9e0e0e0f4f4f4fffffff8f8f8f3f3f3fffffff7f7f7f2f2f2f1f1f1f5f5f5f9f9f9f6f6f6f1f1f1f7f7f7ededededededf2f2f2f4f4f4bdbdbd151515c9c9c9f7f7f7eaeaeaf4f4f4f7f7f7fbfbfbfdfdfdebebebfffffffffffffbfbfbfffffffcfcfceaeaea000000bbbbbbf9f9f9e4e4e4e8e8e8e1e1e1dfdfdffcfcfcf4f4f4eeeeeeeeeeeed0d0d0eeeeeeb2b2b2939393a1a1a1d9d9d9989898ffffffffffffe0e0e04848485858586060605b5b5b5b5b5b6262625a5a5a6868686b6b6b5656566e6e6e6d6d6d7373735656564343435353535f5f5f4141416363635a5a5a5353534f4f4f5a5a5a5656564646465151516c6c6c5353535f5f5f6666665555555f5f5f5f5f5f5555554848483636362929292929294c4c4c5252525757573e3e3e5555552f2f2f2323236161614646465151514e4e4e5959596464647070705757575151515454544848485555555757575b5b5b5656565e5e5e5151516060605b5b5b4d4d4d5a5a5a5656564040400101012626265454545858585555557272725d5d5d5757578e8e8ed9d9d9d6d6d6dbdbdbcacacae2e2e2d9d9d9d9d9d9cececed6d6d6d8d8d8ddddddd1d1d1dededee1e1e1e3e3e3e0e0e0e1e1e1e1e1e1e4e4e4e2e2e2edededdfdfdfe9e9e9e6e6e6e7e7e7ebebebeaeaeae8e8e8e6e6e6e4e4e4e4e4e4e4e4e4e6e6e6e1e1e1ececece5e5e5dfdfdfdddddddcdcdcd9d9d9c8c8c83a3a3a2020201a1a1a1717170d0d0d0202020a0a0a0c0c0c1111111313130707070606061515150000000404044e4e4ec1c1c1c7c7c7a8a8a8aeaeaebcbcbcb5b5b5b2b2b2adadadb2b2b2c3c3c3bcbcbcbfbfbfc0c0c0bdbdbdc1c1c1abababa2a2a2adadaddbdbdbf9f9f9fefefefffffffffffffffffffffffffffffffffffffffffffffffffffffffffffffffffffffffffffffffffffffffffffffffffffffffffffffffffffffffffffffffefefefcfcfcfffffffcfcfcf8f8f8171717fefefefafafae6e6e6e7e7e7fefefee4e4e4f5f5f5fefefef2f2f2ffffffdadadadadadaffffffaaaaaabababaf4f4f4c3c3c3f5f5f5f9f9f9edededffffffdadadaf3f3f3dededee3e3e3c6c6c6acacacedededececece7e7e7e8e8e8edededf8f8f8e7e7e7f9f9f9ececece5e5e5b4b4b4f2f2f2c6c6c6a6a6a6dadadaeeeeeeffffffb4b4b4bebebe8e8e8e898989e5e5e5fffffff7f7f7f3f3f3fbfbfbe4e4e4d6d6d6f4f4f4f5f5f5dadadab6b6b6f8f8f8e1e1e1cacacabdbdbdf3f3f3f8f8f8e1e1e1fdfdfd979797dbdbdbf0f0f0b2b2b2b1b1b1e1e1e1f1f1f1ffffffdedededddddde1e1e1fcfcfcf3f3f3ffffffe0e0e0fefefefbfbfbcfcfcffefefef5f5f5fffffffafafad7d7d7e6e6e6f9f9f9f9f9f9f7f7f7fbfbfbfbfbfbf6f6f6fcfcfcfdfdfdfbfbfbfffffffffffff9f9f9f3f3f3fafafaf3f3f3fffffffafafafafafaf4f4f4f5f5f5f2f2f2fefefeddddddebebebeeeeeeffffffbababa636363eeeeeef2f2f2fdfdfde0e0e0ffffffdcdcdcd1d1d1f7f7f7b8b8b8f3f3f3e1e1e1fbfbfbfefefe7777776b6b6bfffffffcfcfcf8f8f8ecececefefeff1f1f1ffffffcfcfcfd9d9d9acacac343434b3b3b3e7e7e7bcbcbccccccce6e6e6868686ffffffffffffdddddd4545455656565e5e5e5a5a5a5a5a5a6060606666665252526464646969696e6e6e6262627373735252524848485555556868685454545858584f4f4f5353536060604e4e4e5757575757575151514c4c4c4343434f4f4f6161615a5a5a5151515b5b5b5c5c5c5b5b5b5454544141411717171818184c4c4c4444444545454a4a4a4e4e4e3434341f1f1f5656565353534949496767675151514a4a4a5b5b5b4f4f4f4949494040404343433f3f3f3a3a3a3737374747474e4e4e5a5a5a5a5a5a4b4b4b5959595555553f3f3f1818183b3b3b656565949494adadada1a1a1a4a4a4a7a7a7a2a2a2cacacab4b4b4dcdcdcd7d7d7d9d9d9c6c6c6dadadadcdcdce0e0e0d7d7d7ddddddd3d3d3e1e1e1e3e3e3e5e5e5e3e3e3e7e7e7e6e6e6e4e4e4e5e5e5e8e8e8e3e3e3e7e7e7eaeaeae8e8e8edededebebebe8e8e8e6e6e6e6e6e6e9e9e9ecececedededdededeeaeaeae5e5e5dfdfdfd7d7d7d2d2d2cfcfcfc2c2c22f2f2f1c1c1c0808080f0f0f0f0f0f0e0e0e0d0d0d1212120d0d0d1e1e1e1414140404041212120000003b3b3b9b9b9bafafafb5b5b5b6b6b6aeaeaeb9b9b9b5b5b5b8b8b8b0b0b0bbbbbbafafafa7a7a7adadadadadada4a4a4a6a6a6acacacb3b3b3bcbcbce6e6e6fffffffffffffffffffcfcfcfbfbfbfffffffffffffffffffffffffffffffffffffffffffffffffffffffffffffffffffffffffffffffffffffffffffffffffdfdfdfefefefffffffefefefffffffefefeffffff121212fffffffffffff8f8f8e8e8e8ecececfbfbfbe1e1e1fefefed6d6d6e8e8e8e8e8e8fbfbfbf1f1f1bbbbbbf6f6f6ffffffebebebeaeaeaf5f5f5f1f1f1eaeaeadfdfdfdededeffffffffffffd3d3d3cececef1f1f1ccccccf0f0f0d7d7d7eaeaead9d9d9e1e1e1f2f2f2fcfcfcd4d4d4e3e3e3dfdfdfffffffcececec0c0c0e5e5e5f0f0f0ffffffe6e6e6979797e7e7e7575757f9f9f9efefefd7d7d7f6f6f6f7f7f7ffffffffffffc9c9c9edededf5f5f5f5f5f5f1f1f1eeeeeefbfbfbe8e8e8e1e1e1f2f2f2fafafa8d8d8dfdfdfdc9c9c9adadad9f9f9f818181fbfbfbfcfcfcbcbcbcb4b4b4eaeaeaf1f1f1e5e5e5fdfdfdf5f5f5e0e0e0f9f9f9efefefdadadaf8f8f8ecececcacacaf2f2f2fffffff3f3f3e9e9e9f0f0f0f1f1f1fffffff8f8f8f0f0f0f3f3f3f9f9f9fafafafcfcfcfafafaf0f0f0f8f8f8ebebebfbfbfbf7f7f7ffffffeaeaeaf7f7f7eaeaeaf5f5f5f7f7f7ffffffeeeeeeefefef3b3b3bbebebefbfbfbb1b1b1e0e0e0f7f7f7e9e9e9e8e8e8e0e0e0f3f3f3e3e3e3ecececf6f6f6fafafa636363656565fcfcfcc3c3c3b3b3b3c4c4c4c2c2c2ffffffafafafd8d8d8888888757575c0c0c0858585cececef4f4f4c9c9c9bdbdbdfffffffffffffefefefafafadedede4949495555555858585555555858586060605757576363636464646464646060606e6e6e6a6a6a4343434848485151513e3e3e6161614d4d4d4e4e4e5656565151515454544f4f4f5050504d4d4d4343435151514949495c5c5c6363636363635757575d5d5d5858585c5c5c4b4b4b4747472d2d2d1e1e1e3434344848484545455050504c4c4c3232320000002c2c2c5252524949495e5e5e5151513d3d3d4f4f4f4141414545454141413737373333333333333636363a3a3a4a4a4a5454545454544b4b4b5e5e5e4949494141414f4f4f454545646464858585b2b2b2c3c3c3a9a9a9c7c7c7cbcbcbcdcdcdd6d6d6d2d2d2d2d2d2d4d4d4cbcbcbd0d0d0d1d1d1dbdbdbe3e3e3d9d9d9e5e5e5e4e4e4e3e3e3e2e2e2e8e8e8ececece4e4e4eaeaeae4e4e4e9e9e9e6e6e6efefefeaeaeae7e7e7e7e7e7e6e6e6e6e6e6e8e8e8ebebebecececebebebe3e3e3e5e5e5dfdfdfe5e5e5e8e8e8d6d6d6b2b2b28787871c1c1c2222221111111919191515150d0d0d0707071c1c1c0606061010101a1a1a0808081010101a1a1a767676a7a7a7c2c2c2b4b4b4bbbbbbb6b6b6bbbbbbc0c0c0aaaaaa9c9c9c9191918f8f8fa0a0a0a4a4a4adadadb8b8b8adadadb0b0b0c1c1c1c7c7c7ebebebfffffffefefefffffffffffffffffffffffffffffffffffffffffffffffffffffffffffffffffffffffffffffffffffffffffffffffffffffffffffffffffffcfcfcfffffffffffffefefefffffffcfcfcffffff0f0f0ffcfcfce5e5e5ebebebfbfbfbe8e8e8eaeaeaf7f7f7fffffffcfcfcdbdbdbefefefffffffe6e6e6b0b0b0f8f8f8c0c0c0fefefee7e7e7e0e0e0f6f6f6e3e3e3eaeaeafdfdfdf7f7f7fdfdfde7e7e7edededfffffff9f9f9ddddddd0d0d0ffffffcbcbcbf7f7f7f0f0f0cfcfcffffffff6f6f6efefefd4d4d4ccccccdadadadadadafbfbfbfcfcfcefefefdadadaffffffdfdfdf7e7e7ed2d2d2ffffffefefefc7c7c7e5e5e5f7f7f7f6f6f6f4f4f4d4d4d4ffffffcdcdcde9e9e9c1c1c1fefefefafafafafafaffffff868686ffffff7d7d7de1e1e1cacacad5d5d5b8b8b8c5c5c5f9f9f9c8c8c8e6e6e6e0e0e0f0f0f0ffffffdbdbdbc6c6c6b1b1b1ffffffdddddde6e6e6fffffff6f6f6fbfbfbf8f8f8f8f8f8f0f0f0f7f7f7edededfdfdfdf4f4f4eeeeeefbfbfbfffffff8f8f8f3f3f3f5f5f5edededfffffff5f5f5fafafaf4f4f4f7f7f7cececefbfbfbf9f9f9f4f4f4fbfbfbd4d4d4efefefe2e2e27575753a3a3a393939fffffff3f3f3f8f8f8c4c4c4fffffffcfcfcfefefeffffff929292fafafaa8a8a80a0a0affffffcbcbcbf5f5f5f3f3f3eeeeeec4c4c4d0d0d0fdfdfdbdbdbdc7c7c7c2c2c2f5f5f5b3b3b3ffffffc2c2c2fefefee0e0e0ebebebf1f1f1fffffffdfdfdd8d8d83333335757575555554b4b4b6262625454545f5f5f5d5d5d5353536767677575756767675656563838384848484949494242424646464747475050505c5c5c4646464e4e4e4141414d4d4d4d4d4d4e4e4e7070706464645f5f5f5353535c5c5c6262625858585757576464645e5e5e4747473c3c3c3030301919192222224646464d4d4d4a4a4a5b5b5b4444442b2b2b5252525252524343434848483e3e3e5656563e3e3e3a3a3a3c3c3c3939393131313333332f2f2f1d1d1d4d4d4d3f3f3f5555554f4f4f555555373737262626616161848484888888abababadadadbfbfbfdadadac9c9c9ccccccc7c7c7cecececcccccc0c0c0d0d0d0d4d4d4c5c5c5dadadadbdbdbd7d7d7e3e3e3e3e3e3e6e6e6ececece0e0e0e2e2e2e9e9e9eaeaeaebebebe9e9e9e8e8e8e8e8e8ebebebedededeaeaeaecececebebebe9e9e9eaeaeaebebebe8e8e8e1e1e1efefefe5e5e5e8e8e8e3e3e3d6d6d6d7d7d7b6b6b67272722424241d1d1d2525251b1b1b2828281414141f1f1f0b0b0b1414141010100101010707070a0a0a626262a8a8a8999999878787a9a9a9a6a6a6adadada3a3a39a9a9a989898989898bfbfbfb9b9b9ccccccc1c1c1adadadafafafc7c7c7bbbbbbcacacabdbdbde0e0e0fffffffffffffefefefcfcfcfffffffffffffffffffffffffffffffffffffffffffffffffffffffffffffffffffffffffffffffffffffffffffffffffffffffefefefffffffefefefdfdfdfffffffefefeffffff121212fffffff7f7f7f8f8f8eaeaeafffffffdfdfde2e2e2cececeedededf8f8f8dfdfdf4f4f4f7c7c7cf9f9f9f7f7f7fcfcfcf0f0f0f0f0f0eeeeeeffffffdededee6e6e6e8e8e8e8e8e8fbfbfba4a4a48e8e8ef2f2f2dededeffffffd6d6d6ddddddfcfcfceaeaeaf6f6f6ffffff8f8f8fd7d7d7dbdbdbe7e7e7fcfcfce3e3e3e0e0e06666665a5a5aebebebffffff9c9c9cc9c9c9ffffffc9c9c9848484efefeffffffff2f2f2ddddddf4f4f4bebebef2f2f2fcfcfce4e4e4fffffff2f2f2d0d0d0aeaeaee6e6e6ffffffd3d3d3ffffffb8b8b8959595fdfdfdf8f8f8fffffffffffff7f7f7fffffffcfcfcfffffffcfcfcb6b6b6e4e4e4ffffffc5c5c5fafafaf0f0f0f5f5f5e5e5e5d7d7d7f9f9f9fefefef3f3f3fffffff3f3f3f9f9f9f2f2f2fffffffdfdfdf3f3f3f5f5f5edededfcfcfcf9f9f9f2f2f2fefefefcfcfcfefefef8f8f8fafafaf9f9f9f0f0f0f7f7f7f0f0f0e3e3e3f5f5f5f8f8f8b2b2b2fffffffffffffafafa6e6e6ef6f6f6e1e1e1fbfbfbc5c5c55c5c5cd4d4d4f6f6f6ffffffd9d9d96a6a6affffffd9d9d9e0e0e0999999a7a7a7747474848484bfbfbf000000ffffffddddddf0f0f0f7f7f7fffffff2f2f2fefefef4f4f4fffffffefefefdfdfdfefefeffffffc9c9c93c3c3c5454545858585d5d5d5858585353535c5c5c5c5c5c6161616161616161615d5d5d5050504747473a3a3a4141414242424f4f4f5151514d4d4d5050504141415757575353534747475454547676765b5b5b5858585c5c5c4c4c4c5c5c5c5454546262625959594c4c4c6363635858585959594040404444441c1c1c1717174343433d3d3d4141415353534343434242424848483636364242423232323c3c3c3a3a3a3a3a3a3939393131312727272727272b2b2b2a2a2a2d2d2d4d4d4d4b4b4b5050505151514e4e4e494949757575b0b0b0b1b1b1c5c5c5d6d6d6dddddddadadad2d2d2d9d9d9e3e3e3cbcbcbd5d5d5ccccccb6b6b6d8d8d8c7c7c7d1d1d1d9d9d9d6d6d6e1e1e1e1e1e1e5e5e5ececece5e5e5e9e9e9ebebebebebebeaeaeae8e8e8e7e7e7e7e7e7e9e9e9eaeaeae8e8e8eaeaeaeaeaeae8e8e8e8e8e8e9e9e9e7e7e7e2e2e2ececece8e8e8e6e6e6e7e7e7e8e8e8dadadab9b9b99a9a9a7272725555553030302525251818180e0e0e1515151818181b1b1b0e0e0e1b1b1b0b0b0b5858588e8e8e9b9b9ba0a0a09d9d9d9a9a9a8282828a8a8a9b9b9bb8b8b8c3c3c3c5c5c5c2c2c2b2b2b2aaaaaab0b0b0c8c8c8bababab1b1b1b3b3b3bbbbbbc1c1c1eaeaeafffffffafafafefefefffffffffffffffffffffffffffffffffffffffffffffffffffffffffffffffffffffffffffffffffffffffffffffffffffffffffffffefefefffffffefefefdfdfdfffffffefefeffffff121212fffffffafafafcfcfceaeaeacacacadfdfdfe5e5e5fdfdfde1e1e1b0b0b0a7a7a7d0d0d0b8b8b8d9d9d9dfdfdffffffff5f5f5e7e7e7e8e8e8e0e0e0ebebebfafafaeeeeeef8f8f8e7e7e7d8d8d8d4d4d4fefefefefefee5e5e5e7e7e7f1f1f1eeeeeef2f2f2f1f1f1f0f0f0c9c9c9e5e5e5e3e3e3fefefeedededfbfbfbd8d8d8abababedededefefefcbcbcbfffffffdfdfddfdfdffffffff1f1f1eeeeeed9d9d9dbdbdbf7f7f7c9c9c9fffffffbfbfbe3e3e3e7e7e7f7f7f7ffffffbbbbbbffffffcccccce5e5e5ecececc0c0c0b7b7b76b6b6bd0d0d0f1f1f1cbcbcbfefefedadadaf8f8f8e9e9e9ecececeeeeeedededee8e8e8e1e1e1d7d7d7e4e4e4fafafadfdfdffffffffbfbfbf4f4f4eeeeeef4f4f4fffffff4f4f4fefefefbfbfbf2f2f2eeeeeef2f2f2f3f3f3f7f7f7fcfcfcfffffff7f7f7edededeaeaeaf7f7f7eeeeeefffffffdfdfdf7f7f7f0f0f0fafafae7e7e7f6f6f6f9f9f9aaaaaaffffffb2b2b2afafafa7a7a7f7f7f7fdfdfdc7c7c7fffffff1f1f1d4d4d4f1f1f1ffffff6a6a6a9b9b9ba0a0a0dfdfdfd6d6d6ffffffffffffffffffd9d9d99d9d9d9898989a9a9aa7a7a7a2a2a2a5a5a5acacacfffffff1f1f1fbfbfbeeeeeeecececedededfefefef9f9f9c1c1c14343435353534e4e4e5353535a5a5a6666665050505151515f5f5f5151514b4b4b5050503f3f3f3e3e3e3838383e3e3e3d3d3d4949495050504a4a4a4e4e4e5252524f4f4f4a4a4a4444444e4e4e5858584d4d4d6363635d5d5d5757576363635252525454545151514f4f4f5d5d5d4444445353533e3e3e4545454c4c4c2c2c2c1010102727275252525050505252524444443e3e3e3939393d3d3d3636363333332e2e2e3131313131312f2f2f2c2c2c2525252424242a2a2a2424243939393e3e3e5757573c3c3c2d2d2d4a4a4a595959b2b2b2b5b5b5b8b8b8cececed5d5d5cdcdcdd2d2d2d3d3d3d0d0d0d1d1d1bdbdbdc6c6c6c7c7c7cfcfcfdddddddbdbdbe0e0e0dededee4e4e4e2e2e2e3e3e3e8e8e8e6e6e6eaeaeaebebebe9e9e9e6e6e6e5e5e5e6e6e6e7e7e7e9e9e9e9e9e9e7e7e7e9e9e9eaeaeae8e8e8e6e6e6e7e7e7e7e7e7e5e5e5e0e0e0eaeaeae1e1e1dfdfdfe9e9e9d5d5d5b7b7b7b5b5b58a8a8a5e5e5e2828281b1b1b1414141616162a2a2a3d3d3d1e1e1e0e0e0e0909091b1b1b8585858b8b8b9999999e9e9ea8a8a8b4b4b4bababaacacac8c8c8c9191919a9a9aacacacb5b5b5c2c2c2bcbcbca9a9a9bbbbbbb7b7b7b6b6b6bcbcbcbbbbbbc6c6c6eeeeeefffffff8f8f8fffffffffffffdfdfdfffffffffffffffffffffffffffffffffffffffffffffffffffffffffffffffffffffffffffffffffffffffffffffffffefefefffffffefefefdfdfdfffffffefefeffffff121212fdfdfdededed939393dbdbdbe2e2e2d8d8d8d9d9d9d7d7d7d7d7d7dcdcdcc6c6c6f2f2f2dcdcdcb6b6b6ffffffc2c2c2fcfcfcf9f9f9f1f1f1d8d8d8f8f8f8d4d4d4e8e8e8ffffffdededeedededcfcfcf464646e5e5e5fafafaedededfcfcfce1e1e1f0f0f0dbdbdbe5e5e5fdfdfde1e1e1eaeaeaf0f0f0f3f3f3d7d7d7fffffff3f3f3eeeeeeddddddf6f6f69d9d9dfcfcfc9f9f9fcdcdcdf0f0f0fefefefffffffffffff9f9f9f1f1f1dcdcdcf7f7f7d9d9d9fafafae9e9e9ffffffd3d3d3f4f4f4eaeaeac1c1c1fefefea4a4a4ffffffa1a1a16d6d6dffffffe1e1e1f0f0f0c4c4c4f2f2f2fffffff1f1f1d6d6d6eeeeeeecececeaeaeaf0f0f0fffffff0f0f0ffffffccccccfffffffefefef4f4f4f3f3f3fafafaf7f7f7fdfdfdedededfffffff6f6f6fdfdfdf6f6f6fafafaefefeff4f4f4ecececfffffffffffff8f8f8fefefef0f0f0f8f8f8eeeeeeffffffe9e9e9efefefe7e7e7f2f2f2e5e5e5dedededfdfdfc8c8c8a3a3a3ccccccfefefefcfcfce7e7e7e6e6e6edededfbfbfb999999424242fbfbfbf7f7f7f9f9f9ecececebebebffffffccccccfffffffefefef5f5f5d1d1d1bfbfbf4a4a4abababaa4a4a4565656d0d0d0fffffff8f8f8ebebebdcdcdcfffffffefefec1c1c13232325252525555554747474b4b4b3636364444444949495555555252525959596464645252524343433e3e3e4242423a3a3a3c3c3c4646464747474c4c4c5858584a4a4a4e4e4e5959595656562e2e2e4646465151516262624242424f4f4f6464645353534848485a5a5a5d5d5d5f5f5f4040406161614b4b4b3e3e3e4242423737373535352d2d2d4646465858586060603939394242423030303333332d2d2d2c2c2c2929292222222828283333332c2c2c2121212424242929293a3a3a3b3b3b4444445353532626263b3b3b494949a3a3a3c0c0c0cfcfcfd2d2d2d0d0d0d3d3d3d9d9d9d1d1d1d0d0d0cfcfcfc1c1c1c5c5c5dfdfdfc3c3c3dfdfdfd5d5d5e0e0e0e1e1e1e4e4e4e3e3e3e2e2e2e4e4e4e4e4e4e8e8e8e8e8e8e5e5e5e2e2e2e2e2e2e5e5e5e8e8e8eaeaeaeaeaeae7e7e7e9e9e9eaeaeae9e9e9e7e7e7e6e6e6e8e8e8e9e9e9e2e2e2f2f2f2e9e9e9dddddde2e2e2d6d6d6c2c2c2c1c1c1a9a9a97c7c7c4949492b2b2b3535352626262828281b1b1b090909030303181818696969a0a0a09a9a9aa8a8a8a7a7a7aeaeaea6a6a6b1b1b1b8b8b8afafafb5b5b59696968383837f7f7fa0a0a0c2c2c2bbbbbbb9b9b9babababebebeadadadc4c4c4c1c1c1e4e4e4fffffffefefefffffffffffffdfdfdfffffffffffffffffffffffffffffffffffffffffffffffffffffffffffffffffffffffffffffffffffffffffffffffffefefefffffffefefefdfdfdfffffffefefeffffff121212ffffffebebebb4b4b4d2d2d2b3b3b3e5e5e5fefefef7f7f7f7f7f7ebebebf6f6f6fffffffdfdfdc7c7c7eaeaeaf9f9f9f0f0f0e9e9e9eeeeeee4e4e4eeeeeeffffffd6d6d6ffffffe0e0e0bbbbbbeaeaea888888e5e5e5eaeaeae5e5e5fdfdfdc6c6c6fdfdfdfbfbfbfffffffafafad6d6d6fefefeeaeaeadbdbdbe2e2e2f5f5f5f7f7f7d8d8d8dadadadadadaf4f4f4fbfbfba9a9a9cfcfcfd7d7d7ebebebefefeff2f2f2fbfbfbf2f2f2ddddddf0f0f0bebebefffffff7f7f7dadadae3e3e3ededede6e6e6ffffffffffffcecece818181bbbbbb818181ebebebedededcfcfcfeeeeeee7e7e7e8e8e8ecececfdfdfdb9b9b9ffffffefefeff5f5f5f7f7f7efefeffffffff6f6f6eeeeeef2f2f2f3f3f3f6f6f6fffffffefefefbfbfbf4f4f4fffffff5f5f5fafafaf9f9f9f9f9f9f2f2f2fafafafafafaf5f5f5f3f3f3eeeeeeffffffefefefefefefdfdfdffffffffffffffafafae5e5e5ffffffffffffddddddebebebfffffff9f9f9696969a7a7a7c2c2c2d9d9d9ffffffffffff9d9d9d333333f8f8f8ffffffecececddddddf6f6f6dfdfdffffffff5f5f5d2d2d2cfcfcff4f4f4fffffff0f0f0e2e2e27f7f7f808080777777aaaaaab8b8b85a5a5afcfcfcfffffff9f9f9ffffffbcbcbc3030303a3a3a3030302b2b2b4b4b4b5555554e4e4e5959595555555c5c5c6767676969695d5d5d3e3e3e3c3c3c4343433f3f3f3a3a3a4343434545454040404444446161615656563737374e4e4e6161617373734a4a4a4949496666664f4f4f5858585a5a5a5e5e5e6363634f4f4f4e4e4e5c5c5c4c4c4c4343433f3f3f5050504a4a4a2f2f2f4747473434344d4d4d6262623131313a3a3a3030302d2d2d3333333434342929291b1b1b1f1f1f2c2c2c2828282020202626263434342323233c3c3c3838383636362b2b2b4747473434347f7f7fafafafdbdbdbd5d5d5cacacad2d2d2d1d1d1cececedededeb0b0b0d9d9d9d2d2d2d5d5d5d3d3d3d8d8d8d6d6d6d8d8d8dcdcdcdfdfdfe2e2e2e3e3e3e2e2e2e6e6e6e7e7e7e6e6e6e4e4e4e1e1e1e2e2e2e4e4e4e7e7e7e9e9e9e9e9e9e6e6e6e8e8e8e9e9e9e9e9e9e7e7e7e6e6e6e7e7e7e9e9e9e8e8e8e9e9e9e6e6e6e0e0e0dadadad4d4d4cdcdcdc9c9c9bababab3b3b38c8c8c5858584040402424241818180606060606061313135b5b5b9191919191919c9c9c929292a0a0a0a0a0a09c9c9cadadadb4b4b4acacacbdbdbdb4b4b4b6b6b6b2b2b27d7d7d7777779e9e9ec2c2c2b7b7b7bababac2c2c2c1c1c1bfbfbfe3e3e3fefefefefefefffffffffffffffffffffffffffffffffffffffffffffffffffffffffffffffffffffffffffffffffffffffffffffffffffffffffffffffffffefefefffffffefefefdfdfdfffffffefefeffffff121212fafafafcfcfce8e8e8fffffffffffffafafadbdbdbe9e9e9fffffff5f5f5f4f4f4e1e1e1f0f0f0cececee1e1e1fdfdfdd5d5d5f9f9f9fffffffffffff8f8f8f3f3f3fdfdfdfdfdfdf1f1f1ccccccbebebee4e4e4f2f2f2ebebebfffffff8f8f8e9e9e9fefefeefefefe4e4e4dfdfdff8f8f8ffffffeaeaeaedededfafafad2d2d2f1f1f1fffffff6f6f6f7f7f79e9e9effffffcbcbcbf7f7f7f3f3f3ffffffdcdcdce6e6e6ffffffc0c0c0f6f6f6f1f1f1eaeaeaf2f2f2ededede5e5e5fbfbfbf5f5f5f2f2f2adadadfefefe7e7e7eececece8e8e8fdfdfdc6c6c6ffffffebebebffffffe3e3e3e3e3e3f7f7f7f5f5f5f9f9f9eaeaeafffffff2f2f2f8f8f8fefefeedededf4f4f4fefefefcfcfcf6f6f6ffffffffffffedededd9d9d9ebebebf9f9f9f4f4f4f4f4f4fefefef6f6f6fbfbfbfdfdfdffffffffffffedededf9f9f9eeeeeefffffff3f3f3f3f3f3f5f5f5eaeaeaffffffe8e8e8ccccccd0d0d0f0f0f0f9f9f9dfdfdf000000d7d7d7ecececfdfdfdfffffff7f7f7b5b5b5000000fbfbfbf6f6f6e8e8e8ffffffeaeaeaf6f6f6e9e9e9c1c1c1f9f9f9fffffffefefec1c1c1aaaaaad5d5d5f9f9f9f9f9f9eeeeeec9c9c9565656b7b7b7c5c5c5414141949494fffffff8f8f89898983232324040404e4e4e5b5b5b5050505555555656566262625656565a5a5a5e5e5e5a5a5a5757573939393d3d3d4040404444443d3d3d4141414747474040404141414343435858584343435656565e5e5e5959596262624b4b4b4b4b4b5050505555556060605d5d5d5959596161615b5b5b5656565151514f4f4f4b4b4b4141414444445050504e4e4e3b3b3b4e4e4e4c4c4c2d2d2d2626263636362525253131312b2b2b2828282424242525252525251d1d1d1b1b1b2222221313131e1e1e3232323030303b3b3b4545455e5e5e8d8d8da1a1a1b7b7b7d5d5d5d7d7d7d6d6d6dbdbdbd2d2d2d0d0d0c6c6c6b9b9b9c8c8c8d5d5d5d1d1d1dcdcdcd7d7d7e3e3e3dcdcdce1e1e1e0e0e0e6e6e6e6e6e6e3e3e3e7e7e7e4e4e4e7e7e7e5e5e5e4e4e4e3e3e3e4e4e4e5e5e5e5e5e5e5e5e5e6e6e6e5e5e5e6e6e6e7e7e7e7e7e7e4e4e4e4e4e4e6e6e6e8e8e8d8d8d8dcdcdce5e5e5d9d9d9d1d1d1d5d5d5d5d5d5c8c8c8c2c2c27979794444441919191818180c0c0c0a0a0a2626266363639a9a9a9898989898989393939595959d9d9da5a5a5a6a6a6a9a9a9aaaaaa9f9f9facacacb1b1b1bcbcbcafafafc1c1c1afafaf8383838c8c8c999999aeaeaebdbdbdb9b9b9c6c6c6f2f2f2fffffffafafafefefefffffffcfcfcfffffffffffffffffffffffffffffffffffffffffffffffffffffffffffffffffffffffffffffffffffffffffffffffffefefefffffffefefefdfdfdfffffffefefeffffff121212fafafafcfcfce0e0e0cececec7c7c7d6d6d6f5f5f5e2e2e2c7c7c7e3e3e3dededee6e6e6fefefebdbdbdfefefefafafaffffffe7e7e7edededeeeeeeefefeff7f7f7efefeff6f6f65d5d5defefeff1f1f1e9e9e9fcfcfcd6d6d6e6e6e6e3e3e3f5f5f5eeeeeef9f9f9f6f6f6fafafaffffffcbcbcbf8f8f8d9d9d9d2d2d2f6f6f6fbfbfbcfcfcff3f3f3ddddddf9f9f9b2b2b2858585fffffff6f6f6e4e4e4fffffffafafadededefefefef5f5f5eaeaeaf4f4f4ffffffe6e6e6f5f5f5d2d2d2acacacffffffeaeaeae2e2e2adadadc2c2c2979797ffffffffffffd8d8d8e8e8e8f4f4f4e5e5e5cacacae7e7e7c8c8c8dededeeaeaeae9e9e9ebebebf5f5f5ffffffccccccf9f9f9f8f8f8f4f4f4ecececf3f3f3fdfdfdfdfdfdedededfefefefafafafafafaf7f7f7fffffff4f4f4fbfbfbf5f5f5f7f7f7fcfcfcfcfcfcffffffe9e9e9fafafafdfdfdfffffffcfcfcfdfdfdfafafaf5f5f5fffffffafafae7e7e7d0d0d0afafaf353535ebebebfffffff4f4f4f2f2f26060604c4c4cd9d9d9fffffff7f7f7e6e6e6e1e1e1dfdfdfe4e4e4eeeeeeedededffffffd0d0d0e6e6e6f4f4f4fbfbfbecececf4f4f4e7e7e7fbfbfbfbfbfbffffffb4b4b47a7a7ac2c2c2373737fdfdfdffffff9e9e9e4040404242424343434c4c4c4747475858584c4c4c5252525050505252525959595f5f5f5c5c5c4e4e4e4444443d3d3d4848484545454040404545454242424848484646465858584848485454543f3f3f4545456161613e3e3e5d5d5d5b5b5b5454545454545858585f5f5f5b5b5b4444445c5c5c6969694f4f4f5454544d4d4d4646465959593232325959596161614242422e2e2e1c1c1c2828281c1c1c1f1f1f1e1e1e2020202929292b2b2b2121211919191a1a1a1c1c1c2121211818182f2f2f2f2f2f2c2c2c3b3b3b6a6a6a959595cecececfcfcfcbcbcbd2d2d2d4d4d4cbcbcbc3c3c3b4b4b4b3b3b3e0e0e0c2c2c2d4d4d4d7d7d7d2d2d2d7d7d7dadadae3e3e3e8e8e8e2e2e2e8e8e8e8e8e8e3e3e3e8e8e8e1e1e1e5e5e5e6e6e6e6e6e6e5e5e5e4e4e4e3e3e3e3e3e3e4e4e4e6e6e6e4e4e4e4e4e4e8e8e8e8e8e8e5e5e5e3e3e3e4e4e4e9e9e9e0e0e0e4e4e4eaeaeae2e2e2dbdbdbe0e0e0e4e4e4d9d9d9ababab4040401414140000000f0f0f0808081111113a3a3a8383839797978d8d8da1a1a18a8a8a9a9a9a9292928b8b8b9c9c9c9c9c9ca8a8a8a3a3a3a6a6a6acacacb7b7b7afafafb3b3b3b7b7b7b4b4b4bcbcbc9f9f9f8a8a8a848484aaaaaab8b8b8eaeaeafffffffdfdfdfefefefefefefbfbfbfffffffffffffffffffffffffffffffffffffffffffffffffffffffffffffffffffffffffffffffffffffffffffffffffefefefffffffefefefdfdfdfffffffefefeffffff121212f7f7f7eaeaeaf2f2f2e5e5e5fffffff9f9f9e1e1e1ffffffbebebef5f5f5f7f7f7fffffffafafacfcfcfe9e9e9f8f8f8e8e8e8f3f3f3bdbdbdfdfdfdcbcbcbdfdfdfe2e2e2ffffffc0c0c0cececed4d4d4b7b7b7edededdcdcdce7e7e7e9e9e9fdfdfde2e2e2d4d4d4d0d0d0f0f0f0e0e0e0bebebefafafae6e6e6d6d6d6f9f9f9ccccccf9f9f9f0f0f0f2f2f2ffffff6d6d6dfffffffdfdfdf3f3f3f7f7f7dbdbdbffffffe7e7e7dbdbdbebebebfdfdfdd3d3d3f5f5f5e4e4e4fafafaeeeeeef0f0f0d4d4d4cdcdcd7c7c7ceaeaeae9e9e9f7f7f7c5c5c5f2f2f2fffffff6f6f6cacacafbfbfbe6e6e6dadadaf3f3f3fffffff5f5f5f8f8f8ebebebf8f8f8f9f9f9f8f8f8e5e5e5fffffff8f8f8f7f7f7f3f3f3e7e7e7fefefef7f7f7f2f2f2f6f6f6f5f5f5f7f7f7fafafaf6f6f6fcfcfcfdfdfdf9f9f9cfcfcfe8e8e8f1f1f1f6f6f6ecececfffffff2f2f2f9f9f9fdfdfde3e3e3eaeaeafafafad4d4d4fcfcfcbfbfbf919191d0d0d0f6f6f6ffffff9b9b9b090909747474cdcdcdd9d9d9fdfdfddcdcdcfffffffdfdfdc9c9c9fcfcfcecececffffffd4d4d4fbfbfbffffffd2d2d2f5f5f5ebebebf1f1f1ecececf0f0f0c8c8c8efefeffffffff0f0f0d4d4d49e9e9efcfcfcffffff9d9d9d2525253333333939393737374141413f3f3f4e4e4e4646464c4c4c4646464f4f4f5b5b5b4a4a4a4444444949493c3c3c4f4f4f5151514242423c3c3c3636363e3e3e4848485353533b3b3b5757574a4a4a5555554545455959596767674c4c4c5e5e5e5858585757575f5f5f4f4f4f5e5e5e4b4b4b6565656060605050505555555252524848484f4f4f5555555a5a5a3737372727272222221e1e1e2d2d2d2626261e1e1e1a1a1a2121212323231818181919192121211f1f1f1616161515151d1d1d0d0d0d4e4e4e6e6e6e9f9f9fa4a4a4bababad2d2d2cdcdcddbdbdbd7d7d7c3c3c3cacacab5b5b5b4b4b4d5d5d5dbdbdbd8d8d8d5d5d5dbdbdbe6e6e6d4d4d4dededee3e3e3dbdbdbe3e3e3e6e6e6e2e2e2eaeaeae3e3e3e2e2e2e4e4e4e6e6e6e6e6e6e4e4e4e3e3e3e5e5e5e6e6e6e8e8e8e5e5e5e5e5e5e9e9e9eaeaeae7e7e7e4e4e4e3e3e3dededee9e9e9eaeaeae0e0e0dddddddedededededededede9595957e7e7e4545451e1e1e0a0a0a0303032d2d2d6767678989899393939b9b9b8484848f8f8f939393909090a0a0a0979797a1a1a18e8e8ea0a0a0acacacaeaeaeacacacaaaaaaa9a9a9a9a9a9bfbfbfb7b7b7b0b0b0bcbcbcc5c5c59e9e9e949494969696ccccccfdfdfdfffffffffffffdfdfdfffffffffffffffffffffffffffffffffffffffffffffffffffffffffffffffffffffffffffffffffffffffffffffffffffffffefefefffffffefefefdfdfdfffffffefefeffffff121212f0f0f0fffffffdfdfdfbfbfbfcfcfcc5c5c5cbcbcbe2e2e2fdfdfddfdfdf8d8d8d929292fdfdfdb1b1b1f4f4f4fbfbfbe1e1e1fefefef0f0f0f2f2f2f1f1f1eaeaeaf8f8f8f4f4f4ffffff979797b3b3b3f4f4f4fafafad7d7d7d5d5d5ffffffcbcbcbfefefefffffff3f3f3ffffffdcdcdcf6f6f6f6f6f6ffffffdededef0f0f0dadadaffffffc5c5c5edededa1a1a1dfdfdffdfdfdfdfdfdefefefd5d5d5eaeaeaf0f0f0fbfbfbfefefef3f3f3f5f5f5fbfbfbe3e3e3eeeeeef9f9f9d1d1d1ffffffe6e6e6ffffff2d2d2df4f4f4b8b8b8fffffff0f0f0f7f7f7e8e8e8e9e9e9f8f8f8dbdbdbe8e8e8f6f6f6f9f9f9dcdcdce3e3e3f1f1f1ffffffcfcfcfffffffe0e0e0fdfdfdffffffe6e6e6f8f8f8ffffffe3e3e3f2f2f2f7f7f7f4f4f4fefefef8f8f8fcfcfcf0f0f0f6f6f6f6f6f6fffffff8f8f8f5f5f5f4f4f4fafafafcfcfcfffffffdfdfdf7f7f7fffffff7f7f7fffffffdfdfdf9f9f9fcfcfcecececd4d4d4131313ffffffe5e5e51c1c1c636363edededfffffffefefefcfcfcfefefedcdcdcd8d8d8f4f4f4fefefecfcfcfafafafd0d0d0fffffff9f9f9e2e2e2f2f2f2e6e6e6fdfdfdd5d5d5ffffffd9d9d9f1f1f1f2f2f2f6f6f6ccccccffffffe4e4e4ffffffffffff7b7b7b1f1f1f3131313a3a3a3737373030303939393535353f3f3f4242424848484444444f4f4f3e3e3e3333334949494b4b4b4f4f4f5454543f3f3f4949494343433535354747474747473434345b5b5b3232324848484646465c5c5c5555555959595050504c4c4c6666665656564e4e4e5e5e5e5454546262626262625050505656564545454848485353536060604343432121212121211e1e1e2222221717171616162222221c1c1c1717171818181e1e1e2424242525252424241212122727271919192f2f2f2424246868689a9a9ac0c0c0cdcdcdd1d1d1d0d0d0d9d9d9cacacac4c4c4bfbfbfc7c7c7cacacadadadae1e1e1dfdfdfe0e0e0dfdfdfdfdfdfe2e2e2dfdfdfe4e4e4e7e7e7e6e6e6e5e5e5e6e6e6e6e6e6e6e6e6ececece6e6e6e4e4e4e8e8e8ebebebe9e9e9e6e6e6e6e6e6e5e5e5e4e4e4e3e3e3e3e3e3e4e4e4e5e5e5e5e5e5e4e4e4e1e1e1e0e0e0e0e0e0e0e0e0dadadad0d0d0c6c6c6c0c0c0ababab5656563e3e3e1e1e1e1818186060608f8f8f9d9d9d8f8f8f8e8e8e8c8c8c9090909e9e9e919191989898898989909090919191a8a8a89a9a9a8d8d8da3a3a3ababababababb8b8b8a8a8a8acacacb5b5b5b0b0b0b4b4b4b9b9b9b0b0b0b7b7b7c4c4c4e8e8e8fbfbfbfdfdfdfffffffefefefffffffffffffffffffffffffffffffffffffffffffffffffffffffffffffffffffffffffffffffffffffffffffffffffffffffffffffffffff7f7f7ffffffffffffffffffffffff131313f3f3f3a0a0a0b5b5b5e1e1e1dcdcdcffffffe7e7e7fafafae0e0e0e4e4e4fffffffcfcfce9e9e9dcdcdceeeeeedbdbdbe9e9e9e7e7e7e8e8e8bababaffffffe8e8e8d1d1d1e9e9e9d2d2d2ffffffe8e8e88c8c8ce7e7e7fdfdfde6e6e6eeeeeef9f9f9d3d3d3e1e1e1f7f7f7fdfdfdf3f3f3f1f1f1d6d6d6cececef3f3f3c0c0c0acacacd2d2d2cfcfcfafafafc2c2c2f8f8f8f8f8f8f9f9f9cfcfcffffffff4f4f4cfcfcffbfbfbf7f7f7f8f8f8edededd0d0d0c4c4c4f6f6f6f5f5f5f9f9f9cbcbcbf7f7f7c1c1c1d8d8d8989898b9b9b9ddddddf2f2f2f8f8f8e4e4e4e2e2e2c8c8c8ecececf2f2f2e1e1e1f2f2f2fafafafffffffafafaf6f6f6fffffffffffff7f7f7f6f6f6f8f8f8f1f1f1f7f7f7fffffffcfcfcfafafafbfbfbf6f6f6fdfdfdfcfcfcf2f2f2fafafaf2f2f2f4f4f4f4f4f4eaeaeafcfcfcf7f7f7fdfdfdf0f0f0ffffffe8e8e8fafafafdfdfdf3f3f3dddddde8e8e88a8a8aabababd1d1d1f1f1f1bcbcbc8f8f8f6868687f7f7ffcfcfceaeaeae3e3e3e4e4e4e8e8e8ddddddeaeaeaf0f0f0c2c2c2fcfcfcf9f9f9f0f0f0ffffffb7b7b7ecececfafafaebebebf3f3f3dededee4e4e4ebebebdadadafafafae8e8e8fdfdfdffffffd0d0d0f3f3f3fffffffdfdfd8383832929292e2e2e2f2f2f3333333838384646464444445252524848485353535656564e4e4e5b5b5b3d3d3d4949494545454b4b4b5656565858584848484747475454543d3d3d4b4b4b4949495757572222224040404b4b4b4e4e4e5c5c5c5f5f5f5858585d5d5d5858585757575353535e5e5e6565656565655454544a4a4a3f3f3f4343433a3a3a4b4b4b3c3c3c2f2f2f1616162525251b1b1b2828281919191e1e1e1b1b1b1919191717171717171919191b1b1b1b1b1b1a1a1a1414141313131e1e1e2222223b3b3b4949498c8c8cb5b5b5c4c4c4cdcdcddbdbdbcacacabababacececec1c1c1cececec9c9c9d9d9d9e2e2e2e3e3e3e7e7e7e8e8e8e6e6e6e8e8e8e8e8e8e9e9e9e9e9e9e8e8e8eaeaeaececececececeaeaeaeaeaeae6e6e6e5e5e5e7e7e7e7e7e7e5e5e5e4e4e4e6e6e6e5e5e5e6e6e6e6e6e6e5e5e5e4e4e4e4e4e4e6e6e6e8e8e8e5e5e5dfdfdfdededee3e3e3e5e5e5e0e0e0d7d7d7d2d2d2c0c0c06c6c6c3f3f3f4f4f4f6d6d6d8484848f8f8f8f8f8f8888889696969090909f9f9f9494949595959999999b9b9ba3a3a39e9e9e8b8b8b9c9c9ca9a9a9a3a3a3aaaaaaa5a5a5a4a4a4adadadabababaeaeaeb6b6b6adadada8a8a8b9b9b9b8b8b8c6c6c6edededfffffffffffffffffffafafafbfbfbfffffffffffffffffffffffffffffffffffffffffffffffffffffffffffffffffffffffffffffffffffffffffffffffffdfdfdfffffffefefefffffff5f5f5f7f7f7fefefe131313fcfcfcf3f3f3f9f9f9e5e5e5cececeb5b5b5b3b3b3e5e5e5c1c1c1a2a2a2b1b1b1c6c6c6cfcfcfd0d0d0ececece6e6e6edededcdcdcdd1d1d1c3c3c3fefefef6f6f6bfbfbff5f5f5f3f3f3dadadae6e6e6ffffffe8e8e8e2e2e2efefeff0f0f0fdfdfde9e9e9f6f6f6efefefccccccd6d6d6d9d9d99b9b9bd1d1d1d5d5d5c6c6c6ffffffe2e2e2b9b9b9f3f3f3fcfcfcfbfbfbf1f1f1cacacaf6f6f6efefefe1e1e1fdfdfdddddddd4d4d4f0f0f0e9e9e9fcfcfce9e9e9f1f1f1eaeaeafafafaefefefe8e8e8d7d7d7c5c5c5969696fafafaecececfbfbfbf5f5f5d2d2d2f4f4f4e0e0e0dbdbdbf8f8f8edededfcfcfce6e6e6eaeaeaf1f1f1fffffffffffff7f7f7edededf9f9f9f3f3f3d3d3d3ecececffffffecececf3f3f3fffffff0f0f0f1f1f1fbfbfbffffffe8e8e8ffffffffffffffffffd0d0d0fefefef5f5f5f7f7f7e4e4e4f9f9f9eaeaeaf0f0f0e8e8e8bababa828282676767d7d7d7909090424242585858fbfbfbefefefdbdbdbfbfbfbf3f3f3d5d5d5f9f9f9eaeaeaa0a0a0fdfdfdbababaf1f1f1f9f9f9e0e0e0dfdfdfc5c5c5f2f2f2f0f0f0ededede2e2e2a5a5a5ededede4e4e4f3f3f3f2f2f2e6e6e6f7f7f7cacacaf7f7f7e5e5e5f8f8f8e9e9e9fefefef3f3f38787873939394141414242424444444242424646464444444a4a4a4848484e4e4e5656564949495858583636363c3c3c5050505858584848485b5b5b5555555555555757574343435a5a5a4343434949495353535a5a5a4949496767675858585656565f5f5f5e5e5e5454545555556262626363634747474040404141414747473f3f3f4040402424242525252222222222220e0e0e2222220e0e0e1e1e1e0e0e0e1717171414141515151515151515151414141313131212121212121111111515152323232222223c3c3c676767a7a7a7aaaaaacccccccccccccfcfcfccccccbebebec6c6c6c3c3c3d5d5d5cdcdcddddddde5e5e5e7e7e7ebebebebebebe7e7e7e7e7e7edededececece9e9e9e8e8e8ebebebeeeeeeeeeeeeeaeaeaeeeeeeececececececebebebe7e7e7e4e4e4e4e4e4e7e7e7e5e5e5e8e8e8eaeaeae8e8e8e5e5e5e3e3e3e6e6e6e9e9e9d9d9d9e2e2e2ddddddc7c7c7b7b7b7b7b7b7b6b6b6afafaf8686868585856b6b6b8181819999999090909393938787878e8e8e9d9d9d9b9b9ba6a6a69999999c9c9ca1a1a1a8a8a88f8f8fa3a3a39e9e9eaaaaaaababab949494a2a2a2bdbdbda9a9a9afafafadadadb1b1b1b6b6b6a7a7a7a3a3a3b9b9b9b2b2b2bbbbbbe3e3e3fcfcfcfefefefffffffffffffffffffffffffffffffffffffffffffffffffffffffffffffffffffffffffffffffffffffffffffffffffffffffffffffffffffafafafffffffdfdfdffffffffffffffffffffffff111111fffffff5f5f5e9e9e9f2f2f2fcfcfcf5f5f5efefefdfdfdffbfbfbfffffffffffff4f4f4e0e0e0717171f0f0f0e5e5e5f1f1f1dededefefefeffffffdadadaf0f0f0fcfcfcc8c8c8f7f7f7d9d9d9f2f2f2ebebebe2e2e2ecececf7f7f7f9f9f9cececee5e5e5fcfcfcf6f6f6c0c0c0ffffffc2c2c2c3c3c3f7f7f7d9d9d9acacacf0f0f0e1e1e1fffffffbfbfbf1f1f1ffffffe2e2e2f8f8f8d7d7d7f3f3f3fafafaf1f1f1f0f0f0fffffff7f7f7f7f7f7fbfbfbd9d9d9f7f7f7d1d1d1fefefefafafac3c3c3616161ffffff949494ffffffffffffeeeeeeffffffbababaf7f7f7fbfbfbd4d4d4ecececdfdfdff5f5f5fafafafcfcfcf3f3f3ecececf2f2f2fafafafefefefffffffafafaf4f4f4f9f9f9fdfdfdf3f3f3eeeeeef8f8f8fffffff2f2f2f7f7f7e2e2e2ffffffe6e6e6fbfbfbf1f1f1f5f5f5efefefefefefffffffeeeeeefefefef5f5f5e7e7e7fffffff0f0f0d6d6d6d7d7d7f9f9f9c4c4c4d4d4d4acacacc8c8c8f7f7f7e0e0e0e9e9e9eeeeeefcfcfce1e1e1d7d7d7fefefed6d6d6f8f8f8f2f2f2d7d7d7dbdbdbe4e4e4ffffffc7c7c7d1d1d1e2e2e2d3d3d3fffffff0f0f0e6e6e6e7e7e7f2f2f2e7e7e7eaeaead6d6d6fbfbfbdededefbfbfbfbfbfbffffffffffff8d8d8d3838383f3f3f4646464f4f4f5252525959595b5b5b5050506666666262626565656767675959594444444a4a4a4b4b4b5252525858586262624f4f4f4c4c4c5858586767674c4c4c4747475555555b5b5b5c5c5c5454545656565656564f4f4f6464644f4f4f6060605454546e6e6e6666664242422626262f2f2f2626263030302c2c2c1f1f1f1a1a1a1414141616160909091414140707071515150f0f0f1818180e0e0e0f0f0f1010101010101010100f0f0f0e0e0e0d0d0d1414141111110f0f0f3232326d6d6d949494b5b5b5c5c5c5c8c8c8cfcfcfb5b5b5cececec8c8c8bcbcbccfcfcfcfcfcfcdcdcddddddde6e6e6e6e6e6e9e9e9e9e9e9e7e7e7e8e8e8e9e9e9e9e9e9e8e8e8e6e6e6e8e8e8eaeaeaeaeaeae7e7e7f2f2f2f1f1f1f0f0f0eeeeeeeaeaeae6e6e6e3e3e3e3e3e3e4e4e4e7e7e7eaeaeaeaeaeae7e7e7e5e5e5e4e4e4e5e5e5dbdbdbcbcbcbaeaeae9090908383837e7e7e7070705f5f5f6363639595959494949393939393938e8e8e9d9d9d9494949b9b9b9d9d9da4a4a49f9f9fa9a9a9a3a3a3aaaaaaa5a5a5abababa2a2a2a3a3a39f9f9fb3b3b3bebebea5a5a5a2a2a2a5a5a5b0b0b0b6b6b6a6a6a69e9e9ebababac3c3c3a6a6a6bebebec1c1c1e7e7e7fffffffdfdfdfffffffffffffffffffffffffffffffffffffffffffffffffffffffffffffffffffffffffffffffffffffffffffffffffffffffffffffffffffffffffffffffcfcfcfffffffffffffffffff8f8f8121212f6f6f6e8e8e8dfdfdff3f3f3d3d3d3eeeeeefffffff2f2f2f2f2f2e1e1e1e1e1e1ffffffeeeeee949494f1f1f1ffffffd5d5d5c8c8c8d8d8d8f8f8f8fafafae6e6e6e3e3e3989898e0e0e0888888f6f6f6e8e8e8e2e2e2fffffff9f9f9fafafaa3a3a3dadadac3c3c3aeaeaef0f0f0e4e4e4ffffffaaaaaab8b8b8f6f6f6f6f6f6dcdcdcffffffffffffffffffd1d1d1bcbcbcdadadafdfdfda6a6a6bebebefafafa999999b0b0b0dededeb3b3b3cfcfcffafafab4b4b4ffffffcececed3d3d3fffffff4f4f4434343747474ffffffecececd7d7d7ebebebf1f1f1d0d0d0fefefee9e9e9cfcfcff4f4f4e3e3e3d7d7d7fffffff2f2f2eeeeeef7f7f7f5f5f5e7e7e7ebebebfefefef1f1f1e9e9e9e8e8e8f1f1f1fafafafefefefefefefcfcfce8e8e8efefeff6f6f6fafafaf3f3f3ebebebf9f9f9f8f8f8f0f0f0f4f4f4f4f4f4f7f7f7ecececedededfcfcfcb7b7b7f8f8f8f7f7f7f3f3f3757575e6e6e6fffffffffffffffffffbfbfbfffffff2f2f2fcfcfcfffffff9f9f9f9f9f9fffffffffffff9f9f9ffffffe1e1e1fffffffffffff2f2f2fcfcfcc4c4c4f0f0f0fffffff7f7f7d5d5d5fffffffffffff9f9f9fefefeecececcbcbcbffffffdfdfdffcfcfcf4f4f4fcfcfcf3f3f38383833a3a3a4f4f4f5757575454544e4e4e5454545d5d5d5454546363636666665f5f5f6b6b6b4f4f4f4343435353534c4c4c5353536666665b5b5b5555554f4f4f4e4e4e6464644c4c4c5e5e5e5959594e4e4e5454545d5d5d5454545e5e5e5a5a5a6464644d4d4d6b6b6b5a5a5a6868686262625d5d5d3b3b3b3333331f1f1f2525252323232020201d1d1d1313130f0f0f0808080101010000000202020404040505050404040202020000000000000202020202020000000000000404040f0f0f0909092424248e8e8ea5a5a5bababad3d3d3b2b2b2ccccccb7b7b7c5c5c5bfbfbfc1c1c1d5d5d5c8c8c8c7c7c7d9d9d9e3e3e3e3e3e3e5e5e5e7e7e7eaeaeaf0f0f0e4e4e4e8e8e8eaeaeae9e9e9e7e7e7e8e8e8e8e8e8e6e6e6eeeeeeedededecececededededededeaeaeae4e4e4dfdfdfe3e3e3e5e5e5e8e8e8eaeaeae9e9e9e6e6e6e2e2e2dfdfdfdfdfdfe1e1e1dbdbdbbbbbbb8787876363636e6e6e8e8e8e9b9b9b9999999595959898989b9b9ba0a0a0a6a6a6a3a3a3a4a4a4a2a2a2aaaaaaa4a4a4b1b1b1afafafb0b0b0a8a8a8b3b3b3b0b0b0bebebeafafafa4a4a4b2b2b2aaaaaaa4a4a4c1c1c1a6a6a6abababbebebeb4b4b4a8a8a8afafafb6b6b6babababcbcbce8e8e8fffffffefefefefefefefefefbfbfbfffffffffffffffffffffffffffffffffffffffffffffffffffffffffffffffffffffffffffffffffffffffffffffffffffffffffffffffffffffffff9f9f9f8f8f8ffffff424242f7f7f7fbfbfbf1f1f1f7f7f7efefeffcfcfce2e2e2f0f0f0e3e3e3fffffffcfcfcfafafae5e5e5b7b7b7fffffff6f6f6f9f9f9e7e7e7efefefeaeaeaf0f0f0f1f1f1f2f2f2fafafadfdfdfffffffdfdfdff7f7f7ffffffcbcbcbcacacaf3f3f3fffffffcfcfcfffffffcfcfcf2f2f2fafafaf8f8f8fafafadbdbdbcececeebebebb6b6b6cdcdcdc6c6c6e6e6e6ffffffcececefafafaf0f0f0f7f7f7fffffffffffffcfcfcfbfbfbfefefefcfcfcffffffdadadafafafae7e7e7f0f0f0fcfcfcececec858585e2e2e2b9b9b9d4d4d4f5f5f5f1f1f1cdcdcdffffffe9e9e9efefeff7f7f7ffffffeeeeeee7e7e7ffffffe0e0e0fafafafffffff2f2f2e8e8e8f4f4f4f7f7f7e9e9e9e2e2e2fffffff9f9f9edededfffffff1f1f1d5d5d5e5e5e5f7f7f7eeeeeefefefeebebebfdfdfde2e2e2fffffff7f7f7fefefef6f6f6fffffffefefefffffffffffff8f8f8e1e1e1f2f2f2bbbbbbc5c5c5ffffffb6b6b6575757333333565656fafafa9797978282829f9f9f949494c4c4c4ffffffc3c3c3bebebebdbdbdc3c3c3eaeaeacacacaadadadbabababbbbbbcbcbcbccccccb0b0b0b6b6b6ecececb4b4b4b9b9b9bbbbbbbcbcbce6e6e6ffffffdddddddadadae3e3e3dededefffffffbfbfb8787873737374444444545454848485353536969695e5e5e6666665a5a5a6868686464646565655858584c4c4c4a4a4a5454545c5c5c6363634f4f4f6060605a5a5a4646465c5c5c5151516060605555555555555151515555556868685e5e5e6060605a5a5a5959596666666565656060606262626363635c5c5c4646464242423333333232322424242121212a2a2a2424242121211111111616161111111515150d0d0d1a1a1a1717171313131212121313131313131212120f0f0f0505050a0a0a0f0f0f333333626262a0a0a0c7c7c7c4c4c4b8b8b8c2c2c2ccccccc9c9c9bbbbbbc5c5c5c3c3c3d2d2d2cdcdcddddddde4e4e4e2e2e2e3e3e3e5e5e5e7e7e7ebebebe3e3e3e9e9e9ecececebebebe9e9e9e9e9e9e9e9e9e8e8e8e8e8e8e8e8e8e9e9e9ebebebeeeeeeefefefeaeaeae3e3e3e3e3e3e4e4e4e6e6e6e7e7e7e8e8e8e5e5e5e0e0e0dcdcdcdcdcdcc8c8c8adadad9c9c9c9a9a9a9b9b9b8f8f8f8080809f9f9f8686868c8c8c9393939696969e9e9e9898989595959c9c9ca1a1a1a4a4a4a8a8a8a2a2a2b1b1b1a8a8a8acacacb4b4b4adadada6a6a6b2b2b2acacacadadadbfbfbfacacacaaaaaac0c0c0bdbdbdb0b0b0b5b5b5b8b8b8b5b5b5bbbbbbb9b9b9b9b9b9e6e6e6fffffffafafafcfcfcfffffffffffffffffffffffffffffffffffffffffffffffffffffffffffffffffffffffffffffffffffffffffffffffffffffffffffffffffffcfcfcfefefeffffffffffffffffffffffff565656ffffffe2e2e2f6f6f6eaeaeadcdcdceeeeeef4f4f4ffffffcbcbcbe3e3e3edededd5d5d5a9a9a9ffffffe0e0e0f4f4f4c0c0c0ffffffeaeaead2d2d2eaeaeaffffffe8e8e8f8f8f8c7c7c7bababaadadadebebebfffffff2f2f2f1f1f1c9c9c9ffffffedededeaeaeae9e9e9f5f5f5c6c6c6dadadaecececeaeaeaedededc5c5c5e8e8e8ebebebc5c5c5bebebea0a0a0d0d0d0e0e0e0e9e9e9fffffff5f5f5d0d0d0fdfdfdf9f9f9fafafadfdfdfe4e4e4f3f3f3f2f2f2f6f6f6f7f7f7e4e4e4dbdbdb888888727272aaaaaaffffffcacacae0e0e0ffffffe1e1e1fbfbfbe1e1e1e2e2e2efefefe3e3e3e9e9e9fffffffbfbfbf2f2f2f0f0f0f1f1f1f1f1f1f5f5f5f8f8f8f2f2f2eeeeeeeaeaeaffffffffffffecececf1f1f1fefefeeeeeeef0f0f0f5f5f5e3e3e3f7f7f7d9d9d9e8e8e8f2f2f2fffffffffffff6f6f6f5f5f5e1e1e1e9e9e9e9e9e9f4f4f4f9f9f9898989c1c1c1929292737373c5c5c5d6d6d6a7a7a7b7b7b7acacacacacacdcdcdcc5c5c5ababab8585857b7b7b707070ababab6262624242425b5b5b5151514a4a4a5151513838385252524141413535353f3f3f666666696969606060838383c3c3c3ebebebd2d2d2a6a6a6a4a4a4c8c8c8787878f7f7f7ededed8585853e3e3e4c4c4c4e4e4e4e4e4e4f4f4f5959595454546060605858585c5c5c6767676161615454545252525252525353535c5c5c6666665d5d5d5454545252525757576868684242425959595454544040404545454f4f4f5050505959595656565959596666666060606464646464646666665e5e5e6f6f6f5252524e4e4e4141413b3b3b3c3c3c3b3b3b2929292626262020201313131313131515151818181212121515151414141313131111111010101010100f0f0f0f0f0f1a1a1a0c0c0c2323237373737171719e9e9ebcbcbcbdbdbdcacacac1c1c1cecececfcfcfc3c3c3cacacabfbfbfddddddd7d7d7e2e2e2e5e5e5e3e3e3e4e4e4e4e4e4e0e0e0dfdfdfe3e3e3e6e6e6e7e7e7e6e6e6e6e6e6e8e8e8e8e8e8e6e6e6e5e5e5e7e7e7e8e8e8e8e8e8ebebebedededececece8e8e8e4e4e4e5e5e5e6e6e6e5e5e5e3e3e3e1e1e1dfdfdfdfdfdfdbdbdbddddddc8c8c89999997373736868686a6a6a6a6a6a5e5e5e6363637373737171716b6b6b6f6f6f6c6c6c6f6f6f7575757878787a7a7a7979797272728585857c7c7c8282828383838080807676768686868c8c8c8686868f8f8f8686869191919b9b9b9797979595959f9f9f9e9e9ea0a0a0b1b1b1acacacaeaeaee4e4e4fffffffdfdfdfcfcfcfffffffffffffffffffffffffffffffffffffffffffffffffffffffffffffffffffffffffffffffffffffffffffffffffffffffffffffffffffdfdfdfdfdfdfefefefffffffbfbfbf6f6f6393939fefefefffffff3f3f3dcdcdcfffffffdfdfdd2d2d2f8f8f8f9f9f9ecececf8f8f8e9e9e9e7e7e7e5e5e5d8d8d8ffffffc7c7c7e8e8e8e6e6e6f1f1f1e2e2e2e2e2e2fdfdfdffffffe0e0e0e2e2e2c6c6c6e7e7e7ffffffc8c8c8bcbcbcf7f7f7bebebeffffffffffffdfdfdff3f3f3dadadafcfcfcf1f1f1d0d0d0fcfcfcf9f9f9d4d4d4f2f2f2fbfbfbf8f8f8dadadab6b6b6bcbcbce1e1e1ffffffdcdcdcfefefeefefefeeeeeed7d7d7e3e3e3f4f4f4ffffffe1e1e1dcdcdcebebebffffff636363b7b7b7e4e4e4efefeff9f9f9eaeaeae6e6e6fcfcfcdfdfdffcfcfcdbdbdbfdfdfdedededecececf0f0f0ffffffefefeff1f1f1f1f1f1ebebebefefeffffffffbfbfbdcdcdcfffffff3f3f3e6e6e6edededf7f7f7f9f9f9f2f2f2e7e7e7d4d4d4f6f6f6fafafaf3f3f3dededef1f1f1fafafaeeeeeee2e2e2fffffff7f7f7fffffff6f6f6e0e0e0ffffff515151cacacafefefeffffffcececedcdcdceeeeeeccccccb2b2b2b9b9b9a0a0a0d0d0d0cdcdcda9a9a98888889292929797979e9e9e909090a3a3a39292929e9e9e9e9e9e9e9e9e9696968e8e8e989898a2a2a29f9f9f9b9b9b909090b7b7b7a9a9a98080806c6c6c5252524545455353534343432a2a2adcdcdcefefef8686863a3a3a4545454d4d4d5555555050504c4c4c5050505050506565655353536d6d6d6b6b6b4b4b4b5959594f4f4f6969697171715959596060605959595959595858584a4a4a5858585b5b5b3737374040405454544a4a4a5858585d5d5d4e4e4e6666666f6f6f6363635c5c5c6e6e6e6767674f4f4f6f6f6f5f5f5f5252525757573d3d3d4d4d4d4545455050504d4d4d3838382626261313131818181111110e0e0e1111111414141717171616161414141212121414141616160707073030305c5c5c888888c0c0c0bdbdbdb5b5b5aaaaaac5c5c5cacacac1c1c1c5c5c5c5c5c5d6d6d6d9d9d9d9d9d9d7d7d7e0e0e0e2e2e2e1e1e1e7e7e7e7e7e7dfdfdfdadadae0e0e0e0e0e0dedededddddde0e0e0e4e4e4e4e4e4e1e1e1e2e2e2e6e6e6e7e7e7e4e4e4e3e3e3e6e6e6e8e8e8e6e6e6e5e5e5e7e7e7e7e7e7e3e3e3dfdfdfdddddde0e0e0e3e3e3e8e8e8b4b4b48c8c8c8c8c8c9393938c8c8c8989899191919595959a9a9a979797969696999999949494969696a3a3a39999998e8e8e9696968484849292929999999797979494948787878a8a8a9090908686868c8c8c8888886d6d6d7575759797977979796f6f6f6f6f6f636363606060686868676767626262747474c5c5c5fffffffffffffffffffffffffafafafffffffffffffffffffffffffffffffffffffffffffffffffffffffffffffffffffffffffffffffffffffffffffffffffcfcfcfffffffffffffdfdfdfcfcfcffffffffffff4c4c4cffffffecececf0f0f0f9f9f9dcdcdcf6f6f6f2f2f2f6f6f6e4e4e4e4e4e4f9f9f9dededeffffffcdcdcde3e3e3f7f7f7ffffffdededed9d9d9cfcfcfffffffefefefd1d1d1e6e6e6d3d3d3d2d2d2cacacafcfcfcdbdbdbd7d7d79f9f9ffefefed3d3d3dededeefefefedededc6c6c6ffffffd5d5d5e7e7e7f1f1f1dfdfdfdfdfdff7f7f7fdfdfdecececdcdcdcfdfdfdfcfcfc9393939b9b9bfffffffefefee4e4e4ffffffffffffd2d2d2fcfcfcc8c8c8efefefe8e8e8ddddddfefefefafafa646464aaaaaaf0f0f0e3e3e3eeeeeed8d8d8ebebebfefefec1c1c1f3f3f3dbdbdbfdfdfdd2d2d2ffffffffffffe5e5e5ebebebeeeeeefbfbfbfffffff3f3f3f4f4f4fdfdfdfbfbfbf3f3f3eeeeeeeeeeeefafafafffffff0f0f0edededfdfdfdfefefef5f5f5f9f9f9f8f8f8fdfdfdecececf9f9f9f3f3f3eaeaeaf0f0f0e5e5e5d9d9d9fbfbfbededede4e4e47d7d7dfffffff6f6f6e1e1e1fbfbfbeaeaeae9e9e9ffffffd7d7d7d9d9d9fffffff6f6f6fefefef3f3f3e6e6e6eaeaeafcfcfcfffffffafafaf8f8f8fffffffafafafbfbfbf3f3f3fffffffffffffffffffffffff8f8f8fffffffefefefffffff7f7f7dadadaedededd8d8d8dadadad4d4d4d8d8d8d2d2d2fdfdfdf1f1f18484843d3d3d5454544f4f4f4343435c5c5c5555555858585d5d5d5555556262625d5d5d5252524d4d4d7070706464645858585555556b6b6b4848485050504f4f4f5555554f4f4f5454545353534646465757574b4b4b4444445656566767676464645959595e5e5e6b6b6b6161615b5b5b6b6b6b7171716b6b6b6161614f4f4f5757575959594949495b5b5b4b4b4b6b6b6b5353533c3c3c0d0d0d2222220b0b0b1515151616161111112323231b1b1b0f0f0f1b1b1b1616160909091f1f1f272727686868b7b7b7c8c8c8b4b4b4b6b6b6c9c9c9cfcfcfc1c1c1bcbcbcc8c8c8d1d1d1d3d3d3d9d9d9e4e4e4e0e0e0dedededededed9d9d9e7e7e7d8d8d8dbdbdbe6e6e6dededed6d6d6e7e7e7e0e0e0e1e1e1ecececdddddde6e6e6d3d3d3dcdcdcdcdcdce6e6e6dddddddcdcdcd8d8d8e8e8e8d9d9d9e5e5e5e1e1e1e7e7e7e0e0e0e3e3e3d5d5d5d5d5d5d1d1d19f9f9f8686868f8f8f949494929292949494959595a6a6a6a8a8a89e9e9ea2a2a29e9e9eadadadaaaaaaacacacabababa9a9a9aeaeaebebebeacacacacacacaaaaaab0b0b0bebebeb2b2b2b4b4b4b5b5b5aeaeaeb6b6b6bdbdbdb1b1b1b3b3b3adadadbababac4c4c4bcbcbcbcbcbcbbbbbbabababbabababdbdbdedededfffffffcfcfcfffffffdfdfdfdfdfdfffffffffffffffffffffffffffffffffffffffffffffffffffffffffffffffffffffffffffffffffffffffffffffffffffffffffffffcfcfcfdfdfdfafafaffffffffffff838383fbfbfbe5e5e5f2f2f2f7f7f7eaeaeadadadaf8f8f8f7f7f7ffffffe2e2e2e6e6e6c6c6c6ffffffddddddf6f6f6e5e5e5737373c4c4c4fffffff8f8f8fffffff3f3f3eeeeeeffffff939393f3f3f3e1e1e1fbfbfbfffffffffffffafafad2d2d2f6f6f6f5f5f5fffffffcfcfcf3f3f3e5e5e5f9f9f9cdcdcdf2f2f2dbdbdbffffffd4d4d4c6c6c6e2e2e2d8d8d8dfdfdff0f0f0ffffff3b3b3bd2d2d2f0f0f0ffffffebebebe5e5e5fbfbfbf4f4f4fcfcfcf4f4f4fffffffffffff3f3f36363633c3c3cfffffff1f1f1ffffffe1e1e1fcfcfcf5f5f5f7f7f7f1f1f1f4f4f4e6e6e6f6f6f6fbfbfbefefefdfdfdffcfcfcfdfdfdfcfcfcf7f7f7f8f8f8f1f1f1dededefcfcfcf6f6f6f9f9f9f6f6f6ffffffe5e5e5fdfdfdf6f6f6f0f0f0f3f3f3ffffffeeeeeefefefef5f5f5fffffff2f2f2efefefedededffffffe3e3e3fffffffbfbfbefefefdadada999999fafafaf3f3f3e3e3e3f4f4f4f0f0f0fcfcfcffffffd2d2d2f9f9f9fcfcfcecececeeeeeef8f8f8e6e6e6f5f5f5e9e9e9e3e3e3fbfbfbf6f6f6fafafaccccccafafaffcfcfcfcfcfcc8c8c8fafafac7c7c7d5d5d5e9e9e9f9f9f9f9f9f9f7f7f7d5d5d5fcfcfcc6c6c6f8f8f8fafafafefefefffffff8f8f8ffffffe4e4e47474743434344f4f4f4e4e4e4e4e4e5f5f5f5c5c5c5c5c5c5a5a5a5656565d5d5d6969695757574f4f4f6060605454546363636363635f5f5f4040404141414040404949495252524b4b4b5252524e4e4e5656566363635b5b5b5b5b5b6060605858585d5d5d6262626363637373737777776262626262625c5c5c6767676161614d4d4d4c4c4c4d4d4d4949496161615d5d5d6767676262622a2a2a0b0b0b1212121b1b1b1111110f0f0f1f1f1f1b1b1b1414141e1e1e1818181010101717174747478e8e8ebdbdbdc1c1c1b8b8b8c0c0c0cdcdcdc6c6c6c7c7c7cdcdcdd5d5d5d8d8d8d7d7d7d9d9d9dddddddddddde2e2e2dededededededddddddedededbdbdbdfdfdfe2e2e2e0e0e0e4e4e4e2e2e2e2e2e2e3e3e3dfdfdfe0e0e0e1e1e1e0e0e0dadadae0e0e0e2e2e2dfdfdfd9d9d9e0e0e0d5d5d5d8d8d8d6d6d6dadadadadadadadadad4d4d4d7d7d7b5b5b59494948a8a8a9999999e9e9e9a9a9a9a9a9a9999998e8e8e9494949d9d9da0a0a0a3a3a39f9f9f9797978c8c8ca9a9a9a7a7a7a2a2a2a3a3a3afafafa9a9a9a5a5a5ababab969696acacacb0b0b0abababadadada7a7a7a5a5a5b3b3b3a9a9a9b4b4b4aeaeaea9a9a9b1b1b1afafafadadadbbbbbbb3b3b3b7b7b7e8e8e8fefefefbfbfbfffffffffffffffffffffffffffffffffffffffffffffffffffffffffffffffffffffffffffffffffffffffffffffffffffffffffffffffffffbfbfbfffffffffffffffffffffffffffffff6f6f67a7a7affffffebebebedededf6f6f6f1f1f1ecececf8f8f8e3e3e3d6d6d6ffffffffffffd9d9d9f7f7f7fafafad3d3d3d8d8d8fefefefffffff3f3f3d0d0d0f7f7f7e8e8e8f9f9f9fefefeaaaaaaeaeaeacfcfcff8f8f8e3e3e3eeeeeef3f3f3eeeeeef9f9f9c1c1c1eaeaeae7e7e7fafafaf1f1f1e7e7e7fafafac9c9c9ffffffefefeffbfbfbf7f7f7e0e0e0f7f7f7eeeeeec9c9c9e5e5e5bfbfbf696969f9f9f9e5e5e5f8f8f8e4e4e4ffffffe9e9e9dadadafffffff8f8f8f0f0f06b6b6b828282c4c4c4fafafadadadae7e7e7d3d3d3fefefef1f1f1e7e7e7e7e7e7f5f5f5eeeeeee9e9e9f4f4f4f9f9f9f1f1f1f5f5f5ededede6e6e6f1f1f1f4f4f4f9f9f9f9f9f9f6f6f6f1f1f1fffffff1f1f1ebebebffffffd1d1d1ffffffffffffe9e9e9f2f2f2ebebebecececf4f4f4f5f5f5f8f8f8fffffff3f3f3efefeffcfcfce6e6e6efefefeaeaeadededea0a0a0fefefec9c9c9fdfdfdefefeff8f8f8e9e9e9eaeaeafefefebbbbbbfefefee0e0e0e4e4e4ffffffeaeaeaf5f5f5e0e0e0f8f8f8f3f3f3f2f2f2e3e3e3fcfcfcecececfbfbfbecececeaeaeae9e9e9f5f5f5f1f1f1efefefe1e1e1e8e8e8edededffffffe0e0e0e9e9e9eaeaeaeaeaeaf1f1f1e5e5e5ebebebf7f7f7ededed7676763b3b3b5050504848484f4f4f4e4e4e4e4e4e5656565858585f5f5f5a5a5a6464644c4c4c4c4c4c5757574d4d4d5656564f4f4f4949494c4c4c4a4a4a3d3d3d3c3c3c5252523f3f3f6a6a6a5c5c5c4747475656566060604f4f4f6565655959596464646f6f6f6363635d5d5d6363636060606666666868685e5e5e5757575151514f4f4f5353534d4d4d6a6a6a5656566868687373735757570d0d0d1414141414141e1e1e1717171818181212121414141f1f1f1f1f1f2121213232327a7a7ab2b2b2b7b7b7b4b4b4c1c1c1cbcbcbcacacaccccccd0d0d0d4d4d4d5d5d5d8d8d8dcdcdcdddddddddddddadadae1e1e1dededee2e2e2d5d5d5e4e4e4dfdfdfdcdcdce4e4e4e8e8e8e1e1e1e4e4e4e3e3e3dddddde2e2e2dddddde7e7e7e1e1e1dddddddcdcdce4e4e4dddddddbdbdbdddddddededed5d5d5d4d4d4d5d5d5d8d8d8ccccccc9c9c9cacaca8e8e8e8888889090909a9a9a959595909090939393979797a5a5a59b9b9b9797978b8b8b9b9b9b9d9d9dabababa9a9a9979797a7a7a7a8a8a8989898aaaaaa9b9b9b9e9e9eafafafa7a7a7adadada2a2a29c9c9caaaaaaafafafacacacb5b5b59e9e9eacacacaaaaaaa9a9a9b1b1b1acacaca5a5a5afafafb0b0b0b4b4b4e5e5e5fdfdfdfbfbfbfffffffffffffffffffffffffffffffffffffffffffffffffffffffffffffffffffffffffffffffffffffffffffffffffffffffffffffffffffffffffffffffdfdfdfffffffefefefffffffefefe959595fffffff5f5f5ecececf4f4f4f5f5f5d7d7d7fffffffcfcfce4e4e4ecececeaeaea979797fcfcfcf8f8f8c3c3c3fdfdfde4e4e4f5f5f5dfdfdff2f2f2fbfbfbecececf7f7f7fffffff1f1f1fcfcfccfcfcffbfbfbcbcbcbe8e8e8e5e5e5d1d1d1fefefee3e3e3dfdfdff7f7f7e3e3e3efefefd9d9d9f6f6f6d2d2d2dbdbdbf1f1f1ebebebd6d6d6e7e7e7e1e1e1f3f3f3edededecececffffff242424ffffffedededf2f2f2f3f3f3fffffff4f4f4fffffff8f8f8e6e6e67d7d7db0b0b0abababfffffffffffff2f2f2ffffffdbdbdbf7f7f7f0f0f0f6f6f6edededf1f1f1f1f1f1f1f1f1f9f9f9f6f6f6f1f1f1f1f1f1fffffff6f6f6f6f6f6e2e2e2e5e5e5fffffff1f1f1ffffffe7e7e7e8e8e8f8f8f8fcfcfcf9f9f9e0e0e0f0f0f0fbfbfbf1f1f1dcdcdcf6f6f6e1e1e1fffffff4f4f4ffffffc2c2c2fafafaf7f7f7f5f5f5fbfbfbf3f3f3ccccccbebebefefefefefefeedededd3d3d3ffffffdededee0e0e0ffffffdbdbdbeeeeeeffffffdadadafdfdfdedededdcdcdcffffffe1e1e1f3f3f3e5e5e5f2f2f2f3f3f3efefefdbdbdbe9e9e9fffffff2f2f2eeeeeef4f4f4cfcfcfffffffecececfafafaf0f0f0a7a7a7d9d9d9f3f3f3f4f4f4eeeeeeededede6e6e6ffffffe4e4e46d6d6d3e3e3e5050504747475757574d4d4d5454545656565b5b5b6060605959595959594848484949495454544343434343434b4b4b4b4b4b5151514242424444444b4b4b4545453f3f3f4f4f4f2f2f2f6161616262625555555e5e5e4a4a4a6868686868685959596060606868686565656666667474746666665e5e5e5d5d5d4747474f4f4f6b6b6b5454546666666565655151515454545757571b1b1b1818182020200e0e0e1212121717171a1a1a2020201f1f1f1818181919198989899e9e9eb0b0b0bababac1c1c1bdbdbdc3c3c3d8d8d8d3d3d3d2d2d2d1d1d1d5d5d5dcdcdce0e0e0e0e0e0dcdcdcdbdbdbdcdcdcdfdfdfe3e3e3d8d8d8e4e4e4e7e7e7e1e1e1e4e4e4e5e5e5e2e2e2e2e2e2e2e2e2e1e1e1e2e2e2e2e2e2e0e0e0dfdfdfe3e3e3dbdbdbe3e3e3d8d8d8dcdcdce0e0e0d4d4d4e2e2e2e6e6e6c7c7c7cbcbcbd4d4d4d0d0d0aaaaaa8e8e8e9090909797979a9a9a9696969393939494949696967f7f7f8d8d8da0a0a09b9b9b9696968d8d8d999999a1a1a19d9d9da2a2a29d9d9d979797adadadaaaaaaa2a2a2a0a0a0a2a2a2a1a1a1adadadafafafa1a1a1a3a3a3acacaca5a5a5b3b3b3a6a6a6a9a9a9abababa4a4a4abababb3b3b3abababb3b3b3b5b5b5e7e7e7fffffffdfdfdfffffffefefefffffffffffffffffffffffffffffffffffffffffffffffffffffffffffffffffffffffffffffffffffffffffffffffffffffffffffffffffffbfbfbfefefefbfbfbffffffffffffb4b4b4fefefef2f2f2fcfcfcc1c1c1fcfcfcffffffececece7e7e7fbfbfbfffffff3f3f3c5c5c5ebebebe3e3e3f9f9f9e8e8e8d1d1d1f6f6f6ffffffffffffecececf1f1f1eeeeeec8c8c8c3c3c3e0e0e0e9e9e9fffffff5f5f5d9d9d9dadadaf1f1f1fefefed3d3d3f3f3f3e9e9e9ffffffbbbbbbe6e6e6e7e7e7f9f9f9f1f1f1fffffffffffff3f3f3f8f8f8f9f9f9f6f6f6b8b8b8dfdfdff2f2f28b8b8b8b8b8bfffffff1f1f1e7e7e7f7f7f7f4f4f4f9f9f9f7f7f7dadada5f5f5fe6e6e6f7f7f7e6e6e6e3e3e3bcbcbcebebebefefefffffffe5e5e5c9c9c9f1f1f1f1f1f1f3f3f3fffffffcfcfcf4f4f4ebebebf0f0f0efefeff4f4f4fffffff7f7f7efefeffefefed9d9d9e9e9e9dcdcdceeeeeef7f7f7f2f2f2edededf5f5f5ffffffdadadaeeeeeeeeeeeef9f9f9fdfdfdf7f7f7edededdededeffffffffffffe9e9e9d6d6d6e7e7e7d8d8d8e5e5e5dadadadfdfdfd8d8d8fffffff8f8f8f3f3f3dadadaffffffe5e5e5fffffffafafac1c1c1efefefd2d2d2f0f0f0ffffffebebebfcfcfcf4f4f4cacacafffffff9f9f9f7f7f7f7f7f7f1f1f1f2f2f2ecececefefeff5f5f5f3f3f3fefefef9f9f9fdfdfdedededf7f7f7fdfdfdfcfcfcffffffefefeffdfdfdf7f7f7fcfcfcd9d9d96565654141414f4f4f4848485858585050505959595d5d5d5e5e5e5858585d5d5d5858585454544949494b4b4b4e4e4e3e3e3e4e4e4e5050505151514747475151514646464545453636365454544747474646465151516464647171716464645858585050506262627676766868686060607676764a4a4a6969695454544747474d4d4d4141414646465858584343436060604e4e4e6464645a5a5a2f2f2f0f0f0f0c0c0c1d1d1d2020201717170d0d0d0c0c0c181818363636515151b8b8b8cececec1c1c1a7a7a7b7b7b7d8d8d8dcdcdccdcdcdcfcfcfcfcfcfd6d6d6e1e1e1e6e6e6e1e1e1dddddddddddde1e1e1d9d9d9e3e3e3e2e2e2e1e1e1e0e0e0ebebebe6e6e6e6e6e6dededee8e8e8dfdfdfe0e0e0e8e8e8dededee7e7e7dedededfdfdfe3e3e3dcdcdce5e5e5dadadadcdcdcdddddddfdfdfc7c7c7cdcdcdd7d7d7dcdcdcc6c6c6c1c1c1bababa9898989797979494949494949b9b9b9e9e9e989898919191b3b3b3a2a2a28e8e8e9292929a9a9aa9a9a9a3a3a39e9e9e959595a3a3a3acacacadadad9b9b9b9e9e9ea4a4a4acacacadadad9d9d9d9e9e9ea7a7a7a9a9a9b2b2b2aeaeae989898b0b0b0a7a7a7afafafb2b2b2a8a8a8acacacb4b4b4acacacb4b4b4b6b6b6e7e7e7fffffffefefefffffffdfdfdfffffffffffffffffffffffffffffffffffffffffffffffffffffffffffffffffffffffffffffffffffffffffffffffffffffffffffffdfdfdffffffffffffffffffffffffffffffb4b4b4fdfdfde7e7e7fbfbfbffffffe6e6e6f0f0f0ffffffb9b9b9f6f6f6e2e2e2eaeaead6d6d6fffffff3f3f3d9d9d9f5f5f5fcfcfce4e4e4d9d9d9ffffff9b9b9bbdbdbdd8d8d8ffffff808080fcfcfcdededef0f0f0c1c1c1fefefec6c6c6f3f3f3e7e7e7eaeaeaf8f8f8e7e7e7d6d6d6fafafaf6f6f6c8c8c8e9e9e9f4f4f4e6e6e6dbdbdbf9f9f9dfdfdfe2e2e2e2e2e2eaeaeaefefefffffffd5d5d58c8c8cfffffff8f8f8e2e2e2f1f1f1f8f8f8fcfcfca2a2a2898989c4c4c4cbcbcbebebebfffffffafafaecececf7f7f7f0f0f0f0f0f0fefefef5f5f5ebebebf8f8f8f5f5f5fdfdfdefefeffafafaf1f1f1f4f4f4f0f0f0f9f9f9f5f5f5eaeaeae3e3e3f3f3f3ebebebfffffffcfcfcf8f8f8e0e0e0fefefef9f9f9f1f1f1ebebebf2f2f2ffffffebebebe9e9e9fbfbfbc5c5c5fffffff6f6f6acacace1e1e1f1f1f1fdfdfde7e7e7fcfcfc9b9b9bd1d1d1fefefee4e4e4d9d9d9d5d5d5fffffff7f7f7f3f3f3e8e8e8eeeeeee9e9e9d6d6d6ffffffe7e7e7f9f9f9e9e9e9dedededfdfdfffffffe0e0e0f4f4f4ffffffe3e3e3f8f8f8e1e1e1f6f6f6dcdcdce8e8e8fbfbfbe9e9e9edededcdcdcdeeeeeef9f9f9edededf7f7f7c9c9c9f3f3f3e3e3e3dfdfdfffffffffffffdcdcdc6969694747474c4c4c4848484d4d4d4a4a4a4e4e4e5555555b5b5b5b5b5b6666665555555050504444444949495555554444444f4f4f4d4d4d5252525858585d5d5d3a3a3a5656565050504e4e4e5d5d5d5555555f5f5f5050505454546e6e6e6363636666666767676161616969696c6c6c5b5b5b6161616262625a5a5a5656565252525050505757575959596161615656563d3d3d5858584343433232321c1c1c1313131212121f1f1f1f1f1f1919191616162d2d2d626262848484d9d9d9c2c2c2b4b4b4c0c0c0cdcdcdcbcbcbd0d0d0e2e2e2d1d1d1d5d5d5dededee6e6e6e3e3e3dbdbdbdddddde6e6e6e3e3e3dcdcdce6e6e6e0e0e0e7e7e7dededee8e8e8e6e6e6e9e9e9ddddddebebebdfdfdfdfdfdfebebebdbdbdbe7e7e7e4e4e4e2e2e2dfdfdfdcdcdce6e6e6e1e1e1dbdbdbd6d6d6cfcfcfd1d1d1d4d4d4c6c6c6c8c8c8d6d6d6d0d0d0aaaaaa8b8b8b9696969898989595959898989898989696969999999a9a9aa0a0a09b9b9ba3a3a39595959999999595959d9d9da4a4a49d9d9d999999a6a6a69b9b9ba9a9a9a7a7a7a2a2a29d9d9dafafafadadada4a4a4a7a7a7a5a5a5a9a9a9bcbcbc989898adadadb3b3b3b2b2b2b5b5b5acacaca5a5a5b1b1b1b1b1b1b2b2b2e4e4e4fffffffefefefffffffdfdfdfffffffffffffffffffffffffffffffffffffffffffffffffffffffffffffffffffffffffffffffffffffffffffffffffffffffffffffdfdfdfffffffffffffffffffffffffdfdfdb9b9b9fffffff5f5f5e3e3e3f9f9f9dededeffffffeaeaead4d4d4fffffffbfbfbf0f0f0cbcbcbf9f9f9fefefef6f6f6d6d6d6fefefee8e8e8eaeaeaffffffc6c6c6fbfbfbedededc0c0c0f6f6f6ececece7e7e7ececececececefefefd8d8d8e9e9e9fefefeefefefe5e5e5e2e2e2efefeff6f6f6fcfcfcb3b3b3f9f9f9e5e5e5ffffffd8d8d8f4f4f4efefefd8d8d8ecececf8f8f8e1e1e1fcfcfc9d9d9dc7c7c7f0f0f0e7e7e7fffffffefefeecececbdbdbd2020208f8f8ffffffffbfbfbeeeeeee8e8e8c2c2c2f5f5f5f7f7f7fffffff3f3f3ffffffebebebf8f8f8fbfbfbf1f1f1f5f5f5eeeeeef0f0f0ecececfcfcfcf9f9f9fdfdfdf2f2f2f1f1f1f0f0f0f5f5f5f7f7f7fbfbfbfffffff1f1f1fffffffbfbfbf7f7f7efefeffffffff6f6f6e8e8e8fcfcfcf0f0f0fffffffffffff3f3f3fefefefffffffffffff8f8f8e8e8e8f9f9f9ededed939393e2e2e2d5d5d5e7e7e7cacacaf1f1f1fbfbfbe5e5e5e0e0e0ffffffe4e4e4f6f6f6f4f4f4f8f8f8d7d7d7e7e7e7f8f8f8fffffff3f3f3dbdbdbe3e3e3d9d9d9f4f4f4fcfcfcf8f8f8f1f1f1f8f8f8efefeffefefeeeeeeee7e7e7ffffffe0e0e0eaeaeaffffffe7e7e7ffffffdbdbdbfefefefafafae6e6e6ebebebfdfdfdd5d5d56363634343434646464e4e4e4a4a4a5353534f4f4f4e4e4e5454546161616666665252524242424343434e4e4e4040404b4b4b5c5c5c5656564e4e4e4f4f4f5656564c4c4c4a4a4a5252526161616e6e6e5353534f4f4f5c5c5c5050506868685a5a5a6565657474746868685f5f5f6363636363636e6e6e5d5d5d4646463f3f3f5050505353534646464f4f4f6161614444443b3b3b4c4c4c5555553737371b1b1b0c0c0c1b1b1b1a1a1a1212121515152424245555559a9a9ab2b2b2d0d0d0c1c1c1c0c0c0cbcbcbcfcfcfcfcfcfd4d4d4dbdbdbdadadadddddde0e0e0e2e2e2e0e0e0dfdfdfe0e0e0e1e1e1dbdbdbe2e2e2e5e5e5e0e0e0e5e5e5e4e4e4e3e3e3e2e2e2e6e6e6e1e1e1e7e7e7e2e2e2e2e2e2e7e7e7e0e0e0e5e5e5e4e4e4e5e5e5dddddddededee0e0e0e2e2e2d8d8d8d7d7d7d0d0d0cccccccacacac8c8c8c0c0c0ccccccbdbdbd9898988787879898989d9d9d999999989898969696979797a2a2a29292929393939595959b9b9b9999999999999999999d9d9d9898989b9b9b9c9c9ca1a1a19e9e9e9d9d9d9f9f9fa8a8a8969696a3a3a3a1a1a1a3a3a3b1b1b1adadada0a0a0a2a2a2a5a5a5afafafa8a8a8a2a2a2a9a9a9a7a7a7a8a8a8b8b8b8afafafb0b0b0e2e2e2fffffffefefefffffffcfcfcfffffffffffffffffffffffffffffffffffffffffffffffffffffffffffffffffffffffffffffffffffffffffffffffffffffffffffffefefefffffffcfcfcfcfcfcffffffffffffc4c4c4fdfdfdfffffff1f1f1ffffffe4e4e4fffffffdfdfdffffffe1e1e1f6f6f6e5e5e5d6d6d6ebebebfafafad4d4d4f5f5f5e3e3e3d0d0d0ffffffe2e2e2ffffffe6e6e6ffffffbababafafafabfbfbfefefefeeeeeef3f3f3e8e8e8f0f0f0dfdfdfe7e7e7f5f5f5dededed5d5d5f7f7f7edededfcfcfcb8b8b8e8e8e8e1e1e1fbfbfbebebebf6f6f6eaeaeae5e5e5d7d7d7ffffffcfcfcfffffff262626fafafaf1f1f1fdfdfdc4c4c4ffffffc6c6c6515151575757fbfbfbf4f4f4dfdfdffffffffdfdfde1e1e1f8f8f8f0f0f0f0f0f0e7e7e7f8f8f8e7e7e7fffffffcfcfcf4f4f4ebebebfbfbfbe9e9e9ebebebfcfcfcfefefef6f6f6f5f5f5f3f3f3f4f4f4f1f1f1f5f5f5f1f1f1fffffff3f3f3e3e3e3f9f9f9f6f6f6ffffffeeeeeefdfdfdd5d5d5fdfdfdf7f7f7f7f7f7ffffffbebebe555555434343c1c1c1f2f2f2ffffffc3c3c3efefefbdbdbdffffffdadadae4e4e4e8e8e8fefefee0e0e0fdfdfdf7f7f7dededeefefefeaeaeaefefeffffffffffffff9f9f9dadadae6e6e6fefefefcfcfcfafafae0e0e0d1d1d1f9f9f9e7e7e7fafafae1e1e1e9e9e9eeeeeee8e8e8dededeffffffddddddedededf1f1f1f7f7f7f9f9f9e8e8e8f2f2f2f4f4f4fcfcfcf1f1f1fefefed9d9d96565654343434343435353534747475656564a4a4a5959595151515d5d5d5c5c5c5858584343434a4a4a4e4e4e4141414b4b4b5050505555555a5a5a5151514949494d4d4d5151516b6b6b6161614343436565654646465b5b5b5c5c5c5d5d5d6b6b6b6767676565657272726f6f6f5e5e5e5858587c7c7c5353535252525151514b4b4b5353534e4e4e4a4a4a4949494040404646463636366363632e2e2e1414141717172727271e1e1e1919193333335a5a5a949494c9c9c9c3c3c3ccccccc8c8c8cececed4d4d4d1d1d1d6d6d6dadadad3d3d3dbdbdbdededee0e0e0e2e2e2e9e9e9ecececdededecbcbcbcfcfcfe6e6e6e1e1e1e1e1e1e1e1e1ededede0e0e0dfdfdfe1e1e1e5e5e5e1e1e1e5e5e5e6e6e6e3e3e3e8e8e8e5e5e5dddddde6e6e6dfdfdfe0e0e0d7d7d7dcdcdcd6d6d6dededec7c7c7c2c2c2c0c0c0c7c7c7b8b8b8c0c0c0a8a8a88282828f8f8f9191918888888787879595959797978f8f8f9090909292928d8d8d9393938e8e8e9696969090909c9c9ca2a2a2969696969696949494949494b1b1b1a2a2a2989898a0a0a0a8a8a89e9e9ea3a3a3a6a6a69f9f9fa5a5a5aaaaaa9b9b9bb1b1b1a2a2a2a4a4a4aaaaaaa7a7a7aeaeaeb1b1b1a2a2a2b1b1b1b1b1b1e3e3e3fffffffefefefffffffbfbfbfffffffffffffffffffffffffffffffffffffffffffffffffffffffffffffffffffffffffffffffffffffffffffffffffffffffefefefefefefffffffdfdfdfdfdfdfffffffdfdfdbfbfbff5f5f5818181b5b5b5f4f4f4fdfdfdebebeb9f9f9fedededfcfcfcfffffff6f6f6e5e5e5ffffffdfdfdfffffffd9d9d9e0e0e0f3f3f3f7f7f7f5f5f5fcfcfcf1f1f1f7f7f7c5c5c5f9f9f9c9c9c9f2f2f2cececefafafae2e2e2f0f0f0fafafae8e8e8f5f5f5e6e6e6fffffff3f3f3ffffffcececef0f0f0f1f1f1ffffffededede2e2e2fffffffbfbfbf9f9f9fafafae9e9e9f8f8f8ffffff010101fefefef0f0f0fbfbfbffffff616161505050757575e5e5e5fffffff9f9f9ecececfdfdfdb3b3b3ebebebe3e3e3fffffffcfcfcf4f4f4f4f4f4e7e7e7f8f8f8ffffffffffffdadadafffffff6f6f6fdfdfdf5f5f5fafafaedededfffffffefefefffffffafafafffffffffffffbfbfbe9e9e9f4f4f4ffffffabababf4f4f4ffffffe7e7e7fdfdfdffffffffffff4848484040401111112f2f2fbbbbbb0202023a3a3afffffffefefeb7b7b7a2a2a2f2f2f2dadadae8e8e8ecececfcfcfcf8f8f8dcdcdcd9d9d9dcdcdcffffffffffffddddddc9c9c9c4c4c4fffffff7f7f7ffffffedededc9c9c9d5d5d5f6f6f6f4f4f4e3e3e3d7d7d7f4f4f4fafafae4e4e4edededc3c3c3ffffffdededefefefeeaeaeae8e8e8dadadafafafafafafafefefeccccccccccccfffffffefefed3d3d35d5d5d4949495252525151514444444d4d4d5f5f5f6464645b5b5b5858585454545d5d5d4c4c4c5353534545454b4b4b3c3c3c4545454a4a4a4e4e4e4c4c4c3f3f3f4c4c4c4b4b4b5454545c5c5c5151514949495353534545456060606e6e6e6363636e6e6e7171714d4d4d6060607272726161616565654d4d4d5b5b5b4848484c4c4c4848485353534545453b3b3b3b3b3b4545456666665f5f5f0b0b0b121212131313131313181818030303323232d1d1d1c2c2c2cccccccfcfcfd4d4d4c2c2c2bebebecfcfcfdadadad6d6d6d8d8d8e3e3e3cececee0e0e0e1e1e1dfdfdfe8e8e8e2e2e2d9d9d9e1e1e1dedededededee2e2e2dcdcdcebebebe0e0e0e4e4e4eaeaeadededee5e5e5e9e9e9e7e7e7e5e5e5e5e5e5e2e2e2dfdfdfe1e1e1e0e0e0dedededcdcdccfcfcfe7e7e7d0d0d09898987474748c8c8cbababacccccca0a0a0a1a1a19292927373738d8d8d8989899393938989898484848c8c8c8b8b8b9a9a9a9999997e7e7e8f8f8f8e8e8e969696acacac9494948989899696969b9b9b9e9e9e9c9c9c9a9a9a9b9b9b9e9e9ea0a0a0a5a5a5939393999999bfbfbfaaaaaa969696a3a3a3b8b8b8a3a3a3aaaaaab1b1b1a7a7a7a8a8a8b2b2b2aeaeaeabababbababab8b8b8ecececfdfdfdfffffffefefefffffffffffffffffffffffffffffffffffffffffffffffffffffffffffffffffffffffffffffffffffffffffffffffffffffffffffffffffffefefefefefefafafafffffffdfdfdfffffff8f8f8ddddddfffffffbfbfb7f7f7f676767848484bebebeacacac3d3d3d2020205b5b5bfcfcfccfcfcfeaeaeab5b5b5fffffffdfdfdfbfbfbd9d9d9fafafad7d7d7e0e0e0e3e3e3dadadaededede1e1e1dcdcdcdededeffffffe0e0e0d6d6d6989898fbfbfbfdfdfdf6f6f6f7f7f7edededc8c8c8fffffff0f0f0c9c9c9f8f8f8dadadaf8f8f8bebebeebebebc9c9c9dbdbdbefefefc8c8c8fefefe323232f3f3f3fcfcfcfcfcfc555555c0c0c03333339f9f9ff9f9f9f8f8f8fcfcfceeeeeefffffffefefefcfcfcf8f8f8e5e5e5ffffffefefeffbfbfbf4f4f4dbdbdbfffffff3f3f3f5f5f5d6d6d6fffffff0f0f0ffffffebebebf5f5f5f5f5f5f2f2f2f7f7f7eaeaead6d6d6dededeeaeaeafafafae9e9e9e6e6e6fffffffffffff1f1f1fffffff1f1f10e0e0e030303515151959595e7e7e7fffffffffffffdfdfd9292928f8f8ff6f6f6030303f6f6f6d2d2d2fffffff6f6f6ecececb6b6b67f7f7ffffffff8f8f8fcfcfc9f9f9fa7a7a7f9f9f9fffffffbfbfbd5d5d5dcdcdcd0d0d0f8f8f8fffffffdfdfdf4f4f4fcfcfcfffffff1f1f1fefefed3d3d3f5f5f5fffffff7f7f7f1f1f1fafafaebebebfbfbfbd0d0d0ffffffdededee3e3e3f0f0f0fffffffefefed6d6d6ffffffcbcbcb5555552c2c2c3636363c3c3c4646465757573c3c3c4747474646465a5a5a5a5a5a4f4f4f4040404b4b4b4343434646464f4f4f6262626868684f4f4f4141414c4c4c5151515d5d5d5757575757575757573b3b3b4949495757575555555b5b5b5959595959596f6f6f6f6f6f6969695c5c5c6363636868684545454242424545455050505151514e4e4e4848484d4d4d5050504949494242425757573838381a1a1a1717171e1e1e434343747474757575cacacadbdbdbd2d2d2d9d9d9d5d5d5d5d5d5d2d2d2d0d0d0d6d6d6dfdfdfdfdfdfd7d7d7d5d5d5e2e2e2e3e3e3e1e1e1e5e5e5e2e2e2dcdcdce0e0e0e6e6e6dddddde6e6e6e4e4e4e4e4e4dddddde7e7e7e2e2e2e5e5e5e1e1e1dadadadcdcdce2e2e2e1e1e1dcdcdcdfdfdfe1e1e1e4e4e4ddddddc1c1c18b8b8b7c7c7c5555552020200e0e0e0404041d1d1d787878c5c5c5c4c4c47a7a7a5d5d5d8787877d7d7d7474748282829696969a9a9a8e8e8e7a7a7a8d8d8d9696968f8f8f8282828d8d8d9191918c8c8ca0a0a09999999595958f8f8f8e8e8e9494949c9c9c9f9f9f9d9d9da0a0a0b1b1b1989898949494a0a0a0aeaeaea4a4a49c9c9cacacaca9a9a9a9a9a9a3a3a3aaaaaab1b1b1acacacb1b1b1a6a6a6aaaaaae6e6e6fefefefffffffffffffefefefdfdfdfffffffffffffffffffffffffffffffffffffffffffffffffffffffffffffffffffffffffffffffffffffffffffffffffffffffcfcfcfffffffdfdfdfffffffefefefbfbfbdfdfdf5656568f8f8f8d8d8d6464648f8f8f9c9c9c8d8d8d9b9b9ba2a2a2a5a5a5cdcdcdf5f5f5f6f6f6ececece6e6e6e5e5e5eaeaeafafafafdfdfddfdfdffffffff0f0f0ffffffc9c9c9c5c5c5cecece989898ffffffb0b0b0f2f2f2e4e4e4f2f2f2fafafae5e5e5d4d4d4e8e8e8e1e1e1dededefdfdfdcdcdcdfbfbfbdcdcdce7e7e7ffffffedededf2f2f2fffffff4f4f4dadadafafafaf6f6f6646464fefefef5f5f5efefef595959acacacfafafaf7f7f7dcdcdcf1f1f1f4f4f4eaeaeaf6f6f6efefeff5f5f5f0f0f0f0f0f0f7f7f7f4f4f4f9f9f9f6f6f6e4e4e4f1f1f1f9f9f9ffffffe7e7e7fefefef1f1f1f0f0f0f4f4f4f9f9f9edededecececffffffe8e8e8fffffff7f7f7fdfdfde8e8e8ffffffecececd8d8d8f5f5f5ffffffd6d6d63131317b7b7bd5d5d5f9f9f9e3e3e3ffffffdfdfdfd3d3d3ffffffeaeaea0f0f0fffffff808080ffffffbfbfbfefefefe9e9e9d5d5d5fffffff9f9f9e2e2e2dededeecececfffffffdfdfdffffffe4e4e4dfdfdffffffff1f1f1f5f5f5c1c1c1d8d8d8f6f6f6d0d0d0f2f2f2d6d6d6bbbbbbfafafae8e8e8d3d3d3f3f3f3d9d9d9f2f2f2eaeaeaf7f7f7d8d8d8e8e8e8eaeaead7d7d7d4d4d4eaeaead4d4d4dededee0e0e0fbfbfbc6c6c62a2a2a2020202929290d0d0d1212121818181010101a1a1a2222221a1a1a1717174141414d4d4d3e3e3e4141415353536363635353534d4d4d5050505353535959594141415454545f5f5f3c3c3c3535353a3a3a5252526161615454547070706868686d6d6d6c6c6c5151516868687373735c5c5c5757575858585555554848484343435151514a4a4a4545453535354646465656565a5a5a5757571e1e1e0909092323232828285d5d5dbababac7c7c7d1d1d1d6d6d6c4c4c4dcdcdcc6c6c6d1d1d1d1d1d1c8c8c8cdcdcddcdcdcddddddd0d0d0dbdbdbe1e1e1e3e3e3e2e2e2e1e1e1e0e0e0dfdfdfdededee4e4e4d6d6d6e6e6e6e9e9e9e0e0e0dededeebebebdededee4e4e4e9e9e9ddddddd2d2d2dbdbdbe1e1e1dededee0e0e0d4d4d4c7c7c7a4a4a46c6c6c3232322f2f2f2828280b0b0b2626261212121010101b1b1baaaaaa9c9c9c6c6c6c5f5f5f7070707d7d7d7676767d7d7d7979797070707c7c7c7878787f7f7f8787877e7e7e8383838c8c8c8a8a8a8c8c8c8787878686869292929b9b9b9999999292929292929a9a9aa1a1a18383839f9f9f9c9c9ca4a4a4a4a4a4a2a2a29e9e9ea8a8a8a0a0a0a2a2a2a6a6a6a4a4a4a9a9a9a5a5a59d9d9dacacacadadadafafafe7e7e7fcfcfcfffffffdfdfdfefefefefefefffffffffffffffffffffffffffffffffffffffffffffffffffffffffffffffffffffffffffffffffffffffffffffffffefefefbfbfbfffffffefefefffffffffffffbfbfbc4c4c4b4b4b48383838e8e8e8d8d8d8383838d8d8d828282888888919191676767a5a5a5fdfdfdfefefed5d5d5bdbdbddededee8e8e8fefefeeaeaeac6c6c6fefefedededed8d8d8ddddddd5d5d5b6b6b6e7e7e7fcfcfcc2c2c2efefefe9e9e9d4d4d4eeeeeee2e2e2e3e3e3cfcfcfc2c2c2fbfbfbe0e0e0e3e3e3fdfdfdd5d5d5dededee3e3e3e5e5e5f5f5f5ffffffc1c1c1fdfdfdf8f8f8ffffff303030ffffffffffff6d6d6d2a2a2afefefee8e8e8fffffff2f2f2e5e5e5f8f8f8fbfbfbebebebf7f7f7fdfdfdebebebf6f6f6e5e5e5f5f5f5fafafafefefefffffff0f0f0f4f4f4fffffff8f8f8fafafaeeeeeef0f0f0fefefefcfcfcfefefef3f3f3e1e1e1ebebebdadadacececee3e3e3edededefefefffffffe0e0e0e2e2e2b2b2b24343439f9f9fd2d2d2acacacfdfdfdfffffff5f5f5fffffffffffff6f6f6fdfdfd7575756a6a6affffff9e9e9ee1e1e1f3f3f3f1f1f1edededf9f9f9edededfffffffafafaffffffdcdcdcf0f0f0f4f4f4ecececfffffff0f0f0d8d8d8f5f5f5edededfdfdfddadadae4e4e4f4f4f4e3e3e3fefefed7d7d7e8e8e8d5d5d5e4e4e4f7f7f7f2f2f2bbbbbbd3d3d3cececef6f6f6e3e3e3bfbfbff2f2f2e7e7e7efefefffffffe4e4e4ffffffd3d3d38989894a4a4a4e4e4e6565655e5e5e5656564e4e4e4141415757574a4a4a3535354444445050504141415454544545455555554c4c4c5858586868684e4e4e3c3c3c4545453a3a3a5858585858586c6c6c6363634b4b4b4f4f4f6a6a6a5252526464646868687070706666665a5a5a5151516464646a6a6a4f4f4f4747475050505a5a5a4b4b4b3939394242424949495050504848485252526161612727272626260b0b0b3a3a3a929292c9c9c9d6d6d6c4c4c4d0d0d0d1d1d1c7c7c7cfcfcfd1d1d1d3d3d3d5d5d5d9d9d9dddddde1e1e1e2e2e2dcdcdcdddddde2e2e2e2e2e2dfdfdfe0e0e0e0e0e0dbdbdbdfdfdfd8d8d8e3e3e3e8e8e8dfdfdfdededee3e3e3d9d9d9d5d5d5dfdfdfdadadad5d5d5d8d8d8d5d5d5d7d7d7e6e6e6d6d6d68282824040402d2d2d1818180a0a0a0c0c0c1313130808080f0f0f1616160000008888889898988080806060607070707979797575757676767272726f6f6f7f7f7f8484847171718d8d8d7979796e6e6e7f7f7f7979797b7b7b9696967f7f7f8282828585858888888c8c8c8e8e8e8a8a8a8585859e9e9e9b9b9b9191919696968e8e8ea5a5a5adadad9797979999999d9d9d9e9e9e9c9c9ca4a4a4a1a1a1949494a0a0a0abababadadade6e6e6fafafafefefefdfdfdfefefefffffffffffffffffffffffffffffffffffffffffffffffffffffffffffffffffffffffffffffffffffffffffffffffffffffffffffffcfcfcfffffffdfdfdfbfbfbffffffffffffb4b4b4fffffffffffff3f3f3fffffffffffffafafafffffff8f8f8f4f4f4ffffff636363e0e0e0fafafad2d2d2f6f6f6fdfdfdc5c5c5efefefe5e5e5fdfdfdd8d8d8c7c7c7f2f2f2c3c3c3ffffff9d9d9de7e7e7fdfdfdddddddeaeaeafbfbfbc0c0c0ffffffe8e8e8ebebebf8f8f8c1c1c1fbfbfbf4f4f4fefefef9f9f9f9f9f9ffffffc9c9c9fcfcfce8e8e8fcfcfcaaaaaaddddddf0f0f0f1f1f1000000fefefea1a1a1454545dadadaffffffd6d6d6f5f5f5ebebebeaeaeae5e5e5fbfbfbe0e0e0e3e3e3f0f0f0ecececffffffedededf7f7f7ececece3e3e3fefefefffffff9f9f9edededeeeeeef8f8f8eaeaeaeeeeeeffffffd9d9d9eeeeeefafafac9c9c9fffffffefefeefefefe1e1e1f4f4f4f9f9f9ddddddecececededed6d6d6d616161fffffffcfcfcdcdcdcf4f4f4f9f9f9efefeff9f9f9edededfdfdfdfcfcfcf9f9f9525252ecececf4f4f4fffffffffffffefefefffffff8f8f8ffffffdbdbdbd7d7d7eeeeeefcfcfcffffffebebebd3d3d3fdfdfde5e5e5f7f7f7e2e2e2e5e5e5f7f7f7eaeaeaf7f7f7ffffffe4e4e4f1f1f1dfdfdffbfbfbffffffd6d6d6e3e3e3f9f9f9e8e8e8fafafaefefefffffffcfcfcfdcdcdcdadadaffffffeeeeeef7f7f7d6d6d6f4f4f4d5d5d58282828686868181816f6f6f8686868282828f8f8f9191917d7d7d8f8f8f9e9e9e5a5a5a3e3e3e4545455a5a5a4242424e4e4e5d5d5d5a5a5a5a5a5a5858584747474848486464645e5e5e6262626b6b6b5555555a5a5a6060605f5f5f6e6e6e6d6d6d5d5d5d6969697373736f6f6f5c5c5c6666665757575050505252523b3b3b4e4e4e4e4e4e4747473939394040405454545a5a5a5959596565650909091b1b1b2a2a2a828282c4c4c4c3c3c3ccccccc2c2c2ccccccd7d7d7d0d0d0d6d6d6d0d0d0cfcfcfd5d5d5d5d5d5d1d1d1d5d5d5dfdfdfdbdbdbdcdcdce0e0e0e3e3e3e1e1e1e2e2e2e2e2e2dbdbdbdfdfdfe4e4e4e4e4e4e3e3e3dfdfdfdadadad1d1d1d0d0d0cacacac7c7c7cacacad6d6d6d8d8d8c6c6c6c4c4c4dbdbdb6161612727270c0c0c1616161818180b0b0b0f0f0f1919191414141414140202020b0b0b3232327676767c7c7c6767677474746f6f6f7676767373737575757979797070707272727474746c6c6c8383838888887878787e7e7e7f7f7f7171718989898585858080808080808585858b8b8b8989898585858585858b8b8b8f8f8f9d9d9d8f8f8f9696969797978383839696969393938f8f8f8b8b8b989898a0a0a09494949595959393939d9d9de0e0e0fdfdfdfffffffffffffffffffefefefffffffffffffffffffffffffffffffffffffffffffffffffffffffffffffffffffffffffffffffffffffffffffffffffffffffcfcfcfffffffefefefbfbfbffffffffffffabababffffffcdcdcdc0c0c0f1f1f1fcfcfcf4f4f4cfcfcff5f5f5f0f0f0fcfcfc8e8e8ef0f0f0eeeeeee7e7e7d8d8d8f9f9f9f5f5f5d6d6d6ebebebfdfdfdf2f2f2fefefef8f8f8a4a4a4d5d5d5ffffffe1e1e1f8f8f8f4f4f4e2e2e2f9f9f9f6f6f6e5e5e5cececef1f1f1ffffffe8e8e8fdfdfdaaaaaaf6f6f6d7d7d7f2f2f2e6e6e6eaeaeaf3f3f3e9e9e9efefeff0f0f0d6d6d6ffffff9d9d9dffffffc5c5c57c7c7c8a8a8af2f2f2e1e1e1fffffffefefee3e3e3fffffffffffff1f1f1f9f9f9fdfdfdfefefef3f3f3fffffff2f2f2fffffffffffffdfdfdf9f9f9f0f0f0eeeeeef9f9f9f2f2f2f8f8f8f0f0f0ffffffd4d4d4f2f2f2ebebebf7f7f7ffffffe3e3e3e4e4e4fffffffcfcfcfafafae8e8e8f2f2f2e7e7e7bcbcbcf1f1f16a6a6ae9e9e9ffffffebebebffffffccccccfffffff3f3f3ecececfbfbfbfbfbfbffffffc5c5c5000000ffffff5555557575757e7e7e616161878787afafaff5f5f5f0f0f0878787bcbcbce4e4e4e4e4e4e2e2e2eaeaeaefefeff1f1f1eeeeeef6f6f6f0f0f0fffffff1f1f1fffffffffffff4f4f4fffffffdfdfdcececee8e8e8f3f3f3fcfcfce8e8e8ffffffebebebfffffff2f2f2f6f6f6f0f0f0fcfcfcfffffff9f9f9ffffffffffffe3e3e38888885d5d5d7d7d7d7d7d7d7878787b7b7b7a7a7a7d7d7d8a8a8a9494949595954c4c4c5252525858583c3c3c5c5c5c4242425454544d4d4d4444446565656262624343434d4d4d6060606a6a6a6464644d4d4d5555555959595f5f5f5555556464647676767979795b5b5b5e5e5e5e5e5e5252525c5c5c4444445252524848484e4e4e3333334040405454544444444242425252525151516c6c6c0f0f0f101010575757b9b9b9c7c7c7c3c3c3cdcdcdd2d2d2cfcfcfcbcbcbe1e1e1dedededcdcdcdbdbdbdadadad9d9d9d9d9d9dededee3e3e3dbdbdbdededee0e0e0e1e1e1e5e5e5e6e6e6e2e2e2dedededddddde7e7e7dedededbdbdbd9d9d9d7d7d7cbcbcbd1d1d1ccccccd0d0d0d2d2d2cecececcccccccccccc4c4c4b7b7b75d5d5d3131311515150d0d0d1414140d0d0d0e0e0e0a0a0a0a0a0a0e0e0e1212122424240d0d0d4a4a4a7e7e7e6262627373737070707f7f7f7777777474747979796f6f6f7979799090908282827979797373738181818e8e8e8383838282827e7e7e8585858989898686868383838484848888888a8a8a9696969393937979798989899c9c9c9e9e9e9494949999998f8f8f9393939f9f9f9c9c9c9b9b9ba2a2a29d9d9d9c9c9c999999a2a2a2e4e4e4fffffffffffffffffffffffffefefefffffffffffffffffffffffffffffffffffffffffffffffffffffffffffffffffffffffffffffffffffffffffffffffffdfdfdfdfdfdfffffffffffffefefefffffffdfdfda8a8a8fffffff3f3f3f7f7f7f5f5f5c7c7c7ffffffe8e8e8fcfcfcebebebfafafa474747d7d7d7fdfdfdf4f4f4dfdfdfffffffdbdbdbd1d1d1eeeeeee4e4e4e4e4e4fbfbfbebebebededed7a7a7aefefefcbcbcbfdfdfdb0b0b0ebebebebebebe3e3e3ffffffeeeeeedbdbdbf0f0f0ebebebfbfbfbe1e1e1ecececfbfbfbeaeaeae0e0e0f6f6f6fefefeddddddf8f8f8ffffffffffffe2e2e2d3d3d3f8f8f85c5c5c888888fcfcfcfdfdfde0e0e0e7e7e7e7e7e7f5f5f5f8f8f8ffffffe9e9e9f8f8f8efefeff5f5f5f0f0f0f9f9f9f3f3f3f5f5f5f4f4f4ebebebfefefeeaeaeae9e9e9efefefeaeaeafffffffbfbfbececece4e4e4e6e6e6dbdbdbe6e6e6ededededededfbfbfbf9f9f9d7d7d7dededeeaeaeacdcdcdecececfcfcfcffffffb6b6b6000000a0a0a0cacacafefefeeaeaead8d8d8f6f6f6ffffffd8d8d8d0d0d0edededfdfdfd000000e8e8e8e0e0e0c7c7c7c5c5c5ffffffffffffa3a3a37b7b7b7b7b7bddddddd4d4d46565657272726767678b8b8ba0a0a07171717373737575759595958484848b8b8b8a8a8aaeaeaeb4b4b4a8a8a89191916868689d9d9dc4c4c4b9b9b9bbbbbbd0d0d0cececeb6b6b66c6c6cb4b4b4939393929292b1b1b1c8c8c8929292fafafadfdfdf8383837b7b7b8080806666668787878585857b7b7b8585858888887a7a7aa0a0a05d5d5d3939394040405151515050503a3a3a4b4b4b6161615959595252525454545555556161616262624646465a5a5a6262625252525858587676767373736868685050506161617373736c6c6c5a5a5a7171716161614f4f4f5555554747474848484848484d4d4d4646464d4d4d4e4e4e565656474747494949383838606060949494bdbdbdc5c5c5d3d3d3c4c4c4d2d2d2dededed7d7d7d4d4d4d6d6d6d5d5d5d4d4d4d6d6d6d6d6d6d6d6d6dadadadfdfdfdcdcdce2e2e2dedededddddde7e7e7e7e7e7e0e0e0e0e0e0dcdcdcdededed5d5d5d5d5d5c9c9c9d2d2d2d0d0d0d1d1d1d0d0d0d7d7d7dadadacacacac1c1c1d3d3d3d0d0d0aeaeaec2c2c26f6f6f2d2d2d1818182424241717171212120f0f0f0f0f0f0808080d0d0d0d0d0d0303031f1f1f7a7a7a4f4f4f5151514c4c4c4d4d4d5151515b5b5b6767676969696c6c6c5d5d5d6464646b6b6b7474747070707272727e7e7e7878787c7c7c7c7c7c7e7e7e8484848d8d8d9292928d8d8d8585857d7d7da3a3a39c9c9c9696969595959c9c9c959595929292979797909090a0a0a0a3a3a39898989b9b9b9d9d9d9c9c9ca0a0a0a7a7a7e5e5e5fdfdfdfffffffdfdfdfefefefffffffffffffffffffffffffffffffffffffffffffffffffffffffffffffffffffffffffffffffffffffffffffffffffffffffefefefffffffdfdfdfffffffffffffbfbfbfefefeb6b6b6fdfdfdeaeaeae1e1e1ffffffd8d8d8ecececffffffa2a2a2fafafae8e8e8828282e6e6e6c8c8c8ffffffb9b9b9bebebedfdfdff6f6f6efefeffafafabebebed9d9d9f4f4f4c2c2c2e9e9e9edededfafafaeaeaeaf4f4f4f6f6f6eeeeeee6e6e6d2d2d2fefefeffffffe0e0e0ececece5e5e5d7d7d7fcfcfcededede3e3e3c7c7c7f4f4f4f0f0f0fafafaffffffefefeff4f4f4bdbdbdfdfdfd9999994b4b4bffffffedededddddddf0f0f0fffffff4f4f4fefefef9f9f9eeeeeefefefef5f5f5fefefefffffff0f0f0f2f2f2eaeaeaf1f1f1f5f5f5fbfbfbe3e3e3f7f7f7fdfdfdeaeaeafffffffffffffcfcfcffffffe3e3e3fbfbfbffffffffffffe0e0e0e7e7e7efefeffffffffafafaf0f0f0ffffffc6c6c6c6c6c6fafafae7e7e7ffffffc7c7c70c0c0ccacacaf3f3f3f4f4f4e3e3e3d1d1d1eaeaeaebebebb8b8b8d2d2d2ffffff0606069a9a9a5d5d5d3939394e4e4e3b3b3b3d3d3d5858587979798080806f6f6f6e6e6e7c7c7c888888828282ddddddfffffffcfcfcfdfdfdfffffffffffffffffffdfdfddadadad0d0d0b9b9b9cacacaccccccafafafb7b7b7e0e0e0bababaabababa9a9a9dcdcdcf0f0f0fffffff8f8f8d3d3d3e3e3e3f3f3f3efefefdadadaffffffd3d3d38989896161617676767d7d7d7e7e7e6d6d6d8383838585859595958484849b9b9b4c4c4c4646465050502828283737376666665454544343435959596464646363635b5b5b4545457171716767676a6a6a5050505353536c6c6c4c4c4c5b5b5b6666667676767b7b7b5858585555555b5b5b5f5f5f5757574a4a4a5a5a5a5f5f5f4747474141414848485454544a4a4a3e3e3e4b4b4b707070434343454545a2a2a2b8b8b8d7d7d7c2c2c2cccccccdcdcdddddddd2d2d2e1e1e1dadadae1e1e1d8d8d8d8d8d8e1e1e1e1e1e1d9d9d9dadadae4e4e4dddddde5e5e5dcdcdcd8d8d8e6e6e6e5e5e5dddddde1e1e1e3e3e3d7d7d7d1d1d1d2d2d2b9b9b9c8c8c8d0d0d0c9c9c9cbcbcbbfbfbfcacacad0d0d0c2c2c2c6c6c6d2d2d2c9c9c9c7c7c7c4c4c49595953232320c0c0c0f0f0f1818180000001313131414140d0d0d2020200a0a0a0e0e0e7070706767670000000707070000000707070707070303031212121010100e0e0e2c2c2c1717172727274444443f3f3f4b4b4b4d4d4d4545454f4f4f5656565555555454545959596464646d6d6d7676766464646161618181817f7f7f8383838888888282829f9f9f7272726a6a6a7171717272727f7f7f828282797979858585929292dadadafafafafffffffffffffffffffffffffffffffffffffffffffffffffffffffffffffffffffffffffffffffffffffffffffffffffffffffffffffffffffffffffffffffffffffafafafffffffffffffafafaffffffc7c7c7d5d5d5f8f8f8ffffffc2c2c2f7f7f7f2f2f2d4d4d4e5e5e5fefefeb9b9b94c4c4cfbfbfbe9e9e9dcdcdccbcbcbf0f0f0fcfcfcd5d5d5fffffff7f7f7d2d2d2f2f2f2dadadaeeeeeef1f1f1ecececfcfcfcdfdfdfe9e9e9e2e2e2f7f7f7fdfdfde9e9e9f2f2f2cbcbcbbebebef6f6f6dededeedededf1f1f1f5f5f5ffffffefefeff4f4f4fdfdfdededededededc6c6c6fcfcfcf4f4f4ffffff040404fdfdfdfafafacfcfcff3f3f3ffffffe3e3e3ffffffd0d0d0f3f3f3fffffff0f0f0f2f2f2f2f2f2fffffff3f3f3fefefef2f2f2fbfbfbf5f5f5fffffffefefef5f5f5f6f6f6ffffffffffff585858303030bcbcbcffffffe6e6e6b9b9b9d7d7d7ffffffd4d4d4f9f9f9ebebebf5f5f5f9f9f9cdcdcde0e0e0e3e3e3aeaeaef2f2f2e2e2e2fbfbfb6a6a6a6e6e6effffffc1c1c1d6d6d6dbdbdbf1f1f1fafafae5e5e5fcfcfcffffffa5a5a5474747f6f6f6d7d7d7cfcfcfdbdbdbd3d3d39494945757570101010404040101010000000101010000000404040000000404040000000000000404040000000202020000000909090707070c0c0c0d0d0d0f0f0f0d0d0d0707072f2f2fa7a7a7efefef7d7d7d0c0c0c0000000202020505050202020000000b0b0b000000aeaeaedddddd8c8c8c7d7d7d7070707c7c7c7c7c7c8888888686867878787f7f7f9595959999993131313e3e3e3434343d3d3d3434345353536666665f5f5f6464644f4f4f4b4b4b5f5f5f4c4c4c5252525353536363635f5f5f5a5a5a5959596c6c6c7474746969695858586464647c7c7c6363635f5f5f5353535f5f5f5151514e4e4e5151515555554d4d4d4242424e4e4e5050505151515d5d5d5c5c5c282828909090c6c6c6b6b6b6ccccccd3d3d3cececed3d3d3ccccccdadadadbdbdbe0e0e0dededed8d8d8d7d7d7dadadaddddddd1d1d1e0e0e0d2d2d2e2e2e2cfcfcfdadadaf2f2f2d7d7d7d9d9d9e6e6e6dbdbdbe7e7e7cdcdcdcccccccbcbcbd5d5d5cbcbcbc9c9c9c5c5c5cfcfcfc9c9c9d1d1d1cdcdcdb8b8b8a7a7a7cfcfcfd5d5d5c0c0c0bebebedcdcdc6565650000001111110909090e0e0e0c0c0c0b0b0b1515150b0b0b0e0e0e000000505050a8a8a8abababa9a9a9a7a7a78383837979797878787575756060605c5c5c4b4b4b3d3d3d3b3b3b3b3b3b3434342a2a2a2424242626261d1d1d1a1a1a2020202020201616160c0c0c0808082121212323232626261f1f1f1d1d1d2929293030303636365c5c5c5151515252525252526363635353534b4b4b5e5e5e5252525c5c5cc9c9c9fffffffafafafffffffffffffcfcfcfffffffffffffffffffffffffffffffffffffffffffffffffffffffffffffffffffffffffffffffffffffffffffffffffdfdfdfefefefcfcfcfffffffffffffffffffdfdfdacacacffffffdfdfdff2f2f2fbfbfbfdfdfdc3c3c3d8d8d8ddddddfcfcfccccccc383838e6e6e6b2b2b2e6e6e6eaeaeaf0f0f0fdfdfdfdfdfde8e8e8f5f5f5cbcbcbd5d5d5fcfcfcb6b6b6ffffffe6e6e6d9d9d9adadadfdfdfdd9d9d9eaeaeae8e8e8b8b8b8d9d9d9f6f6f6ffffffdadadaffffffefefefc4c4c4e3e3e3d8d8d8ddddddd3d3d3f7f7f7e8e8e8f0f0f0fdfdfddfdfdff2f2f2868686bcbcbcffffffe6e6e6f7f7f7f4f4f4fffffff0f0f0f4f4f4f7f7f7fcfcfce9e9e9f5f5f5ffffffedededeeeeeef2f2f2ecececf9f9f9f6f6f6dededed1d1d1ecececd0d0d0c9c9c9515151161616999999aaaaaa4b4b4baeaeaefdfdfdfbfbfbfdfdfdfbfbfbebebebfefefee0e0e0e1e1e1e2e2e2ffffffd4d4d4d9d9d9ebebebd0d0d0cbcbcbffffff5b5b5b737373f4f4f4d6d6d6fdfdfdffffffe5e5e5eeeeeee0e0e0ffffffffffffd3d3d3313131ebebebfffffffffffffbfbfbfefefefffffffbfbfbfffffffffffffafafafffffffefefefcfcfcfcfcfcfcfcfcfffffffffffffffffffffffff5f5f5f5f5f5f8f8f8cecece9a9a9a9999999696969898989d9d9d939393858585606060646464636363e7e7e7cfcfcfe4e4e4fdfdfdd1d1d19a9a9ab2b2b2a0a0a0ffffffcecece8787877f7f7f7a7a7a7e7e7e7a7a7a7c7c7c7979799c9c9c8686868080809c9c9c2e2e2e3838383e3e3e3e3e3e4f4f4f5c5c5c4a4a4a6161615959595e5e5e5252524747473c3c3c5757575656565f5f5f5e5e5e6565656565656161615e5e5e6d6d6d8282826767674e4e4e5f5f5f5f5f5f5e5e5e4f4f4f5353535a5a5a5050504949494747474444444f4f4f4e4e4e5151514f4f4f575757636363b5b5b5bfbfbfc5c5c5cbcbcbd0d0d0d6d6d6d5d5d5d9d9d9dcdcdce0e0e0dfdfdfdadadadfdfdfd9d9d9dfdfdfd6d6d6d2d2d2dcdcdcdbdbdbd4d4d4e3e3e3dededed8d8d8dddddde4e4e4c5c5c5979797848484c3c3c3cbcbcbbdbdbdc7c7c7c0c0c0c7c7c7d0d0d0bbbbbbccccccccccccc9c9c9d4d4d4bdbdbdbbbbbbb7b7b7c0c0c0aaaaaabfbfbf787878030303101010101010222222141414080808080808080808111111010101464646abababe0e0e0d3d3d3d2d2d2e6e6e6dededededededadadae9e9e9e7e7e7e3e3e3e0e0e0e2e2e2e5e5e5e4e4e4e2e2e2e1e1e1cfcfcfd4d4d4d4d4d4cacacac2c2c2bebebebababab4b4b4afafafa9a9a9a5a5a59898989393939292926c6c6c343434d7d7d7c2c2c2c5c5c5bfbfbfc2c2c2bbbbbbbabababbbbbbb8b8b8bababaebebebfffffffafafafdfdfdfbfbfbfffffffffffffffffffffffffffffffffffffffffffffffffffffffffffffffffffffffffffffffffffffffffffffffffffffffffffffffffffdfdfdfefefefefefefefefefdfdfdaeaeaef8f8f8e7e7e7f5f5f5e9e9e9e4e4e4f7f7f7f0f0f0f5f5f5fefefec4c4c4333333d8d8d8fcfcfcfefefed5d5d5fcfcfce4e4e4dbdbdbf8f8f8fcfcfcfefefee3e3e3e0e0e0c8c8c8808080fffffff8f8f8c9c9c9fffffff8f8f8e7e7e7cbcbcbf9f9f9e8e8e8dfdfdffdfdfde6e6e6e6e6e6efefefd1d1d1fefefeebebebecececfafafad6d6d6d0d0d0ebebebf1f1f1f1f1f1a3a3a38d8d8dfcfcfcf3f3f3f0f0f0efefefe5e5e5edededfefefed5d5d5fffffffcfcfcf9f9f9ffffffd9d9d9fefefee6e6e6f6f6f6edededffffffe5e5e5efefefb0b0b04d4d4d424242616161cdcdcdfffffffffffffffffff2f2f2222222bebebef9f9f9dadadadbdbdbcbcbcbecececfefefeebebebffffffe3e3e3e9e9e9f9f9f9bbbbbbebebebfffffffefefe8e8e8e606060fffffffefefeececececececfffffff5f5f5dcdcdcecececffffff989898535353f5f5f5e8e8e8ededede3e3e3f8f8f8dfdfdffbfbfbdbdbdbe8e8e8dadadae7e7e7f1f1f1fffffff0f0f0fffffff0f0f0fdfdfdeaeaeaebebebfcfcfce6e6e6fffffffffffffafafaf8f8f8fefefef3f3f3ffffffffffffffffffbdbdbd8f8f8f343434d2d2d2fffffffffffff8f8f8f7f7f7fffffffffffff4f4f4ffffffe2e2e28a8a8a6c6c6c6d6d6d7878788585858181817b7b7b7a7a7a8d8d8d8c8c8ca0a0a01d1d1d3f3f3f5858584343434d4d4d6161616262625151515858585353536b6b6b3c3c3c4343436262625353535858585757576161616b6b6b5e5e5e7272725c5c5c6969697171715656566363635b5b5b5e5e5e5353534c4c4c5757575b5b5b4c4c4c3939393c3c3c5b5b5b4c4c4c454545545454747474a2a2a2cececec3c3c3cecececacacaccccccd8d8d8d2d2d2dfdfdfdadadae2e2e2dededee4e4e4e6e6e6d9d9d9d1d1d1e3e3e3d2d2d2cfcfcfd0d0d0c7c7c7c9c9c9bebebea9a9a9a1a1a1919191757575595959666666808080c0c0c0d0d0d0b8b8b8bbbbbbbbbbbbcacacacacacad6d6d6d3d3d3c5c5c5cbcbcbd3d3d3d3d3d3b2b2b28e8e8ea1a1a1bdbdbd8a8a8a0202021414141414140f0f0f1212120e0e0e0c0c0c0f0f0f1515150b0b0b4b4b4bc0c0c0c1c1c1cacacac5c5c5cacacac3c3c3d0d0d0c9c9c9c5c5c5c6c6c6cbcbcbcfcfcfd0d0d0d1d1d1d4d4d4d7d7d7d8d8d8dcdcdcd5d5d5d8d8d8e4e4e4e1e1e1d5d5d5d9d9d9e9e9e9e6e6e6e3e3e3e6e6e6e4e4e4e8e8e8f5f5f5b9b9b94b4b4bffffffe4e4e4ebebebe3e3e3dededee2e2e2eaeaeadededee9e9e9f3f3f3f9f9f9fdfdfdfffffffefefef9f9f9fffffffffffffffffffffffffffffffffffffffffffffffffffffffffffffffffffffffffffffffffffffffffffffffffffffffffffffffffffefefefefefefcfcfcfefefeffffffb6b6b6ffffffe8e8e8ffffffe7e7e7e8e8e8e5e5e5e4e4e4e4e4e4eeeeeeb1b1b15e5e5efcfcfcf8f8f8e2e2e2ffffffefefeffffffff6f6f6e9e9e9e7e7e7e1e1e1cfcfcff8f8f8d4d4d4393939f8f8f8e3e3e3f4f4f4bcbcbcf5f5f5e8e8e8f8f8f8f2f2f2e7e7e7d1d1d1fcfcfcc6c6c6e8e8e8ebebebe5e5e5fdfdfdf8f8f8fffffff7f7f7f9f9f9ffffffeaeaeadadadaffffff6c6c6cb3b3b3fffffffefefef6f6f6d9d9d9f4f4f4f1f1f1fdfdfde3e3e3ebebebfbfbfbe6e6e6f6f6f6fffffffbfbfbffffff848484232323cdcdcdd3d3d35656569e9e9edbdbdbffffffededede9e9e9dfdfdfe5e5e5f9f9f9ffffff9494948f8f8fdddddda7a7a7efefefffffffedededfcfcfce0e0e0fffffff7f7f7f8f8f8fffffffefefebcbcbcabababafafafbbbbbb858585edededf5f5f5efefefeeeeeef7f7f7dbdbdbfcfcfcd1d1d1ffffff767676474747f9f9f9e7e7e7f8f8f8f1f1f1ededede9e9e9fcfcfcf7f7f7f8f8f8f8f8f8efefeffafafaf6f6f6f3f3f3f5f5f5edededf4f4f4e5e5e5fffffff0f0f0f0f0f0f8f8f8eaeaeaf0f0f0ffffffe5e5e5ededede3e3e3f6f6f6f8f8f8a8a8a8909090232323ecececf3f3f3fffffffcfcfcfafafaebebebf1f1f1e0e0e0ffffffd3d3d38c8c8c7878787b7b7b7575757d7d7d8080808989897e7e7e858585808080a3a3a32b2b2b4545454848484040405959594f4f4f4545456363636262625757575353534e4e4e5b5b5b6c6c6c4e4e4e5959595454545252526969696969696f6f6f6262625252526a6a6a6a6a6a6d6d6d6c6c6c4e4e4e6161615656564e4e4e4444444d4d4d5e5e5e5151513e3e3e4a4a4a5454544d4d4d777777d6d6d6d3d3d3b5b5b5d7d7d7cecececececed4d4d4d2d2d2dbdbdbdadadae1e1e1e0e0e0ddddddd6d6d6d7d7d7d8d8d8c2c2c2cbcbcbd2d2d2c3c3c3aaaaaa7676766d6d6d7070706868686060605d5d5d5050503d3d3d6a6a6a949494c8c8c8bcbcbcc4c4c4dbdbdbc8c8c8d2d2d2d2d2d2c8c8c8cacacad7d7d7c9c9c9b9b9b9b8b8b8b2b2b2b3b3b3acacac8585850c0c0c0404040b0b0b1717170404040a0a0a0606060909090c0c0c0e0e0e494949b7b7b7c8c8c8cacacacdcdcdc9c9c9d3d3d3c7c7c7cdcdcdc9c9c9c4c4c4cacacaccccccc9c9c9c9c9c9cdcdcdcecececbcbcbcacacad5d5d5d4d4d4cacacacdcdcddadadadadadacececed0d0d0cececed7d7d7d6d6d6d6d6d6edededbababa393939f9f9f9d8d8d8dcdcdcd8d8d8d8d8d8dbdbdbe3e3e3dbdbdbddddddf2f2f2f1f1f1fbfbfbfffffffffffffefefefcfcfcfffffffffffffffffffffffffffffffffffffffffffffffffffffffffffffffffffffffffffffffffffffffffffffffffdfdfdfffffffffffffffffffdfdfdffffffffffffbbbbbbffffffc5c5c5d5d5d5eeeeeeffffffefefeff1f1f1acacacfbfbfb9a9a9a949494ffffffffffffdbdbdbf5f5f5c7c7c7d3d3d3cececed1d1d1f4f4f4f8f8f8f9f9f9d8d8d8f4f4f4eaeaeaffffffffffffffffff7e7e7ef4f4f4d5d5d5b4b4b4f7f7f7dbdbdbf4f4f4f4f4f4ebebebfffffff7f7f7d5d5d5fffffff1f1f1f4f4f4c7c7c7eaeaeae0e0e0b1b1b1ffffffcacacaa4a4a4777777fdfdfdefefeffcfcfcf2f2f2ffffffe6e6e6dfdfdfeeeeeeffffffffffffe4e4e4f2f2f2d6d6d6ffffffa0a0a0141414e1e1e1252525818181cbcbcbf6f6f6fdfdfde3e3e3f8f8f8fbfbfbffffffe3e3e3f8f8f8fafafaadadad4a4a4afefefee4e4e4e0e0e0e1e1e1f7f7f7fdfdfdefefefcbcbcbe8e8e8f8f8f8959595040404010101131313050505808080fffffffffffffbfbfbf2f2f2f6f6f6dcdcdcfdfdfdfffffffffffffefefea7a7a7515151fafafaf1f1f1fffffffafafafffffffcfcfcf4f4f4ebebebfdfdfdffffffededede7e7e7d1d1d1e6e6e6eaeaeae8e8e8ececece8e8e8e3e3e3f2f2f2edededffffffe3e3e3fcfcfce1e1e1d4d4d4fefefef9f9f9f2f2f2ffffffa3a3a3737373484848d6d6d6ffffffe8e8e8f5f5f5d3d3d3fdfdfdfefefef7f7f7ffffffdcdcdc8787876a6a6a7474747a7a7a8787877f7f7f7d7d7d8080808a8a8a8383839494942828284a4a4a3d3d3d5252523838385959596565655454544848485151514747475c5c5c5555556666664e4e4e6161615c5c5c5353536767676b6b6b5252526b6b6b7171716e6e6e6363634c4c4c6262626b6b6b6060604f4f4f5757575b5b5b4d4d4d4444444a4a4a5e5e5e606060464646494949878787d0d0d0c9c9c9d1d1d1c9c9c9d5d5d5d7d7d7d5d5d5dcdcdcdadadae0e0e0dededee1e1e1dadadadcdcdceaeaeadbdbdb666666959595b1b1b19393935b5b5b4848485757575858584646464b4b4b5656565e5e5e6666663e3e3e8b8b8bd2d2d2b1b1b1b7b7b7c2c2c2cdcdcdd2d2d2cfcfcfdadadadbdbdbcdcdcdd2d2d2d4d4d4c8c8c89c9c9ca1a1a17b7b7b3f3f3f0707070d0d0d101010000000222222171717020202050505050505111111626262c8c8c8b8b8b8c4c4c4c5c5c5c3c3c3d2d2d2c6c6c6d2d2d2d0d0d0d0d0d0d1d1d1cecececccccccfcfcfd5d5d5d4d4d4cececeddddddd1d1d1d0d0d0dcdcdcddddddd1d1d1cfcfcfd7d7d7e1e1e1dadadadfdfdfdcdcdcd0d0d0e3e3e3b9b9b9333333fdfdfddedededcdcdcdadadae3e3e3dcdcdcdbdbdbe0e0e0e1e1e1f0f0f0f1f1f1fdfdfdfffffffbfbfbfffffffafafafffffffffffffffffffffffffffffffffffffffffffffffffffffffffffffffffffffffffffffffffffffffffffffffffcfcfcfffffffffffffffffffefefefefefeffffffb9b9b99f9f9ffafafafffffff3f3f3f9f9f9fcfcfcefefefffffffbcbcbcdedede4f4f4fe0e0e0dbdbdbe8e8e8d6d6d6fffffffcfcfcfbfbfbffffffffffffc1c1c1eaeaeac9c9c9aeaeaecdcdcde1e1e1b4b4b4e0e0e0fffffff3f3f3fefefeffffffedededdfdfdff1f1f1f5f5f5d7d7d7efefefedededf5f5f5eaeaeaaeaeaefffffff5f5f5f6f6f6ffffffffffffc3c3c3a0a0a05d5d5dffffffffffffececece5e5e5ffffffebebebfafafafffffffffffff7f7f7d7d7d7fdfdfdfffffffdfdfda7a7a7272727fffffff6f6f6fffffffdfdfdfffffff9f9f9acacaceaeaeae8e8e8ebebebbdbdbde8e8e8f9f9f9d1d1d1ffffffa6a6a6dbdbdbe3e3e3fffffff9f9f9fffffff1f1f1f6f6f6fcfcfcffffff090909686868fbfbfbfffffffefefef8f8f8fcfcfcfefefe9d9d9df4f4f4f4f4f4e4e4e4fffffff8f8f8cacacaf2f2f2f9f9f90707078383838a8a8ae7e7e7f4f4f4dededec4c4c4fcfcfcd9d9d9ffffffe1e1e1d4d4d4f9f9f9f8f8f8fffffffbfbfbffffffe7e7e7fbfbfbf6f6f6ffffffecececfdfdfde2e2e2eaeaeafbfbfbfdfdfdfffffff6f6f6e1e1e1ffffffffffffa6a6a68f8f8f434343d5d5d5fcfcfcfefefef3f3f3f1f1f1eeeeeef0f0f0ebebebf8f8f8d7d7d78b8b8b7979797777777272727474747b7b7b8686867373739292929393938b8b8b2323234c4c4c4242425d5d5d5757574c4c4c5959594242425d5d5d5050504141415a5a5a3737375555554f4f4f6262626262626161616666665d5d5d6f6f6f5f5f5f6464645656566b6b6b6262625454545d5d5d5e5e5e5656565757574a4a4a4848485d5d5d5b5b5b4848484c4c4c5959596e6e6e9e9e9edcdcdcc9c9c9cececed1d1d1d6d6d6dadadad6d6d6e3e3e3dcdcdce2e2e2d9d9d9dcdcdcd0d0d0dededed7d7d77d7d7d3434344545455d5d5d4747474949494545453d3d3d4141415050505d5d5d3f3f3f4a4a4a4242426565656f6f6f9f9f9fc6c6c6cbcbcbd3d3d3d9d9d9dededed7d7d7d7d7d7e1e1e1e1e1e1bebebe5656560707070c0c0c0000000000000808081414140101010707071919190000000000000606061d1d1d0e0e0e0909096c6c6cb6b6b6b9b9b9d8d8d8cacacacdcdcdc9c9c9cdcdcdcecececcccccd2d2d2d0d0d0cccccccbcbcbcfcfcfd3d3d3d1d1d1ccccccc4c4c4d6d6d6dbdbdbd1d1d1cfcfcfd9d9d9dcdcdcd3d3d3d8d8d8d1d1d1d6d6d6dcdcdcd4d4d4e6e6e6bdbdbd333333fafafadcdcdcdadadadadadae5e5e5dbdbdbd8d8d8e0e0e0e4e4e4ecececf4f4f4fffffffcfcfcfbfbfbfffffffcfcfcfffffffffffffffffffffffffffffffffffffffffffffffffffffffffffffffffffffffffffffffffffffffffffffffffdfdfdfffffffffffffffffffdfdfdfcfcfcfefefeb3b3b3ffffffdbdbdbe4e4e4f4f4f4f4f4f4e3e3e3c5c5c5dadadaffffffb3b3b3777777ffffffe4e4e4f8f8f8f1f1f1e8e8e8dbdbdbf1f1f1e2e2e2fbfbfbe7e7e7e6e6e6ecececf3f3f3959595e4e4e4f9f9f9d5d5d5fdfdfdeeeeeeddddddf7f7f7f1f1f1fafafac7c7c7fcfcfcd5d5d5f8f8f8f1f1f1f2f2f2fffffff4f4f4e2e2e2f3f3f3e6e6e6edededfdfdfdc3c3c3000000ffffffe4e4e4f2f2f2ecececfafafae5e5e5f3f3f3f9f9f9f7f7f7e7e7e7fafafaf2f2f2fbfbfbf8f8f89a9a9a2a2a2ad0d0d0fcfcfcd8d8d8dddddde5e5e5ddddddc2c2c2fefefee8e8e8fafafadfdfdfffffffe2e2e2f2f2f2f2f2f2e5e5e57a7a7abcbcbcf8f8f8ebebebedededf5f5f5ebebebffffffecececeeeeee5f5f5f5a5a5a616161f3f3f3ddddddf5f5f5e5e5e5fcfcfcddddddf7f7f7efefeffafafafcfcfcebebebfffffffffffff8f8f8030303fafafa737373f0f0f0fafafae2e2e2f2f2f2fffffff6f6f6f1f1f1fcfcfcf1f1f1fffffff6f6f6f1f1f1e6e6e6fefefefffffff3f3f3d3d3d3ffffffe8e8e8f9f9f9fefefee7e7e7fffffff1f1f1f2f2f2f8f8f8f6f6f6f0f0f0fcfcfca9a9a98c8c8c383838ddddddf3f3f3e3e3e3fcfcfce5e5e5fffffffafafafdfdfdffffffd9d9d98484847575757979798888888181817a7a7a7171719393938989897d7d7d9393933939394343433939394a4a4a4f4f4f5d5d5d5b5b5b5656564747475c5c5c4b4b4b5d5d5d3b3b3b5555555151515a5a5a5e5e5e6969696666665b5b5b6363636b6b6b7777775a5a5a5151516262625b5b5b5555556363635151515959595959594d4d4d4e4e4e4e4e4e4b4b4b4646465f5f5fafafafccccccd3d3d3cdcdcdd5d5d5d0d0d0d8d8d8d6d6d6d6d6d6dddddddddddddbdbdbd7d7d7d7d7d7d6d6d6c3c3c39b9b9b4141415b5b5b5050505151515050504040404848484444444e4e4e4a4a4a5b5b5b4242426666666666665454546d6d6d9d9d9dd0d0d0d4d4d4c7c7c7d5d5d5d0d0d0e9e9e9d5d5d5d8d8d8dcdcdc7b7b7b0202021616161111110c0c0c1111111010101616160e0e0e1414141717170a0a0a0c0c0c0a0a0a1212120000000f0f0f9c9c9cc1c1c1b2b2b2cacacabdbdbdd3d3d3d0d0d0c0c0c0c3c3c3d4d4d4d2d2d2d1d1d1d2d2d2d3d3d3d2d2d2d0d0d0d0d0d0d2d2d2d6d6d6d5d5d5d8d8d8dbdbdbd8d8d8d2d2d2d2d2d2d8d8d8d8d8d8d5d5d5d7d7d7dedededadadaecececc4c4c4373737fcfcfcdadadae0e0e0e0e0e0e0e0e0dededee4e4e4e0e0e0dddddde7e7e7f3f3f3fffffffffffffffffffffffffffffffffffffffffffffffffffffffffffffffffffffffffffffffffffffffffffffffffffffffffffffffffffffffffffffffefefefffffffffffffffffffdfdfdfdfdfdffffffb3b3b3ffffffdfdfdffcfcfceaeaeaecececf4f4f4f6f6f6edededffffffa6a6a66b6b6bffffffeaeaeac3c3c3e8e8e8f6f6f6eaeaeadfdfdfeaeaeae0e0e0dcdcdcf9f9f9f8f8f8ffffff717171ebebebe1e1e1e6e6e6f5f5f5f4f4f4e2e2e2fcfcfcd3d3d3f5f5f5e3e3e3f3f3f3f5f5f5dadadae4e4e4c7c7c7dbdbdbe4e4e4dcdcdcb4b4b4f8f8f8e0e0e0ffffff323232b6b6b6ffffffe8e8e8fafafafcfcfcf0f0f0e8e8e8fdfdfdf5f5f5ffffffecececf4f4f4ffffffffffffeeeeee000000f8f8f8fdfdfdecececd1d1d1e2e2e2ffffffececececececf9f9f9f0f0f0ffffffdcdcdcf3f3f3f8f8f8dcdcdce1e1e1eeeeee565656c5c5c5fffffff7f7f7eaeaeae3e3e3fffffff9f9f9e9e9e9b9b9b9ffffffababab707070484848adadadfcfcfcf8f8f8d8d8d8eeeeeef9f9f9fefefef6f6f6d3d3d3dcdcdcc5c5c5ffffff717171969696ebebebd8d8d83c3c3cfffffff5f5f5edededfbfbfbf1f1f1ebebebe5e5e5eaeaead6d6d6e9e9e9f9f9f9ebebebdcdcdcf6f6f6f1f1f1fafafaf7f7f7f2f2f2efefefd6d6d6fffffff3f3f3f1f1f1fffffff3f3f3ecececfefefefcfcfca8a8a88e8e8e353535dfdfdffefefeefefeffdfdfdeeeeeee7e7e7fafafae8e8e8ffffffdddddd8484847373736d6d6d7d7d7d7777777e7e7e7d7d7d8484848686867c7c7c8b8b8b2929293a3a3a5050504b4b4b5b5b5b4646464f4f4f5f5f5f6161614c4c4c5555555e5e5e6060606464645454545353535858586a6a6a6868686868687171716565655b5b5b7676765f5f5f5656565d5d5d5151516464645959596161615858584b4b4b5353534d4d4d3a3a3a4f4f4f737373cccccccbcbcbd0d0d0d8d8d8c9c9c9d3d3d3ddddddd5d5d5d8d8d8d4d4d4ddddddd5d5d5dadadad9d9d9c8c8c87979793e3e3e3e3e3e4848485858584545454b4b4b4242424545454a4a4a5353533636366060605050505e5e5e5d5d5d5252526969699d9d9dd5d5d5d3d3d3d6d6d6d6d6d6dededed8d8d8e1e1e1d8d8d8adadada2a2a27676765353532626260f0f0f1414141919191515151212121111110707070505050d0d0d0909090e0e0e0808082c2c2cadadad8a8a8a9c9c9ccecececfcfcfbfbfbfcdcdcdc8c8c8d8d8d8c9c9c9c6c6c6cacacad2d2d2d6d6d6d1d1d1cacacacececed7d7d7d3d3d3d3d3d3d1d1d1cececed4d4d4dbdbdbd8d8d8cececed8d8d8dbdbdbd9d9d9d9d9d9d1d1d1e4e4e4c0c0c0353535fdfdfdd5d5d5e3e3e3e0e0e0d2d2d2d8d8d8e7e7e7d3d3d3e6e6e6eeeeeef4f4f4fbfbfbfffffffffffffafafafffffffffffffffffffffffffffffffffffffffffffffffffffffffffffffffffffffffffffffffffffffffffffffffffffffffefefefffffffefefefffffffefefeffffffffffffb9b9b9fdfdfde7e7e7e3e3e3ffffffeaeaeaefefeff4f4f4e4e4e4ffffffb4b4b48d8d8dedededdededee4e4e4ffffffcececef9f9f9f7f7f7cececee8e8e8fcfcfce1e1e1cececedbdbdb7f7f7ffafafadededef8f8f8e1e1e1e1e1e1f0f0f0bababaedededeeeeeee0e0e0e2e2e2ffffffefefeff4f4f4e6e6e6efefeffefefeeeeeeef5f5f5c7c7c7f7f7f7fdfdfd000000ffffffebebebe7e7e7fffffff9f9f9f6f6f6fffffffdfdfdfcfcfcd9d9d9f8f8f8fffffff6f6f69393931f1f1fbdbdbdfefefef9f9f9dcdcdcfefefecacacafbfbfbfbfbfbc8c8c8ecececffffffeaeaeaffffffdbdbdbebebebdededee1e1e1fbfbfb4f4f4fd3d3d3fafafaffffffcdcdcdefefeff9f9f9ffffffe7e7e7cfcfcfd4d4d4d5d5d5fdfdfdfdfdfd000000fbfbfbfcfcfcc6c6c6fbfbfbfdfdfdefefefe2e2e2e0e0e0e8e8e8ffffffe4e4e4000000fffffff1f1f1f8f8f8050505fbfbfbfafafaf3f3f3f8f8f8ffffffeeeeeedfdfdfeeeeeeefefefe6e6e6ffffffeaeaeafafafafffffff8f8f8f9f9f9f7f7f7f8f8f8f1f1f1e9e9e9fafafae5e5e5fafafaf8f8f8e0e0e0e6e6e6f6f6f6f9f9f9a3a3a36e6e6e5d5d5dd1d1d1fafafaffffffeeeeeef2f2f2f2f2f2e4e4e4fdfdfdf7f7f7d6d6d68181817c7c7c7a7a7a6f6f6f7e7e7e7c7c7c8686868a8a8a7777778585859090902a2a2a3939394747474e4e4e5a5a5a6060604f4f4f4b4b4b6565655c5c5c6464645e5e5e4949496c6c6c4a4a4a5050506464645d5d5d6969695b5b5b6767677373736d6d6d6868686363635a5a5a5858585252525252526d6d6d5353535d5d5d4444444747474c4c4c4b4b4b474747a0a0a0c9c9c9d0d0d0d7d7d7cbcbcbcfcfcfd9d9d9d2d2d2dfdfdfd4d4d4d4d4d4e5e5e5d6d6d6c9c9c9e3e3e39191913434343232324e4e4e4242424141414b4b4b5656564e4e4e4848483e3e3e4c4c4c5353534848484d4d4d5555555959595858585f5f5fadadadbdbdbdcfcfcfcacacad8d8d8e5e5e5dadadae1e1e1ddddddb8b8b8b8b8b8adadadafafaf6969692727271010101b1b1b1a1a1a0909090000000c0c0c0c0c0c1616161515150707070a0a0a7070709090906e6e6e676767b9b9b9ccccccc2c2c2d3d3d3c3c3c3bdbdbdd6d6d6d3d3d3ccccccc8c8c8cdcdcdd2d2d2d2d2d2d1d1d1d0d0d0d2d2d2d2d2d2d3d3d3d5d5d5d3d3d3d0d0d0d3d3d3d9d9d9dadadad2d2d2d1d1d1e2e2e2d8d8d8e1e1e1b9b9b92d2d2dfafafadbdbdbdededed9d9d9d8d8d8d3d3d3dcdcdce4e4e4e1e1e1eaeaeaf6f6f6fefefefffffffffffffffffffffffffffffffffffffffffffffffffffffffffffffffffffffffffffffffffffffffffffffffffffffffffffffffffffffffffefefefffffffffffffffffffffffffefefefcfcfcadadadf6f6f6ffffffd1d1d1edededfafafaf9f9f9f9f9f9c0c0c0ffffff8e8e8e646464fefefef7f7f7f5f5f5b1b1b1f9f9f9dadadaeaeaeae8e8e8f7f7f7f2f2f2cbcbcbe1e1e1f0f0f0edededc9c9c9e3e3e3fcfcfcd9d9d9dcdcdcebebebe8e8e8fefefef2f2f2ffffffffffffb9b9b9e2e2e2fffffff9f9f9f8f8f8edededd7d7d7e9e9e9d2d2d2f9f9f9585858818181ffffffd8d8d8e6e6e6eeeeeeffffffffffffe2e2e2e7e7e7fefefef0f0f0fffffffdfdfd0000002a2a2ae6e6e6ffffffe1e1e1fdfdfdf7f7f7f7f7f7fffffff8f8f8f6f6f6f5f5f5f1f1f1d1d1d1fdfdfd9e9e9ed7d7d7f7f7f7f5f5f5f0f0f0f7f7f77373736f6f6ffcfcfce3e3e3e2e2e2f3f3f3fafafaefefefb5b5b5dadadab4b4b4ffffffdadadae6e6e6424242fcfcfcfffffff6f6f6f5f5f5f9f9f9fafafafcfcfceaeaeafdfdfdffffff424242cececef2f2f25a5a5ab2b2b2000000fcfcfcecececfafafae9e9e9ffffffd9d9d9efefeffcfcfcfdfdfdf4f4f4f7f7f7efefefefefeffafafafafafaf9f9f9f4f4f4e9e9e9fbfbfbfbfbfbfffffff2f2f2fbfbfbf5f5f5f7f7f7fafafaf2f2f2ffffff9c9c9c6d6d6d5f5f5fd3d3d3e2e2e2fbfbfbf7f7f7f4f4f4fdfdfdf5f5f5f3f3f3fefefed1d1d19393937171717171717d7d7d7d7d7d7676768686866b6b6b9494948f8f8f8686862424245252524f4f4f5c5c5c5151514545454f4f4f6161615151515f5f5f6262625f5f5f4b4b4b6767675b5b5b5d5d5d5d5d5d5858586464647272726b6b6b7272726969695d5d5d6060605a5a5a6464646363635b5b5b4949495858585656564b4b4b4141415151513a3a3a525252b4b4b4d1d1d1d6d6d6c7c7c7dbdbdbd6d6d6d5d5d5e3e3e3d5d5d5dbdbdbdededecfcfcfccccccc6c6c6ababab2222223535353d3d3d4343433e3e3e4c4c4c6363634a4a4a5b5b5b4e4e4e5454544c4c4c3f3f3f4848485555556161615f5f5f5858584c4c4c898989ddddddd9d9d9c8c8c8e0e0e0d5d5d5e3e3e3e5e5e5d6d6d6b0b0b09c9c9c8d8d8da0a0a08383833030302424241818181313130000000909090303031616161515150000000000003333338b8b8b7474746a6a6a4b4b4bc1c1c1d1d1d1bfbfbfccccccd9d9d9ccccccbbbbbbd4d4d4cecececbcbcbcdcdcdd0d0d0cfcfcfcdcdcdcdcdcdd1d1d1d1d1d1d3d3d3d5d5d5d3d3d3d0d0d0d3d3d3d7d7d7d4d4d4cfcfcfd1d1d1d6d6d6d3d3d3e3e3e3c4c4c4343434f3f3f3d5d5d5d9d9d9d7d7d7d8d8d8d3d3d3d7d7d7dadadae0e0e0e9e9e9f5f5f5fdfdfdffffffffffffffffffffffffffffffffffffffffffffffffffffffffffffffffffffffffffffffffffffffffffffffffffffffffffffffffffffffffffffffffffffffffffffffffffffffffffffffffffb1b1b1ffffffd4d4d4f7f7f7f7f7f7e0e0e0eeeeeedededefafafafefefecccccc696969fbfbfbfefefed2d2d2ffffffebebebf4f4f4ddddddffffffc6c6c6e6e6e6ffffffebebeb8c8c8cb6b6b6bababadedede979797fffffff4f4f4f2f2f2cdcdcdd0d0d0e4e4e4d2d2d2dededefffffff3f3f3e8e8e8e1e1e1f9f9f9cacacaefefefffffffefefef656565505050ffffffd2d2d2f3f3f3fffffff2f2f2f1f1f1f2f2f2fffffff0f0f0f8f8f8ffffffdadada2b2b2b797979fffffff5f5f5f5f5f5e3e3e3e2e2e2b6b6b6cfcfcfddddddefefefe4e4e4c6c6c6d7d7d7dcdcdcdadadafbfbfbf9f9f9fafafadadadad2d2d2ffffffc2c2c27f7f7ffcfcfcffffffdcdcdcf4f4f4f9f9f9fbfbfbecececd5d5d5e1e1e1c6c6c6bfbfbfd0d0d0f1f1f19595958f8f8feeeeeef1f1f1fefefef1f1f1e2e2e2f7f7f7ffffff4a4a4a868686ffffffa1a1a1b1b1b1ffffff010101969696fcfcfce6e6e6f4f4f4ebebebf5f5f5fbfbfbffffffeaeaeae7e7e7fbfbfbfdfdfdf8f8f8ededededededf6f6f6fffffff9f9f9f5f5f5f6f6f6f4f4f4f7f7f7f7f7f7f3f3f3f3f3f3fbfbfbf2f2f2ffffffa5a5a5676767555555d6d6d6f7f7f7fcfcfcfffffff6f6f6e8e8e8e5e5e5f0f0f0fdfdfddddddd8787876d6d6d7e7e7e7272727878788a8a8a7777778b8b8b7878787474749393933434344b4b4b4848485a5a5a5757573f3f3f5555556565654f4f4f5f5f5f5a5a5a5c5c5c6060605656564747475959596767677474746666666b6b6b5f5f5f6969696666665b5b5b5e5e5e5252525858585454545353535252526b6b6b4545454444444949495858583d3d3d9a9a9ac1c1c1c4c4c4d5d5d5cbcbcbd9d9d9d4d4d4d8d8d8cfcfcfdfdfdfd7d7d7d6d6d6dbdbdba5a5a55d5d5d4848483434343434342828284444445c5c5c4e4e4e4848483f3f3f4f4f4f6464644d4d4d4747475050504e4e4e5d5d5d6262625e5e5e525252585858767676d9d9d9cacacad4d4d4e1e1e1dfdfdfe3e3e3dededed3d3d3aeaeae8989897272728080807a7a7a3737371414141919191515151313130808080b0b0b0303030909090e0e0e0f0f0f8282826868684f4f4f2020200d0d0d909090ccccccd1d1d1bababac1c1c1d2d2d2d2d2d2cecececbcbcbcacacacdcdcdcfcfcfcfcfcfd0d0d0d1d1d1cfcfcfd0d0d0d3d3d3d5d5d5d3d3d3d1d1d1d2d2d2d5d5d5dedededbdbdbddddddd3d3d3d1d1d1ddddddc2c2c22c2c2cf3f3f3d4d4d4d8d8d8d7d7d7dadadad6d6d6d9d9d9d8d8d8dfdfdfe8e8e8f4f4f4fdfdfdfffffffffffffffffffffffffffffffffffffffffffffffffffffffffffffffffffffffffffffffffffffffffffffffffffffffffffffffffffffffffffffffffffffefefefffffffefefeffffffffffffb5b5b5fcfcfce4e4e4f7f7f7e8e8e8dededee9e9e9e7e7e7e8e8e8ebebebd7d7d77f7f7ff9f9f9cececefcfcfcefefefe8e8e8c9c9c9f8f8f8f4f4f4fffffff6f6f6d9d9d9f1f1f1fefefec3c3c3c5c5c5d8d8d8ecececdfdfdfe6e6e6fafafac6c6c6fffffff7f7f7edededd6d6d6e7e7e7fefefedbdbdbffffffd6d6d6fdfdfde8e8e8fcfcfc999999a7a7a7f0f0f0fcfcfcffffffeeeeeefbfbfbf0f0f0f6f6f6fefefef2f2f2f0f0f0f7f7f7e6e6e60000008b8b8bffffffd3d3d3fcfcfce1e1e1cfcfcffffffff6f6f6bfbfbfe8e8e8cbcbcbe0e0e0ffffffcececeaaaaaab8b8b8f7f7f7fffffffefefeffffffe5e5e5f6f6f6b0b0b02e2e2eebebebfafafaf3f3f3dadadaffffffdadadafcfcfce2e2e2cccccce6e6e6d6d6d6bebebec6c6c6cccccc222222ffffffc8c8c8fafafaefefefcfcfcffcfcfce5e5e5717171c2c2c2aaaaaa7a7a7afdfdfdcbcbcb7f7f7f898989efefefffffffddddddffffffe7e7e7fffffff3f3f3f7f7f7e6e6e6efefeff0f0f0fffffff8f8f8ededede6e6e6f8f8f8f4f4f4fffffffcfcfcdcdcdce6e6e6f9f9f9f4f4f4f7f7f7f7f7f7e9e9e9fafafaa5a5a5606060505050dbdbdbfcfcfcfafafaf5f5f5e9e9e9f2f2f2f4f4f4e9e9e9ffffffd7d7d79090906c6c6c7373737b7b7b7d7d7d7c7c7c7e7e7e8383837575758787878989892c2c2c3737374b4b4b5050505e5e5e5050505858585252526363635f5f5f5a5a5a5b5b5b3c3c3c3a3a3a3636365050505c5c5c7070707070707878786161617272726d6d6d6c6c6c6464645a5a5a5353534d4d4d4c4c4c6d6d6d5656564646465959594f4f4f5454549d9d9dd1d1d1c3c3c3c3c3c3d2d2d2d8d8d8cfcfcfd4d4d4dbdbdbe1e1e1cececedfdfdfe6e6e6a3a3a34c4c4c2929292c2c2c3e3e3e3636363c3c3c4040404f4f4f4e4e4e3c3c3c4c4c4c4242423e3e3e6767675d5d5d4c4c4c5f5f5f5a5a5a5b5b5b5f5f5f535353545454606060d5d5d5d4d4d4dfdfdfd1d1d1dcdcdce1e1e1dcdcdcc4c4c4acacaca1a1a18787876f6f6f5858587272724c4c4c1111110000000d0d0d0000000d0d0d1d1d1d0f0f0f0000004d4d4d8686866a6a6a1e1e1e0000001a1a1aaaaaaad8d8d8c3c3c3d2d2d2d5d5d5bfbfbfcacacacccccccccccccccccccdcdcdcecececfcfcfd1d1d1d4d4d4cfcfcfd1d1d1d4d4d4d5d5d5d5d5d5d3d3d3d3d3d3d4d4d4d7d7d7d4d4d4ddddddd4d4d4d8d8d8dededec6c6c62f2f2ff6f6f6d8d8d8dadadad7d7d7d9d9d9d7d7d7dddddddedededededee7e7e7f4f4f4fcfcfcfffffffffffffffffffffffffffffffffffffffffffffffffffffffffffffffffffffffffffffffffffffffffffffffffffffffffffffffffffffffffffffffffffffefefefffffffefefeffffffffffffb4b4b4fffffff9f9f9ffffffebebebf8f8f8edededdededeffffffffffffa6a6a6a3a3a3ffffffefefefb8b8b8dfdfdffafafaf9f9f9fefefed4d4d4dededefdfdfdf3f3f3cccccc888888f1f1f1e0e0e0a9a9a9f5f5f5d7d7d7ffffffecececebebebe0e0e0c5c5c5cacacafbfbfbf4f4f4e9e9e9cbcbcbd3d3d3dddddde6e6e6fefefea8a8a8030303f7f7f7ffffffc4c4c4d9d9d9f1f1f1fdfdfde0e0e0fffffff0f0f0f4f4f4f7f7f7a4a4a4000000a1a1a1fffffff8f8f8fdfdfddadadafdfdfdfefefee4e4e4c7c7c7f2f2f2f8f8f8ffffffd4d4d4fefefeededede9e9e9c8c8c8f5f5f50a0a0ac2c2c2fbfbfbf4f4f4fcfcfc8f8f8f8a8a8affffffebebebddddddfdfdfdf7f7f7ecececcececeffffff242424b6b6b6a0a0a0e0e0e0e1e1e1757575989898d5d5d5787878fffffffffffff2f2f28a8a8adbdbdbb2b2b2ebebeb1c1c1cfffffffafafadfdfdfffffff020202fffffffbfbfbfffffffdfdfde3e3e3e3e3e3dededefbfbfbfafafafbfbfbdadadadfdfdfe7e7e7f9f9f9ffffffedededebebebf2f2f2f6f6f6fbfbfbf8f8f8f1f1f1e3e3e3f8f8f8eeeeeee7e7e7f6f6f6a5a5a55f5f5f555555d7d7d7ffffffdededef4f4f4f9f9f9f2f2f2fffffffdfdfdfbfbfbd7d7d78989897474747171717777778282827676768383837171718989898e8e8e7373733232324141414747475252525050505656565151514d4d4d6262625c5c5c6363635959592929294545454c4c4c6363636363636565656a6a6a6464645f5f5f7171716060606464645151515353534a4a4a4d4d4d5858584f4f4f4949495f5f5f3737375c5c5cadadadd2d2d2c5c5c5cbcbcbd8d8d8d6d6d6d2d2d2d6d6d6dbdbdbd6d6d6d1d1d1dbdbdbe2e2e2a3a3a34040402a2a2a3f3f3f3434342828282d2d2d4545453f3f3f3a3a3a4141413a3a3a3f3f3f4040404242423c3c3c6060607d7d7d6464645353535a5a5a5151516060605252525c5c5cdcdcdcd8d8d8d2d2d2dfdfdfdfdfdfcfcfcfd4d4d4d5d5d5bbbbbb7070705151518f8f8f8b8b8b9595957d7d7d1f1f1f2424240d0d0d0909090606061919190404042525255353537e7e7e3030300606060d0d0d262626484848a6a6a6cececed0d0d0cbcbcbcacacacececed2d2d2d3d3d3d2d2d2d0d0d0cececececececfcfcfd0d0d0d0d0d0d3d3d3d5d5d5d6d6d6d6d6d6d6d6d6d5d5d5d4d4d4d6d6d6cececed8d8d8d4d4d4dadadaddddddc5c5c5323232f1f1f1d7d7d7ddddddd8d8d8d8d8d8d5d5d5dddddddfdfdfdededee7e7e7f4f4f4fcfcfcfffffffffffffffffffffffffffffffffffffffffffffffffffffffffffffffffffffffffffffffffffffffffffffffffffffffffffffffffffffffffffffffffffffefefefffffffffffffefefefefefeb1b1b1fcfcfcf0f0f0e6e6e6dadadaf1f1f1e6e6e6e5e5e5fefefef7f7f79696968c8c8cfffffffefefef1f1f1ffffffc8c8c8f8f8f8d3d3d3cfcfcff5f5f5cececed8d8d8ffffffa2a2a2d8d8d8656565ffffffe5e5e5d5d5d5f2f2f2f8f8f8dcdcdcf9f9f9e5e5e5dcdcdcd4d4d4f8f8f8f6f6f6fefefeffffffd0d0d0f6f6f6ffffff686868808080ffffffe0e0e0fffffff7f7f7fffffff8f8f8e9e9e9f6f6f6e8e8e8ffffff8e8e8e010101dfdfdfffffffddddddd0d0d0fafafacececeefefefd5d5d5ebebebfbfbfbe6e6e6eaeaeaf2f2f2e4e4e4d2d2d2e4e4e4f0f0f0fafafaa6a6a68c8c8cffffffb0b0b0f3f3f3fafafa8c8c8cc1c1c1f2f2f2f1f1f1f4f4f4e4e4e4b3b3b3d8d8d8eeeeeeffffff4646463a3a3aa8a8a8fdfdfde9e9e9f7f7f76666667e7e7ecacacafffffffafafa676767d7d7d76f6f6f9c9c9c6b6b6bc0c0c0f5f5f5ededed787878ffffff464646a0a0a0f7f7f7efefeff2f2f2e9e9e9f8f8f8fdfdfde6e6e6f1f1f1fdfdfdeeeeeefbfbfbfdfdfdf0f0f0e6e6e6ebebebfffffff3f3f3f0f0f0fbfbfbf1f1f1e5e5e5fffffff1f1f1eaeaeaf7f7f7ffffffa6a6a65a5a5a5b5b5bd0d0d0f8f8f8f3f3f3fbfbfbf2f2f2fafafafbfbfbe9e9e9ffffffdddddd7b7b7b7979797a7a7a6b6b6b8181817f7f7f7e7e7e8484848282827979797f7f7f3535354646463e3e3e4d4d4d4141414f4f4f4a4a4a5959594848485252525e5e5e4d4d4d6262626969694e4e4e4646465353535b5b5b6b6b6b6060606c6c6c7d7d7d6b6b6b6c6c6c5656565858584f4f4f5252525353535c5c5c4949493f3f3f3c3c3c787878cfcfcfcccccccacacad6d6d6d7d7d7d9d9d9c6c6c6e0e0e0d6d6d6d5d5d5cfcfcfdcdcdc8a8a8a2d2d2d2e2e2e3e3e3e3232323333333636362e2e2e2e2e2e4545454040402e2e2e3535352a2a2a3f3f3f3b3b3b5a5a5a4747475757579292927878785151515a5a5a5d5d5d5e5e5e7f7f7fd4d4d4c7c7c7cccccce7e7e7dfdfdfdfdfdfd1d1d1b0b0b0c4c4c48b8b8b3d3d3d6f6f6f8f8f8f949494a2a2a26868682a2a2a0101010606060909090000004747472f2f2f6969693939390505050000000d0d0d2929294b4b4baeaeaed3d3d3c2c2c2cdcdcdd5d5d5cbcbcbd1d1d1d3d3d3d3d3d3d0d0d0cfcfcfd1d1d1d3d3d3d2d2d2d2d2d2d5d5d5d7d7d7d7d7d7d7d7d7d8d8d8d7d7d7d5d5d5e0e0e0d5d5d5d8d8d8d9d9d9dadadae1e1e1c5c5c5343434ecececd7d7d7e1e1e1dedededdddddd9d9d9dddddddddddddfdfdfe8e8e8f4f4f4fdfdfdfffffffffffffffffffffffffffffffffffffffffffffffffffffffffffffffffffffffffffffffffffffffffffffffffffffffffffffffffffffffffefefefffffffefefefffffffffffffefefefdfdfdb0b0b0ffffffeaeaeae0e0e0ebebebefefeff1f1f1ffffffefefefffffff9e9e9ea7a7a7e3e3e3f8f8f8f2f2f2f4f4f4dedededfdfdffffffffffffffefefee6e6e6ffffffeaeaeabebebee3e3e3787878e3e3e3ececece4e4e4efefefdbdbdbffffffd7d7d7e8e8e8fcfcfcdfdfdff1f1f1f7f7f7e2e2e2e6e6e6fdfdfdffffff909090afafafffffffd8d8d8edededf3f3f3f4f4f4f3f3f3f8f8f8f0f0f0f0f0f0ffffff7474741e1e1efefefef8f8f8fcfcfcfafafadcdcdce3e3e3f1f1f1e9e9e9b4b4b4ebebebd8d8d8fffffff1f1f1d6d6d6acacacaaaaaafafafaebebebfffffff1f1f1d9d9d9b9b9b9d1d1d1c6c6c6fafafaa6a6a6828282fffffffdfdfdfbfbfbb3b3b3aeaeae8989899f9f9fe6e6e6e0e0e0000000cbcbcb666666f2f2f2f2f2f2ededed616161c1c1c1fcfcfc9f9f9f616161404040616161f8f8f8c9c9c9ffffffffffffd1d1d17d7d7dffffffcacaca0d0d0df3f3f3ffffffdcdcdcedededeeeeeef9f9f9f8f8f8fdfdfdf9f9f9edededeeeeeef1f1f1eaeaeaf8f8f8fffffff6f6f6e3e3e3f8f8f8f2f2f2fefefef2f2f2f2f2f2f1f1f1eeeeeefffffffdfdfda1a1a14d4d4d595959d6d6d6fffffff1f1f1f9f9f9f5f5f5eaeaeaf3f3f3f5f5f5f9f9f9d3d3d39090907171716e6e6e7b7b7b7f7f7f7272728383837e7e7e8585858b8b8b8080802020203e3e3e4545454040404343434d4d4d4949494e4e4e4242424a4a4a4848484747474848485959595d5d5d4b4b4b6060605c5c5c5d5d5d5959596363637171716c6c6c6262625a5a5a4c4c4c4a4a4a4646466262624d4d4d4242424a4a4a6a6a6a949494c9c9c9c5c5c5e0e0e0d9d9d9d1d1d1dbdbdbcececeddddddcfcfcfe0e0e0d6d6d67777772424242020203838383030302b2b2b3d3d3d2626263c3c3c4040404444443838383232324646464343434545454e4e4e5a5a5a5f5f5f5e5e5e5555555e5e5e8484847b7b7b545454595959909090d2d2d2ccccccd4d4d4d0d0d0cdcdcdbbbbbbcbcbcbb2b2b2c1c1c18a8a8a3737376d6d6d8888889d9d9da9a9a99292922424241414140000000000005e5e5e6b6b6b0c0c0c4646460808080808080a0a0a0d0d0d5656563b3b3b747474e2e2e2cbcbcbcacacad8d8d8c9c9c9cdcdcdcfcfcfd0d0d0cfcfcfd1d1d1d6d6d6d8d8d8d7d7d7d3d3d3d6d6d6d7d7d7d6d6d6d7d7d7dadadad9d9d9d5d5d5d9d9d9d6d6d6d7d7d7dcdcdcdcdcdcefefefcdcdcd383838efefefd9d9d9e2e2e2e0e0e0e1e1e1dededee1e1e1dddddde0e0e0e9e9e9f5f5f5fdfdfdfffffffffffffffffffffffffffffffffffffffffffffffffffffffffffffffffffffffffffffffffffffffffffffffffffffffffffffffffffffffffffffffffffffefefefffffffefefeffffffffffffb3b3b3ffffffd0d0d0f4f4f4fefefee6e6e6ebebebe1e1e1fffffff3f3f3acacacbebebef4f4f4f7f7f7efefeff0f0f0b4b4b4d0d0d0e0e0e0e9e9e9f8f8f8cbcbcbd2d2d2f5f5f5d8d8d8f5f5f53d3d3dcbcbcbf0f0f0dadadaecececc8c8c8f3f3f3fefefef6f6f6cbcbcbf7f7f7ffffffe9e9e9f5f5f5ebebebf0f0f0ffffff4b4b4bc6c6c6f3f3f3fefefefffffff2f2f2fafafaececece8e8e8ffffffffffff8888882b2b2bf0f0f0ffffffe7e7e7f5f5f5e3e3e3fefefef7f7f7e8e8e8ffffffdbdbdbfefefef5f5f5edededc0c0c0cececed8d8d8e2e2e2f2f2f2e4e4e4bdbdbdeeeeeef8f8f8f5f5f5e3e3e3e8e8e8ffffff707070a8a8a8f8f8f8f6f6f6f6f6f68e8e8eb5b5b5f7f7f7999999b5b5b5fefefe5252529d9d9d5c5c5c1313134545455757574e4e4e050505ffffff4242424f4f4f7e7e7efefefedededefffffff9f9f9f2f2f29b9b9be9e9e9f5f5f5ffffff464646868686f5f5f5eeeeeefffffffdfdfdebebebf6f6f6f8f8f8e6e6e6e8e8e8f1f1f1ffffffe8e8e8ebebebf1f1f1e1e1e1fcfcfcfffffffafafaedededf5f5f5dededef3f3f3f4f4f4fafafaf5f5f5b3b3b3515151515151dcdcdcfafafafefefeefefefe8e8e8fafafafbfbfbf2f2f2fefefedadada8b8b8b6d6d6d7979797474747878788282827878788080808989898383836464643838384646464141413a3a3a4b4b4b4f4f4f4747473131315353534b4b4b3737375050506868686464646868684141416161616363635f5f5f6c6c6c5f5f5f6868686c6c6c5757576060604949495656564f4f4f4e4e4e505050494949545454939393cbcbcbd0d0d0d2d2d2d8d8d8d6d6d6e4e4e4e0e0e0ddddddd7d7d7d4d4d4eaeaea5f5f5f2121212222223d3d3d2a2a2a2626263636362b2b2b2828283535354c4c4c4747474242424040403d3d3d5c5c5c6060605a5a5a6e6e6e5a5a5a4b4b4b5555555353536969696f6f6f5f5f5f6363638c8c8cd4d4d4cacacacfcfcfd7d7d7e0e0e07e7e7e8e8e8e8f8f8fadadad939393262626111111a3a3a3a0a0a0b7b7b7c3c3c3565656070707020202505050cccccc2020200b0b0b0f0f0f0808080000000a0a0a2626265757574f4f4f404040c7c7c7d7d7d7cfcfcfc6c6c6d1d1d1d0d0d0d1d1d1d0d0d0cfcfcfd1d1d1d6d6d6d7d7d7d4d4d4d3d3d3d6d6d6d7d7d7d5d5d5d7d7d7dadadad9d9d9d5d5d5dbdbdbdfdfdfdddddde0e0e0d7d7d7eeeeeec0c0c0212121f3f3f3d9d9d9dfdfdfdbdbdbdfdfdfdfdfdfe3e3e3dededee1e1e1eaeaeaf6f6f6fefefefffffffffffffffffffffffffffffffffffffffffffffffffffffffffffffffffffffffffffffffffffffffffffffffffffffffffffffffffffffffffffffffffffffdfdfdfefefefdfdfdffffffffffffb7b7b7fcfcfcffffffe7e7e7f0f0f0efefeffcfcfcfffffffbfbfbf8f8f85a5a5a949494ffffffb1b1b1cacacaffffffeaeaeaffffffe7e7e7dededeffffffbebebefefefe9f9f9fd7d7d7e3e3e3c5c5c5a0a0a0efefeff9f9f9fcfcfce5e5e5fffffffafafaf8f8f8dededecececefefefef7f7f7f6f6f6d2d2d2ffffffd9d9d94a4a4af1f1f1fffffffefefec4c4c4f6f6f6e6e6e6fbfbfbf3f3f3ffffffe3e3e3040404cacacaffffffe1e1e1e4e4e4fcfcfcffffffe0e0e0ffffffffffff9c9c9cebebebdfdfdffefefe989898fefefef0f0f0e1e1e1d8d8d8ffffffc7c7c7d8d8d8d8d8d8fefefeb0b0b08a8a8afefefe555555a7a7a7e1e1e1f2f2f2ffffffa8a8a8bebebeebebebb0b0b0ffffffddddddffffffe3e3e34f4f4fededede4e4e49f9f9f8b8b8b868686fafafa787878505050767676dadadafffffffcfcfcfefefed2d2d2f7f7f7cececee8e8e8bfbfbffafafa9090901f1f1fffffffb9b9b9f2f2f2d5d5d5fefefebfbfbfecececf1f1f1edededdfdfdff7f7f7e9e9e9fafafaf9f9f9f4f4f4f6f6f6bcbcbcffffffe0e0e0f6f6f6fafafaefefeff4f4f4f5f5f5fcfcfcdadada6767674b4b4bd7d7d7e6e6e6fafafaf9f9f9f9f9f9fefefef8f8f8fafafaffffffdadada8282827676766e6e6e7e7e7e7474747d7d7d7e7e7e8383838181818e8e8e6e6e6e2d2d2d4c4c4c4c4c4c5d5d5d4444445454544d4d4d4949494545455a5a5a5b5b5b5f5f5f6666665656565b5b5b4e4e4e7676766d6d6d6666666161616767676868686161616d6d6d5050504545454b4b4b4a4a4a6060604949494141415858589f9f9fd5d5d5d7d7d7cbcbcbd1d1d1dfdfdfd6d6d6e6e6e6d4d4d4d8d8d8fafafa8383832a2a2a2727273131312c2c2c3232322c2c2c3636363333332e2e2e3a3a3a4d4d4d4545453131314646466363636060605555556161616161615a5a5a626262666666585858474747464646727272747474969696d6d6d6d2d2d2d9d9d9cbcbcb8a8a8a9494947777778181818181818b8b8b4c4c4c0000002020203a3a3a5959596f6f6f7373730909090000009595954747471b1b1b0909090606060909090404042424244343436868685454543c3c3c898989e2e2e2d2d2d2d1d1d1d3d3d3d5d5d5d1d1d1d8d8d8c7c7c7dcdcdccfcfcfd8d8d8d3d3d3d2d2d2d4d4d4e1e1e1d4d4d4d5d5d5e2e2e2d8d8d8d8d8d8e0e0e0d3d3d3dddddde2e2e2d5d5d5dcdcdcd5d5d5232323f0f0f0e2e2e2dddddddededed9d9d9d9d9d9e1e1e1e8e8e8e6e6e6ecececf5f5f5fdfdfdfffffffffffffffffffffffffffffffffffffffffffffffffffffffffffffffffffffffffffffffffffffffffffffffffffffffffffffffffffffffffffffffffffffefefeffffffffffffffffffffffffb7b7b7fafafad6d6d6dbdbdbfcfcfcf6f6f6c9c9c9d7d7d7f0f0f0f9f9f9454545aeaeaefffffffffffff5f5f5e3e3e3e5e5e5d4d4d4fdfdfdf0f0f0f1f1f1ffffffd5d5d5c2c2c2ffffff3a3a3affffffbbbbbbffffffeaeaeaf7f7f7e6e6e6c6c6c6edededd0d0d0d6d6d6f8f8f8fdfdfde3e3e3eaeaeafefefefcfcfc595959b6b6b6fefefed4d4d4c1c1c1f9f9f9f5f5f5fbfbfbecececf6f6f69a9a9a000000fffffff8f8f8d9d9d9fcfcfcffffffeaeaeaedededf9f9f9dededefffffffbfbfbddddddf1f1f1dbdbdbb2b2b2fdfdfdd4d4d4cfcfcff5f5f5969696f0f0f0ffffffd5d5d5edededd9d9d9fefefeffffff040404f9f9f9fbfbfbfafafaf1f1f1b1b1b1595959fefefe9d9d9dfafafaefefefffffffededede2e2e2828282c1c1c1fffffffcfcfcfdfdfdffffff3f3f3fbababa454545fcfcfcfcfcfcffffffe5e5e5ffffffb4b4b44a4a4afbfbfbfffffff8f8f8f7f7f7575757d7d7d7fffffffbfbfbedededf8f8f8f5f5f5f7f7f7f9f9f9fffffffffffff6f6f6fffffffffffff6f6f6f3f3f3fffffffbfbfbe3e3e3fcfcfcf7f7f7ffffffebebebffffffedededdbdbdbc4c4c44848484b4b4bddddddfffffff2f2f2ebebebe1e1e1edededf2f2f2fcfcfcffffffd5d5d58282827070707474747a7a7a7a7a7a7c7c7c8080807a7a7a7c7c7c8b8b8b5151513f3f3f4141413838383a3a3a4c4c4c4e4e4e5858585656565d5d5d4f4f4f5a5a5a6868682828283535356060603d3d3d6767675d5d5d6767676b6b6b6161616868686767676e6e6e5a5a5a5353535e5e5e5b5b5b494949545454505050737373cacacac4c4c4d5d5d5d4d4d4e6e6e6dcdcdcd7d7d7dbdbdbd1d1d1e6e6e68686861818182727272c2c2c2c2c2c2424243232322929292b2b2b3030302a2a2a3232323838383b3b3b4949496060606d6d6d6969697474746969696969697777777373735d5d5d6363638383837d7d7d747474b1b1b1cececeddddddd6d6d6cdcdcd9d9d9d7070705c5c5c9999996e6e6e7272727f7f7f6e6e6e5b5b5b030303000000000000020202010101000000696969b4b4b40000000404040101010202020d0d0d1111112f2f2f5e5e5e4444446565655b5b5b363636ebebebd1d1d1c6c6c6d1d1d1d2d2d2d8d8d8cdcdcdd4d4d4cfcfcfdadadad2d2d2d9d9d9d2d2d2d8d8d8d1d1d1dbdbdbdadadacfcfcfdbdbdbd9d9d9e3e3e3e4e4e4dbdbdbd6d6d6dfdfdfe4e4e4d3d3d3363636ebebebdadadad5d5d5dededee3e3e3e4e4e4e1e1e1dadadae4e4e4ebebebf4f4f4fcfcfcfffffffffffffffffffefefefffffffffffffffffffffffffffffffffffffffffffffffffffffffffffffffffffffffffffffffffffffffffffffffffffffffffffffefefefffffffefefefefefeffffffb2b2b2ffffffe9e9e9f2f2f2e0e0e0e6e6e6edededd6d6d6e0e0e0ffffff555555b5b5b5f9f9f9fbfbfbfcfcfcdfdfdfecececececece9e9e9d5d5d5e6e6e6fcfcfcebebebe0e0e0ffffff393939d8d8d8808080f0f0f0e9e9e9c8c8c8ddddddf7f7f7d4d4d4e5e5e5ffffffe6e6e6fdfdfde6e6e6efefeffdfdfd868686636363fcfcfcccccccfcfcfcf5f5f5ffffffe5e5e5f5f5f5fbfbfbb3b3b3030303fffffffffffffffffff7f7f7eeeeeef2f2f2e8e8e8d2d2d2ffffffecececfafafaf3f3f3e7e7e7e8e8e8fefefeffffffb1b1b1c5c5c5afafaf8e8e8e666666a8a8a8f0f0f0ffffffe3e3e3bcbcbce1e1e1fefefe222222ecececf3f3f3e9e9e9ffffffe7e7e72c2c2c6c6c6c9b9b9be6e6e6d9d9d9ffffffd7d7d7dfdfdfb6b6b65858586d6d6d9494945454540707078080805d5d5da2a2a2fefefef5f5f5cecece747474313131c5c5c5bcbcbcfffffff2f2f2cececeffffff585858616161fbfbfbeaeaead8d8d8f7f7f7f1f1f1f6f6f6ecececefefefe9e9e9eaeaeae4e4e4d6d6d6fffffff5f5f5eaeaeae1e1e1f2f2f2fffffff7f7f7eaeaeaf1f1f1f0f0f0e7e7e7fcfcfcc8c8c85757574d4d4dd5d5d5fbfbfbf3f3f3f0f0f0fffffffafafaf6f6f6e9e9e9ffffffd6d6d68787876e6e6e7b7b7b7777777f7f7f7a7a7a8383838888888080808a8a8a4e4e4e2727273333333b3b3b3737374646464242424c4c4c4e4e4e5757574444444c4c4c5b5b5b4747473d3d3d5e5e5e4242426a6a6a6363635d5d5d6f6f6f6161616a6a6a6d6d6d6363635656564d4d4d5656564c4c4c4444444f4f4f565656b3b3b3c9c9c9cfcfcfd2d2d2dadadad4d4d4cececedddddde8e8e8e5e5e56262623030303232323131312424242c2c2c2b2b2b2626262626263131312626262929293434343434343838384c4c4c565656555555595959656565686868676767676767686868646464686868757575747474878787d6d6d6e1e1e1c4c4c4edededddddddc6c6c66767672e2e2e6969698282828181817272726d6d6d6060603434342a2a2a0000001111110c0c0c141414a8a8a85d5d5d0606060202020c0c0c0f0f0f0202020a0a0a3434345858585151514d4d4d4a4a4a4b4b4ba3a3a3dededecececed1d1d1cfcfcfd9d9d9cacacad9d9d9ccccccdcdcdcd0d0d0dcdcdcd3d3d3dadadad2d2d2dbdbdbd9d9d9cececedbdbdbdadadad7d7d7dbdbdbd6d6d6d5d5d5dfdfdfe3e3e3cfcfcf303030e8e8e8e3e3e3e4e4e4e2e2e2d8d8d8d5d5d5dddddde3e3e3e4e4e4ebebebf5f5f5fcfcfcfffffffffffffffffffffffffffffffffffffffffffffffffffffffffffffffffffffffffffffffffffffffffffffffffffffffffffffffffffffffffffffffffffffefefefffffffefefefdfdfdfdfdfdb0b0b0ffffffe0e0e0ffffffeeeeeecfcfcffdfdfde8e8e8e6e6e6e4e4e46c6c6cf4f4f4979797ffffffe9e9e9f9f9f9e7e7e7eaeaeaf5f5f5e4e4e4dadadaecececfffffffcfcfcfdfdfd888888d0d0d0949494edededffffffd7d7d7fdfdfddededef1f1f1dbdbdbecececfcfcfcf5f5f5eeeeeef8f8f8a3a3a35b5b5bffffffefefeffafafafbfbfbe4e4e4edededfcfcfcffffffe4e4e40303039f9f9ffcfcfce6e6e6d5d5d5f9f9f9e3e3e3f1f1f1fcfcfcfcfcfcebebebe4e4e4ebebebffffffededede5e5e5e7e7e7d5d5d5ecececf4f4f4ffffffeaeaeaf6f6f6e5e5e5b5b5b5aeaeaefdfdfde1e1e1ecececfdfdfd8d8d8d646464ffffffd4d4d4f8f8f8f5f5f5d7d7d78b8b8bc4c4c4ffffffffffff999999b4b4b4fffffffefefeffffffffffffb6b6b6676767979797e9e9e9121212c2c2c2fbfbfbffffffa4a4a4cdcdcdb6b6b6212121b2b2b2fffffffffffff1f1f1fafafaf8f8f8000000fffffff5f5f5f4f4f4ebebebfdfdfdf2f2f2fefefeccccccffffffdbdbdbf8f8f8e9e9e9e0e0e0f1f1f1e1e1e1f3f3f3e1e1e1fafafaf8f8f8f5f5f5f5f5f5f1f1f1edededffffffdadada6969694f4f4fd3d3d3fefefef8f8f8ffffffe4e4e4edededecececfafafafcfcfcdadada8a8a8a7070707979797474747c7c7c7878788282828383837e7e7e9191915353534141413232323a3a3a3737374545454d4d4d4545454a4a4a4949495353534c4c4c5151515252525151516666665555555757576969695454547b7b7b6060606969696f6f6f5d5d5d5a5a5a5454545a5a5a4e4e4e434343565656979797c5c5c5cacacad7d7d7d9d9d9d1d1d1dfdfdfdededed3d3d3e1e1e1adadad2222223232322e2e2e2e2e2e3535352a2a2a2323233131312c2c2c2525252e2e2e2d2d2d3333333939394040404545454242423e3e3e4040403434344242425353536262626969696565656b6b6b7c7c7c787878767676b8b8b8e0e0e0d7d7d7dbdbdbe0e0e0f0f0f08f8f8f5b5b5b7373736666666c6c6c8585856e6e6e6e6e6e6363636767674d4d4d545454868686bbbbbbdadada4747470808080b0b0b0e0e0e3232326f6f6f4444442828284b4b4b5454546262625d5d5d474747656565cececed5d5d5cdcdcdcececed1d1d1d2d2d2d0d0d0d5d5d5d1d1d1d2d2d2d8d8d8d3d3d3d4d4d4dfdfdfd2d2d2d1d1d1dfdfdfd4d4d4d5d5d5d9d9d9cfcfcfdddddde4e4e4d9d9d9e1e1e1dcdcdc2c2c2cf0f0f0e3e3e3dddddddbdbdbd9d9d9dbdbdbdedededadadae4e4e4ecececf7f7f7fefefefffffffffffffffffffffffffffffffffffffffffffffffffffffffffffffffffffffffffffffffffffffffffffffffffffffffffffffffffffffffffdfdfdfffffffefefeffffffffffffffffffffffffb2b2b2f8f8f8f0f0f0d0d0d0f4f4f4fafafafffffff6f6f6edededeaeaea737373d4d4d4484848fdfdfddfdfdfe5e5e5dfdfdfebebebcdcdcdfffffff9f9f9fdfdfde6e6e6fafafad6d6d6dadadabcbcbcb1b1b1cbcbcbfffffff4f4f4e5e5e5f2f2f2ffffffffffffd0d0d0ffffffcacacafafafab7b7b7505050ffffffe3e3e3f2f2f2f3f3f3fffffffffffffbfbfbe9e9e9f7f7f79999995c5c5cfcfcfcfefefefafafae6e6e6f7f7f7e2e2e2fefefeffffffebebebfdfdfdf8f8f8f8f8f8f9f9f9c9c9c9dcdcdce8e8e8fffffff8f8f8c3c3c3dededef8f8f8f6f6f6b6b6b6c7c7c7e3e3e3d9d9d9e2e2e2bcbcbcfffffff5f5f54a4a4acececef7f7f7fafafaf7f7f7d0d0d0fcfcfc888888030303d6d6d6ffffffabababcfcfcfb3b3b3d9d9d99b9b9b424242d8d8d8fefefe969696c2c2c2000000303030bbbbbb7c7c7c606060b5b5b5dddddd0000000a0a0acdcdcdfafafad2d2d2ffffff050505fffffffafafaf7f7f7fcfcfcfffffff7f7f7e9e9e9ffffffe0e0e0efefeff6f6f6fafafadedededfdfdff2f2f2f1f1f1f0f0f0ebebebfbfbfbf3f3f3f1f1f1fefefef9f9f9edededebebeb7373734d4d4dd6d6d6ffffffefefefeeeeeef5f5f5f2f2f2f7f7f7edededffffffdadada8787877070707272727373737575757979798181817979797e7e7e8e8e8e2e2e2e8080803232323434344141414949495858585151515050504d4d4d5c5c5c5555555353534747475e5e5e7575755959594747477373735858586868686565656a6a6a6f6f6f5a5a5a5b5b5b5656565555554d4d4d5555559c9c9ccecececbcbcbcdcdcddededed4d4d4cfcfcfd3d3d3e0e0e0e5e5e5d8d8d82c2c2c2525253131312727273535352828282c2c2c3131312424242c2c2c3333332828282d2d2d2828283a3a3a4d4d4d4b4b4b4c4c4c4e4e4e4444444b4b4b4b4b4b4747474c4c4c5a5a5a6060605d5d5d5d5d5d5656567b7b7b9b9b9be2e2e2cccccce1e1e1e9e9e9d8d8d8d8d8d8a2a2a26b6b6b5656567777775959594f4f4f5e5e5e5a5a5a5a5a5a494949aaaaaafbfbfbf7f7f7cbcbcb5050500000001010102121212929298a8a8a9999996c6c6c2222223f3f3f6161615d5d5d6a6a6a494949b2b2b2cdcdcdcececececececdcdcdd6d6d6cbcbcbdadadac9c9c9d0d0d0d2d2d2d0d0d0cfcfcfdadadacececed1d1d1dededed1d1d1cececedcdcdcd2d2d2dcdcdcdededecfcfcfdadadadcdcdc333333dfdfdfdadadadcdcdcdedededededee0e0e0dfdfdfd6d6d6e3e3e3ecececf8f8f8fffffffffffffffffffffffffffffffffffffffffffffffffffffffffffffffffffffffffffffffffffffffffffffffffffffffffffffffffffffffffffffffdfdfdfffffffefefeffffffffffffffffffffffffb2b2b2fdfdfdc4c4c4f7f7f7e8e8e8dcdcdce8e8e8e5e5e5f3f3f3e5e5e5747474e4e4e45c5c5cffffffc7c7c7f4f4f4fcfcfce4e4e4fcfcfcd3d3d3d7d7d7c1c1c1ffffffdedededcdcdcffffffe0e0e0f7f7f7fffffff4f4f4d5d5d5f7f7f7d4d4d4e6e6e6b9b9b9ffffffe8e8e8f0f0f0ababab282828f5f5f5fffffff8f8f8f5f5f5f2f2f2f8f8f8e9e9e9d4d4d4ffffffd7d7d70b0b0bdfdfdff2f2f2fbfbfbe6e6e6d2d2d2ffffffe8e8e8f4f4f4efefeff1f1f1d4d4d4ffffffffffffbababad2d2d2fefefeffffffeeeeeecececee8e8e8f2f2f2d3d3d3d6d6d6dcdcdcf9f9f9ffffffc3c3c3e0e0e0f2f2f2b5b5b5fbfbfb8d8d8d636363fdfdfdf4f4f4e8e8e8fdfdfd8c8c8ca8a8a8e6e6e65d5d5d343434fffffff7f7f7fdfdfdeeeeee777777e2e2e2ffffffddddddbcbcbcfbfbfbf0f0f0f0f0f03a3a3abdbdbdecececf1f1f1fafafaffffffd2d2d2000000454545e3e3e3ffffff070707969696fbfbfbf3f3f3ebebebf6f6f6f2f2f2e2e2e2f6f6f6fefefef7f7f7ecececeeeeeefefefef3f3f3fbfbfbffffffe8e8e8fdfdfdeaeaeaf8f8f8f3f3f3fbfbfbf9f9f9e7e7e7e8e8e8757575474747d7d7d7fffffff0f0f0f8f8f8fffffffbfbfbfefefeeeeeeeffffffdadada8686867171717272727474747676767c7c7c8585857b7b7b7f7f7f8989893535358383833636363e3e3e5555554e4e4e5656566161615959596161615555555858585b5b5b5b5b5b6161617777775d5d5d4a4a4a6b6b6b5e5e5e6161616565656767676969695858585454544d4d4d4646464b4b4ba7a7a7d2d2d2c6c6c6ddddddcdcdcdd6d6d6dadadad6d6d6cfcfcfcececec9c9c97a7a7a2a2a2a2828283333332a2a2a2929293333332626262626262c2c2c2d2d2d2323232f2f2f2b2b2b2b2b2b4848485a5a5a4b4b4b4d4d4d5b5b5b5757574d4d4d4949493838382f2f2f4141415b5b5b666666696969606060747474676767b0b0b0e9e9e9dddddddededee0e0e0bbbbbb919191cfcfcfa3a3a34545456464645757575b5b5b7979796d6d6dafafafefefefe0e0e0c3c3c3a8a8a8d0d0d08a8a8a3c3c3c5d5d5d909090b9b9b9c6c6c6e7e7e7bebebe8c8c8c575757656565707070424242848484e5e5e5c7c7c7d1d1d1d1d1d1d0d0d0d1d1d1d4d4d4cdcdcdcbcbcbd2d2d2d1d1d1d5d5d5cbcbcbd8d8d8dadadad0d0d0d7d7d7d0d0d0d0d0d0dadadad9d9d9d4d4d4d8d8d8d9d9d9cccccc333333dadadae0e0e0e6e6e6e1e1e1d7d7d7d9d9d9e0e0e0e0e0e0e1e1e1ebebebf7f7f7fefefefffffffefefefefefefffffffffffffffffffffffffffffffffffffffffffffffffffffffffffffffffffffffffffffffffffffffffffffffffffffffffffffffffffefefefffffffefefefdfdfdfdfdfdb0b0b0fffffffbfbfbf3f3f3cbcbcbffffffe1e1e1ffffffeeeeeef3f3f38d8d8de8e8e8c4c4c4ffffffe6e6e6f7f7f7dbdbdbf2f2f2f8f8f8dbdbdbdadadaf9f9f9ffffffd6d6d6f5f5f5f6f6f6838383cecece7b7b7be4e4e4f2f2f2e2e2e2cbcbcbefefeff1f1f1ececececececffffffcdcdcd797979dededee8e8e8f6f6f6edededfafafaf9f9f9e7e7e7fcfcfcededed838383737373eeeeeec0c0c0fffffff2f2f2e1e1e1ebebebe6e6e6eaeaeafdfdfde0e0e0f6f6f6dadadaf3f3f3c1c1c1ffffffd4d4d4e2e2e2bdbdbdf1f1f1edededd4d4d4c7c7c7fffffff7f7f7e9e9e9e4e4e4f7f7f7a3a3a3adadadd8d8d8efefeff7f7f7000000d4d4d4ffffffb2b2b2dfdfdffffffffffffffffffff8f8f8fcfcfc949494b6b6b6777777616161e6e6e6fffffff1f1f1ffffffd2d2d2a2a2a2aeaeaefffffffefefec8c8c8f6f6f6ffffffe4e4e4fafafaffffffffffffc3c3c30e0e0e0e0e0e7a7a7afffffff6f6f6edededffffffcfcfcffdfdfdfbfbfbf2f2f2ebebebe2e2e2e7e7e7fffffffafafaf8f8f8f8f8f8e3e3e3fffffff6f6f6dadadafffffffcfcfcedededf2f2f2fdfdfddfdfdf7c7c7c464646d8d8d8fdfdfdf3f3f3ffffffe3e3e3e8e8e8edededf5f5f5ffffffd7d7d78989896f6f6f7a7a7a7272727b7b7b7979798585857979797e7e7e8888885757576b6b6b3e3e3e4646465353535b5b5b5959596060605f5f5f6b6b6b5d5d5d5d5d5d5f5f5f5959595757576e6e6e7171714545455959595f5f5f7373735f5f5f6262626666666161615959595454544d4d4d676767d3d3d3d1d1d1d0d0d0ccccccd9d9d9c5c5c5e7e7e7d0d0d0cfcfcfd6d6d6ababab2727274c4c4c1c1c1c3939392525252c2c2c2929292929293131312222222b2b2b2c2c2c2929292b2b2b3838384e4e4e5353534242423e3e3e4d4d4d5858585454544d4d4d4c4c4c4f4f4f4343433333334747477373736c6c6c7272726565653b3b3be9e9e9e4e4e4e3e3e3c0c0c0dcdcdce9e9e9e1e1e1e1e1e1a8a8a89191915d5d5d8c8c8c898989a7a7a7d0d0d0eaeaeadadadad3d3d3d2d2d2bfbfbfbdbdbd9797979c9c9cb8b8b8c4c4c4b7b7b7c6c6c6d9d9d9dadadac3c3c38c8c8c747474484848a3a3a3d9d9d9c6c6c6d8d8d8d6d6d6ccccccd3d3d3d0d0d0d2d2d2ccccccd7d7d7d3d3d3d8d8d8cfcfcfdadadad9d9d9cfcfcfdbdbdbd9d9d9d3d3d3dddddddddddddcdcdce3e3e3e3e3e3cfcfcf323232ececece3e3e3dcdcdcd6d6d6d7d7d7e2e2e2e3e3e3d8d8d8e1e1e1ebebebf8f8f8fffffffffffffdfdfdfefefefffffffffffffffffffffffffffffffffffffffffffffffffffffffffffffffffffffffffffffffffffffffffffffffffffffffffffffffffffefefefffffffefefefefefeffffffb2b2b2f8f8f8edededf9f9f9d8d8d8ebebebdbdbdbf6f6f6eeeeeee2e2e2939393dcdcdcf8f8f8f9f9f9c7c7c7dadadaccccccf0f0f0dbdbdbe3e3e3e3e3e3cfcfcfebebebddddddd1d1d1ececec626262e2e2e27b7b7bffffffe1e1e1e8e8e8eaeaeafefefefdfdfdececece2e2e2dbdbdbcacacacacaca7a7a7aebebebfbfbfbebebebfffffff9f9f9fafafaffffff7c7c7c4b4b4bfdfdfdc1c1c1ebebebfbfbfbdededef9f9f9f5f5f5f7f7f7e2e2e2edededfffffffbfbfbf5f5f5f8f8f8efefefeaeaeaccccccdfdfdfd1d1d1ccccccd5d5d5dfdfdfe1e1e1e3e3e3fcfcfce3e3e3e3e3e3989898bcbcbcffffffdbdbdbdcdcdcffffffacacac5d5d5dfffffff3f3f3e1e1e1fffffffdfdfdd9d9d95050503838381010102c2c2c3939398484846969694c4c4cbcbcbce6e6e6969696f3f3f3ffffffe2e2e2e4e4e4cdcdcdf4f4f4e2e2e2ffffffe9e9e9f1f1f1dfdfdffdfdfdf8f8f8bfbfbfe8e8e8f9f9f9eaeaeaf7f7f7e5e5e5f9f9f9ebebebefefeff5f5f5d2d2d2e8e8e8fdfdfddcdcdcfcfcfccbcbcbd6d6d6f4f4f4d3d3d3fefefefefefedadadafdfdfde9e9e9f1f1f1fafafae3e3e3838383454545dadadafdfdfdebebebf4f4f4fdfdfde6e6e6edededdbdbdbffffffd3d3d38a8a8a6a6a6a7e7e7e6a6a6a7b7b7b6f6f6f7e7e7e8a8a8a8787877979793333335c5c5c3737374646465656565d5d5d5a5a5a4a4a4a5555555c5c5c6868685858585353536666666363636464648383834d4d4d7676766262625757576464646767676a6a6a6969695656564d4d4d4444446b6b6ba0a0a0dededeebebebc0c0c0cacacadfdfdfd1d1d1c9c9c9ddddddbebebe7979794141414343433131312a2a2a2c2c2c2a2a2a3131312b2b2b3030302828282e2e2e2727272e2e2e2e2e2e3b3b3b3e3e3e3d3d3d3f3f3f3e3e3e4141414d4d4d4545454a4a4a4b4b4b4c4c4c5252524e4e4e4343433e3e3e3f3f3f5d5d5d6666664c4c4ca3a3a3dededec5c5c5c4c4c4d8d8d8dbdbdbdbdbdbe7e7e7e6e6e6c8c8c8b8b8b8c5c5c5e0e0e0e4e4e4e6e6e6dddddddbdbdbc7c7c7b3b3b38c8c8c8080808f8f8f9e9e9ebebebec6c6c6d6d6d6cbcbcbc7c7c7cececed6d6d6d7d7d7b5b5b5b7b7b7c3c3c3d4d4d4c5c5c5dededed7d7d7cecececececed3d3d3d1d1d1d2d2d2dbdbdbd1d1d1d4d4d4e0e0e0cfcfcfcbcbcbdadadad6d6d6ddddddddddddcececed5d5d5dadadad1d1d1dddddddadada2b2b2bd7d7d7dcdcdce1e1e1dbdbdbd4d4d4dadadadededed9d9d9e1e1e1ecececf9f9f9fffffffffffffffffffffffffffffffffffffffffffffffffffffffffffffffffffffffffffffffffffffffffffffffffffffffffffffffffffffffffffffffffffffffffffefefeffffffffffffffffffffffffb7b7b7ffffffedededf6f6f6f9f9f9ffffffffffffd7d7d7ffffffa6a6a6a5a5a58f8f8fe6e6e6bdbdbdffffffefefefefefeffcfcfcfefefef4f4f4fcfcfcfffffff9f9f9bdbdbdd4d4d4ffffffb9b9b9fefefe878787fdfdfde7e7e7d7d7d7e6e6e6e6e6e6cececef9f9f9fffffff6f6f6dfdfdff4f4f4ffffff545454b2b2b2f0f0f0d9d9d9efefeffefefef9f9f9505050cececefafafa626262d7d7d7fafafafffffff0f0f0f5f5f5f0f0f0fbfbfbf4f4f4eeeeeee4e4e4f5f5f5dadadaf6f6f6ebebebfffffff5f5f5fbfbfbf8f8f8f7f7f7fdfdfdd7d7d7b3b3b3f5f5f5f0f0f0f5f5f5e4e4e4e4e4e4b5b5b5eeeeeeffffffb7b7b7fbfbfbf7f7f7000000fefefefefefeffffff6262620606067a7a7adededee9e9e9a1a1a14b4b4b050505d0d0d0a1a1a1000000aaaaaaffffffedededbdbdbdfafafaf0f0f0c2c2c2dcdcdcfffffff8f8f8fdfdfdf7f7f7f8f8f8fffffff4f4f4ffffffffffffefefeff4f4f4f1f1f1ffffffe0e0e0fffffffafafaf6f6f6eeeeeee8e8e8edededffffffe5e5e5fffffff9f9f9f3f3f3f8f8f8f8f8f8f5f5f5fbfbfbf1f1f1f0f0f0f3f3f3dbdbdbececec858585424242d9d9d9fffffff4f4f4fffffff3f3f3f6f6f6fdfdfdf2f2f2ffffffdedede9595956b6b6b6d6d6d8888887070708383837f7f7f7070708484847f7f7f6565652727273e3e3e4242424141415151514242424444445050505252524646465a5a5a4e4e4e7474743a3a3a4444447c7c7c4343436b6b6b686868707070727272616161696969656565494949575757585858656565717171858585bebebededededededed8d8d8ccccccd3d3d3eeeeeeafafaf6060607777773636362a2a2a3b3b3b2929292c2c2c2f2f2f2f2f2f2a2a2a3131312222222e2e2e3333332f2f2f2d2d2d2e2e2e2e2e2e2a2a2a2c2c2c2c2c2c3434342c2c2c3131314848485656566868685a5a5a5656564f4f4f4e4e4e4040405656565858585c5c5c9f9f9fdadadadedededfdfdfe8e8e8ecececcfcfcf9191919d9d9db0b0b0bebebec7c7c7c5c5c5acacacc0c0c0dbdbdb8a8a8a9b9b9b7d7d7d8e8e8e8d8d8da0a0a0b5b5b5d0d0d0cdcdcdcfcfcfcbcbcbc9c9c9c8c8c8cdcdcddadadaddddddd0d0d0cfcfcfdfdfdfcbcbcbd3d3d3dadadadadadad5d5d5d2d2d2d3d3d3d7d7d7d9d9d9d4d4d4d1d1d1d4d4d4dadadadcdcdcd7d7d7d2d2d2dbdbdbd5d5d5dbdbdbd5d5d5d8d8d8dadadadddddd3e3e3ed3d3d3e7e7e7dfdfdfdbdbdbddddddd8d8d8e5e5e5e0e0e0e3e3e3eaeaeaf5f5f5fefefefffffffffffffffffffffffffffffffffffffffffffffffffffffffffffffffffffffffffffffffffffffffffffffffffffffffffffffffffffffffffffffffffffffcfcfcffffffffffffffffffffffffb8b8b8fffffff2f2f2e3e3e3e3e3e3fdfdfde3e3e3f0f0f0ffffffa5a5a59a9a9a7a7a7ae4e4e4ffffffedededffffffbfbfbfe5e5e5ebebebe7e7e7e8e8e8cececee6e6e6dfdfdfe0e0e0fafafac2c2c2949494ffffffd7d7d7fbfbfbe8e8e8f9f9f9e3e3e3edededfdfdfd9b9b9bededed828282f6f6f6d9d9d94b4b4bfcfcfce5e5e5efefefeeeeeeffffffcfcfcf2f2f2fffffffffffff676767cececee5e5e5e6e6e6fefefedadadaf3f3f3e6e6e6f8f8f8e3e3e3f5f5f5f4f4f4fcfcfceaeaeadbdbdbeeeeeef5f5f5f0f0f0ffffffe5e5e5b9b9b9efefeffefefefbfbfbfafafad0d0d0d7d7d7f1f1f1c7c7c7d8d8d8b0b0b0dbdbdbd6d6d6f9f9f99e9e9e393939555555060606606060fefefefefefedfdfdffdfdfdfffffff9f9f9ffffffe8e8e8fffffffffffffdfdfdf7f7f7e1e1e1fcfcfcffffffaeaeaedadadaeeeeeef2f2f2e0e0e0f2f2f2ecececfcfcfcf9f9f9e2e2e2e1e1e1ffffffc0c0c0ecececeeeeeeedededffffffdcdcdcedededdddddde8e8e8f7f7f7f4f4f4efefefffffffdfdfdff6f6f6dbdbdbf6f6f6ecececf8f8f8fcfcfcd7d7d7e4e4e4f8f8f8ffffffe3e3e3898989414141d6d6d6fcfcfcecececf1f1f1c4c4c4ffffffeaeaeaf1f1f1ffffffd2d2d28282826b6b6b7777777777777777777c7c7c7d7d7d8a8a8a7b7b7b6565656161612f2f2f3b3b3b3a3a3a4545453131314f4f4f4949494848484e4e4e4f4f4f5252525353534040404949494d4d4d5f5f5f4f4f4f7171716161616060605c5c5c8080805d5d5d5555556666665454544e4e4e6d6d6d6969697e7e7ec2c2c2cdcdcdd0d0d0cacacadbdbdbe2e2e2c9c9c97f7f7f5f5f5f7676765d5d5d2424242a2a2a2f2f2f2e2e2e3333332424242f2f2f2b2b2b2e2e2e2d2d2d3333332525253434342424242f2f2f2c2c2c2020203232322929293d3d3d4c4c4c5656564848485454545f5f5f6666665757575f5f5f4b4b4b5050506666667070705b5b5bb2b2b2e8e8e8e7e7e7d5d5d58383834f4f4f5555555858586666665555555454546a6a6a7373736363639898988888888080809393938c8c8c929292aaaaaabcbcbccececec8c8c8cececed2d2d2c7c7c7d4d4d4d8d8d8d2d2d2cdcdcdc9c9c9cacacad2d2d2d7d7d7d3d3d3d1d1d1d4d4d4dadadadcdcdcd8d8d8d3d3d3d4d4d4dbdbdbe0e0e0ddddddd5d5d5d2d2d2d9d9d9e1e1e1e1e1e1d2d2d2d8d8d8dbdbdbdfdfdfdbdbdbdbdbdb3f3f3fcfcfcfe5e5e5dedededbdbdbd9d9d9d5d5d5e2e2e2dededee4e4e4ebebebf6f6f6fefefefffffffffffffffffffffffffffffffffffffffffffffffffffffffffffffffffffffffffffffffffffffffffffffffffffffffffffffffffffffffffffffffffffffdfdfdffffffffffffffffffffffffb3b3b3fafafadfdfdfefefeff3f3f3f6f6f6f4f4f4ecececffffffbdbdbdbababa868686d3d3d3ffffffe9e9e9e3e3e3fffffff2f2f2e4e4e4fbfbfbeeeeeee2e2e2f8f8f8f2f2f2e1e1e1eeeeeecbcbcbb3b3b3f3f3f3fefefee5e5e5e0e0e0ffffffecececd6d6d6e3e3e3eeeeeeebebeb7e7e7effffff0303038c8c8cf5f5f5fbfbfbfffffff7f7f7aaaaaa5d5d5df7f7f7abababfdfdfd7b7b7be7e7e7fffffff8f8f8e1e1e1f5f5f5ffffffd9d9d9ebebebe6e6e6f4f4f4c6c6c6ffffff989898fdfdfde9e9e9efefefcdcdcdefefefe0e0e0f9f9f9f1f1f1e5e5e5dddddde8e8e8f8f8f8ebebebd8d8d8f0f0f0ffffffeaeaeaf7f7f7f6f6f6b9b9b9fdfdfdeaeaead9d9d9f3f3f3fcfcfcffffffb3b3b3ffffff9f9f9fc9c9c9f3f3f3f9f9f9e6e6e6f4f4f4c2c2c2ffffffe0e0e0e5e5e5f8f8f8f8f8f8cdcdcdc4c4c4fffffffafafadededee4e4e4fefefefcfcfcf7f7f7fefefeedededfafafafdfdfdfffffff7f7f7fafafae2e2e2f4f4f4e5e5e5fffffff3f3f3ffffffe9e9e9e2e2e2f8f8f8fbfbfbfffffff0f0f0f4f4f4e8e8e8e9e9e9fdfdfdfefefefffffff4f4f4f0f0f0e7e7e7919191424242ddddddfdfdfdebebebe8e8e8f7f7f7fdfdfdf7f7f7fcfcfcfefefedadada8484847676768888886d6d6d8383837b7b7b8282827979798686867676766666662626263a3a3a3c3c3c3d3d3d3939394747474040405656565252524444443e3e3e5757574242424949494444445959595a5a5a5555555959597070705e5e5e6e6e6e6161616969696868683636364a4a4a878787717171898989dadadadadadadfdfdfcbcbcbdcdcdcc8c8c8aaaaaa6f6f6f7b7b7b8080805656561a1a1a2727273838382d2d2d3434342525252f2f2f2b2b2b2e2e2e2e2e2e3535352727273838382f2f2f3434343434342a2a2a3b3b3b2e2e2e4f4f4f4242424b4b4b5b5b5b6060604e4e4e5656566a6a6a6666666262625151515b5b5b7878785d5d5d8080809494949595956a6a6a5555557474744f4f4f7474746363637777776b6b6b6f6f6f8888886c6c6c7f7f7f909090828282929292929292939393a7a7a7bbbbbbd2d2d2cececed0d0d0cdcdcdcfcfcfd4d4d4cfcfcfc9c9c9cececed3d3d3cfcfcfccccccd8d8d8d6d6d6d4d4d4d4d4d4d6d6d6d8d8d8d9d9d9d8d8d8dedededcdcdcd9d9d9d9d9d9dadadadcdcdcddddddddddddd8d8d8dddddde3e3e3d2d2d2d8d8d8e8e8e8e6e6e6353535d4d4d4e7e7e7dbdbdbdcdcdcdedededededee5e5e5dbdbdbe4e4e4ecececf8f8f8fefefefffffffffffffffffffffffffffffffffffffffffffffffffffffffffffffffffffffffffffffffffffffffffffffffffffffffffffffffffffffffffefefefffffffefefefffffffffffffdfdfdfcfcfcafafafffffffd6d6d6f6f6f6d2d2d2f9f9f9f2f2f2fefefeefefefa5a5a5a1a1a1626262e5e5e5e3e3e3e0e0e0fffffffafafadededef5f5f5f9f9f9e7e7e7fbfbfbe4e4e4e3e3e3d3d3d3ffffffe3e3e3858585e6e6e6e4e4e4efefefe9e9e9ecececd8d8d8e3e3e3e3e3e3f8f8f8f2f2f2949494ffffff404040707070d1d1d1eaeaeafefefeffffff1f1f1fd0d0d0bebebe707070878787a7a7a7f3f3f3dddddddfdfdff0f0f0f6f6f6efefeff6f6f6efefefe6e6e6fffffffefefeffffffadadadf2f2f2f1f1f1f1f1f1ffffffdadadafffffff4f4f4dbdbdbebebebd9d9d9cececedcdcdcf8f8f8ffffffefefeff4f4f4e5e5e5f8f8f8e0e0e0fffffff3f3f3f4f4f4efefeff7f7f7e1e1e1f4f4f4a7a7a7f1f1f1939393fdfdfdf7f7f7e2e2e2fafafadfdfdfdededefdfdfddadadafffffff7f7f7fafafadfdfdfbdbdbdd7d7d7fcfcfce1e1e1f7f7f7fffffff0f0f0efefefe6e6e6e6e6e6f7f7f7ffffffedededdfdfdfe9e9e9fafafaefefefdfdfdffdfdfde7e7e7f9f9f9cfcfcfffffffddddddfffffff8f8f8f5f5f5ececece7e7e7e7e7e7ffffffebebebf6f6f6e8e8e8e4e4e4e5e5e58c8c8c393939dededefffffff2f2f2e7e7e7f4f4f4f8f8f8f0f0f0fffffff9f9f9dbdbdb8888887070707d7d7d6666667d7d7d7676768383838383837d7d7d6464646d6d6d3535353c3c3c3535353838384242424343434848484f4f4f3f3f3f4848484d4d4d4242424949495050505c5c5c7777775d5d5d5353536767675858586666666868686565654a4a4a5c5c5c5555555252527b7b7b7474749e9e9ee6e6e6cecececacacaccccccdadadaa3a3a35c5c5c5c5c5c7575757474742e2e2e2f2f2f3a3a3a2222222a2a2a3030303030302929293131312424243030303333333131313333334444443535353737373e3e3e3b3b3b3d3d3d4242424e4e4e5c5c5c5d5d5d5c5c5c5959595a5a5a5959595c5c5c6565656666666b6b6b6969696060604d4d4d6767676969696363636c6c6c5f5f5f5858587b7b7b5050506a6a6a6b6b6b6b6b6b7373737d7d7d8484848b8b8b9090908f8f8f949494919191a3a3a3b9b9b9d4d4d4d1d1d1d0d0d0cbcbcbd4d4d4cfcfcfc7c7c7cbcbcbd6d6d6d6d6d6d1d1d1d2d2d2d4d4d4d5d5d5d6d6d6d5d5d5d3d3d3d4d4d4d7d7d7dbdbdbd6d6d6dcdcdce0e0e0ddddddd6d6d6d4d4d4dadadae2e2e2e2e2e2d4d4d4dadadadddddde1e1e1dededededede424242d2d2d2ececece1e1e1e2e2e2dededee0e0e0e6e6e6e0e0e0e4e4e4eeeeeef9f9f9fffffffffffffffffffffffffffffffffffffffffffffffffffffffffffffffffffffffffffffffffffffffffffffffffffffffffffffffffffffffffffffffefefefffffffefefefffffffffffffdfdfdfcfcfcb1b1b1ffffffdfdfdfdbdbdbf2f2f2f7f7f7d0d0d0e4e4e4ffffff9d9d9da6a6a6494949dcdcdcfffffff0f0f0cbcbcbebebebfffffffcfcfcd9d9d9f5f5f5efefefd7d7d7d2d2d2f8f8f8f9f9f9ffffff9e9e9ee9e9e9d2d2d2f2f2f2d5d5d5e7e7e7e2e2e2ffffffeeeeeefbfbfbf8f8f8cbcbcbf6f6f6d8d8d89d9d9dd4d4d4ffffff7575755f5f5fccccccffffffdedede363636fefefeddddddffffffffffffe4e4e4dededefffffffcfcfcd6d6d6e5e5e5f3f3f3f0f0f0dcdcdcf7f7f7ffffffcfcfcff1f1f1f1f1f1ffffffddddddf8f8f8c1c1c1cececefafafaf4f4f4fdfdfde3e3e3f2f2f2d2d2d2dbdbdbfcfcfce7e7e7fcfcfcf8f8f8e1e1e1f5f5f5e3e3e3ffffffdfdfdff4f4f4fdfdfdbababaffffffc1c1c1ffffffe1e1e1a9a9a9fefefef2f2f2cbcbcbf5f5f5dbdbdbffffffe5e5e5d8d8d8d1d1d1d6d6d6e9e9e9f6f6f6fbfbfbdbdbdbf7f7f7f4f4f4fafafaf1f1f1ffffffdadadad2d2d2ffffffe8e8e8fbfbfbf8f8f8f4f4f4fffffff0f0f0e6e6e6ffffffe4e4e4fffffff0f0f0fefefedcdcdcedededf8f8f8fffffffefefef1f1f1f5f5f5fffffff8f8f8f8f8f8f1f1f19494943f3f3fdfdfdfe1e1e1fffffffbfbfbfffffff1f1f1f9f9f9f4f4f4ffffffd3d3d38c8c8c6868686e6e6e7272727979797a7a7a8585857f7f7f8181816060606969692d2d2d3d3d3d3e3e3e4242424646464141414e4e4e4747474242424a4a4a5959594f4f4f6b6b6b6363636161617979794d4d4d4d4d4d7272726262626969695151516f6f6f5e5e5e434343454545646464777777676767aaaaaadededec0c0c0bcbcbce5e5e5dfdfdf7f7f7f7272724a4a4a2b2b2b5b5b5b3737372424242424243737373333332d2d2d2424242222223939393131313030302121213333333232324848483232323737373e3e3e3b3b3b3f3f3f5656566868686565655050504b4b4b6161616b6b6b6666665b5b5b6a6a6a7070706e6e6e5757575c5c5c5656566969697070708181816d6d6d6464645757577474746f6f6f7373736a6a6a8282826f6f6f8080809393938585858383838f8f8f8c8c8c929292abababbebebed0d0d0cbcbcbd0d0d0d3d3d3cececed3d3d3d3d3d3d3d3d3d2d2d2cbcbcbccccccd6d6d6d8d8d8d4d4d4d1d1d1d3d3d3d8d8d8dadadad8d8d8d4d4d4dfdfdfd7d7d7d2d2d2d6d6d6dededee1e1e1dbdbdbd3d3d3d6d6d6e2e2e2eaeaead2d2d2d4d4d4e8e8e8ededed3e3e3ec6c6c6ececece7e7e7e7e7e7d6d6d6d8d8d8e3e3e3e4e4e4e4e4e4f0f0f0fcfcfcfffffffffffffffffffffffffffffffffffffffffffffffffffffffffffffffffffffffffffffffffffffffffffffffffffffffffffffffffffffffffffffffffffffffffffefefefffffffffffffefefeffffffb6b6b6fdfdfdffffffe4e4e4f2f2f2fffffffffffff1f1f1fbfbfba9a9a9a0a0a0545454d7d7d7fdfdfddfdfdffbfbfbccccccddddddccccccffffffcfcfcfd7d7d7bebebef1f1f1d1d1d1c8c8c87b7b7b9f9f9ff6f6f6ededede9e9e9f1f1f1fcfcfcdededee4e4e4e3e3e3a8a8a8f7f7f7969696ffffffffffffc0c0c0bdbdbd717171131313616161f6f6f6fffffffdfdfdc5c5c5373737ffffffeaeaeae8e8e8ffffffdadadae8e8e8e6e6e6ffffffe3e3e3efefefd2d2d2fdfdfdf4f4f4f1f1f1f7f7f7fbfbfbdbdbdbffffffa7a7a7f8f8f8f5f5f5f5f5f5f6f6f6d1d1d19b9b9bfcfcfce7e7e7eaeaeaf2f2f2ffffffc9c9c9f2f2f2c9c9c9f3f3f3ffffffe3e3e3e8e8e8ebebebe4e4e4fafafa9b9b9bf1f1f1e9e9e9cbcbcbfffffffcfcfcfefefee2e2e2efefeff9f9f9f8f8f8e8e8e8f9f9f9fbfbfbe1e1e1e7e7e7e3e3e3e9e9e9f6f6f6f6f6f6f5f5f5ffffffdbdbdbf9f9f9e8e8e8f5f5f5ffffffe0e0e0edededf1f1f1ecececf2f2f2f2f2f2f6f6f6f2f2f2f2f2f2fdfdfdeeeeeef0f0f0fffffff6f6f6fdfdfdeaeaeae8e8e8fdfdfdecececfafafaeeeeeee7e7e7eeeeeee3e3e38f8f8f414141d1d1d1ffffffecececf0f0f0c8c8c8fdfdfdf8f8f8fffffffbfbfbd8d8d89494947171717070708282827d7d7d7d7d7d8383836d6d6d8b8b8b7070706e6e6e2626264242424d4d4d4c4c4c4e4e4e4f4f4f5858584e4e4e5b5b5b4a4a4a4f4f4f6c6c6c5e5e5e6060605b5b5b7878786464645353535f5f5f5d5d5d6c6c6c6161614343435656566d6d6d4444444b4b4b7878788585855b5b5b6b6b6bbababac4c4c49f9f9f7e7e7e6767678686868888883f3f3f1f1f1f2525252f2f2f2e2e2e2f2f2f1f1f1f3737373434343636362424242121212626263333333232323a3a3a4141413838383f3f3f3434344646463f3f3f4d4d4d4f4f4f5e5e5e7b7b7b7777776767675d5d5d6868686d6d6d7070706161616464646262625959596f6f6f5f5f5f7171716969696d6d6d8383833f3f3f6060606363637171715d5d5d6f6f6f7474747b7b7b8383838686868a8a8a9494948e8e8e919191a8a8a8bdbdbdd3d3d3cfcfcfd2d2d2d1d1d1ccccccd7d7d7d8d8d8d1d1d1d2d2d2d4d4d4d3d3d3d3d3d3d5d5d5d5d5d5d5d5d5d7d7d7d8d8d8d8d8d8d8d8d8d7d7d7d0d0d0dbdbdbe5e5e5e1e1e1d6d6d6d1d1d1d8d8d8e3e3e3e2e2e2d8d8d8e0e0e0dfdfdfe0e0e0dddddde4e4e4505050c9c9c9e9e9e9dcdcdce3e3e3d9d9d9e2e2e2e3e3e3dcdcdce5e5e5f2f2f2fefefefffffffffffffffffffffffffefefefffffffffffffffffffffffffffffffffffffffffffffffffffffffffffffffffffffffffffffffffffffffffffffffffffffffffffffefefefffffffefefefefefeffffffbababaefefefeeeeeef4f4f4e3e3e3f4f4f4e1e1e1d0d0d0ffffff9c9c9c9a9a9a555555dededeccccccffffffe6e6e6f1f1f1c1c1c1f9f9f9f4f4f4efefefebebebf9f9f9ffffffa1a1a1bcbcbcfffffff8f8f8e7e7e7b7b7b7ecececfbfbfbc4c4c4ffffffdbdbdbf7f7f7ffffffdfdfdf8d8d8dfafafacececee4e4e4c8c8c8dfdfdffcfcfcfbfbfbf2f2f2cdcdcdf3f3f3efefefc7c7c7adadadf8f8f8fcfcfcf7f7f7e4e4e4fefefef4f4f4dfdfdffafafafafafafffffff1f1f1f3f3f3f5f5f5b1b1b1ffffffeaeaeaf9f9f9ecececf4f4f4ebebebe3e3e3fcfcfcebebebedededeeeeeef9f9f9dededefffffffbfbfbe5e5e5efefeff0f0f0e9e9e9e3e3e3f6f6f6ededede8e8e8e1e1e1f9f9f9a3a3a3ffffffcbcbcbd1d1d1f5f5f5d1d1d1e5e5e5ebebebeeeeeef1f1f1d7d7d7f0f0f0d7d7d7ffffffc4c4c4aeaeaeffffffd8d8d8ffffffe5e5e5e8e8e8eaeaeafcfcfceeeeeeffffffdfdfdff3f3f3f0f0f0fefefefafafafbfbfbe5e5e5dfdfdffefefef3f3f3e7e7e7f6f6f6f8f8f8f8f8f8f3f3f3edededf8f8f8efefefeeeeeefdfdfdd8d8d8f8f8f8ebebebebebebf5f5f5e3e3e3909090484848dadadafafafae4e4e4fdfdfdf7f7f7f1f1f1efefeff5f5f5ffffffdadada8888887777777171717777777c7c7c7474747878788484847e7e7e5656567676763a3a3a4242424141414b4b4b4848486161616a6a6a5252525555555d5d5d5454545a5a5a5656565c5c5c4f4f4f4545455252525555556969696464645959596c6c6c5858585858585252524444445555557272726666666b6b6b7e7e7e9a9a9a6d6d6d4747475f5f5f8686866d6d6d8282826868683b3b3b3030302e2e2e2727272a2a2a3131313434341f1f1f2929292d2d2d3636362d2d2d2525252d2d2d3232324141413a3a3a4646463838384949494747475252525353535151515f5f5f5e5e5e6868686a6a6a7474746f6f6f6c6c6c5f5f5f7575756f6f6f4d4d4d5e5e5e6a6a6a6161615d5d5d7575755959594e4e4e5858585a5a5a6f6f6f7171716e6e6e7e7e7e8282827b7b7b8282828f8f8f838383939393909090a3a3a3b9b9b9d6d6d6d3d3d3d1d1d1cacacad1d1d1d3d3d3cfcfcfcfcfcfd9d9d9dcdcdcd7d7d7d5d5d5d2d2d2d5d5d5d8d8d8d7d7d7d5d5d5d4d4d4d7d7d7dadadadcdcdcdbdbdbdadadadbdbdbdcdcdcdcdcdcdcdcdcdbdbdbd9d9d9dbdbdbe4e4e4d8d8d8dbdbdbe5e5e5ebebeb484848cbcbcbe8e8e8d6d6d6e2e2e2dbdbdbeaeaeae5e5e5d9d9d9e5e5e5f3f3f3fffffffffffffefefefffffffffffffefefefffffffffffffffffffffffffffffffffffffffffffffffffffffffffffffffffffffffffffffffffffffffffffffffffffffffffffffffffffffffffefefefefefeffffffbbbbbbf7f7f7fffffff5f5f5e4e4e4dfdfdffdfdfde0e0e0ffffffa5a5a5b3b3b34c4c4cdadadafbfbfbdcdcdcedededf3f3f3d0d0d0fffffff6f6f6fffffff6f6f6c8c8c8eaeaead9d9d9fdfdfdf3f3f3a5a5a5f8f8f8c9c9c9e3e3e3e4e4e4f9f9f9d9d9d9d8d8d8dfdfdff6f6f6f7f7f7a8a8a8f0f0f0cccccce4e4e4c2c2c2fffffff8f8f8ecececececececececffffffe0e0e0f1f1f1717171dadadaffffffedededf9f9f9e8e8e8e3e3e3d7d7d7f2f2f2e6e6e6f3f3f3dbdbdbcbcbcbfefefeb8b8b8f0f0f0f0f0f0ecececeeeeeef6f6f6e9e9e9efefefffffffededede9e9e9cbcbcbf1f1f1fefefee9e9e9d6d6d6f7f7f7f6f6f6d9d9d9f7f7f7fdfdfde7e7e7fcfcfcf2f2f2fbfbfbdcdcdcadadad9e9e9edcdcdcc7c7c7fffffff4f4f4ffffffe2e2e2e4e4e4f7f7f7cececee1e1e1ffffffc1c1c1fefefed4d4d4ebebebe3e3e3f6f6f6fffffffafafaf8f8f8ffffffdfdfdfeeeeeef3f3f3fefefee1e1e1f8f8f8f0f0f0ebebebf5f5f5f7f7f7f9f9f9f8f8f8fffffffafafaeaeaeaf3f3f3f9f9f9f8f8f8fffffff1f1f1f0f0f0fcfcfcefefeffafafaf8f8f8f4f4f4f7f7f7e6e6e68888883a3a3ad5d5d5fffffff4f4f4fdfdfdf7f7f7fbfbfbecececfbfbfbffffffdcdcdc7a7a7a7b7b7b7474746a6a6a8383837676767d7d7d8282828686865858586868682121213232323d3d3d4a4a4a4f4f4f4848485959596464645252525c5c5c4e4e4e4a4a4a5e5e5e3838383939394141415a5a5a4444446363636f6f6f6464646464645c5c5c5353534a4a4a4e4e4e4848487979797d7d7d6464645151516a6a6a6e6e6e6363636a6a6a6a6a6a7575756b6b6b8282827272723535352b2b2b2424243030302828283333333434342727272c2c2c2121213131313333332424241a1a1a4343433232324141414141413e3e3e4d4d4d4f4f4f5757575353535959595656566868686464646262625e5e5e7b7b7b7070706868685c5c5c7575755e5e5e6565655d5d5d5151516161618c8c8c4b4b4b3232325e5e5e7575757171717b7b7b6e6e6e7c7c7c9494948383838c8c8c8383838c8c8c919191a9a9a9bcbcbccfcfcfc9c9c9cdcdcdcdcdcdd3d3d3cdcdcdccccccd5d5d5d7d7d7ccccccccccccdcdcdcdadadad2d2d2cccccccfcfcfd7d7d7dbdbdbd7d7d7d1d1d1dfdfdfdbdbdbd8d8d8d8d8d8dbdbdbdddddddddddddcdcdcdcdcdcd2d2d2dadadadbdbdbe1e1e1e1e1e1e3e3e3494949bdbdbde9e9e9e1e1e1e8e8e8d2d2d2dddddde2e2e2e3e3e3e5e5e5f4f4f4fffffffffffffefefefffffffffffffefefefffffffffffffffffffffffffffffffffffffffffffffffffffffffffffffffffffffffffffffffffffffffffffffffffffffffffffffffffffffffffffffffefefeffffffb9b9b9ebebebefefeff4f4f4eeeeeef3f3f3d9d9d9efefefffffff909090e6e6e6373737d7d7d7d8d8d8fcfcfcffffffcececef7f7f7d3d3d3ecececd5d5d5e3e3e3e2e2e2c7c7c7cbcbcbf5f5f5f9f9f9e1e1e1b7b7b7d9d9d9ffffffd9d9d9ffffff6d6d6ddcdcdcdcdcdcfefefeffffffa9a9a9edededa4a4a4dbdbdb979797ebebebfdfdfdebebebffffffe6e6e6f6f6f6e9e9e9d5d5d5f7f7f7424242fdfdfdfafafaf6f6f6d3d3d3f9f9f9f0f0f0f8f8f8dfdfdfecececf5f5f5fbfbfb7b7b7bdfdfdfacacacf5f5f5a0a0a0f2f2f2dadadaededededededefefefd9d9d9d4d4d4fbfbfbd1d1d1bdbdbdd2d2d2edededf9f9f9e6e6e6f8f8f8fbfbfbbbbbbbcdcdcdefefeffcfcfcd6d6d6e9e9e9d7d7d7f0f0f0bfbfbfb2b2b2fefefeffffffdbdbdbf0f0f0e2e2e2dededefefefef8f8f8e9e9e9ffffffc5c5c5d7d7d7d6d6d6fafafaf7f7f7ebebebfbfbfbffffffe1e1e1ffffffe0e0e0e9e9e9fdfdfdeaeaeaf7f7f7f5f5f5dbdbdbffffffe1e1e1eaeaeafefefedcdcdcf9f9f9dbdbdbfafafafffffff6f6f6f8f8f8eaeaeaebebebeaeaeaf0f0f0fdfdfdf9f9f9e4e4e4e6e6e6eeeeee9595953e3e3edfdfdfd8d8d8fdfdfde0e0e0f6f6f6f3f3f3f4f4f4e2e2e2fbfbfbdddddd8d8d8d6b6b6b7575757878787c7c7c7f7f7f7b7b7b8484848484844e4e4e7f7f7f1f1f1f3232324343433e3e3e5050505252525151515f5f5f5d5d5d5454545959594e4e4e5b5b5b5353535151515656565656564040406b6b6b6565655c5c5c6868686262625b5b5b4545455858584b4b4b6c6c6c7676766464645656568181817171716666666e6e6e6a6a6a7070707070708686868181815e5e5e1313133b3b3b2d2d2d2d2d2d2828282828282f2f2f3333333131312d2d2d2c2c2c2929290808082323233b3b3b3030305151514e4e4e4343436565655858585151514b4b4b4a4a4a5b5b5b6868686161615b5b5b7070707b7b7b7a7a7a6060606565656464646e6e6e6161616767675050506969695050505d5d5d5f5f5f6666667878786767677e7e7e878787868686858585949494828282848484959595a4a4a4a9a9a9dbdbdbbebebed3d3d3d3d3d3cdcdcdcbcbcbcececed5d5d5d8d8d8d6d6d6d0d0d0cdcdcdd8d8d8d3d3d3d8d8d8d9d9d9d0d0d0d3d3d3dadadad6d6d6d6d6d6d2d2d2dddddde1e1e1d5d5d5d6d6d6ddddddd6d6d6d7d7d7e3e3e3d3d3d3d3d3d3e0e0e0d8d8d8e6e6e6494949b9b9b9e4e4e4d9d9d9e7e7e7d6d6d6e9e9e9dddddde1e1e1e0e0e0efefeffdfdfdfffffffefefefefefefffffffdfdfdfffffffffffffffffffffffffffffffffffffffffffffffffffffffffffffffffffffffffffffffffffffffffffffffffffffffffffffffffffbfbfbfffffffffffffcfcfcb2b2b2fefefef8f8f8fffffff6f6f6f5f5f5dfdfdfe6e6e6ffffff424242ffffffa9a9a9e4e4e4fffffff6f6f6ffffffe8e8e8eeeeeefffffff4f4f4fffffffefefeefefefdcdcdcf6f6f6ebebebdadadaf5f5f5272727b7b7b7ebebebfffffffbfbfbdadadaf0f0f0e4e4e4ffffff979797f7f7f7f0f0f0d4d4d4ffffffcdcdcd787878e8e8e8898989f9f9f9eeeeeeccccccf7f7f7efefeffcfcfcdedede373737fbfbfbe8e8e8efefefdadadaedededecececf8f8f8fdfdfdf6f6f6ebebebc8c8c8c4c4c4eaeaeafafafafffffff2f2f2ffffffcecececfcfcffffffffffffffdfdfdf7f7f7f5f5f5f3f3f3ddddddc7c7c7fffffffbfbfbe8e8e8e3e3e3f9f9f9fffffff2f2f2fffffffffffffcfcfcacacacffffff4a4a4afcfcfceaeaeadbdbdbfbfbfbcdcdcde5e5e5eeeeeefdfdfde3e3e3fffffffafafacbcbcbd5d5d5bcbcbceaeaeafffffff1f1f1fafafae9e9e9fcfcfcfdfdfdffffffe6e6e6f6f6f6f5f5f5f9f9f9e9e9e9fcfcfcdfdfdffffffff6f6f6edededf2f2f2f0f0f0fefefef8f8f8ebebebf5f5f5fcfcfcfafafaf9f9f9f6f6f6fbfbfbe9e9e9fafafaf8f8f8fbfbfbededed909090424242d2d2d2edededf8f8f8f8f8f8fffffffbfbfbfafafaf1f1f1ffffffd5d5d57979797979797b7b7b7272727474746666668686868888888181815c5c5c7979792020203838384343434040403d3d3d4e4e4e5151515454545252525555556262625959595757575353535353537272728181814040405f5f5f6b6b6b6363637171715656565b5b5b4646464040405757577a7a7a8383836565653a3a3a8787875858584d4d4d7272726666666d6d6d5f5f5f6868687474748686865252522727273535352626262b2b2b2929292323232525252c2c2c2b2b2b2222223a3a3a0e0e0e1a1a1a2b2b2b3c3c3c4b4b4b4242423e3e3e4444445353536565656464645959595757575353534545454c4c4c7575756464646f6f6f7c7c7c6c6c6c6d6d6d6b6b6b5e5e5e7272726a6a6a7474745c5c5c6767674f4f4f7b7b7b6363637c7c7c6b6b6b6a6a6a8c8c8c8e8e8e7f7f7f9898989595957e7e7e999999adadadd9d9d9d7d7d7cacacacacacad8d8d8d2d2d2cdcdcdcccccccdcdcdcfcfcfd1d1d1d4d4d4d3d3d3ccccccd0d0d0d7d7d7d6d6d6d9d9d9d7d7d7cbcbcbe1e1e1dcdcdcd4d4d4d1d1d1d7d7d7dbdbdbdcdcdcdfdfdfd3d3d3d6d6d6e4e4e4e3e3e3dedededbdbdbe3e3e3434343b4b4b4ebebebdbdbdbe4e4e4dcdcdcdbdbdbdfdfdfdddddde1e1e1f0f0f0fefefefffffffefefefefefefffffffefefefffffffffffffffffffffffffffffffffffffffffffffffffffffffffffffffffffffffffffffffffffffffffffffffffbfbfbfffffffffffffffffffcfcfcfafafaf8f8f8bababafefefef6f6f6f2f2f2e9e9e9d4d4d4dcdcdce3e3e3f5f5f56a6a6affffff747474f1f1f1f2f2f2dadadaeeeeeeefefefdadadaeeeeeef2f2f2e5e5e5999999dadadaddddddccccccd9d9d9dcdcdcf2f2f2747474888888f0f0f0d4d4d4d1d1d1efefefc6c6c6ffffffe7e7e7f8f8f8cccccce6e6e6fefefeacacac969696505050d3d3d3efefefe6e6e6f8f8f8cdcdcdffffffefefefbbbbbbfbfbfb707070c4c4c4fffffffefefedededeecececf0f0f0f5f5f5fafafad2d2d2eeeeeec6c6c6ecececebebeba3a3a3f3f3f3d9d9d9c4c4c4efefeff2f2f2f2f2f2e0e0e0f7f7f7fbfbfbfbfbfbeaeaeaeaeaeacbcbcbeeeeeed3d3d3e5e5e5f5f5f5d5d5d5e9e9e9cbcbcbedededcfcfcffdfdfdc5c5c5dfdfdf8f8f8fefefefeeeeeeffffffcfcfcff3f3f3e6e6e6dadadaebebebf0f0f0ebebebfefefee8e8e8bdbdbdedededf8f8f8eeeeeef1f1f1f9f9f9e0e0e0eaeaead5d5d5e2e2e2fefefef7f7f7d7d7d7f1f1f1f7f7f7e3e3e3e8e8e8f0f0f0fdfdfdfafafaecececfefefee6e6e6fffffff9f9f9efefefebebebf7f7f7efefefe3e3e3fcfcfcfdfdfde9e9e9edededdddddde4e4e48d8d8d4d4d4dabababfcfcfcd4d4d4fbfbfbecececffffffececece0e0e0f9f9f9dcdcdc9a9a9a7070707777777272727272728888888787877373738787875a5a5a6e6e6e2c2c2c4545452f2f2f4a4a4a4b4b4b4b4b4b4f4f4f5e5e5e5b5b5b4d4d4d5555556060607272726f6f6f5e5e5e4747476666664545455656565d5d5d6666666969695050505454545656564c4c4c5a5a5a6969697171717979794d4d4d6464647474745555556f6f6f6969696f6f6f8181817d7d7d6d6d6d7a7a7a7777773737373535353131313636363434342b2b2b2b2b2b3131313232322c2c2c2222220c0c0c2525253232324545453d3d3d4242425a5a5a4b4b4b6565655858584d4d4d6565656363634f4f4f5757574c4c4c6767676565656c6c6c6868685e5e5e7575757171716565656161615e5e5e6666665c5c5c8a8a8a5555556f6f6f6f6f6f8383837676767f7f7f8a8a8a9191917f7f7f8a8a8a838383909090b9b9b9babababababacdcdcdcfcfcfcececececececececed2d2d2d7d7d7d7d7d7d4d4d4d0d0d0d0d0d0e0e0e0d5d5d5d1d1d1d2d2d2d4d4d4dbdbdbe1e1e1ddddddccccccdfdfdfe1e1e1dcdcdce0e0e0d7d7d7d2d2d2e1e1e1e8e8e8ccccccd8d8d8d4d4d4d5d5d5e9e9e9f1f1f14c4c4cabababefefefdcdcdce2e2e2e5e5e5d5d5d5e7e7e7e3e3e3e3e3e3f1f1f1fefefefffffffefefefefefefffffffffffffffffffffffffffffffffffffffffffffffffffffffffffffffffffffffffffffffffffffffffffffffffffffffffffffffffffffffffefefefcfcfcffffffffffffffffffc6c6c6ebebebe8e8e8d8d8d8f3f3f3f3f3f3f3f3f3ddddddffffff7f7f7fededed4d4d4dc6c6c6dfdfdffafafae9e9e9f2f2f2e6e6e6f4f4f4f1f1f1ffffffd9d9d9dededef6f6f6f1f1f1e6e6e6f8f8f8ffffffababab939393e6e6e6d7d7d7ffffffdbdbdbc7c7c7fefefed6d6d6ffffffcccccce7e7e7c1c1c1ffffffcccccca9a9a9c7c7c7f0f0f0d3d3d3e2e2e2f3f3f3eeeeeeffffffd3d3d3fffffff5f5f5828282e8e8e8fafafaf6f6f6ffffffffffffd4d4d4ffffffffffffbbbbbbe0e0e0e6e6e6c4c4c4b4b4b4fffffffefefefdfdfdf8f8f8f6f6f6e5e5e5fffffff7f7f7f5f5f5e8e8e8fafafaf4f4f4fffffffffffff9f9f9f6f6f6dadadafefefeecececdededeeaeaeaffffffeeeeee838383e4e4e4a9a9a9fcfcfce0e0e0fefefed4d4d4e4e4e4e9e9e9f4f4f4e2e2e2f4f4f4ebebebe0e0e0fcfcfcb8b8b8d3d3d3ffffffd5d5d5fefefefafafaf4f4f4dbdbdbfffffff7f7f7fdfdfdf3f3f3f1f1f1fbfbfbe9e9e9f6f6f6f6f6f6eaeaeafdfdfdfdfdfde5e5e5ffffffe9e9e9ffffffebebebf4f4f4fdfdfdf5f5f5f3f3f3f0f0f0f1f1f1f3f3f3f3f3f3f4f4f4ffffffe6e6e68e8e8e3e3e3ec4c4c4fcfcfcfcfcfcfafafaf3f3f3f6f6f6e5e5e5ffffffffffffcecece8686867979797373737474748686867777776f6f6f9292927f7f7f5a5a5a8888881616164343435050505353534646465a5a5a5e5e5e5757575959596161615e5e5e5151514f4f4f4242425959593f3f3f5c5c5c4848485454547c7c7c6767676969696969694040403d3d3d4747475959597979797979794f4f4f5454546565658383835151516666667272725959595f5f5f6767677c7c7c7c7c7c7c7c7c5454542525253131312e2e2e2e2e2e3030302e2e2e2a2a2a2c2c2c3131313c3c3c0e0e0e0c0c0c2424244c4c4c5656565454545858585252525757576565656464645656565656566060606262625b5b5b6363635a5a5a5151516262626d6d6d5757576868686464646666667e7e7e7a7a7a4141417e7e7e6a6a6a7a7a7a6a6a6a6565657676768d8d8d8282828c8c8c9292928b8b8ba0a0a09191918d8d8db5b5b5d3d3d3ccccccd2d2d2c7c7c7cccccccbcbcbcbcbcbcdcdcdd0d0d0d2d2d2d8d8d8ddddddc7c7c7cdcdcdd6d6d6dbdbdbd8d8d8d4d4d4d3d3d3d1d1d1e1e1e1ddddddd0d0d0cececedcdcdce0e0e0dbdbdbdcdcdcdfdfdfd9d9d9e9e9e9e0e0e0d4d4d4d9d9d9e8e8e84f4f4fa7a7a7efefefdcdcdce1e1e1e4e4e4dbdbdbe2e2e2e5e5e5e4e4e4f2f2f2fefefefffffffdfdfdfefefefffffffffffffffffffffffffffffffffffffffffffffffffffffffffffffffffffffffffffffffffffffffffffffffffffffffffffffdfdfdfefefefffffffffffffffffffffffff4f4f4a7a7a7fbfbfbfffffffefefef7f7f7cdcdcde2e2e2ebebebfcfcfc868686dbdbdb4a4a4acececefafafafefefeeeeeeeeaeaeafefefecececec6c6c6fcfcfce1e1e1f6f6f6dadadaffffffb8b8b8adadadffffff494949b6b6b6e0e0e0f5f5f5ddddddfdfdfdbebebef1f1f1e2e2e2ffffffe6e6e6d9d9d9f2f2f2cacacaebebebe1e1e1979797f3f3f3e9e9e9ffffffffffffa5a5a5e2e2e2e6e6e6d4d4d4ededed9e9e9ed8d8d8fffffff1f1f1b8b8b8e0e0e0f3f3f3cacacafbfbfbbfbfbff4f4f4b3b3b3acacacffffffdededed4d4d4e8e8e8acacacffffffcfcfcfedededffffffcfcfcfffffffc7c7c7cfcfcfc9c9c9e4e4e4bcbcbcfdfdfdcececefbfbfbdddddde9e9e9e8e8e89f9f9ffafafad6d6d6f1f1f1c4c4c4e6e6e6dbdbdbe8e8e8f8f8f8f6f6f6fcfcfcf7f7f7f8f8f8e8e8e8d8d8d8d0d0d0f7f7f7c2c2c2eeeeeefefefeebebebf9f9f9c6c6c6c6c6c6ffffffffffffdededeffffffbebebefafafafdfdfdecececfafafaf7f7f7fafafae1e1e1e3e3e3f4f4f4fbfbfbebebebf3f3f3dcdcdcf3f3f3ffffffeeeeeef5f5f5f8f8f8e3e3e3f7f7f7f3f3f3e9e9e9e8e8e8f3f3f38585853c3c3cd8d8d8f1f1f1f7f7f7fcfcfce5e5e5d1d1d1efefeffafafafdfdfde4e4e48a8a8a7575757676767474747d7d7d7a7a7a8a8a8a7878786d6d6d5a5a5a9b9b9b3636363434343f3f3f2d2d2d5959595555555858585f5f5f5e5e5e4b4b4b4343435353537171714747474949494141416262625050505454545e5e5e6464646161616565654646465656565c5c5c5656565858588282827c7c7c6666665959596a6a6a5e5e5e5a5a5a5d5d5d7070707777778181816868685b5b5b7878787777772e2e2e2929292828282b2b2b2e2e2e2d2d2d2929292a2a2a2f2f2f1616161919193e3e3e6262625353534d4d4d4646464444446363635b5b5b5151515a5a5a6a6a6a6262625151514e4e4e5656564d4d4d6c6c6c7171714444445b5b5b5f5f5f6363638080805c5c5c5656567272724f4f4f6e6e6e5757575e5e5e7b7b7b7c7c7c8080808282828b8b8b7c7c7c8080809191917d7d7d9b9b9ba0a0a0a3a3a3c7c7c7c9c9c9d9d9d9cececebbbbbbc2c2c2cececed9d9d9dcdcdcd6d6d6cfcfcfcbcbcbdddddddedededadadad5d5d5d4d4d4d6d6d6dededee7e7e7ccccccd3d3d3e4e4e4eaeaeaddddddd8d8d8dadadad7d7d7dedededfdfdfd2d2d2d5d5d5e6e6e6e5e5e5efefef4c4c4cadadadeeeeeedededee2e2e2dbdbdbe3e3e3d2d2d2dddddde4e4e4f2f2f2fefefefffffffdfdfdfffffffffffffffffffffffffffffffffffffffffffffffffffffffffffffffffffffffffffffffffffffffffffffffffffffffffffffffffffafafafffffffffffffbfbfbfafafafffffffafafab3b3b3fbfbfbebebebdfdfdff0f0f0ffffffffffffe9e9e9ffffff1b1b1be0e0e05d5d5deaeaeaffffffe9e9e9ffffffbfbfbfbdbdbdfafafafafafae2e2e2f9f9f9c9c9c9d3d3d3e4e4e4fcfcfcfffffffbfbfb575757cdcdcde0e0e0e3e3e3ffffffb4b4b4fcfcfceaeaeaeeeeeecdcdcde3e3e3d1d1d1ffffffcbcbcbcacacacdcdcdbbbbbbffffffdbdbdbc9c9c9bdbdbdffffffdadadafcfcfcf7f7f7efefefdadadab9b9b9f7f7f7e5e5e5fbfbfbd6d6d6f5f5f5edededeaeaeaeeeeeefffffff0f0f0a4a4a4fffffffcfcfcf5f5f5ffffffe7e7e7e1e1e1fcfcfceeeeeedcdcdceaeaeaf0f0f0f4f4f4f3f3f3ffffffd8d8d8fffffffffffff0f0f0f6f6f6efefefffffffb6b6b6fefefeecececd2d2d2f4f4f4f9f9f9e8e8e8fbfbfbefefefecececd5d5d5f2f2f2edededebebebeeeeeefffffff9f9f9e1e1e1e4e4e4d1d1d1ecececd8d8d8f6f6f6f3f3f3fcfcfcf4f4f4dbdbdbf1f1f1f0f0f0fffffff3f3f3f1f1f1f4f4f4f2f2f2dfdfdff8f8f8efefeff4f4f4f7f7f7eeeeeefbfbfbf5f5f5f5f5f5f6f6f6ebebebeeeeeef8f8f8f3f3f3efefeff5f5f5fbfbfbf0f0f0e1e1e1efefef949494464646c7c7c7fffffff1f1f1fafafaf8f8f8f6f6f6f4f4f4fcfcfcffffffcecece8a8a8a6767677c7c7c7f7f7f7676767b7b7b6e6e6e8484848b8b8b5e5e5e7f7f7f5b5b5b3535354242425353534545455a5a5a5d5d5d4747474444444a4a4a4545454c4c4c3f3f3f5151516565657171717171714a4a4a5d5d5d6161616666667171716161614e4e4e4e4e4e3f3f3f5e5e5e6e6e6e6b6b6b7d7d7d4e4e4e5050509292925c5c5c5f5f5f7f7f7f6666665050507474746d6d6d7070706565655b5b5b5656562727273232323636363131313030303535353535352f2f2f2323232323233a3a3a5c5c5c4d4d4d5656565454544a4a4a6a6a6a5252526161616d6d6d5353535353536363635959595a5a5a5e5e5e5050505c5c5c5a5a5a6464646666666767675757578181817777776666665454547a7a7a6b6b6b6767676c6c6c7575758080808383839999998787878d8d8da3a3a38e8e8e8686869b9b9baaaaaad9d9d9cdcdcdbebebed7d7d7d4d4d4d0d0d0cdcdcdcdcdcdcdcdcdcfcfcfd2d2d2d6d6d6cececed3d3d3d3d3d3d6d6d6ddddddd9d9d9d0d0d0cececee8e8e8d4d4d4d2d2d2d6d6d6d3d3d3dfdfdfe7e7e7dadadacdcdcde4e4e4d9d9d9d7d7d7dededed6d6d6f1f1f1626262afafafebebebdfdfdfe5e5e5d9d9d9ecececd4d4d4dddddde2e2e2f0f0f0fdfdfdfffffffefefefffffffffffffffffffffffffffffffffffffffffffffffffffffffffffffffffffffffffffffffffffffffffffffffffffffffffffffffffffffffffffffffffffff7f7f7fafafaffffffffffffbfbfbffffffff6f6f6ffffffe4e4e4e1e1e1e7e7e7ffffffffffff0f0f0ff2f2f2454545dbdbdbf9f9f9d5d5d5ebebebfffffffafafaf6f6f6fbfbfbdedededadadafafafaf2f2f2e1e1e1dcdcdce7e7e7aeaeaedadada848484858585f1f1f1fefefed9d9d9dededeffffffe4e4e4fffffff3f3f3e2e2e2eaeaeaddddddd6d6d6c8c8c8a4a4a4fafafaeaeaeae2e2e2c9c9c9ececece0e0e0f6f6f6fffffff3f3f3c1c1c15e5e5efffffffdfdfdf4f4f4ffffffc7c7c7f3f3f3eeeeeed2d2d2eaeaeaefefefc4c4c4cececeb6b6b6ecececedededeeeeeee3e3e3f5f5f5f0f0f0e5e5e5e3e3e3fdfdfdf4f4f4eeeeeef6f6f6f2f2f2e1e1e1c3c3c3e8e8e8f9f9f9e6e6e6d8d8d8e6e6e6fcfcfce6e6e6ddddddfdfdfdbebebeddddddffffffdfdfdffdfdfddbdbdbe4e4e4f6f6f6f1f1f1f6f6f6f2f2f2ffffffe5e5e5c1c1c1e6e6e6ebebebffffffe0e0e0fafafaedededffffffdededeeeeeeefcfcfcdcdcdcfefefefafafaffffffe9e9e9dfdfdfeeeeeefdfdfdffffffedededefefeffcfcfcfbfbfbf9f9f9fcfcfcefefefebebebfbfbfbfcfcfcf6f6f6ecececf3f3f3fcfcfcffffffdfdfdf929292404040acacacfdfdfdfcfcfcdfdfdffffffff3f3f3e2e2e2f4f4f4fbfbfbe3e3e38989897a7a7a6d6d6d7070708b8b8b7a7a7a8282828383836e6e6e5c5c5c8888884646463636364747474141413c3c3c3d3d3d4242424444445151515151514c4c4c6767675e5e5e5959595a5a5a6464646969694e4e4e5050507979796565656e6e6e5a5a5a5252525959595050505e5e5e5f5f5f6868687979796666664a4a4a8181815555556464644f4f4f8888886d6d6d6d6d6d5d5d5d6e6e6e6d6d6d6868685d5d5d2727273030303232322d2d2d2d2d2d3232323030302929291313131717172929294a4a4a5959595c5c5c5555554949495959595f5f5f5e5e5e6161616a6a6a6868686060606161616464645c5c5c5a5a5a5252525959595757576d6d6d6d6d6d5b5b5b6767676868687474746e6e6e6161615757578282827070706d6d6d8383838e8e8e8585858484848c8c8c8282829292928f8f8fa1a1a1afafafccccccd8d8d8c4c4c4c9c9c9d2d2d2d1d1d1d2d2d2d6d6d6d7d7d7d4d4d4d0d0d0cececedadadadbdbdbd3d3d3d0d0d0d8d8d8d9d9d9d7d7d7ddddddd2d2d2d5d5d5dcdcdcdedededadadad9d9d9dadadadadadadadadadededee0e0e0dededee1e1e1dddddde6e6e6464646aaaaaae6e6e6dddddde6e6e6dddddde6e6e6e1e1e1dcdcdcdfdfdfefefeffdfdfdfffffffefefefffffffffffffffffffffffffffffffffffffffffffffffffffffffffffffffffffffffffffffffffffffffffffffffffffffffffffffffffffffffffcfcfcfefefefffffffffffffffffff1f1f1abababfcfcfcf1f1f1f4f4f4e9e9e9fcfcfce5e5e5e3e3e3f9f9f9040404fafafa525252d2d2d2f3f3f3ebebebc9c9c9f1f1f1ededede6e6e6e1e1e1dadadafbfbfbe4e4e4eeeeeee0e0e0d7d7d7e7e7e7acacaccfcfcf8f8f8f7a7a7affffffdbdbdbcacacad4d4d4e3e3e3e9e9e9dededec9c9c9f2f2f2eeeeeeadadadd3d3d39b9b9b7e7e7ef7f7f7bebebef3f3f3fefefedbdbdbffffffcececedfdfdfdededeededed5e5e5ee6e6e6efefefebebebebebebe7e7e7f4f4f4bebebee1e1e1f8f8f8f3f3f3e4e4e4ddddddbcbcbce1e1e1e4e4e4eeeeeee1e1e1c8c8c8e7e7e7eeeeeecbcbcbfbfbfbebebebeaeaeaeaeaeafafafadcdcdccbcbcbeaeaead4d4d4b6b6b6edededecececd7d7d7dededec8c8c8c4c4c4c2c2c2e3e3e3ebebebd6d6d6f6f6f6b5b5b5ccccccfbfbfbdadadaececece9e9e9e2e2e2f4f4f4a5a5a5f4f4f4f6f6f6ffffffffffffcbcbcbeaeaeaf3f3f3e9e9e9e7e7e7f6f6f6e9e9e9eeeeeedbdbdbf7f7f7e0e0e0fcfcfcfbfbfbe7e7e7efefeff5f5f5ffffffe8e8e8f6f6f6eaeaeafafafafafafaecececf7f7f7fdfdfdf4f4f4fdfdfddfdfdff0f0f0ececece7e7e78c8c8c4b4b4b999999fcfcfcfefefef3f3f3fefefee4e4e4f9f9f9e8e8e8ffffffd4d4d48888887070707e7e7e7373736868687575758888888282826f6f6f5353538585852929293b3b3b2e2e2e3434344848484848484646464141415959596464645050505757576363636868687272724141415353537575754242426767676464646d6d6d6969694545454242425757575a5a5a6c6c6c5f5f5f7b7b7b5f5f5f4848488383837171714c4c4c6b6b6b6d6d6d6666665f5f5f7272726d6d6d5959597d7d7d6e6e6e2d2d2d2a2a2a2b2b2b2e2e2e2e2e2e2929292727272929290303031313132525253636365050504040404242424b4b4b4c4c4c6262626464645858585757575b5b5b6262626c6c6c6e6e6e5b5b5b6161613838387171716666665050506060607a7a7a7070707373736a6a6a6969697b7b7b6868685d5d5d7474747373737e7e7e8b8b8b7878788f8f8f9797978686869494948f8f8f8d8d8dc1c1c1c6c6c6c6c6c6cdcdcdcececed2d2d2cdcdcdcccccccfcfcfd3d3d3d3d3d3d2d2d2d2d2d2cacacad6d6d6d6d6d6d3d3d3d6d6d6d1d1d1cfcfcfd9d9d9d1d1d1d8d8d8d2d2d2d1d1d1dfdfdfdcdcdcd3d3d3d7d7d7dcdcdccfcfcfe1e1e1d6d6d6cacacadbdbdbf4f4f4626262a7a7a7e5e5e5dbdbdbe2e2e2ddddddd5d5d5e5e5e5d1d1d1dededeedededfcfcfcfffffffffffffffffffffffffffffffffffffffffffffffffffffffffffffffffffffffffffffffffffffffffffffffffffffffffffffffffffffffffffffffffffffcfcfcfefefefffffffdfdfdf9f9f9ffffffdededefffffffbfbfbfffffff9f9f9fffffffdfdfdfefefeffffff363636ffffff646464fffffffefefef8f8f8fffffffffffffffffffffffffefefefafafafffffffffffffbfbfbfffffffffffffffffffffffff5f5f5fffffffffffffefefefbfbfbf9f9f9fffffffafafafffffffdfdfdfffffffffffffcfcfcfbfbfbffffffe0e0e0ffffffb3b3b3fcfcfcf7f7f7fdfdfdfffffff8f8f8fffffffffffff7f7f7fcfcfcc9c9c9fdfdfdf6f6f6fffffffcfcfcfdfdfde2e2e2fdfdfdfffffffbfbfbfefefefdfdfdfcfcfcf8f8f8fffffff7f7f7fffffffdfdfdfbfbfbfffffffcfcfcfffffff6f6f6fffffffffffffdfdfdfbfbfbfcfcfcfafafafffffffffffffcfcfcfffffffffffffffffffcfcfcfbfbfbfffffff7f7f7fdfdfdfffffffffffffffffffdfdfdfffffffcfcfcfafafafffffff3f3f3fffffffffffffdfdfdf6f6f6fefefefffffff7f7f7fffffffffffffffffffffffffafafafffffff7f7f7fffffffffffffbfbfbfffffffffffffffffffcfcfcfffffffcfcfcfefefefffffffffffffffffffffffffbfbfbfffffffefefef5f5f5fffffffdfdfdffffffffffffffffffffffffc8c8c8656565abababfffffffffffff6f6f6fdfdfdfffffff7f7f7fffffffdfdfd0400000007010100030000000000}\par}}}{\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tab \tab \tab \tab \tab \tab \tab figure  6.3\tab \tab \tab \tab \tab \tab \tab \tab \tab \tab figure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Figures 6.1 and 6.2 are a photo and the respective edge detection of that photo depicting a behavior of distress.  In this case the cat is angry.  Whereas, figures 6.3 and 6.4 depict a very different behavior of a cat that is not in distress.   The complication here is in determining the difference between the two behaviors.  In both cases the behavior uses an outstretched arm at an angle.  The primary difference in these two cases is in the facial expression. But what if the cat in figure 6.3 was also meowing?  The mouth would be open and, thus, delineating between the two behaviors would require an even closer inspection of facial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288\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Figures 6.5 through 6.8 are more images of body dependent behaviors that might indicate dist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lang1024 {\shp{\*\shpinst\shpleft1008\shptop288\shpright7728\shpbottom3008\shpfhdr0\shpbxcolumn\shpbypara\shpwr1\shpwrk0\shpfblwtxt0\shpz7\shplid1041{\sp{\sn shapeType}{\sv 75}}{\sp{\sn fFlipH}{\sv 0}}{\sp{\sn fFlipV}{\sv 0}}{\sp{\sn pib}{\sv {\pict\picscalex100\picscaley100\piccropl0\piccropr0\piccropt0\piccropb0\picw11853\pich4798\picwgoal6720\pichgoal2720\jpegblip\bliptag984601091{\*\blipuid 3aafd203dbca1d6bc2567ebde0fd7976}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88015003012200021101031101ffc4001d000002030101010101000000000000000005060304070002080109ffc4003a10000202020103030303030304010207000102030411120500132106223114324107152342516124527116338191a10825353643536272b1ffc4001501010100000000000000000000000000000001ffc4001811010101010100000000000000000000000001113102ffda000c03010002110311003f004ce3e2e1f9bfd71e62a7336562865e4aed6561276c2ce1dfb1b9f05137c2f9c2e48c9e8efa8f809b8a32d79eb4f424840ca4dfd4a09194dc6c54903247da4007c91953f5f713370bfa97cdf2fc6d996bcc791b0c480b2150cd938418f23f033fe7e7ad3b85f56719c8f171f15eab937b68807d6c51bc9b7b40065609866c1f2415c0d17de54e410668182b4514d5645c800199620182fda03fc30638c1ce0f81e4f55ec71bcb599c27ec77cc875d42577c15f3e485c9c1f273f0be7ad2f92f4b4d0c315be2656bd4a68c08ed400c6d18755f1207519240f395420302518b06019d24679274926d1506b1c80209b18f054025002493a824023207e401f15439a8e202bf1d3b4c19638cb26983827201003166042e01fb0a8c939e88c91d0373b92f39003503334d1a1d339393b9057eece41624640f248c0cf527333559b42cb2a92f1f6a30abb28c2f7bb61bc300078046a7190c597a59a1ccc6dcc095ad18e04110b11bab015d8973b649ca83960de5541d7dc3e5434da9c724dbd68ecc4b6dc106ab218cb78c68558ee92293af9c0fb81f2a71520482cb5731f25001342ae7c9fec85485520f9dd7e064e48192ad8ca8f397e34a358c8e8d1244b2acca19abcc5423608c16dbdbb0c0fb7c601258ec9ea37e41a6997bdf5af8edd7122af7594b6adb780a194afbbdc0b44e3e146466c383f176a36aa62b33492a070bab2a7b5bc189bf1e4a85f2090463dbd5da4b7eb7296267e421e4359340562f2c09fbb03ce0960406f0c40f9527a41e2bd42fc8f269c55ae422fa0bb3244f71e3658955a46099ce0aa118386c646f9d416218a0e567b5c1cab308c4c8a9b24f9d92392297d9b2f80c4142430fc31fe91d0375ae62dc18996c889f1fc4a5740ec801d514ff006c8c9439cf9c8fbba67e2b9d8a36786f3491cb115ee6f80d86f1b1ce339d58807ce636f18c839455e453e8d041512660ab12c3a175761f0362319247ce4ffc601e8db72129bb24c932caaee771ddc8c1ce010c72cac0ed9254104138c6086b83d61455e0af1c9ab00e5f55c76f52319f191b1f2a483ee07a64f4f7a9295a823b02556d8ecac8c01c1f821be0e49c0c7e4303e3cf5f355ae46f98e696bc4f2c9abb0d642c4294fbb5201f075273e30f938f1988fad393a4864ad0b979b5386643b631dbf24633ee90e00f77cf900e43ebaa1c9d10aaab6e021bc232cbe1b0c42e09f1f8f03e7f073d59e43d45c4713177b91e46b56caedab49ef3e7242a6763ff0038ff001e3af93a0fd47b11f1e2648bbf1b470fbb5d66962d17014643331c927fb8cb0c75638ff564b66a57362d45c9d49bb88c5f2a3218827f1fe06cb90d9f03c790d7fd5bfabd665afafa3f8b89e42e47d4dd604918c931c4a7dc7f1e4f8c1f6f4a5c0fea97acf8df52c4fea8b14f90e266934b060a2b0c95724e1d08c65461410c0e46d83f1d2272d1ad5ee5ba32585ab2e5583c60ae4e308c7e49c67fcf904e30019fd3969f90b752393424b82415c1192324b7e3c0f3e01185248ce087d610216b183af7436a707da07e3c1fc7e41cf9ff003d3142db448d8c64038e9338b9ecc34e14b1e595137f1f73ea33e3e719073e7c1ff1d38537ee558df24e47e463a09baeebbaee83c4881d191b386520e0e3aca3d69cdf315bd4dc2c14edd8838e923b51b3c3122c9fb96c81632cc85092a6c6a0603c88c858e4236a57e5ec519e6c81db8d9f27fc027a44f56f0ef76c772796e4bdb964899ebac864546d5b0a2120b36d8c33102303186c9243dfa72df27fb754912569f78da157e42b1a9624d24c19244eca156c1c841122fbf3e7209b357998ff006f1662e279a480940aadc6c82511b47be7b7859355d4291a9704631924748bc64dce54e05a68e9f256bfd1408f778be3904934631acc6bbb3316114a72804acc17ec89b0866a5cf54bbfb345146d3442458ebdde3a579ea98d7be16369a3216455cc6bda0ece439765d632ea0df5fd57c7d992a47071fcfac969b104b2fa739088093600972d08ed2e464f7080dfdf1e7aa9639c580a9a2ed6e54ee08154300d244acafdc628cf248357c88819012caca180ea19a4b0125b6f158acf31ef3b42d36b139323e34646d3daca19a455d883e004d3a854f1aa932caf2d5ab0b3c92eb3208f52eda23ca7291b233875cb2b7c36492ea8177f75b12cb7214e32395e024666937ee6e83c4a02ef192a06765fc283ae49ea1bbea6152ecb17216ab47db8a297b8d67410b6d86622424b052eac751e175c80aca5c37268cf03569b9535e771208edbac52fd1c8028112c4926dda653b246bdc03b01d9b61b1b93f192dc97919e1e49fb766fc8afd9161010666f1bc254ae197b6ca4e00da420771890289ceadb6e3e2862af38bb866c8984a158b958c62300c88a73a17570ab2330f69eabb462095395b50ab5ab1108da75b5ed6cc6c15cca15430ce89901c12ea00058edeb8c17e1748a6e32d578ab33b4ce6d8b53997731864403621c3bc8641ab6df20167503b916a759a85686a9b3dfb11a514a73953336ac0e087c906369d806ce056638c0550068af6e12890dc51dad884dfbaaaa1758cbf6c9561248caaa9ae3126b82ba8852178daad7ad56cc69f592b5a12d822280323b3ba88fdaadbeb0a076c000903c1da95faf15736395b32c0789a159254b9510c92c7210d2bc8aaab262350232830c4077f9c2959ed4dc3daa9663af5a0b4d1deb111823844eb23f79bbc7553102fb0707cfddb1cbebd01cadc92dd8a46af3472c90d930ca893a968994b2f819055b2a3db807cb8d467a862e5ae3d89567e1efc68b1ab7730a13b831b2a8f0cc07ca900ee011f2bd0f922b0f2c88eca6b2ababa177252c1923055a404a64e5bc32e415df2aa4a8fde3e6782c5a9acdda702fd52c5464edc8a242e57555919ca9463b602e75dc2860508e80bd2bc8c19ac449113fc8b0c9ef775619ca8f2c535623207c9718fcf5ef8de7f8f92048a1e529d9ece914d341309111bb64e58a9222c91e372b9f8cec46577948e5e3a37966bd662af5ea6b2d83665ae8abdb5064744d230d8f7658c6c186133f1d7722dcc4971e959ab2f209864eccb1ab49192e8c260cac9952366ed6a4168c859432aa902fc97ab6a55b6bc7f1905be6afbc4a56b7169dc11a919469257c4512b79c176f7f90818a9c09960f5e7373199f9283d2fc7be4c75f86482d5990b0ca99a7b11b46aa49ce2389bf1eff000419b889e39a9d2e42adb3556c012aa4f2aabeeba9958c7b111b977647030039cb061d1143d99e5696d529658154da68e02465b662e50bb92adedd57eec642b6a0f40b103fa8fd133536bfea3e679fe0a49a2ab6cf2d1c52d8a4d2b2aa4c93451441d7b92223c7202dafbd4808ca744ab1bc72e920dff9010403b01b1236c0c0f918cfce33fdf09deab5be3817e3aa58334bc83b471493070903ac72beee1d8b22779615cb162a6445c631971ae5ccd10951096936ce0fdd91e7e0618e7e0e31e40cf9e83e23fd4431cfebfe7407213f7194b27938c390dfff005fc1f3919f807390328dfac92335d446753b382809970dec2719047c8181f923f191fbebbab617f52bd4bdd332cadc8cad09524394dd833283e7e190123c6078c7bb0b3ea2599acccb046c8a4e59d93208f70041f860304061b139600e33d06d1e929afaf153f35c25b6af229d9f215a390aa9006a46197e7d9eef1b79cf917f9ae77d2971249ae4317133d709b4f5104917736f6b3c19562361fd12abb8dc0db507a57fd07f5470f5aafa83d3bcf5b6ad5aeb42d05a94a9af03c60a3348c46841ca824955c2803c28224fd42e3a2e3799165156e8655782dd6b0acee8e060c4c07b00033b46428c06251300009e77d2b56fc324bc3faaeb30687020bb37d2e9fed50c53b7f392033293fe007056b9ef437a938ba92d8bf0588abc91af62e44cb76220a9504491829a11b663ce70ebe0632c0ad4b6381bb3d98eac3256915658e586688764e1bc2b46da1076d861bdc54103c31eacf19ea0b15654969d8bbc28b511954d194c6ce00f73b212309e016620060a3c8545e82af215b84fa09a5839213a189fe9e3ee872193ed2cf81b13edc91e32013ed5ebcde8d22bf4ead6ba67a7695c3ff1b6174280f84c13eded0f69fc161856f71eb57dee1812f71542ec930c248b0bc8ecddb74215e0204c4655d7009743fd3e09920f4b587e66a7197bd36fc5c53a4e9dd9bb934464211821618cea031d83670cb9001f78b01689a75eda4f0f270cf62778d87b2364c931b020f8035690ec0e3247f482474c7e99e345ae3e11f5f22d57468810d87cb98c7e7ce146d92549fc6176ebcf13c0c2d05696c23c56e18a45ecd756915d805604280436acaa46728dde8ff1a339d8593846ab1c32c02c555ad3c861b059512332169636fb5822c6c1b5cae2c86380a3a0b0904fe9757af355af3d7b517723991cabb140ac92127c6c148d89008d815d7abcab5394e56c8ab5d226c0488aa654c4d248f828d8f01575607181231f865207d8b117235ad5a9e48a692cda8a68e1701a391a497587bad8605642eaec0ff44685415917af166957b14a07e2258ad8624d7af333059ceaec1ca3386556ce49f0ac02312c80121467b10d1634dd1a09de306525c4c62f312994a9c6d8664600e373ecc95f02f243c65b59a958a4a6ebc493549698d9a45dcac83560374529e3c6725c9206335b92b6b678e5b14e4b33492997eaa3ecbc8cc3550b38428583850db1c658491310421ea8c45eede8a7778e693bc5a178f0cb32a65a55d320ab9da37c601620b0398cf4035789b57ca454ec569a20596090cba12ad265436c47cb60648f7153e7c81d53f4ecb7ebdd960b50589618db7830090013ed73f2149f272d9f206338c1b3ea3b53ccf7e6351fb724a5efd77ca4c8599d665c0c310577054608f921703a22f7a7b122bcb2896d06621837ba49460eec9f036f3e7f3966c1d71d014f4bf26bc844516ac2efdc564ed2eea7651ec8d880a42e09c32e7c9dbc000e91fa55c0b9e43f79b6ae56171aac632376cb123c78fcf927ce0823ace28568af7282f7317ec4503ca147d3d6ee590cec01047e738007e1b04f90a01ddbd3fcac3f451471c4d0558d5d62592659249093e4f73c8673fd450e33e4103e41e2091e4b6a8134dd70a149933e0293a81971e4fc63c03d3df1b234946191ce58a8c9c83e7ff1e3acd6194ca1da550c84780fe0303fff00a71e320fe33fd875a2f0258f135cb92cc17c92493d05febbaeebba0a9cb0278cb6a18a930b6082323c1f8cf4b96565676a28410e8e420778dbc300a1492485075c953e090483b01d32f20c1285862148589890df07c1f9e92266820dedbde9adcfde6fa326232b4425914e8a20405a20c2327c93a2292de7621ee48e08df676892cc921b4018b0ece1d5966652ca59554c6645c2e3638d7c000b93a346f5348ab5d82ada721ac4962765779a288168ec1574ef6aa55b4c26065b28727a68ed35de30d782514ab184058d23d4c0b850a3c60e540d87fe30c4676cf7926bbe9ce6f976b8eb5f85b5c92dca961849a40f245f4c6b38891fb4a6433932b0c27b7190a0a80badccf31c4db5469789bfda84bdba703a46f560560ef342f23e8902c82404bbca1642504e87118fc9fd751dfe3e6b1c9705c84b4519c49c8d0b15add6aefdbd18bc841862453b6448ef226f9255723a63b5cf7d0f031ccfc97230568eb862d3ac7f47021ee2c68d64a322afb5bf9b0232638c7714b93278e0ad4d32c7c8a7309665beb1343c8452c6639bb2a1233de0cbdcdd998322c8c88cec8012c1d824e2797e0bd43c7f16f1729578eb36605fdbd2cc3acd343a9da4acaf9491d633906332c7fc8c5810ea3a22ef6e5a935615e7b509692bad4bd5ed77a50d3485da479092ea638d55750c0e0e0ea5745bb7c2fa4ec547e4a79eb56a56313f20258a286bacb2146da5126d181eec90cc7c18403ee4ee4b4b88e578be28c571da1ab1467b758e5436e098c6d1c891284380085dcfb9362d895c2f718609e359b8fabc75aad1dc7b57658a7511cd1c888dba827d9207cb65833848195bdd31636ec5c92c71d3c572957b72ca6069e1a50ca8863d641ef44676923560b19753a12d92a141c8d839b9c7395e61625b7c79965b31ce226205354f7bc520557970648dc48647575775c090aa819fbff229eacfa51c80e367fa9a9fb9d2bf1c4aec1a9da90f6d88cb313dac02481d891b02305481ce46fc816beb0528e3b7f4caab05d56916c4c0bc6ab188ce6266c0248240ee6a303c7edda56adf0f6ae347c75bb4d04b1c349e7ed776de18a6186c49d81500365557c3b3216e80fac65bbf4bcbc97fbaa865ae902dd996372d2465a48a2893b7de8c441fc3862c55c91fc6dd47ea0bbcbf13c8559ecba49c74366ca43f4d1a1545839068e08e27898ac1869aba3ecadfc51b2b18dc3e4196fdd8d39c79138cb51d01619a6796a94ad2b3b6df54262c08891239b6ceca5e7858007a9042d148f4f8816164af61e59e0aa91069bb85e466c9511852d2236f18db1280ca4b6c3f793fdb225482a4fc5dff00a0204f4a778dfb10ecab26c83062c2347b1285402b908a589adc7815af4f65d64ab2f20605ad1bda40f0b8461240558488b22bc5b92bf79897ee5465002b8be6aa8e5a1b5c773d4de3b903491c328695258994cc8eb22fbc652ada902e70e814b28918b16e1c94344fb78e9cd8863ed0594347a670919909618dbb4497386d50e10773c829ab71f2ddbf4e4a72410c733d492ba0959e685bbd0bb2aa26e9e248b04304852647f0b80f35ab15a4483f77b12d8b52243933b58823927748d4c23dc047330ddda1d4e001ecf6fb82e5ae42ad2e2f90bfc2dbe2e3fa345b205eb5f4d1c0ec8cced2e30a872e18f7140f7ed8f70c9492230cf7aa2c7f53666916e2a0221795cea114b463672551c194865181e70180ab46d5cb7515e6e56fbad69a549da5ae21506bd82b27964d58ec814c9ff6f5d99046ac02d7e6f92e4978b5a5c5cd5abcb25e31d67b11446799518a99a342d0a2163ab2beaf904b0565c1e80bc0ad6f9116e8a968a84ef1a30c322001d245d88f2093192324968bdd865c7564dcb6bc922468c217b30224b58f70b863f73eca42a9542323fa4fc8d95963f4e49f4b5a8f1b134202c311115694130c7a8d1ca312eaad80a0f9c79db272dd18e320d63863b3234f20657ee4ca819d812c5b0aabe72cc3ed18d4f8e83e1efd4fe5d26f5ef3b0191bb50f233c7839f219994fbbce0fc6739fb413a8f694ae62c3cd6440243259947b762712e7e323c64fdbe411ff00182bd317eb0cb150fd55e7675b08d235e9a52f1f9d72d8652479c7c7c8c020fcf80167d3686f73286c33c5b49aa48a06c180f70503233e47c0c8ff00f91c601abd3de98b8f2c170db92b57a92157b68b863200be76202f9f76761e7c6703183fea09f96b3e9b7e32c70b6eddaab12ad6952818554a952c9b33131fc01a1dbc2a923c80cdb25db1c7d4ab438f8da2ee40c832aa3257cae324b3303e36f904e08c951d51a325b59e4bd2cb6ab361bbb5e3ae618775405361216281338fb35193904e7219ff0007c4f2c38ecf2fc071d011214148c5d99022b2893cc64b15d8a939000055896452bd689fa79c37a1c453a4d24152d431113f1f356d63934d82b2caa59e4742a3660cb9054eaa304c54e751235294c50033765237fe491e5da4d37190ada378cc782559c06dc67a52e71a796dacb0d48984b5d16d560c5da1dd4b2a96c83804347eed4c6df38ee2f41a87a8e1fd39e3e434e824576cd4ef4b659e4898a6ac093318157288ce55c1461abee49c1ca37a939c81a5a95e3e1659d78deead6579e29ecd6fbbf8dfff00dc568ca60ab286d1c8048c9055f8c15ac4c915a91a331413c178d84b0bec6d619762a8f1e8485ee101595f46edb3c445a5779442b259a91bd20b24164481abbc4d186ed48e3511b0218a67b791bed80b080eaf9b97620e4e1693869ecb5b244d1c562282393124b1ca818f6548c821a2652a3dc8cb1e171a83372dc3dc9ea186a35790c514b50c6aea56551233483ba1b1ab388f23c82a54e40c6ccfc0d2a71c325a7ab5e2b67372688d858e3c0552df2c48fe44c2b903c2b927ce16d1a14e2898f2f1c12d85108924673157673a962be4f9dd63db7cec8d96ce14b1199f76c1a4fc348850508ac2da9206263549638d5632541d7b6612a1fe3cc673aea18871e9c8bc96ecdc75aae9db711a915d2b441bf936ee300a1823215dbd8002c4e42f4d7eae7e3e2a38828f99a12b1fd3c48639a522231ea55b5914ba463e7ed24e14e142871acd25563209fb515c996b99a6322c90b45176636dbdc30ad268d83b82f904a67a03293d8b9527e5629abd3bbb2d948775649376d563321fb9d830cb13e4a02c98f222e7a18939492bf1b383c6c8735a56405e48c9d9e22c875fe35684e0fb86ec5b20af543b70f1bcf54a3132d96b9285925971a22a288639402a711b24864627071164b6a71d30559d6c4b6206a61a87210358af289183d77790a3233a12762cc9e3c9c44c71ed75700f411e6b51d29ab416aa598a3668a59c195bc5870990c0fc4736cfb7dfb31d7603a097eb254b32d6132c8b039fe371a9954f6c80aad80240081b79c775c3aafb769a6b09116a4ab342cd0c10e55fbecf2bc2d858b3904fb93555c9230ede48cddf54d66b733586658435352cddc4488bff00a847c96f2080cb21cb6005f3e553204bd2571e60cb62d17b0b60ac33c23569cb03eef2488f2a63f2ea012fb61846caba8fa51a094d5acb04b1cab044e0e19bda514a7b0fc33162de4b60950c3381d65fe938eb59b124cb1258803008e923972916ecac59bcfb849215099df573ff00e903d3bfa57958f92a0f334922a46ced25e92c08a2f0c33246a4ecc1864e4bb10baece4f41b043dd7406201a47202683704fc8f39c31f18c64783ff9eb4cf4f306e1eb90411afc8f83d643e9f314b5d2402642d82cd23118607e30f92064e30478c1247e3ad6fd34c64e16b3b12494c648209f3fe7a027d775dd77414b98d9b88b823c163048067e33a9f9e966d7d3c7cac9b2f667125893bcd5b554195f3dcc291b2ae3c120853f84d833736a5f87b88a85c981c0500124ea7e33d2e8ae2c5a2e90c514a25770cc183c8a482b905b2ac069f767c9ce141c108ac36215226b8c008c2e245d26c2b7bc10a6340460920ae02f80148d837a96149e95af1c7f6aa559504966c68a6368dbb864236d90846fe96c056c86ce413bed6663528ee51a49029993b8e430203a21049ee004a9972351b9d7da47416ad2af2d6b82237a849d9092cf4eb9dab097ee11c3247208fc9525486dbcb32f80540448d4aada9a0864e5e4fa849872868d4b370319638a4328758cc7df5210046259d4908be5107eb099f965e2e93cf412e5a8e589c33472da8981262fa983b6616db77edb0691b5249d7217c432f296d790ee436a9ad728c6bf7a32cb3a48e584aa8ac725248bc24abb808a82338cf9b953999abcb79676b52ecb5ece78e779ec5647600edb7ba4003b294d564750c068c10806e03892638a8f375c40e163fa7bf5ea958e70ccad107324b6e5987bec311310a180d954e8e7dd5a756c70514dc156863965ad3187bb03d58258102eb248af142e8aed2aa911e8adde27495433f46236169397e3871b13b47702a3451bc2aef905e0dcefb4de26639fbcea4a0dd3aafc6ea796e4efc30cd5e94f5b35a59eac8914112b05914f693453a36a1d0e85228c92e1fb8e1e21892a725c85cb9e9e9af48b2110c1c7dbeecf72b4563bb15bd13b8647611460c8d20918b202a84ae7c70f35eb7c5354105849694f05679a2898fd5d954ecabc2c5c2a41138958a12e752bb155cedeb85ab6dd23e32e416a8d77944b0fd5420f6c399bea209098dc80252cc25d8fd9599a49038d8a5dad76c860f523af6841dd4a6d98e226549c18e469a22041eeee11ae55a18cb2b60af403acf1bc15459c0e038fb79b08cd566e6232f1f6e37ae2105412c81e39502b6cc4b4f804a946af0a4f3f2772af2572cf2170da58eec9668f6dd0c118a8f2a41dc05d660d24aaaa5b30bb82ae4a825e348e38fea2df156845c7c0b2c10c51b160f32c4a7b861081c0324d96c904f77cae8c187db6b742871a9e9b93888acce1ad529ad580d1d796781595f5f2af2b2bcf891990b0dbc32773213f3f6f95162a5a3c8d3fa35b44354922889d66991a27695dd57b5bc72c4012aae2556cc8fdb8da5e597954d387e166e316cf1e2c18a9c889da9c0b208983900990a6c0950152469d4e498f58b8feeb5bb82ed5e5b94a3fc9c4b5415499eaac86460b2632ada47055d6425892e3dc7b8bd55e0b8e92bc947e8e07b95997f6e48d2aabd9eea09d4bca43955994a48923ec17b90c980bdf2a00ef0bc9d8e568dd91238796fa6b622ac2a3412f7348e3eeea3b8d87126aae0b7b09601b38e83d0e460b17daaf077a1b97afd1b1629dca20a56deb4b0c71305d8a18dcdb129d187b4bf93b2ebe3d232d8e5b92a5c85786acb1c895efd3ed452c0967bd046acddc68819a367b524ace7594958b6001c1bbc4491721e9aa76388e46135ec2436f8f95ab02419150c2648005521609631db4ede0fb81cb2940bf72c372505be4fb7c9d986f55827145f4913b722bf6da148c36ac5e4c12e0ec109c4b818823e625bad259bf6a68ecd459a21728a39a88b20591248e2c891a5303b6ae8ac3d8c4f85c38ead2f25c7d4b21f8fe4ea88ed4cfc4cb1c8df4c51a784ad743ed059dec4821555d192140e1ca67a2d032d04bf059a32bc15644b1f532b162c4491f6633b4c5919080b8dd02e8923786e80d7a6ecd7b50ea8e89041264329411aa88f5558d55987850a402ce708d8c7b70ce7bfddac53648a475240d4162483e4827c6149fc9275f23cec8944debd0cdc74ad0733056a9009e3b8e9663169b50771122072155dd8602b161811818e9cb86a71410d73089123570c1604f6b2b1ca2e0a92a8327006ba8c0f2067a0fe7b7ea5b4937ea2fa99ada05d395b02164c79fe6c12ba8c1200c1f1e0fc12727a8ff004daa99f91fa7795e2055410d203e0b60790ac47bbc6b82490400483acfebd8e3ff00affd5713ce6233f2d60a31c10addc600b107383b1f9f9ce141f3d41c07769da62d000b2aa247db5d5652030ca903cb7975c0048db1e3c9e8358bf6d29a3c27ba247f6985a1432175f2c550615c29076501993f032cdd0dfac3694bd1fa9790441563ab0a440a027c2348b264609c91278ce739c1e97e4e46dab876860bb010b1c46650b2291b608c29075183af9206a01048c074f575ea3712bcdc4fd3860a194d92ae1b501cf7141d41f61c13e3e3de4640325ae495e4b15e2e3278a3c047ab6e9bc7205f2408e3cbb104850c8ac18009f7f906df333d434ab58fa6b4b1c93835e636658229ce4028accc5724905d73bc6d8c919c05f83d59c7dd775b56792ae8c23fe4b53a3cad80ccae7da81c862bf685d7007961d59e5b97e2acd7961a13a589651892ccb3693ba8c903428b2e1739c14230ec430c61418b80bb5ac717387369beb10cd2031ac9ef663b4918014897c3be41505598818caf56b94104fbc4965965ac0c73c91b95d5fc3aa6655db753dd6edeac46c59c025739ac70f39f4b042b6eed2b1edef55ca290a140d954bb09582920a6032151b02f81d10e378ee4893623e4ac2449988c76e32c234f2e57dd190580d090cbf91957c12a0ef57989a7eec54b90aa1ea07b7fe9119658b7c90804acc003aa3a0230840663e3cfef2976644b2d358fa78e3775f73c20db917fa618dd8e17de9e7c93b061800291c3d2772cc70a451bbc6f13422240cac591431884582482497ee2920ea5989c0052b9315e2abca5db6f3494b87fe2862058c734ac19c0c7c05002e5597c995b61ed0a0193955ee564b17b8f99629c1d1e4558e460d82c1248c0423df1b1c0dd4b21624141d7e711592972a99e3264f66bda467f786915a32bb050482aee36f0198bb000a9195a5ff55c755fd5b56eac7c7b3ca2a2cd791bd91490868162db3ed12c2742bf68c8f0be0e7a07f52f91fab6e2b98aadc89b2ded9e191924538c9257c07190a71ed3f8ce3c740dff00aa62cfa7a5925ab25778ac22c6924883cd720a6746c1265018fc8d94165002b0e8ccb1d9afe905e4de3591e0992c479dcb3e777764f6e5b60b105390140909cf757aa7c9714feb94a9cbf1961a5ab4cef1f7305d2440cfab0c7961ab7ce013e3232a09ce56f56a5c447c75a15d4c43ddbbfd4b47b18f31894e010358d99be7cff7c84051e5acb496ea4901491abaa9431fdf22a97684390090c72029046594e3a28b345728d7e32d470ccf197655ab81b2d801b7d4e7f8fd8de3e350a720290566687b9c5f893b166b430e9287d963f0718cae1892598633ed0acdf3833717cbad09a698168ac112b2242aef84678d8443fa88f66323eec29000f0418bf4b2392c416f87b0fda9ab395b2bab208ddb218baa8dd8fb09c1ce0b03f0d80edc3851c8d8e41459b95275dc5e685d6393c023126515f3a64ba800631ed083ac97d3bea1a1c6fa916b5492af2fccddb1ddedc4ccd561fb9d999e361b36b9f0a3193963ed0bd3c7150739cf72b626e539185ebc56ec5564505212b0ceeaa18b96272576d18ec7cf93823a0da3d132c0dc5d64598960a0296b01b3f95c63c1cf903e33f1ff001b77a5f2382aa1934c21f1823f3fe7cf5887a3d2bc7c524b5f5ecca85b711ea187e0fe70307048ce76cf8f23adb7d278fd82a90147b7e40c03e7a02dd775dd7741159447af2249f632156f3f8c63a5892477b524b656e7deca51559810ac3dc91fbb24330c90a7ec6f24632d329c44e7c7c1f9f8e92b93ee19ec4552b23896c3416d484593b649d58eeea3c65d8120971f03c87014bd433c75a46a768376e1ed35a9655f090b24cbdd32064119055959c0f1bae42a1cf42b9343b2f091466bd912e914cb0a37d185cb0711364050d1fb649974da4186c68ad7e0b15acd2963e267a92da08d02c133181c49a02aca83f9725a21a82e0948b6467003743962b92c90c55ae09e9d5aeedf5061716a0f0cc54a28777cc8235ecb849c90c7791b7c007f50da92bc6e9463a14ea524aecce92c9ddfa61b08fb6f0c8ddb5774658d554076122236c7066e4a5b5c8c3639bb1c2dbaf6668bb142adda6f04125990ec25999d50c04a469187ca02ec7da5cc6a2e72dc772b778f82c523c69bb1c5d806d16834795816cc93233b10d82a5a301b7242824011b4b6b8fa54a5e3781a770579cd79e1a5756399a345d8f6a5610a120c7231d816f63f905898c2b2a408a6df1553d436446040f0dce32deb282d1acd87ed48d2467bab9d3d9276f7dd8a349d79e438fe1edcb724abc6adeb46fc5018a259566a6926250963b72b3c4064b93208d09551ed0cac25f4ed75e3e16a205510d4a6d0dba7660cf232ef2b2ab48f16ccdb231f62c1ee7c11348082f315e2b93de1bfc44f460b13f70c95ae49229040d96cc5b2fd3c8ec5c9122bc24c6bb39629d07e2721c25dad1c56acdea376d4ed6abd5bd5be8adbe1c4ddb89275d9d5645466902ec0c6ceff007126a09387b15ec5fbef5acf1d3f269399a19dea46db19fb0dbbba359da460149631c80a3464928058482ffed1c8bc576959ec15e5639f898a7a2a6578f3a386927333b46c18b2e482d190858f9214ee53a770bc1c451ab1c161e1aeb24918133b01fc90ef0299378d3e5580655c93921ba00f07214ae081e59e595ec868e679e3b352a5562e2370f20650930cc8a2291bbaaecca1b218b5ae46c58ffa5872156678790e55a176d60568d55903ccae65778cc722e88cea4a969230ac5821eaaf0b51b9be4dae415eab4dc8c8b4902442058219e9c362d4d2824bc9ae7b4801c299541fcb0f5e9f8ff4e3d41eadbfe9be0f8ae4294955ecfd4c9139851a4a9696068cbac9e72c11b57072a10e17c741f9c8cfc745669721c7d0759a90582871962a35569149598c29dd446899bb311c4b83ac6cc30ab20ea386e2c76b9696796d4127182c417bb47ea6768fea98d367665d16bac7348e8a431c360b9785cb5ee6f8ebde94bbc524f7abf3f49e07828b4eb141c8b9456731bb8295e48b40ccb98d30ca833b3f704f5a9d29abdce4f8486ddd1c8224f5a40e236908ae2158a58d8663c12cade004698ec1590603c4a7921cb4223b32c75e47796d3528e59666665edc8559b6589ccf28650aa0848ec8d72182d78f8e82b256e5eb5e69f8d9e458a1e266c0855e235a48e25d9db5ed475ae1c283b774905884cddc456f924bb0d89dedf208b640160345d8135729292117070b0f6d5c8399dfc155722e7156ecfee3c9a71976d252904d6ea48b5c9542d202750461918ca5b2d8d95815d5630ee0338ee464e32c99b8fb3412179fea2fbc5377d53b121377b9be6452359a3d9d82a9118072e507944a891bc9578fb76071d6a41356ad519c2c0368e22aba079504291b6916c9b365093da3d5ee7b8becf176ee5ca31ad4fa33b049843fe9b427b723025644432d8200055774c0230517b92e6399e43918eea57e4b8c82c2cd738fb0d1ead616384248a6acca0c70bbca02991410ee8da90c5d40e50bf447d2bcf56c4b33dd9a90bb6768564925676592b9981571202ce3b5b062ca8b90a50387116239e5a71c8aea77d5521669635f6ab147640234d7c28dbe40c0392414df4f43c7cf0d2b713f7259a8f74b35b1177a39807edcbdb5c229d8485510305d3275d97a7ae01a17ad52c9fe712ac5db934237ca8c3a824e17001c027e324f8ca87c07faa331a9fa83cfa55b6a8e3969a58a421c392d2b6493f04675031827c80704f4bfc65d91d2c4924a024912b4e182a290a0ead8fb7fa980ff00c05c7b8f573f52764f5ffaa246adde8872d6848e3de8b995be580f0f81f0c4e47c6a3a5de1ec0b1c845141522b13a3011a4632f21f206a8a41909f8263fecbf03cf41a3f171b8e1ac6a2f8ae72f1ac619518a782d280a55c9385c2ac6400003e3ab307a7783b92f6ae72d1b38f79ee98b2a91e4aea548299f76e70d8f18fce427170d2659e3b8b0259300c43324a8b2609196669948276c7bb247b827904996c49ca433d7adc67236b8f098edc13852e1700e4858cbea73f2142800e49c1c03e54fd3aaf5e289ec55a3346e8c0cd5c49326e0a0d4a86529e4fc1624641cfbb3d7e47e9bab5eb495a0892c586474dabab85207f5172fa91eecf8440a0ab062c7aa35ffeabe66bc813d455e4af146c879059e2edc1a15cb34a13b498d88cb952b8fc9270367e0bd6356e432fbeed66991444953bab2127da4188e40cec036d8c6704b1c0035778e96159ab245ac6fde50b25791a300afb948054ab80a08d5880581d5b3811dcae4998d49a9d7ba1e27af0d9017ea532cc1030d7b832cc5bb6405214e543002b4353d4b6e3744b1c6d68dd8f98e55465d4e400fb301905b5c927524659f192d0f1f3bf6e8f35c3d98a71b343250aae268f2416da23e743edc780a7e7c9c602ad0f5055e3b9585bf9fb72c8495460af5f590babb201f761f665201560ad98d5c2f437f56b82abcc701cbfaa7d2d0492f05c8a2feed0aead271776341a4926b8222914f924019c3671b017792a3c971d4229ef3d9b75245ee37623964af3f8186f6152b9193924ec59b27ed0a1e3829d7d6daf215247fa748c892dfb8265d9a32ec5751a9075d942e519db0c0b87cf56a0fa6b5242d862ada82a461867e47f707a73f43f1678629eaae6d7b51444fd15797c35890e06403f230c3ff79c803274eb4d02d27b11dba556c4a7102cef58c7906400a16660ca164019d58ecc80ec46013bfa79faa9cafa679393bf4ea5032c388edc35d55b3e4a8cc803393e1719f7e012a75c90ca7f49bd57cbfa5fd49d9bb1d95a562746b81a29098b2d9dd478c13fdbfab03e0807adf3f5efd00e7d2fc77a9384649cceabdc8bb44311279ca8383b6460283b00ec5b24a8e967d5dcef1f778fb10ce6ddcefa9b35e159d54cc02ea8181c11ed0be75c1d1860e0667a5cf5b923929525f51cd4e20ab0d8b30bc8b5e3ccc001213a8caeb824609201fc64127b4f1c017b62376f64d23a9cb36ec400061586d1a1ed840cd86cb0006aabcec57ad7a7b929212b34f442b4a54333b0760a4ff72094c96c64e54f8562bd7d089c6a271334124490485768fb8bf600bac6ecedee2b94271264649075c13d244be989f8ebb4ae18b10d5912cacb54e6309b2396ee29dda31ec7db2ab8c7c0f00338fd24af17a5c58f57f210c56b9185045c4f1a1b692ccce08f28beec7839f8c0ce7f00ebf5390afe98e038cf4b4d745ae5e48c35f31d805c48cc33b48721016666cb60b162738c06a9ebee6788b77229e29aa2f23355fa6b6d527895eda818f3f95c966f0ca59495f96caf41387324b7cd2577e38cd992d49f4e91ac4c001991e55df45d7c0723fee162016c741f47f09759e9435e38a38a24d74d54c6080bed00938031f839fc8f19eb64f49ab27a769ab285c27c28c7e7ac7bd374521a70c661ec286df56d95986413963839f8f8c63c7dc7c9d97d3c4370b54e07d9fedc7ff1d011ebbaeebba086d17fa694c6aace11b556f8271e3acfe08e9f396a59edad59a824c96b8b7490376a6c933ed22c8c1d9245c6c0aa82550024127439541898104f83e3e7a4a17dbebee06b851e1650d303220891d037f1c9202926154938cae464e08380ad6e5e32bf34b52ccb5a3e4a6aeb37d3bca91be9dd8d19ca793dbc98c64ec32594b02172bb66b43c7c53f3556fc51772094bdeb3552c5548cca813ea54085b64d9bca4898c31976640c6ff00276471bc450e16df2c78d932b3815d276ec2ab264b765f65adf7ed3332468750c707523ea18393b763d47c0cbc5721f4f49961b54ad4d64cb284122c8fd8998b79f6b2a248ede3c85207402a7e5f91a5c75e4b2b1c5356899a6b30cb678c558a228e245de7956588190132a330c305609ba9eaf58a77ecdde42cd5f49f2142d48a2bcd34b72269805561fc262661803edef0c1cc7ec396ea5b0ad668caf5e9f2d6a5b90776ccb4aecd4a482611282b22eaa2202375555640e4c78642e09e87c35c4152bacbc2f3f7643591e29642e5a77fb5633140910d159d76644d5d406901f648008247c77117f959fd433d1e3a9431ba25bb160450ac72b8d54bbe4c6addc5ca9d3dd181ef190a72a37256797d2c76eafd3366783756955151921795981531b66670e9daf2a17270d95532403998b8fa3a51b6d34f0c752db482d681932f4639a5848858025da06656ca0fe420905f978b91b11ccbca51e616094c9660929d70d2479071dc87b520690217db44209608caec5701f9c8b87e6ea2c11bd6118492612e9a3ccc4c0c1b7d71ed69f0630ac8d13121930a69f29cb434f949562b346af1a6064104f76ba091220b22c8b1140e328f286724f8db2a7d8459b12dabb3a474a0adcd2721dc0821793e9258c09237faa312cb145855445c3a997c864c210b1c3778e99eb517e5ebf09c8deb8d6f8da914e2bdb91f326cfab3a8987f29f618a45564f7a161800bbfa73762e2f9eafc4fd458b32f136c9a0ec1bb976bad568cd76c9c19e385a37d14219d2ba4ebbac859764e4f97e16a71935eb7c9d2a749f22499e6548d98fb4827232de35c1f778c003cf59ad9e21aec8d6ff65a504f196a9dd915251f445b1a39709dc5246e14bcb18d11b40a517a8a7f4cf06fcf2cf2705349ce48a6b5e9f87a962b28d8aeace6bb2a2b31d1b490f75236f710bee01eff0051b90e2f95bb1723ccddafc0712f5df8aa56395714904734b135b69458d4ab347076e38800e409cb02ad95b5ea1f50705495f9ce039de3aef1b659f91b74aa5baf617b4986b13448ac4b09328ae17206e6418724308b9e9d7f4d7a823b9c5f072f232cd388eadf86bd89a7afda388e393b8f3bf6c87d9a589111bc12c8da66f371b23f2d7a28306bf272a7fa869608e5b4d1af68c8cf1c604b8da121a51222bb142db151181a86c5ae1f9b9b87e4e3922e265d64a93d83ed763222989c950a9ef65645f9724a8235086b2f1aedf5b35cb12ddc567cd00ceadf4a586422e649246750db1cb16d8040bdc62f17131b432f29c552e3794e0ec4ec656960a9618859dceb2096681d1a45624b47964c348c40eac7231fd3508af52e2fea2288b12b53599160c4adaa950c15913570be50b1c056263e83cd2f51719c37ac38ee2f95b90d5a725696ecb66cc4d5899c7d2ad585f275791d6c3f80016784617218156fd42e4791e67d41665a6f7a1bf3d0fdb78888d775b1591ca4f23e8d80f69e486b9ede330c3119641a90aec1c983738982b9e3dee437a7511c7db6413cad19712b248c8d6130a59e3600b889c8560468369c3c549e9d4ad438ee2755594ffa181aed468239367aeb208dd4c4843b2c23539455d173a10bbc3f21e9eb9c757e338cb746f715171ff451494de28d268032d731c19d9e4adb304040218c28bb33f87d0b8885e195498241dd755ed2aab246c0ec4020292029206490142003ee05422865fdade58579146e56d4569abde5eebc00048c06c0ee11800112991d5881aa0f08e9c452ec4756b20748e129eced7b51403aae40c67e32724023c601c741fcf7f5c5003f513d5bc9bf1c938fde26880756cc2c647c1f91f240f0739cfc63e13e4e46ca5b6966a493a17fc8ee000f81a990300091825b39fb46a013d3f7eaec74dfd67ea4786a5efa9fdc668a494c44478691bc37b72de7183b0c8df3e3a478eb41215455de5725919a42e8de0e02b2ea847f8218e060103cf40efc0f211df6114f2eb69323fd29902b1035f6be75cb3646046d8c2852065894bf478d96b7d63d74b0707598615d80feaed2ba01f18236f1e7500f4b5e91e46e4322ac34a1b0b1ec5b134323af8ffb8b18d5d70a70cde54e75f041ce8dc6f210230920769fbded016d23e5f2c303c1d867f046c7e1493d050e239ae3d2ebd893659a33b773ea6446848c02e5bb6e17538186650b93a96c9c3a2dc5bb4f696948eb0176865c9ab345f04860ca23fee705900f2463c915e5a34d2badfafdbaf703952630aa20201030c59b56219bdc4305c617faba15c6723157bab172b15a8511df7b0ae81e6f23c48641a6078242a26a5b07c9e81af8be3de084402e0b7e4219702475186273a64b2e03120e3e32403d5ffa6a7122d6b1691e58dcb186d98e1258938c210fe3c9f1e339073e31d41c30a810c1199564ed10ad62b34602a93abe4f907ddb649fce4f80722ff50afdea31d75e2f91bb5225272d1ccc360c3c03821352572400b938c9f03a143bd45c0ac76da1e13947e39e467c49581942b95f3b2c7f7f9f2762abee249f207543f6bb4951e4ab6ae2db5f72528248ddd32a73a90cf1cc3f3e5b2c49f00105573d29fa93cedd11a7abf8369a378d4bd8bf088a174700b3200616030323dc76f24e7ad0e97fd25cf4907d2af12d742696deecd56d9894e012e500c038d94851e176395f8045e4a85fb8cf15897944768086208d894c33058558b0c76c16d4302c32810a64d0e3f83e76d599619b893c7c42690bccb1346049f2dee2c546476df20481b20923386d9a5f42f054e96791f4959b7c6cf0ec2e55b4ab0bac9a9da368cc7da463a90b2eca3ce4e14643db7fd3bb97786b07f79e26ed58de9d79eaaf773121f6f70b33b4880e3cc6aa176c64279215384f4ef175e1b34e0a1359e420412887e98c45d881848b00c6c4919661215f2016fb7a03ea1f4d2f1fcf5191963b17258e57a010e7bc9902531b3615dc7f1e630198024b1c3615f3d03ccfa1b8f82f473fa96d5c6a90abcbf570305a49bab100c85028d9948dcb3920b03a0e9e7d63e9ce17f50f8b9f8b86f71d3c36d1d567a72334952c01984e0b6629882ff7e30148c0f7070cb78ae620ba6bf1acd4e39e4454b08ceb22973aabeacea364f28481b0c36576057a29cdd3b1cbf1b243cbf725124c2a8668e3326f248acc0919258688cc7fc9f69db23189f909fd39ce4fe97e7e85b5e46a4eb592d521fc4ea17fee93e3c1d94ffbb04e4f8c965f40c4deaff5ff00a7f87a77a66b325e86d17499d0450c7247249201e72755c2e738ca8395f1d058fd48e1397e3b91839135ac433ceb1c5c84722b0799762bddf8cb796556dc0f710c46a702ff00a23d1fea47e59b90e416bc71bc81a18ec3ff00346c01c9d236f631249c310413ee6eb5afd497f495bf53c36de5b679248e45658015a9139c12f316000906be158fe72467e6bfa26dc52f1693c6612e815240ac248d24c794041fce0e0ff52e0e09cf40d3c1f132d681639271a96f88d7b68a07c6aa7fb7e013e7c8f19eb4ef4ea2a70b5513ed09fdfe3acee3b610ac280b0c128e704b601cfdbe3f1e428cfe41eb44f4e36785ac4173edfebc6df3f9c74047aeebbaee83c4adac4e720601f24e3ff9fc75997214a9f25cc72310bfc7b3490b56e4059a9dcfa9c2e90874478d4b8691090c1cf9c0110750749b7e6b4a0900143939031e3fcf8eb3ae12fd999393e444b5a5e4a2478888208d0492a095bb24032ba15d83152ccc19a42540f680a97f84a55b93514e688fd2cc25482ba6b3c11b2952c119263248ccad80a918542df9193057e1aebc2dc0df9b90b1c60ab1430b4f2f6a59a218d202faee0bece1b2c188555645dc173b0fd1f17cbd8af62fca226317d2558de3ae7645766863556cb90187b0a8386cb33f82a0f81ad057f52debd2d0b142c2092ab7d5544585e365802b894a64c87daa54480b64960745e827b147d44fcdc562bc958711f52adf4dd9023308055810cc5da461e76508855546afbe405bc67a1c771c973869ae04856a5b35e65a11c618e91bc55e791a3321511a8f7b3213a657caf4c53d2a5c959acfc97070ce5679e247b3892653da915740f16143a0059571ab1c6308c3aafe9cf4fc3c7cc2f2d2e2f8c644121ad5a26aaa8b84d4b9dc06c80db38503645192148608d659e0bdcb453708f4f8b5ab5de4fab9258d37772cb190d88408c26ac639252364f605c0246fcff495ad69c971514fcac534d0cb6294b2d7050467c93326ea10b7f526eba6a30873475bfc5a4bc8c1c72cef23ccf3ad1ae5ecaeaaa5232c6c1513a2295ce1f62be3b795424b8d6a1cb776c2529a148246ab23c9344f2b29d99e17d0bb00aa17284872cb865c01d0578ecc1ea1b9fb558e438ebb208258eec71cc10128ddb79440c5995721975d9b20a90c41cb06e562878694af0dc484ac203041353201ec22e1d62ed40fbc8e0a858cfdfab6a374ebbd43c4f11c4d536a7ee50a759e94305a5b4d02554d844cd9521032f6ce46aebee41f19c8fa32fa82d721db5b36a08259767926af698164d9605ef490c276d9b675912c293a80ab8c10fd92f05e7b88e2797e621adc9c2ddd7b811a386d131ab76e68d25768623925967901925d880478e88bf1fc2555faab0b765999e6ae5cd173212642ee564fa705bde19a220049750a81c9cf40b9cfda5a84d6ed7197a69d38f926b3c8da4b15fb3310ab8694c6214224766d8c3da5519c019e87d4e2a1bd1ac7ea0e2b98b50570979165b52242fbc8abf54f24119a470aed2662030809703cb301fa17aac95f916a7745d857b50d4b14f8db0d0a8958cc1824581344c8b5fdd14adb3390a233298cc3c1dd8d991eacf65662a294a29d06ed2f682c214cd089975578d8f63b92b44b2b34aa551f15630788e4295d878a95e87212cb156b7272703d8b93c89ec58a76b6142c8a4c8220b3072bb1194dcfef0dc833c53f1f629731c95d89d1f9169e89b11d6429218638a084ca275210ed86f1b36a53f892303426af6ee9a9159a90f2f6a7922891aab35b495d5a440e06d1b46892a39c0684b64865d54f56ed186297b3c9c3fb83b846b22383e9d094c468624909748b676fb663a32a0feb2181f270f1bcfd6a9c8f0b2d5b7c9f1b624a7ad65107d5246e09a0e8e5de065d91944b868648415d43747bd39ccc5ea0a9c74e38bb3738cb55167a13c4aeb959638a45de3d9a4f1b32b9126b9f072d8d406f29171924f6a947058586236feaa7932a1405d4c6e66c34f1b490bea511dbf80302be3afd8f5a97435a8b8fe42a76ed5959ee711626b4d1cb6009aaac6a4c8bda128290b231659638c05ecb3377aa65e00f23c3d0e1e9d16bad6a1e6ac3c52c6163a344e4cc84b0055a474ae992a3595b00223755a35938de7ac4fc3c964d4810af1bc7dbda20f878e20e10033baf7456fe620a846f82c7bdd0317075f96bb2566b7c472f563c492a2f23c80133336b96644321d465c2ab1f68902803e3a6de26096b8ae6c595b72ff1c6f246088d88f1955f79519dce3385ce33e33d56e3ef55e423fa8851ebccec03c5db1de46d32524503640bba9c83f3a30f0de6f718d219a381f2ba90cf1ebae9f6903c7cf93e4fc12090079c07c53fa9d4a18fd4bea08a5964569f909991ac471a4512b3b06d58b82df3f6b10c7273aaf483c6f1d5ef52171e47b42195bbd21092fc8009cc68c8a703e252c4f800601db57fd57a1c68bbcdd81c589a74bf3ab33aee0ec7e3b2dbae7e7c6e8cde7c28c6329e16ec9665b5c7c7598b3121a7b167448c7b80f3e3c924e02a16618418f2c4266af5a796468a2bb62948c0b4b2aaa571ab101dd9088804c81b02002405033e5c3815684a4af2849d478091ebe07c170d962318fb4850b8f90c3a557a568cb3dfe463fafed9f7c8d3800364ea800db058b15f66303c6720917b8ce52389a3162bcb1d8c3cf32172841031e17c3a7803524617040f83d0693c7433d4aacebcacb55511638cc134597c0d806721d003804004fc7c649ea6e5a87271ceb725acb0ca4a6a92572243f9cb45213b823e0f6cf8209ce4061be9ef50a5eb0955e58a170bdc0f0c6a15140f7fcec5d46c98d4a8524ed9dd7a63fa780d5d155a793e544ccc4fc96c15fba3f057e3ed0cac7c103a09f86111823459bb906b83fc6208fce0ebf6a7f6c96054919c9fc757799aebf4913d3b8b14d92f1b89503b16c64f9f71275c863f38f9f1d2f5158295a78f5acbef0ddf90a900672483f6b13e7c824fe738e9c2292a5d9018fbb294c977d88504fc7bb1e72739d437903ce31d0af9b2c54f53c1ea1e4218ecf2d32f70cf098abbdb132b6c70a154966c03ee395cab062bf04fd4e7f9ae1798a968f206da4c85578f9668ed4f0b6c0b8ecd725a32c0fc4a8ac4ae06307063f5cbd1d188cf34bc54b725af13aac0b3803556c961ed6dc8f9c2843fdd8ae17acaa3e6392317ff00708a8f1f4de4578a4ed34ceaed9d41df7640e031c9d0be320eb9c07d37e94f50597e3e3e5380b313b491a27214278378a19580120668f0d5dc955251f04eab9cf9e8949cb7256a655bde9fe3ae90f862b6a562430394633c8a557523c13b11900783d7cd224bd539ce266a3725b535aa82cfee362c3491d5427e123c69105c150a7b8495006ac350cd6ff52f99e3a94c95e3a96e25d73de88a1624e158ac6c327da59883924ae0a80321f45c5cbd1146e599bd0f210aef1074b3b9b00c58627500f900f9c924053b6720d87e6bd3fc65f83924f4b490dd9e310d8956d209a0504a9679247030415f20648cf93a9c619cafea97275380e32f518689b93c223ed8998b4318f32210083ae5507bc0f77c1200c03b7fa93eab7ee8fa5a3562d99a485a176656f00904b0c1c0f0c47c96cfc2600f7ff52fc8f1962e56f52c2a69f3161fe92c5167122cd1e5fb72865f6891486cfc02194f80ab96dfd18a3c5fe9b7a2a4e76fd45b9ea8e663227716142d78be51704a93824330f1b1fed85c655c250afcbda9f98e6e286ccd0c5e2470c594b3f8540cc40fce0e327f27f1d39a5ce46f5348ecb07629803e07c1fc3601f8f8f0483e4e7a07283914e4792b1d8e3eb50a5e42c6117ea252e72e5df1945c11edc050de4fcf4cbc5c9562c3c43134b8f2aa036b9f03c01800963fe0e49f071d22f09c65a55558e6911406ceca7c631e71e587c8c039f1ff00c3f70156bd4ab2493162f91bb38c97c007181f03c0f8fc63fcf40c3c6ca65edc888c148076f807f23e7c6463c793f91d6a3e9eff00f06ad824e13193f9eb26e19d4992520989d4aa0539d93e3058654fc7f8c7e33f3d6b1e9d666e16b337c95fed8fcf4047aeebbaee82af238fa0b3ef29fc4d93e3c783fee047fec11fe3ac72ed8b4bc75fa1c8dda4f66dd8765af5f9199aed882395919a28cce66dd5d40c230604945d48f76c3cc4863e2adc8a541581db2edaaf853f248381fe7071fdbacb9f8de4eddfb3fb8c56beaa39adcd418de8d8a28d550324712ead923ceb2afb482ee4a8203f8ba53cde9ee4bd237399816ca2772c2adf6da285cb96c032ad88d19c06591e4049f00ea0293c2c70767d4105ab7c5d56bcd0ca52ca5576800d82e8b3ff00dad8b6434692166fc8f6e545b589df909b8fedd3e56bdb7b093c5fb8205ecc01d5d23504e1886d5f32330f1b6990011b2fc4c17abd682bd1e3235aaa8922b29d6a023bd08618c82cb1af87f2df821241d074762edae12c4d248ad12c33d957e45232d55bcbc71bc60a226a1f396c3e1a30598867eac7210b4d720b1664a3c650ee6facc7e9e59004632baca8e031d0152154fb4edb1181d7ae2a29c568b8cfa48a99ac2032588df711bf6d4ba46a07b4ab00026c70082415014c866bc6c33de92aecf18b2cb3e193b6428275508546c46a2473e164cfc6c016f93ab3f2fc0d7e36b5ce6cdca72c4f141c6c30567ecca14ac6d15b49190443524688f8552c0939272b50e2e9f251df8f99bb05fb2838f4b33726760c36918475e506205bb63c244a7049550a462fd2af355e3e8c552202944ea0389c4998b6d8301b0073eecfddee2a002172205e1789f4e5692386853a3426b237530aaa1ca8251fdd994bbfda0053b7f718c809f527a67d277d3ebc43c3d7bb5d276a9c95b00b71d66564705e47275c3b9222dc1f38031e55060e17f4f399bc9c8711e8de0ee51b5eeee9a8b710cd22b85065ad0ca1c2ba9ee309476be64721d57ad82df7f91ab3559eb5e58a650d2095c16f9cf6c30ca89157c60672ca09607dc517d4dc4da3ea48f953caf1bc64f2e0fd7725c79b4d524251c46c0caba17edb012abc71120a2a16756e817bd3f6b8dab1777d07c6544ab0eb3dfb746ac30f173f6caea0cfdb995806f2c239d5e3d03606ad83f0f0faa72d6383a44d79ec39b3c3cbc257906e19e291d0968915983489dc0e630a09c312cdd51bfc7d1e5d05b81f9ef52bac7248df596e2ac2bc518677964822ed4ce76603b2edb6ce524ecf823df03e96e3a3b514aaef33db9debc09c6d4823269ab8467fa8aca5d812703568d806d5d8a23c842dc4799b756a722dc571f7e7e4c88ccbc6e91d7fa71af6d5e5324ddc472172430c98d42a38ee06a70f02edc4cbc4b7a6f89a8a2cb5a5a49c9daa91444c78d632033a68a7566c451377546a765218394a3cc42966a45ea55e46fc95666582c71d5da4b3045a87895f585033bcb1461bed549000096eea798dedf353727c9c3cb7195a8a41a5a7fdb45bde5cbab42de51dde1d46c8e9905d50aa946d828bcf3fa6f9ea32d6e138613f26052b1c972bce88c452a6192842d207ee8efb14c2853904905c33753fa3b933c4d0e6a026d4bc5c1523e65962cb4e669da496480128802c8cc254ca263bcebaa85c2b3c7c1f253d988dbf515d785988104b52b45e02385c9ed96d896623010107cafcabd7afc3f0ebea9b13271b6a472916c6595cc50164625b4240fb628402119cb3ae7e1b0023d3f47d40dca5db5c9715524b9cacff00fdc7ea679023568b61153815e06dd1159599f203cb2c8cac73805fd29c572146a5a8e7b15ae9b3697689e5122c283dac32c0bb31c83b4ad212e4ae429f0c13058522814095d81698cc541ce07994fe478f3a82762a06a01c75616fe8d24649a29111492ee70ad9d9bf8d1fc85c918d98e48196c6487e50ad5e9b2c75eac70c6b9902c55fb7921750355c0c2a9d479c03e0e1b53d5dab2c4f343db9964469230a37071842de1bf2d8c1f258ebf819c9a6658ea48b0aea9eff006ec446195723620ea061fe42ec0020ea3208b9484ad32bba44252c8b26ad920291a8c003e3249f395d87c8cf41f2a7aeed259e4fd431c5f4eec2d58499bb40ebeef0aa3209cf8f9dbc9c823ac7ac4eb5025c0cd6e588376a1ced1c4067215902c680e4e5be48f00e4b75bafaf380acbeb0e42b1b77a69bea2599e08564510a396219dc63b6a4ff00503b1c60151d21723e91adfb3d8af699e84121eecad368b8c0c851e34c2ab79015d816f258b0e815384e40dae1abc9948fb7213dd2dec07caeea49048c1236c6b92ff2c49156c401520585de153e768c2103f23393a8600e4e7c0cfb8820e28d4b17785b0b58d4916aa9d42c913a395072174cee0007ed273e0120fc75628f2d5790a92dbe53b756b68c8b34aca649bc9f6a2f850b9c0d554e7c6c718e826a5c9c752c24d13cb24933296d18bc8c09f0003f7139c8c823ce4e4103a73e2bd5314b2454a3ed4d2230d536ca6ed9c82720e40f18ce7dae4aae57acea85b6e40cd3217acb2942376066c36c5763e3c9507c0c02a18f90b9e8f4460ab5e29eb8361e19914451aecd236ccba20f9f841e7c7851d069f1490dd8cdc77495830ef49e0285c020050000d8f72ec00049f01463a35c5f2f2568fe9e38cc9b1ca8075dc90093b1f1a8000ca8270467e73d6272f35352af669adb333356eded19321691959430ff0071623dbf76c3ddf1d4f77d453d782a2fd4ab4d39667ed05919a401323390ac323240203124fc63a11f405e81394a6ea9233166c174604b37e30adf07e3ee20e48c050003f32fea27a56c7a7fd45c90a864ad46ed63b246a59006cb3ab02321761b26401f072081933e95fd4cb5c6734eee77ad24aa5fbd27783038d8040172307393ff0039033d6a1faa7e99e3fd67e9333d70aae0192bba06fe27c6483e4b0cfb4306273ed6fec3a0f9b78f16ea4342299a58abcd65fb1ecc198290a5879c680e00c782437fb71d1ce5877a15aea81858b3b00e032beb81819f0de4fc6724673d45c5f09c6f1bc872dc57a85ee54b104ca6a95876eeaa962ce8807b8600258fc78275c11d43ca3baf2ffd4cd1a88478f71f966c823f3919047fc91e3213e122611020907dc64209f03f24e33e3e73f2324f8f01938ae24d994c81c6f2b093565fb57c91fdc85f9ce33900127c01d078a12663d83ba30460549c303e4633f91927073fdfc1f1d3b7a5a166aa0b2907030352307cf93fd4bf03193e7f209c602dd3a91c51a9d53ce02e482401f818f1e0ff009c8fc8e99f85aeea846a4278d98923073f927fe339c0c1c9ea8d381bbb93206917018a1f8c79c0f1e07f8201f18ce7a63e26b4a880b8623eddbc8007f8246078047e7c13e4f40638cacbb44a8194f96507c061e0e557ff006720e013fe7a6182259358c17670015080e4e07c803ed39c9033e09208c1e86d140872c708d8cb7e1c9c7bbf249ff823233fdbc31712d82643116752724a31c000161818c8c7923fa4007fe40852e3ec46e6311c63b607b40cea3ce307ff000719ff00818eb4df4cf8e0aafc8f67e4e7f3fdfa40e3ee5bb313589c6b5c291a6c36f1f276507183819c78ce467ad0b8021b87acca1c2ebe03119f9fce3c74043aeebbaee829f28bdce32d2eb2b6d0b8fe32373e0f85cf8cff00cf59afd25aadc7182cdc6e48c9b4d995240c5d8491cb24b97525511e3fe3558c061e00324689a1faa2c0a9e9be52d1d4f669cd26188c61509f39f1f8fcff00efaccf9c9ecdce7790e3ac597582a3cb3d75a6558b14c2aa4a4612340bee0ae43bb44d872a1d005b8abb2725f4915031f1ab1848ec58aee1a33dff0031261908c768602a8cb1421cea01b1e9d8a0fd9d25af3d3b95c71d1d79de9079a67d4e6278dfe0c42332151a393b2fb981f753efb70dc4d7e585c79ecd65683bd271e5a4918a065897460aa80a88d58770b0f66ed236c4bd6484c45c477d2a08f4d27a6d1ac6a47b5504889a00aac72ea75c85db185216af4926117b574d669111e560d24850655836a73921bfa831383e31ae29dfb156068edc0d17ee0e192196fa947b2ca9e0c72a945605519ca0f0c0391aaa93d01ad6aca5a7bd78fd75870f3a77c3430d287688462696521e118724642c92619821c30664e364e3872d0db0a2d4f2a2949a012e86308cc2485065194824294c9d4ae493e7a0885e69f7480dcaefde58f0226eec8ec0b31c320242e048c10027c608f3b78e26dc04455e10934d0abc9249246d388e4291b69ec09dc1fc910190a7db91b10c44bcef21ad39ebc55add99de08e65312b9859db6198f00993c1d881b0c004e3c134bd4ab5de437b8db66274b339bb0425524b2c237862c12a0aa23020b01af86c86f2c00bcc27af18cc920856456b4b1b3ab85df6241047bc160cd21254aa9c280de2b429173bc5d7be2d55b75ec42aad371c0bd69918a966af22396db2a8c1ce546a06012481dc8426af2118a4b5e1682d3342596355f286568a30a8642cea1b20067fe3054201e21b15b95e164fa896ea3d79a61b46cb2bc91c6de0acb3b4faecb953ee1904b3062aad80a34eebb475f94e638b9394f51f050c512cfc74411f90ce50598c600d648a46d029c02d32fcc60835e95e4a1b72c1638f769f8f16234aff4f52482154685fdd5d4a8322139218128548707db86f3276bf75a7eaff4fcd0dca93c055e28192c0bc8645712c4e19834d1c692e02e4c81f073db4c51e3f91acbc94717155a24aa6da1853f6f5863af1100b3302637865591f05595dd1986d18120241aa08ab49cd492149777515f124a58233619d500ff0011a13eef01067e00246662d5584d32344a872cade02fc6d8624118c64b7f93e0fc8aa7663adc04dc81807fa8335d78920dcba0395f0992488422fc1ce17fa88048c77a034619fb0d5cccab298a5055d18a83a90de436719f00e4fc64f41e228a588483b4cecfa279562c47e5b24f9001c9fce7396248ebdc4c0c3ac8a63452307523e012011fd3f3f073f804927cc1133201d98a191950320f2bdc01700ec4fbbc6c4139d9411925722c555a81a392131d96ed2e9346ddc764390bef19201c6d9f83e4fce4f41e912508fdb79958c8149c6707c93938f3e723208f3e063031faea375290866505564cfb90020eaa48f03603e7206b823f3d4158ace480ed28890012ebb440e0a160e175248041c795c790320f52ba245247229646771e1935ddce35c97193f68f0a7f03f1f010c905766b20152644113d75525883f6e401b00d91b06ce06be4018ea6a53c46e1587764dcf7bdd9d5c903dd8ce0e7c63c601f2bf07a8a709e11c2153ac0a2560be557c29cf862727c60e319f8f03cf1f2cc16ba898bef2a888cc42038c6745f9518127b0e4e478c05f01857ae659a5f5772d1256ab5e08ee022dbca2791db2a3d83da800ce0923c648cb374b4f42e473c97beb5adeaa4441a22e44849084eb83e0e4a83804b1caf804775dd02c731e94e2acd57749c3c41db7b2d22bb18d58a27b8928c7e6466f2012078cae5339cf4059b5ce4f1860244ee6ebe7310fbbcab8c83e7276ce09f381d775dd0009bd3fc857bdf4209cac7f24a90bdc39d8e700e356007ce07c8181d15978a92a4907d5dd6dd1745ee027019f0cc5bee04e48f38f8fc0ebbaee803f3a7b738b292ebe7b8d8f691901c6078c03edff2720e5474b91b5897c93bd89a51ecd739041f047c60eabf383fe000075dd7744bc59a52c488f3e9bec8cddc61b3481bfd808f19f38c82493938f0bd3a7e9a7ea6cde9fb868f2f2bd8ad2b9fe08a3dbe9db392d91e493e7c03e33e718c1eebba2b48e4ecfa23d4b5609ed7274617b3895609d71212c033070df1e029fc1f8fce3a5bb347d13148248997969b1b0419d1bfb6c4fb546be4edfdbce738ebbaee83da548a499fb70c71a93b00b1e8aa3e7e3249f9f2413f193e7a3dc7d48a02aa00d41f2318d4838191f2df2c723cf81f93d775dd01aa9508959e3f6ef26465bc820fc93f8f3e0e7e300e73e7a3fc544be0aa9f660601d35fc6a48f83e083f007fc1ebbaee8182ae50aa12e719f180a0827e4ff00bbe3035c019c67a3bc504442c641196035f0403fdf19c79cfc67f391f9ebbaee8182a3a141dc955541f1853b27e4617e7c0f8ce7f20e3e3a7de213b5c6574d75f602467e0fcf5dd774173aeebbaee8047acbff00ca1cc7bb00509fce09c7f1b7f620ff00e8f481f45ce723ea18ecfa82c71f22d4b4c2881c7189b576fe4872d6184b8dd53244609427b527b4a775dd07ae578bb49c5d98e5e4678dd63d6b29b4fdac02b224b24a4eee778d01917122ede00db6eacb52bb1c2f05cb55c097b8f07d5fb94952c75d895d092e01c2b60216d51bc8eebba0bb1de786586ac10452d89a159b597512346c08cb2e460b01afbc2f956215c8d454e3e18209e78e93cab2d8b3317492cb06574b3299244693e01f9d114852506742a5bbaee82dd6a727d54f6a46ae83715659d2428e88a09316093a7bb552439f85fededbed2a588a3b31b24aa446361657b71c6ebb33e300fdbe467040f8d416ebbaee820b7f4752b353e4459af52573167b00c4c487dd4aaa11ae83dd211a92ea0107c08f92e260b7ac9c877e6992512ac714aea8a8c4b84382300e9b7c2f9501891927baee803259f50f193f2960f1576f70d3c88b569b5a85e650a18b4b1ab38007da4202091a61410e4c0b7f8d9f9479218e659eab11277784bcf66d60b2a082db00ae324b6804ca572431460c3baee82dc8927293b6d1f237ea2c724886713d38ca86072202c647704614e88983edc920163a9047f46122af5d13c44343b2b00557270a3b80b0208033823e09f1dd7741798cc23c76d9a3182516456666270460f839391e4fce7fb0da18de4922120689a291f6051d5fc15d43ab646064000e0fc0c81e71dd77413773d859d93dcccf1bae3053e0125bfe57f23cb60780735e18d04cf24450025fed63265b27c2923c631800f8f057046a4775dd07b8240d12211008a40195a14214a0200d7dac1c60a807c6d9f03c803f636679a0883031a4c0141117fb1802a48f0ba9235f39f8273a907baee83fffd9}}}{\sp{\sn pibName}{\sv pics\head1_d.jpg}}{\sp{\sn pibFlags}{\sv 2}}{\sp{\sn fLine}{\sv 0}}}{\shprslt\par\nowidctlpar\widctlpar\pvpara\posx1007\posy287\absh2720\absw6720\dxfrtext180\dfrmtxtx180\dfrmtxty0\adjustright {\pict\picscalex100\picscaley100\piccropl0\piccropr0\piccropt0\piccropb0\picw11853\pich4798\picwgoal6720\pichgoal2720\wmetafile8\bliptag984601091\blipupi72{\*\blipuid 3aafd203dbca1d6bc2567ebde0fd7976}010009000003040c01000000e20b010000000400000003010800050000000b0200000000050000000c02880050010400000007010400e20b0100430f2000cc00000088005001000000008800500100000000280000005001000088000000010018000000000080170200130b0000130b00000000000000000000dbdbdb8e8e8e9d9d9d9d9d9d7c7c7ca9a9a97070708888888f8f8f8a8a8a8e8e8e818181bbbbbba6a6a67b7b7badadad525252595959898989a0a0a06c6c6c9b9b9b767676484848cecece8686864848486e6e6e595959848484a7a7a76969696e6e6e7676765e5e5e2626266565654747475858585454547a7a7a6262626b6b6b4242424e4e4e5555553333333e3e3e3132307b7c7a1a1a1a4141413030302f2f2f2625271817192424242a2a2a1819171516142f302c191a162b2d27494a460102003131313434342020202727272b2b2b1616163434343333330808080707071111110c0c0c0d0d0d2a2a2a2e2e2e3131315d5d5d2525254646462222222323233f3f3f4747472f2f2f4141412c2c2c4040404b4b4b5252526969693c3c3c5f5f5f6868686b6b6b6c6c6c5a5a5a6666668080806363638282827272727878787373737373737a7a7a7474748484849696966d6d6d8d8d8d909090808080999999949494878787a7a7a77777778b8b8b989898a8a8a8aaaaaaa4a4a49b9b9ba5a5a5afafafc6c6c69f9f9f9c9c9cb7b7b7a4a4a4b5b5b5b7b7b7b0b0b0d0d0d0bcbcbcbababac1c1c1a3a3a3c5c5c5d3d3d3cbcbcbc5c5c5c2c2c2cdcdcdc5c5c5d5d5d5d0d0d0e8e8e8fcfcfcfafafafefefefffffffafafafffffffafafafffffffffffffffffffffffffffffffffffffffffffffffffffffffffffffffffffffffffffffffffffffffffffffffffbfbfbfcfcfcfffffffffffffffffffdfdfdfefefe919191ffffffcacacaeaeaeaf5f5f5cececec3c3c3a8a8a8fdfdfdd2d2d2f3f3f3ebebebf3f3f3bbbbbbe3e3e3bdbdbda6a6a6fcfcfccfcfcffbfbfbfefefec3c3c3a3a3a3cfcfcfb7b7b7dbdbdbf2f2f2f1f1f15c5c5cc9c9c9cececed4d4d4eeeeeef8f8f8a5a5a5d9d9d9f4f4f4838383c2c2c2e5e5e5dcdcdcffffffa7a7a7c3c3c3f6f6f6f1f1f1ebebebc7c7c7c8c8c8939393f8f8f8b2b2b2d2d2d2fcfcfcd2d2d2f9f9f9b7b7b7f7f7f7f3f3f3fefefeffffffd0d0d0d3d3d3d1d1d1abababebebebffffffe3e3e3bfbfbfffffffd9d9d9fbfbfbd8d8d8d1d1d1f7f7f7e0e0e0f5f5f5e0e0e0c0c0c0dfdfdfe2e2e2acacacfcfcfcdcdcdce6e6e6dcdcdca1a1a1dadadaffffffd5d5d5f7f7f7f8f8f8d4d4d4b9b9b9fefefeeaeaeaf2f2f2d0d0d0c0c0c0fdfdfdfcfcfcd8d8d8fafafacfcfcffffffff5f5f5d7d7d7ffffffdcdcdcf6f6f6fbfbfbd4d4d4ffffffaaaaaad5d5d5ffffffd6d6d6e6e6e6f9f9f9dededee7e7e7cdcdcdf0f0f0fbfbfbf3f3f3d3d3d3ffffffd1d1d1d8d8d8e6e6e6bcbcbcefefefe5e5e5f6f6f6e6e6e6e5e5e5f8f8f89e9e9efffffffcfcfcf7f7f7d0d0d0ffffffcacacaffffffffffffbcbcbcd7d7d7ffffffe8e8e8fbfbfbefefeffffffffbfbfbd6d6d6646464a9a9a9acacac8989898d8d8da7a7a78686868d8d8daeaeaea0a0a0848484868686707070727272bfbfbf848484929292505050c3c3c37a7a7a8181819090905a5a5a8787876c6c6c6262627676767474746b6b6b8686866b6b6b6969696565651616164f4f4f5252525d5d5d6969695050505959597c7c7c5555553c3c3c4949492929296262623233314243414646463d3d3d3d3d3d3d3d3d2827292827290b0b0b2a2a2a3a3b391718161e1f1b0d0e0a1d1f193839350203011f1f1f2d2d2d1b1b1b3535352c2c2c3333330202022727273c3c3c1010100000001515150b0b0b0909091a1a1a0000006666668080807d7d7d7d7d7d5959599595958787875454547c7c7c6d6d6d4848484444442626265252527b7b7b6060606c6c6c4646465757577979797979796161616b6b6b7777776666667474747171719090908080808383836969697e7e7e8484849999998b8b8b9292928080807b7b7bb4b4b48787878d8d8da9a9a97f7f7facacac989898909090c0c0c0b8b8b8a2a2a28c8c8ca1a1a1c2c2c2aaaaaab3b3b3b1b1b19d9d9db2b2b2b1b1b1bdbdbdbcbcbcb6b6b6dfdfdfc7c7c7a8a8a8dcdcdcbababae2e2e2ebebebc9c9c9ccccccbebebedfdfdffafafafefefefffffffffffffbfbfbfffffffefefefffffffffffffffffffffffffffffffffffffffffffffffffffffffffffffffffffffffffffffffffffffffffffffffffffffffdfdfdfafafafbfbfbfffffffffffffbfbfb888888e5e5e5c3c3c3cfcfcff1f1f1acacacfafafaf4f4f4ebebebebebebf5f5f5e7e7e7a5a5a5f5f5f5e2e2e2dcdcdccfcfcfc6c6c6f4f4f4e8e8e8d8d8d8c2c2c2ffffffe0e0e0fbfbfb868686fcfcfcffffffffffff9d9d9dc5c5c5ffffffe5e5e5fafafa5c5c5cf6f6f68e8e8effffffe3e3e3fdfdfdebebebf0f0f0ddddddc8c8c8fdfdfdf4f4f4e8e8e8e6e6e6fdfdfdbababafffffff9f9f9f3f3f3f3f3f3f5f5f5e0e0e0fdfdfdffffffcfcfcfacacacfbfbfbffffff4a4a4aadadadcbcbcbd2d2d2fffffff6f6f6d1d1d1fafafabfbfbfd0d0d0edededd8d8d8e2e2e2f4f4f4ffffffdededefffffff5f5f59c9c9cffffff000000444444010101696969e2e2e2797979797979747474424242bababaf2f2f2ecececd1d1d1ffffff959595f5f5f5dddddde4e4e4cfcfcfffffffffffffdcdcdcd5d5d5fafafaf6f6f6fefefeefefeffffffff2f2f2eeeeeeecececf2f2f2fffffff1f1f1fafafafffffffafafadcdcdcfefefee6e6e6f2f2f2ebebebffffffc8c8c8f0f0f0fcfcfcfcfcfcf7f7f7dcdcdcf7f7f7eaeaeae2e2e2d4d4d4fefefedededeffffffcececee2e2e2ecececc3c3c3dcdcdcffffffc7c7c7f9f9f9e1e1e1edededf6f6f6a1a1a1e4e4e4d3d3d3f7f7f7ecececb4b4b4686868535353989898c1c1c1666666929292b6b6b68282828e8e8e9b9b9b9b9b9b8e8e8ea0a0a0737373868686656565a6a6a6919191636363a5a5a55e5e5e7979799494947e7e7e6d6d6d7171714d4d4d4949498181815555555252525a5a5a3a3a3a4242422727272d2d2d2929294545456969695a5a5a4141415f5f5f4c4c4c5a5a5a5d5d5d6060605455534c4d4b4242425050503b3b3b1111114d4c4e0f0e102a2a2a0202021112103c3d3b41423e1415111e201a1819154d4e4c0909091818183131311717173d3d3d3e3e3e1414141818180101013e3e3e494949080808181818434343555555585858818181abababa8a8a8b2b2b2afafaf8b8b8ba1a1a1a3a3a38a8a8a9393938484847979798686863e3e3e4141415454545f5f5f6969696a6a6a4b4b4b6060606565657e7e7e7b7b7b6666668d8d8d8383835c5c5c7b7b7b6565659c9c9c7c7c7c8888887d7d7d8787878e8e8e8a8a8a9090908a8a8a767676aaaaaa9090908b8b8b9a9a9aa3a3a3b0b0b09292929e9e9ea6a6a6bbbbbba3a3a39b9b9b9c9c9cbbbbbba7a7a7c4c4c4c8c8c8b1b1b1c4c4c4c5c5c5d5d5d5d1d1d1b8b8b8dbdbdbbdbdbddbdbdbe5e5e5c3c3c3e0e0e0e6e6e6e2e2e2d3d3d3f4f4f4fffffffefefefcfcfcfafafafffffffdfdfdfffffffffffffffffffffffffffffffffffffffffffffffffffffffffffffffffffffffffffffffffffffffffffffffff9f9f9fffffffffffffffffffafafaf4f4f4fefefe9c9c9cc6c6c6ededed525252a8a8a8ffffffe0e0e0b1b1b1d7d7d7fcfcfcd8d8d8afafaff5f5f5ffffff828282dcdcdceaeaeaf1f1f1c3c3c3e0e0e0f6f6f69d9d9dd3d3d3f7f7f7e2e2e2dadadadfdfdfb3b3b3b1b1b1e1e1e1dddddda3a3a3c2c2c2eaeaeacbcbcbe7e7e7fbfbfbc4c4c4a1a1a1e2e2e2dcdcdcbfbfbfe6e6e6eeeeeedcdcdcffffffb6b6b6fbfbfbdcdcdcffffffe1e1e1d9d9d9d8d8d8f7f7f7b8b8b8cdcdcdf0f0f0ddddddd7d7d7ffffff7e7e7efcfcfce7e7e7fefefefffffff3f3f3f1f1f1e7e7e7e3e3e3dededed9d9d9fbfbfbbdbdbddbdbdb5959599292929e9e9efcfcfc6161614c4c4c5b5b5bc2c2c2ffffffefefeff5f5f5fcfcfcfffffff1f1f1bdbdbdfffffffbfbfbbababa686868797979fcfcfce4e4e4ddddddffffffc8c8c8f4f4f4f4f4f4f0f0f0d7d7d7e2e2e2ffffffd4d4d4f9f9f9cdcdcdffffffdcdcdcfdfdfdd2d2d2b9b9b9ffffffc4c4c4e0e0e0f5f5f5efefefb1b1b1f1f1f1e0e0e0fbfbfbf1f1f1e7e7e7e6e6e6ffffffd7d7d7ecececd9d9d9f8f8f8ffffffcececef5f5f5f2f2f2fefefefcfcfcdbdbdbfcfcfce2e2e2e7e7e7ecececffffffffffffefefefffffffe7e7e7d0d0d0fbfbfbfafafaf7f7f7f0f0f0e6e6e6f7f7f7dfdfdf8181816161616565655555557d7d7db1b1b1a8a8a8838383929292a9a9a96161618d8d8da3a3a3838383818181c5c5c5515151acacac8b8b8b5e5e5e8383837373738585857474743e3e3e4d4d4d4242423838384848484949495151512f2f2f5252521919192e2e2e4242422929292929295555553b3b3b4a4a4a5050505c5c5c5e5e5e5959592a2a2a5c5c5c4142405d5e5c3a3a3a2e2e2e4242422222222b2a2c3c3b3d0707072121213637350b0c0a3a3b370c0d0930322c1a1b171213114141410d0d0d1414143d3d3d2727273232322929291212121313132424242c2c2c5151513a3a3a777777969696858585a3a3a3a0a0a0888888a6a6a6a4a4a49797979494949b9b9b8484848d8d8d9a9a9a7878789494947575754e4e4e7c7c7c7e7e7e5858586767676060606060607272725b5b5b6a6a6a8383837676768989895151518c8c8c7878788282829191917676766868689c9c9c8080807c7c7c8e8e8e8080809696968d8d8d959595b0b0b08c8c8c9d9d9d999999969696b6b6b69a9a9ab4b4b4bcbcbcb7b7b7a0a0a09f9f9fc0c0c0a4a4a4b1b1b1b9b9b9b8b8b8cfcfcfd6d6d6bababadcdcdccacacad8d8d8cececeb8b8b8dfdfdfd9d9d9d0d0d0f5f5f5d1d1d1f1f1f1fffffffcfcfcfafafafcfcfcfefefefdfdfdfffffffffffffffffffffffffffffffffffffffffffffffffffffffffffffffffffffffffffffffffffffffffffffffffffffffefefefbfbfbfafafaffffffffffffffffffa5a5a5b1b1b1ffffffffffffdbdbdb999999edededfffffff3f3f3abababafafafe0e0e0edededdadadaf7f7f7e9e9e9616161b0b0b0d1d1d1999999cacacaf3f3f3ffffffffffff878787d2d2d2e0e0e0e4e4e4f2f2f2b9b9b9a5a5a5ffffffb8b8b8ffffff626262ffffffdcdcdcefefefe4e4e4959595d4d4d4fbfbfbf2f2f2979797b3b3b3b2b2b2c7c7c7f5f5f5e7e7e7b8b8b8edededd5d5d5e2e2e2e8e8e8d1d1d1a1a1a1ffffffdfdfdfe8e8e8f6f6f6c7c7c7e2e2e2ffffffe3e3e3ecececd2d2d2aaaaaafffffffafafaf0f0f0fcfcfcc0c0c0ececece9e9e9d9d9d98e8e8e6f6f6fc0c0c0b3b3b3b5b5b5f3f3f3f9f9f9959595b7b7b7fffffff9f9f9fbfbfbc8c8c8d2d2d2fbfbfbfffffff2f2f2ffffffcacaca7b7b7bbdbdbdc0c0c0acacacdededeb1b1b1ffffffd4d4d4dddddddddddde1e1e1e8e8e8e3e3e3fafafab8b8b8e9e9e9d1d1d1fffffff7f7f7bcbcbcf4f4f4c7c7c7ebebebf6f6f6fefefeececececececffffffb5b5b5fefefedbdbdbfbfbfbe6e6e6f5f5f5f7f7f7dcdcdcbfbfbffbfbfbd1d1d1d5d5d5ffffffe0e0e0f0f0f0c1c1c1fffffff6f6f6dcdcdccdcdcdcfcfcfd4d4d4f3f3f3e7e7e7ffffffd9d9d9c8c8c8ffffffddddddf8f8f8fefefefffffffefefea6a6a68585857878786262626666668080809797977979796060606a6a6a707070707070818181515151aaaaaa6262625d5d5da4a4a46767674141417878787373735959593838384f4f4f5050502c2c2c3333333535353e3e3e3a3a3a3737374747471d1d1d0d0d0d4f4f4f3535350e0e0e3e3e3e3131314646463131313737374c4c4c3030304444444d4e4c3435335e5e5e44444408080830303039383a1e1d1f282828000000191a181e1f1d31322e20211d10120c191a162627251616165e5e5e3636360a0a0a3737371d1d1d5151511818181e1e1e0808082828283f3f3fa1a1a17979799898989d9d9d9f9f9f8484847878789191918787877c7c7c7676767171716969699696966e6e6e7a7a7a8383837e7e7e9090905757573d3d3d5353536262627070706464645a5a5a5d5d5d7171716a6a6a5c5c5c7575757c7c7c8484848585857070708686869191918080807676767878788787878d8d8d8484849d9d9d838383878787919191a5a5a5a6a6a69b9b9bb3b3b3a6a6a6adadad909090989898bcbcbccdcdcdb3b3b3a9a9a9a9a9a9bebebeb9b9b9afafafd7d7d7b1b1b1bdbdbdc3c3c3c0c0c0b7b7b7dcdcdcd4d4d4cdcdcdccccccd3d3d3d8d8d8d9d9d9f2f2f2fffffffdfdfdfdfdfdfffffffffffffffffffffffffffffffffffffffffffffffffffffffffffffffffffffffffffffffffffffffffffffffffffffffffffffffffffdfdfdfdfdfdfffffffffffffffffff5f5f5ebebeb767676cfcfcf0000000909090d0d0dfafafa7b7b7b787878e8e8e8f6f6f6b4b4b4858585bfbfbff4f4f4dadadae3e3e3737373f4f4f49a9a9ad4d4d4bcbcbcbfbfbf6c6c6cc9c9c9b5b5b5f5f5f5c2c2c2eeeeeeb1b1b1ffffffd6d6d68d8d8df4f4f4d7d7d7fffffffefefe9d9d9db7b7b7fefefed0d0d0fdfdfda9a9a9a2a2a2cbcbcbe3e3e3fdfdfdb3b3b3d3d3d3f0f0f0edededf8f8f8f3f3f3f5f5f5fffffffafafadddddddbdbdbffffffbebebef4f4f4ffffffe8e8e8f6f6f6f2f2f2f8f8f8dededee5e5e5b2b2b2dbdbdbf9f9f9f0f0f0d6d6d6e8e8e8f9f9f9fefefe7a7a7aa2a2a2a7a7a7dfdfdff1f1f1d7d7d7c9c9c9f4f4f4ffffff8383834c4c4c2d2d2df1f1f1f0f0f0d0d0d0929292818181c6c6c6f1f1f1f4f4f4d0d0d0dbdbdbfafafaffffffd8d8d8eaeaeae7e7e7f8f8f8ffffffc0c0c0e7e7e7ffffffebebebf8f8f8e1e1e1ffffffdcdcdcfdfdfdf6f6f6eeeeeee7e7e7e5e5e5d8d8d8b4b4b4e7e7e7fafafaf3f3f3d0d0d0cbcbcbfffffff0f0f0ffffffeeeeeee0e0e0f2f2f2f5f5f5fafafadadadafcfcfcb9b9b9f8f8f8f1f1f1f7f7f79e9e9ee4e4e4dbdbdbfffffff8f8f8fbfbfbffffffddddddfefefedddddde7e7e7cdcdcdedededa5a5a5ffffffe2e2e28e8e8ea5a5a5d6d6d6bcbcbcc2c2c26666667575755e5e5e6969695c5c5c7f7f7f1e1e1ea3a3a3c8c8c87272724444449393934d4d4d8484848f8f8f4b4b4b4949491d1d1d7272725c5c5c1717172323232929292727273030300000002323231313131f1f1f3e3e3e1313132e2e2e2b2b2b1b1b1b1f1f1f4343434343431212122929293a3a3a43434350505050514f3f403e2222223737374a4a4a1f1f1f12111345444614141431313100010030312f393a3610110d1618122b2c282223211f1f1f0000005050503737373838383e3e3e1212123333333737371e1e1e2424245a5a5a979797acacacacacaca4a4a49595959c9c9c9e9e9e7777776161614f4f4f7e7e7e6262625454545c5c5c6e6e6e6f6f6f6161618c8c8c7777779a9a9a6262626b6b6b4c4c4c5b5b5b6262625c5c5c6a6a6a6f6f6f5e5e5e7272726868687979796565657979798f8f8f9292926666668888886363639090909393936666669191917878789f9f9f9090908f8f8f969696989898a0a0a0b1b1b18f8f8f9a9a9abbbbbbb8b8b88585859f9f9faaaaaac3c3c3b7b7b7bfbfbfa6a6a6b9b9b9c1c1c1cacacad5d5d5b8b8b8e8e8e8c1c1c1b9b9b9dbdbdbd1d1d1e5e5e5e9e9e9bcbcbcdbdbdbedededfffffffcfcfcfffffffffffffcfcfcfffffffffffffffffffffffffffffffffffffffffffffffffffffffffffffffffffffffffffffffffffffffffffffffffffffffffffffffffffffffffafafaf9f9f9fcfcfcffffffadadadf8f8f8b8b8b8fffffff8f8f88a8a8adddddddbdbdbd9d9d9cbcbcbdcdcdcd3d3d3ababab959595c9c9c9808080e3e3e3adadad9f9f9fe9e9e9898989f5f5f5ffffffa9a9a9e0e0e0aaaaaadcdcdcecececebebebe5e5e5fffffff4f4f4e1e1e1d2d2d2d9d9d9e0e0e0b5b5b5fefefeccccccd7d7d7b4b4b4fdfdfde0e0e0d5d5d5c8c8c8eeeeeed4d4d4bdbdbdececece0e0e0f1f1f1d7d7d7b0b0b0f9f9f9d6d6d6e1e1e1eeeeeebebebee0e0e0bdbdbdccccccf1f1f1d7d7d7aaaaaad3d3d3f8f8f8adadadd9d9d9f6f6f6f1f1f1929292eeeeeef6f6f6d8d8d8b4b4b4cecece424242f3f3f3e8e8e8f9f9f9dbdbdbf2f2f2eeeeeec4c4c4fffffffffffff6f6f6edededbebebec7c7c7d6d6d6ffffffcacaca979797fefefef4f4f4e5e5e5c6c6c6f2f2f2eaeaeaebebebe9e9e9ffffffb9b9b9ffffffecececf5f5f5e5e5e5e6e6e6efefefe6e6e6dbdbdbe8e8e8f0f0f0dddddde4e4e4e4e4e4f2f2f2efefefffffffcdcdcdf1f1f1ffffffe8e8e8efefeff8f8f8c4c4c4f2f2f2e7e7e7ffffffe6e6e6dfdfdff8f8f8b5b5b5fffffff9f9f9c9c9c9f6f6f6fdfdfde8e8e8ffffffe5e5e5f3f3f3cececed8d8d8ffffffbfbfbff3f3f3ffffffe3e3e3b6b6b6fffffffcfcfce5e5e5c8c8c87a7a7a9090909b9b9b9a9a9a979797a7a7a78e8e8e7676767777777d7d7d9b9b9b5151518585859a9a9a3333335b5b5b5e5e5e4141415858583b3b3b5555554a4a4a4040402e2e2e4141411f1f1f0d0d0d2020202929293232323131310000005b5b5b2e2e2e0404044141414141413333331a1a1a1818186161614040402e2e2e4747474545452f2f2f6465634748463c3c3c2c2c2c2424243a3a3a2524262b2a2c4343431616162a2b291718161f201c232420292b253a3b371f201e1f1f1f2020201616162f2f2f3838385757573838384848482c2c2c6161617e7e7e9d9d9dacacac9a9a9a9797979b9b9b8a8a8a7d7d7d8383836e6e6e5b5b5b6868684f4f4f3f3f3f5d5d5d3636363030303d3d3d3d3d3d3b3b3b7d7d7d5b5b5b7f7f7f5858585252527070705050505b5b5b5858584b4b4b7878787171716666667474746868688484847474746e6e6e7e7e7e6a6a6a7b7b7b8c8c8c6e6e6e9090907e7e7e9595959090908e8e8e9d9d9d8d8d8d9e9e9e838383929292bababa8f8f8fb6b6b6bcbcbc959595b9b9b9b4b4b4abababb1b1b1b3b3b3b5b5b5c1c1c1a5a5a5cececec2c2c2c6c6c6cdcdcdc4c4c4e5e5e5dbdbdbc8c8c8dcdcdcc2c2c2dfdfdfd4d4d4e3e3e3fafafafcfcfcfffffffffffff7f7f7fffffffffffffffffffffffffffffffffffffffffffffffffffffffffffffffffffffffffffffffffffffffffffffffffffffffafafafafafafefefefffffffffffffdfdfdf3f3f37c7c7cfdfdfdd6d6d6f5f5f5d3d3d3e0e0e0575757c0c0c0ffffff565656c5c5c5dededed0d0d05b5b5bffffffa4a4a45d5d5dd5d5d5b0b0b0adadadd4d4d4f6f6f6b6b6b6fdfdfdbdbdbdd2d2d2f4f4f4d9d9d9eaeaeaf3f3f3ccccccfffffffafafaf8f8f8222222a3a3a3989898e8e8e8f6f6f6bebebed3d3d3d5d5d5cececedadada8f8f8ff2f2f2ebebebd7d7d7acacacfafafad9d9d9f1f1f1fdfdfd939393f6f6f6f5f5f5cbcbcbedededf2f2f2f4f4f4d3d3d3e6e6e6cdcdcdfefefed8d8d8f8f8f8e2e2e2c0c0c0acacaca6a6a6b3b3b3686868b7b7b7e0e0e0a3a3a3767676c3c3c3ffffffffffffefefefd8d8d89d9d9d9a9a9addddddf0f0f0f7f7f7bebebe9e9e9eebebebfafafaacacacbebebec0c0c06868689f9f9fa6a6a6a3a3a3c9c9c9fefefef5f5f5efefefdadadae2e2e2dededef4f4f4dededee5e5e5f3f3f3f8f8f8f1f1f1dededef4f4f4fefefef2f2f2ebebebd7d7d7fbfbfbfbfbfbeeeeeef3f3f3dededef2f2f2dbdbdbf3f3f3ffffffecececfffffff3f3f3f0f0f0fafafa9b9b9be5e5e5d9d9d9f6f6f6eeeeeee0e0e0fffffff1f1f1fcfcfcf9f9f9efefeff9f9f9f4f4f4e9e9e9fefefee2e2e2f2f2f2f5f5f5e8e8e8ffffffededede9e9e9f4f4f4eaeaeab4b4b48c8c8c9191919d9d9d6d6d6d7c7c7c989898a2a2a2969696a1a1a15f5f5f8383837e7e7e707070a2a2a27979795c5c5c5757572b2b2b4c4c4c4949492020202b2b2b6161612424244747471d1d1d1212121d1d1d1717171313132323232f2f2f2222224545453030302d2d2d3333332828285858584343435555554e4e4e2121212121215c5c5c4747475152502f302e3939394747471f1f1f3d3d3d2d2c2e5453553939393a3a3a090a083a3b391718163b3c3a28292511120e4343430d0d0d2a2a2a2020201010102424243838382222225050503a3a3a7979799e9e9ea4a4a49393939d9d9daaaaaaadadad7575756060608585853636365252521919191e1e1e4c4c4c4141413232323939392e2e2e2929293232321515154e4e4e2a2a2a5252525555554b4b4b5b5b5b5050505959595858584c4c4c6262625e5e5e8383836d6d6d6363638080808d8d8d6969696868687b7b7b7a7a7a8e8e8e707070a0a0a06e6e6e9494948d8d8d8e8e8e9393938a8a8ab5b5b5a6a6a6999999aeaeaea2a2a2afafafb9b9b9b0b0b0b5b5b5afafafafafafa6a6a6bababaadadadccccccc7c7c7c6c6c6d1d1d1bdbdbde0e0e0d3d3d3cdcdcde3e3e3c6c6c6cececee1e1e1d0d0d0dededefafafafffffffffffffffffff7f7f7fffffffffffffffffffffffffffffffffffffffffffffffffffffffffffffffffffffffffffffffffffffffffffffffffffffffcfcfcfffffffffffffffffffbfbfbf8f8f8ffffffa1a1a1f7f7f7f1f1f1ffffffe8e8e85a5a5a9a9a9acfcfcfabababf8f8f8d1d1d1d5d5d5e9e9e9ebebebf9f9f97b7b7bfcfcfce1e1e1c7c7c7ffffffddddddd3d3d3cdcdcdaaaaaabbbbbbe4e4e4d4d4d4bfbfbfe6e6e6d3d3d3e7e7e7fdfdfdc7c7c7ebebeb929292dbdbdbd1d1d1d5d5d5dfdfdfd5d5d5fcfcfcc9c9c9fefefecacacab0b0b0868686fbfbfbf2f2f2e6e6e6dfdfdff7f7f7f2f2f2e2e2e2f0f0f0cacacae9e9e9dfdfdfc0c0c0b0b0b0d7d7d7fffffff6f6f6e1e1e1f6f6f67a7a7aecececd2d2d2fffffff5f5f59c9c9cd8d8d8a8a8a8c2c2c2c0c0c0ecececfafafafffffffbfbfbf2f2f2bebebedbdbdbf8f8f8f2f2f2c4c4c45e5e5e9f9f9fa3a3a3e3e3e3dcdcdcdededef9f9f9fcfcfcf3f3f3ffffffd9d9d99c9c9cb8b8b8b0b0b0c5c5c5c6c6c6d7d7d7ddddddf7f7f7e9e9e9bcbcbcfdfdfddadadaf4f4f4fefefefbfbfbf6f6f6f1f1f1d7d7d7eaeaeaffffffcececeffffffecececdededee2e2e2f5f5f5f6f6f6f8f8f8e7e7e7e5e5e5f3f3f3ddddddf0f0f0efefefdadadafafafacccccce2e2e2d9d9d9e0e0e0f1f1f1eaeaeabfbfbff5f5f5d7d7d7e8e8e8f9f9f9eeeeeeeaeaead9d9d9cececefffffff3f3f3eaeaeaf8f8f8f6f6f6b7b7b7fffffff2f2f2d7d7d79090903e3e3e989898c8c8c8afafaf838383a0a0a09d9d9d848484cbcbcb6262627a7a7a6060603939398f8f8f6d6d6d4141415757573939392727274242424545451313131d1d1d4c4c4c5b5b5b2323231d1d1d0505051d1d1d1010105757572020200000008181810606065252524141414a4a4a2b2b2b4d4d4d3e3e3e6767672a2a2a4a4a4a7f7f7f1f201e65666430312f0e0f0d6161612020201e1e1e6262622a2a2a3636363e3e3e5a5a5a1e1e1e1515153333334949491111113333330e0e0e252525171717101010363636242424717171818181727272c6c6c6a3a3a3b0b0b09a9a9a8282829090907676766262623131310000000a0a0a7070702727276464644040401515153b3b3b1a1a1a2222223a3a3a3636362020204747473b3b3b4444444b4b4b3c3c3c4c4c4c5454545959595c5c5c5757575454547c7c7c8181816e6e6e7979798585856363636767676b6b6b8181818383838383838484848686869393939e9e9e9d9d9db0b0b09494949f9f9f8d8d8d8b8b8badadadaeaeaea4a4a4b8b8b8969696a0a0a0abababbdbdbdb3b3b39b9b9be1e1e1b2b2b2afafaffcfcfcb0b0b0b7b7b7adadadc8c8c8dededec2c2c2eaeaeadbdbdbbbbbbbcdcdcddfdfdffbfbfbfffffffffffffffffffcfcfcfdfdfdfffffffffffffffffffffffffffffffffffffffffffffffffffffffffffffffffffffffffffffffffffffffffffffffffffffffbfbfbfdfdfdf8f8f8f9f9f9fffffffdfdfd6a6a6af8f8f8a5a5a5a1a1a16b6b6bf4f4f4c7c7c7e7e7e7a8a8a8b9b9b9c7c7c7ebebebdddddde7e7e7dedede717171cececefcfcfcfffffff2f2f2f0f0f0fbfbfbeeeeeeeaeaeab3b3b3d9d9d9ffffff959595949494fdfdfdffffff9e9e9e757575525252ffffffefefefd1d1d1b8b8b8bebebefcfcfcfdfdfda2a2a2ffffffedededeaeaeacececebababaf4f4f4f0f0f0f4f4f48e8e8ef9f9f9979797bdbdbdc3c3c3d9d9d9b4b4b4eaeaeae3e3e3b2b2b2dadadaffffff434343dfdfdfefefeff9f9f9e0e0e0cfcfcfe9e9e9fdfdfdc8c8c8c1c1c18e8e8e0e0e0e919191efefeff6f6f6f7f7f78e8e8ef1f1f1fefefeffffff868686808080ffffff848484f5f5f5aaaaaad2d2d2a2a2a2f1f1f1e3e3e3fefefebebebef7f7f7fefefec8c8c8fefefef2f2f2d8d8d8f3f3f3d3d3d3dededebfbfbfe3e3e3bababaffffffffffffbebebefefefec7c7c7fcfcfce5e5e58f8f8fedededeaeaeab4b4b4fefefeefefeffefefef8f8f8c8c8c8abababf6f6f6fffffffffffffcfcfcf9f9f9dfdfdff4f4f4fffffffbfbfbf9f9f9fafafac4c4c4c7c7c7fcfcfcfdfdfde6e6e6d8d8d8fdfdfdf8f8f8abababcbcbcbebebebe4e4e4ccccccffffffddddddf9f9f9a0a0a0e7e7e7fefefee3e3e3afafaf9595956b6b6b5252524f4f4f8181819c9c9c797979a5a5a56b6b6b555555a9a9a98e8e8eababab5e5e5e0202023939394f4f4f3939393232323b3b3b2929291212122424240c0c0c3737373131317878787171714141412626260d0d0d1212124141413e3e3e3333336b6b6b2e2e2e5959595b5b5b2b2b2b6161614b4b4b7d7d7d4848481d1d1d2e2e2e90918f1b1c1a60615f292a282c2c2c5b5b5b2828280e0e0e7f7f7f4444445c5c5c5252521f1e203231333736383d3c3e3232321d1d1d1e1e1e3737372d2d2d3c3c3c0000003c3c3c636363898989cccccca8a8a8a4a4a48888888686867575757a7a7a4d4d4d0101010c0c0c4f4f4f3636360000002525252c2c2c4141412d2d2d2020204444441313131c1c1c3131312525255e5e5e3a3a3a2727274141414b4b4b4747474848482727274646466b6b6b6e6e6e6565655050508080807070706868688f8f8f7171718686867979796363639191917878788f8f8f7777777f7f7f8585858989898c8c8c9a9a9aa5a5a5a8a8a8a7a7a7969696b3b3b3939393c0c0c09a9a9aa4a4a4a3a3a3a9a9a9adadad9a9a9ac2c2c2c4c4c4a7a7a7b0b0b0c9c9c9adadadd6d6d6e2e2e2cdcdcdd1d1d1c3c3c3c2c2c2cfcfcfe4e4e4fffffffffffffbfbfbfdfdfdfcfcfcfffffffffffffffffffffffffffffffffffffffffffffffffffffffffffffffffffffffffffffffffffffffffffffffffffffffffffffcfcfcfffffffffffff8f8f8f6f6f6ffffff9d9d9dfefefee7e7e7d3d3d3ffffff191919adadade8e8e8cfcfcfebebebb6b6b6777777f7f7f7f9f9f9565656dedede5959595555559393939f9f9faaaaaaffffff969696d7d7d7f0f0f04f4f4fa9a9a9fffffff3f3f30c0c0ce6e6e6fffffff5f5f5ffffffc7c7c79f9f9fa2a2a2d6d6d6c2c2c2e0e0e0a4a4a4fbfbfbddddddc0c0c05e5e5edededee6e6e6878787898989f0f0f0929292bbbbbbf9f9f9ffffffe5e5e5949494d5d5d5d8d8d8f6f6f6d1d1d1c9c9c9dbdbdbfdfdfdf5f5f57f7f7fe3e3e3fefefefbfbfbf9f9f9787878e9e9e9898989fffffffbfbfbfffffff7f7f7dededed1d1d1f9f9f9ffffff696969050505dbdbdbffffff4f4f4fcececec4c4c4cececeedededb6b6b6eaeaeaf4f4f4f0f0f0fbfbfbb2b2b2fbfbfb4f4f4f696969efefeff2f2f2e7e7e7f1f1f1ddddddf8f8f8d2d2d2f6f6f6d3d3d3c4c4c4ffffffc2c2c2f8f8f8ffffffe9e9e9fffffff6f6f6fffffff7f7f7e1e1e1e1e1e1c9c9c9eeeeeefbfbfbfefefedcdcdc747474eaeaeaecececddddddf6f6f6dcdcdcd5d5d5d9d9d9d0d0d0f0f0f0fcfcfce4e4e4f9f9f9ebebebe5e5e5dededee7e7e7edededffffffe8e8e8fdfdfdb2b2b2dfdfdff1f1f1fdfdfdd4d4d4fdfdfdfbfbfbf9f9f9ecececbbbbbbb4b4b4cecece9898985c5c5c8181818e8e8e4343437c7c7c7f7f7f7c7c7c7d7d7d7777776c6c6ca4a4a45c5c5c2727271a1a1a2b2b2b2f2f2f3030302323234848481f1f1f1414141818183e3e3e3c3c3c4c4c4c7f7f7f3f3f3f0000002d2d2d2c2c2c3434344343434848484040404040406a6a6a4848486262623a3a3a6c6c6c6f6f6f2f2f2f1d1d1d6465635253515c5d5b50514f3a3a3a2f2f2f5d5d5d2424242020206e6e6e5656566e6e6e403f413635372a292b1413153d3d3d3434341a1a1a1212122b2b2b3a3a3a474747494949868686afafafaaaaaa9d9d9dababab9595959090907070708888880000000707070b0b0b6a6a6a6b6b6b6f6f6f4d4d4d5959594747472323233636361414142e2e2e3333331e1e1e5858584a4a4a4b4b4b2d2d2d3535355858582929294242425555553636365b5b5b5f5f5f7070706e6e6e6f6f6f7a7a7a9494947878786e6e6e7272727979799292927979797f7f7f8181819494949898988c8c8c9595959494948f8f8f999999a2a2a29b9b9b9b9b9b969696aaaaaab2b2b2a7a7a7bdbdbdb1b1b1b0b0b0b1b1b1c1c1c1b3b3b3cacacab1b1b1cbcbcb949494b9b9b9a9a9a9b3b3b3ecececd1d1d1d8d8d8dfdfdfbababad4d4d4f8f8f8fffffffffffffffffff9f9f9fcfcfcfffffffffffffffffffffffffffffffffffffffffffffffffffffffffffffffffffffffffffffffffffffffffffffffffbfbfbfffffffffffffdfdfdfcfcfcffffffffffff808080f7f7f7bcbcbca3a3a3a8a8a8c5c5c5f3f3f3acacac898989929292e6e6e6edededebebebd6d6d6d4d4d4c0c0c09d9d9dfffffff4f4f4ecececbbbbbbc4c4c4fdfdfdd1d1d1c3c3c3ffffffc7c7c7aeaeaef6f6f69191919d9d9d616161f8f8f8fefefec7c7c7f2f2f2fcfcfceaeaeab5b5b5f6f6f6f4f4f4e5e5e5f5f5f5eaeaeab9b9b9a3a3a3e0e0e0b7b7b7bebebefafafaf9f9f9d9d9d9e9e9e9ffffffb9b9b9c4c4c49a9a9afcfcfce3e3e39d9d9dd0d0d0b1b1b1a3a3a3fffffff8f8f8a0a0a0fffffff2f2f2bcbcbcffffff9e9e9ea7a7a7abababc7c7c7d3d3d3dededecbcbcbececece7e7e78a8a8ab2b2b2fffffff4f4f46f6f6fe9e9e9aaaaaa3b3b3ba5a5a5ffffffb3b3b3adadadfafafae8e8e8d2d2d2ffffffdbdbdbd3d3d3b0b0b0f1f1f1f0f0f0e4e4e4f0f0f0e1e1e1e4e4e4e5e5e5f1f1f1e0e0e0f7f7f7d8d8d8dbdbdbffffffcacacacdcdcdfcfcfce4e4e4ffffffd8d8d8e9e9e9fdfdfdf0f0f0eeeeeefcfcfcddddddd5d5d5ffffffe1e1e1e6e6e6fcfcfcffffffebebebfffffffffffff9f9f9f6f6f6cbcbcbeaeaeae8e8e8e1e1e1eeeeeeedededf8f8f8d5d5d5d3d3d3f5f5f5e4e4e4f0f0f0e1e1e1b5b5b5e6e6e6f4f4f4d5d5d5e5e5e5ffffffe4e4e4adadad9898988c8c8cadadadadadad8a8a8a7e7e7e8b8b8b5757577171718787876d6d6d9292928080805656565f5f5f5353532222222828281111112929294747474646463b3b3b2828281111111a1a1a5d5d5d6262626767676a6a6a4747470f0f0f2d2d2d2222225353532d2d2d5353535656563f3f3f5a5a5a7373735353535656565555554949495353533637356d6e6c2f302e2d2e2c64646446464661616133333326262659595966666651515143424441404259585a7170722121213636361616161111112828283f3f3f404040959595aaaaaac3c3c3929292afafafaaaaaa7c7c7c9292923030303b3b3b3232321313131818187676767171717a7a7a8383834a4a4a3333332b2b2b1414144848481212122020203434343f3f3f5656561919193939394d4d4d3030303535354444443e3e3e5c5c5c5252524949497373737979797474746767675959596565657878788282827575756f6f6f6b6b6b8383838888886b6b6b7272728e8e8e9494948282829595958d8d8da1a1a1b3b3b39c9c9c9f9f9fa6a6a6969696a1a1a1bcbcbcaaaaaaa4a4a4abababcbcbcbafafafb2b2b2d7d7d7c6c6c6b2b2b2b4b4b4b4b4b4c7c7c7c8c8c8b8b8b8e4e4e4a7a7a7e1e1e1eaeaeafbfbfbfbfbfbfcfcfcfffffffcfcfcfdfdfdfffffffffffffffffffffffffffffffffffffffffffffffffffffffffffffffffffffffffffffffffffffffffffffffffffffff4f4f4f5f5f5fffffffffffff5f5f5f5f5f5a5a5a5ffffffacacac717171969696acacacffffffd3d3d3ddddddf1f1f1f9f9f9c9c9c9d4d4d4f6f6f6ffffffefefefaaaaaadbdbdbb0b0b0eaeaeaf0f0f0dfdfdfeeeeeeedededeaeaea858585c3c3c3cececed4d4d4e0e0e0f1f1f1cbcbcb6c6c6ce1e1e1f4f4f4cacacae0e0e0d1d1d1bcbcbce6e6e6fefefecbcbcbe9e9e9fefefed1d1d1f2f2f2d7d7d7a9a9a9a4a4a4e3e3e3c5c5c5f9f9f9fcfcfcb0b0b0cbcbcbf3f3f3898989dadadaf1f1f1bcbcbcddddddb7b7b7c8c8c89d9d9d8f8f8fe8e8e8abababd4d4d4eeeeeeffffffb9b9b9c4c4c4e1e1e1fdfdfde0e0e0f7f7f7ccccccffffffc2c2c26e6e6efcfcfcf1f1f1d7d7d78f8f8fdcdcdcfdfdfdffffffc8c8c8ccccccdbdbdbb7b7b7f2f2f2fffffffffffff1f1f1ddddddcbcbcbc1c1c1fcfcfcfffffff8f8f8e4e4e4eaeaeaf7f7f7d7d7d7e3e3e3e6e6e6e1e1e1e4e4e4f2f2f2eaeaeac6c6c6d1d1d1f2f2f2e7e7e7f2f2f2e2e2e2f5f5f5f7f7f7ededede1e1e1d5d5d5dadadaf4f4f4edededd9d9d9fcfcfce6e6e6ddddddf6f6f6eeeeeee7e7e7fbfbfbdfdfdffbfbfbe6e6e6e8e8e8f1f1f1f6f6f6ccccccffffffdadadaddddddecececcececefbfbfbe9e9e9d5d5d5ececece1e1e1f5f5f5b3b3b3f4f4f4dedede7f7f7f8b8b8b9090906868686c6c6cb2b2b26f6f6f6d6d6d878787a1a1a15151515858585c5c5c6565657a7a7a2424241515154646462c2c2c2d2d2d4646461e1e1e4f4f4f4646465f5f5f7171712d2d2d2121214949496868685a5a5a7b7b7b4b4b4b2929292626263d3d3d4545453636363333334a4a4a4646465d5d5d5454546565653d3d3d4444446767672f302e5556546667653b3c3a4343435454545656562f2f2f5555554747475d5d5d5a5a5a2e2d2f5554564e4d4f2423256d6d6d5e5e5e6262625555554949495b5b5b4545457070709c9c9c7e7e7ec7c7c7a2a2a28585859191914646461b1b1b3434340404042323233f3f3f6565657d7d7d3a3a3a5252523d3d3d4d4d4d4242421111111b1b1b3535353e3e3e3232323b3b3b2d2d2d4b4b4b4646462424243838383b3b3b4a4a4a2b2b2b4646466060605151518a8a8a5a5a5a6767676c6c6c5858588585857878786464646d6d6d7878789595957b7b7b666666898989909090858585838383939393939393adadad929292929292969696a5a5a5b2b2b2b3b3b3bdbdbd9c9c9ca7a7a7c6c6c6abababb8b8b8bdbdbdcececea3a3a3b8b8b8d5d5d5d0d0d0c1c1c1a6a6a6bbbbbbcececed7d7d7ffffffe9e9e9f0f0f0fefefefcfcfcfcfcfcfffffffefefefffffffffffffffffffffffffffffffffffffffffffffffffffffffffffffffffffffffffffffffffffffffffffffffffffffffdfdfdfffffffffffffbfbfbf8f8f8ffffffffffffb1b1b1f6f6f6a4a4a4fcfcfc7b7b7b737373fcfcfce2e2e29d9d9d5a5a5afefefed3d3d3d6d6d6969696535353dcdcdc969696ddddddfffffffcfcfceaeaea9d9d9dd8d8d8cfcfcfffffffe1e1e1535353737373e4e4e4949494ffffffc0c0c0d5d5d58e8e8effffffc8c8c8d6d6d6f5f5f5ecececefefeffafafabbbbbbecececf7f7f7f7f7f7f3f3f3efefefecececafafaffffffff0f0f0f1f1f1ffffffbdbdbd515151ffffffdededef9f9f9adadadf3f3f3ffffffc9c9c9b5b5b5b7b7b7d9d9d9dfdfdf8e8e8e7b7b7b4646466a6a6a9494948c8c8cd3d3d3fcfcfcddddddddddddf5f5f5383838b4b4b4b5b5b5ffffffeaeaeacfcfcfb0b0b0d2d2d2dbdbdb5858587f7f7ffafafafcfcfc838383fffffff2f2f2ccccccecececd0d0d0edededffffffeeeeeee1e1e1f3f3f3fbfbfbe1e1e1f7f7f7f3f3f3c7c7c7ffffffbbbbbbe8e8e8dbdbdbc5c5c5ffffffdbdbdbf1f1f1ebebebe3e3e3f5f5f5edededd8d8d8fffffffefefeedededfbfbfbebebebd5d5d5ffffffeaeaeaeeeeeeedededeaeaeae3e3e3f7f7f7e6e6e6ecececfbfbfbfcfcfcdededef9f9f9ecececf1f1f1c4c4c4edededf7f7f7dfdfdff9f9f9afafafe4e4e4ffffffffffffbcbcbcfdfdfdd5d5d5f2f2f2d5d5d58383835555556969698989893d3d3d656565a7a7a76d6d6d0c0c0c3535359f9f9f7979795959592424240e0e0e5d5d5d1c1c1c3e3e3e4040403d3d3d4040407979797272723434341c1c1c5959598b8b8b6666664848485151512e2e2e3434343232325a5a5a3f3f3f2828284b4b4b2a2a2a3737374f4f4f3b3b3b5e5e5e4444445e5e5e3636364747477a7a7a393a385758564e4f4d4445435858587474747c7c7c1111112727277e7e7e4646468f8f8f46454749484a4e4d4f5251535151513e3e3e1f1f1f4b4b4b8b8b8b6d6d6d929292bdbdbde2e2e2c9c9c99999997979799c9c9c7272722a2a2a1414141111111515150101010000006666663b3b3b2323232222222f2f2f4040403e3e3e1818183838382929291515152b2b2b4d4d4d4242423131312d2d2d4040404848483e3e3e3131315c5c5c4646465757575b5b5b3131317e7e7e8585856e6e6e7272725151516969697373738787876c6c6c5757577e7e7e868686676767767676949494808080a9a9a97d7d7d8b8b8b949494b2b2b2aeaeaea5a5a5737373a8a8a8a3a3a3bababaaaaaaaa7a7a7b5b5b5abababe2e2e2c7c7c7c8c8c8e3e3e3c2c2c2c4c4c4cbcbcbc3c3c3bebebed7d7d7cececed0d0d0c6c6c6dcdcdcfbfbfbfffffffdfdfdfefefefafafafffffffffffffffffffffffffffffffffffffffffffffffffffffffffffffffffffffffffffffffffffffffffffffffffffffffffffff8f8f8f3f3f3fffffffffffffcfcfcf5f5f5c3c3c3ffffffafafaf757575fefefeffffff232323c8c8c8abababcdcdcd0a0a0adfdfdfffffffd2d2d2f9f9f9acacacf6f6f6e5e5e5c1c1c16d6d6ddadadae9e9e9d2d2d2e9e9e9b3b3b3f9f9f9969696a0a0a0c0c0c0c0c0c0acacacfafafafffffffcfcfca7a7a7ffffffecececf4f4f4ffffffe6e6e6f4f4f4f8f8f8efefefe6e6e6afafaff6f6f6f4f4f4e8e8e8b2b2b2edededbababaf2f2f2fcfcfc707070686868dbdbdb9e9e9ee6e6e6dedede919191808080ffffffa3a3a3737373f8f8f8edededcbcbcb9d9d9dfffffffbfbfbb8b8b8ededede2e2e2fdfdfde7e7e7edededffffff000000fdfdfde2e2e2ddddddedededd7d7d79999999f9f9fcececef1f1f1ffffffcececeffffff8b8b8bffffffdfdfdfebebebffffffe2e2e2f4f4f4f4f4f4fffffff9f9f9fdfdfdf8f8f8f1f1f1e3e3e3f3f3f3ffffffdbdbdbecececffffffdcdcdcffffffedededf6f6f6d9d9d9ebebebfcfcfcebebebf3f3f3f0f0f0f0f0f0f3f3f3b8b8b8ededede8e8e8c9c9c9e3e3e3f8f8f8dadadae3e3e3ecececfffffff0f0f0ecececc1c1c1bcbcbce5e5e5f4f4f4cececeffffffd5d5d5e5e5e5ffffffeaeaeaedededd8d8d8cdcdcdededed9e9e9edbdbdbfbfbfbf8f8f8d8d8d8fdfdfdd1d1d15e5e5e8787875656564949497c7c7c5656561414145b5b5b7c7c7c3838384747476a6a6a4a4a4a4545453e3e3e1212122b2b2b4040404545457272724545453939395a5a5a8080805858584b4b4b1b1b1b6a6a6a5d5d5d3535355757574a4a4a3838383c3c3c3131316f6f6f4949492525253737373c3c3c4444444545454949495858585757575353536565652324225d5e5c5b5c5a5a5b596262626060607878784a4a4a6a6a6a7474744444447e7e7e89888a6160624544468382846767675d5d5d4f4f4f676767646464909090b5b5b5c1c1c1898989a8a8a8a1a1a19090908e8e8e1414140202021010101717172525252424240f0f0f2323231e1e1e2b2b2b3434343434344a4a4a5454541414142222222929293232324e4e4e2e2e2e3535352f2f2f3636363c3c3c2424244747474242423232325757575454545959598c8c8c5c5c5c5c5c5c6262627979797777776e6e6e5e5e5e6f6f6f7c7c7c7373737c7c7c7373738383837e7e7e7b7b7b7e7e7ea2a2a28e8e8e929292909090949494a0a0a0959595b4b4b4b9b9b9a4a4a4a3a3a3c0c0c0aaaaaaaaaaaac6c6c6adadada9a9a9c9c9c9cdcdcddadadadbdbdbdddddde5e5e5cdcdcddededee8e8e8b6b6b6d5d5d5e8e8e8fffffffdfdfdf6f6f6f8f8f8fafafafffffffffffffffffffffffffffffffffffffffffffffffffffffffffffffffffffffffffffffffffffffffffffffffffffffff5f5f5fffffffffffffafafaefefefffffffffffffe2e2e2e9e9e9ffffffe2e2e2dededeb3b3b3b1b1b1838383c0c0c0a3a3a3ffffffcececed4d4d49a9a9af6f6f6e9e9e9eeeeeee3e3e3bfbfbffcfcfcbfbfbfacacacffffffefefefdadadaacacace7e7e7848484bfbfbfccccccf5f5f5c5c5c5c8c8c8fcfcfcecececb9b9b9636363b4b4b4ccccccfafafae6e6e6e4e4e4e5e5e5d4d4d4d6d6d6ffffffaaaaaaccccccd1d1d1ffffffffffff8f8f8fe3e3e3ffffff9e9e9eb7b7b7b8b8b8f5f5f5b6b6b6ffffffecececd6d6d6c2c2c2fefefed4d4d46a6a6a969696b7b7b7cecece9e9e9ebebebeeeeeeeb6b6b6c7c7c7d0d0d0fdfdfd3a3a3acdcdcdf4f4f4fafafafffffff6f6f6f2f2f2e9e9e9fcfcfcc8c8c8ebebebdededee8e8e8eeeeeee9e9e9c4c4c4fcfcfcffffffe2e2e2f6f6f6f5f5f5e0e0e0fdfdfdc8c8c8f5f5f5f5f5f5fdfdfdf5f5f5edededafafaffbfbfbffffffd0d0d0fcfcfccccccce8e8e8f9f9f9aaaaaaffffffc5c5c5fdfdfdffffffebebebf4f4f4dfdfdfe1e1e1ffffffe4e4e4e7e7e7e5e5e5dededeffffffe2e2e2e7e7e7d1d1d1e0e0e0f5f5f5fcfcfcfafafae1e1e1fefefed8d8d8f4f4f4ffffffd8d8d8e4e4e4d1d1d1ecececf9f9f9f8f8f8c4c4c4e7e7e7e6e6e6ffffffd3d3d3f6f6f6fbfbfbd2d2d27171717d7d7d9696967171715d5d5d7a7a7a8484843939393030304d4d4d3f3f3f8c8c8c4a4a4a2d2d2d1111110606064040405050503a3a3a4848487575755e5e5e5757574e4e4e6565656868685050501b1b1b5050505454541818185f5f5f5252522b2b2b3434343f3f3f3f3f3f6666664343432424245f5f5f2f2f2f6565653636364242424a4a4a6c6c6c747573595a585354527475737c7c7c7777778383834e4e4e8c8c8c5252526a6a6a7979795655578685877170726a696b8c8c8c6a6a6a727272858585a0a0a0a9a9a9a8a8a8919191b1b1b1898989909090a6a6a62222222a2a2a1b1b1b1414141616160000000f0f0f2c2c2c2828282929290505052f2f2f5252523535354f4f4f2929290909093636364747472424243c3c3c2f2f2f4545451f1f1f4e4e4e5151512b2b2b4747474747474a4a4a4d4d4d6363635252526a6a6a6363637878786767677d7d7d7676766666666565657b7b7b7575758787877171718e8e8e878787888888919191777777a8a8a88d8d8dadadad929292838383adadada7a7a7a2a2a2abababa9a9a9adadadbcbcbcb1b1b1b3b3b39f9f9fccccccc8c8c8c0c0c0d7d7d7e0e0e0dfdfdfd5d5d5e1e1e1dcdcdcc8c8c8e1e1e1d2d2d2e3e3e3fdfdfdfffffffffffffffffffcfcfcfdfdfdfffffffffffffffffffffffffffffffffffffffffffffffffffffffffffffffffffffffffffffffffffffffffffffffffffffffffffffafafafffffffffffffffffff2f2f2c3c3c3d2d2d2f1f1f1cacacaf0f0f0e2e2e2cdcdcdb4b4b4c2c2c2b0b0b0f9f9f9c7c7c7b2b2b29d9d9dbdbdbdfcfcfcfcfcfc868686fcfcfcdadadadededee6e6e6c7c7c7d4d4d4bababafdfdfdeeeeeefbfbfbb4b4b4a5a5a5a5a5a5c4c4c4e6e6e6c0c0c0ebebebd1d1d1bababad3d3d3aaaaaae5e5e5fffffff7f7f7d9d9d9e5e5e5f9f9f9f5f5f5e6e6e6d7d7d7c4c4c4dddddde1e1e1919191a2a2a2f3f3f3b8b8b8f3f3f3d4d4d4acacac969696bdbdbdececec808080aaaaaacfcfcff7f7f7ffffffd7d7d7c9c9c9b9b9b9ebebebf7f7f7dddddde3e3e3fafafad3d3d38a8a8ab2b2b2b5b5b5cececed7d7d7fafafa7e7e7e626262dededeb3b3b3e8e8e8b0b0b0b4b4b4ffffffdbdbdbd8d8d8757575fdfdfdf5f5f5f1f1f1e5e5e5d3d3d3f8f8f8ccccccf0f0f0f8f8f8efefefecececdcdcdcf9f9f9dededef1f1f1bbbbbbe0e0e0f3f3f3d8d8d8f5f5f5e8e8e8f1f1f1e6e6e6fbfbfbb1b1b1b2b2b2e4e4e4f0f0f0fcfcfce2e2e2f9f9f9ddddddffffffe9e9e9b9b9b9f4f4f4e2e2e2f0f0f0f7f7f7b8b8b8f0f0f0d2d2d2f6f6f6d8d8d8fbfbfbd5d5d5ffffffecececd1d1d1f3f3f3eeeeeed9d9d9c1c1c1cbcbcbfffffffffffffafafaecececebebebeaeaeaffffffc5c5c56a6a6a4444446e6e6e7676768383836262626b6b6b2e2e2e3030304b4b4b4343434e4e4e5454544747472020200909091c1c1c7272723a3a3a4c4c4c6060604141413030304949493b3b3b4545456666664747473f3f3f5f5f5f2a2a2a1919195c5c5c2525253434342a2a2a2d2d2d2d2d2d6d6d6d4e4e4e1616162222223939395555552626265b5b5b7676765a5b59787977454644787977aaaaaa828282858585676767686868969696818181a1a1a164636579787a9a999b8e8d8f9898988a8a8a7e7e7eb0b0b0abababb0b0b0949494c0c0c09f9f9fbababa7d7d7d4f4f4f5f5f5f5555554a4a4a1b1b1b1c1c1c1e1e1e9e9e9e4444440808081010101c1c1c3e3e3e3434342d2d2d5050506161612c2c2c1515152626265555554545453f3f3f2222223535353535351717174a4a4a1b1b1b3939396565655959594141415656565b5b5b8b8b8b6565656969694d4d4d7272728080806060606161616e6e6e6c6c6c8585857979798383838282829d9d9d9090909494947a7a7a848484aeaeaeb1b1b1a6a6a67b7b7b9c9c9cb8b8b8b1b1b1b2b2b2a2a2a2adadadabababa8a8a8b7b7b7c4c4c4d2d2d2d6d6d6d5d5d5d2d2d2acacace7e7e7dfdfdfd4d4d4dbdbdbc8c8c8dfdfdffdfdfdfffffffefefefffffffafafafafafafffffffffffffffffffffffffffffffffffffffffffffffffffffffffffffffffffffffffffffffffffffffffffffffffdfdfdf4f4f4fefefefffffffffffff6f6f6fffffff1f1f1f7f7f7c7c7c7d7d7d7fdfdfd848484ffffffd4d4d4bfbfbffafafacdcdcdfefefee2e2e2ecececdfdfdfaaaaaaf1f1f1313131e2e2e2a4a4a4bfbfbfe9e9e9eeeeeef8f8f8eeeeeef0f0f0e0e0e0dadadaf2f2f2fdfdfdeaeaeadadadaeeeeeeadadadf6f6f6ffffffe0e0e0f3f3f3252525e0e0e0b7b7b7eeeeeee9e9e9b4b4b4f3f3f3d0d0d0999999fcfcfcfcfcfcb5b5b5d3d3d37b7b7bd9d9d9c9c9c9eeeeeed8d8d8f4f4f4edededfdfdfdccccccedededdfdfdfebebebffffffb1b1b1030303949494f5f5f5ffffffe6e6e6f4f4f4f1f1f1f3f3f3888888f8f8f8eeeeee646464e7e7e7d6d6d6cacacafdfdfd202020f6f6f6dfdfdfd0d0d0fafafaaeaeaefcfcfcfffffff5f5f5d1d1d1c1c1c1f4f4f4ebebebabababfffffff5f5f5d7d7d7e8e8e8f0f0f0e6e6e6dededefefefef6f6f6b3b3b3f4f4f4f7f7f7f9f9f9ffffffd9d9d9f5f5f5fffffff3f3f3f9f9f9edededd9d9d9f8f8f8edededf9f9f9dcdcdce0e0e0fdfdfdd5d5d5ffffffebebebfffffffcfcfce7e7e7fafafafcfcfcd1d1d1fefefef3f3f3e7e7e7f4f4f4f5f5f5ebebebfbfbfbfcfcfcb8b8b8d0d0d0d7d7d7f4f4f4f2f2f2fffffffcfcfcb6b6b6b0b0b0e7e7e7edededffffffe1e1e1f9f9f9dcdcdc5f5f5f5757578181818888889393937575754e4e4e7676765353533a3a3a5252520f0f0f0b0b0b4545453e3e3e3939391c1c1c0505057e7e7e6e6e6e4f4f4f5353536b6b6b3535359898983e3e3e4f4f4f4b4b4b3f3f3f2727277f7f7f3b3b3b2828285555553131315151514040401a1a1a2929293c3c3c6e6e6e5e5e5e1010104e4e4e6161616060607d7d7d5354527e7f7d80817f9495937878788f8f8f7a7a7a8a8a8a9090907c7c7c6c6c6c5e5e5e99989a8786888b8a8c9a999b808080a2a2a2bfbfbfa9a9a9adadada2a2a2b6b6b6b1b1b18f8f8f7373739191916666663f3f3f0606062e2e2e2222223939390707070d0d0d7373730000001717171a1a1a3e3e3e4f4f4f3d3d3d3c3c3c3333331313134a4a4a3737374343433c3c3c3333333a3a3a3434342828284a4a4a2d2d2d5353534343434444445757574b4b4b7272726060605656566f6f6f6666668c8c8c7a7a7a5858586e6e6e7878786666667373736a6a6a6f6f6f7b7b7b7d7d7d8e8e8e8c8c8c7c7c7ca6a6a6969696929292848484959595b9b9b99b9b9babababadadad989898c5c5c5bdbdbd989898a8a8a8a7a7a7b5b5b5aaaaaad9d9d9d0d0d0ccccccc5c5c5cdcdcdc0c0c0e7e7e7cccccccfcfcfe2e2e2fcfcfcfcfcfcf9f9f9fefefefdfdfdfffffffffffffffffffffffffffffffffffffffffffffffffffffffffffffffffffffffffffffffffffffffffffffffffffffffafafafdfdfdfffffffbfbfbfbfbfbffffffffffffd6d6d6959595d5d5d5f5f5f5bebebef9f9f99b9b9bfdfdfdb2b2b2c9c9c9747474ccccccb4b4b4d4d4d4c5c5c5ebebebc0c0c0f7f7f7a5a5a5d6d6d6d0d0d0ffffffd3d3d3dbdbdb868686cfcfcfcfcfcfffffffe6e6e6c1c1c1ccccccb4b4b4a9a9a9f7f7f7a4a4a4b2b2b2c1c1c1969696ffffffdcdcdcebebeba4a4a4969696929292afafaff7f7f7cacacabcbcbcb1b1b1c8c8c8e1e1e1848484ffffff6a6a6af0f0f0cdcdcdb2b2b2fcfcfcc4c4c4dededee0e0e0e3e3e3eeeeeeaaaaaae0e0e0fbfbfbffffffccccccebebebf7f7f7d5d5d5bfbfbfd4d4d4e4e4e4dbdbdb2d2d2ddbdbdbacacacebebeb9a9a9a7b7b7bc7c7c7262626565656afafaffbfbfbcececea9a9a9ddddddefefeff7f7f7c8c8c8b7b7b7ffffffd0d0d0d6d6d6ffffffeeeeeef6f6f6f2f2f2f4f4f4fbfbfbf0f0f0e1e1e1f8f8f8e4e4e4f5f5f5cbcbcbdadadaffffffd1d1d1e0e0e0ecececc3c3c3efefefe4e4e4e4e4e4fdfdfdbbbbbbfbfbfbe2e2e2f9f9f9eaeaeac6c6c6f1f1f1f2f2f2cececef4f4f4ededede6e6e6f3f3f3e1e1e1e8e8e8f1f1f1e9e9e9e0e0e0fefefec9c9c9f8f8f8f5f5f5e8e8e8ffffffe8e8e8a5a5a5e9e9e9d9d9d9f2f2f2ffffffc4c4c4ddddddefefefcfcfcffafafad6d6d68888887e7e7e7676766464646a6a6a8787874f4f4f4141413b3b3b7575755252526b6b6b5151511c1c1c1212123f3f3f3838384141413131314444444c4c4c4e4e4e6262624040403232327979792e2e2e2f2f2f4343434f4f4f2121214646464949495656564a4a4a2727274848483f3f3f2b2b2b5f5f5f6262622e2e2e8585853535355c5c5c4747476b6b6b969795797a78717270868785797979919191a8a8a86a6a6a8787878686868484848f8f8f9392945857597a797b8b8a8cc7c7c79e9e9e828282aeaeaebbbbbbaaaaaa9f9f9f7d7d7daeaeae8888887676763131310505054747474d4d4d2323232222220505050707074545452222221c1c1c1616163838384949492626263434345858582e2e2e3333332020202a2a2a4545453737373c3c3c3636363232322e2e2e3131312d2d2d3434344242426060605f5f5f4949495d5d5d5f5f5f8484845b5b5b5050506060608383838080806868686767676a6a6a7e7e7e7d7d7d7979797575757777778888888b8b8b9292928c8c8c9494949797979d9d9d9a9a9aa8a8a8aeaeae9e9e9eb6b6b6a3a3a39f9f9fcdcdcdb8b8b8b0b0b0c8c8c8a1a1a1ccccccbababac1c1c1c0c0c0cececed0d0d0d0d0d0c2c2c2c4c4c4dbdbdbfafafafefefefdfdfdfffffffdfdfdfffffffffffffffffffffffffffffffffffffffffffffffffffffffffffffffffffffffffffffffffffffffffffffffffffffffefefefafafafafafaf5f5f5fffffffffffff1f1f1aaaaaaffffffecececebebebc2c2c2d2d2d2d4d4d4727272e6e6e6d4d4d4f3f3f3e7e7e74f4f4f979797cdcdcde1e1e1e4e4e4edededeaeaeaf0f0f0fcfcfcecececdfdfdfc4c4c4e6e6e6dbdbdbd5d5d5b3b3b3e2e2e2bababac3c3c3c0c0c0ffffffe1e1e1c9c9c9c8c8c8f7f7f7f2f2f2edededdbdbdba4a4a4d9d9d9e6e6e6dcdcdcb8b8b8ffffffdadada969696fefefed0d0d0ffffffc2c2c2c1c1c1d6d6d6d8d8d8f6f6f6e5e5e5cacacafffffff5f5f5dededee8e8e8fcfcfca2a2a2dbdbdbffffffd5d5d5dededeaaaaaad6d6d6fefefef3f3f3dfdfdfffffff767676888888f4f4f4c4c4c4dddddd7a7a7a4b4b4bfbfbfbf1f1f1dbdbdbc0c0c0e0e0e0d0d0d0d4d4d4eaeaead0d0d0d4d4d4dbdbdbd9d9d9dbdbdbffffffd7d7d7f8f8f8ffffffe2e2e2e4e4e4f5f5f5eaeaeaffffffd6d6d6e5e5e5e5e5e5f2f2f2ddddddecececedededfafafab4b4b4efefefe1e1e1e1e1e1ebebebe3e3e3dcdcdcfbfbfbf6f6f6edededdadadaf7f7f7e3e3e3f8f8f8ffffffdbdbdbf0f0f0edededfafafaf4f4f4e4e4e4ffffffd7d7d7e5e5e5f8f8f8d9d9d9fefefee0e0e0f9f9f9f0f0f0fefefef8f8f8fcfcfce3e3e3e7e7e7d5d5d5d3d3d3f7f7f7dadadadbdbdbf5f5f5ffffffd7d7d77676767f7f7f8c8c8c8282827373738080806969693131314343434040406060604040405d5d5d4242421f1f1f1111111c1c1c5f5f5f7070705252525c5c5c5151515858585f5f5f4646464747475c5c5c5757574949494444446d6d6d3c3c3c4141414040405454544848483636364d4d4d6262623333337e7e7e666666383838858585757575676767666666696a6870716f9e9f9d7c7d7b8c8c8c717171696969a2a2a27878789898987e7e7e7b7b7b989799b1b0b28382846a696ba0a0a0adadadbebebe7e7e7ea6a6a6949494b3b3b3b3b3b35f5f5f9393934343430303035a5a5a1f1f1f2727273030302d2d2d2323231b1b1b0a0a0a4949491717173737374747473e3e3e4f4f4f3535354040403f3f3f1919192828284242422727274848482b2b2b4242423a3a3a2727274141413f3f3f4e4e4e5a5a5a2f2f2f5b5b5b6d6d6d4646466060604444445e5e5e7575756767675959595a5a5a6666667878786f6f6f6262626a6a6a8d8d8d7b7b7b7979798282828a8a8a808080a9a9a9939393989898a3a3a3808080a7a7a7a0a0a0b1b1b1c0c0c0acacacadadada1a1a1acacacc8c8c8aaaaaac1c1c1abababb5b5b5c3c3c3b9b9b9c3c3c3c4c4c4b3b3b3d0d0d0c3c3c3dbdbdbfcfcfcfffffffffffffffffffcfcfcfcfcfcfffffffffffffffffffffffffffffffffffffffffffffffffffffffffffffffffffffffffffffffffffffffffffffffffdfdfdfbfbfbfffffffbfbfbf6f6f6f7f7f7ffffffeaeaeaabababe9e9e9d6d6d6e6e6e6f0f0f0dcdcdca9a9a9e0e0e0edededc0c0c0dcdcdca0a0a0d7d7d7bcbcbccacacaffffff9d9d9d9a9a9ae2e2e2d9d9d9c2c2c2ffffffcececee1e1e1f9f9f9edededdcdcdcc3c3c3e8e8e8ebebebc9c9c9f3f3f3ecececd2d2d2ffffffe8e8e8ffffffd2d2d2aeaeaebfbfbfcbcbcbc2c2c2d2d2d2b1b1b1fafafad5d5d5c4c4c4ededed747474d6d6d6f6f6f6fbfbfba3a3a3c2c2c2ffffffe9e9e9c8c8c8fbfbfbdbdbdbdbdbdbb9b9b9e0e0e0d0d0d0fafafa949494e2e2e2fefefefffffff0f0f0ffffffb7b7b7fafafab5b5b5454545e2e2e2888888ffffffebebebadadadd3d3d3c0c0c0ffffffb5b5b5c8c8c8ffffff5e5e5efffffffefefee5e5e5f6f6f6eeeeeeb9b9b9d9d9d9c6c6c6fcfcfcfdfdfdeaeaeaeeeeeefefefedededef0f0f0d2d2d2fdfdfdf4f4f4f2f2f2d2d2d2e3e3e3efefeff7f7f7e7e7e7cfcfcffbfbfbffffffd4d4d4cbcbcbe9e9e9f4f4f4f4f4f4f3f3f3ecececdfdfdff2f2f2f2f2f2e1e1e1edededebebebdfdfdff6f6f6eaeaeae7e7e7f1f1f1e0e0e0cececef2f2f2e8e8e8dbdbdbffffffd0d0d0d4d4d4ffffffededede1e1e1ffffffd1d1d1eeeeeefdfdfdfefefee2e2e2d4d4d4e1e1e1fafafaeaeaeac1c1c16a6a6aa0a0a09494945959596767675a5a5a4545456161616666664f4f4f5a5a5a3737372626265a5a5a3c3c3c3838383a3a3a5e5e5e4b4b4b7373733131314848484c4c4c4d4d4d4949494e4e4e5656563737373737374141414141415252524646465a5a5a3535355959594646462c2c2c8383837575753333339393936060608f8f8f5d5d5d6f6f6f5e5e5e8889876f706e888987a2a3a19393937f7f7f505050aaaaaa8181819999998484847f7f7f888789989799b1b0b2aeadafa6a6a6818181bcbcbcdbdbdb939393b5b5b58f8f8f8d8d8d7979799393932020200a0a0a1b1b1b3a3a3a2222221313131717170202022222221515150909092121212121213c3c3c4545454848483838384d4d4d4a4a4a2525252d2d2d1717175454542727275555552e2e2e3333333333333030303030303939392e2e2e4c4c4c4a4a4a2f2f2f5858585151514f4f4f6161616b6b6b5b5b5b6d6d6d7d7d7d6161615c5c5c6f6f6f8080806b6b6b7171715d5d5d8282829393937d7d7d9999998585858f8f8f9d9d9db3b3b3adadad9f9f9f8a8a8aa5a5a58b8b8bbebebeafafafb3b3b3cececea1a1a1a2a2a2bbbbbbb9b9b9b8b8b8b0b0b0bfbfbfafafafafafafcbcbcbc2c2c2d1d1d1e5e5e5fefefefefefefafafafffffffcfcfcfffffffffffffffffffffffffffffffffffffffffffffffffffffffffffffffffffffffffffffffffffffffffffffffffffffffffffffbfbfbfffffffffffffcfcfcf7f7f7fffffff1f1f1e0e0e05a5a5af6f6f60e0e0efafafacfcfcfe1e1e1707070fafafae6e6e6d9d9d99090905a5a5afdfdfd838383b9b9b9787878ffffffffffff9898982e2e2efcfcfce0e0e0ffffffffffffe3e3e3ffffffc9c9c9eeeeee999999b9b9b9fffffffffffff6f6f6fbfbfbf3f3f3848484bababae5e5e5858585fafafafcfcfcd3d3d3edededb0b0b0f2f2f2ffffffabababf5f5f5ffffffe4e4e4c0c0c0eeeeeed3d3d3c4c4c4929292ffffff909090dadadafffffff9f9f95f5f5fd9d9d9ffffff838383bfbfbfc7c7c7eaeaeaf3f3f36a6a6ac0c0c0ffffff0e0e0eccccccf8f8f8bcbcbcfbfbfbfafafad4d4d4fbfbfba6a6a6c6c6c69d9d9df1f1f1cececee8e8e8cececefcfcfce2e2e2fffffffcfcfce4e4e4f9f9f9fafafad5d5d5e7e7e7dbdbdbc0c0c0e9e9e9efefefddddddf4f4f4fafafaeaeaead0d0d0eeeeeef2f2f2abababe3e3e3f2f2f2f0f0f0d4d4d4c2c2c2ffffffedededeaeaeaeaeaeadfdfdff0f0f0efefefffffffe1e1e1dededef1f1f1fffffff5f5f5edededd0d0d0e7e7e7ffffffe7e7e7fdfdfdffffffc3c3c3f4f4f4ffffffe2e2e2f3f3f3fffffff0f0f0bdbdbdf5f5f5f5f5f5e0e0e0f6f6f6fefefed2d2d2f1f1f1fcfcfce5e5e5f7f7f7ffffffebebeb8d8d8d5151517c7c7caaaaaaa0a0a06a6a6a5c5c5c3636360d0d0d2828281c1c1c7c7c7c5050504242427d7d7d4444444242427070706363634141418484845151514e4e4e4848483e3e3e5959595353533030303e3e3e2a2a2a1212124848484949492e2e2e6464644f4f4f5757576b6b6b3131317070707878787c7c7c7575755656569494948d8d8da6a6a65152509c9d9b4f504e9798968484847f7f7fadadad6262628f8f8f626262aaaaaabbbbbb979698a7a6a8919092abaaac9d9d9dd5d5d59292929a9a9ab4b4b48888887f7f7f6b6b6b8f8f8f4646462222221313130808080f0f0f2222220707070505051313131f1f1f5050501818180c0c0c3030303030305b5b5b3030302a2a2a5252523f3f3f2727271d1d1d3434342323233535351f1f1f4646463333333c3c3c3d3d3d3636366565652a2a2a2828284141414a4a4a3636363b3b3b5757575e5e5e4c4c4c5454546b6b6b6868686c6c6c7777776767675e5e5e8080807676768e8e8e848484808080818181868686868686a5a5a58c8c8c9a9a9a848484949494a8a8a8a5a5a5969696cbcbcb9a9a9abbbbbb9b9b9ba6a6a6d7d7d79d9d9dc0c0c0c5c5c5acacacafafafcbcbcbcdcdcdc0c0c0c4c4c4c8c8c8dededefbfbfbfdfdfdfbfbfbfffffffcfcfcfffffffffffffffffffffffffffffffffffffffffffffffffffffffffffffffffffffffffffffffffffffffffffffffffffffffffffff7f7f7fafafafdfdfdffffffffffffeeeeeeafafaf454545d3d3d3dadadafdfdfdbebebebcbcbcffffffecececcccccca3a3a3bbbbbbfffffff4f4f4e3e3e3dededeffffffc2c2c2a0a0a0e2e2e2fffffffdfdfdf4f4f4f6f6f69a9a9acfcfcff3f3f3bcbcbcebebebfffffff3f3f3cfcfcfd6d6d6777777ffffffc2c2c2e5e5e5fffffffefefef8f8f8f9f9f9bababae9e9e9efefefd8d8d8fafafa7a7a7abcbcbcc9c9c9bbbbbb727272e8e8e8eaeaeaffffffe9e9e9fbfbfbffffffc6c6c6ffffffebebeba5a5a5e9e9e9fefefee9e9e9dededefefefefffffff4f4f49b9b9bc7c7c7fffffffbfbfbbfbfbf333333f8f8f8fffffff8f8f8808080f1f1f1bababaf4f4f4fcfcfce1e1e1a1a1a18e8e8ee9e9e9d4d4d4ffffffeaeaeaffffffe4e4e4c9c9c9adadaddbdbdbf2f2f2fffffff2f2f2fcfcfcf6f6f6f9f9f9e0e0e0ffffffffffffd1d1d1ccccccf5f5f5dadadad8d8d8fffffff4f4f4f0f0f0eaeaeaf2f2f2ffffffc7c7c7f8f8f8ecececffffffe2e2e2f3f3f3e2e2e2d1d1d1fcfcfcd7d7d7e2e2e2dcdcdce0e0e0c2c2c2f5f5f5fefefedededeededede4e4e4fafafafffffff2f2f2c8c8c8fafafaffffffc3c3c3aaaaaaffffffe5e5e5e2e2e2f0f0f0e1e1e1eaeaeafffffff1f1f1b6b6b6fffffff2f2f2f7f7f7dadada9b9b9b898989a7a7a77e7e7e8181819696965353536565656e6e6e3e3e3e1b1b1b1111115f5f5f5050504f4f4f3131316e6e6e2929298484846363633636366161615757573c3c3c5b5b5b4a4a4a3535354b4b4b3232324a4a4a5555553131313636364040403636364b4b4b4848484e4e4e8484846565656b6b6b7979799f9f9f888888686868848484828282cacbc97e7f7d8c8d8b7e7f7d575757797979858585898989868686929292878787a4a4a49f9ea0bfbec0a3a2a4a4a3a5b1b1b1898989b5b5b59d9d9d9999999595959c9c9c7878786b6b6b0b0b0b1111111919191818182626266767670606062323230a0a0a1414144141414343431616161e1e1e3f3f3f3737374747473131313a3a3a5858583e3e3e1313134f4f4f0a0a0a3e3e3e3f3f3f2e2e2e4d4d4d3b3b3b1c1c1c5757574646463838383a3a3a0e0e0e7b7b7b4545453737375555555252525f5f5f5f5f5f5858586767677070706666666969695d5d5d7272725d5d5d8282827575758383839494947777779999998989897c7c7c9d9d9d8484849d9d9da4a4a49b9b9bb8b8b8a4a4a4a1a1a1b3b3b3a6a6a6b9b9b98f8f8fa3a3a3b4b4b4a0a0a0cfcfcfccccccb4b4b4c8c8c8cfcfcfc5c5c5bebebed7d7d7f9f9f9fffffffffffffffffffdfdfdfdfdfdfffffffffffffffffffffffffffffffffffffffffffffffffffffffffffffffffffffffffffffffffffffffffffffffffbfbfbfcfcfcfffffff7f7f7fafafafefefef9f9f9c5c5c5e2e2e26161618a8a8af2f2f2f9f9f96b6b6bebebeba0a0a0cececebdbdbdc7c7c7b2b2b2dadadae8e8e8d2d2d29696967b7b7bdadadae0e0e0aeaeaee0e0e0f9f9f9cdcdcdd0d0d0a6a6a6dcdcdcffffffc6c6c6f4f4f4b3b3b3cbcbcbd2d2d2e8e8e8e5e5e5bababaefefefe6e6e6c9c9c9b4b4b4e4e4e4e7e7e7ddddddc5c5c5ebebebe2e2e2fdfdfdd8d8d8cacacac0c0c0d8d8d8d1d1d1ffffffcacacab8b8b8fcfcfcf4f4f4cfcfcfc6c6c6ffffffd4d4d4cbcbcbf5f5f5939393c1c1c1f4f4f4ededede1e1e1f7f7f7a6a6a6eeeeeec6c6c6797979fafafaf8f8f8ffffffbfbfbfc2c2c26b6b6bf2f2f2cececef6f6f6e9e9e9d3d3d3ddddddf5f5f59f9f9ff8f8f8e3e3e3e6e6e6cacacac7c7c7b0b0b0b5b5b5f8f8f8dbdbdbd3d3d3c9c9c9ffffffe1e1e1fbfbfbd7d7d7d5d5d5ffffffefefefa9a9a9ffffffd3d3d3cacacaf6f6f6f2f2f2f3f3f3dddddddcdcdcfdfdfdeeeeeee2e2e2f9f9f9e5e5e5cececef7f7f7eeeeeec0c0c0ffffffdbdbdbfefefeeeeeeefefefed8d8d8eaeaead8d8d8f0f0f0fafafaefefeff9f9f9d2d2d2fefefee6e6e6d7d7d7ffffffcacacaf0f0f0ecececd5d5d5d6d6d6fafafac8c8c8d2d2d2ecececf7f7f7e8e8e8ebebebfbfbfbdadada7e7e7e7c7c7c6e6e6e7070709191916666664444442f2f2f3b3b3b8282826161614141410909096363635c5c5c5151513939397575755757577f7f7f2121216868686c6c6c3333332828284949494545455454544545453b3b3b5050506f6f6f4343434545452d2d2d5a5a5a6c6c6c6f6f6f6969697171717171718585859292928c8c8c6c6c6c8383837f7f7f8585859e9f9d7f7f7f5e5e5e8888888282825d5d5d7c7c7c8787878e8e8e818181bcbcbcaeaeaea7a7a7b6b5b7abababbdbdbdb9b9b9959595aaaaaaa8a8a89b9b9b6f6f6f8787872d2d2d0707072c2c2c0505051f1f1f9d9d9d2a2a2a0707070000002727272929294a4a4a3a3a3a3f3f3f2f2f2f4141415151513939393030304545455858582b2b2b1818180101014141413434342121213636363535352828284a4a4a2222224a4a4a3d3d3d3737374141412626264141414242424242423d3d3d5e5e5e6161614a4a4a5959596161615353536d6d6d7575755f5f5f7b7b7b7171718686869696966d6d6d9494947e7e7e737373ababab9191919d9d9d9696968d8d8dafafaf9d9d9daaaaaac5c5c59a9a9ac2c2c29b9b9ba4a4a4c2c2c2939393c4c4c4b8b8b8abababc7c7c7b6b6b6b7b7b7cdcdcdcccccce1e1e1fcfcfcfefefefcfcfcfffffffefefefffffffffffffffffffffffffffffffffffffffffffffffffffffffffffffffffffffffffffffffffffffffffffffffffffffffffffffefefefffffff9f9f9fbfbfbfdfdfdfcfcfccfcfcfeeeeeee8e8e8bfbfbfe9e9e9f1f1f1bababadddddda0a0a07e7e7ec7c7c7e5e5e5dcdcdc737373f6f6f6909090e8e8e8828282fbfbfbd5d5d5646464f6f6f6e0e0e0e1e1e1c6c6c6fffffffdfdfdd6d6d6e0e0e0efefefe5e5e5ffffffbdbdbdf6f6f6f5f5f5c3c3c3a3a3a3969696c0c0c0fcfcfcf1f1f1fefefeb8b8b8ececece4e4e4d1d1d1fcfcfcdbdbdbfafafad1d1d1d0d0d0c2c2c2f0f0f0b9b9b9e4e4e4c3c3c3e4e4e4fcfcfcb3b3b3e0e0e0eaeaeafffffffafafae4e4e4ffffffe2e2e2e2e2e2dadadaedededa5a5a5fefefea4a4a4d2d2d2dbdbdbffffffcfcfcf7070709f9f9f353535f6f6f6ffffff777777bcbcbcf9f9f9ebebebe0e0e0cacacaf8f8f8ffffffe6e6e6fefefec9c9c9ffffff727272ffffffe2e2e2dededef8f8f8f3f3f3fefefefffffffbfbfbf4f4f4eaeaeac8c8c8ffffffd6d6d6e8e8e8cfcfcfeaeaeaf0f0f0ebebebe3e3e3d6d6d6e5e5e5f6f6f6e3e3e3fbfbfbe8e8e8e9e9e9e5e5e5f9f9f9e6e6e6e3e3e3e8e8e8f4f4f4f8f8f8ecececffffffd8d8d8fffffffefefedcdcdca6a6a6f8f8f8dcdcdcfcfcfcdfdfdfe9e9e9c0c0c0d9d9d9cececefffffffafafaa7a7a7f6f6f6e2e2e2d5d5d5f7f7f7f7f7f7f1f1f1fbfbfbf2f2f2e7e7e77c7c7c5a5a5a848484a6a6a66666665252525f5f5f3f3f3f2e2e2e2929291818185656564d4d4d1b1b1b5d5d5d5a5a5a3636365555554f4f4f8282826767672626265252527474745959594e4e4e0b0b0b2d2d2d4343436161613636363636364c4c4c4646467676760000008b8b8b8a8a8a696969969696afafaf4d4d4db1b1b1696969919191adadad9090906b6b6b8d8d8d8786888383838484846767677575756464647b7b7b838383989898969696aaaaaab2b3b19f9f9faeaeaeb5b5b5a7a7a7b2b2b2bdbdbd7979797878788e8e8e4848482020206f6f6f2626260000008888880f0f0f0303031b1b1b1616162a2a2a9090901b1b1b3b3b3b6363633b3b3b4040403535354545453535352f2f2f3e3e3e3636362323232626263e3e3e2c2c2c5454543b3b3b1e1e1e4343433a3a3a2d2d2d6f6f6f4a4a4a4646463a3a3a4141415050504444442d2d2d4343434d4d4d5353534545457f7f7f7b7b7b4c4c4c6565656c6c6c7575757777777979797b7b7b6868687b7b7b7f7f7f9898989c9c9c8181819e9e9e939393abababacacaca4a4a4aaaaaab9b9b9a0a0a0bebebeb6b6b6adadadbbbbbba6a6a68f8f8f9f9f9fc6c6c6c4c4c4cacacac7c7c7c8c8c8c2c2c2cfcfcfe3e3e3fffffffffffffefefefffffffbfbfbfffffffffffffffffffffffffffffffffffffffffffffffffffffffffffffffffffffffffffffffffffffffffffffffffffffffffffffcfcfcfffffffffffff7f7f7fffffffdfdfda4a4a4fcfcfcd5d5d5eaeaeacacaca969696f9f9f9e3e3e3f1f1f1d9d9d9393939abababf1f1f1535353a1a1a1ffffffbfbfbfc1c1c1a4a4a4ffffffa6a6a6939393bbbbbba3a3a39c9c9cf3f3f3cbcbcb9b9b9bffffffe8e8e8d6d6d6e0e0e0e9e9e9d6d6d6f8f8f8f3f3f3969696cececee5e5e5dbdbdb9f9f9fa2a2a2dadadaffffffdededeefefefeaeaead4d4d4e2e2e2f9f9f9fefefeeaeaeaf4f4f4ffffffc3c3c3676767cececef9f9f9d0d0d0e4e4e4fffffff8f8f8dbdbdbe6e6e6f1f1f1e8e8e8f9f9f9d5d5d5939393efefefd3d3d35b5b5b8a8a8adadada5b5b5b999999bcbcbc6b6b6bfefefeffffffaaaaaa7171717e7e7ef3f3f3cecece979797d4d4d4fdfdfdfefefed7d7d7eaeaeacacacafdfdfd2b2b2bffffffb9b9b9e6e6e6f6f6f6000000949494fbfbfbdbdbdbe0e0e0cfcfcfb7b7b7f8f8f8ffffffe5e5e5dfdfdff4f4f4d0d0d0d9d9d9f8f8f8edededffffffbdbdbdbcbcbce9e9e9f0f0f0dbdbdbeeeeeefefefee2e2e2e8e8e8d8d8d8cbcbcbeeeeeedededed3d3d3f7f7f7dededef2f2f2fdfdfde0e0e0fafafaeeeeeee9e9e9fdfdfddfdfdff9f9f9fafafaa6a6a6cececed6d6d6c5c5c5fafafae2e2e2ccccccffffffddddddf1f1f1fefefefcfcfcc4c4c48d8d8d9393937474745a5a5a7171715555552a2a2a3636361515152121211f1f1f282828696969a3a3a34848486f6f6f7777773838386b6b6b6666667a7a7a3c3c3c3434340b0b0b2d2d2d3c3c3c7e7e7e3939394444444d4d4d3f3f3f6767676060604848482e2e2e8585856262628282828181816060607d7d7dc0c0c0777777b4b4b48c8c8c666666979797c7c6c88685877a797b5c5b5d797979a6a6a69292929b9b9bacacac818181767676686868b3b4b2b1b2b0a6a7a59fa09ecbcbcba0a0a0b5b5b59090909090908a8a8a4f4f4f0606061616160101017373736767670c0c0c0b0b0b0000002c2c2c1111119d9d9d6161613838380000000f0f0f8989894343434b4b4b3232324c4c4c1717176767673b3b3b1616161414141b1b1b484848979797adadad4545451414143939393737373535352a2a2a3333334848484949492f2f2f3b3b3b3b3b3b3e3e3e3e3e3e4a4a4a5656567c7c7c8787876c6c6c5a5a5a505050696969727272636363787878797979979797858585707070787878959595aeaeae7d7d7da6a6a69898988c8c8cabababa6a6a6a4a4a4bebebebdbdbdbcbcbcaaaaaaa0a0a0c9c9c9b3b3b3c8c8c8afafafa6a6a6b8b8b8c3c3c3c6c6c6c7c7c7dcdcdcf9f9f9fefefefdfdfdfffffffcfcfcfffffffffffffffffffffffffffffffffffffffffffffffffffffffffffffffffffffffffffffffffffffffffffffffffffffff5f5f5fcfcfcf9f9f9f8f8f8fffffffdfdfdfefefed9d9d9ffffffc1c1c1d3d3d3ffffffecececbbbbbbeaeaeabebebef8f8f8ffffffefefefa4a4a4d1d1d1d7d7d7fcfcfcdededef0f0f0ffffffaeaeaee4e4e45f5f5ffcfcfce8e8e8d0d0d0e0e0e0fafafae5e5e5989898cfcfcffcfcfcdadadad2d2d2b4b4b4fbfbfbf8f8f8f4f4f4848484ffffffc3c3c3f9f9f9edededf9f9f9e1e1e1fafafaf4f4f4f6f6f6f2f2f2d4d4d4f4f4f4e2e2e2f2f2f2f0f0f0ebebebe2e2e2f4f4f4afafafd9d9d9f8f8f8d4d4d4aeaeaed5d5d5e0e0e0f2f2f2d5d5d5e6e6e6b6b6b6c6c6c6fefefee6e6e6282828ffffffe7e7e7000000fafafaccccccbcbcbcebebebe7e7e7fbfbfb8b8b8bffffffd8d8d8e5e5e5d4d4d4656565dbdbdb525252e1e1e1ffffffaaaaaad0d0d0d5d5d56d6d6dfffffff6f6f6e3e3e3585858ffffffb9b9b9a7a7a7fffffff9f9f9cfcfcf7a7a7abebebed0d0d0fffffff0f0f0efefefdbdbdbfffffff0f0f0bdbdbdf4f4f4a3a3a3b1b1b1dddddddbdbdbfefefec7c7c7e3e3e3ffffffd6d6d6ececece5e5e5edededf7f7f7e8e8e8e5e5e5f6f6f6dfdfdff6f6f6fcfcfcf2f2f2fefefec1c1c1eaeaeac5c5c5f8f8f8a9a9a9f2f2f2ffffffe2e2e2ffffffe5e5e5fffffff5f5f5dededef4f4f4ffffffd2d2d2ffffffcfcfcf606060444444a6a6a69b9b9b7373734e4e4e2121214747471e1e1e2323231b1b1b0707070000005151518080803939393a3a3a5b5b5b3333332b2b2b4242427171713030304545453838384b4b4b2c2c2c2020204e4e4e6a6a6a4141414e4e4e6363634d4d4d7575754343437676769797979c9c9c989898868686a6a6a68b8b8b8d8d8d838383a8a8a88b8b8b7776788887897e7d7f8e8d8f7e7e7e7474749595959696968c8c8cc7c7c7aaaaaab0b0b07d7e7c848583b8b9b7bfc0bea7a7a79696968f8f8f8d8d8d6d6d6d6a6a6a2e2e2e0606062727271919190404040707074040404141416969694747473e3e3e6767678e8e8e3030300404041515153131318b8b8b3838384444444343433232324a4a4a3333331919192727272323238a8a8a6464645d5d5d7979792121213c3c3c1c1c1c3939392f2f2f2828285555551f1f1f4f4f4f4242422323234949493434345757574c4c4c5757579797977a7a7a5858587676765959598787876c6c6c7575757171716868685b5b5b8e8e8e6d6d6d8888888a8a8a808080949494aeaeaeb3b3b3a0a0a0989898b1b1b1a9a9a9cbcbcbbababac8c8c8bdbdbd9a9a9ab0b0b0a8a8a8b4b4b4dededed2d2d2c4c4c4bfbfbfcacacadededefbfbfbfffffffefefefffffffbfbfbfffffffffffffffffffffffffffffffffffffffffffffffffffffffffffffffffffffffffffffffffffffffffffffffffffffffffffffbfbfbfffffffffffff8f8f8f0f0f0ffffffe1e1e19a9a9accccccd3d3d3c8c8c8464646ffffffdddddddadadae1e1e17e7e7ec7c7c7eaeaea959595929292d6d6d6868686aeaeaedededee1e1e1a4a4a4fefefe969696fbfbfbd2d2d2a2a2a2f4f4f4a7a7a7b5b5b5dbdbdbd5d5d5ecececf2f2f2d7d7d7d9d9d9aaaaaafbfbfbc9c9c9f9f9f9eaeaeac0c0c0cbcbcbe0e0e0c4c4c4d0d0d0fdfdfd868686c3c3c3e2e2e2e2e2e2f5f5f5afafaffcfcfcb2b2b2aeaeaefefefedddddd6c6c6ce9e9e9cfcfcfc7c7c7b2b2b2ebebebffffffb7b7b7888888ffffffd8d8d8d0d0d0858585efefefecececdbdbdbffffff7272729c9c9cf4f4f46161611c1c1cdbdbdb686868cbcbcb6e6e6e888888f7f7f7eeeeee777777ffffffc4c4c4f3f3f3fcfcfcffffffe2e2e2f0f0f0c3c3c3ffffff151515f5f5f5dadadadfdfdf4a4a4af7f7f7eaeaeaf0f0f0f2f2f2fafafab1b1b1e1e1e1eeeeeec1c1c1f9f9f9fbfbfbf7f7f7fafafacececef5f5f5898989fafafa404040ffffffffffffccccccedededffffffeaeaeae9e9e97f7f7ff0f0f0fefefe808080edededc6c6c6d2d2d2ffffffcfcfcfd5d5d5fafafaf5f5f5e9e9e9f5f5f5f8f8f8ebebeba4a4a4cbcbcbefefefdcdcdce7e7e7f7f7f7e7e7e7ffffffe0e0e0e3e3e3ffffffe8e8e8c6c6c68585855d5d5d5555554c4c4c3939397777772d2d2d1212123d3d3d2929295050505858580101012929295b5b5b3a3a3a3939395252521d1d1d2f2f2f4242422222222a2a2a2424246868685151514d4d4d5959596060604a4a4a5151517272728a8a8a6e6e6e6f6f6f696969818181a9a9a9a5a5a5979797757575909090a0a0a08d8d8da4a4a45959599695978584866b6a6c7b7a7c797979777777828282a1a1a1aeaeae8f8f8f9f9f9fc3c3c3a4a5a3b4b5b39fa09e8a8b89979797868686a0a0a0ababab6d6d6d0b0b0b0000001515150404041919190b0b0b0e0e0e0000003d3d3d2b2b2b4a4a4a4a4a4a8c8c8c1414140404041a1a1a2323231616164646468888884f4f4f5d5d5d2727273737373636361515152e2e2e1616164646469393936c6c6c6262621f1f1f1d1d1d3232321818182323235050501919194545453c3c3c3535353f3f3f2d2d2d5959594c4c4c4545456363638080807272727b7b7b4343436565656060606b6b6b8282825555557373738585858a8a8a8c8c8c7373739292928b8b8b8c8c8c8989898d8d8da4a4a4b7b7b79c9c9cb5b5b5bdbdbdc9c9c9ccccccb8b8b8c8c8c8979797bebebec8c8c8afafafc4c4c4cfcfcfc2c2c2cccccce0e0e0fcfcfcfffffffefefefffffffafafafdfdfdfffffffffffffffffffffffffffffffffffffffffffffffffffffffffffffffffffffffffffffffffffffffffffffffffafafafffffffffffff8f8f8f7f7f7fffffff9f9f98a8a8affffff2d2d2d303030bebebecbcbcbcececee6e6e6727272f5f5f5cacaca929292a3a3a3767676717171a8a8a8c3c3c3cbcbcbe8e8e8cecece8b8b8bd3d3d3b0b0b0e0e0e0ffffff8e8e8ef7f7f78f8f8f919191dbdbdb929292f8f8f8f4f4f4b7b7b7c4c4c4a5a5a5979797d5d5d5c5c5c5cbcbcbfbfbfbf6f6f69a9a9ad9d9d9dbdbdbacacacedededccccccfefefedfdfdfedededfffffffefefeeeeeeebbbbbbdededef6f6f6f5f5f5d4d4d4d4d4d4c9c9c9f7f7f7e9e9e9959595f9f9f9cdcdcdeaeaeaffffffa5a5a5474747fffffff1f1f1fffffffdfdfdf3f3f3e4e4e4a4a4a4fbfbfb8484843f3f3fffffffe7e7e7686868fffffff6f6f6f8f8f8b3b3b3727272ffffffd2d2d2b4b4b4c1c1c1ffffffbfbfbffffffff6f6f6a3a3a3797979a0a0a0ffffff717171fffffff8f8f8eaeaeaffffffd3d3d3fffffffefefef3f3f3ffffffa6a6a6fdfdfdd3d3d3d0d0d0eeeeeef5f5f5949494ffffffefefefd6d6d6dcdcdcf2f2f2efefeffafafaebebebdbdbdbffffffbebebec6c6c6fcfcfcdededef4f4f4c3c3c3dededef4f4f4e0e0e0f9f9f9fffffff1f1f1a9a9a9e3e3e3efefeff3f3f3fbfbfbd0d0d0dcdcdcb6b6b6dededef3f3f3b3b3b3e8e8e8fcfcfcfcfcfcc6c6c63f3f3f858585c1c1c1acacac9090908080801616165252527070701212126a6a6a3c3c3c2d2d2d8d8d8d2f2f2f1c1c1c4040401b1b1b4040406161615858587474745a5a5a2727276262626969696d6d6d6e6e6e4444445151518585854c4c4c5858585f5f5f222222e6e6e69c9c9c7e7e7e808080858585808080bfbfbf8a8a8aa8a8a8a4a4a45a5a5a9393938685877f7e808887897e7d7f8c8c8c9c9c9c6c6c6c8e8e8eacacacb1b1b1c2c2c2afafaf90918fb0b1afbfc0beb9bab8bcbcbc999999969696444444707070b5b5b56363634040402d2d2d0000001414140404040a0a0a4848483d3d3d1919191515153d3d3db2b2b28282820606061616162d2d2d3838385858583030304141417e7e7e0a0a0a5e5e5e4a4a4a0303036666667f7f7f9c9c9c5454548585856161612e2e2e4444446464644747474b4b4b1515152727270d0d0d1515154747472222222323234747473535353636367676766e6e6e8181814e4e4e7373736464646666666f6f6f8181818a8a8a4a4a4a5252527878788e8e8e7979798282826f6f6f8e8e8e8686868b8b8baeaeaea6a6a6c3c3c3bababab9b9b9babababdbdbdcececebfbfbf8b8b8ba2a2a2cdcdcdcececed7d7d7dcdcdcc8c8c8dbdbdbf7f7f7fdfdfdfdfdfdfffffffdfdfdfffffffffffffffffffffffffffffffffffffffffffffffffffffffffffffffffffffffffffffffffffffffffffffffffffffffbfbfbfffffffcfcfcfffffffffffff3f3f3fafafaf0f0f0fbfbfbe3e3e3eaeaeaefefefefefefbdbdbde7e7e7d4d4d4adadad737373f9f9f9f2f2f2dcdcdc9b9b9bcccccceeeeeefefefeeeeeeed1d1d1ebebebf6f6f6dfdfdf656565e7e7e7757575fffffffafafaf8f8f8efefefe5e5e5868686e6e6e69a9a9affffffececece0e0e0ffffff828282bbbbbba1a1a1dddddde3e3e3dcdcdcffffffbabababcbcbc9f9f9ff4f4f4f9f9f9f3f3f3898989a3a3a3fffffff6f6f6b0b0b0d1d1d1ffffffdcdcdcfefefeeeeeeeb9b9b9e5e5e5e3e3e3f5f5f5fdfdfda1a1a1454545aeaeaed6d6d6222222151515121212c3c3c3e2e2e2fdfdfdf9f9f9ffffffddddddfafafa414141a3a3a3eaeaea1c1c1ca3a3a3d7d7d7ffffffccccccd9d9d9d7d7d7ffffff7b7b7ba0a0a0ffffff0000007d7d7d8f8f8ff2f2f2dbdbdb727272c1c1c12c2c2c767676868686606060f1f1f1b9b9b96e6e6ed7d7d7c8c8c8e1e1e1d7d7d7fffffffbfbfbffffffffffffb2b2b2d5d5d5f5f5f5d8d8d8f7f7f7fafafae2e2e2ebebebfefefeb5b5b5fcfcfcfbfbfbd3d3d3898989fffffff5f5f5fafafaddddddffffffb7b7b7b2b2b2f2f2f2e7e7e7e3e3e3fffffffefefeadadadf5f5f5e7e7e7d7d7d7fafafae6e6e6ffffffebebebfcfcfccdcdcdf6f6f6d7d7d7afafaf7f7f7fb3b3b36464645454544646465959592a2a2a1111114f4f4f4040409595955e5e5e4c4c4c4848483434341919195d5d5d3232324141414747472121218282825454544e4e4e5050505252525e5e5e5d5d5d7e7e7e727272949494848484898989a7a7a75151515656568484847373738080807979799696969898988c8c8c8a8a8a999999a8a8a879787a7473756867698c8b8dababab9595957e7e7e959595989898b0b0b0919191acacacb5b6b48f908ea5a6a4a4a5a38f8f8f9e9e9e7373738a8a8a2222220000005151513535357171717e7e7e4141415b5b5b6666660202020d0d0d3838383d3d3d0000000b0b0b3333337272727979793636361b1b1b2f2f2f8f8f8f4e4e4e797979a8a8a8838383999999bdbdbd9a9a9aacacac717171b9b9b9bfbfbfa4a4a48585859a9a9aa4a4a4a5a5a55b5b5bbdbdbd4f4f4fababab7c7c7c6a6a6a7575753333334b4b4b7e7e7e6b6b6b6e6e6e7575755c5c5c7474745a5a5a8383839090907171717777776464647272728383836e6e6e6d6d6d6f6f6f6565658f8f8f8787877979797c7c7c828282abababadadadc2c2c2afafafb4b4b4d4d4d4b2b2b2b5b5b5bebebec3c3c3bfbfbfc5c5c5bebebed0d0d0d0d0d0e1e1e1fafafafefefefdfdfdfffffffcfcfcfffffffffffffffffffffffffffffffffffffffffffffffffffffffffffffffffffffffffffffffffffffffffffffffffffffffffffffffffffffffffbfbfbfffffff9f9f9f4f4f4c7c7c7c1c1c13e3e3e5e5e5ed2d2d2afafafc3c3c3e2e2e2777777fcfcfccbcbcb787878808080f6f6f6dfdfdfc8c8c8fffffffdfdfdfafafadcdcdcc2c2c2fafafa9e9e9ed3d3d3e6e6e6c9c9c9ebebebbababafbfbfbdededed4d4d4f3f3f3a4a4a4f7f7f7a2a2a2878787b9b9b9abababffffffffffffffffffb3b3b3eeeeeed7d7d7e4e4e4f0f0f0f2f2f2d2d2d2dfdfdfdcdcdcf3f3f3c0c0c0ffffffebebeba7a7a7e9e9e9fffffff6f6f69a9a9afcfcfcdcdcdcf2f2f2ddddddbebebeb9b9b9a7a7a7f6f6f6f1f1f19999995f5f5ff0f0f0838383c5c5c55c5c5c6969692525254a4a4a747474dbdbdbe4e4e4fefefea0a0a03b3b3b7878788484846060604e4e4eb4b4b4f4f4f43636362f2f2fa2a2a2696969808080ffffff4b4b4bc6c6c6e1e1e1b9b9b9cacaca959595b0b0b0adadade3e3e38e8e8e686868959595a6a6a65a5a5a6767673d3d3dd4d4d4909090f7f7f7c3c3c3b1b1b1d4d4d4f5f5f5efefeffefefedddddd9d9d9dffffffd9d9d9f8f8f8ffffffc1c1c1d9d9d9ffffffffffffb5b5b5e2e2e2ededededededfcfcfcfdfdfdf8f8f8b6b6b6f9f9f9f6f6f6dadadad8d8d8ffffffe9e9e9efefefe6e6e6ebebebd0d0d0f0f0f0f9f9f9dfdfdff7f7f7ffffffcecece5c5c5c5151513c3c3c5454547171717d7d7d6d6d6d4b4b4b2626264343431a1a1a3a3a3a6d6d6d4343432e2e2e7272722e2e2e2c2c2c0404044545455050504d4d4d2e2e2e7878782626263e3e3e7d7d7d3a3a3a5454546b6b6b3d3d3d9191918a8a8a787878b4b4b4a2a2a29292928f8f8f9797978484845454547676767272729595959898988888886e6e6e6a696b7d7c7e8e8d8f7170727f7f7fa5a5a5a5a5a59f9f9fa3a3a39b9b9bb2b2b2898989a2a3a18e8f8d9697959798968f8f8f7a7a7a8d8d8d0505051212125050501616162b2b2b1f1f1f3535353838384545458787878686864e4e4e5454545e5e5e0b0b0b0e0e0e000000101010272727838383818181818181a5a5a5b0b0b07c7c7c9b9b9b9999999898987373738b8b8ba3a3a3c8c8c89c9c9c8585858d8d8da5a5a5a2a2a29898989999999b9b9b898989adadad8f8f8fb2b2b27979796060605454544444440303031f1f1f6262625c5c5c5b5b5b787878a9a9a98787877070708080807e7e7e7575757a7a7a5e5e5e5656567f7f7f8787878383838383838989898f8f8f9b9b9b8f8f8f8080809f9f9fadadadcececea8a8a8bfbfbfb4b4b4b6b6b6b2b2b2c2c2c2a9a9a9c1c1c1e2e2e2bcbcbcd9d9d9e9e9e9fffffffffffffefefefffffffbfbfbfefefefffffffffffffffffffffffffffffffffffffffffffffffffffffffffffffffffffffffffffffffffffffffffffffffffffffff5f5f5fbfbfbfffffffbfbfbf8f8f8ffffffe6e6e6e8e8e8f2f2f2d4d4d4b6b6b69191918989899e9e9ecfcfcfb4b4b4d6d6d6cccccc848484f0f0f0dcdcdcd5d5d5909090aeaeaeeeeeeee8e8e8edededc6c6c6fefefeacacacbdbdbdd5d5d5a5a5a5d3d3d3e5e5e5fcfcfce8e8e8a9a9a9e0e0e0f8f8f8eeeeeee3e3e3ffffffd7d7d7c7c7c7d8d8d8eeeeee989898a6a6a6ffffffb9b9b9e8e8e8b9b9b9d2d2d2f8f8f8b5b5b5abababc9c9c9e3e3e3dbdbdbd7d7d7dfdfdfe7e7e7ccccccffffffb6b6b6d1d1d1fefefed9d9d9e5e5e5919191f6f6f69b9b9b5b5b5bbcbcbcaeaeaef7f7f7b8b8b8d9d9d9b8b8b8afafaff5f5f59797977d7d7d414141303030818181aeaeaed7d7d7fafafaadadadc1c1c1ffffff6e6e6e3e3e3effffffdcdcdcefefefecececdededeffffffffffffb9b9b9e9e9e9dadadafdfdfdecececd4d4d4cbcbcbe2e2e2fdfdfdf8f8f8f4f4f4dededee2e2e2fffffff2f2f2c7c7c7e0e0e0b7b7b7efefef6f6f6f5a5a5a5c5c5cbababae4e4e4dcdcdcd8d8d8cececefafafaf8f8f8e4e4e4e4e4e4f7f7f7e9e9e9d8d8d8ddddddfbfbfbc4c4c4cfcfcfc2c2c2cacacaebebebffffffdddddddadadae8e8e8fdfdfdc8c8c8e5e5e5f8f8f8f4f4f4fefefef8f8f8dadadae7e7e7ffffffe1e1e1f4f4f4c7c7c75f5f5f5b5b5b6a6a6a3e3e3e2727273535350202024444444949494646464c4c4c6d6d6d3939396464643d3d3d7171716c6c6c5f5f5f3838383939390c0c0c3838383a3a3a4646467070702e2e2e5d5d5d7171715050505656568989896c6c6c8181819b9b9b727272858585828282949494969696848484939393a1a1a18b8b8b7f7f7f7777776b6b6b8282828584864c4b4d6564667574767979797272727a7a7a979797bfbfbf999999a4a4a4b1b1b18788869c9d9b9a9b99a1a2a07f7f7f7d7d7d7373734545450e0e0e0606060303031616166060602d2d2d5050506a6a6a3939391313133d3d3d3e3e3e4343439999996f6f6f5353532121214747475252529797979090906e6e6e777777b4b4b4a7a7a7b1b1b17b7b7b9b9b9b848484c0c0c0bcbcbca8a8a8606060e7e7e7c4c4c4b2b2b2ababab8c8c8c828282c5c5c5acacac9292928787879999998f8f8f7373736f6f6f3030300303030404042424243f3f3f919191959595a1a1a19f9f9f8d8d8d7b7b7b7f7f7f5a5a5a6767678383837676768787878d8d8d909090929292999999929292a9a9a98383839b9b9b9d9d9dbfbfbfafafafb1b1b1aaaaaac8c8c8b4b4b4adadadbcbcbcdfdfdfd3d3d3b5b5b5d7d7d7e6e6e6fcfcfcfefefefdfdfdfffffffdfdfdfffffffffffffffffffffffffffffffffffffffffffffffffffffffffffffffffffffffffffffffffffffffffffffffffffffffdfdfdfffffffdfdfdf7f7f7fffffffefefefbfbfbddddddeeeeeed5d5d5cacacaf3f3f3a7a7a7959595bababad7d7d7d5d5d5d8d8d8cbcbcbdededee7e7e7c0c0c0f1f1f1636363616161bfbfbfdadadaa9a9a93c3c3cf8f8f8ffffffb2b2b26d6d6de5e5e5cacacae8e8e8c5c5c5ccccccc8c8c8f8f8f8fafafaefefefd5d5d5d4d4d4dcdcdce5e5e5cececec0c0c09a9a9ab3b3b3f9f9f9f2f2f2dcdcdcfbfbfbd1d1d1e7e7e77777773b3b3b777777a9a9a9cbcbcbffffffbbbbbba0a0a0fffffff4f4f4f2f2f2f6f6f6efefeffcfcfca8a8a8b5b5b5ffffffe0e0e0c2c2c28c8c8c3737376e6e6e949494e4e4e4fdfdfdbcbcbce0e0e0929292aaaaaa9a9a9a9b9b9b7979795151517272725252524848485555557c7c7cf4f4f4b8b8b8d2d2d2fcfcfcd2d2d2a6a6a6bfbfbfccccccf0f0f07f7f7ff2f2f2f4f4f48e8e8e848484d1d1d1edededc4c4c4808080dddddddededefefefec0c0c0fefefea1a1a1e1e1e1bababac3c3c3c3c3c3848484dfdfdf949494b5b5b59f9f9fc8c8c8fcfcfce1e1e1bdbdbdeaeaeae2e2e2f8f8f8d3d3d3cececee4e4e4e1e1e1fdfdfdecececfefefef9f9f9eeeeeeffffffbebebed6d6d6edededd5d5d5f6f6f6fefefeddddddf8f8f8e3e3e3fefefee8e8e8b2b2b2fffffff1f1f1dfdfdfffffffdddddd7c7c7c7171717878785d5d5d3d3d3d2e2e2e2727271717170404040c0c0c5151519090908080805858584242421a1a1a1b1b1b6767677d7d7d505050a6a6a64242421010105656568989894747476868684141416a6a6a7f7f7f5c5c5c5454547d7d7d6c6c6c878787a6a6a66b6b6b636363676767bebebefefefe9c9c9c9b9b9b7676767d7d7d8787879d9d9d7271738a898b8a898b9e9d9fa7a7a78484849a9a9a7c7c7c7e7e7eafafafa9a9a97373739697957374728586849293916161616565659a9a9a4141416c6c6c656565b3b3b3a2a2a28888883232321111110202022f2f2f3333335656568e8e8e8b8b8b1e1e1e090909797979d9d9d9c9c9c9989898969696b2b2b2a8a8a87a7a7a929292c2c2c29090909a9a9aa1a1a1979797b2b2b2a9a9a9cacacad6d6d6a6a6a6c5c5c5a6a6a6bfbfbfbababaababab868686a3a3a39e9e9e8a8a8a6a6a6a9696969393938383836969694949490909091818182525257e7e7ea0a0a09898989f9f9f7b7b7b7c7c7c6e6e6e6161619494948484846d6d6d868686727272a5a5a5a2a2a29292929b9b9b989898ababab9c9c9c969696a2a2a2bababab0b0b0a0a0a0b5b5b5cfcfcfc5c5c5dcdcdcc2c2c2c4c4c4cbcbcbcdcdcde3e3e3fafafafffffffffffffefefefefefefffffffffffffffffffffffffffffffffffffffffffffffffffffffffffffffffffffffffffffffffffffffffffffffffffffffffffffefefefdfdfdf8f8f8fffffffefefef7f7f7cbcbcbfefefe5d5d5dffffff7474741313138484849d9d9dffffffdededeececec858585040404929292f9f9f9cbcbcba1a1a1aaaaaa797979fcfcfcfafafae2e2e2b9b9b99f9f9fd5d5d5dadadadddddd828282ebebebddddddf9f9f9d7d7d7707070c7c7c7f9f9f9f5f5f5ffffffb6b6b66d6d6de0e0e07e7e7efbfbfbf4f4f4757575b5b5b5adadadd0d0d0fefefeffffffddddddd9d9d9abababdfdfdfd6d6d6373737a4a4a4e5e5e5e1e1e1b6b6b6828282e8e8e8fdfdfddadada6868687c7c7c090909000000a6a6a6e9e9e9b6b6b6cececefbfbfbcacaca0f0f0f010101a0a0a0f7f7f7fdfdfddededee4e4e45f5f5fe4e4e4989898f2f2f2afafafe1e1e1f4f4f4fefefed2d2d2272727afafaff5f5f5c6c6c6fdfdfde6e6e6acacacf2f2f2f0f0f0f4f4f4a6a6a6e0e0e0767676f3f3f3d1d1d1b4b4b4ffffff6e6e6ef6f6f6fdfdfdbdbdbd383838000000d4d4d48e8e8effffff808080717171fcfcfcf4f4f4bebebe9d9d9deaeaeafdfdfdfefefeffffffb5b5b5dededee3e3e3fdfdfde6e6e6b8b8b8ccccccd6d6d6d5d5d5ffffffcbcbcbf7f7f7f9f9f9dadadafffffff5f5f5c4c4c4ffffffeeeeeeeeeeeeb6b6b6edededaeaeaefffffff5f5f5aeaeaef8f8f8f8f8f8bebebe8181818484843636363f3f3f8b8b8b6565657f7f7f4e4e4e5656566d6d6d5353531414142929294f4f4f3535356e6e6e3939392c2c2c1d1d1d2828280606065d5d5d8b8b8b5c5c5c2525256e6e6e5151518b8b8b616161595959717171b0b0b0b4b4b48484848686867f7f7f797979aaaaaa8b8b8b6565655454549e9e9e969696dcdcdc8888887878785c5c5c5e5d5f706f716766687d7c7e929292999999a0a0a0cacacaa2a2a2959595b5b5b5d9d9d9b5b6b4a6a7a5a2a3a1a0a19f8282828c8c8c1515151919195c5c5c090909000000030303252525b1b1b1e4e4e4f9f9f92c2c2c1717171d1d1d000000050505898989d3d3d39595956363636f6f6f878787a9a9a9727272a9a9a99b9b9bb9b9b9767676b0b0b0cfcfcfc7c7c7c0c0c0898989909090bcbcbcc2c2c28888889a9a9a6d6d6db1b1b19c9c9ca4a4a4dfdfdf767676bdbdbd9d9d9dd3d3d3c3c3c3878787c7c7c75151516d6d6d1b1b1b000000373737565656abababcacacac3c3c3a9a9a99c9c9c939393858585585858878787858585959595adadad7e7e7e818181bababa898989a5a5a5b5b5b5939393b1b1b1ababab888888c3c3c3a6a6a6bebebea8a8a8b4b4b4bababac1c1c1e3e3e3d2d2d2cfcfcfe2e2e2f6f6f6fffffffffffffffffffffffffffffffffffffffffffffffffffffffffffffffffffffffffffffffffffffffffffffffffffffffffffffffffffffffffffffffafafaf7f7f7fafafafafafafffffffcfcfcffffffe3e3e3ccccccd7d7d7fcfcfcfbfbfbfffffffcfcfce7e7e7414141d4d4d4a7a7a7f4f4f4fffffff0f0f0cbcbcbfffffff7f7f7fffffffafafaa8a8a8333333090909e7e7e7ebebebdadada676767d3d3d3f2f2f2f7f7f7c0c0c0e1e1e1ffffffe2e2e2fafafab2b2b2dededec5c5c5ffffffffffffffffffdcdcdc121212d1d1d1e5e5e59a9a9afafafaecececafafafd8d8d8c9c9c9959595ffffffe2e2e2fcfcfcedededffffffd7d7d7b9b9b9fffffff7f7f7dddddd848484fbfbfbffffffffffffdadadaffffffb0b0b0000000ffffff3e3e3e000000cececedcdcdcf0f0f04f4f4f0000002c2c2cf9f9f9959595e0e0e0fdfdfd444444878787c3c3c3c6c6c6dbdbdba6a6a6f9f9f9fefefeedededd7d7d7f8f8f87d7d7dabababe1e1e1dbdbdbb6b6b69a9a9ac6c6c6d3d3d3fefefe7d7d7de2e2e2eeeeeef1f1f1fefefea0a0a0e9e9e9bababafffffff5f5f5ffffff4c4c4ce5e5e59b9b9b9a9a9a9f9f9ff3f3f3b9b9b96a6a6af0f0f08282826f6f6ff1f1f1c5c5c5cfcfcffafafad6d6d6e8e8e8e8e8e8e4e4e4ffffffedededdededef2f2f2f7f7f7d2d2d2fdfdfdc3c3c3d5d5d5ffffffbababaf4f4f4e0e0e0ecececfcfcfcf8f8f8c6c6c6f0f0f0edededfffffffcfcfce4e4e45454542b2b2b5c5c5c5555553232325151513b3b3b2222221a1a1a1616165d5d5d9090906e6e6e4f4f4f5959592323234141413333333030305353532323231717175555554949496464647777776b6b6b5757576969696868687979795d5d5d494949898989a2a2a29b9b9b8a8a8a8484847979799292927f7f7f8989899292925959597272726868688d8d8da8a7a9a4a3a5b0afb18f8e90858585aeaeae8787878f8f8fb1b1b1a8a8a8adadad9898988b8c8aa9aaa89899977a7b797878785555552c2c2c2424240000008080808080802121213b3b3b1a1a1a1c1c1c3838384e4e4e6262626161615151514646467b7b7b9f9f9f858585bbbbbbacacac989898999999c5c5c5a0a0a09595958484849a9a9a5b5b5b3434346d6d6d9393936161617878787e7e7e9898989d9d9d8181816f6f6f7d7d7d828282d8d8d8a0a0a08282823d3d3d4545458a8a8a6e6e6e7373738c8c8ca4a4a4b2b2b24f4f4f1d1d1d0b0b0b404040909090bdbdbdc3c3c39797977a7a7a5757576c6c6c7979797a7a7a5a5a5a7b7b7b979797a2a2a2adadad909090a1a1a1adadada6a6a6c5c5c5a6a6a6b2b2b2a9a9a9aeaeaea2a2a2bcbcbcc5c5c5c3c3c3bcbcbcc1c1c1c2c2c2c1c1c1d4d4d4e5e5e5f7f7f7fdfdfdfefefefffffffffffffdfdfdfffffffffffffffffffffffffffffffffffffffffffffffffffffffffffffffffffffffffffffffffffffffffffffffffffffffffffffffffffcfcfcfefefefcfcfcffffffe1e1e1e2e2e2969696acacaccacacaebebebcfcfcf888888a0a0a0f1f1f1bbbbbb9b9b9ba9a9a9cbcbcbd9d9d9d7d7d7bababaabababc2c2c2f8f8f8f8f8f8e0e0e0b5b5b5e0e0e0d0d0d0898989a4a4a4efefef9f9f9fe6e6e6c0c0c0efefef9494949b9b9bd5d5d5c7c7c7c4c4c4ebebebd3d3d3e9e9e9fffffff6f6f6f4f4f49a9a9aa3a3a3dbdbdbaeaeae3a3a3aa1a1a1ffffffe9e9e9cacacae5e5e5ffffffa3a3a3f1f1f1fbfbfbc0c0c0f1f1f1ebebebfffffff2f2f2c4c4c4e7e7e7f9f9f93a3a3aa4a4a4b7b7b7b3b3b3c1c1c1f4f4f4fefefee7e7e7a4a4a4838383999999adadadb1b1b1888888989898b6b6b67d7d7da2a2a2e2e2e2dfdfdfd6d6d6c2c2c27474742828287f7f7f979797a0a0a0c2c2c2b9b9b9505050666666cbcbcba8a8a8f2f2f2989898606060fbfbfbf3f3f3f5f5f5b9b9b9a2a2a2ebebebaeaeae969696595959717171f2f2f2cacacaf7f7f7a4a4a4ececec606060bebebefbfbfbfafafa464646949494fafafad7d7d7808080f8f8f8fffffff6f6f6dededecdcdcde2e2e2dadadaf2f2f2e9e9e9c3c3c3f7f7f7dddddddededee8e8e8e4e4e4ffffffcbcbcbfffffff6f6f6cfcfcfe7e7e7e6e6e6eeeeeefffffff3f3f3dddddde0e0e0fefefec6c6c69797979a9a9a7575759e9e9e5a5a5a3030308484845454543333335252522d2d2d4949493f3f3f3535354d4d4d8181816666667272723333334141415c5c5c4949494c4c4c6161614848485151518181815a5a5a6f6f6f7d7d7d6a6a6a8f8f8f8a8a8a5c5c5c6a6a6a858585a9a9a98f8f8f6161617676769292927f7f7f7b7b7b9797976b6b6b8484845c5c5c6e6d6fa2a1a399989a8c8b8d8a8a8a868686aaaaaaa9a9a9a1a1a1b0b0b0adadad9d9d9daaaba99596947879778a8b896161613333331e1e1e0505055e5e5e4343432d2d2d5d5d5d4040406363637575754a4a4a2323235151511e1e1e6b6b6b5454549f9f9fa7a7a7c9c9c9bdbdbd9696965d5d5d7171715757575f5f5f7676764444448484849c9c9c9e9e9e9797979a9a9a9797973535359b9b9bbebebe9f9f9fb2b2b29696969e9e9ea4a4a4dbdbdbc2c2c2d2d2d2a9a9a9bebebecbcbcb9f9f9f7f7f7fafafafcbcbcbc5c5c50b0b0b1a1a1a2b2b2b000000353535b7b7b7e2e2e2dddddda6a6a6969696a8a8a8aaaaaa7a7a7a5e5e5e646464949494afafaf8585859b9b9ba1a1a1aeaeae9d9d9dbcbcbcacacacbdbdbdb8b8b8b6b6b6c7c7c7bbbbbbbbbbbba7a7a7c5c5c5c7c7c7c1c1c1d6d6d6d4d4d4e9e9e9fbfbfbfffffffefefefffffffefefefcfcfcfffffffffffffffffffffffffffffffffffffffffffffffffffffffffffffffffffffffffffffffffffffffffffffffff9f9f9fffffffffffff9f9f9fffffffffffffefefecfcfcfe4e4e46a6a6ab1b1b1868686eeeeee959595a6a6a6ededed818181a8a8a8cacaca868686ebebebc6c6c6ebebebe3e3e3d6d6d6c4c4c4bebebedbdbdbc5c5c5ecececedededededede9e9e9a8a8a8e2e2e2c5c5c5828282fbfbfbeeeeeec7c7c7e9e9e9dededeabababf0f0f0ffffff8e8e8ecbcbcbddddddb7b7b7f3f3f3dcdcdcf0f0f0f4f4f4e0e0e0a1a1a1a6a6a6c2c2c2f0f0f0f3f3f3c9c9c9cdcdcdbfbfbfedededdbdbdbfefefefbfbfbdcdcdceaeaeaa5a5a5fdfdfdc8c8c8c1c1c1e8e8e8d6d6d6a4a4a4c3c3c3474747444444dadada7a7a7ad9d9d9f1f1f1d1d1d1dbdbdb4545456464649595954d4d4de5e5e5cdcdcdc0c0c0f4f4f4c2c2c2fdfdfdfefefee2e2e29e9e9e969696efefefffffff646464979797b4b4b45c5c5c3e3e3e848484bbbbbbb1b1b17272726d6d6d4343434d4d4d4d4d4dffffffe6e6e6adadad0d0d0d0000008c8c8c4b4b4b464646c4c4c4f6f6f61d1d1dc5c5c5fefefef6f6f6cbcbcb5d5d5d454545dddddd8484845d5d5d3b3b3b848484b2b2b2b7b7b78a8a8ac6c6c6b3b3b3dcdcdcf1f1f17e7e7ef1f1f1f9f9f9f2f2f2f4f4f4c0c0c0dededef6f6f6e8e8e8ffffffeaeaeafcfcfce9e9e9d5d5d5ffffffe4e4e4ebebebfafafacdcdcd4949495a5a5a5757576161616868684949490a0a0a1f1f1f5151515959599a9a9a1919193939394343438181818888883636364040405656564545454c4c4c4c4c4c3d3d3d3232323131313b3b3b4343439999997e7e7e7272725959596060607878786b6b6b626262929292888888a5a5a5a8a8a87979798080805151513e3e3e5e5e5e8888884343438b8b8b908f917d7c7e8a898b9f9ea0a0a0a0a8a8a8a5a5a5858585a2a2a2b0b0b09f9f9fb3b3b3a1a2a09697957c7d7b7b7c7a7575751212122d2d2d3939393737371818181717173333337575756f6f6f6666661f1f1f0e0e0e3a3a3a5050506565655c5c5cdededec5c5c58787876666665151516464648181817878787c7c7c8f8f8f9b9b9b8e8e8e818181a3a3a39d9d9dc9c9c9f5f5f5e1e1e1ffffffd0d0d0f8f8f8dadadacacacaedededfcfcfce4e4e4aaaaaad1d1d1e1e1e1f1f1f1f1f1f1ffffffbcbcbcc0c0c0e7e7e72626262c2c2c3030302c2c2c353535000000858585f3f3f3efefefe2e2e2ffffff797979e0e0e0bcbcbcafafaf353535696969a3a3a3909090c3c3c3b5b5b5a2a2a2c8c8c8afafafbababac1c1c19f9f9fc3c3c3adadadc0c0c0c8c8c8cfcfcfcdcdcdb6b6b6cdcdcdd1d1d1cdcdcde7e7e7fefefefffffffdfdfdfdfdfdfefefefdfdfdfffffffffffffffffffffffffffffffffffffffffffffffffffffffffffffffffffffffffffffffffffffffffffffffffffffff7f7f7fdfdfdfffffffffffff2f2f2ffffffffffff7d7d7d6b6b6b646464dededec0c0c09d9d9dafafaf9090904646467d7d7dbdbdbde9e9e9fdfdfdb5b5b56f6f6f7a7a7ac1c1c1c0c0c0d8d8d8fbfbfbc2c2c2d4d4d4ffffffbfbfbfd4d4d4ffffffa2a2a2f1f1f1a2a2a2c5c5c5cfcfcf565656f6f6f6eaeaead5d5d55858586d6d6db2b2b2a2a2a2ffffff9797977c7c7c8c8c8cf0f0f0fffffff2f2f2fffffffcfcfcffffffd6d6d6fdfdfdbfbfbffffffff3f3f3fafafaf6f6f6d5d5d5f1f1f1d6d6d6d3d3d3d2d2d2fffffffdfdfd303030eeeeeef7f7f7fefefe929292ebebebe8e8e8dedede9898985e5e5e929292bbbbbbf2f2f2ecececf7f7f7b7b7b7a7a7a7eeeeeeeeeeeea1a1a1a0a0a0b9b9b94242422c2c2ca8a8a85e5e5e292929272727c4c4c4dbdbdbe7e7e7aaaaaae4e4e4d9d9d94d4d4d636363ebebebe7e7e7abababdbdbdbd2d2d2c9c9c9f1f1f1979797e4e4e4e1e1e1c0c0c0eeeeeed3d3d3f1f1f1ffffff8686865e5e5eedededc4c4c4e9e9e9ffffffdadada030303fafafafcfcfcdfdfdfc5c5c5dededeffffff9292927e7e7ec8c8c8dadadaffffffb2b2b2c8c8c8f6f6f6d8d8d8dbdbdbe3e3e3e6e6e6ebebebd6d6d6efefefdcdcdcecececfefefedfdfdffffffffdfdfdb9b9b9fcfcfcffffffe4e4e45858580000004545456b6b6b5454545a5a5a3d3d3d1717170e0e0e0404041010105c5c5c3b3b3b4949490707070303033131315050501d1d1d4646464141415858585b5b5b4e4e4e6a6a6a8383835252522d2d2d4444446767677979795959596e6e6e8d8d8d5959596262624545453d3d3d363636969696828282a5a5a59c9c9c909090757575626262494949646365605f616665679b9a9c747474727272999999d0d0d0a3a3a39b9b9b8e8e8ea4a4a48687857576747273716364625555551b1b1b0101010a0a0a2525251919193f3f3f1515152c2c2c2c2c2c0909090303037575757e7e7e7171719e9e9e8d8d8d9999997d7d7d4444448484848f8f8fefefefddddddffffffd2d2d2dfdfdfe2e2e2edededb9b9b9c2c2c2fcfcfcddddddbfbfbfdcdcdcd7d7d7ffffffbfbfbff1f1f1fcfcfce1e1e1e9e9e9fdfdfdf4f4f4f6f6f6e2e2e2cacacad4d4d4c4c4c4f2f2f2d0d0d06868680c0c0c4444445858582f2f2f1616163333331818189e9e9ed1d1d1fcfcfcf4f4f4d8d8d8b1b1b1c1c1c1d3d3d3a6a6a67c7c7c7f7f7fa6a6a68e8e8e9797979c9c9c838383c9c9c9b7b7b79d9d9dd1d1d1abababcacacabfbfbfc3c3c3cfcfcfb0b0b0ccccccd0d0d0bfbfbfc6c6c6e3e3e3fdfdfdfffffffcfcfcfdfdfdfffffffffffffffffffffffffffffffffffffffffffffffffffffffffffffffffffffffffffffffffffffffffffffffffffffffffffffdfdfdfffffffffffff0f0f0fdfdfdffffffededed9e9e9ef8f8f8fcfcfce5e5e5d2d2d2fbfbfbcdcdcdb5b5b5f5f5f5e2e2e2c8c8c8505050bebebefafafa929292ebebebcdcdcdfffffffafafae9e9e9fafafac4c4c4fafafae4e4e4ffffffe0e0e0010101c1c1c1f7f7f7ffffffd7d7d7dededec5c5c5d5d5d5dfdfdfe7e7e7e8e8e8d8d8d8e0e0e0bababaf8f8f8f9f9f9686868ffffffffffff7c7c7c0000001c1c1c1919194e4e4efcfcfce6e6e6e0e0e0eaeaeaf1f1f16b6b6b737373fffffff0f0f0e1e1e1ffffffa9a9a9f1f1f1d8d8d8717171fefefec3c3c3868686dadada8b8b8b747474fdfdfdebebebddddddf5f5f5dbdbdb8686867575750a0a0a5e5e5efefefec8c8c8878787c1c1c1141414707070eaeaeacacacac6c6c6ffffffffffffffffff878787ffffff595959d3d3d3bcbcbcfdfdfdf9f9f9e9e9e9f7f7f7898989f7f7f7e9e9e9d8d8d8ffffff7d7d7df3f3f3edededfffffff1f1f1aeaeaeefefef5a5a5ab3b3b3505050fdfdfdefefefd4d4d4b8b8b8dcdcdcffffffb1b1b1151515fefefeefefef959595b0b0b0f9f9f9f5f5f5cfcfcf0000008a8a8affffffe6e6e6f8f8f8cbcbcbeeeeeebcbcbcf1f1f1fefefec5c5c5ffffffeeeeeefffffffefefee9e9e9dfdfdfb0b0b0ffffffffffffe8e8e8f5f5f5c1c1c14c4c4c6767676060605e5e5e6161613b3b3b3838383232323636365656565c5c5c1212122828283838386a6a6a8686863636362f2f2f3333331313133232323e3e3e2929295959593c3c3c5e5e5e6b6b6b6a6a6a7878785858588f8f8f5656567777775f5f5f9393937b7b7b8f8f8f7f7f7f9a9a9a858585a1a1a18383835d5d5d5252526b6b6b898989dadada929193c1c0c2aaa9ab7f7e808e8e8ec7c7c77a7a7a7878787676769c9c9cbababab0b0b08687858c8d8b9293917b7c7a3737372a2a2a3535353c3c3c3131314c4c4c4949497070706f6f6f5a5a5a6f6f6f3b3b3b4040407c7c7ca6a6a6a7a7a7a5a5a5b8b8b8737373909090cccccceaeaeac1c1c1c1c1c18d8d8d7a7a7aa6a6a6b4b4b4a6a6a6a6a6a6a2a2a2a5a5a5919191e2e2e2bcbcbcc1c1c1acacacb3b3b3d9d9d98686868c8c8cc6c6c6b7b7b7737373b6b6b6d5d5d5d8d8d8bababaf6f6f6cdcdcdb5b5b50000004b4b4b3d3d3d5b5b5b3838383737372d2d2d2121210b0b0bc0c0c0c6c6c6dbdbdbd0d0d0c9c9c99898988f8f8ff1f1f1d4d4d49b9b9ba3a3a38b8b8bb8b8b8b0b0b0a3a3a3adadadb6b6b6c2c2c2aeaeaeb2b2b2bfbfbfb9b9b9cdcdcdc6c6c6adadadd4d4d4c2c2c2d9d9d9c9c9c9e4e4e4fcfcfcfefefefbfbfbfefefefffffffffffffffffffffffffffffffffffffffffffffffffffffffffffffffffffffffffffffffffffffffffffffffffffffffffffffffffff3f3f3f8f8f8fffffffffffff2f2f2ffffffffffffa0a0a0575757949494c0c0c0bbbbbbffffff9595951111115555553b3b3beeeeeecececedededefdfdfd7b7b7b000000fafafaf4f4f4cfcfcf949494f4f4f4cacacacfcfcfe5e5e5e2e2e2efefeff7f7f7a4a4a4dcdcdce0e0e0fefefed9d9d9f4f4f4f7f7f7fafafad5d5d5dbdbdbaaaaaa9f9f9f939393b2b2b2f2f2f2b6b6b6d4d4d4d1d1d1bbbbbbb6b6b6c1c1c1f8f8f8808080525252171717323232f2f2f2f6f6f6f7f7f7dfdfdf434343dadadaf6f6f6b7b7b7adadada7a7a7b1b1b1949494b6b6b6bfbfbfb4b4b4c4c4c4d5d5d5afafafacacacb0b0b0aaaaaaa5a5a5d2d2d2fbfbfbecececfafafad5d5d5ffffffcccccc737373c8c8c8fffffff1f1f1ffffffc6c6c6c2c2c2eaeaeabababadcdcdcb6b6b6f3f3f37e7e7ee0e0e0cecece7272723e3e3ea3a3a3ffffff7272723737374d4d4d797979a8a8a8444444797979e5e5e5eeeeeef3f3f3fafafaffffff030303c3c3c3edededf3f3f3ebebebc9c9c9d8d8d8c5c5c5ffffff2c2c2c7b7b7bfbfbfbf3f3f3ffffffe5e5e5464646a6a6a6e4e4e4dadadad3d3d3f8f8f8e8e8e8fffffffffffff4f4f4d7d7d7fafafaffffffa1a1a1ffffffe3e3e3c2c2c2f5f5f5fdfdfdfdfdfde5e5e5f3f3f3e1e1e1fefefecfcfcf4c4c4c5757575959595252522e2e2e6262621b1b1b5555554141410c0c0c4848482222221212123131310f0f0f2626265454542c2c2c2727278c8c8c4242420303033131314040407878784040404848485c5c5c606060868686808080565656818181909090696969808080c2c2c29b9b9bacacac9e9e9e8787877070706c6c6c7f7f7f7171716f6f6f6464646362645c5b5d8e8d8faeadaf8c8c8c9a9a9aa2a2a28d8d8dbdbdbd7e7e7e767676b8b8b873747290918f929391bbbcba9d9d9d4e4e4e4f4f4f6868687171715959596c6c6c5a5a5a7c7c7c6a6a6a979797b1b1b16868688989899a9a9a9595959595956e6e6e7e7e7eeaeaea838383e2e2e2dbdbdbbbbbbbdfdfdfe7e7e7bcbcbca9a9a99292927f7f7fb9b9b9656565c3c3c3959595686868b0b0b08e8e8e9e9e9ecfcfcf7f7f7fc5c5c5b5b5b56a6a6a6363636464649a9a9af0f0f0dbdbdbe9e9e9c9c9c97373733333334d4d4d4e4e4e3333334747474949492525252323230a0a0a414141f1f1f1dbdbdbd5d5d5a0a0a0636363979797757575656565abababb0b0b08181819494948a8a8ab2b2b2616161acacacbcbcbcb9b9b9cbcbcbbababacececeb9b9b9b7b7b7d8d8d8cbcbcbbababadbdbdbd1d1d1eaeaeafdfdfdfefefefcfcfcfffffffffffffdfdfdfffffffffffffffffffffffffffffffffffffffffffffffffffffffffffffffffffffffffffffffffffffffffffffffffefefefffffffffffff7f7f7fffffffffffffefefecfcfcffffffffafafacbcbcbc2c2c2fdfdfddfdfdfabababdcdcdccbcbcba1a1a1efefeff1f1f1d0d0d0fbfbfbc7c7c7a8a8a8e5e5e5bebebec7c7c7a5a5a5303030878787d7d7d7bababae4e4e4d1d1d1fffffff3f3f3f3f3f3b7b7b79a9a9ac1c1c1d9d9d9bebebea0a0a0e9e9e9d1d1d18f8f8fffffffd3d3d37f7f7feaeaeafdfdfdffffffb1b1b1cdcdcd929292b8b8b8c2c2c2eeeeeeffffffc1c1c1999999e9e9e9f6f6f6f7f7f7dbdbdb8e8e8ed2d2d2676767060606171717545454cccccc8181811313131010101919192424240808082020201e1e1e171717343434222222585858aeaeaeffffff7c7c7cf2f2f28686863333335a5a5aaaaaaafafafa595959cacaca535353c8c8c8e8e8e89494948282826d6d6dffffffcfcfcf8888882727276969699a9a9ae8e8e8d4d4d4545454bbbbbb898989bfbfbfcdcdcdf5f5f51c1c1c626262ffffffc5c5c5dfdfdfc9c9c92a2a2affffffcdcdcdfffffff5f5f5ecececdfdfdff7f7f7e4e4e4e9e9e90d0d0ddcdcdcffffffbdbdbd7f7f7ff6f6f6aaaaaaa4a4a4cacacafdfdfddbdbdbd6d6d6aeaeae707070cbcbcb9b9b9bc9c9c9fefefed7d7d7ebebebf7f7f7efefeffdfdfde1e1e1e8e8e8ffffffdbdbdbe6e6e6ffffffd2d2d26161614444443e3e3e7b7b7b4c4c4c3434343636360000002727273a3a3a3838383838381111113535354242422727271c1c1c2929291212120707076363638181815151513838382828285e5e5e4e4e4e6666665353533f3f3f9b9b9b8a8a8a6b6b6b787878767676a1a1a18080807676766464649f9f9f5d5d5d6e6e6e9797973e3e3e6f6f6f5353533f3f3f919092b2b1b3908f91939294858585989898b5b5b57c7c7c8f8f8fa2a2a2a4a4a48484848e8f8d70716f5354525354522b2b2b9f9f9f7979795454546262623333333c3c3c1919192a2a2a4e4e4e0101010e0e0e7575757070709f9f9f676767606060f0f0f0edededdededef1f1f1ecececa7a7a77c7c7c5b5b5b6767678484848a8a8a2626265d5d5d8686867676767171716f6f6f0c0c0c2f2f2f7b7b7ba5a5a55d5d5d0d0d0d9a9a9a5b5b5b4d4d4d8c8c8cffffffb5b5b5d7d7d7f6f6f6c2c2c2acacac3838384848482c2c2c3131314545454646461c1c1c5252523434343737370505057b7b7bebebebf7f7f7eaeaea9595956d6d6d9b9b9ba6a6a69292928989896666665c5c5c7373735e5e5e9a9a9aebebeba6a6a6a5a5a5bfbfbfb6b6b6b4b4b4cccccccececeb9b9b9a6a6a6dcdcdccececed1d1d1dfdfdff5f5f5f9f9f9fbfbfbfffffffefefefffffffffffffffffffffffffffffffffffffffffffffffffffffffffffffffffffffffffffffffffffffffffffffffffffffffcfcfcfefefefbfbfbfefefefefefefbfbfbf4f4f4dcdcdcfafafa5151516a6a6aeaeaeae9e9e9a6a6a6ffffffe0e0e0ffffffe4e4e4a1a1a1f2f2f2949494525252c0c0c0ebebebfbfbfbf1f1f1c6c6c6ffffffe4e4e4e0e0e0939393cacacafcfcfcc7c7c7e7e7e7e3e3e3f3f3f3969696ebebebf0f0f0e2e2e2f8f8f8ffffffaaaaaad5d5d5f0f0f0e1e1e1a4a4a4f8f8f8a5a5a5b2b2b2f9f9f9f5f5f5d5d5d5eeeeeee7e7e7f8f8f85d5d5d787878ecececffffffc3c3c3f1f1f1e2e2e2e8e8e8c0c0c0f8f8f8e9e9e9e8e8e8d8d8d8515151474747ebebebc1c1c1e4e4e4fafafae6e6e6dededea5a5a5ebebebdcdcdccdcdcdcbcbcbdfdfdfdededeffffffbbbbbb1c1c1c5b5b5bffffffebebebe3e3e3d5d5d5e9e9e9ffffff696969363636e3e3e3d2d2d2f4f4f4ffffff0000004a4a4ae9e9e9aeaeaec2c2c28f8f8f6b6b6beaeaead7d7d7fffffffefefef8f8f8040404202020e3e3e3bababaa9a9a9c4c4c4efefef161616bababaeaeaeadededeb0b0b0f5f5f5f8f8f8ffffff6e6e6ec1c1c1f7f7f7525252040404ffffffd6d6d67a7a7ac3c3c3f4f4f4e1e1e1bcbcbc242424fbfbfba4a4a4ececece7e7e7e5e5e56a6a6af4f4f4b5b5b5f4f4f4f9f9f9f3f3f3f8f8f8f6f6f6e2e2e2d0d0d0e8e8e8f6f6f6f6f6f6fcfcfcc5c5c52929291717172222221717173535350000003434345454543434342c2c2c0808080b0b0b3131314040404141412c2c2c5252521919199797979090904444444e4e4e4545457a7a7a6262628282828b8b8b6464646161619595955050509393938d8d8d777777bebebe8b8b8b7d7d7d8282829898985050508989894e4e4e4b4b4b7b7b7b5656567474748f8f8f5a595b5a595b79787a7170725f5f5fa4a4a4848484c3c3c3a5a5a5ababab9898987373738586844f504e5c5d5b6f706e0000000000000808081f1f1f2d2d2d5d5d5d7171716f6f6fadadad6a6a6ac7c7c7a6a6a6878787c5c5c5828282d2d2d2b5b5b5f1f1f1e1e1e1cfcfcf999999919191717171dbdbdb9d9d9d4646466b6b6b7272728888886161611f1f1f6f6f6f4747472a2a2a636363515151181818dbdbdb959595a5a5a5747474f9f9f9fffffff7f7f7c1c1c1adadaddfdfdfffffffd0d0d08585851c1c1c1212120000001b1b1b0d0d0d5656563939394646464a4a4a3737372f2f2f5e5e5ecdcdcdf5f5f5adadadd1d1d1c8c8c86464643f3f3f575757afafafb9b9b9b4b4b4777777a9a9a9bdbdbda7a7a7b9b9b9c6c6c6b0b0b0dcdcdcc3c3c3d4d4d4b4b4b4b7b7b7ccccccd0d0d0acacacc6c6c6dededefffffffffffffffffffffffffafafafefefefffffffffffffffffffffffffffffffffffffffffffffffffffffffffffffffffffffffffffffffffffffffffffffffffffffffffffffbfbfbfcfcfcfdfdfdfffffffffffffafafaadadadffffffd4d4d4cdcdcdd3d3d3fafafad9d9d9a1a1a1dfdfdff0f0f0f1f1f1d6d6d6e7e7e7ffffffe5e5e5bbbbbbc6c6c6cdcdcd696969787878656565ffffffe1e1e1eaeaeaa3a3a3e4e4e4969696e4e4e4d7d7d7cbcbcbd3d3d3d8d8d8bebebedbdbdba4a4a4f1f1f1ffffffe3e3e3eeeeeeffffffe1e1e1fdfdfdefefefd9d9d9e6e6e6a0a0a0fcfcfc6666669d9d9dffffffefefefdcdcdcf3f3f3e1e1e1f8f8f8b9b9b9f3f3f3d2d2d2e9e9e9979797ffffffc9c9c98a8a8acfcfcf5252526d6d6d5e5e5e5353538b8b8ba7a7a7c5c5c5cdcdcd7c7c7c5d5d5d7d7d7d7070705a5a5aa7a7a7484848dbdbdbfbfbfbdddddd8484840000004d4d4ddcdcdc4c4c4cebebebffffffe2e2e2d9d9d9fbfbfbbebebefefefee6e6e6e4e4e4e8e8e8c5c5c5505050292929e6e6e67878787575752222223d3d3daaaaaaf8f8f8f1f1f1bdbdbdb0b0b0bebebee3e3e3070707fbfbfb818181dbdbdbe3e3e38e8e8eaeaeaecacacafbfbfbc1c1c1e9e9e9f2f2f2080808f9f9f9ecececddddddb9b9b9303030acacacecececeaeaeafdfdfd414141bbbbbb9c9c9c969696f5f5f5f3f3f3f9f9f9c3c3c3cdcdcde0e0e0e8e8e8e8e8e8c2c2c2fbfbfbcdcdcdffffffe4e4e4fefefecccccc5353533636364d4d4d2d2d2d3434343030302828282a2a2a3636362424243838383434342929293a3a3a2929292a2a2a2929292727270202021818182121212020203c3c3c6666666666666565654343437d7d7d6d6d6d4141417a7a7a5c5c5c808080a2a2a28383837b7b7b7c7c7c8181818282828282824c4c4c6060604545454f4f4f5f5f5f616161717171a3a2a47170729291939a999b949494a2a2a2bababaa2a2a2aaaaaa9e9e9e9999999090907c7d7b636462666765494a482121211818180000000000001414142626262c2c2c5c5c5c5757575858588383839d9d9d6a6a6a787878b4b4b4d7d7d7e4e4e4adadad6060607a7a7a5252529595959292925454547171717e7e7e7171719393936161613d3d3dcacacac7c7c7a3a3a3dddddd8c8c8cd3d3d3c2c2c29f9f9fa8a8a89f9f9fffffffe6e6e6ebebebf5f5f5898989fafafaedededc0c0c0c4c4c43636360000003333331e1e1e0505051e1e1e5858586060605555555858586868684f4f4f383838acacacfffffff7f7f7e4e4e4f2f2f2d1d1d18f8f8f8686869696969b9b9b7777777b7b7bbababa939393b5b5b5bfbfbfb6b6b6c0c0c0b5b5b5cdcdcdc1c1c1afafafc7c7c7b6b6b6c7c7c7dadadabcbcbcd5d5d5f8f8f8fffffffdfdfdfefefefbfbfbfffffffffffffffffffffffffffffffffffffffffffffffffffffffffffffffffffffffffffffffffffffffffffffffffffffff9f9f9fffffffffffffffffffbfbfbf8f8f8f6f6f6e5e5e5b0b0b08f8f8fa9a9a9bfbfbfebebebe3e3e3f4f4f4bdbdbde4e4e4f6f6f6c3c3c3797979e1e1e1e4e4e4f7f7f7acacacbababa9696965e5e5ef1f1f1c9c9c9dedededddddddbdbdbececec919191e6e6e6e4e4e4ffffff979797fbfbfbcdcdcd999999fcfcfcd7d7d7e9e9e9c7c7c7e6e6e6dcdcdcdbdbdb737373d9d9d9e8e8e8f3f3f3676767bababa8c8c8c5555559494947c7c7c565656c7c7c7f7f7f7c5c5c5dfdfdfffffffbcbcbcf5f5f5fcfcfc888888eeeeeea2a2a2949494fcfcfcfffffff4f4f4ffffffb7b7b7929292b1b1b1cfcfcffbfbfba9a9a9fffffffdfdfd9d9d9d616161ebebebdfdfdf8d8d8d5050502f2f2fb0b0b0ffffffafafaff3f3f3797979dbdbdb8d8d8d585858747474a3a3a32222223e3e3e6767675353534141415959599a9a9a7a7a7a939393aeaeaec6c6c6dbdbdbf7f7f7dfdfdf828282d0d0d0adadadffffffd1d1d1525252515151f7f7f7a3a3a38f8f8f919191b8b8b8bfbfbfddddddfafafacccccca4a4a4f1f1f1c0c0c0111111f4f4f46b6b6bfcfcfcb3b3b39999997c7c7cb6b6b6c6c6c6d4d4d4c7c7c7797979f3f3f3dcdcdcebebebffffffd3d3d3e8e8e8fbfbfbbfbfbff8f8f8dededee8e8e8eaeaeae6e6e6f8f8f8ffffffc4c4c47474746565653333336262622121212a2a2a3434341c1c1c0808082828283333333d3d3d4242422525252929292929290303032626260505053030303e3e3e4848486565655757575d5d5d8484847171716262625d5d5d6f6f6f626262979797707070a5a5a5d8d8d8888888a9a9a98181815353536363633434346d6d6d7272726161618d8d8d989898a1a1a1b8b7b98f8e90b5b4b6a09fa1b1b1b19b9b9ba6a6a6959595b0b0b09d9d9da9a9a99292927879775354526364627172700000002424240c0c0c1010105d5d5d606060666666aaaaaa5252529d9d9d9c9c9cbdbdbd9b9b9b9c9c9c8787879f9f9fa6a6a66c6c6c8f8f8f7f7f7fcecece9d9d9dc6c6c6c1c1c1b6b6b6808080f9f9f9e6e6e6e0e0e0d3d3d3d2d2d2d7d7d7a0a0a0c1c1c1c5c5c5b4b4b4f1f1f1f2f2f2ebebebfafafae4e4e4bcbcbcd3d3d3d1d1d19b9b9bbbbbbbfcfcfcbdbdbd4a4a4a0606062222223030309090905151516c6c6c7474746565655f5f5f5959596c6c6c535353474747292929f1f1f1d4d4d4e1e1e1d4d4d4e1e1e1fcfcfcbababab9b9b9aeaeae393939c7c7c7a5a5a5b6b6b6bababac5c5c5d1d1d1acacace2e2e2c6c6c6b7b7b7d0d0d0d3d3d3bcbcbcd6d6d6bcbcbcdededeeaeaeafefefefefefefdfdfdfffffffbfbfbfdfdfdfffffffffffffffffffffffffffffffffffffffffffffffffffffffffffffffffffffffffffffffffffffffffffffffffdfdfdfffffffcfcfcfbfbfbf7f7f7f9f9f9fefefef0f0f0ededede1e1e1e8e8e8979797fefefef6f6f6f7f7f75f5f5ffafafaf8f8f8efefeff9f9f9fdfdfdcbcbcbe1e1e1fafafadededea8a8a8a8a8a8ddddddf0f0f09e9e9ee8e8e8e4e4e4eaeaea545454e3e3e3b1b1b18c8c8c989898ffffffc8c8c8a9a9a98e8e8ee4e4e4ffffffc2c2c2efefefdcdcdcc7c7c7dbdbdbf4f4f4a8a8a8d7d7d7ffffffe3e3e3cccccce2e2e2f6f6f6e5e5e5ffffff949494e2e2e2f2f2f2c0c0c0edededfcfcfccdcdcda5a5a5b9b9b9ffffffe3e3e3707070dcdcdc787878272727616161959595bbbbbbd8d8d8dddddd7f7f7f747474ebebebc0c0c0e9e9e9a0a0a0bebebeb1b1b1363636a3a3a39191919393936f6f6fa5a5a5c6c6c66464649c9c9cffffff9d9d9db7b7b7868686d1d1d1fcfcfccececeb0b0b0bfbfbfecececfffffff6f6f6898989414141dbdbdbe4e4e4ffffffc0c0c0e3e3e3f5f5f5aaaaaaf7f7f7797979626262fffffff2f2f27e7e7ebebebe6f6f6fdfdfdff8f8f8e2e2e2bababafafafaf7f7f7e9e9e9ffffff0c0c0cb2b2b2f2f2f2ffffffcececef1f1f18e8e8ea5a5a5c1c1c1bbbbbb3b3b3bdbdbdbffffffc8c8c8d2d2d2e4e4e4fffffffdfdfde1e1e1c7c7c7ffffffe9e9e9f9f9f9d0d0d0efefeff2f2f2f9f9f9d4d4d45353535c5c5c6565659c9c9c5050503a3a3a0707073a3a3a5555554f4f4f3d3d3d1010100000004c4c4c1010103b3b3b3333335050509797972222223333335a5a5a4a4a4a7171719797978787876767677272728d8d8dbebebe7777776464647575757575759d9d9d8383835f5f5f6e6e6ea5a5a59797977b7b7b4c4c4c5050507d7d7da3a3a3c5c5c5bdbdbd7a797b7e7d7f8e8d8fafaeb08f8f8fababab8888888e8e8ec9c9c9bdbdbd95959585858550514f6b6c6a6d6e6c3b3c3a0000004949498080807777777171715b5b5b404040666666dbdbdbefefefd6d6d6909090b7b7b78a8a8a5a5a5a878787686868f9f9f9fefefecccccc989898aaaaaab9b9b9eeeeeed6d6d6b8b8b88e8e8eb4b4b4bfbfbfe7e7e7d5d5d5939393737373868686d4d4d4999999a1a1a1cececea7a7a7c3c3c3ccccccb7b7b7a7a7a7f0f0f0878787bbbbbb9f9f9f7a7a7a0303035b5b5b3d3d3d5d5d5d8484847f7f7f8585855454543636366a6a6a5959595a5a5a777777808080000000f5f5f5dbdbdbececece1e1e1eeeeeecdcdcde7e7e7afafafa1a1a17b7b7bafafaf969696c4c4c4bdbdbdaeaeaea2a2a2bcbcbcdadadad5d5d5dcdcdcb9b9b9b7b7b7dadadaddddddbdbdbddddddde9e9e9fdfdfdfefefefdfdfdfffffffcfcfcfefefefffffffffffffffffffffffffffffffffffffffffffffffffffffffffffffffffffffffffffffffffffffffffffffffffcfcfcfefefefafafafcfcfcfdfdfdffffffffffffefefef6060603d3d3dfcfcfcbbbbbbf7f7f7dadadae9e9e9dadadacbcbcbf9f9f9b8b8b8555555fffffffcfcfcffffffffffffe2e2e2b8b8b8b8b8b8ffffffc6c6c6fefefed1d1d1c8c8c8fefefee8e8e8f7f7f7f6f6f6cacacaf7f7f7eeeeeeffffffc7c7c7959595585858b4b4b4777777ffffffafafafe8e8e8efefef090909b4b4b4d6d6d63939397f7f7fbbbbbbecececffffffc6c6c6ffffffe0e0e0f9f9f9efefefe7e7e7f4f4f4dfdfdfffffffa3a3a3e1e1e1b4b4b4dadada9f9f9ffafafaf9f9f9afafafdadadaffffff1a1a1a151515bababacececeeaeaeafdfdfda3a3a3d0d0d0a0a0a09e9e9ef8f8f8f7f7f7dfdfdfebebeb6c6c6ca4a4a4b6b6b6f6f6f6ffffffffffffaeaeaefcfcfccacacaa2a2a2040404585858dfdfdff6f6f68a8a8a191919fafafad7d7d7fefefeb7b7b7e5e5e5727272747474606060ffffffccccccfefefe8585856c6c6cfcfcfc9999998a8a8aa3a3a3f9f9f9fdfdfdfffffffbfbfbb9b9b9e2e2e2efefefd0d0d0fefefeffffffa1a1a1434343eeeeeee5e5e5ffffff454545adadadffffff4f4f4fffffff9c9c9cfafafadcdcdcfffffff7f7f7f4f4f4f6f6f6dcdcdce1e1e1fefefeacacace1e1e1fafafae0e0e0dbdbdbfafafafefefed3d3d34c4c4c3c3c3c4e4e4e1010102222223a3a3a2b2b2b2121210202020404042f2f2f7474744444442727273232321616162626264343430a0a0a4242427a7a7a7878786969697b7b7b5252525252526262628f8f8f6d6d6d5959597a7a7aa4a4a4adadad8989894a4a4ab6b6b68484846a6a6a4040401e1e1e5f5f5fb0b0b0d7d7d76a6a6a3e3e3e4e4e4e7272728281838f8e908c8b8d7a797b9a9a9a969696d2d2d28585857b7b7b9e9e9e9f9f9fd3d3d380817f3839374c4d4b5e5f5d3b3b3b2828283b3b3b747474686868bcbcbcf5f5f5e5e5e54b4b4b7878788e8e8ebfbfbf8383836d6d6db2b2b28383838a8a8a7b7b7b4a4a4a939393bababaf4f4f4eeeeee9b9b9b969696f4f4f4f6f6f6d9d9d96868681212125050507171718989894f4f4f020202828282eeeeeecacacad4d4d4bcbcbcf8f8f8f7f7f7ffffff8f8f8fecececd4d4d4b0b0b00303033131314242426161616d6d6d7777775858585252526363637a7a7a6262624a4a4a6a6a6a5656566262624646467b7b7bfefefeeaeaeaeeeeee8f8f8f373737a8a8a8c3c3c3808080a6a6a68b8b8bbdbdbd9e9e9eb2b2b2d0d0d0c3c3c3cecece9d9d9dc2c2c2cfcfcfe1e1e1f1f1f1c5c5c5b5b5b5e6e6e6bcbcbcd4d4d4f7f7f7fefefefcfcfcfffffffdfdfdfffffffffffffffffffffffffffffffffffffffffffffffffffffffffffffffffffffffffffffffffffffffffffffffffffffffbfbfbfffffffdfdfdfffffffffffffdfdfdf3f3f3d8d8d8f8f8f8ffffff8e8e8ecbcbcbb8b8b8a9a9a9f4f4f4bdbdbdffffff818181868686d5d5d5c5c5c5eaeaead0d0d0edededd4d4d4d5d5d5979797a1a1a1131313dadadaf1f1f1e8e8e89e9e9effffffcbcbcbdadadaffffff969696edededbcbcbcd2d2d2fcfcfce0e0e0cacacaf9f9f9a0a0a0fffffff7f7f7eeeeeef6f6f6d6d6d6ffffffffffffffffffe3e3e3b4b4b4f8f8f8c1c1c1dbdbdbffffffcbcbcb919191e3e3e3dededea2a2a2f0f0f0b1b1b1abababfefefefbfbfbcacaca747474a3a3a3cccccc565656464646ffffffdadadadedede6565652f2f2fc0c0c0f4f4f4efefeffffffffffffff2f2f2313131050505464646ffffffcfcfcf9f9f9faaaaaacfcfcfafafafbdbdbda4a4a4cdcdcdd3d3d3f0f0f0f6f6f6fbfbfb9a9a9a7e7e7ed9d9d90f0f0fe9e9e9d8d8d8f9f9f9717171f1f1f1ffffffe3e3e3d5d5d5d0d0d0f9f9f90707077b7b7bc9c9c9fdfdfdf7f7f7ededede6e6e67c7c7cffffffe5e5e5ffffffe5e5e5ffffffebebebcacacafbfbfbd4d4d4484848fbfbfbffffff949494acacac3636363e3e3efcfcfcc0c0c0fcfcfcf4f4f4e9e9e9edededd7d7d7ffffff959595fbfbfbedededd1d1d1fcfcfcdadadad1d1d1f1f1f1f6f6f6eaeaeaffffffb8b8b85656565353533636361d1d1d5050501515152626263636360a0a0a3737371717170000000a0a0a1a1a1a3131313a3a3a4545454444445050507171717b7b7b6767677777775858585d5d5d7373735e5e5e6565657676769696968e8e8e8787876666668080807d7d7d505050767676a1a1a17070708787876969694d4d4d8585856a6a6a8282828e8e8e9f9f9f565557989799a09fa17d7c7ea8a8a8b0b0b09c9c9c8d8d8da5a5a5a4a4a47f7f7f6565658889874f504e595a586d6e6ca2a2a2c8c8c8909090a3a3a3a3a3a39d9d9d7b7b7b6d6d6d9393939898989191918585858d8d8db1b1b1bababaa0a0a0a8a8a85757578282829292926d6d6d4a4a4a2d2d2d3131315252525b5b5bb5b5b56767671717177070705d5d5d8787873939395050509898986c6c6c7a7a7acfcfcfc0c0c0bababad7d7d7c8c8c8bfbfbfc1c1c1989898c4c4c43c3c3c0303032e2e2e8787877a7a7a4848485656565b5b5b5656564a4a4a6d6d6d3e3e3e8282824c4c4c222222535353000000a5a5a5eeeeeef6f6f6b3b3b3a0a0a03434344b4b4b919191a8a8a8868686b3b3b3909090a3a3a3c3c3c3c2c2c2bebebed5d5d5d1d1d1dbdbdbc3c3c3cfcfcfd3d3d3d3d3d3e6e6e6c5c5c5cbcbcbe2e2e2fffffffffffffffffffffffffbfbfbfffffffffffffffffffffffffffffffffffffffffffffffffffffffffffffffffffffffffffffffffffffffffffffffffffffffffffffffffffafafafbfbfbfdfdfdffffffffffffebebebf0f0f0e7e7e7e7e7e7ddddddfdfdfdf3f3f3f9f9f9f9f9f9dcdcdcffffffdadada8a8a8affffffa5a5a5abababe2e2e2a1a1a1fbfbfbb8b8b8969696efefeffefefef9f9f9ddddddf5f5f5bbbbbba7a7a7d7d7d7fcfcfcc6c6c6fbfbfbd4d4d4cacacaf4f4f4cfcfcf8a8a8a9d9d9db3b3b3acacacdadadab2b2b2b6b6b6c0c0c0c0c0c0a7a7a7e6e6e6edededc5c5c5b3b3b3c8c8c8f3f3f3cacacaf7f7f7d1d1d1bcbcbcd1d1d1b0b0b0e2e2e2a5a5a58f8f8f7979797c7c7c515151a6a6a68d8d8da8a8a8dcdcdcccccccfafafa6666667d7d7dffffffffffff8585858f8f8fa2a2a27171717979799e9e9e959595e5e5e5c1c1c16060605b5b5b4747474e4e4e5e5e5e929292646464737373333333b7b7b7ffffff3c3c3cbebebebbbbbbc7c7c7717171bdbdbd7a7a7ad2d2d29d9d9df5f5f5e8e8e8d8d8d8a5a5a5f0f0f0ffffff3a3a3a6d6d6dffffff8989899d9d9dd6d6d6e4e4e4ddddddfafafab2b2b2a8a8a8b8b8b8fefefe979797dadadab9b9b9e1e1e1c6c6c6313131ffffff5a5a5adbdbdb949494dedede717171adadadcdcdcdd8d8d8fdfdfdf5f5f5d9d9d9ffffffffffffe6e6e6ffffffc7c7c7eaeaeafbfbfbe0e0e0fffffff2f2f2e0e0e0e1e1e1fbfbfbd8d8d84444442a2a2a0e0e0e2828283434344747470d0d0d1c1c1c3838381212122424243030301818182525251616162a2a2a2e2e2e3333336262625353531b1b1b7878786b6b6b8181816c6c6c6d6d6d6969698989898686868383837b7b7b6060607272725c5c5c4545457d7d7d323232838383adadad8e8e8e7171718080806262627777779292928181817878787f7e807372749b9a9c6b6a6c9c9c9c8c8c8c868686a8a8a89292928e8e8ebfbfbfdadada898a88dbdcdac6c7c5adaeacbcbcbc989898b3b3b3a6a6a66a6a6a8484848080805252528c8c8c8686865c5c5c5050501717174e4e4e3d3d3d3434343333333b3b3b595959676767272727858585616161303030404040c9c9c99f9f9f1b1b1b2d2d2d585858888888a1a1a17b7b7b7d7d7dc4c4c49c9c9c838383c3c3c3797979bfbfbfd9d9d9cfcfcfb7b7b7b2b2b2d8d8d82d2d2d2f2f2f5353534a4a4a4b4b4b5555555b5b5b6767675656567474747b7b7b7a7a7a9090905757579292926e6e6e5959593e3e3ed1d1d1fafafab1b1b1a3a3a39b9b9b747474828282747474959595868686969696a9a9a9bcbcbca9a9a9b1b1b1ccccccbcbcbcc4c4c4c3c3c3d6d6d6dbdbdbcccccccececed3d3d3d9d9d9dbdbdbe7e7e7fbfbfbfcfcfcfdfdfdfffffffffffffffffffffffffffffffffffffffffffffffffffffffffffffffffffffffffffffffffffffffffffffffffffffffffffffffffffcfcfcfffffffcfcfcfffffffffffffefefefafafae3e3e3fafafac1c1c1f2f2f2575757dcdcdce3e3e3f3f3f3f1f1f1909090bfbfbfebebebcbcbcbfcfcfce8e8e8f8f8f8efefefc9c9c9b0b0b05f5f5fb1b1b13c3c3cc5c5c5f9f9f9c8c8c8d4d4d4f4f4f4dbdbdbcccccc5e5e5e323232aaaaaa7373734f4f4f5b5b5b4a4a4ab7b7b7949494d4d4d4d9d9d9f2f2f2d3d3d3dfdfdf585858b1b1b1d8d8d8cdcdcdd2d2d2ffffffdddddde8e8e8d0d0d0b4b4b4696969f2f2f2f8f8f89e9e9e424242d9d9d9a6a6a6c1c1c1a9a9a99d9d9dbbbbbbe5e5e5fcfcfce5e5e5bbbbbb9f9f9ff6f6f6ffffffc3c3c3d6d6d6e0e0e0b9b9b9b7b7b77a7a7a9090908787878d8d8d969696bababa6f6f6fbebebef3f3f3f2f2f25353534a4a4a7a7a7ae9e9e9828282b6b6b69c9c9c494949d6d6d6f1f1f1c8c8c8aeaeaef9f9f9c6c6c6b6b6b6ddddddc0c0c09898987878787d7d7dffffffdddddd3a3a3a565656f1f1f14e4e4ec9c9c9dadadacdcdcdf8f8f8f7f7f7a8a8a8c4c4c4d5d5d5b7b7b7747474ebebeb767676686868ffffff4d4d4d6a6a6aececec848484b5b5b5a2a2a2edededa6a6a6edededabababffffffeaeaeae2e2e2ddddddb8b8b8d9d9d9f3f3f3dbdbdbffffffdcdcdccfcfcffffffff0f0f0f0f0f0ffffffe1e1e1ffffffd8d8d84545452020204242428484845656562323234949492222221f1f1f4646460e0e0e3a3a3a3a3a3a0f0f0f2222222727271414143f3f3f3131313c3c3c4d4d4d3d3d3d8080804f4f4f3f3f3f7373735d5d5d5656565959595c5c5c4747476666662a2a2a3a3a3a4343434141418787875959591f1f1f9696967f7f7f767676929292a5a5a58585859e9e9e5050508584867170727d7c7e828183ababab7f7f7fd5d5d59d9d9dc1c1c1b6b6b68686866d6d6d7273716f706e70716f8f908e8e8e8e7d7d7d6868689595956f6f6f888888a4a4a4919191606060868686717171717171777777757575999999acacaca4a4a4696969909090666666585858484848b5b5b58787878b8b8badadad5b5b5bcecece8b8b8b9090908f8f8f737373909090ababab9a9a9a939393737373a9a9a9b4b4b4cfcfcf8a8a8a8d8d8dc9c9c9eeeeee0505052121218e8e8eaaaaaa4f4f4f8484843c3c3c8282822626266a6a6a6868689b9b9bbfbfbf909090757575d7d7d7b2b2b2797979828282bababaf1f1f1d4d4d4c9c9c9a6a6a6545454a5a5a5565656696969c4c4c48c8c8c8e8e8ea7a7a7a0a0a0a9a9a9b7b7b7bcbcbcd0d0d0cfcfcfd9d9d9d5d5d5d7d7d7d3d3d3c7c7c7d7d7d7cfcfcfe4e4e4f7f7f7fdfdfdfefefefffffffffffffcfcfcfffffffffffffffffffffffffffffffffffffffffffffffffffffffffffffffffffffffffffffffffffffffffffffffffffffffbfbfbfcfcfcfffffffffffffffffff4f4f4e3e3e3f9f9f9b7b7b7676767dcdcdc979797f6f6f6949494f1f1f1f6f6f6e0e0e0c7c7c7757575ccccccbababaefefeffcfcfcf6f6f6f8f8f8d4d4d4f3f3f3dcdcdcdadadaa6a6a6ffffffc6c6c6ffffffddddddeaeaeae6e6e6dddddddededee8e8e8f0f0f0d3d3d3eeeeeed4d4d4cbcbcbd1d1d14c4c4cc3c3c3fdfdfdf6f6f6e8e8e8fffffff4f4f4e2e2e2a6a6a6828282939393fdfdfddededefcfcfcacacac8b8b8bcccccc838383cecece7b7b7b8c8c8c6d6d6d5a5a5ae1e1e1f0f0f0e2e2e2aaaaaabbbbbbedededd3d3d3f8f8f8aeaeaea9a9a9ffffffe6e6e6d1d1d17a7a7a5d5d5d949494939393848484949494c6c6c6f4f4f4fafafab4b4b4ffffffc3c3c38e8e8ef0f0f0000000dfdfdf919191d0d0d0cacacafdfdfd9a9a9afcfcfcb9b9b9020202a0a0a0ffffffe9e9e9a0a0a0fefefed4d4d4bbbbbbf8f8f8666666a4a4a46c6c6c747474f6f6f6fcfcfce8e8e8d0d0d0fdfdfdc0c0c0767676fdfdfd999999c2c2c2f9f9f99d9d9dfafafa7e7e7ee7e7e7989898c9c9c98e8e8efbfbfbb1b1b1b2b2b2fafafa7f7f7fd8d8d8b1b1b1f6f6f6fbfbfbfefefef2f2f2edededb9b9b9ffffffe8e8e8fdfdfddcdcdccbcbcbfafafae6e6e6f5f5f5e9e9e9f7f7f7fcfcfcb5b5b51f1f1f3535353c3c3c4d4d4d4848482b2b2b3434342e2e2e2727271111112626260b0b0b0d0d0d0707072f2f2f6060601414142b2b2b1515152d2d2d5d5d5d5959594848484040406969697474748080807272726969697070704444444c4c4c4242424e4e4e5b5b5b1212122e2e2e4b4b4b7a7a7a3939394e4e4e6868687f7f7f5252528e8e8e8d8d8dbebebea09fa1c0bfc1afaeb0919092b9b9b97c7c7c7c7c7c8686869a9a9a8787879f9f9fadadadaeafadb5b6b4a9aaa8acadabc5c5c5a9a9a9a9a9a98f8f8f9090904242424b4b4b878787d5d5d5a2a2a28b8b8b6969697a7a7a9696969292925a5a5a6f6f6f6262625f5f5f9f9f9f7d7d7d8080807575751313139898982828283131314e4e4e7474746363638d8d8d8e8e8ec6c6c6808080242424181818a8a8a88383838d8d8d9f9f9fa6a6a6cacacab2b2b23333333e3e3ec1c1c18181816a6a6ab4b4b4323232686868585858727272a4a4a4979797b5b5b5a2a2a2a1a1a1a9a9a99c9c9cc6c6c69797976666669e9e9e7f7f7f919191b6b6b67373738282827474740c0c0c6161614f4f4fb3b3b3cbcbcbbdbdbdbfbfbf9a9a9a9f9f9fc9c9c9bdbdbdc4c4c4ccccccd6d6d6cdcdcdcdcdcdf4f4f4d7d7d7d2d2d2e8e8e8fdfdfdfffffffefefefffffffffffffffffffffffffffffffffffffffffffffffffffffffffffffffffffffffffffffffffffffffffffffffffffffffffffffffffffffffffdfdfdfffffffefefefafafafdfdfdfffffffdfdfdd5d5d5e2e2e2dbdbdb878787edededf4f4f4e6e6e6d4d4d4d3d3d3ddddddf3f3f3c5c5c5f2f2f2ffffff9b9b9b808080858585f9f9f9ffffff686868edededc6c6c6fafafae2e2e2e2e2e2979797fffffff1f1f1ffffffd9d9d9f6f6f6cacaca949494ffffff7f7f7f9f9f9ff6f6f6e6e6e6dadadad5d5d5d0d0d0d6d6d6888888000000f1f1f1fafafadcdcdcdededeeeeeeeb3b3b3e2e2e2ffffff505050c3c3c3ffffffd5d5d5ffffff565656ffffffd5d5d5ddddddffffffffffffe3e3e3f9f9f9f2f2f2bababafefefe393939b9b9b9efefef111111a1a1a1fffffff7f7f7f1f1f1292929292929dbdbdbf9f9f9ffffff040404878787ffffff6f6f6f4b4b4bf5f5f5454545eeeeeeb6b6b60000005c5c5cf3f3f3515151b0b0b03d3d3dd3d3d3f5f5f5b0b0b00c0c0c2c2c2cf7f7f70b0b0bb9b9b9eeeeeea2a2a2484848f4f4f4d9d9d9676767757575ffffffcdcdcdb9b9b99e9e9e898989f5f5f5b4b4b4bbbbbbd0d0d0f7f7f72b2b2b8a8a8a838383d9d9d9fffffff8f8f8858585474747bababaebebebf4f4f43f3f3ffbfbfb9f9f9f0404048b8b8bdededef6f6f6fdfdfde7e7e7d0d0d0fbfbfbd9d9d9f7f7f7ffffffecececefefefffffffd7d7d7bbbbbbfefefec3c3c32929292d2d2d3c3c3c5f5f5f0707072d2d2d2b2b2b3232322424240909091818183131310000002424240000003d3d3d6060603a3a3a4c4c4c4343433939398c8c8c5d5d5d6464645c5c5c5656566b6b6b7676764f4f4f202020343434393939767676575757474747b9b9b99494947070708181816c6c6c7b7b7b8c8c8c979797a6a6a69595957878782f2f2faaa9ab7473758887899c9b9d9d9d9d979797969696bebebe9090907f7f7f9c9c9c8e8e8eb6b7b5bbbcbaafb0aea0a19f9e9e9ea3a3a39999997b7b7b787878afafafacacac8888881d1d1d4141415f5f5fafafafcbcbcb6b6b6b5e5e5e2828283030307373734b4b4b2b2b2b4444444646466464648181812e2e2e1919197272724545450e0e0e5353537474748383833c3c3c989898b4b4b4979797a5a5a5eeeeeea1a1a1202020bcbcbc959595b2b2b28282827777775959595c5c5c484848525252b3b3b38f8f8f727272919191878787525252cacaca7070708686868484846b6b6bc1c1c18d8d8d5b5b5bb8b8b89f9f9f8f8f8f5353537b7b7badadad3030305353534c4c4c3b3b3b2a2a2a5757578181818e8e8eb3b3b3d5d5d58e8e8edcdcdcc6c6c6c7c7c7dededecbcbcbd7d7d7d1d1d1ccccccd1d1d1e9e9e9fefefefffffffbfbfbfbfbfbfffffffffffffffffffffffffffffffffffffffffffffffffffffffffffffffffffffffffffffffffffffffffffffffffffffffffffffffffffcfcfcfcfcfcfefefefffffffffffffffffff4f4f4fdfdfdd1d1d1cbcbcbffffffafafaff4f4f4f0f0f0e4e4e4ffffffdbdbdbf3f3f3e1e1e1c8c8c8f9f9f9ededede5e5e5f7f7f7bcbcbc7c7c7cf2f2f28c8c8cfbfbfbe3e3e3c3c3c3e6e6e6dededed6d6d68a8a8aa3a3a3cacacabcbcbce5e5e5bababa828282f4f4f4c9c9c98e8e8e4d4d4d5a5a5a454545535353e5e5e5dcdcdcb0b0b0ffffff9393939b9b9bd8d8d8fafafaf8f8f8e8e8e8dbdbdbe4e4e4e4e4e4cbcbcbd6d6d6dcdcdce8e8e8cfcfcfdcdcdcd1d1d1bfbfbfe1e1e1fdfdfdfdfdfdb9b9b9b8b8b8bbbbbba5a5a5f0f0f0c5c5c5bcbcbcbfbfbfdfdfdf2525258a8a8ad3d3d3cfcfcfebebebf8f8f8f2f2f2f9f9f9f5f5f5dededef0f0f0fbfbfbbdbdbde3e3e3e6e6e6a5a5a5ffffffe7e7e7fdfdfda2a2a2a4a4a4f9f9f97d7d7d1c1c1ce1e1e1fefefefafafa717171f5f5f5fefefe444444efefeff8f8f8f2f2f2cececeeeeeeee3e3e3dcdcdceaeaead4d4d4cacacafcfcfcacacacadadad8a8a8aa1a1a1ffffffd8d8d8cfcfcffafafa2a2a2a5c5c5cd3d3d3dededefdfdfdc8c8c8ffffff565656c6c6c6f4f4f4efefefffffff5252522c2c2c7373739a9a9ac8c8c8d3d3d3e7e7e7f9f9f9f6f6f6f3f3f3eaeaeadfdfdfedededfafafafefefeffffffbcbcbc3434342020202222223f3f3f3737373737373232321d1d1d0a0a0a2626260000000f0f0f2222220303031f1f1f1d1d1d0000003a3a3a8888887676768787875151514242429d9d9d6a6a6a5353535151514e4e4e5c5c5c9797978282827676764646464444447777772d2d2d2525255555555d5d5d9d9d9d8989896d6d6d7171713e3e3e626262757575a5a5a57f7e80b2b1b39f9ea09190928686868080808d8d8da8a8a8c2c2c2ccccccb4b4b4b4b4b49fa09e6c6d6b838482838482999999ababab9191919595957878784141419494949b9b9b5e5e5eabababb4b4b47c7c7c7171718383834d4d4d8d8d8d8585857a7a7a8787872626268080807a7a7a7878786060605959594040402d2d2d0c0c0c8585856161615a5a5a4c4c4cc0c0c09c9c9ca1a1a19292927b7b7b8787879797978686868989896f6f6f4141419696969d9d9d5c5c5c5050507373733030305252528a8a8a8181817e7e7e7d7d7da9a9a98686869999998c8c8cb3b3b38e8e8e858585bfbfbf8b8b8b9191915959599090909b9b9b9a9a9a4848481313132e2e2e5858588181814747472f2f2f4747475f5f5f5a5a5a787878b5b5b5b4b4b4c6c6c6c4c4c4bdbdbdcfcfcfc4c4c4b3b3b3fbfbfbd2d2d2e9e9e9fdfdfdfffffffafafafafafafefefefffffffffffffffffffffffffffffffffffffffffffffffffffffffffffffffffffffffffffffffffffffffffffffffffffffffffffffcfcfcfbfbfbfffffffffffffffffff9f9f9e9e9e9fbfbfbe7e7e7c7c7c7c3c3c3f0f0f0f4f4f4fffffff2f2f2fbfbfbeaeaeaf1f1f1ffffffdbdbdb373737a3a3a3cdcdcdd6d6d6edededb9b9b98b8b8b757575f9f9f9c8c8c8b9b9b9d9d9d9c5c5c5bcbcbcfbfbfb828282b0b0b0919191e4e4e4ffffffb7b7b7f6f6f6b0b0b0818181606060999999f2f2f2f2f2f2f2f2f28a8a8a030303787878fffffffafafa949494abababf3f3f3fffffff4f4f4cfcfcffffffff5f5f5edededffffffd0d0d0aeaeaec6c6c6b3b3b3acacaccfcfcff2f2f2e8e8e8d0d0d0b4b4b4929292c2c2c2313131666666a6a6a6ebebebf3f3f3d8d8d8969696949494e0e0e0e2e2e2d1d1d1909090d1d1d1dadadadbdbdbd4d4d4e8e8e88a8a8ae8e8e8e6e6e6ffffffb5b5b5444444d7d7d7e0e0e0e3e3e3e0e0e0fafafad3d3d3b3b3b3d6d6d6dbdbdba7a7a7e2e2e27a7a7affffff9d9d9de3e3e3929292f2f2f2c5c5c5b0b0b0c3c3c3fafafaf1f1f1c8c8c8dddddd5d5d5de2e2e2e6e6e6dadadaa5a5a5ffffffa6a6a6f1f1f1b6b6b6cfcfcfe9e9e9a0a0a0f5f5f5cacacafdfdfd303030f4f4f4e9e9e9616161fbfbfbdfdfdfeaeaeab2b2b2a2a2a2878787b0b0b0b1b1b1bcbcbcfcfcfcd7d7d7f5f5f5f8f8f8dddddde0e0e0cdcdcdf4f4f4cbcbcb2d2d2d2525251414143434342929294141412d2d2d2020201515151010105353530000000505056262624646461818186a6a6a1f1f1f4b4b4b1616163838388585858383835454544c4c4c7979798787876a6a6a5252524c4c4c2222225151517a7a7a757575545454abababb1b1b1b0b0b09e9e9e9d9d9d727272636363888888b5b5b5c6c6c6b9b9b98686868382846f6e707574767f7e808f8f8f9e9e9e8f8f8f7b7b7b727272777777a9a9a9aaaaaa868785dadbd9babbb9acadabb7b7b79191918686867272728585857676764b4b4b0000008585854343436060605555559090906969699f9f9f5050505252523434346f6f6fb5b5b52121215c5c5c6767674646462a2a2a2323235454543a3a3a0b0b0b2c2c2c5656567575754444447272727d7d7dc0c0c0aeaeae969696adadad8a8a8a7a7a7a747474a8a8a81414146f6f6f555555767676727272606060b6b6b6cdcdcd7b7b7b8d8d8d7e7e7e8e8e8e959595a7a7a76666667d7d7d848484c1c1c17777779191919292929797975e5e5ecacaca4545453a3a3a4242422424247272723232326d6d6d3737371a1a1a4e4e4e6d6d6d6565656e6e6e828282858585b7b7b7cecececfcfcfbbbbbbe7e7e7c1c1c1d2d2d2e9e9e9fcfcfcfffffffdfdfdfefefefffffffefefefffffffffffffffffffffffffffffffffffffffffffffffffffffffffffffffffffffffffffffffffffffffffffffffffefefefefefefffffffffffff9f9f9fbfbfbfefefefbfbfbffffffa0a0a0ffffffededed6666662b2b2bdddddd5f5f5fe8e8e8ebebeb2525259f9f9fffffffe4e4e4fdfdfdffffffd9d9d9b1b1b1777777fbfbfbd1d1d1bababae9e9e9f5f5f5fcfcfc9d9d9d292929737373ffffff4b4b4b7f7f7fe5e5e5010101606060f8f8f8e3e3e3dcdcdcdededee2e2e2ffffffedededa8a8a8e9e9e9f4f4f4959595e0e0e0a5a5a5e6e6e6dcdcdc9c9c9c646464fbfbfb747474f8f8f86a6a6a000000202020d6d6d6fffffff4f4f4999999ffffffe6e6e6cdcdcdfbfbfbefefefcfcfcfdededefbfbfbd4d4d4e1e1e1f2f2f20909092b2b2bfffffffafafa969696b4b4b4919191909090fafafaffffffaaaaaae2e2e2fbfbfbbdbdbdfbfbfbf3f3f3c8c8c80c0c0ce8e8e8949494ecececf1f1f1a2a2a22f2f2f090909f7f7f79e9e9eb5b5b5a0a0a0dededea5a5a5f6f6f6f2f2f26b6b6bcdcdcda5a5a5787878b5b5b5fefefe767676050505a7a7a7e2e2e2fdfdfde1e1e1f0f0f0cbcbcbdfdfdff8f8f8dededebebebec0c0c0b1b1b1c8c8c8f3f3f3afafaf8e8e8ecacaca494949ffffff0909097e7e7ea5a5a5bebebeb4b4b4fdfdfdc4c4c4f2f2f2bcbcbcffffffefefeff1f1f1474747ecececcacacafdfdfdf1f1f1fbfbfbfcfcfcffffffcdcdcd4f4f4f0101011919194646467575756d6d6d4040405a5a5a5555551111110d0d0d5959593838380d0d0d2222223434346c6c6c737373464646b7b7b75d5d5d3939394545452727276c6c6c6e6e6e4b4b4b7777779999995454548585857878787c7c7c6a6a6a6969695d5d5d8383837474746767675c5c5c8b8b8b9d9d9dadadada6a6a6a0a0a06c6c6c7e7e7e4c4b4d5a595b7877797473759a9a9a9a9a9a8989898f8f8f8181817272728686869b9b9b8889876f706e8687859394928888889d9d9d5b5b5b8282824444445454545555552424247f7f7f8484842222226e6e6e5757576161614141412727272a2a2a9898985757571919196e6e6e6e6e6e0f0f0f4242427979796565655c5c5c6464649191914747476262621919196060607979794040408f8f8f8e8e8e9d9d9d8787879393937979796262624c4c4c8686865252526b6b6b7070705050507b7b7bbebebe7474749393938686869a9a9a7a7a7a8484846f6f6f8d8d8d8f8f8f919191616161adadad6f6f6f5252525f5f5fb2b2b27979793f3f3f4646463e3e3e6a6a6a4040405a5a5a4040401313135151517878787a7a7aa9a9a9a4a4a4bebebea3a3a3979797aeaeaeb4b4b4c7c7c7cbcbcbbababacbcbcbe3e3e3f9f9f9fffffffefefefffffffffffffcfcfcfffffffffffffffffffffffffffffffffffffffffffffffffffffffffffffffffffffffffffffffffffffffffffffffffdfdfdfcfcfcfffffffffffffefefefffffffffffff7f7f7878787ffffffa9a9a9afafaffefefeddddddffffffcbcbcbcdcdcdf1f1f1fbfbfbcacaca919191a7a7a76767678d8d8d7d7d7d919191bbbbbb616161d1d1d19f9f9f9d9d9de4e4e4e5e5e5f8f8f8fefefe7a7a7a6f6f6f7b7b7bd1d1d1f0f0f0cacacafdfdfdddddddbfbfbfe1e1e1d3d3d3cccccc909090f4f4f4e4e4e4d3d3d3cacacaddddddfefefef1f1f1e3e3e3ffffffdededee7e7e7d1d1d1f4f4f4fffffffefefefcfcfcf8f8f8eaeaeaf6f6f6adadadc1c1c1cfcfcfd1d1d1cacacac2c2c2d6d6d6cecece787878c6c6c6f7f7f78989898b8b8bb8b8b8ffffff8c8c8cfbfbfbc8c8c8585858c0c0c0fafafa888888737373dadadaa3a3a3797979c1c1c1efefef868686b0b0b0dfdfdf9e9e9e727272fafafad9d9d9c5c5c5ffffffeaeaead4d4d4626262d4d4d4595959b7b7b7e7e7e7818181b2b2b2c2c2c2dadadaf6f6f6efefefddddddc6c6c65b5b5bffffffeaeaeab2b2b2797979e9e9e96d6d6dfffffffbfbfbf0f0f0b9b9b9adadadf6f6f6ffffff7a7a7a8b8b8bb2b2b2fcfcfc2e2e2ecfcfcffefefefafafaf9f9f9ffffffe9e9e9bdbdbdc8c8c8bababadfdfdf9c9c9ce0e0e0d6d6d6d6d6d6c5c5c5fbfbfbd5d5d5d9d9d9d4d4d4e6e6e6e2e2e2fefefec3c3c32a2a2a1b1b1b0d0d0d2b2b2b2b2b2b1b1b1b4d4d4d2828280b0b0b3232322828282727275c5c5c4b4b4b7171717373734242425252524a4a4a1919193636365858583d3d3d8d8d8d6161614a4a4a6262622424242828284343432929296666663f3f3f4242428c8c8c4848487070707575756e6e6eb8b8b88d8d8d909090c9c9c97171715a5a5a8080806d6d6d504f517f7e807b7a7c9f9ea0b8b8b87070709090909999999b9b9b7f7f7f919191868686b6b7b5868785a6a7a5b5b6b47878787f7f7f6666667c7c7c5959593535354646466b6b6b4444446666666b6b6b5f5f5f5b5b5b3939396b6b6b9090908686866e6e6e2b2b2b5555554545453030305f5f5f1b1b1b5959596a6a6a3535356262624848484c4c4c3232325555556161617171717171714d4d4d8f8f8f8080806868688484845f5f5f7070706464645757570e0e0e5757575c5c5c8989898989897878788a8a8abfbfbfb4b4b49e9e9ea5a5a5b0b0b0969696b9b9b9acacacd8d8d8828282c0c0c05656565c5c5c676767a2a2a27676763232325959594242424646466a6a6a6262627474744c4c4c303030666666656565787878777777b9b9b9aeaeaeadadadc1c1c1b2b2b2cbcbcbafafafd1d1d1c1c1c1ddddddf7f7f7fffffffdfdfdfdfdfdfdfdfdfbfbfbfffffffffffffffffffffffffffffffffffffffffffffffffffffffffffffffffffffffffffffffffffffffffffffffffffffffbfbfbfdfdfdfffffffffffffffffffdfdfdeeeeeefdfdfdf9f9f9fafafab3b3b37c7c7cc2c2c2e0e0e0c6c6c6cdcdcda0a0a0a4a4a4d1d1d1a2a2a2bcbcbcedededdedede373737cacacaebebebc2c2c2fefefef7f7f75151516f6f6fdbdbdbe5e5e5b6b6b6b9b9b9eaeaeadadadab9b9b9fbfbfbbebebecdcdcde1e1e18c8c8c282828dbdbdbe7e7e79d9d9de9e9e9949494bababa868686b8b8b8eeeeeeabababd4d4d4efefefa4a4a4c1c1c1b9b9b9ffffffefefefd7d7d7e1e1e1eeeeeef2f2f2cececed2d2d2c4c4c4dadadaccccccb2b2b2b4b4b4f8f8f8d5d5d5d1d1d1e2e2e29f9f9ff2f2f2afafaf9c9c9cf8f8f8b2b2b2e7e7e7c6c6c6414141676767f7f7f7d8d8d87a7a7ad7d7d7dbdbdbc2c2c2e2e2e2b8b8b8b5b5b5e0e0e0cacacaadadadffffff595959ffffff828282b1b1b19e9e9ee6e6e6abababf1f1f1d4d4d4b8b8b88a8a8ae5e5e5ffffff959595b8b8b8d8d8d8ffffff5b5b5bf0f0f0f1f1f1f0f0f0c1c1c18c8c8ce6e6e6fefefeeeeeeeb9b9b99393938f8f8f909090c2c2c2eeeeee898989858585f3f3f3979797fcfcfc000000fffffff3f3f3d4d4d4b9b9b9f8f8f8efefefc1c1c1393939d4d4d4fafafa868686959595c0c0c0d3d3d3e6e6e6c5c5c5d2d2d2cececef1f1f1eaeaeafffffffafafac5c5c52b2b2b1515150f0f0f0303031414142424242626264c4c4c4f4f4f2a2a2a4141411b1b1b0d0d0d2b2b2b0c0c0c4848486565654d4d4d6565656060605353536868686f6f6f4b4b4b5959594141412e2e2e363636333333333333414141777777888888606060484848717171525252727272c3c3c3808080828282b8b8b88484847070707575757777779a9a9a8b8a8c7d7c7e9c9b9d706f71757575a0a0a0a1a1a17d7d7d8d8d8d7b7b7ba8a8a8a3a3a39697957778767273717172707777772626265b5b5b6666667c7c7c8c8c8cababab8686867171715050507c7c7c7d7d7d7e7e7e7c7c7c9393937979797878788888888a8a8a8383833b3b3bb3b3b32c2c2c6363636868680202023c3c3c7373733838385c5c5c5353535a5a5a3a3a3a2727274242427a7a7a4242425e5e5e6666666f6f6f7676765555555b5b5b6868680808082020207373736161618a8a8a9797978989899999997d7d7d9e9e9e9a9a9a515151efefef8d8d8db7b7b7aeaeae5151519797974c4c4c3a3a3acbcbcb7272723f3f3f2b2b2b5f5f5f8484847a7a7a4444448484843e3e3e6f6f6f5f5f5f6868684444446a6a6aababab787878aeaeaebababab5b5b5e3e3e3c5c5c5c4c4c4cdcdcdbcbcbcdcdcdcfafafafffffffefefefdfdfdfefefefffffffffffffffffffffffffffffffffffffffffffffffffffffffffffffffffffffffffffffffffffffffffffffffffffffffffffffefefefffffffffffffafafafefefefffffffffffff6f6f6f2f2f27f7f7f5c5c5cfffffff2f2f2ababab4747479090909b9b9bb5b5b5c6c6c6afafaf616161bbbbbbdadadaa5a5a5f9f9f9ffffffbfbfbfc5c5c5d4d4d4f9f9f9656565bcbcbcccccccc3c3c3ffffffdbdbdbb7b7b7eaeaeaaaaaaa5e5e5ef5f5f5a4a4a4efefeff0f0f0a1a1a1aaaaaaa3a3a3959595e5e5e5b1b1b1cececef8f8f8ffffffaeaeaea2a2a2e8e8e8f5f5f58b8b8be0e0e0dcdcdcececece6e6e6acacacf1f1f1f7f7f7e3e3e3f2f2f2e9e9e9bebebecccccc6868683a3a3a9d9d9da2a2a29b9b9b6f6f6fdadadaffffffc5c5c5ffffff9f9f9ff4f4f4acacac909090eaeaeaf1f1f1bbbbbbd8d8d8848484c5c5c56e6e6e535353bebebe979797b9b9b9979797949494e2e2e2b8b8b8abababe6e6e6d6d6d6c1c1c1636363fbfbfbababab4f4f4fc1c1c1f6f6f6ffffffc9c9c9e1e1e1b5b5b5cdcdcd747474969696dededeb2b2b2bbbbbbb3b3b3fefefed5d5d58a8a8adfdfdfa6a6a68b8b8bb4b4b4d5d5d5bebebe8a8a8acbcbcb767676ffffff9696966f6f6fc1c1c1dfdfdfd6d6d68f8f8f5b5b5b9a9a9ad5d5d5686868f1f1f1fefefedededecdcdcdffffffafafafe6e6e6cfcfcfd2d2d2fefefeffffffc7c7c7f8f8f8e5e5e5e3e3e3fcfcfcbebebe2525250707074343437676763e3e3e2d2d2d1515150202021313132222220e0e0e000000070707434343a1a1a16c6c6c5050505c5c5c1a1a1a3b3b3b4b4b4b2929293f3f3f6969698989895f5f5f1e1e1e2727273a3a3a7b7b7b5959593939390000004646469999999c9c9cd2d2d28c8c8c121212646464959595b6b6b67d7d7db5b5b5a6a6a6818181c6c6c65757576b6b6b6060607171718d8d8d777777636363767676bbbbbbd8d8d8919191707070676767a6a6a6acacacb6b6b6484848a8a8a8b3b3b3a3a3a3a4a4a49595957474745b5b5b4141415f5f5f0808088080802d2d2d3f3f3f5959590b0b0b1717174b4b4b7e7e7e5b5b5b1515152222222121212222224949496b6b6b5b5b5b4040405454541919190b0b0b4949493e3e3e7171717878781f1f1f3939393232325656565151514a4a4a727272767676727272aeaeaebdbdbd7575756e6e6ea5a5a59e9e9ebfbfbf5f5f5f9d9d9da1a1a1919191606060363636c6c6c6898989a2a2a26a6a6aaaaaaaaeaeae3434346565652e2e2e3c3c3c2e2e2e0909093737371e1e1e5757579494946a6a6a3a3a3a5858584747478888887272722d2d2dc0c0c0cacacac3c3c3d6d6d6acacacc7c7c7bebebec1c1c1cdcdcde5e5e5fafafafefefefcfcfcfdfdfdfffffffffffffffffffffffffffffffffffffffffffffffffffffffffffffffffffffffffffffffffffffffffffffffffffffffffffffffffffdfdfdfffffffffffffdfdfdfffffffffffffbfbfbc8c8c8eaeaead7d7d7cbcbcbf7f7f7b0b0b0ececec9c9c9cddddddecececffffff909090404040fffffffefefe5757570a0a0a4b4b4b616161cfcfcfcdcdcde2e2e2fffffffafafaffffffb0b0b08d8d8dccccccf8f8f8ffffffddddddd0d0d0b7b7b7ffffffeaeaeaffffff9a9a9adadadaf1f1f1ffffffd4d4d4fffffffcfcfc8b8b8b0000004c4c4cbebebef7f7f7ffffffe8e8e8fdfdfdffffffcacacaf5f5f5f7f7f7fcfcfc767676565656dadadab2b2b2fffffffafafaf6f6f6ebebebd2d2d2a6a6a6fefefe7d7d7d000000111111959595f5f5f5b9b9b9efefefcdcdcde3e3e3dadadadadadad2d2d2b3b3b3ffffffdfdfdf545454f5f5f5ffffffedededfbfbfbffffffd6d6d6fcfcfcd8d8d8fafafab1b1b1fbfbfbffffffffffffa8a8a89d9d9dfffffff0f0f0545454fcfcfca1a1a1e1e1e1fafafafffffffbfbfbd7d7d7f9f9f9e6e6e6f4f4f4efefef8d8d8dc6c6c6b1b1b1fdfdfdf4f4f4f1f1f1f8f8f8c1c1c1a1a1a1fcfcfceaeaeacfcfcfffffff373737f0f0f0fafafa6565651d1d1dc5c5c5f0f0f0cccccccfcfcff3f3f3c3c3c3fbfbfbc6c6c6ebebebe1e1e1b6b6b6f6f6f6c2c2c2f4f4f4f1f1f1f3f3f3f3f3f3f6f6f6fffffffffffffbfbfbfafafad3d3d33939394d4d4d1818180404042020202020201d1d1d4343430606060505050000005d5d5d5e5e5e1818180e0e0e1a1a1a3c3c3c3434345a5a5a1010106565658989897070703535354a4a4a2929298c8c8c5c5c5c4b4b4b0606065252528b8b8ba6a6a67e7e7e808080343434616161aaaaaaf2f2f2bebebe8989896d6d6d9a9a9a7777771b1b1b3737375b5b5b9999998787877f7f7f9c9c9c7a7a7a686868d8d8d8949494646464454545767676acacac6666664040404e4e4e4e4e4e8888889898988585858a8a8a5252522727273e3e3e2e2e2e535353696969b3b3b3161616b0b0b0585858606060b4b4b4bfbfbf4f4f4f4b4b4b7878789b9b9b7070707a7a7a8f8f8f2d2d2d2727273a3a3a2b2b2b1919196868686e6e6e3e3e3e3a3a3a6464647474748989895454545353536262623838384e4e4e2d2d2d3535350b0b0b4a4a4a0909096e6e6e6e6e6e6262629d9d9d8e8e8e9191919696968282827f7f7fb7b7b7bcbcbc9b9b9b7676769595957a7a7a6565653333337d7d7d595959bababa8c8c8c8585856b6b6b4949497373734848481717172d2d2d6363632c2c2c4141413d3d3d868686bbbbbb8a8a8aa1a1a1afafafb4b4b4bebebec3c3c3dcdcdccbcbcbc1c1c1dcdcdcf8f8f8fffffffffffffffffffdfdfdfafafafffffffffffffffffffffffffffffffffffffffffffffffffffffffffffffffffffffffffffffffffffffffffffffffffffffffffffffffffffffffffcfcfcfdfdfdfbfbfbf3f3f3fcfcfcf4f4f44141417f7f7fe6e6e6eeeeeedbdbdbf1f1f1f7f7f7eeeeeecececeeaeaeafcfcfc1010101e1e1efffffff6f6f6fcfcfceaeaeacacacafffffffafafad5d5d5383838070707f9f9f9bababaffffff6e6e6ea3a3a3ffffffa8a8a8a0a0a0717171cdcdcd8a8a8ac9c9c9c9c9c9232323939393e8e8e8252525101010dadadafefefefbfbfbfbfbfbd1d1d1939393ffffffc0c0c0b3b3b3ededed777777c5c5c51c1c1cecececf9f9f9ffffffdfdfdf0000005a5a5ad6d6d6ebebeb636363e5e5e5959595d8d8d8fafafaf4f4f4e7e7e7dfdfdffefefe7d7d7ddbdbdb7a7a7afbfbfbf0f0f0d6d6d6efefefafafafffffffffffff4040403c3c3cb6b6b6444444e7e7e7ffffff999999b6b6b6fdfdfdffffff3232322b2b2b989898ecececf2f2f26f6f6ffffffff4f4f4888888d3d3d3ffffffa3a3a3b5b5b56262620000005d5d5ddddddd6b6b6bd5d5d5fefefef0f0f0ffffffc8c8c8dfdfdf656565ffffff5050506d6d6d8f8f8fc0c0c0d9d9d9c7c7c7d8d8d8d2d2d2b4b4b4e8e8e8f8f8f8d7d7d76d6d6d6363637a7a7af8f8f84646463a3a3afffffff3f3f3cacacac8c8c8d3d3d39b9b9bbcbcbcf2f2f2f4f4f4d6d6d6c5c5c5f0f0f0d6d6d6e5e5e5ffffffc0c0c03232322c2c2c1f1f1f2121212727272c2c2c1b1b1b1111112828281d1d1d2323231a1a1a0000003c3c3c2222224343435555553535353f3f3f5f5f5f6d6d6d3a3a3a4949494141414343434b4b4b3e3e3e3535355959597f7f7f7c7c7c7f7f7f5b5b5b5353537575758484849090907474747d7d7d5e5e5e5454546868684747475f5f5f7979793030305c5c5c5151512222227575757a7a7a484848a8a8a85252527878787575756f6f6f7878785e5e5e4e4e4e6767676e6e6e797979a2a2a28282828181817373734f4f4f7070706565654848485e5e5e8484848c8c8c8686866060607c7c7c8181811212120202026464643b3b3b6666666767676666663a3a3a4f4f4f5454545757572323233636362c2c2c2222226c6c6c5454547f7f7f8c8c8c5959596565652b2b2b7474742e2e2e1c1c1c6969693636365b5b5b2d2d2d3c3c3c454545757575545454a5a5a55f5f5f8383839999999393937d7d7db8b8b87777779a9a9a6e6e6e7373733f3f3f5959596a6a6a5050507c7c7cb8b8b85c5c5c7f7f7f5858586464645555553535354848487d7d7d3636365d5d5d4242424242423c3c3c6c6c6c9292929a9a9abcbcbcb8b8b8b7b7b7c8c8c8cececeb8b8b8cecececccccce5e5e5fbfbfbfffffffdfdfdfefefefffffffffffffffffffffffffffffffffffffffffffffffffffffffffffffffffffffffffffffffffffffffffffffffffffffffffffffdfdfdfcfcfcfffffffffffffefefefffffffdfdfdf3f3f3eaeaeafcfcfcfafafad7d7d7f4f4f4e1e1e1e5e5e5dededebebebeccccccd8d8d8e7e7e7c5c5c5fffffff3f3f3edededb6b6b6ededed9b9b9bdfdfdfbababa8a8a8af9f9f9fffffff4f4f4d7d7d7c9c9c9f9f9f99393938f8f8f858585a6a6a68d8d8de8e8e8a2a2a29c9c9c717171a7a7a7b8b8b89c9c9ccccccca8a8a8e6e6e6c5c5c5efefef8181815b5b5ba5a5a5929292c5c5c5eeeeee9d9d9d8c8c8cb0b0b0aeaeaefcfcfccacaca868686eeeeeeecececffffff808080e4e4e4dbdbdbc0c0c08d8d8dd7d7d7ffffffb9b9b9b9b9b9b9b9b9e3e3e3b4b4b49a9a9ad5d5d5ffffff909090a5a5a58c8c8cc2c2c2ffffff808080cececeffffffd1d1d1959595c4c4c4b3b3b3ebebebd2d2d2ffffffbababa060606a6a6a6a8a8a8d1d1d1d8d8d8999999d9d9d97e7e7ea4a4a4d7d7d7dbdbdbbcbcbca8a8a8d7d7d7d8d8d8c7c7c7e0e0e0ffffffc7c7c7f0f0f0a4a4a4dededed8d8d8abababcacacad2d2d27a7a7aaaaaaafcfcfcfcfcfc7d7d7dc7c7c7e6e6e67d7d7d2d2d2dc8c8c8f4f4f4858585bebebef3f3f3c8c8c8fefefeb8b8b8e8e8e89b9b9b7f7f7fcacacaf0f0f0f2f2f2818181ccccccf6f6f6b8b8b8fffffffafafaf2f2f2efefeff0f0f0fffffffafafabdbdbd2424240e0e0e1a1a1a3e3e3e2020200505053737372424241919192020201f1f1f0a0a0a3232322c2c2c4242424f4f4f1717176969695e5e5e8c8c8c8f8f8f8a8a8a3f3f3f5757574d4d4d4343436c6c6c3d3d3d2525252b2b2b1919194545455151513434346969690404045252525959595353536464647777772727276767673b3b3b3b3b3b6161615151516767674242424646464e4e4e4949493535355e5e5e3e3e3e4b4b4b6363634c4c4c535353717171858585abababb1b1b15959595959595252526262628080808787876969697474745b5b5b4242426767674c4c4c7a7a7a4a4a4a4848487f7f7f7979795b5b5b8686866767677373736a6a6a5a5a5a3a3a3a1212122f2f2f3b3b3b0b0b0b4c4c4c5b5b5ba3a3a38e8e8e9292925252529292925d5d5d9595959595957e7e7e1b1b1b9a9a9a626262afafaf4b4b4ba6a6a67575756464648484847575755e5e5e979797939393b1b1b1a1a1a17575757878783232327d7d7d7979796b6b6b5f5f5f5f5f5f4949498a8a8a737373858585676767b4b4b46262626565657979792929290d0d0d8989895c5c5c5252526464644949497f7f7f7d7d7da1a1a17e7e7eb5b5b5c9c9c9babababcbcbccdcdcdc4c4c4d3d3d3e9e9e9fcfcfcfffffffbfbfbfcfcfcfffffffffffffffffffffffffffffffffffffffffffffffffffffffffffffffffffffffffffffffffffffffffffffffffffffffffffffdfdfdfbfbfbfffffffffffffffffffffffffffffff8f8f8cacacae4e4e4c9c9c9e9e9e9d9d9d9c5c5c5b1b1b1f8f8f89e9e9ee7e7e7fffffffcfcfc888888f5f5f5f3f3f3e4e4e4eaeaeadedede7d7d7dbcbcbcdededef1f1f1d4d4d45c5c5c797979f2f2f2e4e4e4848484929292e4e4e49c9c9c7b7b7b7e7e7ed9d9d9b3b3b3717171aeaeaef4f4f4d5d5d5939393e6e6e67f7f7fb5b5b5dadada555555e7e7e7fdfdfdfdfdfdfbfbfb8c8c8cacacacb1b1b1838383f5f5f5bfbfbfb4b4b4f2f2f2ffffffb8b8b8333333e0e0e0a3a3a35b5b5b5b5b5baeaeaea5a5a5b1b1b1e6e6e6f9f9f9ffffffe9e9e9bebebeb7b7b78f8f8f4d4d4dafafafbdbdbdc9c9c9c3c3c3d2d2d2d4d4d4a6a6a6e1e1e1fbfbfbccccccb3b3b3d5d5d5e9e9e9f9f9f9f7f7f7e4e4e4a3a3a3aaaaaa9797978e8e8e787878ffffff9e9e9e9f9f9f8e8e8eadadadb3b3b37a7a7abcbcbcc5c5c57f7f7f717171b6b6b6fafafa858585bbbbbbd1d1d1e9e9e9848484f4f4f4b2b2b2edededaeaeae888888b6b6b6969696cfcfcfccccccffffff999999b7b7b7cdcdcdd2d2d2373737bdbdbdb7b7b7c4c4c4bcbcbcd9d9d9727272aeaeaeb9b9b9e2e2e2d7d7d7e2e2e2b9b9b9ffffffa4a4a4bababaedededdddddde8e8e8f9f9f9e3e3e3e8e8e8fdfdfdf9f9f9cecece1616164141415656561818181d1d1d3d3d3d2c2c2c3737371111111010103333332e2e2e3131312f2f2f1616160d0d0d3e3e3e2a2a2a3434342e2e2e2c2c2c4141412d2d2d8383839292924a4a4a2a2a2a5454543a3a3a2b2b2b3939394e4e4e6464644f4f4f2e2e2e6161616363634848485151512c2c2c3c3c3c3f3f3f2525252f2f2f0a0a0a2222223737371010106a6a6a1e1e1e2d2d2d3f3f3f3838384646466464644242423e3e3e565656474747a7a7a7a4a4a48a8a8a7d7d7d3333333f3f3f9e9e9e6565654f4f4f3939394f4f4f4e4e4e4e4e4e8989896f6f6f2b2b2b5d5d5d8e8e8e2828285a5a5a6666660d0d0da0a0a05252525a5a5a8484844747471e1e1e4b4b4b2222222b2b2b6c6c6c6a6a6aa3a3a38a8a8a808080bdbdbd7171717474748a8a8a9d9d9d7070708d8d8d7b7b7bb9b9b97474747373735151518181815d5d5d5b5b5b7e7e7e7878788b8b8b6c6c6cababab6e6e6e898989b2b2b25151516b6b6b4040404444445050506a6a6a5b5b5b585858636363515151ccccccbcbcbc8b8b8b4c4c4c6969694c4c4c9d9d9d4848483f3f3f686868515151525252808080696969595959a6a6a6cacaca8c8c8caaaaaac9c9c9bfbfbfa5a5a5d8d8d8c6c6c6e0e0e0fafafafffffffffffffefefefdfdfdfbfbfbfffffffffffffffffffffffffffffffffffffffffffffffffffffffffffffffffffffffffffffffffffffffffffffffffffffffffffffffffffffffffefefefffffffefefef6f6f6f0f0f0b0b0b0b4b4b4d8d8d8cbcbcbebebebe8e8e8ffffff9d9d9db7b7b7aaaaaad8d8d8cacacaeeeeee525252959595bcbcbcb3b3b3e4e4e47d7d7d363636c4c4c4ededed626262b0b0b0f1f1f1d7d7d7b6b6b6eaeaeaebebebf8f8f8fdfdfdfffffff8f8f8e1e1e1efefeff6f6f68e8e8efdfdfd959595b9b9b9f7f7f7cdcdcdf1f1f1696969676767626262858585fbfbfb9b9b9b717171d1d1d1ffffffeeeeeefefefefcfcfccecece585858a9a9a9c4c4c4ffffffdadadacacacac8c8c8efefefc4c4c4ababab616161d5d5d5aeaeaea0a0a0f8f8f8f7f7f7969696e2e2e2fbfbfbf4f4f48a8a8a4c4c4cb6b6b6404040edededcfcfcfb9b9b9c7c7c7a6a6a6f5f5f5b0b0b0efefef3939393232328a8a8a979797d9d9d9fcfcfc989898edededfdfdfdf6f6f65a5a5afefefe727272eaeaeaebebebf6f6f6949494d2d2d2ecececd2d2d2d4d4d4ffffffdbdbdbf1f1f19e9e9ef1f1f1dfdfdfffffff787878c1c1c1ffffffd5d5d5999999e5e5e57f7f7fdfdfdfbcbcbcffffff555555c5c5c5a3a3a3bebebee5e5e5c2c2c2e2e2e2a6a6a6aeaeaef4f4f4c3c3c3fffffff4f4f4d9d9d9ababab9a9a9abebebef3f3f3b5b5b5fffffff4f4f4f4f4f4cdcdcde1e1e1ffffffc1c1c14242421111110303033131314d4d4d3535353131310606063636365151511e1e1e4848482323234040407272725c5c5c7272726e6e6e2121218989899595955f5f5f9d9d9d3030303131314343432d2d2d0707070909091515152b2b2b2626261717175454544848485151515e5e5e2323230404044f4f4f252525303030242424090909555555515151a2a2a2b2b2b23333336d6d6d7373735151518585851f1f1f4141417171716c6c6c9b9b9bafafaf7979799393935555554e4e4e4f4f4f7b7b7b1616168888882222227a7a7a858585a7a7a76565652828287b7b7b4040406565652e2e2e8080808a8a8a9696964c4c4c5050502b2b2b7d7d7d0909095454542c2c2c8686865a5a5aa7a7a75d5d5d7c7c7cb7b7b7b8b8b88585857575757070707d7d7d8585857272725c5c5c7575754d4d4d666666444444646464636363a7a7a78585858787873d3d3d979797a1a1a14f4f4f7d7d7d909090a9a9a99696964a4a4a6565657b7b7b4444445050503333332121215d5d5da0a0a0858585acacacaeaeae8383837a7a7a3c3c3c4a4a4a3737378787876161613131315f5f5f0505054848483a3a3a2d2d2da1a1a18b8b8be1e1e1bfbfbfacacacb2b2b2bdbdbde4e4e4cececee7e7e7fdfdfdfffffffffffffefefefffffffefefefffffffffffffffffffffffffffffffffffffffffffffffffffffffffffffffffffffffffffffffffffffffffffffffffffffffcfcfcfefefefefefefcfcfcfefefefefefef6f6f6ffffffedededd7d7d7e4e4e4e9e9e9ffffffd4d4d4969696d1d1d1e8e8e8bfbfbff4f4f4fafafaa8a8a8cdcdcde9e9e9cfcfcffffffff3f3f3f3f3f3f2f2f2f1f1f1f5f5f5ecececc3c3c35d5d5dffffffe2e2e2e9e9e9e1e1e1d1d1d17d7d7d2828281c1c1cd8d8d8fcfcfc9d9d9debebebeaeaeaecececf6f6f6c5c5c5cecececececebfbfbfecececd3d3d3ddddddb6b6b6a8a8a8dfdfdffcfcfc727272bebebe919191292929c3c3c3c4c4c4fffffffcfcfc797979909090ffffffeaeaeadededea6a6a6f4f4f4d2d2d2fefefee8e8e8dddddd2e2e2ed0d0d0ffffff969696989898bfbfbfb9b9b9ffffff848484c8c8c8b6b6b6b8b8b8f3f3f3ddddddfcfcfcd3d3d3ebebebcfcfcff4f4f4f8f8f8f8f8f8f1f1f19999995d5d5ddcdcdc7e7e7eafafaf232323a8a8a8acacacedededc5c5c5595959f5f5f5f9f9f9e5e5e5d0d0d08b8b8bfafafaa1a1a1050505e1e1e1e0e0e0d1d1d1e0e0e08d8d8dcdcdcdfafafa919191b8b8b8fbfbfbc4c4c4d8d8d8c3c3c3e2e2e2dcdcdcc5c5c5f0f0f0cfcfcfdadadaf9f9f9e7e7e75d5d5dbcbcbcabababf9f9f9dedede000000929292fbfbfbf0f0f0abababc4c4c4bebebefdfdfdc2c2c2bfbfbfffffffcacacaecececf9f9f9b9b9b91a1a1a4444444040401b1b1b3b3b3b3131312b2b2b3636363b3b3b3f3f3f1111113131312626263434343333331a1a1a2727274c4c4c4949490e0e0e3131315959591a1a1a4444444a4a4a5f5f5f6161616e6e6e5f5f5f4a4a4a6b6b6b7e7e7ea0a0a09696968585856262628585858484845050506464646363636363636d6d6d6161616767676161615454546161617777778080807373738585857676766161614444449393937575756e6e6e9090907e7e7e3434345050506666665050508585856565653939397171714747474040404b4b4b2b2b2b4747473333333c3c3c6e6e6e5f5f5f5353534141414545457f7f7f6c6c6c131313a8a8a87171718d8d8d787878575757a3a3a3a1a1a1969696ffffffcdcdcdcbcbcbffffff9494949a9a9a6666667a7a7a8a8a8a4f4f4f3030304b4b4b2929295252527272724f4f4fa3a3a37a7a7a8484847e7e7e3030307c7c7c808080c9c9c99f9f9f6969696464649595954f4f4f2020207070707b7b7b4e4e4e3f3f3f0303036d6d6da7a7a7d5d5d5b0b0b06262625151515252528888882e2e2e3f3f3f696969333333cfcfcf8989896868686363637777777a7a7a9393939c9c9cc8c8c8c4c4c4b9b9b9b0b0b0a2a2a2d9d9d9eeeeeefffffffffffffbfbfbfcfcfcfffffffffffffffffffffffffffffffffffffffffffffffffffffffffffffffffffffffffffffffffffffffffffffffffffffffffffffbfbfbf9f9f9fcfcfcfefefefcfcfcfefefefcfcfcf4f4f4d4d4d4e9e9e9aaaaaae4e4e4e8e8e8c1c1c1f4f4f4eaeaeabababaa9a9a9dededef8f8f8ecececbbbbbb474747979797a2a2a2cfcfcfe4e4e45a5a5a666666afafaf858585d6d6d6efefeffefefe606060929292c2c2c25555558181814c4c4cb7b7b7ffffff8e8e8e3b3b3bfefefe505050616161bdbdbdc0c0c09e9e9e3f3f3f626262ffffffefefef8e8e8e8b8b8bf9f9f9fafafacccccc949494fbfbfb9c9c9cabababedededf4f4f4eaeaeab9b9b9737373dededebfbfbfb2b2b2d3d3d3f5f5f5abababd2d2d2e1e1e1fbfbfb000000808080fdfdfdbebebe8a8a8afffffff4f4f4c0c0c0676767c3c3c3fefefefffffff5f5f5fefefe6666660909097f7f7f5555554040403636367b7b7b2f2f2f2a2a2affffffafafafdddddddfdfdfadadadf5f5f5f2f2f2ebebebd4d4d4636363b9b9b9b9b9b9a5a5a56868687b7b7bf3f3f3f1f1f1d9d9d9c9c9c9e7e7e7ecececabababbcbcbcc5c5c5ffffff8f8f8fe8e8e8e2e2e2a9a9a9d3d3d3d4d4d4e0e0e0ececec6f6f6f575757f9f9f9ebebeb3d3d3db4b4b4f2f2f2e2e2e2e0e0e0acacacffffff8282828e8e8ebbbbbbffffffeaeaeaabababc4c4c4dededec2c2c2dbdbdbf8f8f8fbfbfbe1e1e1eaeaeae8e8e8fdfdfdcfcfcf3535350808083030302c2c2c1e1e1e2b2b2b1313131818182424240e0e0e3838381616160f0f0f2f2f2f4444444e4e4e4646463030301515156f6f6f3f3f3f4242422b2b2b2a2a2a5858587272727474745e5e5e696969848484808080949494adadada8a8a88484849999997777777272729797976363636565656b6b6b5252528989895454544d4d4d7171716868686c6c6c7171715454549595956767677a7a7a8383835858585252528080807b7b7b2626266e6e6e6464646363638888885050507272729494949e9e9e7979796f6f6f4d4d4d5151516f6f6f8e8e8e1414141d1d1d6e6e6e8181815858585a5a5a4646465353535a5a5a5151512b2b2b5252525151517272726262625151517272726a6a6adcdcdcfffffffcfcfc9c9c9cc4c4c45e5e5eb2b2b29898987171714f4f4f2929296f6f6fbababad6d6d6afafaf9c9c9c7c7c7ca5a5a58c8c8c6b6b6b8686866060605959598686868686866464646868683535354141414444444949490f0f0f5c5c5c353535b2b2b2b5b5b58f8f8f6060600000005353538f8f8f8585854040406464644444443030301414147f7f7f7a7a7a6b6b6b6767678c8c8c7e7e7e999999b6b6b6a6a6a6c4c4c4abababd1d1d1c9c9c9e2e2e2f9f9f9fffffffcfcfcfbfbfbfbfbfbf9f9f9fffffffffffffffffffffffffffffffffffffffffffffffffffffffffffffffffffffffffffffffffffffffffffffffffffffffdfdfdfffffffffffffdfdfdfbfbfbf6f6f6ecececfefefefbfbfbfcfcfceeeeeeb9b9b9fffffffcfcfcffffff8c8c8ccececefcfcfcfefefef1f1f1efefeff5f5f5fefefefdfdfdc3c3c3949494a3a3a3919191b4b4b4e7e7e7fbfbfbc8c8c8e8e8e8777777dbdbdbe4e4e4e4e4e4fafafad5d5d59b9b9bb0b0b0c6c6c6c8c8c8929292d2d2d2c5c5c5a2a2a28d8d8da0a0a0ffffffffffff3a3a3a9a9a9af6f6f6dfdfdff9f9f9afafafcececefefefeececec8a8a8ad1d1d18c8c8cccccccf1f1f18c8c8cffffffd9d9d9cacacaffffff4a4a4ad9d9d9676767b8b8b8c4c4c4f2f2f2dadadae4e4e4f6f6f6999999edededb4b4b43e3e3e0c0c0cffffffaeaeae4a4a4aa6a6a67171711a1a1a3f3f3f5b5b5baaaaaacbcbcbbfbfbfa5a5a5b4b4b4a5a5a54242423f3f3f7a7a7aa3a3a3fefefef7f7f7b8b8b80b0b0b616161f7f7f7f7f7f7a2a2a29d9d9dd7d7d7444444b2b2b28a8a8adddddde7e7e7fefefed3d3d3787878c4c4c4f3f3f39a9a9aa3a3a3cdcdcdb3b3b3bfbfbffafafa9a9a9a9e9e9ef2f2f2d5d5d5e7e7e7a3a3a3454545060606adadade3e3e35f5f5f747474f1f1f18383834c4c4cf9f9f9fefefe606060d1d1d1ffffffe5e5e5b3b3b3b4b4b48a8a8adfdfdfeaeaeae3e3e3f8f8f8e7e7e7d7d7d7fcfcfcb5b5b55a5a5a4b4b4b1c1c1c2828283636360404043a3a3a1313133737373838381010103e3e3e4d4d4d2424241212125252523232327979797d7d7d6f6f6f8c8c8c6969695b5b5b5858584242425050503737372b2b2b4848487c7c7c3838388f8f8f7a7a7a7a7a7adcdcdc989898c1c1c18d8d8da1a1a16a6a6a9191916c6c6ca1a1a1606060a2a2a2acacac818181a9a9a9878787707070b3b3b38080806f6f6f8787877777775c5c5c8e8e8e9191917d7d7d2727272d2d2d6666667c7c7c8181815d5d5d1616167979791f1f1f4e4e4e7171714949494b4b4b5d5d5d1212127b7b7bf7f7f7e7e7e78989890101011515151d1d1d1515150000000000000101010000000d0d0d1b1b1b6060605f5f5f8383832d2d2d0d0d0d0505051c1c1c4d4d4d5151512424240d0d0d4141413c3c3c1c1c1c3f3f3f949494d3d3d3dfdfdff1f1f1cdcdcd9393935f5f5f9393937171714242426a6a6a4d4d4d8282822525253c3c3c6565653a3a3a4848481f1f1f1919195353538989894444442626263030302a2a2a4242423939393131310000003c3c3c7b7b7b9494948b8b8b2e2e2e1a1a1a3434346262623939395f5f5f8e8e8eadadadadadadb7b7b7bebebeadadadafafafb5b5b5cececee4e4e4fffffffffffffefefefffffffdfdfdfffffffffffffffffffffffffffffffffffffffffffffffffffffffffffffffffffffffffffffffffffffffffffffffffffffffcfcfcfffffffbfbfbfefefefefefefbfbfbfefefef7f7f7939393464646fdfdfdeeeeeeb8b8b8f4f4f4d0d0d0d1d1d1fcfcfcf5f5f5fdfdfd656565020202f9f9f9a5a5a5c8c8c8bebebe8a8a8ae9e9e9e5e5e5e4e4e4f9f9f9b7b7b7363636a8a8a8fdfdfdcbcbcbf6f6f6303030f8f8f8c1c1c11c1c1cf1f1f1e9e9e9b5b5b5dfdfdfe7e7e7f3f3f3e2e2e2eeeeeeeaeaeae8e8e8c2c2c2aaaaaadcdcdcd6d6d61a1a1a121212e9e9e9fefefee1e1e1464646f4f4f4fcfcfcf3f3f3b8b8b8ffffffa0a0a0fafafa909090e2e2e2979797afafafbfbfbfacacacd7d7d7a1a1a1969696555555525252bebebe464646999999f0f0f0020202d0d0d0bbbbbb020202fafafaf1f1f1d1d1d1939393e6e6e6eaeaeaf2f2f2a5a5a54949495a5a5affffffcececee9e9e9d4d4d4f4f4f40101010707070303030000005757578888889d9d9d0b0b0bb2b2b2d3d3d3464646fffffff8f8f8fbfbfbdededed0d0d0dfdfdf363636d2d2d2c1c1c1ffffffcacacaaaaaaa9b9b9be7e7e7e1e1e1f7f7f7dfdfdfffffffaeaeae9999999292927e7e7e000000abababfdfdfdebebeb636363f3f3f3999999121212f6f6f6f6f6f60404042b2b2bffffff6a6a6a404040fbfbfb656565f0f0f0eaeaeaf2f2f2dadadafffffff6f6f6ddddddffffffffffffd1d1d13737372e2e2e3434341111112d2d2d3232322a2a2a2626262424241a1a1a3e3e3e1c1c1c4a4a4a6363633535353131313939395151515959593333335555555757572929296f6f6f7979797878786c6c6c8888887a7a7a8989898383839d9d9da3a3a3e2e2e29e9e9e808080868686707070909090b2b2b26e6e6e7f7f7f7a7a7a7979796060607a7a7a9e9e9e7c7c7c6666667373735858585757575555558e8e8e4d4d4d8e8e8e7a7a7a4545450f0f0fcdcdcd9f9f9f6f6f6f939393212121717171a5a5a52c2c2c7b7b7b4141412b2b2b6161614e4e4e4c4c4c848484ffffffb7b7b75e5e5e0a0a0a4242424040401616160303030606060c0c0c0b0b0b0202020707070d0d0d0202023636366464645e5e5e696969000000282828060606050505050505000000020202070707222222212121656565e1e1e1fcfcfca1a1a1e2e2e2a6a6a66868683838384c4c4c4242425a5a5a3838384545457d7d7d4a4a4a3333335353530d0d0d4b4b4b1111118080806e6e6e0303030000000000003939395e5e5e5f5f5fb0b0b0424242000000151515acacac909090bebebe6a6a6a222222272727555555a4a4a4818181adadad9292929a9a9ab2b2b2a7a7a7d3d3d3d4d4d4c5c5c5ddddddfcfcfcfffffffdfdfdfffffffcfcfcfefefefffffffffffffffffffffffffffffffffffffffffffffffffffffffffffffffffffffffffffffffffffffffffffffffffefefefdfdfdfafafafefefefefefefffffffffffff0f0f0fffffffafafacbcbcbe7e7e7ecececb1b1b1ffffffefefefe0e0e0fbfbfbcacacaf8f8f8dcdcdcd6d6d6c0c0c0ffffff929292ffffffd2d2d2bbbbbbacacacededed7a7a7ae5e5e5ffffff8b8b8b2b2b2b696969ffffffd0d0d0bfbfbfacacacf9f9f9c1c1c1f1f1f1e9e9e9cfcfcfacacace9e9e9b9b9b9bbbbbbffffffbababae3e3e3979797dededed2d2d2f8f8f8ffffffc7c7c7a4a4a4efefefe3e3e3b6b6b6edededffffffb9b9b9b5b5b5dadada7a7a7ac3c3c3ffffffb3b3b3fdfdfdb3b3b3c9c9c9c8c8c8f9f9f9f9f9f9d7d7d7e1e1e1bababad6d6d60d0d0dfafafa6c6c6c060606fffffff5f5f5898989d2d2d2fffffffffffff0f0f0dfdfdffffffffefefec4c4c4292929666666e8e8e8cecece7c7c7cfffffffefefef8f8f8fffffffffffff5f5f5fffffff3f3f3f9f9f9b5b5b52e2e2ed5d5d5ddddddcbcbcbd7d7d7424242a7a7a7f9f9f9dddddddcdcdcadadadeeeeeeb4b4b4fbfbfbf6f6f6ffffff3c3c3c7d7d7dffffff757575b9b9b9000000e9e9e9ffffffb5b5b53b3b3bb2b2b2f8f8f8000000a0a0a0fcfcfc393939adadadf9f9f96f6f6f6c6c6cf3f3f3ffffffcccccceaeaeaa6a6a6f2f2f2e4e4e4d2d2d2f5f5f5e6e6e6cbcbcbf2f2f2f8f8f8d2d2d26a6a6a3f3f3f4040406060603030303636363a3a3a1515152424242727272c2c2c4f4f4f2525254b4b4b2d2d2d4d4d4d4242424848485959596060606060606e6e6e5555555d5d5d6b6b6b6969695c5c5c6e6e6e6c6c6c8787879898989f9f9fb0b0b0a3a3a39a9a9a7171718787879a9a9a848484b0b0b0878787a2a2a25c5c5c7070708f8f8f5c5c5c6262627474747f7f7fa8a8a85e5e5e7d7d7d5252527a7a7a7979795656568383837676767979798e8e8e9696968080804c4c4c6c6c6c4f4f4f6464648a8a8a2e2e2e4040406a6a6a7474745e5e5e767676cacacab3b3b35757570000005656562020203939390404040000000707070404040000000000000101010000000808080000004646465e5e5e6767675050500a0a0a1717170808080d0d0d1c1c1c0505051313132d2d2d727272c6c6c6cfcfcff9f9f9ffffffafafaf7070702a2a2a2f2f2f5f5f5f3636365353534747474f4f4f3939396868685656565f5f5f2b2b2b3f3f3f2424247070703f3f3f1b1b1b0808080d0d0d030303101010535353848484a9a9a92d2d2d0000006363639d9d9d8f8f8f9f9f9f575757797979414141585858a6a6a69c9c9c9c9c9cb9b9b9acacacbabababababaadadadc1c1c1dadadafbfbfbfffffffefefefffffffbfbfbfcfcfcfffffffffffffffffffffffffffffffffffffffffffffffffffffffffffffffffffffffffffffffffffffffffffffffffffffffbfbfbfafafafffffffefefefffffffefefedcdcdc808080f2f2f2c5c5c5757575ffffffe5e5e5e4e4e4e7e7e7c5c5c5d8d8d8e7e7e7f8f8f8a0a0a0ffffffc7c7c7eeeeeee1e1e1ebebebf9f9f9ffffff626262d4d4d4b6b6b6d8d8d8b1b1b1787878a3a3a3ffffff808080929292a4a4a4a3a3a38d8d8d1b1b1b363636424242e7e7e7a5a5a5bcbcbc8a8a8affffffd3d3d3777777868686d0d0d0f7f7f7eaeaeaf1f1f1bebebe7b7b7bcececefcfcfccfcfcfd8d8d8d4d4d4dadadac2c2c2f9f9f9979797e3e3e3616161bdbdbd848484e2e2e2f4f4f4cacaca626262e6e6e6878787c1c1c1afafafbfbfbfa2a2a2fbfbfb5e5e5e363636dadadaececec9e9e9eb5b5b5fffffff3f3f3e1e1e1ecececffffffe7e7e7f1f1f1f8f8f8ffffffc7c7c7787878fdfdfd9f9f9f757575c5c5c5ffffffdadadacacacaf4f4f4e8e8e8bbbbbb979797878787909090edededc7c7c7cecece9090906e6e6effffffbdbdbdeaeaeabbbbbbc0c0c0ccccccd7d7d7e9e9e9e7e7e7c9c9c9d1d1d1bbbbbbf7f7f7c4c4c4ebebeb060606fefefefefefeffffffc7c7c79c9c9caeaeaeffffff595959aaaaaa999999686868ffffffe2e2e2a1a1a1a5a5a56d6d6dffffff8e8e8ee7e7e7d5d5d5d3d3d3fefefed0d0d0ebebebd8d8d8c9c9c9f5f5f5d9d9d95c5c5c3d3d3d2020204242422e2e2e1313133535353030303535352f2f2f3f3f3f1e1e1e4949492929294a4a4a4d4d4d3b3b3b5151517c7c7c6666663f3f3f5a5a5a4545458e8e8e4545456e6e6ea6a6a66f6f6f939393afafaf5f5f5f6969696060603e3e3e737373515151a9a9a9a9a9a9a5a5a56666666868687b7b7bf0f0f09292926464648c8c8c5f5f5f9494946c6c6c4c4c4c6b6b6b6464648a8a8a9292925b5b5b717171747474434343a1a1a16b6b6b7f7f7f4646464646468989896262625757579797974444445454544e4e4eb3b3b3828282c9c9c9c5c5c5a5a5a50000003d3d3d6464641717171717170303030707070909090303030404040404040909090d0d0d0000000f0f0f0000004e4e4e5a5a5a4e4e4e4343430000000707070707070000001d1d1d141414313131bdbdbdb5b5b5e3e3e3c3c3c3c0c0c0acacac1515154c4c4c3333332f2f2f3c3c3c6868684c4c4c7d7d7d2222222929296c6c6c0c0c0c5555551e1e1e4242423838384949490a0a0a000000000000040404000000171717797979838383848484010101181818858585bababa8383839191915e5e5e636363626262acacaca2a2a2a8a8a8acacacb9b9b9c5c5c5aeaeaeb8b8b8bbbbbbd6d6d6f8f8f8fffffffdfdfdfffffffdfdfdfffffffffffffffffffffffffffffffffffffffffffffffffffffffffffffffffffffffffffffffffffffffffffffffffffffffffffffafafafefefefffffffbfbfbfefefef8f8f8cdcdcde1e1e1fafafae1e1e1959595e7e7e7fefefedededef1f1f1fbfbfbd5d5d5ffffff9e9e9effffffdcdcdcb5b5b5d6d6d6dedede959595cacacab2b2b2cdcdcde4e4e4fbfbfbf9f9f9d1d1d1ffffffdfdfdf9d9d9d767676c1c1c1707070777777939393f2f2f2d6d6d6b7b7b77e7e7ea2a2a2898989acacace3e3e37c7c7c9f9f9fe9e9e97b7b7bf6f6f6d5d5d5c0c0c0b0b0b08b8b8bd6d6d6e0e0e06a6a6acdcdcdd3d3d3efefefa9a9a9d6d6d6ebebebc2c2c2838383fdfdfdd4d4d4bebebeedededb4b4b4a2a2a29b9b9b434343bbbbbbcdcdcd949494c6c6c6d2d2d2141414dededecececec9c9c9909090ffffffe3e3e3fffffffcfcfcf2f2f2f1f1f1fffffff2f2f2f6f6f6fafafaf1f1f18a8a8a7e7e7ef2f2f2e3e3e35b5b5bf0f0f0efefefffffffd4d4d4fdfdfdeeeeee444444ecececc0c0c0e4e4e4d8d8d87f7f7f2d2d2decececd8d8d8c3c3c3e9e9e9eeeeeec2c2c2e8e8e8e4e4e4aeaeaee1e1e1909090b8b8b8e1e1e1f2f2f2e8e8e8f7f7f7030303ffffffffffffefefeff9f9f9dcdcdc4e4e4ecbcbcbffffff0d0d0df9f9f9777777bdbdbdffffffe7e7e7cfcfcfadadadc4c4c4c4c4c4c2c2c2a5a5a5e7e7e7d5d5d5f0f0f0d9d9d9fffffff6f6f6ffffffd5d5d54747473232320606063b3b3b3333333a3a3a0505051919193535351d1d1d4848481f1f1f3939395555553b3b3b7474746666660808081f1f1f838383b8b8b88f8f8f3737375f5f5f5b5b5b6666669292922f2f2f3e3e3e5353538484841515156e6e6e8a8a8a7878785c5c5c6363635a5a5a4141416363637272723c3c3c2828286161619b9b9b8181815a5a5a7f7f7f5252526b6b6b747474929292454545000000484848b7b7b75050507171715151517d7d7d696969343434151515b5b5b51e1e1ebbbbbb4d4d4d505050bcbcbca0a0a08e8e8ee6e6e6e1e1e1bfbfbf0d0d0d0303039090903838380000000606060707070606060101010b0b0b1010100505050a0a0a0000000707070404040303030000006262626969695757570606060808080c0c0c1d1d1d0000002222226a6a6a8787878c8c8ccdcdcdcfcfcf7474747a7a7a3636360707072222225252525454548f8f8f0707072a2a2a3d3d3d8f8f8f0d0d0d3f3f3f0f0f0f4040403c3c3c1a1a1a3c3c3c0000000505050000000f0f0f0000000404044e4e4e9c9c9c8b8b8b4d4d4d0b0b0b686868a8a8a8acacac575757a2a2a28686869d9d9d8c8c8c9a9a9ab9b9b9b1b1b1a6a6a6969696d3d3d3c4c4c4b8b8b8d3d3d3f6f6f6fcfcfcfbfbfbfffffffffffffffffffffffffffffffffffffffffffffffffffffffffffffffffffffffffffffffffffffffffffffffffffffffffffffffffffffffffcfcfcfffffffffffff7f7f7fdfdfdfefefed8d8d8fdfdfdf6f6f61616169e9e9efffffffbfbfbdbdbdbd7d7d7aaaaaaf6f6f6fefefed5d5d5dcdcdcf3f3f3f9f9f9e4e4e4ffffffe3e3e3a1a1a1ffffffffffffe9e9e9454545000000262626181818424242bcbcbcd3d3d39f9f9ffdfdfdabababf3f3f3ffffffddddddedededc1c1c1a1a1a19b9b9bf3f3f3cacaca8c8c8cc0c0c0797979e6e6e6fcfcfcebebebdfdfdffdfdfdf6f6f6505050b5b5b5acacacf7f7f7f9f9f9c9c9c9efefeffffffffbfbfb818181c6c6c6f5f5f5515151e4e4e4fcfcfcdadadaefefeff4f4f4cececeaaaaaab1b1b1e0e0e0fcfcfc0101018e8e8e828282f8f8f87d7d7df6f6f6ddddddfffffff1f1f1f5f5f5ffffffebebebecececf4f4f4dfdfdff6f6f6fbfbfbfcfcfc1b1b1bf0f0f0fbfbfb6c6c6cb6b6b6f6f6f6ecececffffffb8b8b8a7a7a7c0c0c0797979ecececeeeeeee1e1e1b1b1b1b0b0b0a1a1a1f2f2f2edededdededeb1b1b1585858767676ffffffa8a8a8d1d1d1e9e9e9f3f3f3f3f3f3757575929292e8e8e84c4c4cfcfcfcedededfffffffefefeffffff7f7f7f171717f7f7f7c7c7c73f3f3f6a6a6a6f6f6feeeeeec5c5c5c2c2c2adadadf6f6f6fffffff5f5f5e4e4e4ffffffddddddffffffe2e2e2ffffffbfbfbffdfdfdbdbdbd3535354646465c5c5c5d5d5d1515152020203d3d3d1818182e2e2e4545450000005858583e3e3e3232323c3c3c0707074747478282825757576161612d2d2d1b1b1b6b6b6b2626263b3b3b2323230505058787875656563030305e5e5e7a7a7a5d5d5d5c5c5c727272757575868686818181a4a4a44b4b4b5d5d5dbdbdbd9999999494948080805c5c5c6f6f6f7474747b7b7b6060607b7b7b2c2c2c767676c6c6c66c6c6c4949498b8b8b5e5e5e5e5e5e8c8c8c2222224e4e4eb3b3b34e4e4e9797974c4c4c3d3d3db8b8b8626262858585878787a9a9a9c5c5c53535350303037c7c7c5454543333330808080404040606060000000000000808080707070000000909090808080505050202020000000b0b0b1e1e1e5454547f7f7f141414030303181818020202494949929292737373a7a7a7bcbcbc8f8f8f8d8d8dababab0404045959593333333d3d3d1d1d1d3333333e3e3eafafaf6c6c6c5050503434344d4d4d1c1c1c5f5f5f2020205656566b6b6b0707072222220b0b0b0000000e0e0e0000000707070a0a0a595959adadadc3c3c3060606636363666666cbcbcbacacac646464777777686868bbbbbbc8c8c8b3b3b3ccccccddddddc8c8c8b5b5b5bdbdbdc2c2c2dcdcdcfdfdfdfffffffcfcfcfffffffbfbfbfffffffffffffffffffffffffffffffffffffffffffffffffffffffffffffffffffffffffffffffffffffffffffffffffffffffffffffefefefefefefffffff7f7f7fffffffffffff1f1f1fcfcfcf1f1f1fdfdfdbcbcbcdddddde9e9e9f1f1f1e1e1e1f8f8f8dfdfdfafafafe0e0e0cacacafdfdfdbababae4e4e4b8b8b8333333e6e6e6dddddd010101abababfffffffcfcfcfdfdfdfffffffefefefffffff0f0f0ffffffacacacaeaeaeedededb4b4b4c6c6c6919191fafafafefefeffffff383838e8e8e8b5b5b5c0c0c0b9b9b9cbcbcb8d8d8dfdfdfdc3c3c3b0b0b0edededfefefef3f3f3d2d2d2242424d5d5d5e4e4e4a5a5a5fbfbfbd7d7d7fafafaa1a1a1252525eeeeeed5d5d5d7d7d7dfdfdfa2a2a27a7a7a414141ffffff9c9c9ccccccc4f4f4f383838fcfcfcdcdcdce6e6e6242424fffffffffffffafafaf9f9f9fbfbfbdbdbdbfffffff5f5f5e8e8e8f5f5f5ffffffefefeffffffffdfdfd0d0d0df3f3f37777778f8f8ffafafaffffffc9c9c93a3a3ac7c7c7dddddd5b5b5bffffffa8a8a8bdbdbd727272fdfdfde5e5e5a4a4a4e5e5e5e5e5e5f7f7f7eeeeeea2a2a22f2f2fe4e4e4d2d2d2a0a0a0eeeeee919191c4c4c4ffffffd8d8d8fcfcfca6a6a6fffffff7f7f7dadadae9e9e9fbfbfb4b4b4b8e8e8ef7f7f7bababa000000fdfdfd7d7d7dedededa8a8a8fefefe7e7e7ecdcdcdb4b4b4fafafaafafafdedede757575f2f2f2f5f5f5fffffffafafac1c1c12222223a3a3a5353531616165555551d1d1d4040406868683c3c3c3939392b2b2b3030304e4e4e5f5f5f3f3f3f6060603636365c5c5c3030303c3c3c5151515454544f4f4f4d4d4d6363634949493535355d5d5d5757572424242f2f2f3535354f4f4f2f2f2f5d5d5d3131314f4f4f5656563b3b3b5959595353533333335151514e4e4e4343439595952d2d2d7777775757573d3d3d8989896464646c6c6c8484843131319191915959598484846060609292925f5f5f6262626666669191916060608a8a8a5f5f5f5d5d5d7a7a7a8f8f8f959595abababa0a0a00e0e0e4242429696964e4e4e0808080000000707070505050808080303030202020404040101010b0b0b0202020202020404040909090000000101015f5f5f7777772626260909090000000c0c0c8a8a8a7777778b8b8b9292929898989c9c9c7e7e7e6767674747475a5a5a3f3f3f1d1d1d6666665151514f4f4f1a1a1a4a4a4a6262622a2a2a6a6a6a2222224747474747474f4f4f1313135b5b5b0606061414140707070606060d0d0d0101010707073b3b3b7d7d7db3b3b30404044242427a7a7a8b8b8babababadadad787878686868a3a3a3bdbdbdbdbdbddadadac2c2c2bbbbbba3a3a3ccccccc3c3c3dededefffffffffffffffffffffffffafafafdfdfdfffffffffffffffffffffffffffffffffffffffffffffffffffffffffffffffffffffffffffffffffffffffffffffffffffffffffffffdfdfdfffffffcfcfcfefefefffffff8f8f8efefef9b9b9becececffffffc3c3c3adadad989898c9c9c9e6e6e6ebebebe2e2e2d3d3d3bcbcbcd4d4d4c8c8c8f5f5f5b6b6b6ffffffb4b4b4858585f0f0f0d8d8d8fcfcfcd2d2d2a5a5a5b1b1b1cecece8080809a9a9abdbdbd595959949494c8c8c8c9c9c99c9c9ca6a6a6b6b6b6999999a5a5a5abababcecece858585ababab929292dededee1e1e1c1c1c1b5b5b5cfcfcfeeeeeecdcdcdb0b0b0fcfcfce1e1e1f2f2f2ddddddf5f5f5c3c3c3bababaa9a9a9ccccccb7b7b7ffffffbebebec0c0c0ffffffffffff7c7c7cffffffe7e7e7cfcfcfdddddd0a0a0afcfcfc4b4b4ba6a6a6e5e5e55a5a5afafafaf7f7f7fffffff3f3f3ffffffffffffcdcdcdf3f3f3f3f3f3d1d1d1f0f0f0fefefedededefbfbfb111111ffffff9c9c9c828282ffffffe9e9e9424242f4f4f4d3d3d3c8c8c8f1f1f1e9e9e9d4d4d4898989dbdbdbcfcfcfe0e0e0f9f9f9ccccccececec797979c8c8c8a6a6a6dcdcdc545454f6f6f6b0b0b0989898bdbdbdfcfcfcb2b2b2dbdbdbe9e9e99c9c9cdbdbdbffffffe8e8e8f4f4f4ffffffa9a9a9000000ffffff8f8f8f8a8a8a757575f9f9f9e3e3e3e2e2e2fafafac6c6c6d2d2d2a2a2a2ffffffabababfffffffefefee0e0e0f6f6f6d6d6d6ffffffd4d4d43737372b2b2b4747474949492828285151517070703131315151512828281111119393934e4e4e3939393131312d2d2d4c4c4c1e1e1e9191919e9e9e7979795656564c4c4c4646464d4d4d5a5a5a2a2a2a3636361515151c1c1c3838382d2d2d2a2a2a3b3b3b2828283636364040402d2d2d3a3a3a3b3b3b3a3a3a5d5d5d3434346161617474745252525858584d4d4d5252527070707e7e7e5f5f5f7676766464644242426565655555557d7d7d2323235d5d5d7c7c7c5757577878787676763d3d3d8d8d8d5f5f5f9c9c9c9c9c9c5f5f5fcccccc9797974848480909094747478181814d4d4d1b1b1b0000000202020000000505050000000000000a0a0a0a0a0a0000001212120505050303031212120808080000003939395e5e5e3c3c3c050505242424747474717171a5a5a5888888b2b2b29999996868687f7f7f5151514343432525253c3c3c3333334747473838384040405353532525258f8f8f3838384242427171713232323535355b5b5b1e1e1e3030303333331313130606060303030101010a0a0a0000001414148a8a8a9090908c8c8c1717179898987f7f7fa1a1a19e9e9e979797898989666666c0c0c0bfbfbfb6b6b6dededebababacdcdcdc4c4c4b2b2b2d0d0d0f7f7f7fffffffffffffffffffefefefffffffffffffffffffffffffffffffffffffffffffffffffffffffffffffffffffffffffffffffffffffffffffffffffffffffcfcfcfffffffdfdfdfffffffffffffafafaf8f8f8edededffffffc2c2c2dededefcfcfcbababa828282686868efefefdfdfdfdadadaacacaccacacaaaaaaae9e9e9d2d2d2c5c5c5dcdcdc9c9c9c9f9f9f7c7c7c969696e4e4e4bdbdbdc5c5c5bfbfbfc8c8c8dddddda9a9a9f4f4f4fefefee9e9e9fbfbfbc1c1c1f0f0f08c8c8c5151519b9b9bc8c8c8e1e1e1c0c0c0aeaeaeabababd5d5d5b7b7b7505050cfcfcfebebeb999999dededef7f7f7e3e3e3adadadffffffb4b4b4d3d3d3e5e5e5cbcbcbcacacaaeaeaeccccccf6f6f66b6b6bd6d6d6cacacaa1a1a1adadadcfcfcfbebebefdfdfdc3c3c3d9d9d9a6a6a65a5a5ae4e4e4909090e9e9e98e8e8ea1a1a1fffffff8f8f8f8f8f8eeeeeeb3b3b3fdfdfdfffffff7f7f7ffffffcfcfcfe5e5e5f5f5f5fffffffdfdfd353535979797ffffff323232fbfbfb464646d1d1d1fcfcfcd9d9d9dadadae2e2e2b1b1b1b6b6b6c4c4c4e7e7e7ececece4e4e4ffffffb5b5b5c5c5c5ebebebbfbfbff8f8f8b9b9b9bdbdbdb9b9b9ffffff676767d3d3d3bdbdbd9b9b9bd9d9d9efefefe7e7e7c6c6c6fafafafcfcfcfdfdfdefefefffffff080808fbfbfb969696d1d1d1010101ffffffddddddc7c7c76b6b6bfdfdfdffffff565656adadadf8f8f8bdbdbdcdcdcdfdfdfde4e4e4efefeff0f0f0b8b8b84444442424241818183a3a3a3f3f3f0a0a0a3838383939392727277272725c5c5c4444442525253434347575754d4d4d4d4d4d4b4b4b7f7f7f4b4b4b3f3f3f4e4e4e5e5e5e6464645252523333333d3d3d2525253535352424242828282d2d2d3333334545452727271111112424241717172626264141414646461d1d1d1c1c1c1111111818186161614040409191913e3e3e6363636363631b1b1b3636365d5d5d6f6f6f7c7c7c5d5d5d3232329393937c7c7c5656567979794d4d4d818181979797838383a2a2a2828282535353d6d6d6bbbbbb6a6a6a3737371212126a6a6a8787874f4f4f292929040404040404000000080808cccccc0303031d1d1d1313130404040909090a0a0a0000000808080000000b0b0b3a3a3a5656563030300b0b0b4040407d7d7da4a4a48d8d8da8a8a88484847e7e7e6969695151517d7d7d4545455a5a5a4444443030302929297777773030304c4c4c6d6d6d4040404747473535353838385757573737372e2e2e3030303b3b3b3b3b3b5b5b5b0909090505050000000303030505050101017b7b7b6c6c6ca6a6a60000006b6b6b7f7f7fb4b4b4797979787878828282575757a1a1a1bababac6c6c6acacaccbcbcbc2c2c2aaaaaabdbdbdd7d7d7fafafafffffffffffffffffff9f9f9fcfcfcfffffffffffffffffffffffffffffffffffffffffffffffffffffffffffffffffffffffffffffffffffffffffffffffffefefefcfcfcfffffffffffffffffffefefef9f9f9edededfafafaffffffb0b0b0b5b5b5fdfdfdd2d2d2d7d7d7dfdfdfbcbcbcdadada8282826a6a6afbfbfb757575d8d8d8fffffffcfcfc8c8c8cb0b0b0a2a2a2f7f7f7edededccccccffffffe4e4e4f7f7f7b8b8b8d6d6d6e2e2e2e1e1e18d8d8ddededecfcfcf7a7a7addddddc4c4c4fdfdfd717171ffffffb5b5b5eeeeeefafafa898989515151a3a3a3edededa5a5a5ffffffe4e4e4adadad9d9d9d989898d4d4d4fbfbfbbababaa9a9a96f6f6ff5f5f5747474f3f3f3d5d5d5e8e8e8c9c9c9c7c7c7989898ffffffcfcfcfd0d0d0cfcfcf535353a7a7a7cacaca838383d7d7d7717171f8f8f88b8b8bcfcfcff9f9f9f0f0f0fdfdfd030303444444a8a8a8535353f1f1f1e0e0e0eaeaead4d4d4fffffff7f7f7f4f4f49a9a9a565656b9b9b9a7a7a7adadad6b6b6be3e3e3e6e6e6aaaaaaffffffdcdcdcededed616161ffffffb8b8b8ababab979797ffffffadadaddcdcdc757575ffffffb4b4b4d6d6d6c5c5c5f5f5f5f5f5f5cfcfcfc1c1c1fffffff6f6f6fefefecfcfcfeaeaeadfdfdf585858b9b9b9fffffff6f6f6f6f6f63d3d3debebebb2b2b2b3b3b3525252f5f5f57e7e7ec9c9c9b7b7b7b1b1b1e9e9e9bfbfbf818181fbfbfbfefefeeeeeeef7f7f7cacacafffffffafafacdcdcd3333333838386060600c0c0c2121214c4c4c3a3a3a3939395656562e2e2e1313134343435050504646463232324747475a5a5a5959593535357474743e3e3e5f5f5f3838384848485e5e5e2b2b2b4747470000000f0f0f3434344848480707074c4c4c0000002828285f5f5f4343435555553d3d3d0000001515153c3c3c9595957171717b7b7b303030373737141414b7b7b73434341a1a1a8686867474747d7d7d2c2c2c1111115050503b3b3b5a5a5a3a3a3a6f6f6f6666665050508888883a3a3a565656b7b7b7a7a7a78181815d5d5d7272723f3f3f7777770c0c0c4747477979794242422222220000000000000e0e0e747474dcdcdc171717c9c9c91414140000000000000707070000000404040101010606062f2f2f3737371a1a1a3030306d6d6d797979bcbcbc434343c0c0c0676767a1a1a1bbbbbb4848486c6c6c4b4b4b6c6c6c3a3a3a6767676060604343435757570000006e6e6e7878783737374141415252521919194b4b4b3535352e2e2e4040403838380000007c7c7c8686861f1f1f0202020e0e0e0000004545456565658b8b8b1c1c1c8080808585854444449e9e9ebababaa0a0a07f7f7f9393939b9b9bbbbbbbb5b5b5c1c1c1afafafbbbbbbc2c2c2d7d7d7f5f5f5fcfcfcfcfcfcfffffffefefefffffffffffffffffffffffffffffffffffffffffffffffffffffffffffffffffffffffffffffffffffffffffffffffffffffffffffffdfdfdfefefefefefefdfdfdfffffffefefef5f5f5ffffff919191fafafaf1f1f1e2e2e2f4f4f4fffffffafafac1c1c1383838fcfcfcffffffc4c4c4fffffff8f8f8cccccc565656f3f3f3fdfdfdf8f8f8707070fafafafdfdfd4343438d8d8d868686ccccccf4f4f4e8e8e8e3e3e3fcfcfcfafafad8d8d8cfcfcfa8a8a8d0d0d0dbdbdbdfdfdff2f2f2dcdcdcd9d9d9656565e8e8e8ddddddffffffd8d8d8bbbbbb4f4f4f797979b3b3b3fffffffcfcfce7e7e72f2f2fa5a5a5fcfcfcb1b1b1f8f8f8a6a6a67d7d7df7f7f7f1f1f1ffffff4d4d4dffffff656565777777aaaaaaffffffd9d9d9d4d4d4d3d3d35e5e5ee6e6e64c4c4cfafafaf8f8f8969696fafafafffffff9f9f9090909bababa4f4f4f2b2b2bfafafaf7f7f7fffffff7f7f7e7e7e7fffffffcfcfcf0f0f04d4d4dffffffdddddd0a0a0affffffc9c9c9e1e1e1fefefec6c6c69a9a9af6f6f68b8b8bf1f1f1f0f0f0fafafa0f0f0fffffffc3c3c3f5f5f5d4d4d45f5f5fd1d1d1bdbdbd666666ffffffa8a8a8d7d7d7fbfbfbe7e7e7e9e9e9cdcdcdf0f0f0fafafadbdbdb9f9f9f080808343434f8f8f8ffffff6f6f6fa0a0a0b7b7b7acacac585858fffffffdfdfdafafafc0c0c0ffffffbdbdbdebebebb3b3b3e4e4e4cececee9e9e9f0f0f0ffffffc0c0c0ffffffbdbdbd3030301d1d1d1818184747472f2f2f2b2b2b6161614646463939392828282929294a4a4a2121216464644949495050503c3c3c7575754141416b6b6b5454542b2b2b6262620909091616162323231111114c4c4c3232321c1c1c4444442b2b2b2929293636362626265353534545453d3d3d606060a7a7a78e8e8e8888880d0d0d3f3f3f4d4d4d5a5a5a6363631515150000001e1e1e5f5f5f3b3b3b4e4e4e060606525252545454525252646464323232afafaf5252527a7a7a8585855050508383839a9a9aa3a3a32323239e9e9e8a8a8a666666a0a0a03131311f1f1f1414149393936363635454540808080c0c0c0202020707070202020000005555550202020505052020200d0d0d0606060202021010100000001919193131313434347b7b7b6e6e6e7070705353539595958e8e8e4d4d4d656565696969b8b8b84545459898987474743f3f3f6767674949493535357777776464642f2f2f6a6a6a5151514e4e4e4040405757574141414e4e4e3b3b3b5252525656564444445151515e5e5e8383834a4a4a0404040707074f4f4f696969b8b8b80000007373736b6b6b767676878787848484a3a3a3929292949494c0c0c0aeaeaebfbfbfa8a8a8cbcbcbcecececacacadbdbdbf6f6f6fbfbfbfcfcfcfffffffefefefffffffffffffffffffffffffffffffffffffffffffffffffffffffffffffffffffffffffffffffffffffffffffffffffffffffffffffdfdfdfdfdfdfefefefdfdfdfffffffffffff6f6f6fefefed5d5d5c1c1c1f2f2f2dbdbdb919191767676c4c4c4c5c5c5ffffffa6a6a6e8e8e8fefefefbfbfbd6d6d6c2c2c2f3f3f3d5d5d5ababab999999ffffffb8b8b8fefefeffffffffffffecececedededb3b3b3d6d6d6dededebbbbbbe9e9e9fcfcfcc9c9c9d3d3d3e9e9e9dedede7e7e7e3e3e3e2727275a5a5ae4e4e4aeaeaea8a8a8abababfffffff4f4f4fcfcfc848484eeeeeecfcfcf959595181818fefefeecececb6b6b6d0d0d0edededffffff9d9d9dcacacad7d7d7c1c1c1cececeffffffa8a8a8aaaaaae3e3e3bebebeecececc6c6c6a2a2a27a7a7afcfcfc717171dfdfdffefefe030303f6f6f6ffffffffffff2b2b2bacacac717171404040f5f5f5ededede1e1e1fcfcfce9e9e9fbfbfbfafafacccccc929292a0a0a0313131d7d7d7e4e4e4e4e4e4a9a9a9b0b0b0abababe6e6e6787878f7f7f7a1a1a1d1d1d1cdcdcdfdfdfd8d8d8deaeaeab8b8b8fdfdfddddddd8c8c8cc6c6c6adadadf7f7f7ebebebbebebe8b8b8bf0f0f0e0e0e0bbbbbbe7e7e79e9e9ebfbfbfadadadffffff9e9e9e323232888888afafaf474747ffffff646464999999abababffffffa8a8a8c3c3c3d0d0d0e4e4e4ffffffd3d3d3dadadaeaeaeaefefefffffffd4d4d4edededf8f8f8c7c7c72e2e2e3a3a3a3f3f3f2e2e2e6161615252522828282f2f2f2222222121213434344b4b4b5353533030304040407f7f7f5a5a5a3a3a3a3f3f3f3030303131311818184444443838380e0e0e3939391f1f1f0d0d0d1c1c1c2a2a2a1a1a1a4343433232324747475959595555553939399898988989897070706363634343436464647c7c7c2222223737373636362828284848486a6a6aa9a9a93434341111113d3d3d5e5e5e4242422525256a6a6a6363633636364040404040403b3b3b6666669b9b9b6262623737374141414d4d4d9191914848485454544747475151510707079898985c5c5c7676760808082b2b2b0000000000000808081010100707070000000303030000000000000606060000000b0b0b0404044949498383837676768383837272724c4c4c5e5e5e3e3e3e4545456a6a6a1d1d1d6e6e6e7a7a7a8585855454548d8d8d7e7e7e6a6a6a0a0a0a6c6c6c1313135656565c5c5c3f3f3f4848483434341111115151513939394f4f4f4848487474746464644444442a2a2a3131315656567e7e7eb2b2b22727272424244141418e8e8e0000005959597777776d6d6d4b4b4b7a7a7a838383a9a9a9bfbfbfa2a2a2aeaeaec4c4c4bfbfbfcdcdcda5a5a5c4c4c4d9d9d9f7f7f7fffffffffffffffffffbfbfbfcfcfcfffffffffffffffffffffffffffffffffffffffffffffffffffffffffffffffffffffffffffffffffffffffffffffffffefefefcfcfcfffffffffffffffffffffffffafafaf0f0f0f5f5f5e6e6e6e7e7e7e7e7e7cfcfcffbfbfba4a4a4ffffffffffffe9e9e9cececeffffffbbbbbb7f7f7fd8d8d89a9a9af6f6f6eeeeeed6d6d6e7e7e78a8a8a2b2b2be1e1e1d6d6d6464646ffffffe8e8e8c6c6c6e4e4e48b8b8b4c4c4c373737585858909090717171fafafa7e7e7e9e9e9e666666d8d8d8ffffff3b3b3beeeeeeffffffe4e4e4b7b7b7797979adadadf1f1f16e6e6e010101d6d6d6fafafaffffffcfcfcffefefeeaeaeaf5f5f5f7f7f7b7b7b7838383e4e4e4c2c2c23b3b3ba6a6a68b8b8b919191a4a4a48c8c8c9a9a9a969696dfdfdfa8a8a8ffffff656565cbcbcbfdfdfd9696965d5d5df6f6f6fdfdfdfafafaffffffe8e8e8d9d9d9fffffff3f3f3eeeeeef5f5f5f2f2f2ffffffbababa3b3b3befefef707070d8d8d8fffffff3f3f3bababa9b9b9be0e0e0d1d1d1f8f8f8656565bbbbbb737373efefefb0b0b0e5e5e5bababa909090e8e8e8ecececc8c8c8ffffff707070cacacad4d4d4ececece2e2e2cececee7e7e79e9e9effffff8a8a8af6f6f6999999979797b4b4b4d1d1d17171717171713c3c3cf8f8f8e7e7e79c9c9cb2b2b2cccccca9a9a9e3e3e3c4c4c4e2e2e2bebebe7d7d7df9f9f9f4f4f4d5d5d5eaeaeaf2f2f2fdfdfde0e0e0ffffffcacaca3737370d0d0d3636363737374040403838381111111e1e1e4d4d4d1e1e1e3434342c2c2c4e4e4e6060606666665050506161615d5d5d2828284343434f4f4f9e9e9e4d4d4d262626ababab4c4c4c1818187171713e3e3e646464858585b8b8b8c0c0c05454544c4c4c9393936c6c6c7979794b4b4b898989797979b8b8b88080805a5a5a5a5a5a7575754343431616163a3a3a2626260d0d0d4444444e4e4e1313134343437272724d4d4d2e2e2e2828286363631e1e1e3434347575753c3c3c5757575757576c6c6c7373736b6b6b4545456d6d6d6464643737376e6e6e2020201b1b1b6868686262625050505353530808081212120101010505050404040303030707070101010d0d0d000000060606636363959595989898535353a7a7a77070706d6d6d5555553b3b3b4d4d4d4d4d4d303030aaaaaa7373739090907777777676764747476e6e6e5d5d5d3333337171714b4b4b5b5b5b7474746969692424243131317979790000003333338b8b8b2727277a7a7a3b3b3b5151515151511e1e1e4040402f2f2f5b5b5b9d9d9d1b1b1b5353532525250909093c3c3c3131313a3a3a797979888888737373919191686868bfbfbfc8c8c88d8d8dccccccc2c2c2c9c9c9bcbcbcd5d5d5f7f7f7fffffffefefefffffffbfbfbfffffffffffffffffffffffffffffffffffffffffffffffffffffffffffffffffffffffffffffffffffffffffffffffffffffffffffffcfcfcfffffffffffffffffffffffffbfbfbf1f1f1ffffffd8d8d8c3c3c3fbfbfbb9b9b9707070f6f6f6cecece818181ffffffe5e5e5dadadafafafae2e2e2ececec6c6c6c888888eeeeeecdcdcd272727b2b2b2edededffffff838383d5d5d5929292a8a8a8a1a1a1b4b4b4a7a7a7c1c1c1b6b6b6eaeaeaedededffffffbababab2b2b2444444fefefefdfdfdd0d0d0edededdddddd090909000000ffffffe4e4e4f2f2f2c3c3c3fefefee5e5e5f5f5f5f1f1f1999999b9b9b9f9f9f9404040050505000000949494ebebebfdfdfda8a8a8e4e4e4fffffffdfdfdfafafaecececfbfbfbf3f3f3fefefec5c5c5777777e7e7e72727278b8b8bf9f9f9ffffff8c8c8cb1b1b1ffffffebebebf9f9f9f4f4f4bdbdbdd0d0d0fdfdfdf8f8f8fffffffdfdfd545454000000707070a1a1a1ffffffd4d4d4ededede2e2e2878787ffffffe9e9e9f5f5f5dadadac3c3c3e9e9e9f2f2f2e9e9e9eaeaeadfdfdfffffff828282d9d9d9fafafad5d5d5626262f8f8f87b7b7bfcfcfce8e8e8909090e4e4e4dadada6b6b6bbfbfbfd1d1d1dcdcdcdadadae7e7e7afafaff7f7f7afafafa6a6a6f3f3f3979797878787b1b1b1c4c4c4f8f8f8d6d6d6cacacab5b5b5fffffffcfcfceeeeee8a8a8ae1e1e1ffffffd1d1d1eeeeeef1f1f1fffffff2f2f2bcbcbc3f3f3f1515150b0b0b4747473e3e3e3131312121212525253a3a3a3d3d3d1818184444446363634444445c5c5c4b4b4b3d3d3d4747474646467878787f7f7f5e5e5e6262626767676a6a6a5a5a5a5e5e5e5656567373737474746f6f6f0909092727278989894949495858584d4d4d5656564d4d4d4444445656563535359898986e6e6e8181813838384444444545452c2c2c5e5e5e3939391d1d1d2b2b2b1616160202023a3a3a0707072d2d2d2222220b0b0b4a4a4a4949490000006a6a6a6262624343436c6c6c4c4c4c2323236868684f4f4f4646465858582424247a7a7a0202025c5c5c5d5d5d3b3b3b5757570303030000000e0e0e2626262121210c0c0c3333330303032929292323237f7f7f9f9f9f6e6e6e9090907b7b7b6161618080805959595656563030302020202727273a3a3a7373737a7a7a555555c4c4c49595958888885555557676763d3d3d4141415d5d5d3c3c3c6161612e2e2e4444440000008282824343434040405555555555555353535656567575754747473737372b2b2b5959595151518d8d8dbababab7b7b7bababa6a6a6a4040404a4a4a4949492929296161617d7d7d8f8f8fa0a0a0acacacaeaeaebdbdbdbcbcbcb0b0b0c1c1c1c6c6c6ddddddfcfcfcfffffffdfdfdfefefefcfcfcfffffffffffffffffffffffffffffffffffffffffffffffffffffffffffffffffffffffffffffffffffffffffffffffffffffffffffffdfdfdfdfdfdfefefefdfdfdfffffffffffff9f9f9fbfbfbcbcbcbecececffffffd8d8d8ffffffd6d6d6c1c1c1ffffffc9c9c9cfcfcfacacacb5b5b5f1f1f1f4f4f4f7f7f7f3f3f3535353bebebef4f4f4f5f5f5909090969696c6c6c6bfbfbff8f8f8dfdfdfe0e0e07b7b7be1e1e1a9a9a95f5f5faeaeaec1c1c19e9e9efffffff1f1f1ffffffb9b9b9f3f3f3525252656565f7f7f7fdfdfdebebeb989898e7e7e7dadadae8e8e8fafafaf4f4f4e4e4e4f0f0f0f3f3f3d6d6d6a3a3a3fdfdfdfefefeffffffcbcbcbfdfdfda5a5a58e8e8e989898e2e2e2bababaececec9f9f9f838383e6e6e6b9b9b9f4f4f4f9f9f9c8c8c8bebebeababab464646f9f9f9d7d7d7b1b1b1f7f7f7fcfcfcdededec1c1c1ffffffe7e7e7afafafcdcdcd090909090909d2d2d2f1f1f1ffffffcfcfcfafafafd1d1d19d9d9defefef7a7a7afcfcfca1a1a1cfcfcf9b9b9bc2c2c2d4d4d4b6b6b6727272cccccc4e4e4ef0f0f0c8c8c8bbbbbbf8f8f8afafaf8f8f8f8d8d8df5f5f5e1e1e1929292b1b1b1cfcfcfdbdbdbbcbcbcffffffb0b0b0d0d0d0d6d6d6a8a8a8eaeaead4d4d49a9a9ad4d4d4dadada5f5f5f6e6e6e6d6d6d5e5e5e909090cececefffffff5f5f54b4b4beaeaeafefefedadadaeaeaeae0e0e0fdfdfde1e1e1fcfcfcf5f5f5ffffffbebebe1e1e1e2525253d3d3d4343432d2d2d1d1d1d2929294141414646464747472929293d3d3d5555556464644747476d6d6d5d5d5d9191916c6c6c7070706464648c8c8c6b6b6b4848485f5f5f5252527878788d8d8d5959595959594444446262625b5b5b6e6e6e4343437373735a5a5a6666664a4a4a6464644d4d4d7d7d7d7676767777775858585252523131312424246767672d2d2d2f2f2f4f4f4f0303036969694f4f4f2020204444444747471c1c1c5050504b4b4b626262a1a1a13232329090905757571515156161615252524949493c3c3c4b4b4b4646464b4b4b1d1d1d3a3a3a0505050e0e0e7d7d7d5e5e5e0707071717170505050e0e0e1a1a1a3e3e3e7f7f7f5b5b5b4141416969696262625959598585854c4c4c6767676c6c6c7878789898985757573c3c3c1b1b1b1212126868681e1e1e6e6e6e777777acacac848484a5a5a57777776565652020206868685858582727275252523636363838385656565454542424243e3e3e5e5e5e3737378383835454546a6a6a7777773c3c3c3636360c0c0c7070703f3f3f6868688c8c8c6767678b8b8b9191915858585b5b5b6767674747478d8d8d878787a5a5a5929292a9a9a9c3c3c3d1d1d1c2c2c2bcbcbccbcbcbdfdfdffbfbfbfffffffcfcfcfffffffcfcfcfffffffffffffffffffffffffffffffffffffffffffffffffffffffffffffffffffffffffffffffffffffffffffffffffffffffffffffdfdfdfdfdfdfefefefdfdfdfffffffffffff9f9f9e2e2e2f1f1f1eeeeeec3c3c3edededdfdfdff8f8f8c9c9c9b7b7b7d3d3d3f2f2f2f1f1f1d1d1d1f4f4f4e0e0e08989895c5c5cffffffe5e5e5f0f0f0afafafd3d3d3bdbdbdbfbfbfa4a4a4adadadebebebffffff9f9f9fbababae7e7e7cccccc989898ffffffe8e8e8e1e1e1a3a3a3cbcbcbbbbbbba9a9a94a4a4ad6d6d6ddddddcacacae9e9e9dadadaefefefafafafcccccccacaca9797977c7c7cd2d2d2313131727272b6b6b6b1b1b1cdcdcda2a2a2f1f1f1cccccc434343b9b9b9a0a0a0b9b9b9ffffffbdbdbdf1f1f1fafafaf1f1f1fffffffdfdfdf0f0f0abababd3d3d3f4f4f4626262b5b5b5f5f5f58e8e8ea0a0a0a1a1a1acacaca7a7a7a7a7a7565656444444979797a3a3a3e9e9e9d7d7d7efefefa6a6a66e6e6efbfbfbdededecececed4d4d44c4c4c979797fefefe6c6c6cfbfbfbafafafebebebd4d4d4949494e1e1e1595959f4f4f4848484dadadaffffff727272eaeaeabdbdbde9e9e9bebebefdfdfdf4f4f4f6f6f6909090ffffffafafafd4d4d4505050cfcfcf919191ffffffebebeb7f7f7fcfcfcfb7b7b7494949fffffff3f3f3f5f5f59c9c9cd3d3d38b8b8b818181dbdbdba5a5a5b1b1b1c9c9c9f1f1f1c2c2c2d3d3d3ffffffddddddfdfdfdf9f9f9d0d0d02929291a1a1a1919195858582525254646462626261717172929292222220c0c0c7f7f7f2929296e6e6e5858585252529e9e9e6464644e4e4e6565655151513434346363635e5e5e6060604949497c7c7c4646467c7c7c8787878585859999999696966e6e6e5b5b5b8585858989892a2a2a8080808484847f7f7f6262620505056d6d6d6e6e6e5858584a4a4a3737376363634444447373738383837979795d5d5d5b5b5b4e4e4e5757577979796666663131317e7e7e5959593a3a3a3f3f3f3030308787875c5c5c3737377e7e7e4242423636363838383d3d3d8989896565654747474141414141411212121e1e1e9c9c9c5c5c5c5959592222228787875c5c5c6969698181816b6b6b5959598282827979799292927676767373738c8c8c8888888d8d8d5c5c5c4848480d0d0d0101015757577070707979798b8b8bb0b0b03333338484844a4a4a5555553232324d4d4d6f6f6f3c3c3c4141413232323434345d5d5d4242424f4f4f4747476565650a0a0a9b9b9b8484848383837474741212122d2d2d5151515a5a5a5f5f5f707070909090b2b2b2989898ababab6464647979799c9c9c5757574646467979797272729292929b9b9bc2c2c2acacacd4d4d4b2b2b2bdbdbdd1d1d1efefeff8f8f8fcfcfcfffffffdfdfdfffffffffffffffffffffffffffffffffffffffffffffffffffffffffffffffffffffffffffffffffffffffffffffffffffffffffffffcfcfcfffffffffffffffffffffffffdfdfdf3f3f3ffffffc1c1c1d0d0d0a7a7a7f8f8f8f8f8f8dadadaaeaeaeb2b2b2ececec979797fdfdfda3a3a3f9f9f9afafaffdfdfde3e3e3a8a8a8ffffffd4d4d48f8f8fd5d5d5cbcbcbe1e1e1f6f6f6b4b4b4f5f5f59c9c9c7f7f7fb3b3b3a9a9a9b5b5b5828282898989c6c6c69a9a9ab0b0b0d9d9d9c5c5c5f9f9f9a5a5a5666666b0b0b08f8f8fabababd5d5d5f3f3f38b8b8beaeaea6d6d6daeaeaeebebeba4a4a4f5f5f5b4b4b4686868eeeeee6767677c7c7cf2f2f2fafafac1c1c1cbcbcbf5f5f5989898818181838383ffffff7b7b7b878787e2e2e2d3d3d3cececeaaaaaa7c7c7c868686747474b5b5b5f5f5f57d7d7d6a6a6a7f7f7f3d3d3d898989808080f4f4f48f8f8fa9a9a9969696e1e1e1f8f8f87f7f7f8e8e8ee2e2e2b3b3b3bababab4b4b4d8d8d87d7d7d777777eaeaeaaeaeaee9e9e9adadadf1f1f1f5f5f59c9c9c949494d0d0d0f7f7f78f8f8ff1f1f1e3e3e37c7c7cecececfafafae5e5e5f2f2f2fffffff2f2f28e8e8edfdfdff3f3f32f2f2fe4e4e4edededdcdcdc585858edededc8c8c8fdfdfdc2c2c2cececec5c5c5e6e6e6c1c1c1b0b0b09b9b9bc8c8c8adadad7b7b7bedededffffffabababd4d4d4fafafadbdbdbf2f2f2c5c5c5edededd5d5d5ffffffc5c5c51d1d1d4f4f4f4040401e1e1e2f2f2f2929293636363939390a0a0a4c4c4c000000555555676767393939989898bbbbbb4e4e4e8a8a8a9494943030302b2b2b8686867b7b7b3434345b5b5b7474747979795656567575759797977d7d7da6a6a68282825b5b5b5e5e5e4343434a4a4a5959598c8c8c5d5d5d2b2b2ba2a2a2efefef5252523838381d1d1d5050502b2b2b646464636363565656878787434343999999777777bdbdbd4d4d4d1b1b1b9393938e8e8e3c3c3c7272726262624c4c4c6f6f6f1717171c1c1c6565657676769292925a5a5a7676768a8a8a555555aaaaaa2c2c2c3939392d2d2d5c5c5c484848989898676767f8f8f82424246464643f3f3f4e4e4e6e6e6e9c9c9c6d6d6d6262626969694f4f4f767676808080636363cfcfcf9d9d9d2323238e8e8e0202021616161616162f2f2fa3a3a38888889797978686866d6d6d7171714747473333336262625050500b0b0b7474745858582d2d2d7474742323238d8d8d5353530a0a0a5f5f5f3f3f3f9292926c6c6ca1a1a13a3a3a0606063333337272728d8d8d9b9b9b929292232323787878cececeb3b3b3c1c1c1868686a8a8a86363635858588f8f8fa0a0a0898989bbbbbbaaaaaa999999d3d3d3dadadae8e8e8fffffffffffff9f9f9fffffffdfdfdfcfcfcfffffffffffffffffffffffffffffffffffffffffffffffffffffffffffffffffffffffffffffffffffffffffffffffffffffffbfbfbfffffffefefefcfcfcfffffff8f8f8ecececffffffd7d7d7fffffff3f3f3c1c1c1e5e5e5fffffffefefefffffff1f1f1ebebeba6a6a6ccccccf9f9f9d6d6d6535353fefefef9f9f9bebebe858585929292ffffffdbdbdbc4c4c4888888cbcbcbffffff010101fdfdfdffffff424242adadadf9f9f9fffffffcfcfce3e3e3fffffffcfcfc656565c4c4c4b2b2b2f5f5f5fefefef9f9f9dfdfdffbfbfbfdfdfdfafafaf4f4f4cdcdcd0b0b0b7d7d7df0f0f0fffffff4f4f4d0d0d0fbfbfbecececfbfbfbb8b8b82525251b1b1bd6d6d6b7b7b71d1d1df7f7f7cdcdcd949494efefefc7c7c7010101a1a1a1ffffff1f1f1fbcbcbcd5d5d5fbfbfbd7d7d74d4d4d9a9a9a5c5c5cfcfcfcd6d6d6f6f6f6949494fdfdfd888888a5a5a5fffffffefefea0a0a0a5a5a5fefefe292929c6c6c6c3c3c3d4d4d4d3d3d37676763a3a3af1f1f1ffffffc5c5c5717171e8e8e8858585f2f2f2a0a0a0fafafacdcdcdd5d5d5f4f4f4a5a5a5a0a0a0bebebef5f5f5ffffff424242d2d2d2bcbcbcf1f1f10b0b0bc0c0c0acacac747474fafafafcfcfc4c4c4cadadadf2f2f2a7a7a7bdbdbdc1c1c1fbfbfbf8f8f8f5f5f57c7c7cf7f7f7fbfbfbdfdfdfffffff606060474747ffffffcacacab7b7b7b2b2b2eeeeeef5f5f5fcfcfceaeaeaf8f8f8dbdbdb4848481616163434343030303434342121211c1c1c1a1a1a5050502727274e4e4e1212127171717c7c7c5a5a5a7676769797975e5e5e4848488f8f8f8b8b8b6767672b2b2b7373734f4f4f3939392626266969696969696464647a7a7a1a1a1a363636343434131313646464737373535353020202212121ababab5454540a0a0a6565656b6b6b4646468d8d8d4242422c2c2c7f7f7f5d5d5d4747478b8b8b5f5f5f5252523e3e3e898989797979090909a6a6a6a2a2a28383835b5b5b4141416767676969693d3d3d8686869292926161617a7a7aa8a8a84242426d6d6da4a4a4979797b2b2b27d7d7d5555555656567f7f7f6f6f6f0e0e0e7676765b5b5b4343435454544b4b4b4747477272720202026a6a6a6b6b6b2a2a2a8d8d8d8989895a5a5aa7a7a78d8d8d1919197c7c7c1e1e1e1d1d1d5b5b5b4343437c7c7c575757c6c6c65757574d4d4d1c1c1c5858586262625d5d5d6b6b6b2f2f2f2a2a2a6565652c2c2c6565656363635f5f5f5252527c7c7c5e5e5e2b2b2b7f7f7f4242421818184c4c4c1e1e1e9797978080808282827777777c7c7c6f6f6f222222474747848484878787767676a8a8a8989898a7a7a7a1a1a1c3c3c3b3b3b3b4b4b4dcdcdcc4c4c4bababad0d0d0f4f4f4fefefefdfdfdfffffffefefefafafafffffffffffffffffffffffffffffffffffffffffffffffffffffffffffffffffffffffffffffffffffffffffffffffffffffffdfdfdfffffffffffffefefefffffffcfcfcf3f3f3fbfbfbb8b8b8c8c8c8f1f1f1e5e5e5fbfbfba7a7a7a2a2a2f2f2f2e7e7e7ffffff505050ffffffb5b5b5969696fffffff6f6f67e7e7ee8e8e8f6f6f6ffffff1f1f1fc8c8c8ffffffffffffd8d8d8b8b8b8f5f5f5b8b8b87a7a7affffff3838381e1e1e7c7c7c878787c1c1c1cfcfcf010101f9f9f9ffffffc9c9c9040404030303cfcfcf3b3b3bd2d2d21919196f6f6f838383c8c8c8fcfcfcfbfbfbffffff222222565656f8f8f80d0d0d4343436c6c6c888888fbfbfbffffff989898dbdbdbffffff0101019f9f9fbebebeffffffb7b7b7ffffffc7c7c71e1e1ecfcfcfb4b4b46767670909098d8d8dfefefef4f4f4d3d3d3bebebe888888e6e6e6f4f4f43a3a3aeaeaead2d2d20404046f6f6fa5a5a5d6d6d6595959d4d4d4929292e9e9e9f0f0f0bdbdbd3f3f3fe6e6e6838383cfcfcf737373949494b2b2b2fbfbfbb0b0b0f6f6f61d1d1dffffff797979a2a2a2bfbfbf919191ecececeeeeeeffffff929292ffffffa8a8a8d0d0d0a9a9a9f9f9f9fbfbfbe5e5e5454545fcfcfcb4b4b4ffffff3f3f3f6d6d6d868686ffffffbbbbbbbebebe191919f0f0f0515151000000c1c1c1d2d2d2b2b2b2ffffffc3c3c3e8e8e8fefefed8d8d8f4f4f48d8d8d6c6c6cf9f9f9ffffffb2b2b24646461111110000004b4b4b4747472626263a3a3a1616161818181b1b1b1616166464644f4f4f6c6c6cbbbbbb616161696969787878787878a8a8a84848482929297979794b4b4b6464647676767777777b7b7b7c7c7c4646462c2c2c3030302a2a2a3636363c3c3c9898985353534444447070707e7e7e5151515c5c5c6262626e6e6e5f5f5f4e4e4e3d3d3d4e4e4e444444868686333333737373a7a7a74e4e4e666666bebebe9d9d9d8b8b8b9f9f9f2525257474747474747d7d7d929292626262a4a4a47e7e7e464646898989a9a9a92121219292924848482a2a2a4b4b4b7171718181816060602e2e2e3535352f2f2f4141416f6f6f6868685656564444444f4f4f7f7f7f5656564141417575754848486161616c6c6c262626d2d2d27070708b8b8b6060604848482929291111111b1b1b6a6a6a676767595959ababab8585859d9d9d6c6c6c2121215555556868685353536b6b6b3f3f3f4646467474742c2c2c6d6d6d5b5b5b5a5a5a5a5a5a7272724c4c4c4b4b4b5f5f5f3f3f3f3434345858583535357e7e7e676767b0b0b0c7c7c7afafafa0a0a08383837070704c4c4c7777779d9d9d7070708585858282829a9a9ab7b7b7bfbfbfbfbfbfdbdbdbb4b4b4cdcdcdddddddf9f9f9fcfcfcf7f7f7fffffffffffffffffffffffffffffffffffffffffffffffffffffffffffffffffffffffffffffffffffffffffffffffffffffffffffffffffffffffffdfdfdfffffffffffffdfdfdfdfdfdfefefef9f9f9d1d1d1fdfdfda3a3a3f2f2f2b7b7b7fcfcfcd3d3d3ffffffeaeaeaf9f9f9c0c0c0b6b6b6ffffff4c4c4ce2e2e2c8c8c8e5e5e5dfdfdfa2a2a2979797a4a4a4b5b5b5e3e3e3b9b9b9b4b4b4aaaaaa878787aaaaaa9f9f9fe7e7e7ccccccbcbcbcb4b4b49f9f9f989898c0c0c0dbdbdbcecece9696968181818b8b8bffffffb8b8b8c5c5c5d0d0d0f3f3f3cbcbcbe5e5e5a8a8a8e5e5e5888888bcbcbcc4c4c4c3c3c3abababb0b0b0a6a6a6cbcbcb9f9f9ff9f9f9c9c9c9d8d8d8d6d6d6adadade3e3e3f7f7f7f4f4f4919191c6c6c6a3a3a39a9a9aa1a1a1afafafdadadacbcbcbd6d6d6bdbdbdb3b3b3bababae4e4e42a2a2af1f1f1fbfbfbcdcdcdefefef7b7b7b9393938e8e8effffffd3d3d3b6b6b6abababffffffe2e2e2b4b4b4262626fafafa171717ebebebd6d6d6b9b9b9ebebeb838383adadadeeeeeeb7b7b7d1d1d1f6f6f6898989f2f2f2969696e3e3e3757575fbfbfbdadadad4d4d4bbbbbbececec737373cfcfcfcfcfcfecececf1f1f1808080b6b6b6c0c0c0c9c9c9c6c6c6c9c9c9d9d9d9f7f7f7cececeb3b3b3a8a8a8717171dcdcdcf0f0f0797979f8f8f8b5b5b5d2d2d28080809e9e9eebebeba4a4a4ededede2e2e2e5e5e5f0f0f0ffffffe1e1e1f6f6f6cacaca0101011b1b1b3c3c3c1f1f1f3a3a3a2020203636362121211e1e1e1a1a1a3b3b3b3838385e5e5e4f4f4f4e4e4e8686869090907777779f9f9f5252528d8d8d9d9d9d6f6f6f9d9d9d7d7d7d8c8c8c747474585858545454606060585858bdbdbd8080807777779191912222220a0a0a828282454545a1a1a15e5e5e6868689e9e9e4444446262625353533d3d3d3232327171716e6e6e7c7c7c8888886a6a6a989898b1b1b15757578080805959598c8c8c9494947070706969695757578080806060608484845c5c5c7e7e7e5b5b5b868686707070858585a0a0a07676763c3c3c838383636363b5b5b55757575e5e5e5757577474746565655050504a4a4a6060604747472e2e2e3939394a4a4a5151513838386e6e6e555555909090a2a2a29090904c4c4c5555554343430101013434343939393434345151516969696060608484842b2b2b5151514444448282824747475a5a5a3b3b3b4343433e3e3e4343433232324949496969693030306e6e6e7979794747476d6d6d6d6d6d2525253838383333337070706363637e7e7e717171898989818181797979adadad6d6d6d868686969696afafaf9d9d9d7878789f9f9fadadadc0c0c0a6a6a6bdbdbdb2b2b2d1d1d1c0c0c0d5d5d5f8f8f8fffffffcfcfcfffffffefefefcfcfcfffffffffffffffffffffffffffffffffffffffffffffffffffffffffffffffffffffffffffffffffffffffffffffffffefefefdfdfdfdfdfdfffffffcfcfcfbfbfbfffffffbfbfbfefefec7c7c7e5e5e5f9f9f9f2f2f2cfcfcff0f0f0e9e9e9d8d8d8e1e1e1dbdbdbd4d4d4ffffffe2e2e2d0d0d0e4e4e4d2d2d2cdcdcdecececbcbcbcf2f2f2808080d8d8d8e5e5e5f1f1f1c2c2c2aaaaaab2b2b2eaeaea707070606060a3a3a39b9b9badadadb3b3b3878787f6f6f6ffffffdddddd333333ecececf7f7f7eaeaeaebebebe7e7e7a8a8a8434343979797f6f6f6eeeeeee1e1e1f7f7f7d1d1d1f2f2f2444444cdcdcdb0b0b0ffffffffffffe5e5e5c9c9c9d5d5d5fafafaabababb7b7b7c0c0c08e8e8ef3f3f3e2e2e25b5b5bf4f4f4f4f4f4dedede8a8a8af9f9f9ececece3e3e3b3b3b3707070e1e1e1c4c4c4c6c6c6fdfdfddbdbdbffffffd6d6d6b4b4b4969696c3c3c3d8d8d8bababac8c8c8f5f5f59d9d9db7b7b77a7a7aececec0f0f0fc0c0c0939393c0c0c0ecececdededecfcfcf9b9b9bf0f0f0929292a6a6a6cdcdcd838383f7f7f7cececee9e9e9e7e7e7d9d9d9ffffffcbcbcbfafafa9a9a9a9f9f9f818181f9f9f9626262e0e0e0828282bdbdbd7e7e7efefefeffffff222222f8f8f8ddddddedededa3a3a3b8b8b8e0e0e0ededed949494e7e7e7e7e7e7a8a8a8bababab2b2b2d1d1d1a5a5a5e1e1e1a1a1a1dbdbdbffffffeaeaeaf5f5f5ffffffc8c8c84141412121212020202424244c4c4c2f2f2f3b3b3b2323232e2e2e3f3f3f2d2d2d444444414141868686858585787878a9a9a98f8f8f6666666666667070707c7c7c6363632f2f2f4949496b6b6b7d7d7d9595959f9f9f8e8e8e8d8d8d3c3c3c7777775959594b4b4b6161618282824f4f4f4c4c4c4e4e4e6d6d6d9494945f5f5f8585858282826b6b6b7c7c7c8181816363637b7b7ba5a5a58a8a8a8989895a5a5a6a6a6a6666668a8a8a8b8b8b9b9b9b4e4e4e7f7f7f7e7e7e9090902d2d2d5c5c5c4747472424246666667777774c4c4c969696565656454545b7b7b78e8e8e3737377373735f5f5f8080808282828d8d8d8484841717175454546d6d6d5858588787877f7f7f4646467c7c7c6767674747476969695d5d5d9a9a9a9595955050504040407777775050504646460000000b0b0b4848484e4e4ea3a3a3000000ffffff3e3e3e3737376565657e7e7e2323236e6e6e4949496363634040404c4c4c5757571c1c1c4c4c4c5555559898982b2b2baaaaaa7e7e7e6767671111112121216262624d4d4d8484849c9c9c686868737373b9b9b97979793737377f7f7f6262628484848e8e8e8585859e9e9ea6a6a6b6b6b6bfbfbfcacacac7c7c7cececebababac1c1c1d5d5d5f8f8f8fffffffbfbfbfffffffffffffffffffffffffffffffffffffffffffffffffffffffffffffffffffffffffffffffffffffffffffffffffffffffffffffffffffefefefffffffdfdfdfffffffefefefcfcfcfffffff7f7f7dbdbdbd0d0d0edededd9d9d9e9e9e9d5d5d5ffffffffffffffffffdbdbdbd6d6d6f3f3f3b8b8b87f7f7fadadade3e3e3c3c3c3bcbcbcd2d2d2eaeaeac0c0c0e7e7e78c8c8cb8b8b8c5c5c5e3e3e3b3b3b37878787b7b7b565656aaaaaaacacacffffff8a8a8afafafa7f7f7fe5e5e5f8f8f88c8c8c818181b8b8b8fefefebebebeadadadb0b0b0ecececddddddbebebeffffff777777606060b9b9b9e1e1e19f9f9fdcdcdc9d9d9dededed969696c7c7c7bfbfbffdfdfdc2c2c2eaeaeafdfdfddddddd484848969696b6b6b6efefefb4b4b4ffffffbbbbbb525252e2e2e2b9b9b9c6c6c6888888f6f6f69c9c9ca1a1a17b7b7bb4b4b4949494bababae3e3e3dedede737373959595e9e9e9cececefbfbfbc8c8c8abababa2a2a2999999f2f2f2b6b6b6ffffffd8d8d8ebebeb000000fdfdfdf5f5f5c3c3c3a1a1a1ededed9292925f5f5fdfdfdf030303fcfcfcffffffc1c1c1c0c0c0757575f3f3f3020202ffffff9a9a9af1f1f1999999c4c4c4cececeaaaaaae6e6e6dedede313131fafafaf5f5f5858585ffffffd0d0d0d1d1d1cacacae1e1e1b9b9b9969696aeaeaee9e9e9ffffffb6b6b6fafafaf1f1f1fffffff2f2f2f5f5f5efefeff6f6f6d2d2d2d6d6d6f5f5f5fafafabdbdbd2121213434342626263838384d4d4d1111112424241d1d1d1d1d1d1b1b1b1f1f1f2424244c4c4c3f3f3f4848485858585f5f5f717171595959a9a9a99191915e5e5e606060bcbcbc8b8b8b6e6e6e4242423434344545450d0d0d555555b6b6b66d6d6d898989454545868686424242757575868686919191aeaeae5d5d5d9b9b9bbbbbbb3b3b3b4141419090901f1f1f8888884c4c4c4c4c4c484848949494a7a7a75959599494947a7a7a7b7b7baaaaaa2929297d7d7d575757181818c7c7c76b6b6b8b8b8bbfbfbf9d9d9d4343437a7a7a1a1a1a8888888b8b8b5b5b5b7676768989893a3a3a4646464e4e4e4646462f2f2f212121a7a7a78b8b8b4343436e6e6e5454545e5e5e7676763535358d8d8d0909099c9c9c9d9d9d5b5b5b4b4b4bafafaf5050501111117979794444442a2a2a4c4c4c5b5b5b4848487979797070705e5e5e7f7f7f5050507777774e4e4e6464649898985050503d3d3d0c0c0c4848486f6f6f6d6d6d5353538a8a8a8d8d8d6b6b6b4646466262624a4a4a2323235a5a5a1c1c1c6161615f5f5f7a7a7aa0a0a07272723232328f8f8f5656568787879a9a9aa2a2a29a9a9abfbfbf6e6e6e898989afafafc3c3c3b0b0b0cacacab8b8b8c5c5c5d7d7d7e6e6e6fffffffffffff7f7f7fdfdfdfffffffffffffffffffffffffffffffffffffffffffffffffffffffffffffffffffffffffffffffffffffffffffffffffffffffffffffbfbfbfffffffbfbfbfffffffefefefdfdfdffffffe9e9e9fdfdfde9e9e9e2e2e2e0e0e0ebebebd6d6d6e9e9e9c2c2c2919191f6f6f6e2e2e2dadadaf9f9f9d4d4d4f6f6f6e2e2e2dededee8e8e8767676fcfcfcf1f1f1f8f8f8acacac272727cacacaffffffe8e8e8ffffffffffffc2c2c2919191e2e2e2bbbbbbf6f6f6f2f2f2ababab080808ffffffd4d4d4e8e8e8d6d6d6919191fcfcfc7979799c9c9c9292929e9e9ef4f4f4edededf0f0f0c6c6c6dadadaefefefdedededcdcdceaeaeaffffff646464b2b2b2ecececf5f5f58383838e8e8e969696ffffffcacacab2b2b28d8d8ddbdbdbeeeeeee3e3e3fafafaf5f5f5a7a7a7909090b2b2b2dfdfdff4f4f4f4f4f4ffffffe1e1e1fcfcfccacacacbcbcbf6f6f6cecece000000acacacf8f8f8dadadaaeaeae686868cfcfcf9e9e9eb4b4b4fdfdfdffffff010101fffffffafafaa2a2a29393939f9f9f808080b0b0b0fffffff0f0f0f6f6f6ababab858585b0b0b07d7d7dffffffc7c7c7484848ffffff000000ffffff868686fffffffcfcfcf5f5f5d4d4d4757575cececeb4b4b4919191ffffffc7c7c7dcdcdc989898d8d8d8767676b5b5b5b2b2b2f7f7f7949494fbfbfbcececeedededf0f0f0b9b9b9ffffff999999ebebeba9a9a9f6f6f6efefeffcfcfce3e3e3e6e6e6ffffffdcdcdc7272722b2b2b4848480f0f0f2222223c3c3c1e1e1e1313131515152323232b2b2b5151514d4d4d5252526060609c9c9c8d8d8d6a6a6aababab4e4e4e8b8b8b8c8c8c9696965c5c5c8f8f8f818181737373a1a1a1818181a3a3a35757576d6d6d6161615757574c4c4c959595aaaaaa4e4e4e5e5e5e5656565b5b5b5353534e4e4e3535352f2f2f464646313131969696484848525252717171838383d6d6d67878784343435858587f7f7f6969697b7b7b8484845050505f5f5f6e6e6e8f8f8f4d4d4d575757bdbdbd7b7b7b505050adadad8c8c8c9c9c9c6f6f6f7777775c5c5c8c8c8c7e7e7e9999997d7d7d8b8b8b8787879898984141416d6d6d5454545b5b5b0c0c0c3939395454543939394b4b4b3737373636367070707575756060607d7d7d5a5a5a4c4c4c5959596d6d6d7a7a7a4c4c4c5151514c4c4c4b4b4bbcbcbc4a4a4a7e7e7e4141417373734747477979798b8b8b5656565e5e5e4a4a4a4d4d4d4b4b4b8f8f8f2c2c2c909090a6a6a65151514f4f4f5555555858582e2e2e414141646464a3a3a35555555959596c6c6c6262629e9e9e6161618181814949497070708d8d8d8b8b8b777777787878868686b2b2b2979797b3b3b3bebebeadadadcbcbcbc0c0c0d7d7d7fdfdfdfffffffffffffffffffcfcfcfafafafffffffffffffffffffffffffffffffffffffffffffffffffffffffffffffffffffffffffffffffffffffffffffffffff8f8f8fffffff9f9f9fcfcfcfdfdfdfdfdfdfdfdfdd8d8d8fafafaeeeeeedddddd999999b8b8b8f8f8f8dfdfdffbfbfbe1e1e1e3e3e3f4f4f4b4b4b4eaeaeaf4f4f4c8c8c88d8d8dcdcdcdc2c2c2ffffffd2d2d2a3a3a3c5c5c5dadadafafafad1d1d1c2c2c2929292d1d1d1bebebee3e3e37474746c6c6cffffffffffffa9a9a9abababb7b7b7bfbfbfe4e4e4909090545454c8c8c86464649c9c9cfcfcfc8b8b8bdbdbdbd0d0d0cecece838383b0b0b09c9c9cbdbdbd8585856060607d7d7dafafaff5f5f59c9c9cdfdfdfbcbcbcfefefe8f8f8fc6c6c6c6c6c6878787f0f0f0c2c2c2fdfdfd191919676767979797bbbbbbd5d5d5c5c5c5cacaca4848489b9b9bd1d1d14d4d4dd0d0d0b7b7b79c9c9c8c8c8cfcfcfcb5b5b5ffffffe2e2e2bababad4d4d4edededf0f0f04d4d4dfbfbfb969696efefefa9a9a9858585d7d7d7878787d6d6d6999999edededdbdbdbfcfcfc7878787e7e7ec9c9c9a9a9a9fbfbfbdbdbdb9c9c9c9b9b9bcacaca4c4c4c7a7a7aaaaaaad7d7d7a8a8a8f3f3f3a0a0a05a5a5ac3c3c3e6e6e6d8d8d8fdfdfde7e7e7ffffffd1d1d1bbbbbb888888fdfdfdffffff4e4e4efafafac8c8c8ededed4b4b4bdddddd8b8b8bcbcbcbefefefe1e1e1dbdbdbefefefe8e8e8e8e8e8f1f1f1979797e3e3e3cfcfcffefefec4c4c44343433131313d3d3d2424241d1d1d1919193b3b3b1d1d1d2929293939392b2b2b3434346565655353535757576f6f6f686868828282616161a5a5a58f8f8f6161616d6d6d5d5d5d7575759292924c4c4c6363637272728282827e7e7e4242427474747070708383833e3e3e777777606060343434828282585858848484878787626262707070565656777777a1a2a01f201e6e6f6d858585acacac4a4a4a6b6b6b707070939393636363bcbcbc3131317676768282825454547a7a7a7070707272729e9e9e9f9f9f5a5a5aafafaf5f5f5fc6c6c68787878383838787878c8c8c8d8d8d8282826969696b6b6b7a7a7a4242426262626666661818185c5c5c4444444a4a4a4040401010107a7a7a1313134c4c4ca2a2a22828288585856464646a6a6a5656565252523939395050509595951414147a7a7a4f4f4f6d6d6d7d7d7d6e6e6e3636365252528787875b5b5b8080806f6f6f1d1d1d5858584c4c4c2121219393934949494f4f4f6f6f6fb0b0b02f2f2f5e5e5e6262621e1e1e4848481414144242427070708a8a8a8e8e8e838383656565a9a9a99292923b3b3b8686865e5e5ea7a7a7818181a2a2a2808080acacacb8b8b8bababac4c4c4b8b8b8c5c5c5cacacac3c3c3d8d8d8fafafafffffff9f9f9fffffffffffffffffffffffffffffffffffffffffffffffffffffffffffffffffffffffffffffffffffffffffffffffffffffffffffffffffff9f9f9fffffffbfbfbfcfcfcfffffffffffffdfdfdd0d0d0ffffffebebebfbfbfbfffffff5f5f5efefefc7c7c7e6e6e6e4e4e4e9e9e9d8d8d8dededeffffff8b8b8be6e6e6c1c1c1909090c4c4c4e2e2e2c8c8c8d4d4d4c8c8c86e6e6edadada545454e7e7e7fefefe7f7f7fc6c6c6bababac9c9c9f7f7f7f6f6f6bebebea2a2a2ededed8a8a8a9797978e8e8eb6b6b6dadada9c9c9cd8d8d8d4d4d4535353f1f1f1ededed878787c2c2c29a9a9ab8b8b86e6e6e565656c9c9c9878787a1a1a1ffffff717171f7f7f7cacaca8d8d8df6f6f64c4c4ceeeeeeffffff8f8f8f838383848484f5f5f5d1d1d1797979b1b1b1e3e3e3b6b6b6d0d0d0adadadffffff9f9f9fd4d4d4bfbfbffefefeb1b1b19e9e9ef7f7f7929292fafafaf9f9f98383835a5a5abcbcbcd4d4d4d8d8d8202020c7c7c7919191e0e0e0cacacaf0f0f0f7f7f71d1d1de7e7e7f6f6f6bcbcbcc2c2c2ffffff999999e3e3e3cdcdcdf2f2f29d9d9df5f5f5f4f4f4515151e5e5e5e7e7e7b4b4b4eeeeeed6d6d65f5f5fc0c0c0f2f2f2969696818181b5b5b5f9f9f9dbdbdbf2f2f2efefef4f4f4ff2f2f2a6a6a6b0b0b09a9a9acbcbcba8a8a8b4b4b4fbfbfba1a1a1f5f5f5dadada8c8c8c888888e3e3e3cbcbcbb3b3b3fefefee5e5e5f8f8f8f7f7f7e8e8e8edededeaeaead2d2d25252524444442525251a1a1a3e3e3e2e2e2e1a1a1a3939391717172727275d5d5d2b2b2b2c2c2c4b4b4b7d7d7d989898777777a6a6a6a0a0a04646467575756d6d6d9f9f9fbbbbbb8484847676769898987b7b7b969696999999575757a1a1a15050508a8a8a585858747474454545525252ababab8f8f8f5252525151514545455959599696965b5b5b65666425292470746f7b7f7a5a5d5b161917dde0de4444444242423534366564663330324f4c4eaaa7a95d5a5c5a57591e1b1d7878787575759898983636367070708c8c8c9d9d9d424242909090a5a5a5666666b4b4b47e7e7e7f7f7f5757575454543636368f8f8f919191a2a2a26969695e5e5e3333338c8c8c2e2e2e878787414141484848a2a2a23c3c3c4747476969694c4c4c9b9b9b5b5b5b4343433333333939398383834c4c4c5656563535359696965d5d5d9191917575756060608b8b8b3636369393931111117070705e5e5e0f0f0f1c1c1ca1a1a16f6f6f5757577474747676766666664343437272720909091717175959596767672f2f2fb9b9b9474747a1a1a18383832424246262627979799c9c9c7d7d7d939393979797464646c1c1c1969696bababac0c0c0c0c0c0c3c3c3bfbfbfbfbfbfcbcbcbe0e0e0fefefefffffffdfdfdfcfcfcfafafafffffffffffffffffffffffffffffffffffffffffffffffffffffffffffffffffffffffffffffffffffffffffffffffffffffffefefefdfdfdfffffffffffffcfcfcf6f6f6ffffffe7e7e7f7f7f7fcfcfcc0c0c0f6f6f6c8c8c8f1f1f1e9e9e9f5f5f5fcfcfca3a3a3f7f7f7fcfcfcd7d7d7a9a9a9fdfdfdfcfcfcf2f2f2e3e3e39f9f9fc9c9c9fdfdfdfafafaebebebe0e0e0f5f5f5c9c9c95e5e5ed7d7d7cacacafdfdfda9a9a9d8d8d8b8b8b8e1e1e1e3e3e3bdbdbdfdfdfddadadadbdbdbf3f3f3f9f9f98888886e6e6efcfcfcfcfcfc9c9c9cb1b1b1fbfbfb828282e3e3e3c7c7c7fdfdfdc0c0c0fafafaeaeaea7b7b7be9e9e9e0e0e0d6d6d6e7e7e7a1a1a1e2e2e2d0d0d0b6b6b6fefefefbfbfbedededa6a6a6ddddddb5b5b5f4f4f4a9a9a9cbcbcbd2d2d2fbfbfb979797f7f7f7f8f8f8dadadab9b9b9474747ffffffa6a6a6838383fafafa545454a1a1a1b3b3b3ecececdedede575757e4e4e4ebebebfefefed7d7d7f9f9f9ffffff040404ffffffadadadf1f1f1b0b0b0f9f9f9ffffff010101ffffffc9c9c9f4f4f4818181ebebebc7c7c7ffffff050505fbfbfb767676edededadadadcbcbcbaeaeaee8e8e8a5a5a5f6f6f6fefefef5f5f5ffffffc4c4c4424242fffffffafafac7c7c79d9d9de3e3e3d4d4d4f2f2f2a7a7a7909090bfbfbfa4a4a4717171aeaeaeffffffe2e2e2f4f4f4e8e8e8cacacaffffffeaeaeae8e8e8fffffffcfcfcfbfbfbffffffdbdbdb8989895151514f4f4f2a2a2a1b1b1b1e1e1e2626263434343434342222223d3d3d3737374040406060604949496e6e6ea3a3a38484846f6f6fa6a6a65c5c5ca3a3a36b6b6b3131316b6b6b4848489999998c8c8c6565657373738b8b8baaaaaa6969694242428c8c8c8e8e8e7171717d7d7d8686862d2d2db7b7b7959595121212bebebe14141450505071727061656080847e949893484c47c1c4c21013115c5c5c9c9c9c59585a9d9c9ea6a3a5423f413c393b393638908d8faca9ab757575707070919191b1b1b1878787abababa2a2a2abababa2a2a2878787a9a9a95555558e8e8e9c9c9c646464b1b1b1bbbbbbb1b1b16565656262626363636d6d6d3e3e3e5757574040404343431c1c1cc1c1c13333336f6f6f6565655656568181814e4e4e7777775b5b5b303030464646050505c0c0c04343439393939c9c9c737373040404b1b1b14e4e4e7474747f7f7f7575754c4c4c0000006666666565653a3a3a2424246262627777779494943333337c7c7c6161616a6a6a909090666666292929303030a4a4a42a2a2aadadad9b9b9b5858587171713c3c3c4646466f6f6fc3c3c3c2c2c2a8a8a8b3b3b3636363a0a0a0b7b7b7bcbcbcc2c2c2d9d9d9b5b5b5dcdcdcb8b8b8cfcfcff0f0f0fbfbfbfdfdfdfffffffefefefffffffffffffffffffffffffffffffffffffffffffffffffffffffffffffffffffffffffffffffffffffffffffffffffffffffffffffcfcfcfbfbfbfffffffffffffefefefefefecdcdcdb0b0b0e4e4e4fefefedededeebebebefefefedededfcfcfcefefefffffffc2c2c2ecececa9a9a9dbdbdb8c8c8cf4f4f4828282c3c3c3cacacaacacacb5b5b5ffffff8585859f9f9fe5e5e5b2b2b2bcbcbcd5d5d5b7b7b7b6b6b6ffffff828282f7f7f7424242d9d9d9afafafc9c9c9b5b5b5d6d6d6616161d9d9d98b8b8bc4c4c43c3c3cc9c9c9a3a3a3fbfbfba4a4a4e1e1e1222222c8c8c86b6b6b838383969696979797bbbbbbd3d3d32b2b2bffffff5f5f5fefefef4d4d4daaaaaaf8f8f8747474e2e2e2b3b3b3757575d6d6d6bcbcbccececeffffffbdbdbdfcfcfc5b5b5bdadada989898dfdfdf4c4c4c9f9f9faeaeaefafafae7e7e7fafafa6f6f6fc5c5c5cececeffffffe2e2e25959599f9f9f949494ffffff272727adadad979797b4b4b4b8b8b8e1e1e1b9b9b9ffffff282828b8b8b8e7e7e7202020c0c0c07a7a7a4a4a4aa5a5a5e5e5e5b4b4b4f9f9f90b0b0be2e2e2c9c9c9cecececfcfcfd7d7d7b2b2b2c3c3c3e5e5e58f8f8f838383dedede434343f8f8f8ababab989898c3c3c3d6d6d6ffffff777777d9d9d9fdfdfd787878e9e9e9ecececf1f1f1c0c0c0a4a4a4eeeeeee4e4e4bdbdbdd2d2d2c0c0c0edededf4f4f4e7e7e7efefefe8e8e8bdbdbdf7f7f7e0e0e09898985454542e2e2e1a1a1a4545453434344141411919192020201d1d1d1c1c1c3939394c4c4c4f4f4f8585858686867777777676768282824747476868687878787575757474748a8a8a6a6a6a6767676060607272728a8a8a8686864c4c4c636363a6a6a6666666959595898989545454a2a2a24848489a9a9a3737378c8c8c565656303030686868262725c7cbc6717570555856373a380104028588866d6d6d6565658a898b868587221f217673751b181ab9b6b89491934a47495a5a5a6969695e5e5e7b7b7b5a5a5a959595b0b0b05d5d5d959595a5a5a55f5f5f6363638f8f8facacac7e7e7e9595959090904c4c4c7a7a7a8585855959596c6c6c4e4e4e2424247070703b3b3b1b1b1b7878782020206565656868686b6b6bb6b6b64d4d4d5555559090900c0c0c6363632c2c2ca5a5a53c3c3c5f5f5f8888885b5b5b1414148f8f8f646464a9a9a94444444f4f4f4343435050504242425151515e5e5e4040406767676363639292922d2d2d2c2c2c9c9c9c2626264c4c4c7777775b5b5b5b5b5bb6b6b63636365f5f5f7e7e7e8888889292922323237f7f7f6d6d6d545454a0a0a0a0a0a0a3a3a3b3b3b3a5a5a5a0a0a0c4c4c4a4a4a4c3c3c3cdcdcdd5d5d5cececee0e0e0fcfcfcfffffffffffffffffffbfbfbfcfcfcfffffffffffffffffffffffffffffffffffffffffffffffffffffffffffffffffffffffffffffffffffffffffffffffffffffffefefefbfbfbfcfcfcfffffff9f9f9f0f0f0b4b4b4f5f5f5d1d1d1c4c4c4e6e6e6e2e2e2e9e9e9fdfdfddbdbdbd5d5d5f5f5f5dadadac5c5c5cbcbcbf6f6f6dbdbdbf8f8f8d1d1d1d7d7d7c7c7c7d0d0d0eaeaead0d0d0e1e1e1fdfdfd4f4f4f535353c1c1c1aeaeaec2c2c2ebebeba7a7a7bbbbbbb4b4b4cbcbcbb8b8b8e9e9e9d2d2d2d8d8d89c9c9c989898cececec7c7c7838383a7a7a7a1a1a1ffffffbdbdbdadadad595959f1f1f1aeaeaec1c1c1828282fffffffefefee9e9e92c2c2ccdcdcdd0d0d0696969afafafd6d6d6fcfcfcf5f5f5dadadabababaeaeaeac9c9c9efefefc2c2c29e9e9ed3d3d3606060ebebeba8a8a8dcdcdc9c9c9cffffff969696a5a5a5919191f6f6f6a3a3a3d7d7d7c6c6c6afafafd8d8d89d9d9d727272919191f3f3f3a9a9a9f4f4f46e6e6e989898a6a6a64c4c4cdddddda3a3a3d5d5d5c8c8c8a5a5a58d8d8d909090fbfbfbcfcfcf737373efefefd4d4d4efefef9a9a9af3f3f38a8a8afafafad3d3d3d2d2d2e0e0e0ddddddb2b2b2dadadadcdcdc8787878d8d8dc5c5c5000000f7f7f7cdcdcd6f6f6fb8b8b8cbcbcb737373848484919191dcdcdcd9d9d96c6c6caeaeaee4e4e4eaeaea828282c1c1c1f2f2f2ccccccdcdcdcf9f9f9f5f5f5d9d9d9eaeaeaffffffecececf4f4f4f9f9f9cacaca6c6c6c5454544e4e4e3636363c3c3c4242422c2c2c3939392b2b2b2a2a2a3939392525253e3e3e7070706363637c7c7ca5a5a5b7b7b79595956767676e6e6e9191915959596565657878788f8f8fa8a8a8a9a9a9999999ababab3e3e3e818181626262666666434343a8a8a8666666bababa9595951c1c1c7b7b7b7676768a8a8a1c1c1c3a3a3a5d5d5d565656232624666967333634101311898c8a999c9a4e4e4e7c7c7c1d1c1e6c6b6d393638312e30c5c2c45653555a57596d6a6c202020bbbbbb5a5a5ab3b3b3a7a7a76e6e6e8585855d5d5d5959599d9d9d9c9c9c6c6c6cdadada494949979797656565666666e3e3e38c8c8c989898848484555555c9c9c94040405454543939391f1f1f4c4c4c8080808282826363633d3d3d8686865353536e6e6e9c9c9c000000373737393939727272797979898989696969212121797979505050a6a6a64444442121219d9d9d3131312424248787872d2d2d7777776060606d6d6d565656a0a0a00909098282823f3f3f6262623d3d3d777777333333424242272727a1a1a16b6b6b7070708383839e9e9e707070696969a7a7a7666666767676959595bfbfbf949494cdcdcdbababac6c6c6c2c2c2b8b8b8e0e0e0b0b0b0cdcdcddfdfdff9f9f9fbfbfbfbfbfbfffffffdfdfdfffffffffffffffffffffffffffffffffffffffffffffffffffffffffffffffffffffffffffffffffffffffffffffffffffffffafafafffffffffffffdfdfdffffffffffffffffffc9c9c9ffffffdadadad1d1d1c7c7c7ffffffe6e6e6e6e6e6e2e2e2aeaeaeffffffffffffc2c2c2b6b6b6afafafffffffd3d3d3c8c8c8fbfbfbc1c1c19b9b9bdededed9d9d9d8d8d8e7e7e7c2c2c2c7c7c7b7b7b7232323b1b1b1cfcfcf8c8c8cccccccc4c4c4d2d2d2b4b4b4dededee7e7e7b5b5b5686868fafafaacacacfdfdfd959595b8b8b8afafaff6f6f6606060959595ffffffc2c2c28383839292928a8a8af3f3f3898989b9b9b9a9a9a9eaeaea5050509e9e9e9e9e9ec7c7c7aaaaaab6b6b6616161abababbfbfbfb0b0b09a9a9af1f1f1c8c8c81f1f1f949494d8d8d89797977d7d7ddededeeaeaead9d9d9cdcdcd979797f1f1f1d5d5d5cecece3838387373737676767c7c7cffffffacacace7e7e7646464dcdcdcb9b9b9cccccceeeeeef0f0f0f6f6f68a8a8acfcfcf7f7f7fd8d8d8cccccce8e8e8181818f9f9f9868686a3a3a34f4f4fe0e0e08d8d8d9c9c9cecececb4b4b4b1b1b1d7d7d7949494dbdbdbb3b3b3f7f7f78c8c8c969696404040ebebebc5c5c5ffffff919191a3a3a3f9f9f9fdfdfd828282eeeeee999999d9d9d9f3f3f3eaeaea626262e0e0e0d3d3d3777777afafafeaeaea848484d4d4d4e4e4e4c2c2c2fafafafafafad3d3d3f9f9f9f6f6f6f2f2f2dadada6363634f4f4f0f0f0f5151513030302525254f4f4f2323234545452424240000005a5a5a3737374a4a4a7474748585857070708f8f8f9090909595957272727575757373734646465353534848487070705353537676769e9e9eadadada5a5a58b8b8b5555556363636c6c6c6b6b6bd2d2d22323238d8d8d7979798787871414145151514848484343434f4f4facaeae5b5d5d7274748f9191797979070707b3b3b31717177e7e7e5656563f3f3f686868a4a2a24341413e3c3c413f3f515151686868797979696969cdcdcd6b6b6b929292a7a7a70b0b0b8b8b8b707070b0b0b09898987e7e7ea4a4a49a9a9a9191917b7b7b9d9d9d8d8d8d6f6f6f7b7b7b9898982828288e8e8e3f3f3f0a0a0ad1d1d15454544242425555557373734949495959599696965252525252526b6b6b8a8a8a585858a0a0a06767674b4b4b3f3f3f696969a3a3a37a7a7a8787874141418e8e8e8e8e8e3333336161614f4f4f5d5d5d5050504141418282828282824646469090903a3a3a6767673232326d6d6d5b5b5b4343435b5b5b5858588b8b8b898989999999030303acacacb4b4b4bbbbbbb7b7b7c3c3c38b8b8b8787879d9d9dacacacd7d7d7aeaeaed0d0d0d4d4d4bdbdbde6e6e6c3c3c3dadadaf7f7f7f9f9f9f9f9f9fffffffffffffffffffffffffffffffffffffffffffffffffffffffffffffffffffffffffffffffffffffffffffffffffffffffffffffffffffcfcfcfffffffffffffbfbfbfbfbfbfcfcfcffffffcbcbcbfdfdfd898989ffffffffffffbbbbbbbfbfbfbebebeececece7e7e7a8a8a8c1c1c1fdfdfdfbfbfbb7b7b7676767ffffff909090a4a4a4ffffffecececffffffc4c4c4ffffffffffffe6e6e6848484c3c3c3d1d1d1edededf9f9f9fcfcfc676767f5f5f51c1c1c9f9f9f9595958181819b9b9b343434bbbbbbdadada4d4d4d5d5d5de5e5e5e7e7e7cacacab3b3b3f8f8f8eeeeeee8e8e8636363939393f4f4f4cccccc888888bebebe878787f0f0f07e7e7e999999ffffffdedede858585efefefbfbfbfd7d7d7cecece7d7d7ddddddde9e9e9cbcbcbddddddf8f8f8e6e6e69c9c9cf7f7f7757575ffffffd0d0d0a8a8a8dadadab9b9b9727272ffffffcbcbcbd9d9d94f4f4f3a3a3af2f2f25c5c5cd1d1d1434343d0d0d0bababaffffffeeeeeef3f3f3121212e4e4e4525252b9b9b96c6c6cddddddb8b8b8a4a4a4dcdcdc3c3c3caaaaaaa3a3a3e5e5e5eaeaeacacacaf8f8f8777777f6f6f6636363e8e8e8ffffffb9b9b91c1c1cdbdbdbeeeeee343434e5e5e5ffffffd5d5d5727272cdcdcdc1c1c1606060c1c1c1c8c8c8d4d4d4fcfcfc909090b9b9b9ffffffd7d7d7d9d9d9f1f1f16b6b6bffffffcfcfcf787878c4c4c4f9f9f9cdcdcdf8f8f8fbfbfbfffffffdfdfdffffffd6d6d66b6b6b1818185050503434343737374646463c3c3c3333332121212b2b2b4a4a4a3535354343432a2a2a333333898989979797959595a0a0a05c5c5c9898988c8c8c676767aaaaaa7b7b7ba8a8a87373732727276060608f8f8f5050507373733c3c3cc8c8c8bbbbbb6262628e8e8e4f4f4fb4b4b4a5a5a57777776565656666664747477070706262627c7c7c2022223133333d3f3f474949000000b0b0b02626264d4d4d3434346d6d6d3a3a3afdfdfd020000494747615f5f918f8fa0a0a0787878565656b7b7b7676767838383848484a6a6a68c8c8c787878797979787878767676d4d4d48b8b8b8c8c8c888888b6b6b67f7f7f9b9b9b575757adadad5353536565658a8a8a0909093d3d3dc8c8c80202025b5b5b6e6e6e616161444444686868141414424242a7a7a70808087f7f7f616161a8a8a85454548484842f2f2fe0e0e0797979c2c2c25a5a5a6d6d6d4444448484845e5e5e5d5d5d4a4a4a6363630e0e0e8484849595957474741111113838382020206969692727276060607272727d7d7d6b6b6b6767677f7f7f7272729a9a9ac2c2c25353537171718383839c9c9caeaeae8e8e8ea0a0a0bdbdbdb7b7b7c2c2c2bdbdbdc3c3c3c2c2c2bbbbbbabababcbcbcbe3e3e3fffffffffffffdfdfdfffffffbfbfbfbfbfbfffffffffffffffffffffffffffffffffffffffffffffffffffffffffffffffffffffffffffffffffffffffffffffffffffffffffffffefefefafafafcfcfcfafafaf6f6f6bdbdbdfffffffefefeefefeff4f4f4f4f4f4e1e1e1fcfcfcd6d6d6e5e5e5fefefeffffffe3e3e3d8d8d8f9f9f9b7b7b7cececefafafadadadabbbbbbdadadab1b1b1eaeaea878787020202a6a6a6e3e3e3fafafa1c1c1cb7b7b77a7a7a666666fcfcfc565656f9f9f9d0d0d0ccccccababab5a5a5affffff9b9b9be1e1e1ffffffb6b6b6e5e5e5cdcdcdecececb9b9b99f9f9fdfdfdf3b3b3bfcfcfc4b4b4bc5c5c5d3d3d3e8e8e8c3c3c3ffffff2e2e2e959595a9a9a9f8f8f8000000cfcfcf999999ffffffbbbbbbd7d7d7b4b4b4f8f8f8000000f7f7f7767676929292cacaca919191cdcdcdbbbbbbc8c8c8fcfcfcffffffc0c0c0bfbfbfc4c4c4d1d1d1c3c3c3aaaaaaffffff696969e7e7e74b4b4b7b7b7bc3c3c38f8f8fe0e0e0fefefeaaaaaa2c2c2cfffffff3f3f3535353b8b8b8abababf6f6f6afafafc3c3c3e2e2e26b6b6badadadffffff101010f4f4f4fcfcfc6d6d6d7e7e7ee6e6e6ffffff9b9b9bbebebe7e7e7ecfcfcffefefe111111fafafad8d8d89b9b9bd0d0d0eaeaea8f8f8ff3f3f39f9f9ffffffff3f3f3c3c3c3c3c3c3f9f9f9ffffff010101f5f5f58484848f8f8fbebebef6f6f6fffffffbfbfbf3f3f3bbbbbbf7f7f7ffffffbcbcbca0a0a0d2d2d2ffffffe6e6e65353533737374f4f4f3b3b3b1b1b1b4545455050505252524a4a4a2d2d2d1313133a3a3a2c2c2c5b5b5b3d3d3d4141418c8c8cbebebe8b8b8b9d9d9db9b9b9aaaaaa858585afafaf8f8f8f3131316d6d6d717171767676828282b8b8b86d6d6d7d7d7d8282826565658181819b9b9b9d9d9d7777777070705f5f5f6868687c7c7c3a3a3a6e6e6e7777772f2f2f1817194342444e4d4f0e0d0f9e9e9e8989893434346060607d7d7d515151aeaeae3a3a3a7c7c7c4040406a696b626163767676676767484848696969414141989898737373868686616161b3b3b37c7c7c414141737373777777272727a3a3a3a0a0a09696968a8a8aa8a8a85050507b7b7b4949497373730a0a0a4b4b4b3b3b3b5757576666663737377272726969693232328383832e2e2e1616168e8e8e7070707b7b7b858585717171515151686868a5a5a57171718d8d8d4c4c4c2f2f2f2222227070701212123939398a8a8a5050508787874040407878786f6f6f8e8e8e222222979797070707747474242424303030434343686868050505d0d0d04343436f6f6f6262625e5e5e959595aeaeae7a7a7a8e8e8e9494948585857f7f7f9e9e9e8e8e8e929292b0b0b0c8c8c8b7b7b7b7b7b7e3e3e3cbcbcbe1e1e1fafafafafafaf9f9f9fffffffdfdfdfcfcfcfffffffffffffffffffffffffffffffffffffffffffffffffffffffffffffffffffffffffffffffffffffffffffffffffbfbfbfcfcfcfdfdfdffffffffffffffffffffffffc9c9c9ddddddd1d1d1d6d6d6ffffffb1b1b1d6d6d6d3d3d3e4e4e4bababad8d8d8ecececdfdfdfcececef5f5f5dbdbdb8e8e8ee1e1e1d0d0d0868686868686f7f7f7c6c6c6ebebebd8d8d8ececec8c8c8ce4e4e4bbbbbbffffffc1c1c1a7a7a7a6a6a6acacacdadadabfbfbf959595dfdfdff4f4f4b6b6b6a2a2a2a8a8a8d7d7d7c3c3c3c2c2c2ffffffa9a9a9949494b4b4b4f3f3f3f9f9f98181816b6b6bb1b1b1e6e6e6c0c0c0aaaaaa616161929292fefefea0a0a0fbfbfbc4c4c4edededafafafeeeeeeb0b0b0c1c1c1afafafffffff5d5d5df4f4f4efefefb2b2b2ecececf5f5f5ffffff8080806f6f6fa1a1a1b1b1b17e7e7eb2b2b2cbcbcbc1c1c17b7b7bebebebdbdbdbfdfdfd696969ebebebdfdfdfcccccc414141fcfcfcf4f4f48c8c8c3d3d3de9e9e9a0a0a0cccccc8b8b8bf8f8f8d2d2d2b5b5b5959595f7f7f7ffffff9a9a9ae0e0e06f6f6fcececedadadaf4f4f4d5d5d5868686e0e0e0f3f3f3787878fcfcfcdadadaf9f9f94c4c4ccecece727272eaeaea808080838383e5e5e58080808f8f8f666666dbdbdbffffffe0e0e0a2a2a2bdbdbdcececed8d8d8d9d9d9eaeaeae3e3e3bababacdcdcdffffffffffff909090e5e5e5e0e0e0f7f7f7f1f1f1ecececf9f9f9e2e2e26363632828283232321515154848485d5d5d5959594141413838383636363e3e3e2424242626263c3c3c6565655d5d5d787878878787878787b5b5b5acacac898989aeaeae6767679797977e7e7e626262c2c2c29c9c9c8a8a8a9898987979796c6c6c878787616161cfcfcf7171715c5c5c8383836d6d6d8a8a8a6f6f6f2222227272726666665858584141414a494d9594982827293130329292921b1b1b2f2f2fa7a7a73c3c3c8c8c8c8080807171714141415b5a5c5e5d5f7f7e807272723737372f2f2f7070707272727b7b7b5050509393939a9a9a5b5b5b575757a3a3a34141418080805858584f4f4f5353537474743b3b3b808080505050a3a3a33f3f3f4b4b4b5151518d8d8d7272726060607878784343437171714141414b4b4b6e6e6e2424245959596a6a6a3030306f6f6f4f4f4f9292924a4a4a6262629090905d5d5d7575758282826363634545456d6d6d6969695757575e5e5e5c5c5c5c5c5c5252528686866868685b5b5b4b4b4b4848484e4e4e5151513333336464645c5c5c7a7a7a1e1e1e6a6a6a5959595c5c5c838383c0c0c07c7c7c808080c1c1c19494948e8e8ea8a8a8b4b4b4b7b7b7bbbbbbc2c2c2aaaaaac2c2c2c7c7c7bcbcbcc6c6c6dfdfdfedededfefefef8f8f8f7f7f7fffffffefefefdfdfdfffffffffffffffffffffffffffffffffffffffffffffffffffffffffffffffffffffffffffffffffffffffffffffffffdfdfdfffffffffffffffffffdfdfdf4f4f4f0f0f0bdbdbdfdfdfdd9d9d9bfbfbfc4c4c4ccccccdbdbdbc8c8c8f2f2f2f8f8f8f3f3f3e2e2e2f8f8f8ffffffa6a6a6e3e3e3f9f9f9a3a3a3848484ecececdbdbdb717171e4e4e4f7f7f7b7b7b7cbcbcbd2d2d2a6a6a6e5e5e5e5e5e5c8c8c8bababad6d6d6fcfcfcf0f0f0cccccc616161afafafe3e3e3aaaaaaafafafe0e0e05f5f5fbababab8b8b8b5b5b5c8c8c8b0b0b0929292767676cacaca8d8d8dc4c4c4909090abababfefefeb3b3b3c9c9c9545454e2e2e2e7e7e78c8c8cc9c9c99797979a9a9abbbbbbacacacebebebc9c9c9808080e8e8e8c2c2c26c6c6cafafaf727272d4d4d4b2b2b2cdcdcd797979eaeaeabbbbbbc0c0c0454545a8a8a8f6f6f6ffffff1e1e1efafafaeeeeeeb5b5b5fbfbfbb8b8b8d5d5d5969696fefefeababab747474999999757575b5b5b5757575d6d6d6747474c5c5c5bdbdbdfdfdfd4545459f9f9fbbbbbba6a6a68c8c8cdfdfdfd9d9d95e5e5ed9d9d9b0b0b0d7d7d7f4f4f4acacac9a9a9ad6d6d66e6e6eabababfffffff9f9f9979797ebebebe5e5e5eeeeeebababafcfcfcb0b0b0bebebec1c1c1ededed5e5e5effffffe6e6e6dbdbdbe6e6e6fffffff4f4f4d1d1d18e8e8e616161808080e5e5e5e2e2e2cbcbcbecececededede8e8e8fdfdfdd1d1d13a3a3a2e2e2e4444444141413b3b3b3d3d3d3131313737375e5e5e3535353f3f3f1010102525252929296060606666665252525b5b5ba6a6a6aaaaaa8c8c8c727272545454bcbcbc8888886b6b6bbcbcbc9191919393938787877e7e7eaaaaaa8686867070709999993131317676769e9e9e6363637e7e7e5050505757577575753b3b3b686868a3a3a3717171abaaae4241452c2b2d605f611212129c9c9cbdbebc1d1e1c75767480817f3737372929297c7b7d4241457372766d6c703d3c3e6767679d9d9d5353534646463f3f3f4d4d4d7575755f5f5f535353565656a3a3a35555558383837f7f7f6e6e6e7070704c4c4c1e1e1e3b3b3b5a5a5aa3a3a36b6b6b2b2b2b9e9e9e5454547171714f4f4f6363638181817474740202023535356363635d5d5d5e5e5e8181816969693333336b6b6b4d4d4d616161343434d8d8d82b2b2b4f4f4f7a7a7a5959595656564747479191911616167b7b7b141414a9a9a97070708888886868683131317b7b7b0d0d0d4d4d4d3636365050503636366464642c2c2c4f4f4f7272725e5e5e6c6c6c848484747474c1c1c1777777858585838383c0c0c09c9c9cd8d8d8a4a4a4babababfbfbfd9d9d9dadadab9b9b9ccccccefefefc1c1c1dbdbdbf7f7f7fffffffffffffefefefdfdfdfdfdfdfffffffffffffffffffffffffffffffffffffffffffffffffffffffffffffffffffffffffffffffffffffffffffffffffefefef5f5f5f7f7f7fffffffffffffbfbfbffffffd3d3d3f9f9f9f9f9f9fafafac8c8c8fafafac2c2c2f4f4f4abababa9a9a9f9f9f9dfdfdff7f7f7f1f1f1cfcfcff7f7f7bebebececececbcbcbe4e4e4a7a7a7ecececb1b1b1fcfcfc525252b1b1b1d1d1d1616161f1f1f1fbfbfbfafafac8c8c8fdfdfdc7c7c7cbcbcbc4c4c4b8b8b8f7f7f75e5e5ec2c2c2ffffff9e9e9ed9d9d9d7d7d7c1c1c1ccccccb3b3b3b3b3b3cfcfcf6b6b6bfbfbfbcececed6d6d67a7a7afdfdfdb2b2b2a4a4a4919191d9d9d9cbcbcba4a4a46d6d6df8f8f8e8e8e8ffffffc0c0c06f6f6fc1c1c1edededd7d7d7b2b2b2dbdbdbdadadafcfcfc343434fcfcfc3b3b3bdadada9090907d7d7dcbcbcbf6f6f6ebebeb858585919191a2a2a2a1a1a1c1c1c1e3e3e3969696e8e8e8dcdcdc727272c0c0c0fefefe2424249f9f9fefefef8a8a8affffff8d8d8d656565c9c9c9d3d3d3d4d4d4999999000000858585fbfbfb909090eeeeeeefefeffdfdfd0404049b9b9b929292e6e6e6161616e7e7e7d6d6d6e2e2e25d5d5dffffffececec7b7b7bf1f1f1f0f0f0c2c2c2ffffff6f6f6ff8f8f8878787b0b0b0fafafa868686e3e3e3aeaeae878787a7a7a7a3a3a3cbcbcbf9f9f9b6b6b6e4e4e4d1d1d1d8d8d8fefefef5f5f5f4f4f4f9f9f9dededee7e7e7ffffffc7c7c75d5d5d4242421010104a4a4a3d3d3d1818185656564949493737374e4e4e1010103737372b2b2b3c3c3c4848485a5a5a4747475959596363637a7a7a7070707373739999994444445454548080801c1c1c4646464b4b4b6b6b6b4f4f4f676767252525848484a2a2a2696969a5a5a51010107d7d7d9898983f3f3f777777111111979797bbbbbb9a9a9a8a8a8ae3e2e4a4a3a5b2b1b39898986d6d6da7a7a730312f787977b5b6b4565755575757afaeb0403f43615f656c6a702e2c320b0a0ca8a8a8a2a2a2090909cdcdcd7c7c7c7e7e7e050505e5e5e5424242a0a0a05d5d5d7c7c7c7878787a7a7a949494a6a6a63131316b6b6b0505057272721d1d1d4040404e4e4e2b2b2b6161617171710f0f0f9595957777778a8a8ab4b4b45454548989897f7f7f3b3b3b636363bcbcbc5c5c5c8e8e8e6d6d6daeaeae9494943636364141416666664e4e4e6f6f6f5959598282828e8e8e232323d3d3d32a2a2a8989899696963f3f3f9393932a2a2a1f1f1f7d7d7d6f6f6f4646465858583b3b3b535353424242c0c0c0222222676767484848afafaf343434d0d0d07575755d5d5da9a9a98a8a8aafafafa6a6a6d7d7d7d2d2d2d1d1d1afafafbbbbbbc4c4c4c8c8c8d1d1d1d0d0d0e4e4e4f7f7f7fdfdfdfdfdfdfefefefffffffffffffffffffffffffffffffffffffffffffffffffffffffffffffffffffffffffffffffffffffffffffffffffffffffffffffcfcfcfafafafefefefffffffbfbfbf7f7f7ffffffd7d7d7ffffffb5b5b5b0b0b0d8d8d87d7d7df1f1f1d9d9d9f3f3f3ffffffe1e1e1ffffffa5a5a5d8d8d8b3b3b3c6c6c6fffffffbfbfbdedededdddddd2d2d2fffffff5f5f5f3f3f3b7b7b7d8d8d8e8e8e8a5a5a55f5f5f000000474747d4d4d40d0d0d8f8f8ff4f4f4ffffff7c7c7c3a3a3ac5c5c5cdcdcdf4f4f4959595ffffffdadada767676e7e7e77f7f7f767676d3d3d32323231313139b9b9bf0f0f0424242ffffffdbdbdbddddddfbfbfbf5f5f5fbfbfb999999efefef7b7b7bbcbcbc2e2e2ee0e0e07070708a8a8a444444efefefd6d6d65d5d5dfffffffcfcfce7e7e7f0f0f0ffffffc3c3c3eeeeeef8f8f8989898f2f2f21414149c9c9ca4a4a4a9a9a9ffffffcfcfcf7a7a7af7f7f78e8e8eeaeaeac0c0c0ffffff505050f5f5f5fffffff2f2f2f7f7f7797979a6a6a6e2e2e2c9c9c9fafafadcdcdcdbdbdbffffffa0a0a0f3f3f3fbfbfbd4d4d4cacacacececef7f7f78c8c8ca5a5a5b8b8b80b0b0beeeeeeb5b5b5f3f3f38e8e8edbdbdbfafafad9d9d9a8a8a8dedede9292927c7c7cc8c8c8b1b1b1494949cacacadcdcdce7e7e79d9d9d5d5d5de7e7e7d1d1d1c3c3c3c3c3c3d3d3d3ffffffffffffcdcdcdf3f3f3fbfbfbffffffeeeeeeffffffd1d1d1f6f6f6f9f9f9d8d8d84a4a4a3b3b3b5050503b3b3b5757574d4d4d4a4a4a4f4f4f5b5b5b3232324e4e4e3434343939393030302b2b2b7878785555553f3f3f7575756262627272729292926d6d6d6e6e6e6969694343435c5c5c2222225959592727272121210a0a0a0e0e0e3535353c3c3c8b8b8b6b6b6b6d6d6d6363634a4a4a5656566262628e8e8eebebebd5d5d5e0e0e0bfbfbfaba8aae0dddfc0bdbf8e8c8c8b8b8b6c6d6b898a88b9bab82e2f2d4b4c4a686868807f8120202645444d1d1c252222285b5a5cacacac2121217c7c7cc8c8c86161614242423737377575755050507373737373736b6b6b6060606969693131312e2e2e8f8f8f3131312828283838385252528888885050503e3e3e4040406969697878785151515555554343434242423a3a3a4e4e4e5757578787877e7e7e9494948787873232328282828a8a8a4c4c4c4949497373737474745454546a6a6a2a2a2a6b6b6b5e5e5e5151515656564949497f7f7f3f3f3f9494946161614040408f8f8f2b2b2b6b6b6b5959591717179696963232323f3f3f0a0a0ac3c3c36363638d8d8d5e5e5e7d7d7d6f6f6fa3a3a3a6a6a6707070acacacbbbbbbaeaeaeb6b6b6c2c2c2c0c0c0c7c7c7dbdbdbbdbdbdc8c8c8a9a9a9d8d8d8e8e8e8f7f7f7fcfcfcfdfdfdfffffffffffffffffffffffffffffffffffffffffffffffffffffffffffffffffffffffffffffffffffffffffffffffffffffffffffffffffffdfdfdfdfdfdfffffffffffffafafaf8f8f8fefefeccccccfcfcfcededede6e6e6fefefeb4b4b4bebebeffffffe2e2e2dbdbdbd7d7d7a1a1a1fffffffffffffcfcfcbebebec2c2c2e5e5e5d4d4d4bcbcbcdfdfdfd3d3d3c0c0c0e6e6e6fefefecacacafbfbfbbfbfbff2f2f2fbfbfbe7e7e7848484e9e9e9d5d5d5b4b4b48d8d8d989898cdcdcdc3c3c3cccccce2e2e2b2b2b28888880707078f8f8f525252fffffffbfbfbf3f3f3f9f9f9ffffffb5b5b5e0e0e0f1f1f14b4b4bd9d9d9a6a6a6ffffff000000525252efefefffffff9a9a9a939393636363cacaca717171595959a4a4a4f3f3f3b9b9b97070709f9f9fa2a2a2a4a4a4a6a6a6ccccccc5c5c5b3b3b37b7b7bb5b5b5ffffff191919d9d9d9f2f2f2484848cfcfcf3f3f3fffffffbababab6b6b6c3c3c3d5d5d5d7d7d7c7c7c7323232949494ffffffcfcfcfa9a9a9eaeaea7b7b7bfafafab6b6b69292928f8f8fd2d2d24e4e4e999999d9d9d9d5d5d58e8e8e686868fbfbfb969696efefeff6f6f6191919ffffff919191b7b7b76e6e6ed9d9d96b6b6b919191f1f1f1f7f7f79b9b9bb1b1b1f9f9f9e3e3e38e8e8ed2d2d21d1d1dbfbfbfe0e0e0f9f9f9a2a2a29f9f9fa0a0a0ddddddbdbdbdfcfcfcd5d5d5fcfcfccdcdcdd7d7d7ececece7e7e7e1e1e1d4d4d4e0e0e0ffffffdadada8181813131314545457171713838384343433f3f3f4848484343435050502a2a2a3131313939394040402929293030305555553939395a5a5a363636727272696969979797777777979797494949747474ababab8d8d8d5a5a5a0505051414142424242e2e2e7878786363631717174e4e4e323232494949a5a5a5ebebebc9c9c9dbdbdba9a9a9bcbcbca5a5a5d2cfd1d9d7d7acaaaaf0eeedd8d9d77b7c7ac8c9c74f504e888987686868b0afb11e1d2137363f3e3d4781808a6d6c755150527171713f3f3f7676765454546060606969693d3d3d6868685f5f5f6a6a6a5f5f5fb4b4b43636366060602121212323235e5e5e2c2c2c5353534b4b4b3a3a3a6363633232325959594646460202027b7b7b6969695050507878786e6e6e1c1c1c4c4c4c7c7c7c7070705c5c5cb8b8b85656562f2f2fd2d2d29494948888880f0f0f8484845151515d5d5d6767674e4e4e8181815d5d5d1b1b1b3333335656567c7c7c7575757a7a7a5a5a5a6969690606067878784949495555554b4b4b6262623b3b3b585858595959a0a0a06e6e6eababab5b5b5b8f8f8f919191717171969696848484bbbbbbc6c6c6bbbbbbb9b9b9b9b9b9c9c9c9d1d1d1ccccccb7b7b7cacacad7d7d7d1d1d1e4e4e4f8f8f8fffffffffffffffffffffffffefefefffffffffffffffffffffffffffffffffffffffffffffffffffffffffffffffffffffffffffffffffffffffffffffffffffffffdfdfdfefefefdfdfdfffffffefefef9f9f9b9b9b9ffffffafafafedededeeeeeeeaeaeaffffffe7e7e7e6e6e6f5f5f5e1e1e1f9f9f9c3c3c3dededed8d8d8e7e7e7c3c3c3f5f5f5e3e3e3c6c6c6d3d3d3b9b9b9d8d8d8acacac4b4b4b979797eeeeee919191dddddde1e1e17c7c7ce4e4e4ffffffd5d5d5c6c6c64b4b4bc8c8c8fcfcfce8e8e8878787bbbbbbc4c4c4c8c8c8f6f6f6dddddd848484f1f1f1838383cfcfcfb4b4b4444444b7b7b7d1d1d1a2a2a2aeaeaedddddd424242efefef818181a4a4a45e5e5e9292929a9a9a9e9e9ed5d5d5858585d9d9d9767676919191e5e5e5f4f4f4c0c0c0cacaca959595d5d5d5bebebe7f7f7fd8d8d8414141cfcfcf505050f4f4f4e2e2e2cbcbcbcacacab0b0b0979797f5f5f5f8f8f8adadade0e0e0838383ffffffd5d5d5454545ffffffbcbcbcf1f1f11e1e1effffffeeeeeeadadadc5c5c5686868626262ffffffa2a2a2757575e4e4e4fdfdfda5a5a5ecececd2d2d2fefefeaaaaaad7d7d7ebebeb424242ebebebefefef848484d3d3d3e0e0e0d0d0d0ffffffc8c8c89c9c9cf7f7f7848484a1a1a1636363c1c1c1d0d0d0fbfbfbe2e2e2dbdbdbe2e2e2fefefee2e2e2cdcdcdc2c2c2e2e2e2d6d6d6e9e9e9f9f9f9fefefefefefef9f9f9d9d9d9f3f3f3fbfbfbc5c5c5fbfbfbe6e6e64444446f6f6f5757572a2a2a4646464949496d6d6d5d5d5d2626264b4b4b4545456b6b6b2c2c2c2727270f0f0f4343434848484e4e4e4646460d0d0d3c3c3c6767677171710000004545456e6e6e6c6c6c6969698585853838386161611c1c1c3232321010100e0e0e3636368a8a8a2323238d8d8d9292922b2b2b565656cdcdcd8b8b8b979797d1d1d1949494fffffffefcfcf8f6f6eeeceb6e6c6bd2d1cdaeafab999a96fffffe797979838586616167b7b6c09795a17774834c4b555251556a6a6a5353537c7c7c5757577575752727278181815555557373737171714949492222223a3a3a5353533d3d3d434343252525424242c6c6c61414146a6a6a4242426464641212124242423f3f3f000000818181a7a7a7070707767676ababab2121215454547c7c7ca0a0a0404040262626676767c8c8c86d6d6d7c7c7c0404046a6a6a3535353636366363639090901313138e8e8e4646464b4b4b5959594f4f4f8282826d6d6d3232323131318f8f8f4444441b1b1b1c1c1c8181813b3b3b0808086666665050505d5d5d8d8d8d484848c4c4c4595959b1b1b1959595d6d6d6bababa909090878787c0c0c0c2c2c2c4c4c4a8a8a8c2c2c2cbcbcbcdcdcdc4c4c49b9b9bcdcdcde4e4e4fafafafffffffffffffefefefffffffffffffffffffffffffffffffffffffffffffffffffffffffffffffffffffffffffffffffffffffffffffffffffffffffffffffefefefdfdfdfdfdfdfdfdfdfffffffffffffafafab8b8b8fdfdfddedededfdfdfffffffcececed0d0d0d4d4d4cccccceaeaeaedededf9f9f9ecececffffffe5e5e5f5f5f5f6f6f6d4d4d4ffffffc7c7c7949494fdfdfdb6b6b6cdcdcdc1c1c1dcdcdcaeaeaefffffff0f0f09898987b7b7bf8f8f8d7d7d7fffffffdfdfdf8f8f8a3a3a37777774e4e4e9d9d9de2e2e2000000070707070707d1d1d1bababafefefeefefefd1d1d1d3d3d3dbdbdb999999f7f7f7f9f9f9c8c8c8737373585858e6e6e6323232a2a2a2ffffffe1e1e1fffffff6f6f6f5f5f5060606ffffffdbdbdbf5f5f51f1f1f989898e3e3e3878787f2f2f2fcfcfcd7d7d7efefefcacacaebebebd5d5d5ffffff060606ffffff4b4b4b979797fbfbfb757575828282999999e4e4e4b0b0b09797978f8f8f060606d8d8d8545454abababf8f8f8848484fcfcfc6e6e6ec5c5c58c8c8c5a5a5a8c8c8c6f6f6fbbbbbb8c8c8cbdbdbdf9f9f9c4c4c4dbdbdbc4c4c46b6b6b909090bababa929292f1f1f1dfdfdfffffff2d2d2ddcdcdcedededeeeeeec6c6c6fdfdfd888888d1d1d1fafafa979797565656ccccccffffffc4c4c4ffffff656565c6c6c69797979d9d9dffffffebebebfdfdfd9b9b9bffffffe5e5e5dfdfdff6f6f6e7e7e7fefefe9a9a9affffffe4e4e4ffffffdcdcdc8888885555553e3e3e7474742727277070703737372b2b2b5858584d4d4d5050501f1f1f2f2f2f4848484646460404044b4b4b2d2d2d5b5b5b3e3e3e4444442828282828287c7c7c6d6d6d9a9a9a6e6e6ea4a4a48d8d8d5e5e5e3131315454546262622c2c2c6969697f7f7f484848a8a8a8868686727272a3a3a39393933232323b3b3b848484cacacad4d4d46967672c2a29aba9a8bebdb9a3a29ec7c6c29fa09cb2b3af868785646464c5c6ca7d7d837978825b5867605d6d8c8a966261657b7b7b3434344b4b4b6969694141414848483333335959596a6a6a8888883333336e6e6e5050503b3b3b5e5e5e595959313131494949c8c8c82525252323238383832525259393935e5e5e3d3d3d3535355656566b6b6b2929297373739e9e9e7979797575754343435858583f3f3f6d6d6d5454549292922424243a3a3ab8b8b84d4d4d5353535f5f5f5353535252527777773838385555557b7b7b6f6f6f7e7e7eb6b6b63f3f3f4b4b4b3b3b3b7c7c7c0000008080804d4d4d4141412a2a2a6262626565659a9a9a7777776f6f6f888888363636838383bfbfbf888888a4a4a4a4a4a4abababc7c7c78c8c8cccccccc1c1c1dededec5c5c5b3b3b3e0e0e0b2b2b2cdcdcdd2d2d2e8e8e8fcfcfcfffffffdfdfdfcfcfcfffffffffffffffffffffffffffffffffffffffffffffffffffffffffffffffffffffffffffffffffffffffffffffffffffffffffffffcfcfcfefefefffffffdfdfdfbfbfbfcfcfcffffffc9c9c9f6f6f6ccccccd4d4d4d4d4d4b7b7b7ffffffd1d1d1f3f3f3858585fffffff4f4f4aaaaaaf5f5f5979797c0c0c0d4d4d4dededed5d5d5f4f4f4ffffffc5c5c5e4e4e4dadadaa6a6a6a1a1a1ecececaeaeaed8d8d8636363ffffffcecece666666bfbfbf9292924d4d4dfbfbfbffffff7e7e7ecfcfcfe5e5e5fefefeffffffe3e3e3b8b8b8828282c6c6c6787878626262595959b8b8b8fdfdfdb2b2b23f3f3f9e9e9ed5d5d5d8d8d8e1e1e1dededee2e2e2797979959595f9f9f99c9c9cffffffa7a7a7c0c0c0a1a1a1f5f5f5f9f9f98c8c8ce6e6e6878787f8f8f8c8c8c8333333eeeeeef3f3f3d5d5d5dcdcdcededed575757d5d5d54b4b4baaaaaab2b2b2eeeeeed0d0d0b5b5b5f7f7f7787878c6c6c6ffffff0c0c0cd0d0d08e8e8edcdcdc8a8a8afcfcfcd2d2d2f2f2f2030303f2f2f2909090c1c1c1c7c7c7ffffff919191c3c3c3dcdcdceaeaea979797ecececb1b1b1f6f6f69d9d9de9e9e9c0c0c0cdcdcd9f9f9fafafafffffffa0a0a08b8b8b6b6b6ba6a6a6e6e6e6fafafa828282e7e7e7bababaffffffadadad949494d3d3d3ffffff838383ffffffd7d7d78b8b8bddddddeeeeeeecececdadadad6d6d6fdfdfde3e3e3ebebebe1e1e1ffffffbababadbdbdbfafafabebebe6c6c6c7474746767675353534c4c4c5555554141415959594747475252523131313333333f3f3f3333332c2c2c2727274a4a4a6161613030304a4a4a2121212e2e2e7878786f6f6f8a8a8a999999b2b2b2a1a1a17777772525255858586565655858589696966464647878786464641d1d1d5050501a1a1a6464647777775c5c5c9b9b9b9b9b9b7f7f7f6666668d8b8aa8a6a5b0aeada8a7a392918d44443e484945b3b4b03c3d3b8989898c8d91c9c8d194929e413e4d8380908784939b9a9e2525255050506262625e5e5e6666666868681111115353534444449e9e9e5f5f5f4e4e4e7272722b2b2b4343434a4a4a4545457676768c8c8c2727276565657373730707078484846262625050504343435b5b5b6464643a3a3a6767676060609090907373735d5d5d9d9d9d4545456363639696965d5d5d7070707b7b7b7474745858586666664f4f4f5151511c1c1c7b7b7b5858585a5a5a9595956a6a6a6161612b2b2b4242425959594545454545452222227272724343435a5a5a6868686565655f5f5f5656568b8b8b4949497d7d7d8787875656569a9a9aa0a0a06e6e6ea9a9a9838383a4a4a4c5c5c5bdbdbdc0c0c0c6c6c6c9c9c9c4c4c4cececebebebedadadad5d5d5e9e9e9fbfbfbfffffffdfdfdfdfdfdfffffffffffffffffffffffffffffffffffffffffffffffffffffffffffffffffffffffffffffffffffffffffffffffffffffffffffffdfdfdfdfdfdfffffffefefefbfbfbfbfbfbffffffcfcfcfffffffd5d5d5eeeeeef7f7f7ffffffdfdfdfd7d7d7d2d2d2ffffffd6d6d6cececebcbcbcd0d0d0fafafad8d8d8d5d5d5bababae8e8e8eeeeeef9f9f9a0a0a09f9f9fcbcbcbc4c4c4c0c0c0606060c1c1c1aaaaaa666666f6f6f6cdcdcda3a3a3bfbfbfd0d0d0e9e9e9cbcbcbf7f7f7bdbdbd4b4b4b4a4a4a0c0c0c6d6d6dd9d9d9d6d6d6f3f3f3323232aaaaaaf8f8f8d6d6d6e3e3e37f7f7f979797f1f1f1c9c9c9666666aaaaaa4c4c4ce4e4e4f5f5f5585858727272f0f0f0868686b7b7b79d9d9db3b3b39c9c9cc4c4c4f1f1f1a8a8a86d6d6dc9c9c9737373bdbdbd606060e1e1e1bcbcbc858585888888c6c6c6d1d1d1ececec6464648d8d8deeeeee999999838383d3d3d3e1e1e1bcbcbcdededee3e3e3fefefeb9b9b9969696ffffffbcbcbcc2c2c2fcfcfcf1f1f1c7c7c7e2e2e2e2e2e2d0d0d0c2c2c2ddddddd0d0d0f9f9f9c6c6c6f0f0f0edededd7d7d7f3f3f3d9d9d99494945f5f5fd9d9d9c5c5c5a2a2a2d3d3d3f4f4f4ffffffc5c5c53d3d3dfdfdfdc4c4c4c1c1c1cbcbcbfcfcfcf3f3f3f0f0f09898986d6d6dc1c1c1efefef989898d3d3d3d9d9d9d8d8d8edededd5d5d5b3b3b3fbfbfbe4e4e4e0e0e0fffffff0f0f0ffffffe1e1e1f2f2f2dfdfdff3f3f3e2e2e28080806363638b8b8b4545455151516b6b6b3b3b3b7171716262623939394f4f4f4343434b4b4b3737373030304b4b4b2d2d2d2828285454542c2c2c3737376e6e6e8585854a4a4ab0b0b0a7a7a79b9b9b3333336565654545454949491414142323233737375050501212125f5f5f4949492929291e1e1e3131310606063838386565656b6b6b4141416d6d6d7775752b292966646336343368676363625e747573464745686868a6a5a7c1c2c694949a1b1a2425232f75737f5f5e6859585c8080805757579b9b9b3a3a3a8686863434345f5f5f5656564646468c8c8c6767670202029a9a9a7676761212120a0a0a8b8b8b383838a8a8a83d3d3d7f7f7f6363633939394444447272725d5d5d7a7a7a414141616161949494676767b2b2b25252523e3e3e7f7f7f4d4d4d7272728686867b7b7b5151515f5f5f6e6e6e4747475a5a5a7e7e7e6969694c4c4c8585853030309c9c9c2626268b8b8b5d5d5d4a4a4a3434344141413d3d3d5050505858587373732a2a2a4848483a3a3a8989895a5a5a5b5b5b8e8e8e5959596d6d6d959595939393757575808080a6a6a6949494969696aaaaaa919191b2b2b2c9c9c9cfcfcfbababac0c0c0cfcfcfc7c7c7c8c8c8ccccccd3d3d3e5e5e5f8f8f8fffffffffffffffffffffffffcfcfcfffffffffffffffffffffffffffffffffffffffffffffffffffffffffffffffffffffffffffffffffffffffffffffffffffffffbfbfbfbfbfbffffffffffffffffffffffffc6c6c6f4f4f4d8d8d89b9b9bfafafa818181bcbcbcfbfbfbf5f5f5ccccccffffffe6e6e6ffffffffffffd3d3d3e2e2e2e6e6e6dbdbdbdadadae3e3e3d8d8d89c9c9cbfbfbffefefe525252fefefea0a0a0525252f0f0f0d1d1d1f5f5f5d4d4d4a6a6a6d3d3d37c7c7cb4b4b4989898bbbbbbf6f6f6ffffffffffffc5c5c5898989bdbdbd313131959595d0d0d07f7f7f7f7f7f505050515151c3c3c3747474909090999999f5f5f57b7b7bffffff8c8c8c535353a3a3a3949494e9e9e9535353e1e1e1838383fbfbfbb7b7b7999999ffffffa3a3a3bcbcbcd9d9d96e6e6ec6c6c68686863d3d3ddfdfdf545454a6a6a6575757f7f7f7f8f8f8919191a6a6a6f5f5f5454545ffffff616161e7e7e7bfbfbffcfcfcdadadaa3a3a3d6d6d6b8b8b8a6a6a6a3a3a3626262fafafadcdcdce9e9e9999999a4a4a4d0d0d0dedededcdcdcdbdbdbf4f4f4c3c3c3b6b6b6a3a3a3cdcdcda7a7a7989898dcdcdc828282f0f0f0c0c0c0d8d8d8f6f6f6f9f9f9cbcbcbeeeeeeeeeeeeecececc9c9c9b6b6b6838383e3e3e3dfdfdfe6e6e6ffffffd4d4d4949494f2f2f2fefefe787878ffffffb6b6b6f7f7f7eaeaead4d4d4cfcfcfeaeaeafbfbfbd9d9d9e2e2e2f9f9f9ecececffffffe5e5e5ffffffd7d7d78686866d6d6d4a4a4a1b1b1b4f4f4f6f6f6f5f5f5f4444445959598484842c2c2c5c5c5c4545453f3f3f3c3c3c3434341f1f1f4040404141415656567979794e4e4e151515393939c5c5c5a9a9a98b8b8b5f5f5f4d4d4d8e8e8e5151510909095f5f5f5050503b3b3b7373732d2d2d1c1c1c1313131818185e5e5e5f5f5f2020200202022424247b7b7b070707040305676668403f417e7d7f5151511313135c5c5c9d9d9da09fa1adacae7c7b7de2e1e36e6d714c4b4f8e8d9187868a484749939393363636a4a4a42323239494947979799595954646467575757a7a7a6262621e1e1e525252b3b3b31414140e0e0eb2b2b22121216161618c8c8c8585851717178b8b8b181818aaaaaa5252526060605e5e5e444444a3a3a37e7e7e5050507979793838387777774e4e4e6c6c6ca7a7a76e6e6e4545453e3e3e3d3d3d7575755a5a5a242424888888818181bdbdbd3131314a4a4a4040405a5a5a4343436b6b6b3333335252525a5a5a4141413333335c5c5c3636366565656767676464647070706565654a4a4a8f8f8f6666664a4a4aa1a1a16f6f6f828282b2b2b2c4c4c49999998e8e8ea5a5a5b0b0b0b3b3b3d0d0d0d4d4d4cecececdcdcdc2c2c2c6c6c6c7c7c7d8d8d8e8e8e8f7f7f7fdfdfdfffffffffffffffffffffffffffffffffffffffffffffffffffffffffffffffffffffffffffffffffffffffffffffffffffffffffffffffffffffffffffffffdfdfdfdfdfdf8f8f8fffffffffffff7f7f7cacacaa8a8a8e6e6e6c3c3c3ecececb9b9b9cfcfcfe0e0e0f4f4f4d0d0d0fdfdfdc7c7c7dededeefefefefefeff1f1f1dbdbdbffffffb0b0b0fcfcfcb4b4b4fafafad6d6d66d6d6d6e6e6e6d6d6dc7c7c7ffffff9d9d9df1f1f1ffffff777777080808141414585858fffffff7f7f7929292d1d1d16e6e6ed5d5d5888888e1e1e15e5e5efbfbfbb1b1b1ffffff4d4d4d2d2d2dd7d7d7edededf7f7f7cfcfcfe8e8e8dedede8f8f8fb1b1b1313131dbdbdbf1f1f1e9e9e9515151ebebebdedede959595f4f4f4ffffff747474303030dbdbdb000000c0c0c0999999ecececf2f2f2d9d9d99a9a9afefefe0c0c0ca0a0a08c8c8cefefef2b2b2bf8f8f8fcfcfc7b7b7be8e8e86969698d8d8df0f0f0a9a9a93939399f9f9f4f4f4ff4f4f4f3f3f3757575f9f9f98e8e8edfdfdfa9a9a9f7f7f7484848b7b7b7d8d8d8f4f4f4e9e9e9787878f6f6f65e5e5ef1f1f1eeeeeed6d6d6fcfcfcc6c6c6898989f8f8f8ffffff4b4b4b6b6b6bdbdbdbfcfcfc747474fcfcfcfcfcfcc3c3c3f2f2f2fcfcfc8d8d8db6b6b6ffffffd8d8d8c6c6c69898987d7d7da6a6a6dededeb5b5b5fbfbfbcecece6d6d6db6b6b6f9f9f9eeeeeef5f5f5fcfcfce1e1e1ffffffe3e3e3e8e8e8d8d8d8fcfcfcf9f9f9cfcfcf5959592424246666664141417373733333335050508b8b8b2f2f2f1c1c1c3939393434344949494848482828286f6f6f2424242626263c3c3c1818185353537b7b7bf3f3f3f3f3f3c5c5c5ababab5c5c5ca8a8a87e7e7e0000007e7e7eb6b6b67f7f7f6262625f5f5f0707075656564c4c4c2525250d0d0d0000005a5a5a6868683333332525251414145d5d5da7a6aa33323667666a2524282524264c4b4d3a393b0000018f8e90676668686868131313434343262626707070959595a0a0a01212128888884b4b4b8888882828286c6c6c373737d3d3d38080807a7a7a0202029d9d9d7c7c7c4d4d4d6666667b7b7b343434d3d3d32020207171717575752626269d9d9d595959020202aeaeae9d9d9da1a1a17272725b5b5bacacac2525252828287a7a7a6868685252526f6f6f1f1f1f1111114646465c5c5c656565c4c4c40303038686867e7e7e4f4f4f2a2a2a4444446161612323238080807d7d7d2a2a2a1212125b5b5b3e3e3e5656568e8e8e3333335f5f5f4e4e4e5d5d5d6666663232327171719494946161616868683535354d4d4dcdcdcd8e8e8e939393909090bcbcbcccccccabababb6b6b6c8c8c8bcbcbcbababab4b4b4d8d8d8d6d6d6d4d4d4ccccccd4d4d4e6e6e6f8f8f8fefefefefefefdfdfdfbfbfbf8f8f8fffffffffffffffffffffffffffffffffffffffffffffffffffffffffffffffffffffffffffffffffffffffffffffffffdfdfdfefefefffffffafafafefefefefefefdfdfdd8d8d8ffffffc4c4c4f3f3f3b5b5b5ecececd0d0d0414141aaaaaac3c3c3b9b9b9f0f0f0eeeeeee4e4e4f2f2f2ececece1e1e1e7e7e7c8c8c8ffffffc4c4c4a9a9a9616161000000c9c9c9ffffff858585a6a6a6727272eeeeee0a0a0a9b9b9bffffffe6e6e6f2f2f2a6a6a6898989d8d8d8bdbdbdfffffff2f2f29c9c9ca7a7a7f0f0f07a7a7af7f7f7858585fafafafdfdfddcdcdcf6f6f6c8c8c8bababad3d3d3a9a9a9efefefbdbdbddadada9e9e9e393939c4c4c48282827f7f7ff6f6f6757575afafafbfbfbf5c5c5c626262b9b9b9dadadab4b4b4dddddda4a4a4dfdfdf575757eeeeeeecececffffff989898767676fbfbfbffffffdcdcdcefefef555555bdbdbd080808bdbdbdc1c1c1e4e4e4ffffffecececfafafafcfcfc707070ebebebc5c5c5c5c5c5e9e9e9edededa0a0a0cacacad6d6d6dfdfdfefefef5f5f5fdddddd6f6f6fffffffbfbfbf1b1b1bc8c8c84a4a4afbfbfbdbdbdb6161617e7e7ee7e7e7bcbcbcbfbfbfffffff000000b5b5b5c0c0c0bbbbbbe6e6e6b5b5b5fffffff8f8f8363636fbfbfbffffffc0c0c0ffffffd1d1d1f3f3f3acacacffffffedededffffffffffffe6e6e6c3c3c3f9f9f9c8c8c8f5f5f5eeeeeef9f9f9f5f5f5fcfcfcf2f2f2f5f5f5d8d8d85a5a5a4949491e1e1e6565654747474545454d4d4d4646465656564747473636364848481414143636364646462f2f2f4c4c4c2626263030307777779e9e9ec1c1c1cfcfcfc4c4c4c8c8c89191917b7b7b5151515555557171712424241e1e1e3232324343432c2c2c3737370b0b0b1515150707072c2c2c4a4a4a1c1c1c2c2c2c2828283b3b3b3434343636363b3a3e1e1d216e6d6f4d4c4e3130325756584a494b6766682f2e303837393a3a3a4f4f4f1313134e4e4e898989a1a1a12828286f6f6f5d5d5d6b6b6b828282767676a6a6a64b4b4b686868838383b5b5b5353535c2c2c22323236767676868685858585353536262628f8f8f7f7f7fb3b3b32a2a2a9696968d8d8da5a5a55c5c5c7d7d7d8585855757578484842f2f2f8d8d8d565656878787666666b8b8b82c2c2c6464647070708686865f5f5f5858582222224e4e4e6d6d6d5f5f5f5858585050503030305454546767674646463333332929293535356363634343434c4c4c7373735858585555555151514d4d4d4040407575756464648686866f6f6f8e8e8e7474748c8c8c4242429d9d9d9c9c9cababababababc0c0c0c6c6c6a1a1a1b3b3b3c9c9c9bfbfbfd1d1d1c1c1c1ddddddc6c6c6cbcbcbd2d2d2e7e7e7fbfbfbfffffffffffffffffffffffffffffffffffffffffffffffffffffffffffffffffffffffffffffffffffffffffffffffffffffffffffffffffffffffffffffffdfdfdfdfdfdfffffffbfbfbfffffffefefefefefedadadad7d7d7e0e0e0e6e6e6f8f8f8f7f7f7ffffffccccccffffffacacacfffffffcfcfcd0d0d0ddddddffffffe3e3e3f8f8f8c0c0c0fafafaa9a9a9616161a7a7a7e3e3e3fefefefdfdfd686868d8d8d8f2f2f29e9e9e696969efefeff5f5f58f8f8f909090e8e8e8b5b5b5f1f1f18f8f8fa5a5a5c3c3c3b2b2b2797979e4e4e4d9d9d9f2f2f2c0c0c0f0f0f0919191e2e2e2787878d4d4d47f7f7fdfdfdfd3d3d3cfcfcf9e9e9e9b9b9bffffff8c8c8cfbfbfbb3b3b37a7a7ae1e1e1757575e3e3e3636363cccccc464646bcbcbccecece7d7d7de9e9e9aeaeaec1c1c1c2c2c2606060878787e6e6e6b2b2b2777777868686ffffff1e1e1ee6e6e69b9b9b303030e5e5e5868686878787ededede4e4e4f5f5f5cdcdcdcfcfcfa8a8a8c7c7c7c4c4c42e2e2edcdcdcf0f0f0757575f4f4f4c8c8c8bebebed2d2d2fdfdfd7e7e7ecacacaa8a8a8f9f9f9eaeaeaf5f5f5c9c9c9c4c4c4f9f9f9ddddddb9b9b99f9f9fffffffadadaddbdbdbc4c4c4c1c1c1f9f9f9d8d8d8c8c8c8e9e9e9f3f3f3c0c0c0ffffffa4a4a4a6a6a6f6f6f6e2e2e2888888757575969696ddddddd6d6d6ddddddffffffbcbcbc909090fdfdfdf0f0f0f8f8f8fdfdfdbfbfbff6f6f6e2e2e2f7f7f7f5f5f5ffffffd1d1d15555551f1f1f3737375454544f4f4f4747475b5b5b6464645151515353532323234848483c3c3c2b2b2b2f2f2f3e3e3e2e2e2e474747464646969696c8c8c8d2d2d2dadadaacacacb7b7b75151515454546464646363633f3f3f7070705353536e6e6e4b4b4b0303030909093c3c3c2727274646462727273434344141410e0e0e5858584e4e4e6464646b6b6b0100026c6b6f636264080709868587252426272628605f610b0a0c4847494646460d0d0d0e0e0e6969698787876f6f6f2626262e2e2e7979793c3c3c9696965a5a5a6e6e6e777777383838606060838383404040b2b2b22020204c4c4c7e7e7e838383484848585858c1c1c1424242a5a5a57a7a7a171717aaaaaa7474747e7e7e8a8a8a8989896868687474743636366767676565656d6d6da4a4a45c5c5c4040405858584c4c4c6666663939394949492f2f2fb5b5b54141416262627f7f7f3f3f3f7474747272722e2e2e4141412929291b1b1b5757575959595e5e5e4747473939395353534949499393933030306464646868685d5d5d333333929292737373bfbfbfddddddc0c0c08181819b9b9babababb4b4b4adadadc0c0c0bebebecbcbcbd5d5d5b3b3b3c3c3c3cacacabebebed8d8d8c6c6c6cececee3e3e3f7f7f7fdfdfdfbfbfbfbfbfbfefefefffffffffffffffffffffffffffffffffffffffffffffffffffffffffffffffffffffffffffffffffffffffffffffffffffffffffffffdfdfdfefefefbfbfbfffffffefefefafafad2d2d2e9e9e9e9e9e9cececedbdbdbdddddde1e1e1ddddddd3d3d3e8e8e8c0c0c0e8e8e8efefefececece4e4e4d7d7d7fefefef8f8f8dedede6868688686863b3b3bd9d9d9cbcbcb5555559f9f9fc1c1c1f6f6f6ffffffececece9e9e97e7e7e8e8e8ef6f6f6404040d3d3d3dddddd9f9f9fe3e3e3f9f9f9cfcfcff7f7f7eeeeeee9e9e9dadadab8b8b8d1d1d1cececedededeb5b5b5666666ededed818181f3f3f3f2f2f2c5c5c5b5b5b5b9b9b9e2e2e2959595767676d3d3d3616161c2c2c2ffffff8c8c8ce3e3e3c2c2c28d8d8dffffff0a0a0ac4c4c4cccccc919191edededc8c8c8454545bebebeb4b4b47b7b7badadadf4f4f4767676b7b7b7a2a2a2c4c4c4868686c1c1c17f7f7fdcdcdccfcfcfe5e5e5c6c6c6f5f5f5ececec6a6a6ab1b1b1c5c5c5ffffff919191858585cacacacacacaa7a7a7adadadfefefe8383839d9d9d888888fdfdfd565656ffffffc7c7c7bebebec1c1c1d2d2d2e3e3e3dededeefefefc3c3c3919191b0b0b0ffffffd9d9d9e5e5e5d6d6d6bdbdbdd6d6d6dadadafbfbfba2a2a2adadada5a5a5f0f0f0e0e0e0e5e5e5b6b6b6c7c7c7bdbdbdd1d1d1d7d7d7d6d6d6e3e3e3f9f9f9e8e8e8c8c8c8efefefe7e7e7fdfdfdecececf3f3f3f8f8f8f5f5f5d4d4d42c2c2c3939393434346565653d3d3d5858584d4d4d6464645151515959594444442626261e1e1e3636362121215d5d5d5050501010104e4e4efcfcfcf9f9f9dedede858585bebebe636363acacac8484846565658181816969698484845d5d5d3e3e3e1b1b1b2e2e2e3e3e3e4a4a4a4c4c4c3b3b3b4f4f4f3f3f3f434343555555252525575757727272343434605f616362641c1b1d4544463d3c3e09080a8b8a8c19181a7474746262623e3e3eacacac1010106464643b3b3b2e2e2e1c1c1c606060323232b8b8b82828286767677c7c7c5959595656566767677b7b7b8d8d8d3a3a3a9393933939399494949090904343436767674a4a4aa2a2a2676767a0a0a05353536262627979797777777070705555556a6a6a3e3e3e2e2e2e7474746a6a6a6e6e6eececec0a0a0a8686863e3e3e6d6d6d5151514848485858585c5c5c6767675454543a3a3a5f5f5f8282826464645f5f5f3232323c3c3c6060602020205656564040404646466868686363635050508080803737375d5d5d7777774747474545453131313f3f3f8686865b5b5ba3a3a3f5f5f5a4a4a4bbbbbbbababa969696d9d9d9cecececcccccd8d8d8a1a1a1d3d3d3c3c3c3d8d8d8e2e2e2b8b8b8d4d4d4cfcfcfe6e6e6fbfbfbfffffffdfdfdfcfcfcfdfdfdfefefefffffffffffffffffffffffffffffffffffffffffffffffffffffffffffffffffffffffffffffffffffffffffffffffffefefefdfdfdfffffffbfbfbfffffffcfcfcfdfdfddcdcdcecececfdfdfddbdbdbe6e6e6ecececddddddffffff848484e8e8e8fdfdfdc4c4c4e7e7e7b1b1b1f8f8f8c9c9c9b6b6b6e6e6e6dbdbdb0a0a0abfbfbfdcdcdc949494aaaaaaecececf7f7f7c6c6c6acacacfafafaa6a6a6ccccccffffffcecece717171e8e8e8777777d3d3d3f3f3f3a9a9a9c0c0c0898989787878e2e2e2b9b9b9f7f7f7828282f0f0f0e2e2e2c7c7c79e9e9ee8e8e86161619494945f5f5f535353ffffff7a7a7aebebeb919191989898eeeeeeffffff202020dadadad5d5d5c5c5c5aeaeaeffffff595959dddddd2222227d7d7dededededededdededec8c8c8b0b0b0a1a1a1d9d9d9555555818181cdcdcd484848d0d0d0b0b0b0313131000000ffffffccccccffffffcacacae3e3e3f7f7f7a7a7a7868686919191f2f2f2e1e1e1bcbcbc7b7b7bc2c2c2fbfbfbf7f7f7e0e0e0ffffffd9d9d9e4e4e4d6d6d6cfcfcffafafacecece767676ffffff6c6c6cebebeb919191ffffff969696bcbcbca6a6a6fafafafafafa424242f0f0f0d6d6d6f2f2f2abababd9d9d9fffffffefefef9f9f9f1f1f1d0d0d0cfcfcf3333332f2f2fa8a8a8808080edededccccccd5d5d5ffffffdededee1e1e1fffffff1f1f1f8f8f8f4f4f4e1e1e1ffffffececece2e2e2ffffffc3c3c35959595353530202026868684747472f2f2f4141416f6f6f4343432c2c2c5a5a5a4e4e4e2f2f2f2b2b2b242424171717626262393939393939dcdcdce1e1e19494948c8c8c606060a8a8a86161618f8f8f6161613939397575756262624646462c2c2c2c2c2c0606068686864242427676764848484c4c4c8989894949495959595959592626262323232a2a2a4140424544465d5c5e858486a3a2a4878688a8a7a97776787d7d7d4d4d4d6d6d6d7272723131313b3b3b8989896969694444445f5f5f5e5e5e6565650505056a6a6a7676762525253c3c3c979797676767848484484848bbbbbb3f3f3f7c7c7c7e7e7e8d8d8d6b6b6b2f2f2fadadad3a3a3a5151518080807272728080809797975e5e5e686868353535a7a7a78989896363637777778585856f6f6f2424246060607878782525254f4f4f6666666262625151518484842a2a2a4545458f8f8f7777776565654b4b4b4242425d5d5d5757572f2f2f8080802929297474746e6e6e7878784242426f6f6f5252525454546363635959594e4e4e6262623f3f3f5050505b5b5b4343437b7b7be6e6e6dbdbdba8a8a8c0c0c0a5a5a5b6b6b6cdcdcdcccccccacacacdcdcdc6c6c6bbbbbbcfcfcfd9d9d9e5e5e5cccccce4e4e4fcfcfcfffffffffffffffffffffffffffffffffffffffffffffffffffffffffffffffffffffffffffffffffffffffffffffffffffffffffffffffffffffffffffffffafafafefefefffffffdfdfdfbfbfbf9f9f9fffffff0f0f0ffffff252525949494b5b5b5fdfdfddadadad6d6d6ffffffffffffdbdbdbc6c6c6e1e1e1eeeeeeb6b6b6f7f7f7a8a8a8eeeeeebdbdbd000000d8d8d8ffffff999999adadadccccccc0c0c0737373e0e0e0686868f8f8f84a4a4aa8a8a8999999666666f2f2f2969696606060aeaeaef0f0f0a9a9a9e1e1e1e9e9e9c1c1c1c6c6c6838383b0b0b08383838e8e8e949494a6a6a6040404d0d0d0f5f5f5bbbbbbd0d0d0bfbfbfe9e9e9f6f6f6b0b0b05050508c8c8c7b7b7bf2f2f2ebebebecececaeaeaeebebeb838383282828e4e4e4272727f9f9f99a9a9ad1d1d15d5d5d3d3d3d9c9c9cf8f8f8efefefb8b8b8909090ffffff0f0f0fffffff3d3d3df2f2f2d1d1d16a6a6acdcdcda1a1a1c8c8c8dedede898989f4f4f4cbcbcbdededee6e6e6cececeefefef868686bababaffffff636363efefef6c6c6ccfcfcfededede9e9e97f7f7fb2b2b2929292fefefed5d5d5707070ffffffd8d8d8b9b9b9f5f5f5f6f6f6fbfbfbdadada525252fefefeb5b5b57e7e7eb6b6b6f3f3f35f5f5fcbcbcb797979c5c5c5c1c1c1f8f8f8ffffffffffffcfcfcf6d6d6dfafafacbcbcbffffffd8d8d8c7c7c7fafafad2d2d2e4e4e46f6f6fa7a7a7f3f3f3d2d2d2f5f5f5fbfbfbeeeeeefbfbfbcfcfcf4444442727273a3a3a3a3a3a4f4f4f4646463131314e4e4e5353535e5e5e4242421b1b1b5f5f5f3d3d3d3535354f4f4f2f2f2f5c5c5c565656fafafab2b2b2aaaaaab7b7b7bbbbbb5757575757575656567b7b7b8b8b8b6e6e6e1919196767675858582020203c3c3c7171712c2c2c5656564040406767674545456b6b6b00000061616134343433333355555569686a9594969a999b7473756261632c2b2d5151513232321f1f1f2727274444445454540d0e0c656664353634292a284242423f3f3f5454543d3d3d2525251717173737378888884343436060605050503232329e9e9e5151514a4a4aa8a8a8a3a3a34d4d4d8282827474748c8c8c5f5f5f3b3b3bb6b6b64c4c4c5050506767671212129c9c9c4242423939398080805151519393936464642121219a9a9a7575758585855c5c5c7979798e8e8e5555553030306565652d2d2d838383606060a9a9a93e3e3e4646465e5e5e8e8e8e2c2c2c5555550707077575758383835959594c4c4c5d5d5d4040405858587a7a7a7c7c7c6464646f6f6f6262626969695050504949496e6e6e646464959595c2c2c2d8d8d8c5c5c5e2e2e2e0e0e0aaaaaacacacad3d3d3d7d7d7c3c3c3d0d0d0cfcfcfe2e2e2bababacdcdcde2e2e2f6f6f6fcfcfcfbfbfbfbfbfbfdfdfdfefefefffffffffffffffffffffffffffffffffffffffffffffffffffffffffffffffffffffffffffffffffffffffffffffffffbfbfbfcfcfcfffffffefefefdfdfdfafafaffffffebebebf3f3f3d5d5d5e9e9e9f9f9f9b7b7b7dbdbdbb6b6b6e2e2e2d7d7d7fffffff7f7f7ffffffcdcdcdffffffcfcfcf989898ffffff818181898989a9a9a9ffffff686868ffffffa4a4a4999999edededbfbfbfd9d9d9cececefafafafdfdfdcfcfcfafafafd3d3d38e8e8efffffffefefea9a9a9848484dbdbdbf3f3f3878787b8b8b8979797929292999999acacacdededea4a4a4d8d8d8aaaaaa909090727272b7b7b7bbbbbb7a7a7a909090d0d0d0fcfcfcffffffe6e6e6b0b0b0bcbcbcc5c5c5e1e1e1aaaaaacececed6d6d6f1f1f1d8d8d8d5d5d5f3f3f3e1e1e1fefefeb7b7b7bdbdbdbcbcbc4747477d7d7dabababf7f7f7d1d1d1e8e8e88e8e8eb5b5b5f4f4f45c5c5cdbdbdbdadadacdcdcdc0c0c0e1e1e1a7a7a7e3e3e3cdcdcdfbfbfbbebebec8c8c88484843b3b3bdcdcdcfcfcfccacacaf2f2f2f5f5f5686868bbbbbbdbdbdbb6b6b6a5a5a5ffffff2e2e2ef7f7f7bebebe767676a5a5a5bbbbbb727272888888aaaaaafafafab2b2b2ffffffffffffa6a6a6ecececc2c2c2f8f8f8fbfbfbfffffff0f0f0ddddddeeeeeef1f1f1e7e7e7d8d8d87c7c7cf8f8f8bfbfbff0f0f0f5f5f5f8f8f8e3e3e3f2f2f2ffffffddddddffffffebebebf9f9f9eaeaeae7e7e7ffffffd3d3d36d6d6d3333334b4b4b3b3b3b2b2b2b6d6d6d6262625c5c5c5656563131312828287373732020203f3f3f2f2f2f3b3b3b7575751b1b1bbababadcdcdcc4c4c49797976d6d6d7b7b7ba8a8a8707070616161131313343434595959a6a6a62424240f0f0f4343432727273232325151515353538383833b3b3b2f2f2f0a0a0a959595575757bebebec3c3c3aeaeae7a797b77767834333539383a4d4c4e1716184747472828283333332727272c2c2c3333333233312c2d2b30312f1819172222223a3a3a4747474141412727276e6e6e2727275151512626266464647777774b4b4b9a9a9a4646467a7a7ac4c4c4c8c8c87171714a4a4a808080747474828282404040252525676767424242757575a2a2a25555555d5d5d5f5f5f3f3f3fb0b0b0696969373737afafaf7777775656566666664f4f4f9292923939398080807373732121217070702f2f2f737373a4a4a44040404545455c5c5c5454544d4d4d8c8c8c090909b3b3b34c4c4c696969787878666666525252565656717171a2a2a27676764d4d4d7373732323235b5b5b717171616161b5b5b5828282cacacae2e2e2b0b0b0b5b5b5cccccccbcbcbd9d9d9d7d7d7c1c1c1dededecccccccbcbcbc8c8c8b8b8b8e7e7e7f6f6f6fffffffffffffbfbfbfbfbfbfffffffffffffffffffffffffffffffffffffffffffffffffffffffffffffffffffffffffffffffffffffffffffffffffffffffffffffffffffafafafbfbfbfcfcfcfffffffefefef9f9f9d5d5d5e7e7e7e0e0e0f0f0f0ffffff616161f0f0f0d9d9d9f7f7f7898989f4f4f4e3e3e3e8e8e8fefefef4f4f4c9c9c9e5e5e5b8b8b89b9b9b8b8b8be9e9e9f6f6f69b9b9beaeaeacdcdcda3a3a3f5f5f5fffffff2f2f2f0f0f0e1e1e1d5d5d5d4d4d4f9f9f9fefefebababa3f3f3ff3f3f3cbcbcbfffffffcfcfcbdbdbd535353414141aaaaaaa4a4a4aeaeae595959323232575757969696d0d0d0d9d9d9ffffffcdcdcdb1b1b1c8c8c8ffffffc7c7c7e8e8e8b9b9b9c1c1c1abababf5f5f5f4f4f4ebebebe7e7e7919191aaaaaaefefefd9d9d9dbdbdbd3d3d3dfdfdfddddddd0d0d0c9c9c9bababac3c3c3dadada555555666666e8e8e8f3f3f3cececeb7b7b7969696afafaff6f6f6777777d9d9d9d8d8d8f4f4f4a5a5a58c8c8cc0c0c0727272bebebec5c5c59f9f9fececec808080f7f7f7b2b2b2e9e9e9818181d6d6d6aeaeae8c8c8cd9d9d9909090efefef747474f3f3f3f5f5f5dfdfdffefefeadadadbfbfbfd4d4d4a1a1a1ecececffffffedededefefefffffffeaeaeac4c4c4e8e8e8cfcfcfb2b2b2dbdbdbfffffff9f9f9c9c9c9b5b5b5fefefe737373dadadaebebebf8f8f8f5f5f5eaeaeaefefeffffffffafafacfcfcfedededd8d8d8ffffffcfcfcfc8c8c8fcfcfcd7d7d75858583e3e3e4c4c4c4747476666665858585050504949495050506363632525254b4b4b5252523c3c3c545454414141484848858585979797bebebe8f8f8fa3a3a38383837878786a6a6a6666662b2b2b9c9c9c6363632828284e4e4e5f5f5f636363626262525252929292585858474747494949505050aaaaaabfbfbfe3e3e3c9c9c9989898646464555555070608151416302f31403f412020202222223c3c3c1616162525254747472b2c2a797a7800010030312f4f504e5152501212121e1e1e1f1f1f4747470d0d0d3d3d3d2121214444443d3d3d3636365555557e7e7e5151516e6e6e656565797979767676b7b7b7808080b6b6b64444445d5d5d7979793d3d3d6d6d6d707070555555696969696969737373b1b1b18686868181818989895353533b3b3b1515159797972a2a2a565656595959525252afafaf3e3e3e2828285c5c5ca0a0a09797973636364747476a6a6a3737376767677f7f7f3838388888884949496a6a6a5858582a2a2a6d6d6d7a7a7a5b5b5b5f5f5f2121212e2e2e4343436f6f6f7171715151518989899595957b7b7b7f7f7f989898a5a5a5e8e8e8c1c1c1cdcdcdc6c6c6c4c4c4d1d1d1e5e5e5c8c8c8bababac5c5c5f0f0f0fefefed5d5d5e6e6e6f6f6f6fffffffffffffdfdfdf9f9f9fefefefffffffffffffffffffffffffffffffffffffffffffffffffffffffffffffffffffffffffffffffffffffffffffffffffffffffffffffffffff9f9f9f9f9f9f7f7f7f9f9f9d7d7d7f7f7f7e9e9e9efefeffafafa8e8e8efbfbfbe3e3e3f8f8f8efefeffdfdfdcfcfcff5f5f56b6b6bd1d1d1fefefebababaf2f2f2aeaeae686868ffffffb0b0b06f6f6ff1f1f1969696b3b3b3676767ffffff323232202020ffffffd7d7d7323232616161050505636363f7f7f7f0f0f0ebebebb7b7b70b0b0b000000e0e0e0e4e4e4dcdcdc0e0e0e272727c4c4c4dfdfdff2f2f2fefefeffffffbbbbbbefefefbababaedededfbfbfb7171718181818d8d8db6b6b6e1e1e1d2d2d2e8e8e8a1a1a1aeaeaec0c0c0f0f0f08c8c8ca0a0a0fffffff6f6f6d7d7d7868686ecececb3b3b3727272eaeaea727272777777ffffffcbcbcb969696dfdfdfbcbcbcf7f7f7828282b8b8b8f3f3f3acacacf3f3f3f9f9f9f4f4f4c1c1c1f2f2f2d6d6d6686868bababafafafa858585dcdcdc919191ffffffe7e7e7f0f0f0050505c4c4c4a4a4a43d3d3de1e1e1090909ffffff949494fffffff3f3f3c3c3c3929292ffffffccccccb6b6b6b2b2b2c0c0c0d1d1d1434343bdbdbdbdbdbdf1f1f1a4a4a40f0f0fdadadafdfdfdffffff888888cbcbcbbcbcbcfdfdfdfcfcfce8e8e8646464e3e3e3efefefffffffffffffefefefe0e0e0b5b5b5ffffffd0d0d0cfcfcfffffffdddddde5e5e5f9f9f9d0d0d04b4b4b5c5c5c6161613c3c3c4444445b5b5b5454546868685555553939395858584646466060604545453939396060605d5d5d5f5f5f8d8d8da4a4a4cacacaa5a5a57070709696966666667a7a7a9090904f4f4f9b9b9b7777773232325454547a7a7a7878787a7a7a464646b2b2b2bfbfbfdcdcdce4e4e4efefefd2d2d23636365050504848483a3a3a3030305d5c5e3d3c3e49484a5352543b3b3b6161611f1f1f3e3e3e6464641414146869673c3d3b08090740413f1e1f1d2e2f2d3030308686864040404747472828284848482727278282821010105353536161616d6d6d9d9d9d737373606060808080717171b2b2b2a1a1a17f7f7f5858585b5b5b6565656a6a6a4d4d4d555555979797222222a3a3a3747474757575a7a7a77c7c7c6d6d6d5c5c5c9a9a9a1919196363636060604545457070705353538787873737376c6c6c8787875454546464644949493c3c3c6b6b6b7f7f7f767676656565919191a4a4a44848484949494848484141412727272121215050505757573737376a6a6a4242421e1e1e6767677070706262628989897272729292927b7b7ba8a8a8c1c1c1a1a1a1b9b9b9c0c0c0e0e0e0cacacaccccccdadadacacacae4e4e4b6b6b6bfbfbfebebebfafafafffffffefefefdfdfdfafafafafafafffffffffffffffffffffffffffffffffffffffffffffffffffffffffffffffffffffffffffffffffffffffffffffffffffffffffffffefefefffffffdfdfdffffffffffffffffffdbdbdbf1f1f1d6d6d6e6e6e6b3b3b3fcfcfce8e8e8e5e5e5f5f5f59a9a9affffffd3d3d3e2e2e2f1f1f1f2f2f2bfbfbfe6e6e6acacacdfdfdfcbcbcbe6e6e6c5c5c5fcfcfce7e7e7f8f8f8f4f4f4f2f2f23e3e3ec6c6c6f9f9f9555555e6e6e6eeeeeecbcbcbf4f4f4d0d0d04a4a4a4d4d4d6666664b4b4bd5d5d5909090585858666666676767ffffffefefeff0f0f0c3c3c3cacaca262626959595b2b2b2d6d6d6b2b2b2c8c8c8a9a9a98e8e8effffffdddddd9d9d9dfefefeebebebf2f2f2d0d0d0f2f2f2b6b6b6abababb5b5b5fdfdfdb8b8b8515151999999b6b6b6ffffffcdcdcdfefefef4f4f4cacaca5b5b5bcacacae8e8e8ccccccbbbbbbffffffdededefcfcfce0e0e0cacacae7e7e78686868383835f5f5fececec505050cbcbcbe8e8e8f9f9f9d9d9d98f8f8f888888e1e1e1d8d8d8dadadacecece8e8e8eb8b8b8f0f0f0565656cdcdcd505050ffffff8f8f8faaaaaa989898ffffff808080cececea6a6a6c4c4c4e4e4e4838383c0c0c0ffffffc2c2c2ecececd2d2d2f0f0f0ffffffffffffe8e8e8a9a9a9dcdcdcfdfdfde0e0e09e9e9eebebebe4e4e4ececec909090d7d7d7d4d4d4efefeff7f7f7e4e4e4fbfbfbccccccfbfbfbb4b4b4ffffff9595959b9b9bffffffc7c7c77777775555554545456f6f6f5353534f4f4f6464644a4a4a3131314646465d5d5d5e5e5e5252527575755c5c5c5d5d5d5f5f5f8585859595959393939b9b9b8d8d8d7c7c7c8080809696966b6b6b9393939f9f9f8181814e4e4eb4b4b49d9d9d858585c0c0c0c6c6c6e0e0e0c2c2c2a5a5a54a4a4a6969692a2a2a3838385656567979794545454d4d4d6262625050506969697171717e7e7e4e4e4e3737377777770c0c0c494a487f807e525351797a780607051d1e1c4e4f4d6b6c6a4b4b4b8181812525255959595656565656562929294747475c5c5c5959594848487171715c5c5c757575545454a4a4a4a1a1a19898987171715b5b5b737373575757555555505050949494919191515151414141a3a3a36666667c7c7c7e7e7e5c5c5c6f6f6f5a5a5a5b5b5b5454545656563737377070709090909191915858586262626161617777776262625a5a5a7d7d7d7c7c7c5050506464643131316666665757575454544545452d2d2d1d1d1d2929293f3f3f5c5c5c3838385757576a6a6a5d5d5d2e2e2e5959596a6a6a8a8a8a6161615c5c5c7979797474746a6a6aa6a6a6bebebec8c8c8b8b8b8b9b9b9d4d4d4cececec1c1c1d8d8d8bdbdbde4e4e4cececefcfcfccececee7e7e7fafafafefefefffffffffffffcfcfcfcfcfcfffffffffffffffffffffffffffffffffffffffffffffffffffffffffffffffffffffffffffffffffffffffffffffffffffffffefefefefefef8f8f8fdfdfdfbfbfbf6f6f6cdcdcdf0f0f0e3e3e3f2f2f2f0f0f0e0e0e0dfdfdfd9d9d9e5e5e5fbfbfbdbdbdbddddddccccccf8f8f8dddddd9b9b9becececb8b8b8d4d4d4fcfcfcd7d7d7b2b2b2dfdfdff5f5f5cfcfcf7e7e7ec4c4c4e2e2e2dbdbdba9a9a99090905555553b3b3b6e6e6e4545455a5a5a8b8b8b8f8f8f1d1d1d5e5e5e636363474747adadadf7f7f7fefefee9e9e9ffffffe7e7e7e9e9e9c3c3c3c0c0c0f7f7f7f1f1f1f2f2f2a1a1a1d2d2d2ccccccfdfdfdc5c5c57a7a7aefefef767676e5e5e5808080d3d3d3909090f4f4f4bbbbbbc2c2c2ffffff646464eaeaeacdcdcda7a7a7f5f5f5a7a7a7c7c7c7e8e8e89c9c9ca2a2a2e1e1e18d8d8dc4c4c4e5e5e5d7d7d7f8f8f8fdfdfde1e1e16e6e6efefefea7a7a7969696515151ffffff4a4a4a8d8d8dedededededed8f8f8fe1e1e1e1e1e1ffffff7474749595959e9e9efafafa676767ecececc8c8c8b2b2b2e8e8e8d8d8d8e8e8e8e5e5e5979797b1b1b1f2f2f2b0b0b0c2c2c2767676c6c6c6d3d3d3f7f7f7c4c4c4bebebef9f9f9fbfbfbcfcfcfafafafc9c9c9f6f6f6fdfdfd969696bebebeecececffffffadadadffffffa9a9a9dcdcdcf3f3f3bcbcbcdbdbdbcccccce5e5e5fafafae3e3e3d9d9d9d8d8d8dfdfdfafafafc1c1c1f5f5f5dfdfdf5d5d5d5757575050504444447979794949495a5a5a5d5d5d3d3d3d6868685c5c5c5d5d5d7979795e5e5e6060607777776363636666669595959e9e9e8888888383836d6d6d959595878787a3a3a34a4a4a959595b0b0b0fcfcfcededed9b9b9bc9c9c9a9a9a97474745555553131313030303c3c3c3e3e3e2323233939392121215353534d4d4d5c5c5c4848485f5f5f2e2e2e6363635757575b5b5b6060606565651818186a6b695e5f5d6b6c6a2b2c2a2829271516144748465c5d5b2929297676763737377979795656566464642e2e2e6f6f6f2a2a2a6e6e6e5858585f5f5f414141afafaf5656567676767878785656565c5c5c6363633d3d3d5656567676765555559d9d9d4d4d4d7575755f5f5f8686867575759494949494943f3f3f5454546d6d6d6262625f5f5f6d6d6d292929bfbfbf373737656565696969151515bebebe9393937777779494946868684f4f4f3434344848485151514545454747473f3f3f6969691212121818183434343c3c3c5959596969694646460202024444446363635252529595956262627070707b7b7b5050507a7a7a7878786161619b9b9bc9c9c9c1c1c1d7d7d7b0b0b0d4d4d4c2c2c2c9c9c9b8b8b8c3c3c3d9d9d9eeeeeed9d9d9f1f1f1fdfdfdfafafafafafafefefefffffffffffffffffffffffffffffffffffffffffffffffffffffffffffffffffffffffffffffffffffffffffffffffffffffffffffffcfcfcfdfdfdfffffffafafafefefefdfdfdfefefedbdbdbf5f5f5f2f2f2ececece3e3e3a8a8a8dededeffffffa7a7a7e3e3e3afafaffffffffafafae6e6e6dbdbdbfbfbfbf6f6f6999999fffffff3f3f3e1e1e1f2f2f2adadadb6b6b6e3e3e3b8b8b89b9b9b585858b9b9b9a9a9a9666666666666dbdbdb8c8c8c9898984f4f4f6e6e6ea0a0a0c8c8c8f2f2f2c1c1c1eeeeeecdcdcdb6b6b6b6b6b6ffffffd8d8d8bababafcfcfcfdfdfdb0b0b0cdcdcdb5b5b5f2f2f2f4f4f4777777a3a3a3bfbfbfcecece696969ffffff989898c1c1c1888888cacaca9a9a9afefefeebebeb8a8a8afcfcfc9b9b9bc8c8c89d9d9d7a7a7ac2c2c2cecece686868636363818181f2f2f26f6f6fd2d2d29f9f9fbebebee5e5e5b5b5b58f8f8fcdcdcd262626e5e5e5ddddddc7c7c7e6e6e6c8c8c8ffffffa0a0a0cacacac2c2c2d2d2d2e5e5e5a4a4a4c5c5c5f4f4f4dddddda4a4a4a5a5a5e9e9e98d8d8de6e6e6afafafdedede838383c0c0c0bfbfbff4f4f4ebebebededed9b9b9bfffffff9f9f98d8d8dd6d6d6ffffffd5d5d5c1c1c1efefefa5a5a59a9a9a424242eaeaeae4e4e4d0d0d0fefefeacacacffffffc4c4c4797979e2e2e2dededed0d0d0a9a9a9ffffffc0c0c0d2d2d2e0e0e0eeeeeecfcfcf919191adadadc9c9c9f8f8f8b1b1b1fdfdfdd3d3d37575756363634747476969692020204545457272725050505353534b4b4b5555555353536363638282827878784f4f4f9d9d9da1a1a18181818a8a8a6868689c9c9c444444737373b6b6b6bbbbbbe7e7e7f5f5f5d2d2d2a7a7a70000009393938282825b5b5b7878783030307d7d7d5757573535354545458383832b2b2b6464640606066868684343430303039d9d9d4b4b4b4747473a3a3a3e3e3e78787840413f292a2862636117181670716f20211f1f201e3a3b391617132728265353531c1c1c5353536161611313134b4b4b5555552a2a2a5757573131314d4d4d6a6a6a1a1a1a4f4f4f8b8b8b7474748282822a2a2a525252696969303030989898a4a4a4787878b3b3b34d4d4da6a6a65959599e9e9e8282826c6c6c5353536b6b6b9595957a7a7a6868687474747676768181811e1e1e6868686d6d6d7c7c7c545454a3a3a3c6c6c67777776262627474741010105959592c2c2c3a3a3a3a3a3a5050503434343434342323232323234848483030306a6a6a5050508686866363637272725b5b5b6f6f6f4d4d4d7575756d6d6d9393935e5e5e656565727272848484a0a0a09a9a9ac7c7c7dddddde4e4e4ecececc4c4c4c9c9c9e6e6e6e7e7e7dfdfdfb2b2b2e0e0e0f7f7f7fffffffdfdfdfdfdfdfffffffefefefdfdfdfffffffffffffffffffffffffffffffffffffffffffffffffffffffffffffffffffffffffffffffffffffffffffffffffffffffefefefffffffcfcfcfffffffffffffbfbfbd3d3d3dfdfdfaeaeaeeeeeeecbcbcbdededee2e2e2dbdbdbedededffffff909090fcfcfcbcbcbca8a8a8f3f3f3ffffff7a7a7afffffff5f5f5c0c0c0a3a3a3c4c4c4d5d5d5c2c2c2363636020202929292fafafa737373030303969696d3d3d3d7d7d7828282f4f4f4fffffff4f4f4aaaaaafefefef3f3f3dcdcdcbcbcbc9f9f9ffbfbfbc1c1c1f3f3f3949494747474fbfbfbf5f5f5838383fcfcfc2d2d2dbdbdbdc1c1c1bcbcbccbcbcb808080e5e5e5bebebef8f8f8fbfbfb050505fffffff9f9f9999999424242818181dcdcdcfafafae9e9e9b0b0b0cbcbcbcbcbcbedededffffffb3b3b3d6d6d6c1c1c1ffffffc9c9c9595959ffffffa5a5a59f9f9facacacf5f5f5ffffff737373e3e3e3bebebeeeeeeeffffff020202f4f4f4a0a0a0e7e7e7eaeaeafdfdfdb6b6b6c0c0c0fcfcfc6b6b6be3e3e3f0f0f0c6c6c6e0e0e06d6d6dfefefe5a5a5a818181b4b4b49e9e9effffffaeaeaebababaefefeff6f6f6b4b4b4fafafac0c0c0ffffffeaeaeaccccccb3b3b3e3e3e3bfbfbfb5b5b59e9e9efefefeb4b4b4b3b3b3f7f7f7cbcbcbfcfcfcb5b5b5fffffff8f8f8ddddddf4f4f4bebebef2f2f2bababae6e6e6d7d7d7e7e7e7ebebebe0e0e0b8b8b8fbfbfbccccccfffffff3f3f3dadada8888884646463e3e3e5151515e5e5e5656564747474242424646467171718989894646467474745555558282828484846262625c5c5c7b7b7b6f6f6f828282525252818181dddddddbdbdbd2d2d2cfcfcf5555557070706c6c6ccbcbcb5a5a5a4444442d2d2d2828285c5c5c1313135757571818182424243434342b2b2b1a1a1a4f4f4f3c3c3c0f0f0f1414142020205050503030301a1a1a3333332a2a2a5b5c5a1c1d1b2324223f403e3738360809073c3d3b2627254a4b47696a661a1a1a3939391111111616164d4d4d2e2e2e4f4f4f4a4a4a3232323b3b3b3939395d5d5d4747476868684747472e2e2e292929838383737373636363a5a5a5b9b9b9606060828282b1b1b18686868585858f8f8f4b4b4bb1b1b12d2d2d8787874e4e4e919191393939939393646464555555a6a6a62525258181816e6e6e525252c9c9c99595957070704949494c4c4c5050503333335050506868685959594343433e3e3e3e3e3e3c3c3c4040402626262a2a2a6767675858587a7a7a4848488484845151512b2b2bc2c2c28e8e8e7a7a7a9191915050507c7c7c6262626666665757575f5f5f989898c5c5c5bfbfbfd5d5d5e5e5e5dcdcdcd2d2d2c5c5c5cacacad8d8d8e2e2e2d5d5d5ecececfbfbfbfffffffffffffffffffcfcfcfbfbfbfffffffffffffffffffffffffffffffffffffffffffffffffffffffffffffffffffffffffffffffffffffffffffffffffffffffdfdfdfbfbfbf8f8f8fffffffdfdfdedededbababafffffff0f0f0e8e8e8ffffffcfcfcfd3d3d3fafafad9d9d9adadadffffffdededee9e9e9dcdcdcf8f8f8b4b4b4ffffff878787d1d1d1fffffff7f7f7f6f6f6aaaaaa9a9a9af8f8f8ffffffd8d8d8000000b2b2b2f8f8f8dfdfdfa7a7a7cececef4f4f4cecece565656eaeaeafafafa9c9c9ca0a0a0686868bfbfbfffffffd9d9d9f1f1f1898989ffffffeeeeee363636dcdcdcdcdcdcf4f4f4fafafab2b2b2ffffffccccccf6f6f6ffffff717171f7f7f7dddddde5e5e5b2b2b2e5e5e5d4d4d4ecececffffffffffffcdcdcde1e1e1c3c3c3f9f9f9f0f0f0dcdcdceeeeee9f9f9fc5c5c5ededede5e5e5747474acacacffffff8b8b8bfafafa9c9c9c959595dcdcdcc8c8c8e6e6e6f8f8f8ffffffcbcbcbaeaeae757575ffffffe9e9e9ebebeba6a6a67c7c7cfbfbfbfcfcfc9393937d7d7d858585afafafe9e9e98a8a8adfdfdf6e6e6e393939fbfbfbdbdbdbf3f3f3b8b8b8fffffff5f5f5c9c9c9f6f6f6f6f6f6f3f3f3ffffffb0b0b0e4e4e4c5c5c5c3c3c3f8f8f8fffffffcfcfcbebebecacacab9b9b9909090c8c8c8fbfbfbeeeeeedededeeaeaeaffffffd6d6d6cccccca9a9a9f8f8f8838383e9e9e9e2e2e2e8e8e8f4f4f4f6f6f6ffffffbbbbbbf0f0f0646464f9f9f9d9d9d96969693434346464645959593939394e4e4e5050507272725555556b6b6b5353536767676464646767678888888080807f7f7f5555558181819393936e6e6eb4b4b4f8f8f8c2c2c2d9d9d9c1c1c1606060979797a3a3a35858588181816b6b6b6666665656564a4a4a2828286161612b2b2b3838384141412b2b2b1818183e3e3e6767672121213e3e3e4848480a0a0a3939394d4d4d1b1b1b5757572d2d2d1a1b192a2b2940413f5354521516146d6e6c10110d5f605c22231f1415116060603b3b3b2f2f2f2e2e2e4747477171713838388989891e1e1e3838385353537575751d1d1d6767675454543c3c3c3939395d5d5d6262626b6b6b6e6e6e9191919c9c9c616161a1a1a17777778888885c5c5c5151518080806c6c6c9191914747474c4c4c7575754646465a5a5a9e9e9e3e3e3e9595956b6b6b8080806d6d6d8989894a4a4a5c5c5c5656566767672c2c2c4f4f4f7474744141412d2d2d4c4c4c2626264b4b4b2929293535355555553f3f3f4646464646466d6d6d7070707979797373737070707070707f7f7f7676766d6d6da7a7a77777776666667676765c5c5c767676939393929292d7d7d7d3d3d3dadadad1d1d1d4d4d4cdcdcdcfcfcfe1e1e1e0e0e0f6f6f6fefefefefefef9f9f9fbfbfbfcfcfcfffffffffffffffffffffffffffffffffffffffffffffffffffffffffffffffffffffffffffffffffffffffffffffffffffffffffffffdfdfdfafafafbfbfbfbfbfbfffffffffffffbfbfbcececed6d6d6dfdfdfb7b7b7e8e8e8fffffff8f8f8bcbcbca6a6a6ffffffbcbcbccacacaededede1e1e1c4c4c4aaaaaaffffffa9a9a9dddddda2a2a2ffffffababab4a4a4a8f8f8f9a9a9abcbcbc7c7c7cffffffc4c4c4a0a0a0fefefeeaeaeac8c8c8d2d2d2d1d1d1e3e3e3ededed9f9f9fc4c4c4f9f9f9c7c7c7bebebeefefefbdbdbdcfcfcfc8c8c8cdcdcdcdcdcde7e7e7828282535353f7f7f7e2e2e2bdbdbddadadad2d2d2c0c0c0bbbbbbdadadaa1a1a1efefef636363ffffffbcbcbcd7d7d7f2f2f2f2f2f2ccccccd2d2d2f5f5f5afafaf777777c6c6c6ffffffb2b2b2e4e4e4dadadab8b8b8d3d3d3afafafe2e2e2cececeb9b9b9e6e6e6c2c2c2bfbfbfb6b6b6e5e5e5717171e9e9e9bebebea1a1a1fbfbfbfcfcfc797979d8d8d8cfcfcffefefebebebecdcdcdadadadd4d4d4eaeaead1d1d1cecece959595d6d6d65f5f5fdededee5e5e5ddddddbababadddddd999999ffffffc4c4c4f4f4f47e7e7effffffd0d0d0d9d9d9e4e4e4ddddddbababad6d6d6c0c0c0909090d9d9d9ffffffd7d7d7ebebebf6f6f6ffffffdadadacbcbcba0a0a0c0c0c0b4b4b4ffffffdededecdcdcdffffff8c8c8cfdfdfdffffffe3e3e3e4e4e4ddddddddddddedededf9f9f9f3f3f3ffffffd6d6d66666666161615a5a5a5454545c5c5c4343434a4a4a6666666c6c6c4444443737377878785b5b5b4545455555556969697c7c7c6666665f5f5fbdbdbdbdbdbdd4d4d4b2b2b29393937070707272728585857d7d7d6c6c6c6363639595954e4e4e6d6d6d7d7d7d4747476767675f5f5f4d4d4d4040403a3a3a6969695353532d2d2d3737372727276d6d6d1818183e3e3e4040402525255252521f1f1f3f3f3f1313132c2c2c1e1e1e5656562626265b5b5b4849475354523d3e3c3334324f4f4f1d1d1d4343431a1a1a3f3f3f4343433131316666663939394e4e4e5555556363636161615e5e5e7979794646465454544f4f4f272727565656a9a9a98080804c4c4c9a9a9a6767676666669292923535356464646565659090903e3e3e6d6d6d5f5f5f3b3b3b8181816161617a7a7a5d5d5d6161615f5f5f5656565f5f5f3333334c4c4c5d5d5d4747474747475959593232326f6f6f5c5c5c2727276060604040404040404e4e4e3838385757577777776363635858583c3c3c7676764f4f4f6868686b6b6b7171716a6a6a6565656e6e6e6464648282824a4a4a7171717a7a7a686868696969abababcbcbcbd2d2d2e1e1e1cacacad7d7d7e1e1e1cdcdcdf4f4f4c7c7c7f6f6f6fdfdfdfefefefefefefffffffdfdfdfbfbfbfffffffffffffffffffffffffffffffffffffffffffffffffffffffffffffffffffffffffffffffffffffffffffffffffffffffdfdfdfffffffffffffcfcfcfcfcfcfbfbfbfdfdfddbdbdbd6d6d6ebebebffffffecececddddddfefefed6d6d6ebebebfefefeb6b6b69b9b9bd1d1d1ddddddd3d3d3a7a7a7f6f6f6ecececdfdfdf8080807a7a7af0f0f0f6f6f6aaaaaaadadad999999a7a7a7ffffff9c9c9cbcbcbcdededea8a8a8eaeaeae8e8e8e5e5e5d1d1d1cbcbcbefefef838383b4b4b48d8d8da2a2a2ddddddffffffabababcbcbcb686868d8d8d8bebebefffffffdfdfdcdcdcdffffffc7c7c7efefefdddddd696969e0e0e05454547e7e7ee1e1e1dededea6a6a69c9c9cc4c4c4c4c4c4e8e8e8b4b4b4acacacfdfdfdeeeeeed3d3d3727272bababab7b7b7d3d3d3bdbdbdddddddcececec1c1c1bfbfbfe0e0e0d3d3d3a2a2a2c3c3c3c7c7c7acacac7c7c7cb1b1b1fbfbfb818181bfbfbfb8b8b8cececed0d0d0abababc9c9c9c9c9c91d1d1de0e0e0d2d2d2e0e0e0c3c3c3e3e3e3dadadadfdfdfa2a2a2e4e4e4a8a8a8979797f7f7f7e2e2e2dadadac2c2c2e7e7e7b6b6b6e0e0e0cacacacdcdcdf1f1f1ecececcfcfcf5b5b5be7e7e7d0d0d0f8f8f8c9c9c9e4e4e4f3f3f3ffffffc3c3c3545454dededeffffffd4d4d4d1d1d1e2e2e2dadadacdcdcdeeeeeeffffff6d6d6dd7d7d7edededebebebebebebfdfdfdc7c7c7f3f3f3f3f3f3e0e0e0fefefef6f6f6d6d6d67676764d4d4d5e5e5e5555554a4a4a5151514c4c4c5a5a5a5e5e5e5252526969696161617b7b7b626262626262767676b4b4b4808080e4e4e4d0d0d0c3c3c3a3a3a3a1a1a18d8d8d7c7c7c797979a3a3a35f5f5f7c7c7c9393937979798585855858585f5f5f6c6c6c0e0e0e5959594e4e4e4f4f4f5a5a5a3636362a2a2a0d0d0d4c4c4c6868684444441212126a6b694546441d1e1c3434343b3b3b3433351d1c1e4b4a4c2b2a2c4241436362640000014c4b4d2d2c2e5252525f5f5f1c1c1c4343433939391c1c1c7676763333332b2b2b4444446161617b7b7b333333414141a4a4a45454546e6e6e4d4d4d4b4b4b4848486363636767678787875555556060608d8d8d5252529494944848485f5f5f7777776d6d6d7a7a7a6666666262628383834d4d4d828282424242898989a1a1a15e5e5e3e3e3e7979795b5b5b4b4b4b7676763232324040406262621313138484844a4a4a5252525959592d2d2d5454546060602424243232327676767272725959596a6a6a5454546969697e7e7e7979796b6b6badadad9e9e9e7070705a5a5a6464646565655e5e5e5757577a7a7a5e5e5e7f7f7f9d9d9d949494e8e8e8d5d5d5e6e6e6e0e0e0dbdbdbd7d7d7e6e6e6dcdcdce5e5e5f1f1f1fefefefffffffffffffefefefefefefefefefffffffffffffffffffffffffffffffffffffffffffffffffffffffffffffffffffffffffffffffffffffffffffffffffdfdfdfffffffefefefefefefdfdfdfafafafcfcfcbdbdbdffffffe2e2e2d4d4d4fcfcfce8e8e8f8f8f8fafafafcfcfc949494eeeeeec6c6c6f0f0f0dcdcdcefefeffefefefdfdfd1c1c1c3f3f3fa7a7a7fffffff7f7f77c7c7cc3c3c3dcdcdcfbfbfbe2e2e2d2d2d2c7c7c7ffffffe8e8e8f0f0f0aeaeaeccccccb0b0b0969696cdcdcdfdfdfdececec969696696969c5c5c5cecece9b9b9ba9a9a9cdcdcd717171bababab7b7b7e8e8e86f6f6fd1d1d1f6f6f6f1f1f1e6e6e6e6e6e6ddddddfcfcfcd7d7d7e8e8e8bbbbbbd3d3d3f6f6f6e4e4e4fefefe979797c0c0c0ececec9f9f9ffcfcfc151515f1f1f1ffffff868686eeeeeeaaaaaae2e2e2fdfdfdeaeaeaf8f8f86b6b6bf1f1f1252525cfcfcfb9b9b9d2d2d2b0b0b0dededeefefefffffffa8a8a8a8a8a8f4f4f4ffffffe0e0e0c6c6c6d0d0d0a7a7a7d2d2d2fdfdfddfdfdfe8e8e8adadad606060e4e4e4f7f7f7f7f7f7d1d1d1d5d5d5f8f8f8fefefeadadad484848f7f7f7f8f8f8f4f4f4979797dfdfdfe2e2e2e8e8e8ffffffcbcbcb727272e3e3e3f5f5f57e7e7ed6d6d6c1c1c1c2c2c2d2d2d2ffffffa3a3a38b8b8bffffffe5e5e5d6d6d6cececeffffffcdcdcde3e3e3ffffff9d9d9dffffffb3b3b3c8c8c8fefefee9e9e9edededf1f1f1fafafaefefefddddddffffffd0d0d08181816969696a6a6a5555555454544a4a4a2222226c6c6c8f8f8f3838384a4a4a3131313333336666666b6b6b363636acacacf2f2f28e8e8eb3b3b3949494919191a3a3a3515151838383888888646464a1a1a19f9f9f6161616d6d6d7373738080809393935050508686863939395d5d5d3333332828283c3c3c2121212828287070701e1e1e1d1d1d8a8b893738363536324546442526244140424d4c4e1312164140445251553635390d0c106e6d713b3a3e3f3e425857597473751414142d2d2d474747343434171717414141131313d1d1d12929298a8a8a6464644f4f4f6262627676765d5d5d6a6a6a6a6a6a5454544b4b4b5050504242426565654c4c4c7070708181816464647b7b7b8787879090907575756363639b9b9b5050506262627e7e7e5e5e5e8c8c8c6d6d6d4949495e5e5e5f5f5f4d4d4d6767675e5e5e2e2e2e7575754f4f4f4e4e4e1d1d1d4040405a5a5a5d5d5d6464649797973939392424247070701414145959599393936060606868688181816b6b6b6464648686868a8a8a6464648585856f6f6f5a5a5a5d5d5d4040406f6f6f8080804343438d8d8d676767797979c2c2c2c9c9c9e4e4e4d7d7d7d3d3d3f6f6f6dededec6c6c6e1e1e1dededeebebebf9f9f9fefefefefefefefefefffffffffffffffffffffffffffffffffffffffffffffffffffffffffffffffffffffffffffffffffffffffffffffffffffffffffffffdfdfdfffffffdfdfdfefefefffffffdfdfdffffffc9c9c9ffffffffffffdadadaebebebebebebb8b8b8898989a6a6a6454545ffffffaaaaaaacacace5e5e5f6f6f6b0b0b00d0d0df6f6f6e7e7e7dcdcdc4444440d0d0df0f0f0727272c8c8c8707070e4e4e4cbcbcbffffffa7a7a78888889f9f9fbdbdbddcdcdcf2f2f2e2e2e2c0c0c05b5b5bdcdcdcddddddffffffffffffcececed3d3d3f9f9f9e0e0e0f7f7f7a0a0a0a0a0a0dededea0a0a0ffffff848484d3d3d3d1d1d16f6f6ff1f1f1eaeaeae7e7e7c2c2c2fffffffffffff1f1f1a3a3a3a0a0a0dadadae8e8e8f2f2f2dfdfdfb9b9b99f9f9f999999d8d8d8efefeff9f9f9d7d7d7f7f7f7e7e7e7d4d4d49a9a9a333333ffffff8c8c8cb4b4b4e8e8e8b5b5b5d0d0d0bebebeb1b1b1f1f1f1dbdbdbf7f7f7c2c2c29d9d9df8f8f89b9b9bfffffff7f7f7ededed5d5d5dcccccce4e4e4d0d0d0c7c7c7ffffffb3b3b3f4f4f4d9d9d9e6e6e6919191a3a3a3ffffffc0c0c0f1f1f1e8e8e8909090ffffffd5d5d5a7a7a7fafafab7b7b75a5a5ae2e2e2ffffffffffffe6e6e6efefefd6d6d6fdfdfdffffffdfdfdfe1e1e1f9f9f9c9c9c9ffffffdddddda2a2a2b0b0b0d2d2d2ffffffdededefbfbfb595959e1e1e1f6f6f6cececefafafaedededffffffc1c1c1e5e5e5f5f5f5ffffffc2c2c26666665757575858584d4d4d4a4a4a3737373c3c3c6161617d7d7d999999606060a1a1a1ababab939393cbcbcbffffffe5e5e5b8b8b89e9e9e9d9d9d5e5e5e6363638b8b8b8484846262626e6e6e7d7d7d7373738585857a7a7a9696968b8b8b5252524d4d4d7c7c7c5b5b5b4646461414144848482d2d2d6464645e5e5e2323236262623939397e7e7e565755090a085f605c2c2d2b3b3c3a2322242c2b2d302f3357565a28272b4342461e1d218e8d912c2b2d62616339383a151416aaaaaa2f2f2f4545453030302f2f2f323232808080b5b5b52424245f5f5f5555555c5c5c9191919292927a7a7a5c5c5c5555555f5f5f7474747d7d7d8585855858586b6b6b3b3b3bacacac4e4e4e8f8f8f7575755858588383837272725858588585856e6e6e6e6e6e6464646262625b5b5b5959593a3a3a4040406262624a4a4a5a5a5a3e3e3e4646463232323838385353537676764949494f4f4f5353536e6e6e3636363636366a6a6a8080809b9b9b8181816767674b4b4b6464648b8b8b8686867878788b8b8b8585854b4b4b6e6e6e7070706767676565655656566f6f6f797979696969828282848484aaaaaab7b7b7f2f2f2c1c1c1dadadaecececd2d2d2e6e6e6dadadae7e7e7f3f3f3fefefefffffffffffffefefefefefefefefefffffffffffffffffffffffffffffffffffffffffffffffffffffffffffffffffffffffffffffffffffffffffffffffffefefefefefefefefefdfdfdfffffffefefeffffffd4d4d4f7f7f7edededc2c2c2e9e9e9e2e2e2eeeeeee1e1e1c5c5c5e0e0e07b7b7ba9a9a9cfcfcf4a4a4a898989151515cdcdcdbdbdbd9f9f9fbfbfbfb9b9b9f9f9f9050505dededee1e1e1ededede5e5e5c3c3c3abababe8e8e8f2f2f2e7e7e7d4d4d4c5c5c57f7f7fffffff868686fdfdfdf1f1f1c2c2c2b1b1b19e9e9e979797d8d8d8f9f9f90e0e0eb5b5b5f1f1f1f3f3f3f9f9f9dcdcdcbbbbbbf4f4f4ffffffd6d6d6fbfbfbe5e5e5eeeeee323232c7c7c7a7a7a7a8a8a8e2e2e2c2c2c2dededef9f9f9d0d0d0919191ffffff767676e9e9e9525252afafaff0f0f0ddddddc4c4c4bbbbbbffffffc8c8c8e9e9e9ffffffe2e2e2f3f3f3c8c8c8d7d7d7f7f7f7cdcdcd9999998f8f8fc5c5c5cdcdcdd5d5d5efefefb1b1b1f8f8f8fcfcfcc4c4c4f4f4f4a6a6a6ecececcececef6f6f6f1f1f1ededede1e1e1f7f7f7fdfdfdb7b7b7cdcdcdfffffffafafaa0a0a0c8c8c8c6c6c6cdcdcdc1c1c1d5d5d55c5c5cebebeb616161bebebe5a5a5aefefef9c9c9cf4f4f4ebebebbebebeffffffcfcfcff6f6f6e6e6e6d2d2d2dadadafafafabebebef4f4f4f9f9f9fefefee8e8e8ddddddecececffffff282828eeeeeec9c9c9fafafaf9f9f9ececece5e5e5f2f2f2ffffffebebebf6f6f6d1d1d17878783434344a4a4a4c4c4c2e2e2e4b4b4b7171715151512222227171719b9b9b747474a6a6a6d9d9d9b7b7b7939393b3b3b3aeaeaea1a1a13131317e7e7e9191916b6b6b9f9f9fa0a0a0686868616161888888a4a4a47f7f7f2f2f2fbcbcbc5858586464648888884141414e4e4e5c5c5c6d6d6d5353534f4f4f5757577878782b2b2b4b4b4b4040409a9a9a00010042433f8485834c4d4b2c2b2d25242634333757565a6665690b0a0e7a797d2524288786888e8d8f5554561312145555554141415b5b5b272727434343595959454545afafaf4f4f4f3c3c3c818181606060b9b9b92d2d2d6e6e6e4040404f4f4f5e5e5e6a6a6a5d5d5d6c6c6c7d7d7d7575753c3c3c6969698888888e8e8e6464646d6d6d4949498383838e8e8e5c5c5c5a5a5a5050504b4b4b8686862c2c2c7272725050505b5b5b4f4f4f4e4e4e7777775858585959594242423c3c3c6767678c8c8c4a4a4a7b7b7b7272724545456969697f7f7f6d6d6d7070708d8d8d4646467b7b7b6c6c6c8787876e6e6e929292a8a8a89393937b7b7b8a8a8a6d6d6d7a7a7a5f5f5f4f4f4f6f6f6f6262629292927e7e7e757575767676999999b6b6b6d9d9d9dadadad5d5d5c4c4c4e8e8e8eeeeeee2e2e2f0f0f0fafafafffffffffffffffffffefefefdfdfdfcfcfcfffffffffffffffffffffffffffffffffffffffffffffffffffffffffffffffffffffffffffffffffffffffffffffffffffffffefefefffffffcfcfcfefefefbfbfbfefefed9d9d9ffffffd1d1d1f9f9f9ffffff969696acacacfffffff4f4f4cececeffffff7777777a7a7af9f9f9f5f5f5b3b3b3dedede9c9c9c8f8f8fcccccc6f6f6fffffff9e9e9eececece1e1e1838383c5c5c5fcfcfc909090d4d4d49b9b9bdadadaa7a7a7d4d4d4f2f2f2929292ffffffc6c6c6dededee1e1e1e1e1e1f6f6f6e2e2e2b8b8b8d7d7d7cacacafdfdfde3e3e3e1e1e1e4e4e4d1d1d18e8e8ef4f4f4e4e4e4abababe1e1e1bbbbbb7b7b7bbababacdcdcdb0b0b0343434f2f2f2e4e4e4fdfdfdd2d2d2f4f4f4adadade8e8e8b9b9b9edededaaaaaabcbcbcf0f0f0f3f3f3d6d6d63e3e3ed4d4d4c2c2c2dcdcdcc7c7c7ececec878787c6c6c6edededfefefedbdbdbfefefeffffffadadadfefefeb0b0b0f8f8f8a3a3a3e9e9e9bbbbbbb9b9b9ffffffabababa6a6a6d5d5d5fafafaf5f5f5eaeaeac9c9c9e7e7e7cacacae3e3e3cbcbcb777777acacaccececeedededf9f9f9818181a8a8a8fffffffcfcfca6a6a6909090fffffff7f7f7ebebebc3c3c3f3f3f3bebebed2d2d2ecececd4d4d4fdfdfde2e2e2ffffffd9d9d9ffffffc3c3c3d6d6d6fbfbfbffffffe8e8e8fbfbfbafafaffdfdfda1a1a1fefefe4e4e4ee9e9e9b7b7b7e8e8e8ffffffd1d1d1e1e1e1f2f2f2ffffffd2d2d26666665353535555553f3f3f2f2f2f1818181d1d1d4e4e4e9b9b9b343434c4c4c4d6d6d6edededa6a6a69b9b9bbebebe9898983434345e5e5ebcbcbc8686867f7f7f8787877070709595956a6a6a9b9b9b6060607474748585858d8d8d5757576565656c6c6c4a4a4a8a8a8a6060604242425a5a5a4747475656565d5d5d1b1b1b3333335959596a6a6a5050504243417475734c4d4b2c2d2b2423253837394a494b1b1a1c706f734c4b4f9d9c9e4d4c4e6362644b4a4c5a5a5a6d6d6d4848481b1b1b6868683a3a3a5252523434347a7a7a4545457979795555557777775959598e8e8e3535356a6a6a6b6b6b6767677777776d6d6d8888887070706868685c5c5c7d7d7d9292926363635858588a8a8a7373739b9b9b6f6f6f6a6a6a8181817373736b6b6b9a9a9a6f6f6f6363637d7d7d4242428b8b8b7a7a7a6060609595953838388d8d8d6767677070707e7e7e6262626868689595957575756868687676768585857373734747476c6c6c9595955f5f5f7575758484849c9c9cb4b4b48080807575758686864646468e8e8e4d4d4d6363637070706767677777775a5a5a4c4c4c9a9a9a787878a5a5a5919191dcdcdce3e3e3e3e3e3dfdfdff0f0f0dadadaddddddecececf4f4f4fdfdfdfffffffefefefefefefffffffffffffffffffffffffffffffffffffffffffffffffffffffffffffffffffffffffffffffffffffffffffffffffffffffffffffffffffcfcfcfffffffdfdfdfffffffafafafafafae0e0e0e3e3e3ffffff969696e1e1e1ffffff9292928a8a8ad5d5d5404040171717e1e1e1ededed838383cdcdcdd2d2d2bebebec2c2c2aaaaaaf0f0f0cccccce9e9e9bfbfbfcdcdcda6a6a6f4f4f4676767ffffffe1e1e1c9c9c9f8f8f8d3d3d3efefeff8f8f8afafaff6f6f6c3c3c3edededd3d3d3f8f8f8f9f9f9646464f7f7f7eeeeeea7a7a7b8b8b8d3d3d38888884e4e4efcfcfc717171dededeabababacacac999999929292aeaeaeffffffd2d2d2ffffffe7e7e7d5d5d5e0e0e0cfcfcfdfdfdfc2c2c2bdbdbdededed979797e9e9e9d6d6d6abababfbfbfb848484fcfcfcededed464646d8d8d8c6c6c6fffffff3f3f3fffffffafafaffffffdfdfdfe1e1e1e1e1e1656565a7a7a7f9f9f9b4b4b4fafafa7070705f5f5fffffffc4c4c4f1f1f1999999d9d9d95e5e5ea9a9a9808080fbfbfbccccccc8c8c8d5d5d5e3e3e3c6c6c6c8c8c8e1e1e1edededc1c1c19c9c9cd1d1d1fcfcfcffffff787878252525f8f8f8f3f3f3868686bdbdbde7e7e7dcdcdcc4c4c4dbdbdbeeeeee868686f7f7f7555555cececedbdbdb8f8f8fc7c7c7ededededededb8b8b8868686e4e4e4c3c3c3dadadafafafaa2a2a2b9b9b9606060e0e0e0ffffffe7e7e7e6e6e6f8f8f8ebebebe5e5e5fafafac8c8c82424242525252626260808083636364141413939393737376c6c6ceaeaeabfbfbfb1b1b1878787ababab9090905959596a6a6a9d9d9d9a9a9a4646469f9f9f4f4f4f5151516666667676767979796969695d5d5d4c4c4c6c6c6c8f8f8f6969698585859898987777771d1d1d7777779f9f9f5d5d5d6666668484845e5e5e0e0e0e4a4a4a5d5d5d4848489898980607056d6e6c4e4f4d00010090909039383a434244555456605f637b7a7e5b5a5c2e2d2f7675774c4c4c6d6d6d4d4d4d6767674444444d4d4d5353537777776b6b6b5656566f6f6f5757576a6a6a5b5b5b7b7b7bb9b9b98585858686866060606666669898987979795e5e5e7676767777778b8b8b7e7e7ea0a0a09090907777776b6b6b7e7e7e5b5b5b8a8a8a9999997b7b7b8080806060607a7a7a5f5f5f8585858787875252526363636f6f6f7878788080807a7a7a6262628a8a8a6161615e5e5eb2b2b27e7e7e878787b5b5b5aeaeae818181b6b6b65050506e6e6e969696707070808080a9a9a9b2b2b2aeaeae9494947171715656566d6d6d4e4e4e5656566868687676766b6b6b6969698888887d7d7d9898986060607d7d7da5a5a5adadadfafafac6c6c6dfdfdfe3e3e3d2d2d2edededfbfbfbedededf5f5f5fcfcfcfdfdfdfdfdfdfefefefffffffffffffffffffffffffffffffffffffffffffffffffffffffffffffffffffffffffffffffffffffffffffffffffffffffffffffdfdfdfafafafffffffefefefffffffdfdfdfcfcfcededede9e9e9a8a8a8e1e1e1bcbcbcbdbdbdd9d9d9efefefb0b0b0696969e5e5e5f7f7f7777777dbdbdbe6e6e6848484585858fbfbfb999999eaeaeaf6f6f6c0c0c0c1c1c1cdcdcdfffffffffffff6f6f6cfcfcfc1c1c1ffffffc1c1c1b9b9b98a8a8affffff959595d8d8d8fefefeb6b6b65e5e5ee7e7e7bfbfbffdfdfd464646abababaaaaaafdfdfdc1c1c1b1b1b1707070fcfcfc767676dcdcdc818181bdbdbdfcfcfcc0c0c0eeeeee9f9f9fedededcececed6d6d6ffffff858585e9e9e9dbdbdbe1e1e1ffffffc4c4c4c7c7c7fdfdfdc4c4c4f1f1f1cfcfcfefefefc3c3c3b9b9b9ffffff8f8f8fffffff9f9f9f848484d5d5d5b7b7b7d4d4d4f2f2f2c0c0c0f7f7f7fefefeffffffc8c8c8f2f2f2b9b9b9e3e3e3ffffffd8d8d8d7d7d7bfbfbffdfdfde9e9e9b4b4b4ffffffffffffe4e4e4acacacfafafa585858f8f8f8bbbbbbd7d7d7e8e8e8b8b8b8f5f5f5d8d8d89f9f9fbdbdbd919191bababaf2f2f2ffffffdededee9e9e99a9a9afffffff1f1f1cdcdcdb7b7b7d2d2d2d7d7d7c7c7c7f4f4f4fefefeeaeaeae4e4e4ffffffbababac9c9c9fafafaffffffefefefb4b4b4bfbfbfffffffdadadad7d7d7777777d8d8d8f4f4f4f3f3f3e1e1e1f6f6f6fbfbfbf7f7f7ffffffcbcbcb3a3a3a0606062f2f2f1818182e2e2e7e7e7e6b6b6b6f6f6fb4b4b4e2e2e2a3a3a3bebebe989898878787787878626262a4a4a45d5d5d8282827070705d5d5d8181817777779b9b9b8585857070705b5b5b7777778a8a8a7676767d7d7d9f9f9faeaeae6262627474746e6e6e6a6a6a8b8b8b5454546868684040404f4f4f2525258f8f8f5151516d6d6d5454543132306f706e45464490918f5858585f5f5f4b4a4c65646689888a8b8a8c79787a3b3a3c7c7c7c5757574848486162607575756e6e6e5353538383837777779494943232326464646767678686868d8d8d767676a5a5a54e4e4e9898985454544949497373738888887070707878789696967a7a7a9393937d7d7d7575757373736969699696966d6d6d8282829c9c9c7777777d7d7d6565657c7c7c7373736a6a6a7e7e7e7c7c7c8282829d9d9d717171626262bebebea9a9a98f8f8fbcbcbc6b6b6bcccccca1a1a1aeaeaebcbcbcaaaaaaa5a5a5878787979797929292999999919191a2a2a2a4a4a49494948080806464647474747b7b7b6363637d7d7d7272728e8e8e6f6f6f7676768e8e8e8181818d8d8d7a7a7a8f8f8f898989818181c6c6c6dadadae2e2e2f7f7f7f0f0f0ededede2e2e2f0f0f0f6f6f6fcfcfcfffffffffffffefefefefefefefefefefefefffffffffffffffffffffffffffffffffffffffffffffffffffffffffffffffffffffffffffffffffffffffffffffffffefefef9f9f9fffffffdfdfdfffffffdfdfdfdfdfdf8f8f8ffffffccccccfffffffefefe595959aaaaaa8585856060609b9b9be7e7e7eeeeeea6a6a6e1e1e1bebebeeaeaeaededed8f8f8fe0e0e0ffffffbebebeffffff434343898989d5d5d5f7f7f7adadadd3d3d3686868dbdbdbc2c2c2b8b8b8eeeeeebbbbbbbbbbbbc6c6c6c8c8c8c4c4c4d4d4d4e8e8e8959595e3e3e3d5d5d5707070f4f4f4ffffff606060e2e2e2abababfefefed1d1d15f5f5fffffff9b9b9bb0b0b04545456363637d7d7dd6d6d69e9e9eccccccdadadaecececf4f4f4c2c2c2b6b6b69a9a9afdfdfdbebebee9e9e94d4d4daaaaaaabababe9e9e99d9d9de6e6e6dbdbdbbababab8b8b8d6d6d6d7d7d7f9f9f9e0e0e0f5f5f5cecececececebebebed9d9d9c3c3c3c7c7c7bababad1d1d1eaeaea949494c1c1c1d5d5d5c2c2c2efefef818181d7d7d7dbdbdbc8c8c8d6d6d6f0f0f0d9d9d9dadadaf8f8f8d3d3d39e9e9e4c4c4c979797e1e1e1686868f6f6f6c3c3c3f5f5f5eeeeeee8e8e8b8b8b8d6d6d6b5b5b5dddddddddddd9595958f8f8ffafafad7d7d7bebebefdfdfdf5f5f59f9f9fffffffdadadaa8a8a8fffffff8f8f8ffffffbfbfbf828282f4f4f4d4d4d4dededef2f2f2b1b1b1acacacffffffe1e1e1f0f0f0ffffffe0e0e0fdfdfde7e7e7f9f9f9b1b1b12828281f1f1f1d1d1d1c1c1c5151516d6d6d9a9a9acbcbcbd9d9d97c7c7cb6b6b69595957979798484846969697474746363636e6e6e7c7c7c5757577f7f7fa4a4a46e6e6e7272728484849090907070708a8a8a8888887a7a7a7777776f6f6f8686867171719f9f9f8a8a8a8080806262627272726767675555558181816060605d5d5d5454546b6b6b8080805152506a6b696566649b9c9a4c4c4c3838387877796766689695978786885453557b7b7b6c6c6c7576746465637a7b797878787b7b7b9393935959599393938080808282823030307f7f7f8585859494948e8e8e6767677777779797974747475656567171716f6f6f7272727373737979795c5c5c5f5f5fb9b9b98585858e8e8e8383837f7f7f9d9d9da8a8a86c6c6c9c9c9c7d7d7d8888888585857777778181819292927b7b7b9696968585859797976a6a6abdbdbd9e9e9e9d9d9da6a6a6a7a7a7b0b0b0a6a6a6838383a7a7a7bcbcbcbcbcbca8a8a8b3b3b3a4a4a4b3b3b3c3c3c3a5a5a59191919494946d6d6d7d7d7d6c6c6c5959596e6e6e7a7a7a9595958585856363638c8c8c7979797575759d9d9d676767747474767676939393dadadadfdfdfe2e2e2edededecececf2f2f2e7e7e7ecececf7f7f7fdfdfdfffffffffffffefefefefefefffffffefefefffffffffffffffffffffffffffffffffffffffffffffffffffffffffffffffffffffffffffffffffffffffffffffffffffffffafafafffffffafafafffffffbfbfbfcfcfcfcfcfcfdfdfdf6f6f6e6e6e6c3c3c3aeaeaeccccccb9b9b9d3d3d39c9c9cdcdcdc8f8f8f8d8d8dfbfbfbe0e0e0f9f9f9c4c4c48d8d8dfffffff7f7f79d9d9dc5c5c5d7d7d7f0f0f0d3d3d3fefefeb2b2b2c7c7c7f9f9f9e1e1e1d1d1d1ededede1e1e1bdbdbd9a9a9aeeeeee9e9e9ef7f7f7e9e9e98a8a8ae2e2e2a7a7a7fffffff8f8f8d6d6d6707070ecececabababc9c9c9ffffff929292d5d5d5989898dfdfdfefefeffafafacacacaffffff7e7e7effffffdfdfdff6f6f6959595e2e2e2fdfdfd989898d3d3d3acacacc8c8c8dcdcdcaaaaaadcdcdccececeb4b4b4cfcfcfdcdcdcb0b0b0aaaaaaa3a3a3909090fcfcfcf7f7f7414141dadadaedededbfbfbfbbbbbba4a4a4888888f8f8f8b8b8b8dededef4f4f4e0e0e0e8e8e8bfbfbfc3c3c3c8c8c8ebebebe3e3e3c2c2c2c7c7c7d9d9d9ebebebffffffbbbbbbdbdbdbcacacaf8f8f8fefefefefefee9e9e9fbfbfbfbfbfbe4e4e4fffffff9f9f9aaaaaaf7f7f7919191b8b8b8f0f0f07b7b7bfbfbfbfdfdfdd9d9d9c7c7c7f2f2f2fcfcfcf5f5f5dfdfdfbebebed1d1d1e4e4e4d5d5d5dfdfdfd0d0d0f7f7f7f1f1f1e8e8e8f8f8f8f6f6f6fdfdfd9b9b9bb7b7b7ffffffe0e0e0e4e4e4f2f2f2ffffffd0d0d0e4e4e4ffffffcdcdcd1414141717171818182e2e2e5d5d5d2e2e2e8c8c8cf3f3f3c8c8c8dfdfdf8b8b8b4949498989896262625858588484843535355757576c6c6c4e4e4e5b5b5b2d2d2d666666888888a0a0a0a1a1a17373738c8c8c969696c1c1c1a8a8a88b8b8b8d8d8db6b6b66a6a6abdbdbd8383836d6d6dcdcdcd6969693030306363637575756363638d8d8d4e4e4e323232dfe0de5556547f7f7f5454546565657474748d8c8eb6b5b73231338b8a8c6868685757575757577778765b5c5a999a98a0a0a05858589b9b9b7979798383838c8c8c6a6a6a9c9c9c6e6e6e9393935a5a5a6363638585859f9f9f717171a0a0a0878787848484929292b8b8b84c4c4c444444777777767676b7b7b79999999b9b9b353535bdbdbd7171718181817d7d7d9e9e9e8d8d8d8888885b5b5b898989a2a2a28383839393935b5b5b878787c1c1c1989898babababbbbbba0a0a0c7c7c7a2a2a2a1a1a1d4d4d4bdbdbdcacacab7b7b7a6a6a6d7d7d7e5e5e5dfdfdfdadadaafafaf8383838080808585858282826d6d6d6565658a8a8a8c8c8c7d7d7d6969699898989f9f9f9696969090908989897474748787877f7f7f6b6b6b5c5c5ce3e3e3fdfdfdd9d9d9d0d0d0f1f1f1ededede8e8e8f4f4f4eeeeeefdfdfdfffffffdfdfdfdfdfdfefefefefefefffffffffffffffffffffffffffffffffffffffffffffffffffffffffffffffffffffffffffffffffffffffffffffffffffffffffffffefefefffffffffffffcfcfcfefefefffffffbfbfbffffff8e8e8efbfbfbd1d1d1f7f7f77d7d7d535353fdfdfdfffffff4f4f4d6d6d6ffffffb4b4b4e0e0e0ddddddedededfdfdfdf3f3f3ffffffedededebebebecececfffffffcfcfcfdfdfdf5f5f5fffffffcfcfcfbfbfbfdfdfdf6f6f6f9f9f9fcfcfc353535edededf2f2f2aeaeae7f7f7fe7e7e7eeeeeefdfdfdd6d6d67b7b7bb3b3b3dfdfdfeeeeeeebebebd2d2d2d9d9d9eaeaea898989d4d4d44f4f4fb2b2b2979797585858b9b9b9a4a4a4b9b9b9d3d3d3fcfcfc545454fdfdfdfbfbfb969696eaeaeafefefef6f6f6b7b7b7ffffff7d7d7dc7c7c7ffffffc0c0c0fefefec5c5c5f8f8f8fdfdfdc8c8c8fbfbfbfbfbfbbbbbbbdcdcdcc6c6c6fffffffdfdfdd2d2d2cececeffffff5d5d5d8b8b8bb3b3b3efefefd5d5d5cbcbcbf8f8f8e8e8e8f8f8f8fcfcfcddddddfdfdfdd3d3d3dfdfdfedededc3c3c3fffffff6f6f6b0b0b0afafafc9c9c9eaeaeae6e6e68f8f8f7d7d7d5959598b8b8bfafafafdfdfdb5b5b5b1b1b18f8f8fe3e3e3999999353535fafafaffffffdbdbdbfbfbfbb7b7b7fdfdfde9e9e9e1e1e1f9f9f9f7f7f7e8e8e8f5f5f5f9f9f9f0f0f0dadadaf5f5f5fffffff2f2f2555555a8a8a8f8f8f8ffffffe3e3e3dbdbdbfffffffefefef3f3f3fdfdfdaeaeae1717172828285959595757570e0e0e707070ffffff9e9e9e9494946464644e4e4ecdcdcd7373737272725e5e5e4f4f4f7f7f7f616161767676828282717171acacac8282825757576060604f4f4f4e4e4e6262623a3a3a2525255b5b5b6969694747473a3a3a7777778383836a6a6ab4b4b46666669f9f9f9393936b6b6b2828285f5f5f5d5d5d9b9b9b7777772a2b299e9f9d6f6f6fbebebe757575a2a2a2949395b3b2b44b4a4caaa9ab535353d3d3d3484947aeafad90918d6a6b676a6a6aa9a9a9949494777777888888787878909090939393a4a4a45d5d5d929292a7a7a76f6f6f8080806e6e6e7878788888887070706060607c7c7c898989a3a3a37676766d6d6d7979798e8e8e868686767676848484b1b1b1a2a2a2979797909090808080959595bababa6f6f6f7e7e7ea6a6a6919191a0a0a0b3b3b39a9a9ab4b4b4b7b7b7d9d9d9c5c5c5d2d2d2d7d7d7dbdbdbe3e3e3c3c3c3cececeddddddf5f5f5e8e8e8d2d2d2ebebebe7e7e7ffffffffffffdbdbdbbababa8c8c8c7878789191917979798e8e8e9c9c9ca2a2a28e8e8e6b6b6b8c8c8c6666667c7c7c8585857979796060605b5b5b7a7a7affffffcfcfcfdcdcdcf6f6f6e1e1e1e2e2e2fcfcfcffffffecececfbfbfbfffffffdfdfdfffffffffffffdfdfdfffffffffffffffffffffffffffffffffffffffffffffffffffffffffffffffffffffffffffffffffffffffffffffffffffffffffffffdfdfdfffffffffffffdfdfdfffffffffffffffffff7f7f7c5c5c5999999ececec8c8c8c2a2a2affffffafafaf2a2a2a2e2e2efdfdfdf7f7f7dfdfdfdededee9e9e9e4e4e4080808c5c5c58a8a8abebebeffffffa6a6a6b3b3b3505050060606030303818181717171101010050505454545e8e8e8a4a4a4f7f7f7a2a2a2838383c7c7c7d2d2d2f8f8f84f4f4f8e8e8ef1f1f1dadadacfcfcff0f0f0abababb2b2b2d4d4d4dbdbdbb4b4b4fafafa646464ffffffffffffa3a3a3d2d2d24a4a4affffffe6e6e67a7a7a5b5b5bf6f6f6979797ddddddffffffe6e6e6bbbbbbc0c0c0fcfcfc9c9c9cfefefecccccca6a6a6f4f4f4aaaaaaf6f6f66a6a6aecececcfcfcf959595f1f1f1d5d5d5e6e6e6e7e7e7939393a8a8a8f1f1f1f5f5f5c4c4c4cfcfcff8f8f8eaeaeaf8f8f8fefefefafafad6d6d6e2e2e2a7a7a78f8f8ff6f6f6b7b7b7f0f0f0f2f2f2a1a1a1c1c1c1ecececaeaeaefffffffdfdfdeeeeeed2d2d2b2b2b2e8e8e8fffffffcfcfcf5f5f5dbdbdb5c5c5cfefefefffffffbfbfbedededc3c3c3e0e0e00202023b3b3be2e2e2eeeeeef4f4f4f8f8f8d3d3d3fffffff8f8f8e5e5e5ddddddfafafad5d5d5f3f3f3d9d9d9d3d3d3888888ffffff1e1e1ed3d3d3f1f1f1eaeaeafcfcfcffffffc2c2c2e6e6e6ddddddfefefececece3939392f2f2f3b3b3b313131434343eaeaeaa9a9a9a8a8a86c6c6c6767677e7e7e6666667d7d7d6868686767677171719f9f9f6969695a5a5a6363636161615959594949494d4d4d3b3b3b4444444444443939395050505353535e5e5e5858586b6b6b5151518181814b4b4b4e4e4e5656565e5e5ea1a1a18c8c8c9b9b9b8c8c8cb1b1b19e9e9e858585969696838482a6a7a59999996d6d6d8e8e8eb2b2b2b1b0b26c6b6d7f7f7f8c8c8c9b9b9b7272728a8b897c7d798f908cb8b9b57b7b7b8484848888889090905f5f5f585858919191595959bfbfbf9898985d5d5d8181819a9a9a7c7c7c8d8d8d757575707070a7a7a77a7a7a9494948888887777779797975f5f5f9a9a9a7f7f7f626262bbbbbb919191a3a3a3808080adadadbdbdbda1a1a1b5b5b5d1d1d1676767939393d1d1d1b1b1b1a0a0a0bcbcbca2a2a2fcfcfcbbbbbbb6b6b6e9e9e9bcbcbcffffffc6c6c6eaeaeaececece7e7e7e6e6e6e7e7e7e1e1e1f1f1f1ecececededede0e0e0dfdfdff7f7f7f6f6f6e0e0e0aeaeae8b8b8b5555558f8f8f8787877171716e6e6e6f6f6f8b8b8b9a9a9a7474746e6e6e6a6a6a4e4e4e4a4a4ab6b6b6f1f1f1e0e0e0ebebebedededebebebe7e7e7dededef4f4f4ebebebf9f9f9fffffffefefefffffffffffffdfdfdfefefefffffffffffffffffffffffffffffffffffffffffffffffffffffffffffffffffffffffffffffffffffffffffffffffffffffffefefefffffffefefefafafafdfdfdfffffffbfbfbb8b8b8fffffff3f3f3fefefe040404eaeaeab7b7b78c8c8cfafafad7d7d7ebebebdcdcdcc9c9c9f2f2f2efefeffbfbfbd9d9d9d6d6d6989898c9c9c9fbfbfb8383839f9f9ffffffff7f7f7ffffffe4e4e4ddddddf7f7f7fbfbfbefefefeeeeeeffffffc0c0c0ffffffffffffa0a0a0939393bdbdbdfdfdfdf5f5f5bababa9e9e9e979797afafafc5c5c5fefefec5c5c5d4d4d4fcfcfcbfbfbfcccccc8d8d8dbebebe9b9b9bfefefecdcdcdd7d7d7fffffffffffff2f2f2fdfdfdbababadcdcdcc2c2c2e7e7e7f2f2f2dededeeaeaea777777d6d6d6dededeb6b6b6fdfdfde5e5e5ffffffaeaeaeffffffe0e0e0d1d1d1a6a6a6c8c8c8888888f6f6f6e6e6e6949494ffffffd0d0d0ffffffadadadcbcbcbf2f2f2e7e7e7c3c3c3c2c2c2dbdbdbc5c5c5bdbdbdb9b9b9808080767676cdcdcdb2b2b2dbdbdbc4c4c4d0d0d0999999eeeeeeefefefe3e3e3ebebebfcfcfcf8f8f8dfdfdfcdcdcde5e5e5e5e5e5fffffff0f0f0e2e2e2f3f3f3ffffffffffffedededffffff9494943d3d3d515151898989bebebeffffffeeeeeec0c0c0bcbcbcd5d5d5e1e1e1e0e0e0f1f1f1c0c0c0e2e2e2ffffff767676535353f7f7f7f5f5f5e2e2e2fcfcfcf3f3f3ffffffebebebfcfcfcf6f6f6c1c1c1262626272727454545383838696969e8e8e89a9a9a7575755b5b5b8e8e8e7e7e7e6565656f6f6f7676765656567474746b6b6b4a4a4a6666665252524e4e4e5353534141416b6b6b4747475a5a5a5b5b5b5050505151515555553e3e3e5555554f4f4f4d4d4d6e6e6e5c5c5c6363634c4c4c5353539696967c7c7c6f6f6f9292925f5f5f8989899c9c9c8484848485838b8c8a828282939393bababa8383838180827776787474747b7b7b9595958a8b896f706c7f807c9899958485817b7c7a8686868888887474748181818080806c6c6c5959599a9a9a7878786464647878787373738888885757579898989696968d8d8d8e8e8e6d6d6d7777779595957979797373738181819191919898989e9e9ea8a8a8b7b7b7aaaaaacececeb1b1b1a9a9a9cfcfcfc0c0c0abababc5c5c5b1b1b1adadadbbbbbbabababd9d9d9cacacad9d9d9ddddddc8c8c8e9e9e9e3e3e3c1c1c1e9e9e9dcdcdcdfdfdfeeeeeee3e3e3e9e9e9d7d7d7f6f6f6ffffffe0e0e0ebebebfdfdfde7e7e7fffffff5f5f5f6f6f6d5d5d5a1a1a16363634646466868686969696969695c5c5c7e7e7e5e5e5e6666662f2f2fa9a9a9efefefdfdfdfe1e1e1e6e6e6dcdcdcdededeeaeaeaebebebf4f4f4f0f0f0fbfbfbfffffffefefefffffffffffffdfdfdfffffffffffffffffffffffffffffffffffffffffffffffffffffffffffffffffffffffffffffffffffffffffffffffffffffffefefefefefefffffffefefefafafafefefefffffffbfbfbe4e4e4f3f3f3fbfbfba0a0a0292929c2c2c2949494dadadadddddd8d8d8dd3d3d3dadadae3e3e3acacac8b8b8bbbbbbbd9d9d9fcfcfccececef1f1f1f8f8f8f5f5f5ffffffe8e8e8f8f8f8ececececececd1d1d1e7e7e7ffffffcdcdcdeaeaeaddddddd6d6d6edededb4b4b4ececece3e3e3aaaaaa626262d2d2d2afafaf919191b3b3b3cdcdcdffffff8d8d8d8c8c8cb1b1b1dbdbdbe4e4e48c8c8ccdcdcdd3d3d3b9b9b9c9c9c9bababaccccccdfdfdf979797a5a5a5525252c3c3c3f9f9f9868686adadadb7b7b7b4b4b4f7f7f7cbcbcbdddddd969696bdbdbdf2f2f29d9d9de6e6e6e5e5e5979797e9e9e9b0b0b0cdcdcdfefefec7c7c7d1d1d1f6f6f62b2b2be1e1e1e4e4e4c7c7c7c1c1c1fbfbfbd7d7d7fdfdfdcdcdcddcdcdce8e8e8969696ffffffe0e0e08d8d8df4f4f4f6f6f6cececee6e6e6c5c5c5c2c2c2ffffffc3c3c3dededeffffffdfdfdfdbdbdbd4d4d4fafafadededee0e0e0ffffffc8c8c8ecececfefefee7e7e7dadadae6e6e6e2e2e2e3e3e3fffffffdfdfdb4b4b48181813636362c2c2c9f9f9ffcfcfcf9f9f9fdfdfdb8b8b8aeaeaee8e8e8bcbcbcf7f7f7bababa060606f8f8f8fffffff1f1f1f2f2f2cbcbcbdededeedededf0f0f0e2e2e2fdfdfdbdbdbd3939394949493737371c1c1c828282dcdcdc8484847575759999998282827272728e8e8e6060605b5b5b6464644040406363635a5a5a6666666d6d6d4444447373736969694848485f5f5f4848484b4b4b7a7a7a5555553e3e3e5a5a5a4545458b8b8b4444444848489e9e9e4747477474745c5c5c3a3a3a7f7f7f7676766767677878785c5c5c8c8c8c787878636462595a585f5f5f9999999191915b5b5b7574767776786969699090907475737c7d7b5b5c586364607476705c5d597374725b5b5b7171717a7a7a6d6d6d5959597979798585855454544e4e4e6161614a4a4a6767677272727777778181817272727474748a8a8a9292927f7f7f8383839090905b5b5b9797979e9e9eababab9c9c9cb3b3b3c2c2c29f9f9fc4c4c4b8b8b8c8c8c8d7d7d7c0c0c0c6c6c6b4b4b4b3b3b3e0e0e0c9c9c9cececec5c5c5bebebeefefefd5d5d5f1f1f1f3f3f3d0d0d0efefefe6e6e6d5d5d5ecececeeeeeef1f1f1f3f3f3eaeaeae6e6e6e8e8e8f7f7f7efefefe4e4e4f0f0f0f1f1f1fbfbfbefefeffefefefffffff0f0f08585854f4f4f6060604949493232326363631d1d1d282828696969f8f8f8e6e6e6d1d1d1dcdcdce1e1e1f8f8f8fefefee9e9e9e2e2e2e4e4e4f7f7f7fffffffffffffdfdfdfffffffefefefdfdfdfffffffffffffffffffffffffffffffffffffffffffffffffffffffffffffffffffffffffffffffffffffffffffffffffffffffbfbfbfcfcfcfffffffffffffdfdfdfffffffffffffdfdfdedededf1f1f1fdfdfd8e8e8e1c1c1cffffffd8d8d8c9c9c9e8e8e8efefefc8c8c89c9c9cc0c0c0ffffffdadadae9e9e9fafafaf2f2f2fdfdfde1e1e1e4e4e4d8d8d8e4e4e4dcdcdccacacaf1f1f1fefefefafafad0d0d0ecececffffffc2c2c2ededede9e9e9979797d1d1d1fffffffafafaffffffcacacafafafae7e7e7ddddddffffffd4d4d4c4c4c4ecececcacacabdbdbdd8d8d89a9a9ab9b9b9e9e9e9f2f2f2fbfbfbcdcdcdf4f4f4bebebef8f8f8dfdfdff6f6f6d0d0d0cdcdcdd6d6d6eaeaeae1e1e1e4e4e4fafafabbbbbbc4c4c4ffffffe4e4e4ffffffe0e0e0ccccccd7d7d7ecececefefeffffffff0f0f0cacacaf1f1f1fffffffffffffcfcfca9a9a99b9b9bf7f7f7f8f8f8d6d6d6ededede3e3e3fefefeb2b2b2f3f3f3dededed7d7d7ffffffd8d8d8f4f4f4e9e9e9eaeaeafdfdfddcdcdcf3f3f3d7d7d7dfdfdfd9d9d9e9e9e9dcdcdcecececf5f5f59f9f9fffffffeaeaeaf0f0f0f8f8f8d3d3d3ffffffdcdcdce9e9e9f2f2f2e1e1e1ffffffdddddde1e1e1fffffffcfcfcfffffff8f8f8838383393939111111b5b5b5fcfcfcf7f7f7fffffffdfdfdffffff909090000000c1c1c1eeeeeed6d6d6fbfbfbcacacaf6f6f6d8d8d8f9f9f9eeeeeef4f4f4ffffffc9c9c93232324848483a3a3a1b1b1b4f4f4fa4a4a47a7a7a8686868080807474745050506d6d6d4242424747475a5a5a6e6e6e6a6a6a5050504848486e6e6e6868685757574444445e5e5e8080805c5c5c5151515b5b5b5454545353536464643e3e3e4444447070704e4e4e7f7f7f8686866363635959598181817575756666666d6d6d5050506767675050506060609697957677758f8f8f7d7d7d3e3e3e8282828f8e907e7d7f6666667474747b7c7a73747278797583848071736d8e8f8b5758564d4d4d5050507070708282824d4d4d3d3d3d6e6e6e6060605e5e5e4c4c4c4a4a4a828282626262cccccc7878789c9c9c8e8e8e8f8f8f8686868a8a8a6e6e6e606060acacac7f7f7faaaaaa969696a2a2a2c9c9c9929292dbdbdba0a0a0c6c6c6d2d2d2b0b0b0d1d1d1cfcfcfbebebed0d0d0b0b0b0c9c9c9c6c6c6d4d4d4edededd9d9d9d8d8d8edededd6d6d6efefefcacacaecececffffffe2e2e2e6e6e6f8f8f8dbdbdbfafafaf5f5f5eeeeeeeeeeeefffffffefefeebebebfdfdfdebebebf5f5f5fdfdfde9e9e9fafafaffffffdededeacacaca0a0a0666666505050777777b1b1b1ffffffd4d4d4dcdcdcffffffe0e0e0dededef2f2f2d8d8d8d6d6d6fafafae8e8e8fbfbfbfffffffffffffdfdfdfffffffefefefdfdfdfffffffffffffffffffffffffffffffffffffffffffffffffffffffffffffffffffffffffffffffffffffffffffffffffffffffefefefefefefffffffdfdfdfbfbfbfffffffdfdfdefefefc5c5c5e3e3e3d7d7d7ffffff6666664d4d4dcecece5d5d5d000000919191ffffffe9e9e9a7a7a7fdfdfdf3f3f3dadadaf6f6f6bfbfbfd4d4d4e8e8e8ffffffe5e5e5edededfbfbfbf2f2f2fdfdfdddddddf2f2f2fafafafbfbfbf2f2f2e9e9e9c6c6c6fefefee7e7e7f3f3f3959595bdbdbdc7c7c7f7f7f7cdcdcdd7d7d7f5f5f5d1d1d1f7f7f7d4d4d4edededf9f9f9e8e8e8fcfcfcffffffc3c3c3fbfbfbc6c6c6eeeeeebebebeffffff989898fafafaffffffd4d4d4e2e2e2fffffff7f7f7a6a6a6c5c5c5eaeaea909090e9e9e9ebebebfafafac3c3c3b3b3b3edededd9d9d9f5f5f5b3b3b3b7b7b7a8a8a8dfdfdfefefef8c8c8cf7f7f7949494d3d3d3fdfdfdfcfcfcd1d1d1cdcdcdffffffdddddde5e5e5dededefafafae6e6e6dededefafafacdcdcdd4d4d4e7e7e7d5d5d5f2f2f2ededede6e6e6fbfbfbe5e5e5e3e3e3f9f9f9d5d5d5f5f5f5dfdfdfffffffd2d2d2eaeaeafffffff1f1f1f5f5f5f5f5f5ebebebf8f8f8f6f6f6ffffffeeeeeee1e1e1eeeeeeffffffd4d4d4d8d8d8f9f9f9f8f8f8ffffffecececa9a9a90000000f0f0f040404000000000000010101060606e8e8e8ffffffe9e9e9e6e6e6e4e4e4bfbfbff4f4f4ecececfffffff2f2f2f6f6f6f3f3f3d9d9d94f4f4f3737373232325252523030302c2c2c4e4e4e4646465c5c5c5454546363637777777474746868685a5a5a6363635959595959597171715757575a5a5a6e6e6e5c5c5c6e6e6e5d5d5d6262625f5f5f4444443e3e3e4e4e4e4343436666665e5e5e7373736767674646467878787a7a7a8686866c6c6c6868689797977070706868685454547070708585857273717677757272726868688c8c8c898989807f815f5e60838383949494717270595a586c6d697e807a63655f6364606d6e6c6363638d8d8d8787872323234d4d4d7f7f7f7575758a8a8a7b7b7b8585857d7d7d8383838888886f6f6fbbbbbba2a2a2c8c8c87676767979799f9f9fa4a4a4b5b5b5878787989898a9a9a9adadadd5d5d5969696b8b8b8acacacc2c2c2c0c0c0dadadad9d9d9e8e8e8c2c2c2c7c7c7d9d9d9cbcbcbddddddd1d1d1dededededededededeedededd1d1d1e4e4e4d2d2d2dfdfdfe4e4e4d0d0d0ecececf9f9f9d8d8d8f6f6f6f6f6f6dcdcdcfbfbfbe6e6e6e0e0e0ffffffeeeeeef3f3f3ffffffe7e7e7f0f0f0fefefee2e2e2edededfafafafefefefffffff9f9f9fafafaf7f7f7edededf6f6f6d9d9d9f3f3f3e3e3e3f2f2f2e1e1e1d3d3d3e2e2e2e9e9e9ebebebf5f5f5fafafafffffffffffffefefefffffffefefefcfcfcfffffffffffffffffffffffffffffffffffffffffffffffffffffffffffffffffffffffffffffffffffffffffffffffffffffffffffffffffffffffffbfbfbfafafafdfdfdf6f6f6e4e4e4fdfdfdf3f3f3fdfdfdf5f5f5dddddddcdcdcbcbcbcfdfdfdffffffffffffddddddf7f7f7fcfcfcf0f0f0f7f7f7f9f9f9d8d8d8f6f6f6ecececffffffd1d1d1ffffffe3e3e3e0e0e0e4e4e4f6f6f6ecececf7f7f7ffffffecececc0c0c0ffffff9b9b9bfefefef4f4f4d7d7d7f5f5f5dededeffffffe2e2e2cdcdcdeaeaeadcdcdcffffffd7d7d7eaeaeaf2f2f2ececece7e7e7bcbcbce2e2e2c9c9c9e2e2e2f0f0f0c5c5c5ffffffdadadaf3f3f3f6f6f6ebebebfbfbfbe8e8e8dededebbbbbbccccccf4f4f4b7b7b7dbdbdb999999b7b7b7c7c7c7c9c9c9e2e2e2898989cfcfcfe5e5e5f4f4f4f4f4f4e9e9e9888888ffffff797979bebebefafafa8e8e8ea6a6a6d6d6d6bababaffffffe9e9e9c2c2c2f7f7f7ddddddffffffcacacadfdfdff6f6f6fafafaf6f6f6d7d7d7fbfbfbe5e5e5d6d6d6eeeeeee7e7e7cecececdcdcdfcfcfcf7f7f7f4f4f4f8f8f8f7f7f7cfcfcfffffffe1e1e1ebebebf8f8f8f9f9f9fbfbfbe7e7e7e4e4e4f1f1f1f8f8f8dededefbfbfbedededf5f5f5ffffffffffffe8e8e8fafafaf6f6f6fefefefffffffdfdfdf4f4f47474748f8f8ff5f5f5fcfcfcf4f4f4eeeeeee9e9e9f8f8f8e9e9e9edededf2f2f2edededf5f5f5e3e3e3e7e7e7fefefebcbcbc5e5e5e4848481919193535354f4f4f3f3f3f5e5e5e5353536565656c6c6c6868684b4b4b6c6c6c5353536161614747476262626a6a6a5454548080805d5d5d4242425e5e5e5c5c5c5c5c5c6666663c3c3c5d5d5d5252524d4d4d4c4c4c4949495959596262626767676f6f6f6c6c6c6b6b6b8c8c8c9393936161618282826a6a6a5858585b5b5b7272728989896869677b7c7a6464646f6f6f8f8f8f74747484838569686a747474787878797a787f807c8586827c7e787678728586825e5f5d8080807272728686864747478484849d9d9d707070aaaaaa7878788989896e6e6e6a6a6a9595959c9c9c8888888c8c8c9c9c9cb5b5b5a1a1a1a0a0a0a4a4a4878787d1d1d1c1c1c1adadada3a3a3b2b2b2b0b0b0bfbfbfb9b9b9b5b5b5c0c0c0b2b2b2dcdcdcc8c8c8cbcbcbe6e6e6b4b4b4ebebebdededecfcfcfdcdcdcd3d3d3dbdbdbccccccf0f0f0f9f9f9cfcfcff2f2f2e2e2e2e1e1e1f5f5f5eeeeeee7e7e7f7f7f7f6f6f6edededf3f3f3f5f5f5f2f2f2f7f7f7f8f8f8fcfcfcf5f5f5f2f2f2ecececf2f2f2eeeeeee8e8e8f3f3f3f1f1f1e8e8e8f0f0f0dadadae7e7e7dddddddededef0f0f0ebebebe5e5e5eaeaeaedededdadadadfdfdfebebebe2e2e2ecececf8f8f8fdfdfdfefefefffffffffffffffffffcfcfcfffffffffffffffffffffffffffffffffffffffffffffffffffffffffffffffffffffffffffffffffffffffffffffffffffffffefefefdfdfdfdfdfdfdfdfdfffffffffffffcfcfce9e9e9ffffffb8b8b8f7f7f7fdfdfdfbfbfbb0b0b0fffffffbfbfbd3d3d3d6d6d6ffffffb9b9b9f0f0f0f3f3f3f2f2f2f5f5f5c0c0c0f1f1f1dddddde5e5e5e1e1e1fafafaf0f0f0eeeeeeffffffd2d2d2e9e9e9f8f8f8c8c8c8eaeaeaf2f2f2fbfbfbffffffd6d6d6d0d0d0e6e6e6ffffffb7b7b7eeeeeeffffffffffffeaeaeab6b6b6ffffffbfbfbfd6d6d6f5f5f5aaaaaafbfbfbfffffff8f8f8f0f0f0f7f7f7d6d6d6d6d6d6fbfbfbedededefefefebebebb9b9b9f8f8f8d7d7d7dadadadfdfdffefefef2f2f29b9b9b808080bfbfbfbebebeffffffd8d8d8abababfffffff9f9f9898989f3f3f3d9d9d9c8c8c8ffffffb2b2b2b2b2b2c2c2c2ffffffffffffbebebee0e0e0e2e2e2e5e5e5f7f7f7ffffffe9e9e9fefefecacacaedededffffffe8e8e8f5f5f5dededef6f6f6e8e8e8f1f1f1e0e0e0f2f2f2f0f0f0dfdfdffafafad2d2d2f8f8f8bebebeffffffcccccce3e3e3f1f1f1fffffffafafaf9f9f9f1f1f1f5f5f5ffffffe4e4e4f5f5f5fdfdfdefefeff5f5f5fdfdfdfdfdfdf2f2f2f4f4f4cdcdcde5e5e5e9e9e9edededfffffff0f0f0e7e7e7fefefefbfbfbf6f6f6ffffffe8e8e8f2f2f2f5f5f5e9e9e9f0f0f0e0e0e0f0f0f0dededef1f1f1fcfcfcdcdcdcffffff0400000007010100030000000000}\pa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f0\fs24 \tab \tab  figure  6.5\tab \tab \tab \tab \tab \tab \tab \tab \tab \tab  figure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24 {\shp{\*\shpinst\shpleft1008\shptop328\shpright7728\shpbottom3048\shpfhdr0\shpbxcolumn\shpbypara\shpwr1\shpwrk0\shpfblwtxt0\shpz8\shplid1042{\sp{\sn shapeType}{\sv 75}}{\sp{\sn fFlipH}{\sv 0}}{\sp{\sn fFlipV}{\sv 0}}{\sp{\sn pib}{\sv {\pict\picscalex100\picscaley100\piccropl0\piccropr0\piccropt0\piccropb0\picw11853\pich4798\picwgoal6720\pichgoal2720\jpegblip\bliptag379028720{\*\blipuid 169784f035d0f6dc7e2c69b1140cfe8c}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88015003012200021101031101ffc4001d000002020301010100000000000000000005060407000308020109ffc40045100002020103030302040306030507050101020304110512210006311322410714233251611571810833425291b124a1f0436272b3c116172573a3d1e1273437638392ffc4001501010100000000000000000000000000000001ffc40017110101010100000000000000000000000000110131ffda000c03010002110311003f0035ac6a95afeb77b538cee2d6a7a72865e04b0bb23e7e48c053fe9fb62352b52c774d56709b9898770dc578e48c0f1c0f1e703a4bedcd41a6fa83df1a1339263d5ac6a14c64e43a4acb203fae55948ffc1f1f0ef550dfaebf6f298db8c6e3819fd0a8f3e3e7f4fdb80d972bb47010931c609daadb4600fd3f2e47038f803f6e814f5669e75304913267016bcca10f239c1e0f8f38febf3d315663048b16a32bcf283bb9428873e31cf8fdf39f3c0ea05dd4218d3db0c711e154b139273f2063f5f03271fa74156f755492a59fb928c49521834644e571fde2f182c3233e3209c83f0234ca9ae178efc55649a39b2d1fdb382b29f69ca6ef6ee0486009c1dc4641f687cb53559ed08f6568524c298ecc25a3f50e7194246d39cf21d73e4313e3d4f722d2abd85a53492bceed1a0367d4f45c60957e37654b64165de8de599486e8146cf69d484567d465d36467384491df6c8adbc0d8d8c8c9054ae0118f1b860fd5edcedfa10cd72ad1af76a584f45a3640a220551b73f1f94e50a11e0ee19f3b4e4f65ee43059be17f1d0ddb623522481948f53667ce3603c1f70001e6253d05b56eba424428de8301fde581ba51807006381bcbb024003254fe5e8b9b3697e0edb8619bf82bc6ad1cdb61944bc73ee2ebbfe0876527fcb907381d05d6609a85082fa7a30d5b8ca93432e0a19a2caa4a5467feca673904e0b1f3ed25fe84d1df9ea4497e5aa56c6c958550cc9b7957e3f29e493b39e480300744fea07d3f86b76dd89b4a8e2f4aaa2ca60c2bee52bf9e33e30a9ea160301ff0b20ed5c11591ed5d326d0dadd996b4362ca0b31ca84e0031ee1c7f958823e48201e3dc0ad6b7a18d3a6b4f1ed92b090a09547110279dc392bf200c6739cf20f564fd37569ab59d267a55ec412cfe88458bddf85bd949180061ac05c2927dec30010c487737662e91a70659d7d19638fd66924692374f4c2bb2e416e23943e719daa9c07ca90aaa0d216fd279d2acc9247010250c023385ddb48c727040c8fd3f53c93ed4a346b6b74e09dab7aa6dc2b1c9b31e9112a96c93e4738c8fd7e7a9ba1536d1f575d1df6c132cc2295a503f0d30370908ce0abef1eddc73f973b792d1f6658b3a14b1d580c735465546b2597204adbc84e70a0020f1fa79e720a7a46835c4b159f5897af1099a09339565ce14e01f0f8cff00cc723a6e83f8ae9d1c10b04a0f0ab7dc2845014e7fba51e142e4fe80b127fc3d40d0ec9b1a84ba5eab04f04f1c8b1cc5d0168c820b05c1c65b629073fe1ce7f560d7d356edeb91c0b8114b23980fa796f23272403bf23f418c0c720e00c76ee268e0945394b972cce405c679f9e4e71cf1cf39c7cbc417e1678621345ef1c09e268d8639f253939f3ff2f9eab5d36d451aa2d6af62cd7593d296c7db2389187f8016604f3ce582fc71e48b1283235390cd32984202d0bcbed5ce00e1f2a07181818e3838c1215e77d6a9a2ea03d09685dd32fb366190c71b2cb9c642c91b11cff3c63e38ebaf7fb244c27fa3155d5832adfb68080070b332fc7f2eb943b9346f5f52825ab37af0199599386f7a90d82be41f3803760eefcbe5ba7ffb12b3b7f67ed31e4c6e6bd718e3f79dcf4176759d6759d003efdf453b4351b53a492474e3171963cef3e8b097db804eef6718079c750748b2cda4d7d46648a4b4d5a39ac244e645964da1808d89e54b17d98e0e41f9e9a24fcbfd47fbf558fd270346a13f68caf398f41b525284cedb82564f4cc0a4e38db5e5ac39e796dde0f40d376ad27a8d0db8a0bbf6c4b85611e7099c139c05db81cf1f1d47bda66902696ca545594c6238a78a392399137602a7a415f68c9fca49e467820f5b668ede9d5cd8d2eadcbd24eea1a39652ec46391f8eebb3c70a30b9cf1939ebc4c8ae2148e3aef2542ca91c3186937919d8aca404f72ae72ca09f2463a08d56a475ad2fdb57af24d6665134b06a2e66f482e577166266c1671eec039071d40b73df799e9451431cd1fa60456e591040db5ca91ee0d20ddb46e4241dafe594752a0aa9fc3c5f8f4e82aad9b1bef0b6b5f7a21277126125588ce7019c1c7c78e95fba6eeb74a7a33d1d383d2a555acddac6c4314702c6aa5b738910ed6c15041784f3ea2a82add010d617416b09626bc915078e69a3aeec1d27937637c80233a95d9292cb9054b7a9c44804db172d7dc6cd3acc8b623f49962b51486306462563131254a3f3860250877638555e82dc8a8d08a6d4753d25e8528d20b324f9671c02ac151f0fba346424945c891f259863adb7a8d749639b4a4fc8d318a18e38e298caad1c48c3857059e0f680be9315c93b15721bd757b6b0ea1dc94359b57749a951a479dfd37c05f5247602245e4a2c6c00621fdb9d83878ddd1a4491e9da950a5aa4e9657d36ad1aa61a79a0590975080069db2b909ce123c28c0ea741a7a99769d229d95bd23c72d333c52d7f482cdefe0e4973298cf0c02b1054ff008a36a01ec4ec1a29561b1e8351db71fee7232673b7766393f1141c321dd8cb1da300034cada5eab467a2d0cf156bb32eb4db27496a25d9274676aa147bd7722c801c315b88dc97211fd7b8753af6d29dd48a69ad4fbab08e121990b4988991882a5963660e73f958301805942ac6f3bebbda28b5daf4b4e3d4a1b1ea4732234cd328316f0dec8e6a48e13f2a095170563009086697f8e4faa7dfdc96057b057d4b24574469982fb4fa7b769a4003c8fc590b121ddba065b5a9d8924985194c70c51462278f048772576326495da47f894ff79edfcac0e8afdc6dfc5750a76a36867aca50aa3461e4d9b3dc10edc175901043b001083b5948e96eadcb6fa9cfe96a96daea6269aa2d29ca3844b2ab2280b8da25ae5563e011129393302df21bd18d4ebe99fc1a4d399a0b31069e311b495609513d459941758819c4a1b2b8383bb39dc11bb967907d51ed7b9a8b982c47f7a952b3461fd4864b1a72ef67404290eb1820ee6fc5c9202e7a64ee5bb724b90c73d2bf1e9b055326e8991a49ec3676246c093b95636230412f344158618a8ffe236aeea5f6fa98a06ee9c01ad6a9a337ad3c86cc4f082d808e1e08f682c0060bcfb4752648443ac5c89ad5ed4a59fd19534c2e63302a7aaaac4b2a96128246d7f6fe1390708e4048ed0ad2d9d26b48f46a69aa91b85af10943570c02905cb2303f254aab8001608e702734f45e357bcd1ac30854984ea23264f1820ed00804125540248f818ea24b67d2d222b76efe5228da6904bea2ab37e50648d982a81b5b31e170c4fb508e3caea347d52209ae910b4be943225a591a5dafb8cb194dce0ed1b59d5948c14272a0849d475dd274ba12d99e4b2b0d578a22956bb487382c55638fdf3615972103e3c8e43623699acc56a0864d3a48e702f5659639a0f42545695140689d11d186e6206d5c6d20e7c8dd574afb2a0a2680bbba2b4e0d54684b293b711fa7b9472e00017c7c16e6119ddec51af0d46836ea7089e333065493d54660aaac7615db86185425832e4313d070e6bfa9dcd27eb27715ba13886c26a379e3639c165676c30079076918f9f1e0e3abbb41e3b7b4fbd2ba4135d804a480415f24818e00f03e3f2e303c1e64fa95ad356fac3dc13a80d1c3ae592e8ca30c04cc187f519191cf27ae84ed0bafaa7d3ea9f656631351c4765643ec62394901f081d36b6ee3c679c3600feaf124e043bdc4a572983e01e48c839f93fd4707a56b23d58beea680b45586d7f4c6e90e3e4a63049c73819fd01e84ea7de75e2b152b5ab6b0a46c47ac117fbb200195c150410188f1c1fd4601cddd2b680b459d205555914062f1ee18255dbdcaa7cedc81c0cf3e01e356d72bd1d1fedcb55b91cc810970d60cabce494909ce39390ca402703e3a4f5bd6205acd5697dc42a07dc3e3d458dd40e3711c85042ee24120aeec941b62d1d4751ee9b293d94510570238881ec57193b9978271b8019038240e37013a6114f3c88c628a3936bb18e4251cac78215c6ddc9f9549032372923006023e9a975ec55b4e92d19959405128383f29eef8079f00738f6ed50bb85192191218dd846a863acd2c837c7f97821095c71e385fd871d11d2639a0be2b1a11380e1231b10cca7da7395180a73bb6e31bb95e173d08d56cc83556d1bb7e1af7eecc855c125d146407c3b1c05f0092704e3f63d097a16d56ed39225115faeb21545f4e0024553ed640ab8dcd8e3db9dc3818e3ae81fa552477b48a26e20b0b3130c64206577c0dac083b08051b80a790437e6eaacd4fe9569f43445d67babb82fd9b68bb253be38e08dc8e4a9653b5738f0078c633800f761d7ee3ec81fc43b43529357d1d4badeeddbadb650870d235620ec121da329ed0c40f3e405d09f48bb49667ee15a2d0df9ecb5995d2465deec13702ab85e369e3181bf8f0a0545ddba6b5fb095ae5b5962ad3ac8c8b0ab4ab9481a43b08c15550a02f8255c64fbbae87fa51dc7a4f72f6d47728c524126ef4ae577fcd56c2712c2cb9e195cb038e09039208cd6ff583b7d34cd7a6b50c43d0bd5da211960ececc434a8aa582c636ec50dc7f792918c2960e58fa8142dd2b54f539d4ace2258668e222d47ea2847dac4921b092b1c9fce77720e7a72d0ac7aaf05db4b35c82581d11a7655581c040448790e312cb93ee2c492739f695eeaa226d3a5a73aa5eb32efb762c90b974c61dd8b955f481685821c6e024c6dcb7437b5503e8c618d24c4e00916569190850c0f901d6525800580dc77118dafd035f64fd275ef6d3abeb77350b15da371b5a1215e52b83cff98ec03c9cb33139f6e7a9bf56bb4ead7916b5578debd442c3d14691b2785d8a410428079c82770073c146fec7ee3a9dabf443b5ae7a2d6b54d4e0812b40870d62c0888206785452324e02aae319f1d55fdfddb3dffdeba8593177c358b904a19349691e2a831e151998eff9f738f2c4f1ce010ece99ab68b309268a08e14dded8d8b468720128c06de7007c780078189e3530ddb163ede5fb8b53ec0115ca4a4824e5189e49ce001fff00c91d15ed29751d67b6352d3759a1e9ea352615a60f55a4b10baab6541258a79e7e3c791d27fa8d5ea6a5586e929bc4df8837157da70410d9e49c1c37c0f073d009b9ad5dabab477219c9646073b4a6f031c321c853e0e01c0e31fb771ff63d5887d0ed3da0de2392e5b7557fccb9998e0feb8fd7ae0096c7aaaaae37fcac85bddb73f9493c9fff002304f5df5fd8c9b77d01d1ce73ff00116878ff00fb9ba0b97aceb3ace83e3f8e7f51fefd561ddf66ae85de966e9ab12496f4faeae0cc145c2ad6230a13702eebeaa02541f6c873b8ac5b6ce9384279e39e067aaa3eb4d778e0aba9ff000afe2729a56aac35760dd33fe1ce200c4108644af3c4b22fb83489b79e7a0779e405ec0b160244ccc8e363292beee338240fcde3ce49c81c751f518deb2b47a7c4c64503d2572c118e401193b4b0f693b4a0c0c12d9dbcc08b58ab3568758a6a2d51b90456e1be62ca4c870caf95c101a37ddc0231bb8c86074cd7b51af26c316e13ca56162886588e5898dc64e3197dbc32ed57f72e4160f3dcd62278a5d3a215fef6e01199279440af8762a10b2e5c003c6e4dcbb8a1dc09505afd4d41f5fab18bf6e28e45ff00f6ead2ea1e97a8e13d4cecf51170cb956745211bda769752fa6d5b74e1b009b175a711490d55911a0566c7b8317ca924306d920425376c05cb38cd5249748d16cc75ef3d775ac6186d19e3f4e19d98242c3736094fc3e06158249ea172e8487af4cc34214a9a7b9d1d6a98dda210afa504d127a4c15904a5576480a2b248a0a8547f605dbde28f52dd2d522688430de963369ae482486477dbb54989d194ab382a7daa501183b8f5ef52aba5d27b922d45abf6b503bbb4f342fb016631496031cb830a7b830c6472448031145bb1cf199ad469190d65151624470ad190e23600aa6d62ad9fcbe7209dc4215978e3ac95aa09a116a752628a778dec3c8ac08465dca31ee2adbb6868917791cacad62bcff7749d2c5e9e636e38d6baec55fef5242fb8f2bb76b939652f99000708805f724caf7b4c5b090dab8b389e9433d413d8b0e230a5922708b0300c43339010489bb9daa17e0d03b9458afb7b297f0565b139ff00dbcbc275964380b208631195c1902a0dc8996da1413b81863a0fad1a9a869752ad29d5a2b1519e0f4d230f047194701b7051931811946ca91fe16de2add33dbda55ab7afddabfc3cc4d65a48170a9988c9f7044acfb8c69048a08544259dbd2c1c7413b6fb8ab76fea33699dde3565896bad7abaa6a5b219ebc4adc2cd246df6ee1885ff008b85bf3ed598c4c2306d5d7349adaee8cfa74a6097d594190588088d94b9243271b919448b83c1563c9e82b8d4e9dba0b6cc5dc15899afc893a5aac4c353d65afb1c9127b046602492c54fab821810dd4f79eacda608b75abd346d24b2481db688ee5b996353324d1a304407726e38db1489f91498695a7bef25ed66a4d1416b4b937d7791a076491964b514a727d264dd07b8323ba8f7065830d3f4d8edc554c13c42ddb861b32d882a015e03327a644db494721a48d95482e14498663b4901f7510ac2f56fe056350d2a8230dd55808e48e3092bac7182a416915f6aaf18a6a0f122ef914ed6b1aadd0f06975a7a08a42d896d879641ee0c5d8045037860240ce7da4a21562e567bc356d17b66db6b5e958a6942d2a18cfa91c4f566b95e67b081472122a0cc172092ce4ab2c886464b1addbedcd360d0b49d3cdfd72b6daef56240d12145dca4e788d4bb48c8bedca2b1ca4685e3033a3eadf6d149725029553a84deafdc16403f106c9146dc149328dbd58a80c3da4e70469d6ad4a3b54ea1bb562484ca2d3a12c8c4050374aa4b36380db1f0a0ee396f757ddbf7b5145d3aaea77b5ea9ab10834b4d4628a2ab22885805ad3549278e49b00baa5a927738caae0925c34979abea13df96547a969cc112475e208bb6408a415449872a72e495ce19420007410f58686cc5a844ed54558e22a6335d5c059cbfa8c0fb94a7e4f2a5723dc24caaa999344b130d36485a7530de8e668e5b6d2fa244aa5c2b1258a11bd769c0042e1506475f25ad565ee587659b292992590c3148db6465f4c091b2360016561b7203090f05d14ab0688254af1c5670c15818a50e48901e41c9e49f1c9e4e792c7dc43f29feaa8cfd52eebf8ffe3773ff003dfa97d83de5adf6fcc21d3e5de197d308e78c7271fa6064919f963fa9ea2fd5305bea9f75a819ceb7707ff5dfa2bf4e343162e24b60a624551871c6d27924ff002c607cf1d036683a20d72e4ba86b55e4b0d39697eceb803733963cabb02b924720100f9f031f26d3aa5eba646ad1183d42ec047e93fb4e482149519391c0e00f271d36d2a0bab17d369c10c10d491965b8cbb1a5c22ee4c95393c16dbc13cf1cf507b82dad2ac9a5e9d17a735901d192c6f8f240c12c08f9cf39e7e4f1d068d2f5d9e8a58a3a5e8f04acefec9aa8744adb48e57e7e4700f81fb904ee91d833ebd1349ab6a86ebbb97312488b1ab1c1c1f0037fdd2467f982bd13ed5ed89614a8f2d1a76ac4a4c763d6897628f00ee00125881c72011c79393034fd3eb59b15b4e5b6e6d37aeca272ec1481edcbe597c9e086e338c0ce00447a4ff08b32435f4d924aa2304d50c2477460d855dc0bfcfe4f7796e013ee95f4fa2d3a1ef9d6e4a7224d5afb579e82c4a0ec8823078b6f3e9b2bf2c079dca73e7a98d45676f555654acb3460ec9c31c6376e0bee0bb76e46d3bb24003cb14fd7fb75e39d6d0d44b6a0ae918b30092397243721fda082079243123c7c926f0fbf5e3b6f59ee6edf1a6e9263966334326c95f6acc03ecdacc781e77127f43f1e487d31d1ade95da94e1d411decc54611280f9de790411ceec0f6eecff8b83f06bf93ea8777411564229770392163b36204aecdc65b2410b8c3293920fbbc8c2e48bfd4db725541ac565a11856837d2b2ad33abed671b589c02f145eec03ed1838277150b41fa875be9c7d77d78409686937e4325ca8a385b3c9f500cf033bb71f278ce319eadefaa7df7db7dd9a5d183499bfe30e2cb3b8c3852ade9aa9079264c0e7030a72703ae79d6eb36b5ab4f2e89a5cf09d4d24cde9a3cbca07a41bdc79dfef192b818650a719ea5685da7add2d22f57af3b24893337dc820337a6a72b1b938c1dd8c138c0e4781d034eb1dc9a6c77ea554492d24b16c512a8413422321311b6063692029230430c619b68c6d5a0143d0b6218a5cec48ec2bb31e491876390724e583672541c71d275c7929d96366b84accd944b0d864381b8060061b041e083eefd31d6ed2a44b2561b31b3d66dbeac78548f0d8c8278c0f6139fd3f4dbd03a69dde094d7b6b44971667d092cd7a419005b35a53ba2da1b0461559481e080307231f7b56a77169bf54bb8dac25b6a166582785e5dc771907e4fe7b064fc8d83839e503bf2ad9b514124b099238630127521b29bb72e46393824720823e386cb9762f7dd4d2f4bf43546d462baa4b559bd1f5ab4ac17f33a93b94fc1c6ec9ce7f7071ef8d3ab9fab3a0d286cc9525ee4a7255bb222875792b1568df1e18849197f9007f6eaaefabba35fd36d5ca905dace8e8cec4c415d879c16c1766f8dc7f42777c7527babb9f559fb8b4eee493d78add484a529e82ac89595f03215b20b3838f258000e3c6429be649e7d5afdad4ad6a726d78cca0399555b04329fc847b718febe0e02b88278fde671f911998118c718031e00276f19fd3fa7e857f628904bfd9f34770dbbfe26d73fff00b375c14da55e924921af5b7bb397b922ed11c441cac6d236d51b41dcdc81923e572bdf9fd8dab4757e826910c766ad902c5925eb3b3479f55b2012a338f1c0c7e848e82e2eb3aceb3a0ce84eb9a6d4d634f6a37164f4cbaba34676c9148a4323a30fcacac0107fd7f72dd4290ac6ae4e5b18daa3cf3e4649f9c740856bb7ae695f6b069f3257a8937adeb2cc5b6b34aa655111f68f540202a210acc4a6c383d6fd52fcaf744151a4acfb5424882392c4ccfb89500070985550090325cf2bfe293af6a3f6f6e1bb285dcd21119f4d9c228d8776002db5dd540c062cc500f248150a4a26929ea0e96351aac6da465c911966558d72b1c5092300286f7801770727909725ab91c51d88757a6929c4866588baba0626340137a6e750c72a33e76a827a89a98b54ee43a5aa53d3a945219abaa471ccb723dfb82fdb214dc393eec8c3018cef00909e5448a95c65b0363ef821b1701f5262102aa9cbafce576b85c900e7270b75285d1596ad4baf0adb4956d3ea1a7d75965dceac58a2578b0d36f8fc82091b0c44e5c07c5d1455d4d6949245a14d50fafea1b9655ec22b6f3bc57686368c162704cb1aef60c172c1f3b8ed6a157b494d4a293eb356a597d3e04684c62750ed052922493dd1b3342a0ae54b22e76fb724b4e630430d5731c434c2f2cde8cf3aa23ef247a7233f30e018c02bb731e0f1b41f1af41a4db8a1a5a89a7661a734757d4961646a91362362140589b2ac70ea00da002acaa701b7e994ba4ea701d634bb4d37dcbca20b162499a735d244544632fbc662fb672589767772c339056fbbaddbafaceb13c76adbf71a53a2dda615232f625dc45831a3b7e666955665e1443f6e4785208496f5ef4d35ceddb56e19c5dd92558608055742a37473456a68997d370143c0d193be3255c78dc359d72b5ed3a3d47b7bb4db52b31bc74243acbd5924593649205492bb3a9fc38c150cc308013ed03a025dd741750edfbb1e9b5e3f5a839b3a4c8f2b6cf5635936a1070c6260a1187e568e4080900e03f61ea763b7e6a3a7599aed4ed76a70c9a189892a94674876c72960583d768fd2196c95b018fe52c06d7d4ef5fafa82e9f3d89e9dd9dec4c9a7ef9228dc83bebc36e38422a8d8ac65665606660082701b64aab5a29219f51bba8d4a750d47a744c7551660a823647050572aa5c26642c4488771288402ee9f0e8d05fd42dd68a38a0bb74353bc5d96ccf124751e77dae7d4937490245222a92e550633bb1b2ee930ded2d2b2d5b94ef2d5921824d413ef1b748a79b1244e616f7435a46cc84b12fb87e282c429566a56feca186382394584955658eaa584f5088c8746f550aed6dac3680a5cb077f4fa3b5b4c8659eb8b308c4158faf1046455dce09dac8dc2ef5cba96700a0d9c024825fd47edeb9dddd8fae6915aec163f885792186cabaabc5236638ccaca0bb29f67a83040441c0cfb44a45adc3da7de9dd1f6e5b55d661b1269f59c032c5979da468ca13f8860104039c33568fca9526c8b66c096b5cd3a714d8a48e11a36322b1512056404ee042bb305f380065b6ba02b3da9a559d1a09b5382bda341e44aa4d875db134819a390c0c721a28ab800eec6c1818f6f41ef448e0ee237347d4c477a94b627ac3518a568e690a3432d4991863f1552666f553957883641e157bb03527af059d16d42754d534e36a7bb25731c72440da9623322ed31e4cd04f2fa40e53d4015581c746ea6acb06a13d3d33b7a38672f34ed05ef568a7a72b7ab3ca196021df763fb93221da4b38660196b48ed8b6daaeaca353b3a6dcbb1dd8750b7156573e8cb69e6792268e67481dde5c29909282a9215773120f9d84d33db82deb13535d464ad2b28a31e52757688bced26c505c88e2f6e0100ae5791d350bdb75ba94227591a48fd59b0c328b8c29c139e4a91803f9f4b12eab6124b4b2539e33a7dd67678d00f5e0c0de412065d8b00146031e173b5826ad035cd16b243dc3adea70413eb532354884cf8111388c221c3b06c677ec00aa29380a301f9dfdf3a7c167ea6f754ad2b997f8f5b558d0e08fc67f24e3cfc60ff00f7e9dfb4ab269586d4d646c478893f36d2c00dac470a4ed03703c027c7390fafc44fd46ee5715da609dc16dceff04faed80369cf048c7807f43d1cd2b44bddd73a55650634c06f4dc61d3919192003c1c9c0273c0e3a0f93bea366d7f0bd02295ec7b84b1972ab09f0577120704673823c67f2f0f1d97d8ce75732dd686e4ca374d6245544cb29f661b0c7e39c807c0e9a7b4fb36bf6f68e691961b3b23df69cc3ba463f9b6ef3fa1ce17c7fe84e9e84059631ca59bd459487832148c63036b6efcbe4f8fd47404e9d49966356f2346a3db0e131bb1c31c638ff00b304ae06403e7adbdcda2c55d56f47a849a6fa644a26825ddb80dd946c9c302319ce7cf19c753e6963a3a64b682c161f006d92500c84e41c657073f382be38cf5bb48d0f4fd634c49351abbdca292b1c85595cf3820fb703c658fcf40a474bd2ecd9375758d3638e55f4acbd68a5ace49e064c781b40071e7e31ff007a3dfedfa52c504d55aa219948138b7eae5106e50e4b2fb864e4f3cb30f3c9b197b569d3749f4fa51ab2a02c7ee18038e33e3233f39f20e391d6dd32ad5ab5bd37ac8ca58b91210d1ae49f8032c47f9b0396f9cf42ce2a7d33b4f40473475082ac76657699a0936859d9b1b9630e8015e1bf0e4c9f9f25b3e755ecdbb28b5534aa96f516ad5fee28ea13109309067d865739255bdcae092df2772ae6c9ef784dba295af568edd4d927a9595125f5210a7da148380791cb138da33c750b531a66b164dcd1f5f5aba8b42ed184f6072472cc0f8707f651efe7c70152d9ec8fa85a0495b5c6d52448de9cb62c551a834f2c93654a0da7383961c8c64e3f3639b2fb0b4ab1627952ef6bdc8ed2c6892c1754491ee23da376e31bed2090c3dc0fe9c6463f6c77cb6a3158addc11589a249da392cc81829704853f0549c720f1b0007ab9bb2e86af58c49ab4f14d288620cc10ed2e061bce0e776e3cf1fa67a0e42fab9da1ae51d64aeb1a53d0d3abac85a7aee64db1e4ede0f2bc1619e7919e3c88bd87a076377019e0826592fc7b5de29a362e109237e795e08e4704647edd76b7d40d134aee0edb9b4ed53d1895e32a8e58aec7208c8200fd7e078f8eb92e39746fa6f2ea3a54d46ac16a06730ceb12916fcec19182483c1e0636f00f03a05eefbedfd0b498ab2d595aab582b1a7a0188918ff87673b80cf208c633d32d2fa7ba83f60d7bb72b5937e5577468dd0bb3784505c9018e3033f046704751bb4ab43f527b9bb7b4ed2f28ba6224f76e39286155f6614e7064738217e48f23e7aa35fa10b54af4ab955488abb32aee18e39038c8f8e700e7e3a0e49d3bb23b99219ec3e90d1b659a3b2d0ee31aaa91bd627cbb3303cb2e36ede4818dc2abe92fa5d899e1a702de9662af0cf2a6d47008dce15f0fb73e0630472481d746f77f6df786a5ab388f5f1474b64253ed13d379429e03b1fc808db8084818ff000f27aacbbf7485d0b55da6a9fb39231eb256b7220465cf0766d719e78de00f39ce701cf3dc11ea13c8f15e9659c5727d2555c451fbb928a06d51e7c0049fd4f8eecfec5d8ffdc06900718b3687ff0059bae4aee4586bd28ac57edfd220705965074cfb851f207e3c87e40182471f1c75d81fd90e679fe866932c8b0ab19ec711544aea312b0fc8800febf3e7a0b73aceb3ace833a579f5086cacb2cc455ae5944723c8c9ea862bb588c2e30472092c01e71bb9677194208278f03cf496cb7ec7db4f15aa7232c2d2a7e121459e4218104f3b3686008f71c96c1e0741f12c1fb8f459da19d843604124656428bbb97c38700b1f0c48e0a853ce572c53d2f4e78a76b9b940592956ad67d69ec31691a468e32721cefcfaad2384f714d9972c4eebd5864dd4e2bb67d1b5f7902adb64e37788a181834a06e6c8643b803cb82b9f5da29697b7a69ef3d97bb694b4af3c2b54cc0c484bc71b11e800c4911bec7f971bbddd068ab2a69d5a3d2e8fa507f0da6f0d68a1b287d14891447186954b125410fed7202a6e19e89d686d6eb164dc8e38b22486618b20724318cec0eccbb40059a41e095c6075aa9569a5d42bcf14b2a5994c925832d9925882bbee589572620487525863c2eece7ad75aec7580d3aa517fb2a91c1ea4892d668b7150bb00f51a54625d70c72be496e492106fd5bd52f433437274a7f6c8b35aaf5aa894c6ac7d8cd2b6ddaa5cf217f2f0589cf50639b507db7ae5ebb1e955e665bd5f53d393d29a3526579e26daed80ac79126c3b48400e32726a1aa3599a9d8b50585f72d6778642c3660bae6666463820073866c13ee00e053e95fc456b567fb48a85c7636854262d848541c2afa2ee46410e5f18ca0f24007afad5ed4e8892ac6bad31bbc6a55234b2ad222bee12ad779cc6373aa12a80aa96daca769ea4eab0f710d3adcc208a59e010456d46a96aaac92108586f8f62062d9dadf878cfbc624ddd1fb3a7c7a959fbad474b366b4fba3b50db71e8bc6e236964559bf10441e341b54283856dad9ca83d2bb7f46d235c8b578b518f4050a22a6b1488554b0667197327a49f971102235d99009760001ea1abe8172b54ab72f58d2a2d42f4f1fa05d56cc5616550d98ece44cdbf6072526d9b970147e23eded9d76a69b3de7d4ac5c2aa5b2d6b4bfb3b4656389d0a46b0fa85156a1dc884c818c7134a55b2ce7f8ad3a7351d2b54d42946248bd37d1e9d7b2ab16311b61d4a441c140cb92008f7e54316e8746069af474f146bddad0c90569684d53d24aeeaac6568e32006408576a46841232a77b10c1badc762b508b548b508ad6955a7665a30d6891a4818c61cae47ab1c914424f6a6242e1c1ff0013f40d6219fb761ba350a37a4284dcb5459ec1f5260094845625986e12100312a1558eefcfd1bd034da1a7558ab43a7d2af5621202b529470c603be73b793ce59860f186ce4903a0bdd74e7edb76d62b266bb57912496ccc0880b0da3d466625e2cc8cfb482a8b09da06e0a435697568eb905a94dda3a95632cb55e660d611ca328619361c6dc90bf981078200eb7cd72be8d427d625d4219ebc7424bb12ee769cc60091a4524998a30f4948dcc4615576818315a59f4aa74b49d135296e6a535e16f53b16e0e1a28668d26caaa0456642046a8abbc2b32ae431ea069f5deefd41fe0fa74c2e57064bfa8ccb20758c491568e1403385de16cb45f2a23047120240a6b36661243a79d3293cb664951624d4a48d4ce8155102c61d180322655f05446ee1080703286a346e6b936a7a633507574478a799512a4988dd44d113ba2631b22b46c372b676ac659de661ee5a1fc5a9071a18d5eb5a74610cd0445594a3f2e26c7055f3c0dcadbb230c7a58ede17751d5e3965d321ada354005256a621fb6da432068e6649e23f87f93d38e362012be7212ec476595b45816a50a3f6c3d5362289a6aeae194c71c3b98202444304823e4bb31f4983b3bb0fb7b43d4dad4b43efb540519afdd904d2ee2c5800092171853bb2d231f73b3b96760fa80eebbb2b6a5a34fa4473ee87f0ae473da4888590b90030f4d8b85185c962064676e42416fbcab6b9a657adddf45a1b765639055ad4a1310ca33218a555908c3101577bf0412add071febe6b56fa8fddd32a25961ac5ae1d5c26e3337b0e3dc73c8c823c719ce43ef68d9a7a7d286fc8ed0008e4b95dd1ab1c6df6ec031e40041c73faf55deb2677fabddd0917acae359b3b7d32b93f8d203fe2079f19e9d744a742ed6ff00e27f72283046977a860d2119c81fe2f07276b7c73f1d059f0f76e95069cd2456239163660d81ed249c9259724e060e71b8e464723302c7795b9a209a5b0332908b07dba29dbc9e400581c78f23f4ea2f69760e993cb16a4b2a598d8222ace0b7a63186386c82de471c7c8fd7a78ffd93d3f6fa735731a4a0ab33ab3332f8c027f28f3c719e3278e817b499b52ee0b95e1bba9cb34714ac443c3b11e065f8da7f4e4f83e393d5b9a521af1079625d801f7b9e541ff4207e51c633c74a3a568df68228aa588d121501117851fa1c018c791cf9fd7a78d398cb06d388dd97962325be3f5ffae7f7e825c8618a1deb2b26ece5339507e7073fb8f1c78f38c7422e6b5a269f1492dab86b96fce44fb7273e319c31c79f38007489f5ff00b9adf657687dfd43189ac4eb0c4dce0b1566031e08f27078e3ae53bdac5dd4623ab7766a376f899d8d7a5f7255ac127dee4e7d910618ce3731e13856203aeed776f6feb90b578351a92c2e3d10b1b842ce31be3471838e792bc00793e3a15ab57ed5d467d3e4d51ab549d8357a73431911cecea003fba8c0c2b02a37063c807ae58ab2d89a7b17b509c4d66ac20b800469046b91e8471f0ab80070061463c93d5bb0f796a75fb863a33d452284416c0597fbe648fd671e7192cacb9f80c39c8e82d9d0343fc5686a772b491ad69ab08a2c7b577b15f03da13736081f3f38c756341a8d7a5a5d7b55ad4ceb1d6558bd426356e09dcc18618639c9c9391c8e3ae649fea9ea3562b93e85a6d4a72a925f780d239691b8dc72063df8cf1fb9cf4e9f4efb82cf72f686b9aa6b770ddb352379a12632a1e0f4d4ae570319633215f8c1f820f4057ea0fd468615b50e96b62f3a7fc590b337a8621c6f6cae53dc0af03e579cf8e5cef7d75b5ed6e392cadb8a0331f51bd1c9c1d8c5c2b6093824e38fd73cf5b6b6a9aff646a77174cd4144da8527a12cf30f525f4c94663cf86ca2e1b9f9e3f4372fd4fd474eb72cf4741ed7325885a49552b7b61678b66d5c7b4606d7c2e79014f031d06cfa11afd8d1b57dcab6029903492475f7e015f0415232478520e31c0079ebafe3d66bceb1be1e2561c32b3152871c63ce79fe67f9f5cd7fd9a3badbb8bea12f6dd8d374d86bb69763d235a0f4c875118563f3c2eee07c9fe40b37d3a3dd9485bb790349b372c4f5600c0ac2a652c3007f84a8ce067cf1cf90b47bc6b417ab2c835f7356018f4639da3c94c9ce50a9382c720903017703edc545dfe5356127a4f1ce8b989f0445961c1de570149ff348a01e46e3b787d8fb7ded46d3cce56d4852759215e558676103f5c6e53e73b63ce76f291dc1d8d6b6a5fd3b51fb7976fbe32fb114f90c8c0fb41f823f21c60e08e82b4eee1147a257ac5d9dd98931361246000c119e18fec31f3c7071d71fd8e1557e8369215c38fb8b249f4f61cfacd9c8f83d72177b411066835b123a9cb25ea91a968e40304bc5c021bcb04da495059642148ec3fec8f566a5f4434caf3cf0d865b36712c52fa88e3d66c107ce3f6601878201c8e82dbeb3aceb3a08fa95a828e9d66ed990c505785e595c0c955504938f9c01d224f3eabf7d151af0560b1a7dc4e89670654d9b41848dc511d982925b28b16151b3bbab0cf838cff4e9175996bd5d4164b1f74b19f5c08e59251598ee52ef215608c1830e1f2a02e176e5810d552c2414458bf6ebd79e6a896278a1765dccd165991589767c86c0383b5d410485c4d7d4284c12a86123b13b2442408d82820382c1cb1193855e027bb68c741f5136c912c495258122de1a6b21b7305fcb5909018ee63cb3838db962a542cda94aec9be34abf6f1d891647af244c23518c190be490c5b6fb637c28c79cee21e5ff00895cd4ec3d643464488d77b6b0062ff9240103c9ef1ef2a5b6e772bf2bc67ee8af3d9bcd3059057f4a368ad822216a3c03848cbb3e4109b8b2c5b77f05b923cc1a66a4b2d31fc41ad14daf1c91901621ce5a32725836724caf312dc803cf44e857a3465860a3a7bc51574645458656408581244acb83c20f6e4f8000e07412e9ef892389e432ccca599865c02bb15b0c4e4025f20125b93fa63af45659e66478e58c076f76f6dcd8c15fc9b495cb67fc5c020e3af440dbf773c24baa0259f271c67900e08538c1238c920f27a5cb5f79a877159d034ad4e5a31540a2cccfb67748c856c81206f73ee2a1e52c088df6af05ba02f0cf5de692edcb8c234547081d5238d541058b67691c9272c47b7db8dbc86b955b528e09d6dd5b11cceaf240a448cb0cbbc380ff00e256caaa921867760f2a5141f49addc1af08f47845fa354eebfac6a534d663690b214f4924760cc4e36212d84073e9a4abf73eb598f43ed8d1bf8c27a966682d44cf6e5b2f667b39085d9d49086403dd8408a140442aaea3a0f57b4cd6121b15745d5e0afa9269ecd5a2819eb3c2e91c8239de3136244123c019bf1038471f89b86196797b885dfbdb9aaad7d192c827ee197d520ce0e59e2608102178c2724e4364e0af4bfacbad0d534dadaa2b56d52f432cf26db5bc46909f59e30beeae4c4b91b9954c81573e5bafb46469addcab42cd2d32788d7a979fd2b365ea8f59845172e233202ae0be645664c306dc15c1b6d5b6d3eadb99b58b22bc91829324113b2fe5022afb506f924c7018bb640200040e856b16da4d4eb37f0ed461a9241e859b2c607785a3959f63cad60b39f69f6c0ae77280ccb8c01306b163b8e8f6c7aa2ee97fc46c4c6f565b4e6c28af1598ed28dee595438840da011ea60f938f1ac76b6afa552d6eef6d6b5a3ae9c466ac13c334d2526c4513428a9bcb005647d8aa649249dc02ac43f40e5a6db8b486af049a25d8e5b76d6ab7db425e08646f51cee3c30841f0cc02fb8606e63d07d234e8e87744968e5d35066795a4658dccf26e0ca8542157f4a3814a9254fa68576323190252d2fbc6e6adfc5f4d7856091e758ed1d76654921deca40afe87a50cacc55ccc237fc8402a1c603ebfa8ead5751d43479aa435afc5a8e9d56cbd3b4ed6053b6ea5a712ed5264d91d9cc802c8ad102b818242d9df058589e275469e45f6bce63d8b91b8a9233901b2b8e1b68c60124abd48bbae2f56e6a3a87d8c49a7fbe823a47047296064650b0fa8db1780c5e45727944391d4fd26ddfd4b4db54b55951995b6b49253117aa8c89c81303e1a431e240a58a671e4187a7e93a8d3a8d55693579046a2251e8b4732ec27edd958fe50700b0d8e42b738553d04a6becbaad6682092ec803868e175dcce1226504165123108d8f8f7312632306568a9a39d52292a578e46f5232cd19d8c0f237b6d38724a104f2bb95b049e0ae5ad20cd756e69f5b50ed8d648f4e48a081ed556652e587e01381860471116050b02cb188fee89aad7d3fb9a187bab4cb1eb5bb2ada7eb4b89e29b2dc2faa8b85ce03ec38c6f72aa91c7b80707f7958353eb5f70489b0b1d6ac7f227d76c70479fe5fbff005b2fb7249291f465768202e0cae2560841e022e4a8247bbf313e72323cd61df35dec7d55eec21c2baeb369bd4da408d44cfeee3f37e98f927f7e5bfb1f5d82dd077b11b4ab0ab451a3ba655b1c86c9cedc0249553e768e3180be7b36fba4514b5264b155951a3423385d830c71c90405c927271e0641362e8da847661579620af8ddb0a64e4f3923cfc783d527d8b6e5d1dcb7a284d8026f559c92ca01dabcf803193fa6ee71f36d76feb1a6dc11fe0855d9b9642a718c7fa93c7839ff009f40c494ea4644eca9115c2a866c8007c7e9ff005c744f45816188a3ee21cf194c7b4638cff2c0f8e7fd3a875dab2b4613d29610c00dff00e0fd41fd3e3f7ff9f46b4bbad233c93440e4fc81c29fd40f0393d053bfda7b45835ced388884cf5a866dbc28e504e768c2fc11b86413c100e473c8e32b57266b7fc4adfa4f72462234d80247b70b9da38080615147f94f1851bbf473bbf4ba9ab69d66bcb12049558b065dc0e318c8047fbe738e7ae0bfaadd9b7342d7ae8994208db31aaeec49063864ce3f27c83f0c08ce1ba1d7dfa75db57f5dd6683350b4fa6c8c16ccea323d1dd99704797d85b81c9f6e33e3a779abd86d534cd4f520207bb344da894190a5db6cc46de31b1dc803f51fa63a64fa09f6d3766c518b0d2cc06f65841f6373b800703cb29e3cf383d4d3a4fa90dc48e2334b05920c583b95b3ed238e3395fcdfe4e3a0ae26869bf716a714323cb54cb2c71315fcc8253b4927041c0ff7e9ff00b2ae4da3f6aeb15c40f2476a14ab63631531ed91b241f818de3240c123e01c22daab353eeeb14a7464924b19c1c1c163bb1c7ce1973ff403a76b34db2c410a91ea4c864200248fe6fc0e79c92bbb701b8ed0142bfef4d126d42ac73d664964076ac8c85430c10c08f8e707f6c1e3aafbb862b5a7ea860ba8c25f453da4a903da154fb49046d1e79cf3fd6ea88a57b8104424485e3711866c12bc8193b581cf19383e720723a4dfadbaf69576ae81db9a656acc74c165a7b119043cb27a2a149c725563c907206f1fb74113fb3d5ad62b7d4da2da21856d4b1cb14cf61372fa4ca43f8ff11cf1e4039febd995f4cd3f4fa31528bd30a117d807e5e58f0479e58ffaf54c7f645ec87d3f4f97bab50a92192ec78837a9c083e4ae48cef3ce7c6071c9c9bee6649679379073c0c0c9ff005fd4ff004e803daae9288fd59815c30655e09c1041c0e32393fcfc679c2df74dba95207aec95a37233bdf2c899e0938f2839c800f1c0f180735dd696a44ea5232a738fc31c8cf8e01fd09f9c71fbe680fabddcf602c914123c3321531bae13d58d8901b9239caa64f8e792377215f7d4ab72dad53f89405bf87d8cfa4e8721186328fc91ea2e57c64303b8139e7b3bfb1a1cfd04d24e739b36bff39bae18d135715a57a36a54af46c9559cc95f7a46416c3b458e40dc72aa036d2e1705886eeefec8509aff0043b4c85ab1aae96ad0787d5f50237acd901be47e879c8e727cf416ef59d6759d061c639f1d285965aba924b26d5cc2a22105767913299529852d9cac808c1e02e4019cb736769c79c71d26f76ceab256689b66a60cb1d42a84b44a410cc06181231c654e70dfe0dfd040b55506ad12cc2333c731f443a24d1c1b411b1411f866405577120630090cca18a26fd3e957a81294bb4322862f0c7b415507852bedca819f23183c1ea04a9a54f7a6aef41c244deb9b8154d7401f792af8c336e66c47ee21901650082def4396e2d682399aabc4811a7067de9113b7d89ed3b8260a82c79deac4f8e80d84578fd442f0cac1711b1da58e32bb8718c649f69e7f527af4a92ac076ac8eaa0e63cfba503071b9ce3270782470c73e49ea3d47458cc6b756401bd005d0aca5d49382405c9218f0178049c9cf5ea468bee52792c1695e32d1a385f0bb7760a019c965272c467c6067a0905887c9b0e84b61d81f04ee0bb5402093818fe5fcbaacecd6d42f6b9ade87524b156e772da16ac4f13a15af0430ac0787f69f7a2aa8c625c104322cb8b4045f8318404313b976703f404718f1e338c67a55ef3aef43ecaed68a60d550d7f55163654872bb895f860aa4a90ac30195800790dfa2d6af3ad78749411e834a5558f648f23597392d23b825a42720966c96249624b12ab5f54de29e0a9a4255fe222db4ad24707a4e90ff00c3584591b77042ee43cf0ac10e7ddd306a1ac52abda7abd7d37ee659f49aacbe8a1549272eaeb090e700348e48dc785756ddb707a1d4b458aa3565d2f48a305ca6ea6b390a88c589123b320326f7884658b13ced20b61fa00badcf5b54ee2ec4bda86932c93da5b946cd3b052486391c470588e4c2fe200f24833c07da4825581e9c6a68d52bc5dcb0470c73cb79e4def3a890cbbe3dea0827950d332803fcdf19e86ea7a934bdb905b693515f4ef57b8d185747f45a604fa9b460ec5cab7c2ec1b9b3cf4c160d6bfaa26956a35b09206b31861b06226aac777c9f7480e08f8c1f8e814748d1f541dfcfa84e61974ba9fc427afb6740435d7aad1646ece57d3b59270a77a6d2dced60ee54b12685aae9a9aeff0002b165de3a1a8ca91c88aeeaaca4abe54e1998608e76fea0750b4968684d024b699d0ad88e1840445f4639590c615540650af18193b95506000ce49cd7639a886b74ad981e34936248c442cf852a5ce470021f2c01f9c64b74136bca6e470ca903448f8922561b485dbed04af033903072719e3ce2baee4edf8f50fab77c3cf677ea3a3549dcd60d1be9d24124f04326ecfb8b7ddccc001ed35f27e326fe95a4757b1e6af2dd71a389edc7a5493d821853567441b9802abb23675f855231ed000cfa7b2cdac58d5bbb678e557d66481aaafe5315240df6c841c15622433306180672b82558740cf5e155ac642a91fa6fbb1b541409ed0414f6f017181ff23c751aed02f289d25913d3918ac719ca8624953b704641dbeff8dcc09c71d11ca43015501b215444304630300719db81e79f9fe83efcf669d790aba587c39c7a88be370ce4e0e1720961b880be18e7a00fde36254d3e4b14e584faf22087d39bedda54f6360310abbd543ba1665da55559b6c87a33dadf69aae8ba75f3f6d622b70c73b0581d50395048024f7a00491b1c065c60818c009a705d4e69aada9804d3a778a64002976758dc1209f6fbbd4e0e14e14ed23691027377b5fea0e95469caf5f4fd56c33e33ea45339243c6ca7732b0ca957565c02a369557da1c17f507643f51bba23830f09d66db499caef93d67fd4f81e067f73f3d42ed4d42fc3a9c534196aa832d19feecaafe5dde377903f7ce39ce099fa91024ddf7dc7ea6e948d66d8311403832be303e7c1e71fee321f4ff00545531d50904b3f048c7b157f43ce092c738f1b47ebc85cb4753a9ab54a26a3ccb69c05237f0c0700f8feb9c0c718e7a69d184f4a34684c918425c3bb6e5009e06e0724fc7edfbf547f6e6b1fc0c2c72ca64ae91ff00c3a045f693c0258f93edc8cf0a17230586eb9fb47535d4746acd6bf0e3300936a9017272c19bf6cfea3270781903a078d3bb86347843ee65c64b2a30563e4fc7ec39f1e067a74edfd7aacc163c39550a0e015018e7f9000e1b1fa0c671d2269d4e9cca88a1964c65b1919db807faf3ff002f9c9e8fae910bb4405a3088cf3cfb4f38c103cf000000f8fdcf40ff001ea349eb9998c2bcfb42f019b9c673cffebd549f5e7b26b77469d5ec69b2b413d6de239558ae3760600f38f6e7818fd7a7dd161fb78d63fb789edbaf0ce72a3faff3ff005cf39e8d4ca6684c6e235419c8e4107f4e39c7f5e83803b275d9fb47b8acdf48278a9c44493d3af39cb27a880a2e4e4a8de305bc851ce54e2f2bb7b4fa69a3f70e8d7a49f4ad5222af2990e7d4fccbed3c8c0dd907c11d0bfaf3f4d64d36e5bd568c2ab5ae5470c124fca786f9391f958f27ce39f07aa27b6bb9355ed3d4d89ab5ae43ea01355b29952727c640d8de478fd3238e82e392b47a8777a6ae64592281e5739cf3bf2509cfea44807ef1bffddc9fed659233f701700cccb9c230e073edfcd9fca3da09000c0e40651fa69aec7aec3a94934620f5ac3318b395837105403f280903fd4e073d3269d712b69f620b28d14a9332caac724302d81e471966e071904f1bb3d00d9c57fb8d4249dc088063339f1b40f73e727276e4e416fe67c9aab49d32b7787d4a7a3a7431c3a5dbb05a50b9012051cbe3cee207903cb007cf2ffdc571aa76a6af690889fed5f680bc82e36f031f191fa7f4cf533fb2d76f3577b5aece1312ed8a323276aaeecf83e09239e7c1fdb21d2fa1435b4dd262a74e18e1608a151776230a30064938c000707e07edd06d7bb91e3735631218a3f6bfa6a70bf23040e7c738fe9faf44278279eafa865db1e412a9ed247ed81827a137ace9e23470aea8a37170dc9e739e33fcf1fb783d0247705d48b4d9af4b37a69e9b329690a9720e72303f63cfee3ce38e77d77b82e6bba9db7b726edf5190c6ec514ec0afc01f21972078ce38e000f1f5c3b9089d34680fe19cb5865385e7006d23c37b4e7818c0fd78ab6a4a9635191a73ea17499e40780cdb1ce7fd4fc63f90e83556532c8abc38638191e47e98febe3fd7e33fa13fd921ddfe85e8caec5bd392741939c01236067c9c78e7fdb1d70069119c876c313c9639f77fd73f1d77eff645c7fee3349c0231358f3ffcd6e82dbeb3aceb3a0d5725786acb2c68247542510b6d0c7e067e327e7a5aa542d474e77b31b35a9d02c924726c66c06f01482871ce46e61b80c9280f4d12121095201c704f81fbf4bf14eb2a347bed661f63464872ec1412b920b64823f439fd0f4003588e6d3668d62804ba651617a7295c3bc41589c2336edc46d958f83ed0013900ccb90d59cc8975cca18344c9390bbe353b4a849000bb8c982ca3736e4f70528079ad544ff7d6269e6459ec4afea00237650576ec2d8da9ece187390a77703a14baaea35a1b325b956ccd86dd269f44aec849c2e64472301cfb58127924a80b26c038827883240d0cbe9c5b2d4d3bcb8925008d9ef2480197760b7e561ce0e4cb16291478620f2c0881bd1672ec5588daeaaac588c29c7049c7b78ebc45133d9651bd4a318c301858c7a8189c1046f60cbe7392b9c0c1ccb06415f0eeace8befc48c84b85ce39276f058e7e720e7e40788e6389019d6472aaaccccb8239f7606547b8371e7208f18c65f58e40f56cb8442837492c4863393820ee037671e0127e4e38cc5483d3b4639d653ea319b103ba2839e5895236678fcd9c907c73d6cad1fa2e2465516655de4467d2543b73c0032ea338c92463c0f23a049bda55733cba25b8d2e9b2b7a9a2da9a631ff0e964aab62aba83904ab131b795db1fb82c843431a9e97a5f7ceada3b5aae2a4d3abd996c425a1af34eead515a41960b348b614b33950f084e3d58c74eddd341e5aeb35392786c45391106fba7527c053e9bfb10eec17dacaaa5ba51d2ab7f15eff0067d474eaf3e95ace8b6e0d563655923965ae6888e3930cca0a19aeed553e0b11b8007a0246c53b1db1a81d6f4d9162ad6278ae5294a4e9205908b1b4052ceb2a16731f24ab850bb980eb7768d7b2d7a17b92d9b90e9da645a7476ec90ef65e493161a52321dca56ac4b2f1991c8e0f1a1342d7bb7fb8e8c3a446f7b43b53fa36e59ae35b9b631505a6136e96462142fa82421542831850594876dd9f4e851921593edf53732465e428565762ea4a927048f6b0c12adc800313d04630acff006d34d13c65b7ab3aced2123732c4e1918a321f58b04dac1564e40da3a9bf5323b7ff00b19a99a15c5bbad1bd7a55268cba4f625012357c72d1891b0df1e9efcf1d7dedc819f49d3e19aa470ce6ac1f84d190110a2ee8f700010a23c1c13c84242f00fdd7563b5f51fb5aa961b2ac7a85f671c316c455c467fee9fb96391f31afc64f4037ea28ada9eaf53b2cc735aa97376a7ab2f0eab52270042c33b8fdc48cb185f0e8930e70416d8b6568d99cfaac819e774655dce7fcde14704f248f1fcba55ec610eab7ae7752c6d6975811d886c0c8415a30c2b6371031b199b09c0691c9c7b49639ddc4f828c9b90fa88f5c32a3640521101dfe79c36171ce33c047894cd0a2299d2170bf871931b95f72fe77c387c903f32b82a0fb790467756aa94a84cc6bceca6394c0b1c8cd359615e4771111eef53d247087c123cb718372c55246ae96eac564897629750ee0f20919ce40cb292464f3c9f244e9a7f8b575d6b7d86ab24c2489951499510ee1662232c55d0edda30486c63962e11342d39f46fa8362b497aa3436e9ab4f08b32ef3323178de28492115d9af96059b88e151c2f2d3ab69706a8b56adadd1b4332cf148aff890cc992b2216ce4e777041047918272a0ba95a3f59d34b988308d2e84b9000397fe2b9c7e9fdd2719fdbf9bd55459278dca9247b81047b3c1da39f1cf9fe9e0e3a0fce9fa930ff00fa89dd15de508c754b0f1ed1823321ff0028279fe9e38e7c809a11a75d877ac6aac012a09f78c93c67c67e7fa0079e5bfbb2ad87fa9bdcba84d3c95e14d5a65df2307df891b0a101e07e639381edf9cf41fbfeb98ecd0b55e0055f2772b0058f19c0ce411fa0f39fdba0862a0b28d62f5795e1506511270d231e02f047938e47c01fb1e8c76df74dbd2fd68ed5c46b2c4995b7aa8de324950300a804640c01c609cf13fb5e88d4f458e685fd59a3f7bc591955e3258ff8989f68278e38e7c80d674d6a9af1ad3d25899a6c81b400a49c281c92501e303e07417f76feb70dc827692cac6220548893dce48f1c676f1f0304f1e48243956d5208d59220b32292bb89e58f23e3f419e47924f5cf3da1a9355a5a7c4a5dd279836eda59d101da4f23c92d8cfcee7f38e2ccedbee58b5162deb45961bdd55480a300ef27f4c1e3f603f6e82c4ed8d53ee17de5a3b04069149e3c9c0c8e4fcfe83cff003e9b1b6475fd66befbe453b0228dbfed8febe3aae342bd18ac58c004d290ecbe4ae776d5f9f8f3cf458eaf37a0e1a52919190e09c8ce727e39fd8ffb7407f56ada6ead41ea5911cd0c88632373024302320e73cffd7edc61f5c3b46df6b6a919910cb148ecd15a64fef4103d8dfae30783838241f185eacfbc35a18c948e25000902b10109e36e4f9c640fdce4f437befb7f46efbed5b94a7861f526ae445328c3c4d8cc6e0790011c8fd090719e83967e8dea1126ad36908ae6dea6d1ad60919e645dc0c78030036f04678f611fa75634b1c9795e21b85f8d151518ed5b48061579f120f03270ca31e40dd587db5ffa65f53bd7b14de51a75b95607381eac60950cbfa12a41feb8f3c172bfdf1a26a734ba8c75af4a54b3cfe9852d09dc0a3282ca49c939c0383febd06aee98ad5eedbd42ad382c5a9e650a91451969080c3380064e00c91827f9e3ab67e90d09f47ec9d2e0d428c55a710863b930c58e720ab120e703c8e7f7f9a9bb7fea5c306b7565a7a3bcba818bd1aebbc05b161dc280e479e09504639fd33d5b9ac6a52c77d9755785d83300e1b6c6f83c841f1fef90300f40d89ac2ccd246266f4f792232c5645c71bbf5e38f39f82467cd73f54bbc934ba7255d1a58dafc91ee551200547c3053e7c91fa6400dc1eab1fa99de6f5ef2d5d2efbbc5b43476118a4903648dbb87c7041fe5f18eabfd6759b1abccb62f4ccb7a22409d4633f3c8038f2dc81c1fe7d06dbba8add7769a46cbe4fbb3804f9079cfe83279e073e475e74b801b4c3f21457ce7cf839c7eb9078fdffe50e22d330791503b79da7827ff004ffac7ec5f4d8822be3209f67f2fdf1e3f6c7eff00d7a09d5620a838181cfea0f8f1f1ff0043aeeefec9000fa1fa560100cf6383f1f8add70b42495ff0b21c1e3e3f4e4f3f3d7757f64bff00f8474bff00e7d8ff00cd6e82d8eb3aceb3a0d569b645bb8fcca39ffc43a07eaca2bac9ccceb1870caa2425f00872abc8f8e1739e40cf1d1cb49ea45b7ddf994e57c8c3039e96295a8acea707a11acab908f3c607a795652003bb2ebcfc02a18f907801b21892bd78e2a71d6156358d09552e16352046bf3b94a1625db819cf39e037721492f43a6d5af03c3bc4929721034aa11e388120e412832188e7663788e402676e8857b6f4b8998068abc11c40a6e0b1b0409b91bdd825067e411e4618f5aedc9667a8a7d68aba155915ac88d8d8873b8bec0bb8b280c42a95c193e781d078a73abcb55a3659a50c908631bac4fc310cbbc6570c8fe09c28190dec3d11ad353f55e72d1400ca7d67f50f2ea02924b1f185183f3b7e7e75eb91c241ad259680b31fc7caac88ccdc3441572ec9bb23208fc4058b7380d06a4d1eb7a66970d8823927f5a7963dce5258e260b2089829c059add6505bf32efc00b9c8335c96586bb7a35a4699830ca8190aa3ff001a9007e833c71e4f5eeaca922fa95e7760b80ab2c6f950412b956c39f8e09f9c633cf50c6a81b464d42a04b4268d258f682ca6360594907c71b94781938c718132b40202d110a246cb101c12093eec6e3f941e067e403fa0e83cd7b2ed61609ed5489a242d3847c9dadca8f3ecce09c0ce429e46395eee9d32617575fad1bdcad1b095e8d6cabce0236d319dff00de6e6010afa7c9f71600321bb0ce52195c23287c2471c8183166439048e30a0f2393b89c8e4f5245a58d8cd2bb22bb02a0c64ee192c00046f2c467800f9c000e7a087a1cb6edd082cc1aaa5b41637c766385336ab8c0cb8c2a8639f2a002002bc1c101a6534d6b4cd77b7f518de95e8af4ae5127d8523790c90cd1bae08051c0de8772329c1dcbc7968ec765f72517f515fb7f538e3a5737904d3b6a2431da63fe2f50623959879589b38df8f5de3a6d83ddd53ba2486e59af1e99f65445565295667b2934af382cbec6f46b8dc08c04707965e80a7686ad2dc92de9faa539ebea95a5f4e51208d7d50390e847b5c79623390181daa194005f52352b14f57d62e54c89f48ed769954236e2b3d81bb6f032db6b1c7bb2091f9739390f71e9d72d881748ee28ae53831134ba0ea4c7660824bb40148f68dbf99890c42924ee1f7aeb5beedd261ee6edf16ec4b3c74f4e7d529065ab2849a5f5936ae59e58865c0d889f6e7732b613a07cd3ebd5d2f475a75e3586ad3dd04512ee74289f8689851900055181fe5f93d6e8cc711432894aa333a996467cf918f7739f38c6739c8c80711afa985049f7210abeef5acdc38dcd81bb39d9b78242edc023f28ce7a01a453d52edafe314b547a1048beb0a4c098e4daaa3f191fde928f7826275c11ef3271802124d26a56df4bf525822895a369c14512b7019570a5805cc4c40da0ef1b4b00c419a31c30ab475e168a20cec53d3200258903dd8c924b1c8f24f2790482d0f47a94e330528acc33a7fda382c26c338fc455054c898c09079c2a938f6f4d6a10a8291e154670589c03cf9e78e07edc7e9d02dc9a25493ea2d9d77ef333b69f4ebfa20824fa7f7fcf03c91658f1fe5f1d33c2089530187b8e471c9cfcf1fa78fe5fe902b4739d4acceed2fa48aab1ab39c39c7b8e08e082bc73fe26f191d4fae099f0c4654e081818382707f97c7f3e83f3c7bb818beabf72d57f4f7beab6093bb20afa84f20f03e3fa8f8e88773a34ddac1002d140be131b9fce7dc4640ff007ff98ceb3a017f47f527821b6882309c3c936cc963fa0191cf9f3fae38c70e7dd3db2bafd39b528c2b5995485862380ac3e727e3904f8fdf9e06759d029f6bd915757adf71b965de3d1de9fde8418dc578dab9958e38ce07f93837a1edb503c9a3dc28f60a2ca318772186e620f017078e4727040c0c6759d03950bb693558d2c158d5cc8c8b18e0be73c7c780bfebfb1c3669ad18aabb83c8e179de720919e7f9e5bf4ff7e33ace8266a511bb0495d5b80772b63f2fe87fd8ff0051d46d3e41a7d96af0a2c6caaae5793b97c027f5e7feb9eb3ace83ef71699a0f7269ee9a9d181e6c04660002a42e7ce09007e6ff004f3f3576b5f44c8118d2248e3743f964936edc0da06479218649cfebe7fc59d6741b2a76376cfd39d2e4d66c3c77f5958dbd0dd82617038217202b671c9cf1fd7358771f715db82c4f3d999229e3feed4965cf91953e0f23e478c8f9033ace812359bc2c48b38244737bf0c3dc09e0f19f9239c73c03e49ea0420b8c11ed1c7eebfcbff4fe5e78eb3ace80dd18fdbe727e0eec0fe63f4ff4ff006e09a708c178e0edc8fdbe47f3fdbffb759d6741363e24c0e30790c73b790323f5c73faf9ebbabfb250c7d0fd2463feda7ff00cc6eb3ace82d9eb3aceb3a0d764a8886e200dea327ff0010c74b874c228dc863acf5e5b2923308731b07d8154865cf2063c1383e33b4633ace83caacaba95c8ebb4210b334f1b7e4883a9dac73c6ec872547244833e17a1fa7cb5b4c49e29e7a353d398cb2248ec872403ec4206e5550a06011c103aceb3a082169cfa557d21a5af65a2adf6cd6124cc88abe9c6ecad131756917dca53050ae7208380d4f4b827b3a45dd5f5aa42d54ab721b0a16445dd34b59a6f4f0e4aa8684aaa9da70c76e36e7aceb3a0336354f4b5474849b155bd29e576bb1286675954c68e8c36347e9278c02261e486265c3ac453d590c77e38a45f5625925b70c4372657d4281b690fb415241c70700127aceb3a02f2ea7a3bdb493f8b563ee3e2c2818dc082d9c783e3f666c6793d47bd734c3696ca6b34dcc917a522facac0e3953cb6540cc99c10496193c0eb3ace8324bfa355a6d5a1b556c401006823b30a96cf185c9541c0f191fd380414622d3a398d1ee082cd728aa63b33c4c56361f9615441b4ae1401b57c96656383d6759d07d6d7a856bdf7905089afbaef9628de004b91ecdd33305276fa8b9058780cca48cc68a5b173ba6bea376cd4d43538e171a7c35e502be9a1f863ea1525a49511f748e3f0c26c500c9f899d6741327d3df6a59d42cc5a9d982a4ad1cd1ba2fa6e648da3547c7e4631fe572546d018b00a7a64d2d25fb4842c8bb548036c4e83819c80c781c9e0fc71e318ceb3a020515182101339c7923c004679c1f1e3f4fe7d78fb88caee69630c31e5812be719cfe99f9f9eb3ace8324b34e1509eb574c9da7f10139c7ee724ff2c9ebd56bb5c5858dadd7663b538917f363f6f93fa7ff009c6759d07fffd9}}}{\sp{\sn pibName}{\sv pics\head2_d.jpg}}{\sp{\sn pibFlags}{\sv 2}}{\sp{\sn fLine}{\sv 0}}}{\shprslt\par\nowidctlpar\widctlpar\pvpara\posx1007\posy327\absh2720\absw6720\dxfrtext180\dfrmtxtx180\dfrmtxty0\adjustright {\pict\picscalex100\picscaley100\piccropl0\piccropr0\piccropt0\piccropb0\picw11853\pich4798\picwgoal6720\pichgoal2720\wmetafile8\bliptag379028720\blipupi72{\*\blipuid 169784f035d0f6dc7e2c69b1140cfe8c}010009000003040c01000000e20b010000000400000003010800050000000b0200000000050000000c02880050010400000007010400e20b0100430f2000cc00000088005001000000008800500100000000280000005001000088000000010018000000000080170200130b0000130b00000000000000000000d7d7d74949492a2a2a1f1f1f2020203c3c3c4848484a4a4a5353535e5e5e6a6a6a6666667373736464645454543333331a1a1a0b0b0b2424243333335d5d5d6666666161615f5f5f6f6f6f6666667b7b7b9a9a9a7a7a7a9393939a9a9a8282825353535959595f5f5f3f3f3f2020203737375959596363633636363131314848485555554c4c4c8282827474748383837f7f7f7e7e7e8282828989896868685959598686868f8f8f9191918c8c8c949494a3a3a3909090a7a7a79a9a9aa1a1a19b9b9bb4b4b4939393a8a8a89f9f9fb8b8b8aaaaaaa5a5a5a4a4a4b2b2b2a3a3a37777777f7f7faeaeae989898a1a1a19f9f9fa2a2a2757575a8a8a8a2a2a2989898b3b3b38e8e8ec5c5c5999999bbbbbbaeaeaea8a8a8aeaeaeadadadadadadb8b8b8a0a0a08686868888887070705c5c5c4b4b4b3434342e2e2e4040402929293131313d3d3d2525251e1e1e1717171010100e0e0e2929291212120909090505050000001111110d0d0d0e0e0e1212120303032121211111111515151717171616161b1b1b2727271c1c1c2727272222222c2c2c2525253333332a2a2a2f2f2f2929292727273232322f2f2f2f2f2f3c3c3c2d2d2d3939393434342424243c3c3c343434383838383838464646cacacafefefefffffffdfdfdfffffffffffffffffffffffffffffffffffffffffffffffffffffffffffffffffffffffffffffffffffffffffffffffffffffffffffffefefefffffffefefefffffffffffffafafadcdcdcf7f7f7fffffff7f7f7fffffffffffff2f2f2f7f7f7fffffffffffffefefef3f3f3b1b1b1cfcfcffefefef6f6f6e8e8e8dbdbdbf5f5f5fcfcfcd6d6d6b7b7b7abababa8a8a8b8b8b8a5a5a5b1b1b1a6a6a6adadadaaaaaabebebecececedfdfdfe6e6e6dfdfdf9c9c9cc4c4c4b6b6b6aeaeaebdbdbdadadadb1b1b1aeaeaea8a8a8b4b4b4bcbcbccfcfcfb3b3b3aeaeaeb3b3b3abababb0b0b0a9a9a9adadadb4b4b4aaaaaab0b0b09a9a9aafafafbdbdbdafafafa8a8a8b6b6b6b6b6b6acacacadadadb3b3b3a8a8a8b3b3b3b3b3b3abababb2b2b2b8b8b8abababb0b0b0afafafacacacafafafb7b7b7afafafa5a5a5b3b3b3acacacb5b5b59e9e9eb5b5b5afafafadadadadadadbcbcbcaeaeaeb4b4b4bababa9d9d9dadadadb3b3b3a7a7a7aeaeaeb5b5b5aaaaaab5b5b5909090c4c4c4cdcdcde7e7e7d7d7d7b8b8b8d6d6d6e5e5e5c3c3c3eaeaeaefefefcdcdcdc0c0c0dfdfdff3f3f3e6e6e6fffffff9f9f9ecececffffffeeeeeeffffffeeeeeefafafafffffff1f1f1ebebebf0f0f0f6f6f6f1f1f1dfdfdfdddddddadadae3e3e3f0f0f0dbdbdbd9d9d9ebebebdcdcdcd5d5d5e3e3e3d6d6d6bababac6c6c6e0e0e0dcdcdcd0d0d0c2c2c2cdcdcde5e5e5c0c0c0ccccccf8f8f8cfcfcf5f5f5f2b2b2b2e2e2e2828283232325353536565655e5e5e4f4f4f6a6a6a7777776464646060604949492f2f2f0808082e2e2e1616163939395151516f6f6f6c6c6c5f5f5f6464648e8e8e7474749c9c9c9292927f7f7f7a7a7a8989892a2a2a3a3a3a3838387d7d7d0505054e4e4e4545457575752323234d4d4d4040407575756c6c6c6363637373739595958a8a8a8787876a6a6a8686865050507575758080808e8e8e8b8b8b8d8d8d9a9a9a9c9c9c979797a4a4a4a0a0a0969696a7a7a7a3a3a3a4a4a49a9a9aa7a7a7a7a7a7a8a8a8a7a7a7a8a8a8a2a2a29f9f9f767676949494a0a0a09a9a9a979797a2a2a2969696a0a0a0acacacb4b4b4909090aaaaaa9f9f9fc4c4c4a6a6a6b8b8b89d9d9db3b3b3b4b4b4b0b0b0bebebea7a7a7acacacc1c1c1b9b9b98686867575755353534545451c1c1c3a3a3a3939394d4d4d0c0c0c2929291717171616160000001515152e2e2e0b0b0b1e1e1e1a1a1a0808080101011212120505050202022121210e0e0e1919191212121414141717172323231a1a1a3333331e1e1e3333332626263232321d1d1d2a2a2a2d2d2d3838383232322a2a2a3232322525254545452e2e2e2c2c2c2b2b2b3b3b3b484848323232343434373737454545c9c9c9fdfdfdfffffffcfcfcfffffffffffffffffffffffffffffffffffffffffffffffffffffffffffffffffffffffffffffffffffffffffffffffffffffffffffffffffffefefefefefefffffffffffffefefee6e6e6ffffffffffffffffffd2d2d2f4f4f4d3d3d3fbfbfbf8f8f8d8d8d8edededfafafaf8f8f8939393f6f6f6fbfbfbffffffefefefe9e9e9c4c4c4909090f4f4f4fffffffcfcfcf7f7f7b6b6b6fefefefefefed4d4d4ffffffbebebefdfdfdb1b1b1bfbfbfd1d1d1b2b2b2edededffffff8c8c8cececece1e1e1cacacafdfdfdfdfdfdfdfdfda8a8a8e6e6e6d6d6d6edededeeeeeefafafa8d8d8dfcfcfcf7f7f7f6f6f6fffffffbfbfbffffffeeeeeed3d3d3f0f0f0ffffffc4c4c4fdfdfdefefefffffffebebebfffffffcfcfcf2f2f2ffffffd3d3d3edededf4f4f4f9f9f9fffffffcfcfccdcdcdfdfdfdefefefffffffffffffc8c8c8fefefeffffffd8d8d8fcfcfcffffffcfcfcfb8b8b8f6f6f6fdfdfda6a6a6858585ffffffa1a1a1e7e7e7ffffffd5d5d5fffffff7f7f7848484fafafa656565fffffffffffffffffff8f8f8fdfdfdcbcbcbecececdadadad2d2d2f8f8f8bbbbbbcbcbcbe2e2e2eeeeeeebebebe7e7e7f5f5f5fefefefffffffffffff0f0f0f9f9f9d4d4d4f6f6f6edededf2f2f2e1e1e1fcfcfcf6f6f6fafafaf9f9f9ebebebf4f4f4fcfcfcfefefefefefef1f1f1f5f5f5fffffffffffffbfbfbdfdfdffbfbfbfffffff0f0f0fcfcfce6e6e6fafafaf5f5f5ffffffd4d4d44949492424243d3d3d2c2c2c3434345151514f4f4f6a6a6a6868686363636060607a7a7a4e4e4e4242421d1d1d2f2f2f1c1c1c2727271616164c4c4c6a6a6a7d7d7d5757578585855f5f5fa3a3a39393938f8f8f8a8a8a5454544e4e4e5e5e5e2b2b2b2222224c4c4c5050505656565151516e6e6e6363633535355e5e5e9797978888886b6b6b6060606363637f7f7f5f5f5f8c8c8c5c5c5c8383836c6c6c9c9c9c7c7c7c9090909191919696969292929999999b9b9ba9a9a99d9d9db5b5b59b9b9bb1b1b1989898aaaaaa9e9e9ea5a5a5a7a7a7a0a0a09f9f9f9595959595959c9c9ca2a2a29e9e9ea4a4a4979797a6a6a6a3a3a3a5a5a5b7b7b7b2b2b29b9b9bbcbcbc858585b5b5b5a4a4a4a5a5a5969696a9a9a9767676919191969696a6a6a6c5c5c5b8b8b89c9c9c8888886464642525252e2e2e3b3b3b4343432323233f3f3f3636362626261414140a0a0a0e0e0e2f2f2f1414141515150101010000001919190707070b0b0b1010101414140505051818181c1c1c0d0d0d2d2d2d1919191c1c1c1313132929291e1e1e2d2d2d2d2d2d3131312a2a2a2c2c2c2727272525252f2f2f3333333434342b2b2b3030303939393434343737373232322929294b4b4b363636444444c8c8c8fdfdfdfffffffcfcfcfffffffefefefffffffffffffffffffffffffffffffffffffffffffffffffffffffffffffffffffffffffffffffffffffffffffffffffffffffcfcfcfefefefffffffefefeffffffefefefffffffb5b5b5ecececf2f2f2f2f2f2fafafaefefefeeeeeee5e5e5f4f4f4dfdfdffdfdfde9e9e9eaeaeac9c9c9e2e2e2ffffffe2e2e2ffffffdcdcdce8e8e8fafafaf9f9f9eaeaeafffffff0f0f08f8f8ff0f0f0eeeeee868686e1e1e1fefefefbfbfbd7d7d7d7d7d7b4b4b4e9e9e9fbfbfbfffffffbfbfbfbfbfbb7b7b7e3e3e3fafafa090909fcfcfca4a4a4c2c2c2a9a9a9e9e9e9656565bcbcbcf4f4f4c6c6c6a1a1a1ffffffc5c5c5ffffffffffffffffffeeeeeefcfcfcdbdbdbdcdcdcfefefefafafaffffffefefeffffffff3f3f3d9d9d9e3e3e3e3e3e3f5f5f5edededf4f4f4fefefeeaeaeafbfbfba6a6a6878787fffffff8f8f8b9b9b9d3d3d3fffffff7f7f7e6e6e6d8d8d8828282bebebef7f7f7f6f6f6747474acacacaaaaaa585858e6e6e6e9e9e9ebebebf4f4f4757575fcfcfcb3b3b3e9e9e9f0f0f0f9f9f9e3e3e3fbfbfba4a4a4fefefefdfdfd818181fffffff4f4f4ddddddfffffffdfdfdefefefedededefefefe9e9e9f8f8f8fdfdfdf1f1f1eeeeeef9f9f9ffffffffffffe8e8e8fcfcfcf0f0f0f3f3f3fffffff0f0f0efefeff0f0f0f4f4f4fbfbfbfefefeffffffecececdadadaecececfffffff6f6f6efefeffefefee7e7e7fdfdfde8e8e8fffffffefefecacaca3333331818181d1d1d3939394343433b3b3b5959594f4f4f6161616262625b5b5b6767676d6d6d3131312e2e2e1a1a1a2626262a2a2a2a2a2a4b4b4b7272726f6f6f9494945757577a7a7a8282829595957b7b7b7272726666663939394a4a4a4444442020204545455757576a6a6a6767677e7e7e6161618080808282823838386363638181813e3e3e8181816f6f6f5d5d5d7a7a7a6060606767678282829a9a9a9191918181819b9b9b949494bcbcbca4a4a4ababab9b9b9b969696b7b7b7a1a1a1a8a8a8a4a4a4a4a4a4a2a2a29e9e9e9999999898989a9a9a8888889f9f9f9999999c9c9c9c9c9ca1a1a19a9a9aa4a4a4b8b8b8b2b2b2b4b4b4afafafa7a7a78e8e8e9d9d9d898989a4a4a47d7d7d7171713b3b3b6e6e6e3e3e3e8181818a8a8a939393a5a5a5b8b8b89f9f9fa5a5a54e4e4e3a3a3a4545451818183a3a3a2121213131314d4d4d2f2f2f2b2b2b4545451010102a2a2a0000001212122525251313130d0d0d0c0c0c0c0c0c0c0c0c1818180404040909092525251515151717171c1c1c2a2a2a2c2c2c2929291e1e1e1a1a1a2b2b2b3838381c1c1c3535353a3a3a2a2a2a3e3e3e1a1a1a323232343434333333373737313131363636292929404040353535434343c8c8c8fdfdfdfffffffcfcfcfffffffefefefffffffffffffffffffffffffffffffffffffffffffffffffffffffffffffffffffffffffffffffffffffffffffffffffffffffbfbfbfffffffffffffbfbfbfffffff0f0f0ffffffffffffc9c9c9fbfbfbf5f5f5dadadae9e9e9fefefeb4b4b4fbfbfbd8d8d8d1d1d1ebebebf1f1f1b2b2b2e2e2e2e6e6e6bebebec3c3c3ddddddbebebed8d8d8d9d9d9d2d2d2eeeeeee3e3e3d8d8d8e4e4e4ffffffc1c1c1e5e5e5b0b0b0dfdfdf747474f0f0f0ffffffecececccccccc5c5c5c9c9c9ffffffe0e0e0f3f3f3ffffff7d7d7dffffff959595c9c9c9ccccccf7f7f7e1e1e1edededdededec9c9c9f4f4f4dededebcbcbcfefefedcdcdceeeeeeefefeff7f7f7ebebebfcfcfcf7f7f7f9f9f9f9f9f9f9f9f9f9f9f9e3e3e3f4f4f4e8e8e8f7f7f7efefeffbfbfbf8f8f8d5d5d5f4f4f4dbdbdbf1f1f1ffffffc7c7c7fafafaf6f6f6cbcbcbdddddd919191c5c5c5c1c1c1c6c6c6d7d7d7c7c7c7f3f3f3f4f4f4fdfdfdb9b9b9cbcbcb8c8c8c676767fcfcfcffffff909090e1e1e1c6c6c6868686d8d8d89a9a9afefefefbfbfb959595e5e5e5e8e8e8b2b2b2e1e1e1e8e8e8e4e4e4fbfbfbe9e9e9f3f3f3e7e7e7fefefef7f7f7f8f8f8e9e9e9f8f8f8f9f9f9fcfcfcedededeaeaeaebebebe8e8e8f8f8f8edededf5f5f5f7f7f7f0f0f0fafafaf4f4f4f6f6f6f0f0f0f6f6f6fafafaf9f9f9fcfcfcf5f5f5f0f0f0f7f7f7e4e4e4ffffffebebebf6f6f6f1f1f1ffffffc8c8c82222223333333939393c3c3c3c3c3c4545454e4e4e5858586b6b6b7878786161616060603f3f3f5d5d5d4444441212122121212727275353534b4b4b5151516666666464648080807070707676765252527272727171716c6c6c3030302d2d2d5858583737375c5c5c3f3f3f6060606969695959595151516c6c6c6c6c6c5151516969696a6a6a3e3e3e5757577676766262627b7b7b646464616161828282939393939393909090989898b0b0b0929292b5b5b5929292b6b6b6a2a2a2afafafa8a8a89c9c9caaaaaaa2a2a2a1a1a1989898828282a2a2a29d9d9d959595969696a6a6a6959595a6a6a69c9c9c8f8f8fc7c7c7a9a9a9c5c5c5b9b9b9c0c0c0b5b5b5a8a8a88181818383835151518686865959593939393f3f3f2e2e2e3838385e5e5e696969a4a4a49696969090909191916363635858582727275252522c2c2c4141414747472d2d2d1111113131313030301c1c1c0d0d0d0c0c0c0e0e0e1111110707070505051c1c1c1010100404040808081a1a1a1313131515151414141c1c1c2424241e1e1e1f1f1f2222222d2d2d3131313636362b2b2b2626262727272c2c2c3232322f2f2f2323233838383c3c3c373737434343222222373737303030393939353535434343c9c9c9fefefefffffffdfdfdfffffffffffffffffffffffffffffffffffffffffffffffffffffffffffffffffffffffffffffffffffffffffffffffffffffffffffffffffffbfbfbfffffffffffffbfbfbffffffeeeeeefcfcfcd6d6d6d8d8d8ebebebeeeeeee5e5e5fbfbfbfdfdfddadadaf7f7f7f1f1f1b3b3b3fcfcfcb0b0b0e0e0e0fcfcfcc6c6c6d6d6d6c2c2c2ebebebdbdbdbdededed1d1d1e8e8e8e5e5e58f8f8ffdfdfdd9d9d9b4b4b4f3f3f3f5f5f5969696e5e5e52e2e2eb3b3b3aeaeaedadada3f3f3fd0d0d0c3c3c3cacacaf7f7f7ffffffc2c2c2f8f8f8bebebea8a8a8e0e0e0ffffffcdcdcdeeeeeee8e8e8dadadafcfcfcebebebd6d6d6d1d1d1fefefeffffffe3e3e3fafafaf6f6f6ebebebfcfcfcf2f2f2d9d9d9f1f1f1f3f3f3ffffff9e9e9effffffe4e4e4c3c3c3fcfcfcf4f4f4fffffff4f4f4d7d7d7fefefef3f3f3fffffffffffff6f6f6dededec3c3c3eeeeeeaaaaaaa3a3a3f3f3f3ebebebebebebeaeaeaf1f1f1a0a0a0ecececfafafaecececd3d3d3b0b0b04f4f4fbdbdbdffffffecececdbdbdbfefefe737373e5e5e5dfdfdfcdcdcdb8b8b8fffffff6f6f6e0e0e0a3a3a3d4d4d4dededed7d7d7e3e3e3d1d1d1f5f5f5e5e5e5f3f3f3f2f2f2eaeaeaf4f4f4f9f9f9edededf5f5f5fcfcfcfcfcfce7e7e7fcfcfcf2f2f2f4f4f4f7f7f7f6f6f6eeeeeef2f2f2fbfbfbf9f9f9f9f9f9f4f4f4f0f0f0f4f4f4f0f0f0e5e5e5fffffff9f9f9e5e5e5fdfdfdfafafafffffffdfdfdbebebe4040403131313838384e4e4e3939394141414e4e4e5555556161617878786e6e6e4d4d4d3f3f3f2626263333331212122e2e2e2121215d5d5d7373739393937373737f7f7f9c9c9c9090906b6b6b5959594848484a4a4a4646462d2d2d1919194848484949494b4b4b5757573636367474749393934343437373735e5e5e6f6f6f4040406464644444445252529191917777777f7f7f8080806c6c6c8a8a8a8888888c8c8c727272939393a3a3a3999999a4a4a4a9a9a9afafafa1a1a1ababababababa0a0a0aaaaaaacacac9b9b9b959595797979949494a5a5a5a2a2a2a2a2a2a5a5a59d9d9dafafafb5b5b5bfbfbfbebebeb7b7b7b6b6b6b5b5b5878787a3a3a36868685757575757573c3c3c4545453f3f3f1c1c1c4e4e4e2f2f2f1d1d1d1818183a3a3a393939929292b3b3b3b7b7b76e6e6e6c6c6c6d6d6d5252521b1b1b2f2f2f2525253232322828283b3b3b2828283131310d0d0d3535350a0a0a0606062222221a1a1a0101010909091414141919191010101616160b0b0b0e0e0e1b1b1b1717172828281f1f1f3333332323231e1e1e1f1f1f3131312626263a3a3a3737372727273838381f1f1f4040403232322121213737372a2a2a4b4b4b3e3e3e2d2d2d343434434343c9c9c9fefefefffffffdfdfdfffffffffffffffffffffffffffffffffffffffffffffffffffffffffffffffffffffffffffffffffffffffffffffffffffffffffffffefefefcfcfcffffffffffffffffffffffffeeeeeefdfdfdf4f4f4fdfdfdc8c8c8fefefed7d7d7fcfcfcf8f8f8abababfefefef8f8f8bcbcbcffffffaaaaaafafafaf3f3f3e0e0e0eaeaeab5b5b5d6d6d6f9f9f9efefeffbfbfbf0f0f0e7e7e7747474ffffffededede3e3e3ffffffe5e5e5d4d4d4efefefc0c0c0b9b9b9d4d4d4fefefe3f3f3ffcfcfcaaaaaaffffffd7d7d79a9a9ad8d8d8dededeb8b8b8d5d5d5fffffffefefea7a7a7e5e5e5e2e2e2c7c7c7fffffff1f1f1e9e9e9a2a2a2f9f9f9dadadaf7f7f7f7f7f7bbbbbbf5f5f5dfdfdff9f9f9fefefefcfcfce2e2e2f6f6f6aaaaaacdcdcde6e6e6ffffffc3c3c3e7e7e7dededeecececefefefeaeaeaeeeeeef1f1f19b9b9b4e4e4ea0a0a0c6c6c67b7b7bf5f5f5efefefaeaeaeffffffd0d0d0f5f5f5dfdfdfc5c5c5ebebebddddddf3f3f3f9f9f9fefefea3a3a3080808f2f2f2fcfcfcc1c1c1d0d0d0d3d3d38c8c8c919191d4d4d49d9d9dffffffe7e7e7a5a5a5e5e5e5fdfdfde0e0e0fbfbfbecececfafafae8e8e8ecececfcfcfcfefefefffffff3f3f3fbfbfbdededefafafaf2f2f2fdfdfdf1f1f1f1f1f1f4f4f4fbfbfbedededfdfdfde0e0e0fffffffffffffbfbfbfefefefbfbfbf3f3f3f7f7f7f4f4f4dadadafefefef1f1f1e1e1e1f8f8f8fffffffdfdfdfefefecbcbcb3535351919192a2a2a3131314848485858585757574141416464647f7f7f8181818989894e4e4e3636362020202d2d2d1515154545454646467a7a7a8080808787878686869595959090905959593939395c5c5c3b3b3b2b2b2b2828285656563e3e3e5a5a5a0808089393932323237878789292926a6a6a3c3c3c4d4d4d3e3e3e8686866d6d6d696969676767a5a5a58181818282828b8b8b7878788787879090909f9f9f8383838d8d8d9c9c9c8585859d9d9d9e9e9ea9a9a9aaaaaaacacacababababababaeaeaeaeaeae9797978a8a8a848484787878969696909090a0a0a09d9d9daaaaaaaaaaaac2c2c2bababac7c7c7afafafa8a8a8ababab8888885f5f5f4848480f0f0f5353532a2a2a3939392121212a2a2a1111112424241818182828281515151616161a1a1a7777778686869d9d9d7f7f7f5f5f5f4545453939393c3c3c5151514b4b4b2323233636364949490000002727271919191a1a1a1f1f1f0707070e0e0e0808081b1b1b0b0b0b1414141111111e1e1e0101012323231313131a1a1a0707072727271b1b1b2a2a2a1d1d1d2f2f2f2929293131312929292424243030303333333939392929292f2f2f3131313838382e2e2e3333333b3b3b424242333333424242c8c8c8fefefefffffffdfdfdfffffffefefefffffffffffffffffffffffffffffffffffffffffffffffffffffffffffffffffffffffffffffffffffffffffffffffffcfcfcffffffffffffffffffffffffffffffeaeaeafefefef4f4f4d5d5d5d3d3d3e9e9e9ffffffc9c9c9f4f4f47a7a7affffffdbdbdbdadadaa9a9a9ffffffecececfffffff5f5f5fdfdfda8a8a8b4b4b4ffffffcececedededee2e2e2ffffff949494f2f2f2d3d3d3ffffffd8d8d8edededffffff1a1a1afbfbfb6e6e6ec4c4c4ffffff101010c5c5c5d1d1d18b8b8bfdfdfdeeeeee8a8a8aecececf6f6f6ebebebc4c4c4a8a8a8f8f8f8ffffffe3e3e3f9f9f9a1a1a1c2c2c2f9f9f9ebebebfdfdfdebebebf0f0f0ffffffb8b8b8f2f2f2dadadaf6f6f6dededefbfbfbe5e5e58d8d8dfffffff8f8f8f2f2f2d0d0d0fafafae5e5e5dededeefefeff4f4f4f8f8f8efefefd4d4d4ddddddededed797979b9b9b9fffffff6f6f6ffffffd3d3d3ddddddf9f9f9f1f1f1d9d9d9f2f2f2e5e5e5f6f6f6fdfdfde4e4e4f4f4f4ffffffffffff161616ddddddffffffe8e8e8dededebdbdbdffffffe7e7e7d9d9d9c2c2c2808080f7f7f7e5e5e5c0c0c0ffffffd2d2d2f8f8f8e9e9e9d5d5d5ffffffe9e9e9f0f0f0d7d7d7fafafaedededfffffffcfcfce7e7e7e7e7e7f7f7f7fdfdfdf5f5f5fefefee8e8e8ffffffffffffd6d6d6f3f3f3fafafaf5f5f5f7f7f7ffffffffffffebebebf9f9f9fffffff6f6f6fafafafdfdfdfcfcfcf8f8f8ffffffc7c7c73737372727273434343434345d5d5d3636364141415555555e5e5e7c7c7c7272725555554949494242422626262b2b2b1e1e1e1717174242427b7b7b7e7e7e8787878686869191916a6a6a6464644d4d4d3232323a3a3a2e2e2e2a2a2a3a3a3a4e4e4e5757573737375252525151516464648484845e5e5e5252523838384848487676769696967e7e7e7474748989897676767d7d7da9a9a98686869090908e8e8ea5a5a59f9f9f8d8d8da8a8a8929292b5b5b59292929393939c9c9cacacacaaaaaaafafafb4b4b4a6a6a69797977a7a7a9292927f7f7f8383838484848a8a8ab7b7b7b8b8b8b1b1b1b6b6b6b1b1b1b5b5b59e9e9e6868685757575555552525252f2f2f1414141a1a1a2525251d1d1d2828281e1e1e2222224141411212121212120d0d0d181818151515101010515151a1a1a18b8b8b7d7d7d7272726a6a6a7676767171713737373333335555551717172a2a2a3d3d3d0d0d0d1919191414141212120303031b1b1b1111111919190909091010100303031818181212121b1b1b1d1d1d2c2c2c1c1c1c2020201f1f1f3030302424242424242d2d2d3131313131313434343030302727273333333636363636363232324242422c2c2c3232323d3d3d323232414141c7c7c7fdfdfdfffffffcfcfcfffffffdfdfdfffffffffffffffffffffffffffffffffffffffffffffffffffffffffffffffffffffffffffffffffffffffffffffffffdfdfdfffffffffffffbfbfbffffffffffffe6e6e6fdfdfdc9c9c9d6d6d6878787e0e0e0efefeff4f4f4e2e2e2f1f1f1f7f7f7b2b2b2dcdcdcf6f6f6fdfdfde2e2e2fefefecfcfcfa0a0a0d6d6d6a4a4a4f2f2f2f9f9f9e9e9e9dfdfdfefefefa4a4a4f3f3f3e7e7e7f0f0f0989898bcbcbcbdbdbdddddddc3c3c3c8c8c8edededf9f9f91c1c1cc4c4c4cdcdcdc7c7c7e2e2e2f2f2f2d3d3d3e2e2e2fdfdfdccccccecececfbfbfbe7e7e7e7e7e7ddddddfbfbfbffffffffffffebebebf2f2f2fffffff0f0f0fefefecacacaffffffecececdededefcfcfcfffffff3f3f3ffffffbdbdbde3e3e3e4e4e4e9e9e9e1e1e19e9e9ed9d9d9e1e1e1fffffff6f6f6f3f3f3eaeaeabfbfbf909090dcdcdcffffffe4e4e4c9c9c9f5f5f5e0e0e0d7d7d7fcfcfccfcfcf8484849b9b9bddddddaeaeaefcfcfcf4f4f4fffffff2f2f2f0f0f0ffffff8383833b3b3bfffffffafafae3e3e3ffffffe6e6e6e2e2e23b3b3bdededeb1b1b1d7d7d7bbbbbbefefefefefeff5f5f5ffffffe4e4e4fcfcfcf5f5f5e7e7e7f4f4f4e9e9e9ffffffe4e4e4eaeaeaf7f7f7f1f1f1fefefeffffffffffffdfdfdffefefef1f1f1e6e6e6fbfbfbf5f5f5ebebebe4e4e4f4f4f4f9f9f9f0f0f0f3f3f3f5f5f5f6f6f6f7f7f7f5f5f5f6f6f6f9f9f9f7f7f7fffffffefefec7c7c74646464242424040406b6b6b4040404848483939395454545757576969696c6c6c3434341d1d1d2a2a2a3f3f3f2323232c2c2c484848323232666666a1a1a17070707b7b7b8e8e8e7373736d6d6d3838383434343131312c2c2c5a5a5a2b2b2b3939397373734747474646466565654c4c4c7979792e2e2e7272724040405757576666668f8f8f9c9c9c7070708a8a8a9595958d8d8d888888a9a9a9979797a6a6a6aeaeaea1a1a1a3a3a3a4a4a4a8a8a8b1b1b1a0a0a09e9e9e8e8e8eb8b8b8a3a3a3a7a7a7aeaeaeb1b1b1adadad7d7d7d9494948b8b8b9d9d9da2a2a2a0a0a0a8a8a8bdbdbdc7c7c7acacacbdbdbd9292926969695050501414142020200c0c0c1b1b1b1f1f1f0a0a0a1414141919192a2a2a5353533636362a2a2a1818180b0b0b2929291b1b1b1515151b1b1b0000009d9d9da5a5a58282829797979090906a6a6a5959595353536a6a6a4d4d4d1a1a1a4343430e0e0e2626260f0f0f1010100505052424241010101111111212120c0c0c1616161a1a1a0e0e0e1313131616161717171818182222221a1a1a1b1b1b2525252e2e2e2222222222223131312f2f2f3636362a2a2a3838382525253737372f2f2f3535353a3a3a4040403030303838383c3c3c3f3f3fc9c9c9fefefefffffffffffffffffffffffffffffffffffffffffffffffffffffffffffffffffffffffffffffffffffffffffffffffffffffffffffffffffffffffffdfdfdfffffffdfdfdfffffffbfbfbfffffffffffffefefeaaaaaaaeaeaee1e1e1efefefc3c3c3f8f8f8dfdfdfffffffb3b3b3e9e9e9f7f7f7abababeeeeeee9e9e9cececef3f3f3bcbcbcfafafafbfbfbe8e8e8acacacc1c1c1e1e1e1c7c7c7efefefffffffdbdbdbfefefeaaaaaac3c3c3c0c0c0e2e2e2c1c1c1bfbfbfd5d5d5fdfdfd050505fafafac2c2c2f4f4f4737373dbdbdbffffffbababafefefefafafad9d9d9d8d8d8ffffffe9e9e9f9f9f9dbdbdbccccccfafafae8e8e8efefefc6c6c6f4f4f4e0e0e0f7f7f7ecececcbcbcbe3e3e3ebebebeaeaeafbfbfbf7f7f7eaeaeaf1f1f1bdbdbdcbcbcbfffffffefefef0f0f0ececece6e6e6f4f4f4bababa959595949494e1e1e1e4e4e4f4f4f4fffffff7f7f7ffffffdbdbdbb7b7b7f9f9f9ffffffffffffbdbdbdfffffffefefefcfcfcfffffffffffffbfbfbfdfdfdd1d1d1ebebeb131313f8f8f8e9e9e9e0e0e0ebebebf5f5f5e3e3e3f2f2f2d5d5d5b2b2b2adadade0e0e0a8a8a8eeeeeeecececd4d4d4e9e9e9ffffffd9d9d9f9f9f9bdbdbdffffffdededee0e0e0fffffff8f8f8fefefee1e1e1fffffff4f4f4e9e9e9fffffffdfdfdffffffe8e8e8ffffffebebebf5f5f5fafafaf9f9f9f5f5f5f5f5f5f2f2f2fffffff5f5f5dadadaf2f2f2fdfdfdf1f1f1fcfcfcfbfbfbcecece3030304949496565657575753d3d3d3f3f3f4f4f4f5353536767677272727272723535354141413434341c1c1c3030303030304a4a4a7676766868686e6e6e9191916868688787875b5b5b4949493434344242424646462424244e4e4e2424242d2d2d4b4b4b8181811919195656563e3e3e6464645353535353536161616868686e6e6e7878789999999393937f7f7fa2a2a29e9e9e868686a8a8a8989898979797a4a4a4919191a0a0a0bbbbbb9a9a9a9e9e9eaeaeaea1a1a19f9f9fafafafa9a9a9a3a3a3adadad9e9e9eb7b7b79e9e9ea7a7a7757575b9b9b9b3b3b3a7a7a7dfdfdfb9b9b9aaaaaab2b2b2b8b8b87272723030303232321e1e1e0606062d2d2d0808081111112020200e0e0e2525255959596565652020200a0a0a2c2c2c1d1d1d1919191212121c1c1c0c0c0c1a1a1a686868b6b6b68e8e8e8f8f8f8383836666667a7a7a9d9d9d6767675757575d5d5d4747471b1b1b1818181010100000002222221414141616160707071111112929290000000e0e0e0d0d0d1b1b1b1616161f1f1f2b2b2b0f0f0f1a1a1a2626262727272727272222222a2a2a2727272d2d2d3333333030303434342727273737373333333939393939393f3f3f3636363d3d3d3c3c3c3f3f3fc9c9c9fefefefffffffffffffffffffffffffffffffffffffffffffffffffffffffffffffffffffffffffffffffffffffffffffffffffffffffffffffffffffffffffffffffffffffefefefffffffcfcfcfdfdfdf2f2f2f9f9f9ffffffe7e7e7888888ecececfefefedbdbdbe3e3e3fdfdfd737373f9f9f9ddddddefefeffbfbfbffffffa6a6a6f8f8f8b1b1b1f3f3f3fcfcfcd4d4d4fffffff3f3f3ffffffa7a7a7ffffffe6e6e6d5d5d5e6e6e6fbfbfbffffffaeaeaecbcbcbffffffa8a8a8d3d3d3ffffff000000ffffffb8b8b8f0f0f08b8b8bffffffdfdfdff9f9f9eaeaeabbbbbbe3e3e3c1c1c1ffffffe7e7e7fffffff4f4f4fbfbfbeaeaeafffffffffffffbfbfbf1f1f1eaeaeafefefee7e7e7f5f5f5c6c6c6f2f2f2b8b8b8f0f0f0d0d0d0edededf7f7f7ecececf6f6f69c9c9cf9f9f9f8f8f8fafafafefefefdfdfd7b7b7b656565ffffffe5e5e5fffffffffffffffffffefefe888888a9a9a9f2f2f2515151222222262626060606000000535353a3a3a33f3f3f9c9c9cffffff595959909090fbfbfb1515158a8a8afffffffefefefffffffbfbfbd5d5d5fcfcfcf5f5f5f1f1f1ffffff6e6e6ed2d2d2e0e0e0dfdfdffcfcfcfcfcfcf8f8f8eeeeeef9f9f9cdcdcdcfcfcfc8c8c8edededb3b3b3eaeaeadcdcdcfcfcfcefefeff3f3f3f1f1f1fafafaf2f2f2e6e6e6fafafaebebebddddddecececd6d6d6ffffffecececfffffff2f2f2fcfcfcf4f4f4f2f2f2f9f9f9fcfcfcefefefffffffffffffbbbbbb3030300303031c1c1c3d3d3d7e7e7e5555555555555959596c6c6c6060603636362828281414141414142222220f0f0f4d4d4d5757577d7d7d5d5d5d7777776565654e4e4e5454544444442e2e2e2e2e2e2323232121212828286060603434344d4d4d6565656a6a6a5656563f3f3f5151517a7a7a6a6a6a686868737373a1a1a17c7c7c8e8e8e8c8c8cacacac606060888888a9a9a9999999b0b0b0a9a9a9a4a4a4a1a1a1afafafb7b7b7a0a0a0a1a1a1b4b4b4a5a5a5b0b0b0a1a1a1909090cfcfcfb2b2b2aeaeaea9a9a99f9f9fa3a3a3aaaaaab9b9b9a2a2a2b5b5b5c4c4c4b8b8b8b3b3b3bcbcbcacacacc4c4c41010101f1f1f0808080000002b2b2b0000001616163333334d4d4d3b3b3b4848481414140404041d1d1d1e1e1e1717172424241818181e1e1e080808323232343434191919bcbcbc9898986363636e6e6e8e8e8e8181817777778c8c8c7474748282826c6c6c3636361414141010101b1b1b1e1e1e1919192020200808081f1f1f0b0b0b1616162c2c2c2d2d2d1010101b1b1b1c1c1c0c0c0c2828281b1b1b1c1c1c2323231f1f1f2525251c1c1c3535354141411d1d1d3838382f2f2f3b3b3b3f3f3f3838383535352c2c2c3232323333333939393c3c3c3f3f3fc9c9c9fefefefffffffffffffffffffffffffffffffffffffffffffffffffffffffffffffffffffffffffffffffffffffffffffffffffffffffffffffffffffffffffffffffefefefefefefffffffcfcfcf9f9f9ecececfdfdfdededede3e3e3f0f0f0b7b7b7909090bebebef2f2f2fdfdfdbcbcbce7e7e7e9e9e9e8e8e8f3f3f3c1c1c1f2f2f2fafafad3d3d3c6c6c6c4c4c4b3b3b3fffffff3f3f3dfdfdff8f8f8f9f9f9e8e8e8ffffffa0a0a0f5f5f5e5e5e5fffffff7f7f7eaeaeaf3f3f39d9d9decececc3c3c3efefeffffffff5f5f5e0e0e0f5f5f5efefefeaeaeafefefec7c7c7ddddddb3b3b3efefeff7f7f7d8d8d8f2f2f2eeeeeeebebebdedededfdfdfebebebefefefededededededf9f9f9dbdbdbd0d0d0d7d7d7ffffffe4e4e4ffffffd4d4d4e1e1e1e1e1e1fafafaffffffe8e8e8fdfdfdffffffc4c4c4dfdfdf141414eeeeeefdfdfde8e8e8f0f0f0fffffff7f7f77474749595956a6a6ab1b1b1e7e7e7d3d3d3cacacaffffffffffffdfdfdfc7c7c7ffffffbcbcbc707070aeaeaeb9b9b93b3b3bd3d3d3d8d8d8f4f4f4fbfbfbd6d6d6ccccccffffffe9e9e9dcdcdce4e4e4fafafa7d7d7dfffffff2f2f2f4f4f4c8c8c8f4f4f4fdfdfde4e4e4b4b4b4cececefcfcfcb7b7b7e5e5e5fffffffffffff1f1f1dededefcfcfcebebebf6f6f6fbfbfbf4f4f4fffffff6f6f6f9f9f9f1f1f1d3d3d3e4e4e4fbfbfbfffffffafafae3e3e3edededf6f6f6fafafaedededfafafae9e9e9fffffff9f9f9cbcbcb4343432222223939391313135959595e5e5e6e6e6e6b6b6b6e6e6e5a5a5a3939393d3d3d1717171414143131312121214848485050507f7f7f7d7d7d4545455959595a5a5a4f4f4f5b5b5b4141414343432d2d2d2a2a2a4545453838383c3c3c3636365555555353536464643333336767678a8a8a6262627d7d7d7373739292929191919494948d8d8d9e9e9e8f8f8f858585afafafa3a3a39b9b9ba2a2a2b3b3b3a3a3a3a9a9a99b9b9b9f9f9f9f9f9fb2b2b2a8a8a8a8a8a8c3c3c37d7d7db3b3b3bababa9e9e9eb0b0b0979797a2a2a2afafafbbbbbbb7b7b7b4b4b4bbbbbbb7b7b7b6b6b6bababa8383839c9c9c0303031313130b0b0b1c1c1c0909092a2a2a4242426a6a6a3f3f3f7d7d7d9494944a4a4a7070707b7b7b7c7c7c2626265959595050502e2e2e3535358484843333331b1b1b8686867979798787878080806262629393938a8a8a7979798c8c8c9494947373732c2c2c1a1a1a1c1c1c1f1f1f1212121616160d0d0d0c0c0c2d2d2d1212123c3c3c1919190606060707070e0e0e0d0d0d2020201212122828281f1f1f1818182f2f2f1a1a1a2525252828283232322c2c2c2c2c2c3e3e3e2b2b2b2d2d2d3434343939393434343737373838383636363c3c3c3f3f3fc9c9c9fefefefffffffffffffffffffffffffffffffffffffffffffffffffffffffffffffffffffffffffffffffffffffffffffffffffffffffffffffffffffffffffffffffefefefdfdfdfffffffdfdfdfffffff0f0f0ffffffdededee8e8e8f2f2f2ffffffd9d9d9e9e9e9e0e0e0ffffffbdbdbdbfbfbfe0e0e0fcfcfcf0f0f0fdfdfdecececf8f8f8fefefec1c1c1c3c3c3d1d1d1e5e5e5afafafadadadf8f8f8f0f0f0f1f1f1f0f0f0fcfcfcd6d6d6b9b9b9c0c0c0ffffff898989f7f7f7ededed9f9f9ff1f1f1686868d2d2d2cacacad7d7d7e8e8e8e1e1e1edededf1f1f1e7e7e7cdcdcdccccccc3c3c3ffffffe2e2e2e5e5e5f5f5f5eeeeeef8f8f8fafafacbcbcbd5d5d5d6d6d6d2d2d2f0f0f0fdfdfdb9b9b9eaeaeaecececd3d3d3e7e7e7f3f3f3fbfbfbffffffe7e7e7efefefdededee7e7e7e9e9e9ffffff3737377a7a7afffffff3f3f3e4e4e4f6f6f6ffffff6b6b6bc5c5c5ffffffffffffcdcdcdb6b6b6d2d2d2cccccc9c9c9cf8f8f8f0f0f0f6f6f6b2b2b2d2d2d2929292b4b4b4ffffffb0b0b04d4d4db8b8b8f6f6f6dededef0f0f0f5f5f5e6e6e6d0d0d0fcfcfcb1b1b1cacacafdfdfda7a7a7838383ebebebb5b5b5f8f8f8f1f1f1d2d2d2f3f3f3f9f9f9cfcfcfc0c0c0fefefefbfbfbc5c5c5e5e5e5f5f5f5f3f3f3fcfcfcf4f4f4f5f5f5eeeeeee8e8e8ebebebf4f4f4fefefebfbfbfa3a3a3ffffffebebebe8e8e8f7f7f7ecececfefefef4f4f4e5e5e5fffffff5f5f5fbfbfbfdfdfdc7c7c74444442d2d2d3232324545452323232b2b2b4646465555556363636060605f5f5f1717172424242626262d2d2d4444444242423030306262626e6e6e5b5b5b4141416969694747473838383333333030302b2b2b3c3c3c5858582c2c2c4848483f3f3f4c4c4c5959598080804b4b4b5959598f8f8f7070708585857a7a7a7777778989899999999c9c9c9b9b9b979797797979a9a9a9b8b8b8b9b9b9b3b3b3bbbbbbacacacb3b3b3b3b3b3b6b6b6a3a3a3b0b0b0b1b1b1a7a7a7a3a3a3b4b4b48f8f8fc3c3c3a5a5a5a7a7a7b3b3b3b3b3b3b6b6b6b0b0b0b9b9b9c6c6c6ccccccafafafb3b3b3d1d1d12c2c2c4c4c4c0f0f0f1010102525250f0f0f1a1a1a4949498686869292927f7f7f7f7f7f8383834e4e4e5e5e5e7171716565656c6c6c5555557f7f7f5252525b5b5bababab7d7d7d5d5d5d6b6b6b7070708d8d8d9595959090908888887a7a7aa5a5a59797976e6e6e5858584343432424244343433636361b1b1b1919191919192a2a2a2f2f2f3131312727270909091a1a1a0b0b0b0f0f0f2727271a1a1a1d1d1d1414142727271e1e1e1a1a1a2c2c2c2323232828282b2b2b3939393939392525253333332c2c2c2e2e2e2f2f2f3232323737373e3e3e3c3c3c3c3c3c3f3f3fc9c9c9fefefefffffffffffffffffffffffffffffffffffffffffffffffffffffffffffffffffffffffffffffffffffffffffffffffffffffffffffffffffffffffffffffffffffffffffffcfcfcfefefeffffffecececfcfcfcdbdbdbd1d1d1fbfbfbd0d0d0c8c8c8f7f7f7dcdcdcf4f4f4959595ddddddd8d8d8ffffffeaeaeaffffffe9e9e9c0c0c0ecececefefefe2e2e2ebebebf2f2f2ffffff888888b5b5b5eeeeeeffffffffffffefefefdfdfdff3f3f3cdcdcdeaeaeacdcdcdbbbbbbffffffe5e5e5e1e1e14b4b4bf8f8f8fefefef1f1f1c9c9c9e0e0e0f7f7f7fbfbfbfbfbfbbbbbbbdedededbdbdbdcdcdcffffffd7d7d7e5e5e5ffffffddddddfafafaf2f2f2dededef8f8f8ffffffb4b4b4ffffffefefeff5f5f5fdfdfddcdcdcdbdbdbffffffebebebe2e2e2eaeaeafcfcfcf3f3f3d2d2d2ffffff6161613f3f3ffafafaffffffeaeaeafffffff7f7f7f5f5f5202020fafafaffffffe8e8e8929292f7f7f7f8f8f8f2f2f2d6d6d6e9e9e9d4d4d4c3c3c3e5e5e5ebebebb0b0b0eeeeee4f4f4fffffffffffffcbcbcba7a7a7ffffffffffffeaeaeadcdcdcd9d9d9d2d2d2e1e1e1e0e0e0c7c7c7d5d5d5969696a9a9a9fcfcfcdddddd7c7c7ca9a9a9fdfdfdbababae3e3e3ffffffffffffecececc9c9c9d9d9d9fffffff1f1f1fefefeeeeeeef7f7f7f5f5f5fbfbfbffffffecececf7f7f7e7e7e7d6d6d6fefefeecececfffffff3f3f3efefeff2f2f2ebebebeeeeeef8f8f8fafafafefefeffffffbfbfbf3131312525252626263535351e1e1e4545454a4a4a6060606969696464645959591616162323232e2e2e3535352d2d2d3838386262622d2d2d5151516464644343435757578181812f2f2f3e3e3e4040403535352b2b2b3434344949492d2d2d4a4a4a3b3b3b7f7f7f6060608282825353537575759e9e9e8b8b8b9b9b9b8d8d8d8b8b8ba4a4a4a5a5a5a3a3a3b6b6b69a9a9a9f9f9fa6a6a6c3c3c3afafafaeaeaebababaaeaeaebababaadadadb2b2b2c5c5c5c1c1c1c5c5c5999999cacacab6b6b6bababac1c1c1b1b1b1b0b0b0bababab2b2b2cacacacacacac3c3c3c9c9c9aeaeaec7c7c77878781010101a1a1a0e0e0e1313130909091818182121217272729696968f8f8f7878786c6c6c5e5e5e6666668686866b6b6b5858584d4d4d6f6f6fa6a6a67575754343437373739c9c9cbdbdbd9e9e9e8f8f8f8c8c8c8383839b9b9b8585859898989999997878786a6a6a5d5d5d5555557575755454541919192222221515152e2e2e4040404040402525250606060707070909091b1b1b2f2f2f1c1c1c1c1c1c1919192121211212122626261a1a1a1818182d2d2d2424242424244a4a4a2525252525254141413838383333332d2d2d3636363535353a3a3a3b3b3b3c3c3c3f3f3fc9c9c9fefefefffffffffffffffffffffffffffffffffffffffffffffffffffffffffffffffffffffffffffffffffffffffffffffffffffffffffffffffffffffffffdfdfdfffffffffffffbfbfbffffffffffffdfdfdfeeeeeeeaeaeaffffffe0e0e0f0f0f0e6e6e6f9f9f9dfdfdfffffffaeaeaeececece1e1e1e2e2e2fefefecbcbcbc6c6c6ffffffa9a9a9e7e7e7dcdcdcffffff7b7b7bb4b4b4cececedbdbdbfafafa989898cacacaffffffb4b4b4ffffffffffff5e5e5efbfbfbc6c6c6e5e5e5b2b2b2fafafaa2a2a2eeeeeee2e2e2e4e4e4f9f9f9fbfbfbfefefed1d1d1fefefef6f6f6ecececffffffdadadaddddddfafafaf6f6f6edededf7f7f7d7d7d7ffffffdededeecececfdfdfdb9b9b9e6e6e6bcbcbcfffffff7f7f7fcfcfcf6f6f6bababae9e9e9fdfdfdd3d3d3ffffff9f9f9fe9e9e9eaeaea000000fffffffffffff7f7f7dfdfdff8f8f8eeeeeeffffff7272723e3e3efafafaa4a4a4f9f9f9e5e5e5d9d9d9ffffffeaeaeafcfcfcdfdfdff2f2f2bfbfbf7f7f7ff3f3f3ececec2f2f2ffffffffafafafcfcfcffffffb2b2b2ebebebfdfdfdfffffff8f8f8fcfcfcf3f3f3b9b9b9fafafaeaeaeae2e2e2d0d0d00909094c4c4cdfdfdfffffff9c9c9ca5a5a5fbfbfbffffffd6d6d69f9f9fffffffc3c3c3fffffffffffffefefef8f8f8f8f8f8eeeeeefffffff0f0f0e9e9e9ffffffc6c6c6dededeacacacf9f9f9eeeeeefbfbfbf9f9f9e5e5e5f1f1f1fdfdfde4e4e4edededfffffff9f9f9cdcdcd4646461212120e0e0e2e2e2e3232323b3b3b6666666868685656564545453737373838382525252121212626262424244040406060607272723333333a3a3a5959595555556565652424242828284242424747472e2e2e2020204848481818184a4a4a5757575b5b5b8d8d8d808080767676878787adadad8b8b8ba8a8a8959595a7a7a7979797a5a5a59c9c9c999999959595949494a0a0a0ccccccb7b7b7b5b5b5bbbbbbbebebeadadadcdcdcdc5c5c5bdbdbdbababaadadadadadad9a9a9ac3c3c3a5a5a5bdbdbdbdbdbda6a6a6bdbdbdb4b4b4cfcfcfcacacab8b8b8b3b3b3a3a3a3a5a5a51616160d0d0d1616161818180e0e0e0f0f0f0d0d0d2e2e2e7f7f7fa6a6a69f9f9f7d7d7d6565655656565c5c5c5c5c5c5a5a5a5454546d6d6d7474747d7d7d7777774040406e6e6eb0b0b0a6a6a6cccccca9a9a99494948585858888888888889999998080807878787272728181817676767c7c7c4343432f2f2f2929297676766060604b4b4b2d2d2d0808081010102323231010103636361919191c1c1c1818181717171818182626261313132525252222221414141b1b1b2323232b2b2b3737373636362828282e2e2e3838383b3b3b4d4d4d3e3e3e3636363434343c3c3c3f3f3fc9c9c9fefefefffffffffffffffffffffffffffffffffffffffffffffffffffffffffffffffffffffffffffffffffffffffffffffffffffffffffffffffffffffffffffffffefefefffffffcfcfcffffffffffffd9d9d9f2f2f2f1f1f1eaeaeae4e4e4f5f5f5e5e5e5c7c7c7e5e5e5ffffff6e6e6efcfcfce2e2e2ffffffc1c1c1fafafaf9f9f9fbfbfbf9f9f9ddddddf7f7f7f9f9f9fafafafffffff4f4f4dadadaecececffffffffffffefefeff4f4f4cdcdcdc1c1c1b9b9b9eaeaeaa0a0a0f2f2f2dadadacececeffffffbdbdbdf6f6f6ffffffc8c8c8f2f2f2d7d7d7fffffff2f2f2f9f9f9ffffffe2e2e2b8b8b8dadadaeeeeeef5f5f5dbdbdbffffffefefefe0e0e0ffffffd7d7d7fbfbfbc8c8c8fffffff4f4f4dbdbdbf7f7f7d9d9d9efefeffefefef3f3f3fffffff5f5f5fefefe686868fdfdfdcccccc707070fefefef7f7f7f2f2f2fffffffafafaf9f9f9ffffffb1b1b1000000ededed8f8f8fe4e4e4959595ffffffc3c3c3ffffff949494bfbfbfeeeeeee3e3e3f3f3f3fffffff3f3f3aaaaaafbfbfbc4c4c4e6e6e6f7f7f7ffffffb0b0b0979797ffffffc1c1c1a1a1a1dfdfdffcfcfcbababafbfbfb969696676767f8f8f8f5f5f5dededed5d5d5929292b0b0b0ffffff7676769f9f9ff6f6f6ddddddf2f2f2ebebebd2d2d2f0f0f0fdfdfdefefeff9f9f9e2e2e2ffffffeaeaeae8e8e8cececee5e5e5bcbcbcfbfbfbfcfcfcf0f0f0fffffff2f2f2fffffffcfcfcf0f0f0efefeffefefefcfcfccdcdcd5858584747471f1f1f3e3e3e4a4a4a4747475555555555554b4b4b4444443e3e3e1a1a1a1818182c2c2c4242424d4d4d4141413535355757575353534d4d4d4242424c4c4c2424244545452323232020202121212121212727273030304e4e4e3737376a6a6a6a6a6a8989894d4d4d8d8d8d8383839d9d9da6a6a67c7c7ca5a5a5a7a7a7a5a5a59d9d9da7a7a7a1a1a1999999939393959595b0b0b0a7a7a7bababaadadadccccccbbbbbbc3c3c3d1d1d1cececec4c4c4d5d5d5c3c3c39c9c9ca6a6a6b8b8b8afafafbabababfbfbfc6c6c6b9b9b9b3b3b3c7c7c7b4b4b48484847e7e7e3e3e3e2020200e0e0e0c0c0c121212141414131313080808030303868686b7b7b7a9a9a96a6a6a7b7b7b5858585f5f5f5555553b3b3b8484847777776666664f4f4f4e4e4e6d6d6d696969abababafafafb2b2b2aeaeaeb1b1b1a6a6a68080809191917979798a8a8a7b7b7b9494948686868181815959595c5c5c7f7f7f9090908080805a5a5a6464641717171d1d1d0707071f1f1f3f3f3f2626262222221414141515151a1a1a1a1a1a1515151f1f1f1111111d1d1d2222221f1f1f2f2f2f3030303b3b3b2828283535353838383737372e2e2e4040403131313030303a3a3a3c3c3c3f3f3fc9c9c9fefefefffffffffffffffffffffffffffffffffffffffffffffffffffffffffffffffffffffffffffffffffffffffffffffffffffffffffffffffffffffffffffffffcfcfcfffffffcfcfcfffffffefefedcdcdcffffffdfdfdfefefeff6f6f6afafafd6d6d6ffffffcfcfcffafafa7b7b7bf5f5f5f8f8f8fcfcfcbcbcbcfcfcfcc3c3c3ddddddececece6e6e6fcfcfcbababafcfcfce2e2e2b8b8b8d1d1d1fcfcfcc5c5c5f4f4f4c9c9c9f5f5f5c2c2c2c6c6c6f8f8f8cacacacfcfcff1f1f1cbcbcbffffffdadadaf9f9f9e9e9e9e1e1e1fffffff5f5f5dfdfdfffffffe6e6e6f2f2f2e2e2e2e6e6e6d8d8d8e0e0e0eaeaead7d7d7ffffffe0e0e0f0f0f0f2f2f2d9d9d9ffffffffffffeaeaeacacacad3d3d3f1f1f1ffffffedededfcfcfcd7d7d7ffffffedededf1f1f1f5f5f5d7d7d78a8a8a777777fffffffcfcfcebebebf1f1f1e9e9e9fbfbfbe9e9e9fefefeffffff050505eaeaeab7b7b7f0f0f0dededef7f7f7ffffffbbbbbbb4b4b4c7c7c7d5d5d5e7e7e7fdfdfdf7f7f7fefefefafafa464646252525646464aeaeaefdfdfdfcfcfcfffffff2f2f2e8e8e8f4f4f4e0e0e0f4f4f4ecececc3c3c3b4b4b4ffffffffffffd8d8d8e8e8e8ffffffa8a8a8b0b0b06c6c6ccacacaffffffd2d2d2cfcfcfeeeeeee6e6e6fafafaf6f6f6ffffffdadadafdfdfdf2f2f2efefeffdfdfdfafafafafafae3e3e3ffffffececececececfdfdfdeeeeeef9f9f9f8f8f8e0e0e0fffffff5f5f5f1f1f1ffffffcccccc5454543131311616162d2d2d3737372e2e2e4646464242425b5b5b4e4e4e3535351a1a1a2626261b1b1b2d2d2d3232325454544b4b4b4a4a4a4949495050503737375151513d3d3d2f2f2f1c1c1c3c3c3c0000001d1d1d3b3b3b1515156363635656564747476868689898987f7f7f8383838f8f8f9191917f7f7f9c9c9c969696a2a2a29a9a9aa1a1a1a6a6a69696969797979e9e9e828282afafafaeaeaebebebebebebeb1b1b1cbcbcbdededed3d3d3c2c2c2c4c4c4c6c6c6bababaa9a9a9bfbfbfc3c3c3aeaeaec6c6c6bababab6b6b6cbcbcbc5c5c5aaaaaabdbdbd9b9b9b6666661010101a1a1a1212121515151212121414140f0f0f1c1c1c141414515151cfcfcf7474747676766464645353536c6c6c5b5b5b5a5a5a9b9b9b6767674c4c4c5b5b5b636363535353575757959595929292888888afafafb0b0b09c9c9ca6a6a69393938b8b8ba5a5a5a7a7a78888888282829090906d6d6d9d9d9da5a5a59797978080807e7e7e7575752f2f2f0a0a0a3f3f3f3939393c3c3c2323230f0f0f1616161414141414141f1f1f1010101313132727272929291d1d1d1a1a1a2121212929293434343333332424243535353535354343433232323e3e3e3333333737373c3c3c404040cbcbcbfffffffffffffffffffffffffefefefffffffffffffffffffffffffffffffffffffffffffffffffffffffffffffffffffffffffffffffffffffffffffffffffffffffefefefffffffffffffefefefbfbfbe2e2e2f4f4f4c8c8c8f8f8f8e0e0e0dcdcdcedededfdfdfdefefefffffffb4b4b4ffffffd5d5d5e0e0e0f7f7f7fffffffdfdfdd3d3d3f1f1f1dededec6c6c6c3c3c3f8f8f8a6a6a6bbbbbbe7e7e7c0c0c0c7c7c7e9e9e9dadadaf4f4f4aaaaaae8e8e8eaeaeadededec5c5c5d3d3d3d5d5d5eaeaead5d5d5ccccccb6b6b6fefefee9e9e9f4f4f4fafafad2d2d2edededffffffe2e2e2e9e9e9f3f3f3d2d2d2d9d9d9f1f1f1f4f4f4e1e1e1ffffffe4e4e4f6f6f6c2c2c2929292fbfbfbcececeebebebd1d1d1c1c1c1f7f7f7fafafaeaeaeaf2f2f2f1f1f1d0d0d0fefefe656565d7d7d7dededef3f3f3e9e9e9fffffff4f4f4f5f5f5e8e8e8fdfdfdc5c5c5787878c8c8c8f6f6f6f2f2f2e5e5e5f9f9f9f4f4f49a9a9ae5e5e5afafafc3c3c3fffffff1f1f1fafafafffffffbfbfb5c5c5cc5c5c5fcfcfccdcdcd6d6d6dffffffbababaf8f8f8eeeeeef7f7f7f3f3f3d9d9d9ecececebebebfafafafafafae2e2e2fefefed1d1d1dcdcdce8e8e8e2e2e2dadadaa4a4a4ffffffb2b2b2e0e0e0e3e3e3efefeff5f5f5f9f9f9efefeff2f2f2f5f5f5fbfbfbdfdfdff8f8f8ebebebefefefdddddda4a4a4f2f2f2c1c1c1fdfdfdfffffffdfdfdf8f8f8f4f4f4f1f1f1ffffffefefeffafafaffffffcfcfcf5151513a3a3a3b3b3b2b2b2b2222223a3a3a2121214545454343434b4b4b2c2c2c4040400c0c0c3f3f3f2c2c2c3c3c3c2525255050503535355555555959593030302828286464642f2f2f1b1b1b3737374e4e4e3939394b4b4b434343646464787878676767909090707070959595949494696969b6b6b69191918f8f8fabababacacac9d9d9da6a6a69797979696968f8f8f9b9b9b999999adadadbababab1b1b1c5c5c5d8d8d8cbcbcbd0d0d0d9d9d9cacacab7b7b7bebebed0d0d0bebebec1c1c1c1c1c1c7c7c7cfcfcfccccccc0c0c0c8c8c8989898d7d7d79292927070702323232020200f0f0f1313130e0e0e0606060c0c0c2727270000000000004b4b4b959595646464575757626262565656525252686868a2a2a27a7a7a4747475555555757575959595656566868682c2c2c000000434343656565adadadaaaaaaa6a6a69c9c9cb6b6b69d9d9d7e7e7e8484849c9c9c939393acacaca2a2a29a9a9a9a9a9a8888889e9e9e7a7a7a5959597a7a7a4949493a3a3a3a3a3a0808081c1c1c1717172a2a2a1414141010101a1a1a2323232b2b2b1919190707072b2b2b1e1e1e3333334e4e4e2020203c3c3c3737373131312d2d2d3333333838383b3b3b3737373434343c3c3ccacacafffffffffffffefefefffffffffffffffffffffffffffffffffffffffffffffffffffffffffffffffffffffffffffffffffffffffffffffffffffffffffffffffffffdfdfdffffffffffffffffffffffffe6e6e6f9f9f9f0f0f0f8f8f8f0f0f0ffffffebebebe3e3e3f1f1f1a0a0a0ffffffe5e5e5e4e4e4f1f1f1ffffffd9d9d9afafaffbfbfbe5e5e5ffffffa9a9a9ffffff808080dfdfdfe5e5e5f7f7f7c2c2c29a9a9adcdcdc7e7e7efefefeb5b5b5dbdbdbfcfcfcfafafaaaaaaad7d7d7ffffffe2e2e2dbdbdbfffffff1f1f1ebebebeeeeeeebebebf6f6f6f6f6f6e0e0e0ffffffcecece8d8d8dd8d8d8cfcfcfe7e7e7ffffffe7e7e7f9f9f9d8d8d8f9f9f9fffffff4f4f4e1e1e1e5e5e5fffffff6f6f6f1f1f1eeeeeeeeeeeef2f2f2ffffffe6e6e6ffffffc5c5c59a9a9ad5d5d5979797fffffffefefeddddddf9f9f9fffffff5f5f5fdfdfdffffff363636c8c8c8f8f8f8fffffff6f6f6fcfcfcffffffb5b5b5a9a9a9515151f4f4f4fffffffefefefefefee4e4e4fafafaf6f6f6161616d1d1d1fcfcfccbcbcb3d3d3dffffffdbdbdbeeeeeef7f7f7e9e9e9e3e3e3d5d5d5b3b3b3f7f7f7bababaf0f0f0fefefec0c0c0fffffff0f0f0cfcfcfffffffadadadb6b6b6ffffff9f9f9fffffffddddddefefefe5e5e5b8b8b8dadadac5c5c5ffffffe9e9e9fefefeeeeeeefdfdfdfffffff7f7f7bbbbbbf8f8f8eeeeeef9f9f9e0e0e0f8f8f8edededf3f3f3ffffffe9e9e9f3f3f3fafafafefefecbcbcb4242422222223030303030306161613d3d3d5050504343435454544141412727273434343b3b3b2929292c2c2c1e1e1e3232323939393c3c3c2c2c2c4f4f4f4040401010102828284747473a3a3a1515155959594242423535354141417474746262627777776f6f6fc2c2c2a5a5a5a7a7a79a9a9aaaaaaaadadada3a3a39d9d9dacacaca4a4a4a3a3a3ababab7979799a9a9a9999999d9d9da9a9a9c9c9c9d4d4d4c0c0c0ccccccdfdfdfeaeaeae0e0e0d9d9d9e0e0e0d8d8d8c0c0c0dfdfdfc5c5c5d0d0d0c9c9c9d8d8d8c3c3c3d2d2d2c9c9c9d0d0d08989897b7b7b3030302e2e2e2020201717170c0c0c1111111717171818183232320505057b7b7b6b6b6b666666626262696969515151585858595959c2c2c25f5f5f3737376161615d5d5d5f5f5f5151517272725555550606062929291a1a1a6060608888888989899d9d9daaaaaaa5a5a59f9f9facacac8282829e9e9eb3b3b3a9a9a9a1a1a1959595afafafa3a3a3a8a8a88989899b9b9b5353533a3a3a4c4c4c0404041d1d1d1f1f1f2424240808081e1e1e1f1f1f2d2d2d2424242525250c0c0c1b1b1b2424242222222626265252522525253030302e2e2e3030303333333d3d3d3e3e3e3939393030303232323b3b3bcbcbcbfffffffffffffdfdfdfffffffffffffffffffffffffffffffffffffffffffffffffffffffffffffffffffffffffffffffffffffffffffffffffffffffffffffffffffdfdfdffffffffffffffffffffffffe8e8e8fafafac9c9c9ffffffe4e4e4eeeeeedddddddededecdcdcdfefefefafafae7e7e7f9f9f9dadadae3e3e3ffffffe7e7e7f4f4f4f2f2f2ffffffefefef7a7a7affffffa9a9a9fafafaaeaeaefefefeffffffcbcbcbf4f4f4e7e7e7cdcdcdbcbcbcffffffebebebdfdfdfdbdbdbf9f9f9d9d9d9eeeeeedfdfdffbfbfbecececd9d9d9f6f6f6e4e4e4c3c3c3bdbdbda8a8a8c7c7c7fffffff2f2f2f6f6f6f1f1f1ffffffe1e1e1f0f0f0f8f8f8dcdcdceaeaeaf9f9f9ffffffc1c1c1fffffffbfbfbfefefef4f4f4f9f9f9d0d0d0e9e9e9ffffffb6b6b6f9f9f9282828f8f8f8ffffffe3e3e3f5f5f5ebebebfbfbfbcccccce8e8e8d6d6d67171718c8c8cfafafaf7f7f7e4e4e4d9d9d9ffffffbdbdbd474747717171d8d8d8ffffffe7e7e7ccccccebebebfefefef4f4f4ffffff919191cececeffffffc8c8c8353535fefefed7d7d7eeeeeeedededf2f2f2fffffff0f0f0ffffffe5e5e5f8f8f8ffffffcdcdcdf6f6f6cececefffffff0f0f0e1e1e1f2f2f2c1c1c13c3c3cffffffe3e3e3f6f6f6ffffffe9e9e9fafafaf8f8f8ffffffc2c2c2eeeeeeffffffd6d6d6f6f6f6f0f0f0ffffffd3d3d3fffffff6f6f6f2f2f2fcfcfcf7f7f7e5e5e5fdfdfdfafafaedededf3f3f3fbfbfbfbfbfbcecece3e3e3e3131313535353131312b2b2b3838382424244343431818183232323535352222222828282e2e2e3c3c3c3030303434343535352e2e2e3434345e5e5e6a6a6a3939392020201919193f3f3f6262622323234141415252525c5c5c8686867c7c7c7b7b7b8c8c8c909090bbbbbba3a3a39f9f9fbdbdbdb1b1b1b8b8b88e8e8eacacacb7b7b79e9e9ea8a8a87c7c7c8b8b8bc9c9c9c1c1c1bbbbbbbcbcbcb5b5b5c7c7c7cacacad0d0d0d9d9d9dededee0e0e0e4e4e4dcdcdcc9c9c9d0d0d0cecececdcdcddcdcdcc9c9c9c8c8c8c8c8c8c5c5c59b9b9b9696964d4d4d4141411e1e1e1313131212121616161414141818182525250202024646467878786868686363636d6d6d6262624e4e4e585858b4b4b45656565555554c4c4c6868684040406262625f5f5f6868686060602525250b0b0b1515155151519b9b9b838383a4a4a49a9a9ab6b6b6a7a7a7b0b0b0b3b3b3999999929292adadad989898afafaf9e9e9ea9a9a9a5a5a59c9c9c9b9b9b5e5e5e6363631515152e2e2e1d1d1d3b3b3b1e1e1e3030302a2a2a2929292e2e2e1e1e1e1a1a1a1c1c1c2626262020201414143030302828283d3d3d2828283232322b2b2b3a3a3a2c2c2c3b3b3b3535353d3d3d393939404040ccccccfffffffffffffefefefffffffffffffffffffffffffffffffffffffffffffffffffffffffffffffffffffffffffffffffffffffffffffffffffffffffffffffffffffffffffffffffffffffdfdfdfefefee7e7e7f8f8f8fcfcfcd8d8d8e1e1e1d7d7d7f5f5f5fefefefafafad7d7d7e9e9e9d7d7d7ffffffffffff909090ecececebebebe2e2e2fbfbfbecececfffffffcfcfc616161949494ebebeba0a0a0d9d9d9d8d8d8c3c3c3eaeaeaddddddcfcfcfeeeeeebcbcbcd2d2d2e2e2e2eeeeeed4d4d4e8e8e8f2f2f2f3f3f3f7f7f7f5f5f5ebebebdbdbdbfffffffffffffffffff1f1f1e1e1e1fdfdfde3e3e3ffffffe4e4e4eeeeeeedededf9f9f9fafafae5e5e5cacacacacacad7d7d7fefefee6e6e6f7f7f7fcfcfcf3f3f3f1f1f1ffffffffffffd6d6d6a3a3a3a7a7a7eeeeeeffffffc8c8c8939393ffffffffffffe7e7e7f5f5f5ffffffdbdbdb3c3c3cc3c3c3ffffffdadadaf5f5f5ffffffc2c2c29b9b9bcbcbcbbebebef9f9f9dadadaf0f0f0fcfcfcfffffff4f4f4f3f3f3fefefe6a6a6a9b9b9bffffff898989979797f8f8f8bcbcbcd9d9d9f5f5f5eeeeeef4f4f4ffffffcfcfcfeeeeeee0e0e0d2d2d2e8e8e8f0f0f0f8f8f8f7f7f7eaeaeaf7f7f7c0c0c0f7f7f7c4c4c4c2c2c2cbcbcbd6d6d6e7e7e7f1f1f1d4d4d4fcfcfceeeeeeeeeeeeffffffedededfffffff5f5f5f8f8f8ffffff979797f7f7f7efefeff6f6f6ecececf1f1f1f4f4f4f0f0f0f5f5f5e9e9e9ffffffe7e7e7ffffffc9c9c93737370f0f0f3131313d3d3d4c4c4c3a3a3a2727272424243a3a3a3a3a3a3131311515152121213f3f3f4646463d3d3d4040401f1f1f3232323c3c3c2222225f5f5f4d4d4d0f0f0f2d2d2d5b5b5b2323235c5c5c6c6c6c6c6c6c3d3d3d6b6b6b8888887777778787878585859f9f9fb3b3b39e9e9ec1c1c19c9c9cbbbbbbb9b9b9a8a8a8b9b9b9b8b8b8b5b5b5a6a6a6a3a3a3a8a8a8bdbdbdccccccbdbdbdc7c7c7bababacdcdcdc1c1c1c5c5c5d7d7d7dcdcdcd6d6d6d0d0d0cbcbcbc6c6c6cacacad3d3d3bcbcbccdcdcdbcbcbcd3d3d3c2c2c27777775656563434343737373030301616161b1b1b0000000707072626261c1c1c0303038f8f8f5757576f6f6f6565655050505d5d5d505050bababa7676764444445c5c5c5959596161616969695c5c5c5959595151516868682a2a2a1c1c1c000000484848757575878787a0a0a0acacaca8a8a8b3b3b3b9b9b9a8a8a89c9c9cababab989898a7a7a7a6a6a6c3c3c3a8a8a8a4a4a4a9a9a99b9b9b9999998181814747472a2a2a2929292121213131311b1b1b1f1f1f3535351717171515152121211a1a1a2d2d2d0606062b2b2b2525252525253232322929293434342f2f2f3c3c3c2929293535353030303c3c3c3f3f3f414141cacacafefefefffffffffffffffffffffffffffffffffffffffffffffffffffffffffffffffffffffffffffffffffffffffffffffffffffffffffffffffffffffffffffffffffffffffffffefefefcfcfcffffffe9e9e9fafafacacacaf7f7f7ffffffe9e9e9e9e9e9e6e6e6fcfcfcbfbfbffbfbfbc9c9c9e4e4e4e1e1e1e9e9e9dfdfdfb5b5b5fafafad9d9d9ffffffd7d7d7ffffff9b9b9bfefefeabababe8e8e8838383f7f7f7d0d0d0f6f6f6ffffffb1b1b1d5d5d5edededddddddf5f5f5e6e6e6dddddde4e4e4eaeaeae3e3e3fafafae0e0e0fafafaefefeff7f7f7ebebebc2c2c2e9e9e9b7b7b7ebebebedededd7d7d7fefefeffffffd4d4d4f0f0f0bdbdbdc1c1c1dbdbdbf2f2f2ffffffaeaeaec4c4c4fefefef0f0f0f1f1f1f5f5f5a6a6a6757575e8e8e8878787cacacaf8f8f8fbfbfb9e9e9eb5b5b5fbfbfbe9e9e9cacacab3b3b3f6f6f6ebebeb818181f5f5f5e5e5e5fdfdfdffffffcdcdcdccccccc4c4c4a4a4a4f3f3f3fffffffffffff5f5f5fffffff5f5f5f4f4f4f8f8f8fbfbfbc1c1c1888888ffffff979797797979f7f7f7ddddddfffffff8f8f8fcfcfce2e2e2f1f1f1d9d9d9f9f9f9e7e7e7f8f8f8ffffffedededf3f3f3e0e0e0ffffffd3d3d3f5f5f5f0f0f0eaeaeadddddde8e8e8ffffffcdcdcdffffffebebebdededef7f7f7e2e2e2eeeeeef7f7f7e4e4e4fffffffffffffcfcfc5f5f5fffffffbebebef5f5f5fbfbfbfefefef4f4f4ffffffeaeaeafffffff8f8f8f9f9f9ffffffc2c2c23333332e2e2e1515154040402d2d2d1717172e2e2e3838384343434141411515154d4d4d1f1f1f2222225959593838382828284141413838383434342c2c2c3939396565650f0f0f1a1a1a3f3f3f4444446a6a6a686868676767727272919191787878b7b7b7a7a7a78484848686868b8b8ba0a0a0999999a9a9a9b2b2b2d2d2d2afafafbababacfcfcfc5c5c5a8a8a8a9a9a9bbbbbbb0b0b0abababc6c6c6c1c1c1d9d9d9bcbcbcc0c0c0bfbfbfb8b8b8b9b9b9c7c7c7c3c3c3adadadd3d3d3e5e5e5d3d3d3d2d2d2cdcdcdd6d6d6d0d0d0b1b1b14e4e4e3434342020207f7f7f0808081212120b0b0b2424241010101717170404041313139191916767676868685c5c5c6868685c5c5c9f9f9f5858583e3e3e5d5d5d6262625959596161614e4e4e4040406262626a6a6a6969692a2a2a020202222222565656a5a5a5b6b6b6c6c6c6a8a8a8a6a6a6979797c9c9c9969696b1b1b1939393aaaaaac0c0c0c8c8c8929292b1b1b1a3a3a3ababab9a9a9a9292928181818f8f8f2525255a5a5a1d1d1d2525251f1f1f4444441111112a2a2a2c2c2c1b1b1b1e1e1e1515152020201e1e1e2222223333332222222828282a2a2a3131313636363939393535353535353535353c3c3c3d3d3dc5c5c5fbfbfbfffffffffffffffffffffffffffffffffffffffffffffffffffffffffffffffffffffffffffffffffffffffffffffffffffffffffffffffffffffffffefefefffffffffffffefefefdfdfdffffffefefefffffffbababaf4f4f4f1f1f1f2f2f2cfcfcff7f7f7f2f2f2f1f1f1fbfbfbffffffd7d7d7f4f4f4fafafaffffffcccccceeeeeefffffff0f0f0d5d5d5e4e4e4f4f4f49c9c9ccdcdcdd4d4d4e8e8e8e0e0e0f3f3f3e5e5e5939393f1f1f1f0f0f0eaeaeafffffff3f3f3fffffff9f9f9f0f0f0d3d3d3f9f9f9e7e7e7f7f7f7dcdcdcf8f8f8f8f8f8f8f8f8fffffff5f5f5f4f4f4ffffffe7e7e7edededcbcbcbd0d0d0fffffffbfbfbfffffff2f2f2ebebebfffffffafafaf7f7f7d7d7d7e3e3e3fefefeffffffeaeaeaf3f3f3ffffff5a5a5a8f8f8ffbfbfbffffff585858c6c6c6fafafaeaeaeafefefe9c9c9cbfbfbffbfbfbfdfdfd808080d9d9d9dcdcdcf4f4f4efefef9f9f9fcccccc949494fcfcfcb9b9b9efefefecececffffffe5e5e5e9e9e9fffffffafafaf7f7f7adadad757575ffffffc5c5c5afafafe7e7e7c7c7c7fdfdfdf8f8f8e1e1e1d7d7d7fdfdfdfffffff1f1f1ededede3e3e3ffffffe4e4e4dededefffffffafafac5c5c5e8e8e8e6e6e6e6e6e6bebebe919191c7c7c7bebebeffffffdededeeaeaeaffffffe4e4e4e2e2e2f4f4f4f8f8f8d7d7d7ffffffffffff0a0a0ae3e3e3989898ffffffe4e4e4f1f1f1e5e5e5f8f8f8f7f7f7dededee9e9e9f3f3f3fbfbfbd2d2d23f3f3f2626265050503939392e2e2e3030301010102c2c2c1e1e1e2e2e2e1c1c1c2020204b4b4b2f2f2f4040405151513838383f3f3f2e2e2e3636361616161f1f1f1212128585853a3a3a3a3a3a5858587979796d6d6d7878787a7a7aa0a0a0afafaf898989919191bfbfbfa0a0a0b0b0b08080809f9f9fbfbfbfaaaaaab6b6b6c4c4c4bebebec6c6c6adadadb7b7b7b0b0b0adadadc0c0c0cfcfcfbdbdbdb9b9b9c6c6c6e0e0e0d5d5d5cbcbcbc5c5c5c4c4c4cececed7d7d7d5d5d5bbbbbbc3c3c3d1d1d1c8c8c8c8c8c8b0b0b0a6a6a65959594747472f2f2f5656563030301d1d1d1313130909093333333a3a3a0b0b0b1818181616167c7c7c5a5a5a6666667a7a7a5656568686868585854242425f5f5f6161614f4f4f5f5f5f5656566e6e6e6565655757576f6f6f6161612626261010100d0d0d5858587f7f7f989898969696a0a0a0acacace1e1e1989898c3c3c3a0a0a0c8c8c8c9c9c9929292a2a2a29f9f9fa8a8a8a5a5a5a1a1a1818181a6a6a69d9d9d6c6c6c9090903232323636364040402929290c0c0c2c2c2c2222220d0d0d1818181010101e1e1e1d1d1d1e1e1e0d0d0d4545451f1f1f2d2d2d2828282828282929292f2f2f3232323939393f3f3f353535393939c5c5c5fcfcfcfffffffffffffffffffffffffffffffffffffffffffffffffffffffffffffffffffffffffffffffffffffffffffffffffffffffffffffffffffffffffefefefffffffffffffdfdfdfdfdfdfffffff0f0f0fffffffafafaebebebeeeeeeedededfafafafefefee0e0e0ffffff909090fffffff1f1f1e5e5e5fafafadededef2f2f2ffffffdedededfdfdfebebebf5f5f5ffffffd7d7d7888888f7f7f7d6d6d6cbcbcbeeeeeea3a3a3fdfdfde4e4e4e6e6e6f4f4f4d1d1d1ecececb4b4b4e6e6e6e3e3e3e5e5e5dfdfdff0f0f0f6f6f6ebebebe1e1e1f5f5f5f3f3f3f9f9f9d6d6d6d6d6d6c3c3c3d8d8d8ebebebfdfdfdf5f5f5ddddddebebebfffffffefefee7e7e7edededeaeaeaf3f3f3ffffffe9e9e9e3e3e3ffffffedededcacaca676767e2e2e2afafafcfcfcf919191fffffffbfbfbfcfcfcf7f7f7e1e1e1fcfcfcf9f9f9fffffff6f6f6a3a3a3ddddddd6d6d6f4f4f4dadadadddddd060606ffffffdcdcdcfffffff4f4f4f6f6f6ecececeeeeeeffffffedededfbfbfbffffffffffff424242ffffffffffff959595979797f0f0f0c6c6c6f6f6f6fcfcfce0e0e0efefefe8e8e8c0c0c0bbbbbbd8d8d8e3e3e3ecececdadadafdfdfdf6f6f6ffffffedededdededefffffffcfcfcf6f6f6c9c9c9a9a9a9d0d0d0e4e4e4e6e6e6d7d7d7fafafaf9f9f9f5f5f5f3f3f3fffffffcfcfcfbfbfb000000f8f8f8959595ffffffe1e1e1fcfcfceaeaeafffffffdfdfdf5f5f5edededffffffffffffc1c1c12c2c2c2929293d3d3d2929293030302f2f2f3b3b3b2525251818182c2c2c2727272b2b2b2f2f2f3d3d3d3636364646463737372323235454542626262b2b2b1d1d1d2020205a5a5a5656565353536060608181818888888b8b8b9191918f8f8f929292999999ababab8b8b8ba7a7a7b6b6b6a2a2a2afafafa5a5a5b8b8b8abababcacacaa7a7a7c4c4c4b7b7b7c1c1c1b6b6b6bdbdbda0a0a0d0d0d0cfcfcfd3d3d3d2d2d2cdcdcdcececed3d3d3d5d5d5d4d4d4d9d9d9dadadad3d3d3d2d2d2cdcdcdd1d1d1cfcfcfb0b0b0a6a6a6a4a4a45656565c5c5c5050501717171b1b1b0f0f0f1111112c2c2c0303030303031616160f0f0f1c1c1c6161617a7a7a7c7c7c656565676767aaaaaa4b4b4b5858586f6f6f6666666767674c4c4c6565656767675959596262625959597474743030300d0d0d1d1d1d2929296868689c9c9c8989899d9d9dababab929292c1c1c1b8b8b8b2b2b2c7c7c7c3c3c3c1c1c1a8a8a8c2c2c29b9b9b9e9e9e9b9b9ba1a1a1a6a6a6959595a6a6a68f8f8f6565654545452525254a4a4a2828282626262525251515151c1c1c0e0e0e1c1c1c1616161515151919193a3a3a2828281e1e1e2929292929293d3d3d2d2d2d343434292929323232323232393939c8c8c8fffffffffffffffffffefefefefefefffffffffffffffffffffffffffffffffffffffffffffffffffffffffffffffffffffffffffffffffffffffffffffffffffffffffffffffffffcfcfcfbfbfbffffffeeeeeefefefefafafaf6f6f6e4e4e4fefefeeeeeeedbdbdbdcdcdcffffff919191e7e7e7ebebebb6b6b6ffffffeeeeeee9e9e9cfcfcfd1d1d1e9e9e9b7b7b7f1f1f1b6b6b6ffffff818181bcbcbccacacafafafae7e7e7dcdcdcc7c7c7d7d7d7c7c7c7f7f7f7fafafaf0f0f0999999efefefe0e0e0ebebebe7e7e7f4f4f4dadadaffffffebebebd2d2d2ecececf0f0f0fffffff4f4f4efefefffffffffffffe1e1e1efefeff6f6f6f4f4f4f3f3f3ebebebf0f0f0fffffffefefed9d9d9fdfdfdfffffff3f3f3e9e9e9dbdbdbc6c6c6cbcbcbe4e4e4a4a4a49e9e9efffffff1f1f1f6f6f6dadadaf1f1f1f8f8f8eeeeeefefefef9f9f9dddddd9e9e9ed1d1d1eeeeeef4f4f4c4c4c47b7b7beeeeeef6f6f6e5e5e5e7e7e7c5c5c5f5f5f5f9f9f9e6e6e6edededf5f5f5f5f5f5fbfbfbe0e0e05b5b5bf5f5f5eeeeeee6e6e6313131fefefedededeffffffe8e8e8fffffff0f0f0ddddddfffffff5f5f5fefefef5f5f5f5f5f5cececee7e7e7f1f1f1d6d6d6f2f2f2fbfbfbf1f1f1c6c6c6f5f5f5e6e6e6cdcdcddcdcdc838383fdfdfde7e7e7fbfbfbeeeeeeecececefefeffcfcfcf0f0f0ffffff000000eeeeee8d8d8dffffffe7e7e7f3f3f3f5f5f5e2e2e2f7f7f7fafafafbfbfbf3f3f3ffffffc3c3c33434342b2b2b2020202c2c2c2727273030303e3e3e2626261616162d2d2d3c3c3c1a1a1a3636363c3c3c3939392323234242423535352d2d2d3636362121212525251d1d1d2c2c2c6a6a6a7474746060608989899090908585857272729f9f9f8c8c8c9a9a9aa5a5a58f8f8fabababb3b3b3b3b3b3bcbcbcafafafbababab2b2b2c1c1c1b6b6b6a8a8a8c4c4c4c2c2c2cacacacdcdcdc6c6c6bfbfbfd1d1d1cacacadededee2e2e2d5d5d5d1d1d1d7d7d7d9d9d9d9d9d9d8d8d8d3d3d3d2d2d2ddddddd6d6d6c2c2c2adadad8585857f7f7f3a3a3a6363631e1e1e1a1a1a1414142626260f0f0f0404041616161414141616161818183737375f5f5f8080806c6c6c717171a5a5a55c5c5c5d5d5d6363637474746565655b5b5b5d5d5d6464646767675f5f5f6969695858587373733030301010101111112727276464648383839d9d9db1b1b1aeaeaeaaaaaaaeaeaebebebecacacacdcdcdcbcbcbc2c2c2bcbcbcc0c0c0939393a5a5a5a3a3a3a4a4a4acacac9898989e9e9e8989898c8c8c6060605656563434342d2d2d1e1e1e1d1d1d1616162020201414141a1a1a1b1b1b1212121717174545451e1e1e1a1a1a2121213030302929293030302d2d2d3737373636363535353c3c3cc9c9c9fefefefffffffffffffffffffcfcfcfffffffffffffffffffffffffffffffffffffffffffffffffffffffffffffffffffffffffffffffffffffffffffffffff9f9f9fffffffffffffefefefefefefffffffbfbfbf0f0f0ffffffd8d8d8b4b4b4f5f5f5e7e7e7e3e3e3e9e9e9ffffffccccccecececffffffe3e3e3dbdbdbe9e9e9e3e3e3c9c9c9b1b1b1bababaeaeaeaa7a7a7f4f4f4fdfdfdddddddb7b7b7fcfcfceaeaeacacacaf1f1f1fffffff5f5f5e0e0e0f8f8f8f4f4f4ffffffc3c3c3f1f1f1f8f8f8dbdbdbfdfdfdd6d6d6f7f7f7eeeeeef8f8f8cfcfcfecececfffffff4f4f4e1e1e1dfdfdffffffff7f7f7e3e3e3cfcfcfdededefdfdfde6e6e6f9f9f9f9f9f9f5f5f5fbfbfbeaeaeafefefeffffffe7e7e7cacaca898989a9a9a9ffffffb4b4b4d1d1d1fbfbfbe2e2e2efefefecececf1f1f1f5f5f5f2f2f2e6e6e6ffffffffffffa2a2a2c5c5c5e7e7e7fefefeddddddadadadbebebeffffffd2d2d2e9e9e9f9f9f9f9f9f9d1d1d1dededeffffffedededf5f5f5e7e7e7f3f3f3d5d5d54f4f4ff6f6f6ddddddfbfbfb111111dadadafafafaf0f0f0ebebebf5f5f5ffffffe0e0e0fefefee9e9e9f9f9f9f5f5f5cececef2f2f2f7f7f7f3f3f3f8f8f8cececefefefee0e0e0d8d8d8d7d7d7e8e8e8fdfdfd454545edededfdfdfdffffffddddddf1f1f1f3f3f3f2f2f2ecececf2f2f2ffffff0b0b0bdedede8e8e8ef0f0f0f9f9f9e3e3e3f6f6f6e7e7e7fafafae7e7e7fffffffbfbfbfefefec1c1c10d0d0d2e2e2e1c1c1c5e5e5e1d1d1d2f2f2f1e1e1e2727273030303a3a3a1e1e1e3535353030303a3a3a4141413b3b3b2727275e5e5e0404044d4d4d1414142e2e2e3e3e3e2020206c6c6c8e8e8e7272728787877a7a7aa5a5a58989899292928a8a8a989898a4a4a4858585b1b1b1b6b6b6a9a9a9c4c4c4b6b6b6bfbfbfbbbbbbbebebecfcfcfc8c8c8b0b0b0cfcfcfcacacacececec0c0c0b8b8b8c7c7c7dbdbdbe5e5e5dadadad1d1d1d5d5d5dfdfdfdededed8d8d8d5d5d5d2d2d2d0d0d0d9d9d9f1f1f1bebebeaaaaaa6262627b7b7b4d4d4d1111112626262020200909091818181414140c0c0c1d1d1d1d1d1d1d1d1d0909094747475b5b5b8c8c8c5b5b5b9191918b8b8b4646466161616262628c8c8c7878786363636a6a6a4b4b4b6060606767675959597676766d6d6d2a2a2a0505053030301d1d1d545454848484a8a8a8999999a6a6a6abababbababac0c0c0bdbdbdbcbcbcc9c9c9cececebebebeadadada6a6a6b5b5b5b8b8b8a6a6a6989898a7a7a7a0a0a07f7f7f8c8c8c9090906f6f6f1616162f2f2f1b1b1b1515152323231d1d1d1e1e1e1616161111111919192222224c4c4c2121211717171d1d1d2727272828283030303131313333332f2f2f303030383838c6c6c6fcfcfcfffffffffffffffffffefefefffffffffffffffffffffffffffffffffffffffffffffffffffffffffffffffffffffffffffffffffffffffffffffffffffffffffffffffffffefefefdfdfdfefefefefefefefefed2d2d2f9f9f9c2c2c2f3f3f3e8e8e8dededef8f8f8c7c7c7e4e4e4929292c7c7c7f0f0f0ffffffe4e4e4f8f8f8f9f9f9fffffffafafaacacaccdcdcd5d5d5dfefefe696969adadade6e6e6e7e7e7cfcfcff1f1f1b4b4b4ffffffecececf3f3f3f5f5f5d6d6d6f0f0f0fffffff2f2f2ebebebf4f4f4f8f8f8e2e2e2fefefef7f7f7f9f9f9acacacc5c5c5e3e3e3fbfbfbf2f2f2e6e6e6cacacafefefee7e7e7ebebebf1f1f1e9e9e9ffffffd7d7d7c9c9c9fffffff4f4f4b4b4b4656565e6e6e6fcfcfcb5b5b5edededfdfdfd101010fffffffdfdfde0e0e0f8f8f8fafafafffffffcfcfcffffffffffff818181ffffff5a5a5ae0e0e0ffffffcfcfcff6f6f6d0d0d0cbcbcbffffffa7a7a7f8f8f8d9d9d97d7d7dffffffcececef4f4f4fcfcfcffffffdadadaefefeff1f1f1464646ffffffd6d6d6ffffff686868bdbdbdc7c7c7a0a0a0fdfdfdfcfcfcf4f4f4fefefefafafaffffffc8c8c8bbbbbbfbfbfbefefef9f9f9fd1d1d1fdfdfdd5d5d5f2f2f2fffffff3f3f3d4d4d4d3d3d3ecececaeaeaeb9b9b9d4d4d4f6f6f6f4f4f4f1f1f1fdfdfd9c9c9ce3e3e3ffffffffffff000000e3e3e3818181fffffff7f7f7f4f4f4f9f9f9ecececfdfdfdfffffff1f1f1ffffffffffffc0c0c02a2a2a1c1c1c3f3f3f2626263030301e1e1e2525250808082222221f1f1f4c4c4c1111113434343131314141413838383737373b3b3b4343430606066767671d1d1d2b2b2b4848485353535757578f8f8f777777888888868686a7a7a7929292a4a4a4a4a4a4a3a3a3a2a2a2b7b7b7acacacb2b2b2bcbcbcb4b4b4c6c6c6b7b7b7b2b2b2b9b9b9d9d9d9dfdfdfb7b7b7c0c0c0c9c9c9c1c1c1c6c6c6c1c1c1d4d4d4d2d2d2cfcfcfd2d2d2dbdbdbdfdfdfdddddde0e0e0e3e3e3dededec7c7c7e1e1e1b8b8b89999996565656060605b5b5b1a1a1a3939391c1c1c1919191515151818180303031515150303030e0e0e0c0c0c1919196565657575755f5f5f7e7e7e9595955252525f5f5f5454549191916262626c6c6c7e7e7e5f5f5f5e5e5e6262625f5f5f6363637878788484844747470808080f0f0f1e1e1e2f2f2f8686867d7d7da5a5a5aaaaaac4c4c4b0b0b0bcbcbcc4c4c4cbcbcbd3d3d3cfcfcfbebebeb2b2b2acacaca4a4a4a1a1a1abababaeaeaeb0b0b0989898b9b9b9a1a1a18d8d8d6868682828282222222626262828282323232d2d2d1313131717172828281e1e1e1313135050502222222929292727272020202222222626263434343939393d3d3d2f2f2f383838c6c6c6fcfcfcfffffffffffffffffffffffffffffffffffffffffffffffffffffffffffffffffffffffffffffffffffffffffffffffffffffffffffffffffffffffffffffffefefefdfdfdfffffffefefefbfbfbfcfcfcffffffeeeeeed2d2d2cbcbcbe5e5e5dfdfdffafafaffffffd6d6d6fefefec6c6c6cbcbcbf7f7f7e0e0e0e0e0e0f0f0f0c6c6c6dbdbdb8e8e8eeeeeeedbdbdbf9f9f96a6a6ad9d9d9adadadf5f5f5d7d7d7dadadaffffffcbcbcbe6e6e6f5f5f5f8f8f8e2e2e2fcfcfcfcfcfce2e2e2f7f7f7f2f2f2ffffffd0d0d0fcfcfce5e5e5e3e3e3ebebebd6d6d6dadadaf1f1f1e1e1e1d6d6d6fbfbfbf8f8f8e4e4e4f8f8f8dfdfdfdfdfdff9f9f9edededeaeaeaf8f8f8f8f8f8d9d9d9fffffff6f6f6fafafa555555eaeaea949494f8f8f8060606f5f5f5e3e3e3fdfdfdffffffe8e8e8fffffff0f0f0adadad272727c5c5c5fafafa939393e7e7e7c3c3c3e8e8e8dddddd838383f2f2f2fafafa6e6e6ee8e8e8f3f3f3f7f7f7f6f6f6dddddde6e6e6f9f9f9efefeffffffff5f5f5ffffff383838dadadafffffff8f8f8bcbcbcb5b5b5d8d8d8ffffff9b9b9bc7c7c7eeeeeeddddddbebebec6c6c6f5f5f5fbfbfbcacacaf1f1f1fffffff7f7f7e2e2e2ffffffbdbdbdedededf9f9f9dcdcdcd0d0d0fcfcfcffffff7878787f7f7fffffffffffffc1c1c1dfdfdff4f4f4e3e3e3ecececfafafa060606e4e4e48e8e8ef5f5f5f0f0f0dfdfdff7f7f7ecececefefefddddddf2f2f2f6f6f6f6f6f6bcbcbc2828284141414646463838382525252e2e2e2626262727271919191e1e1e5a5a5a1e1e1e2525252828281a1a1a3636363636362b2b2b4545454d4d4d4545456565654848482222227f7f7f7777777676769999999d9d9da8a8a8858585989898a0a0a09d9d9dc1c1c1999999b5b5b5a6a6a6b1b1b1b3b3b3bababab9b9b9c4c4c4c0c0c0c6c6c6abababc5c5c59f9f9fb9b9b9c3c3c3cdcdcdd7d7d7c5c5c5c4c4c4b5b5b5d4d4d4dadadad8d8d8c9c9c9c3c3c3d2d2d2dbdbdbd1d1d1d0d0d0b0b0b0a1a1a17878783e3e3e6262623737373939390303030b0b0b0707070808081717170f0f0f0808080c0c0c0000003737373e3e3e5858586f6f6f7676769696967777775555555a5a5a6161618d8d8d7b7b7b9595957a7a7a8989894c4c4c6d6d6d6262625a5a5a6767676d6d6d4242421c1c1c1616160f0f0f2d2d2d3434349c9c9c989898c4c4c4abababb6b6b6b6b6b6b8b8b8bcbcbcb6b6b6a7a7a7aaaaaabfbfbfc9c9c9bbbbbbc3c3c3b8b8b89e9e9eb0b0b0aeaeaeaaaaaa8989898787877a7a7a9898981313132121211313132525251212123131312e2e2e1919191e1e1e1a1a1a5050502121211414141d1d1d2020202e2e2e2a2a2a3232322b2b2b2c2c2c3434343d3d3dcbcbcbfffffffffffffffffffffffffdfdfdfffffffffffffffffffffffffffffffffffffffffffffffffffffffffffffffffffffffffffffffffffffffffffffffffffffffefefefffffffffffffffffffcfcfcf7f7f7f4f4f4d3d3d3f2f2f2f8f8f8eeeeeef7f7f7f9f9f9eaeaeae8e8e8f5f5f5c9c9c9c7c7c7ebebebe0e0e0fafafafefefef1f1f1b8b8b8ffffffbebebedadadae4e4e4ffffffe1e1e1c4c4c4fbfbfbd9d9d9e7e7e7d0d0d0f1f1f1e2e2e2cfcfcff6f6f6e3e3e3ffffffe3e3e3f0f0f0dadadaffffffd4d4d4d6d6d6e3e3e3dadadad7d7d7cececefdfdfdffffffdededeecececb4b4b4ffffffefefefecececd0d0d0cfcfcffdfdfdcfcfcfffffffe4e4e4edededfefefefffffffbfbfbffffff676767c9c9c9f0f0f08e8e8eebebeb000000fffffffffffff1f1f1fafafaf0f0f0bbbbbb6e6e6e212121a1a1a1abababfefefee9e9e9bcbcbcebebebebebeb9f9f9feeeeeee9e9e9c5c5c5666666ffffffccccccc2c2c2f8f8f8f1f1f1d1d1d1e7e7e7fdfdfdfbfbfbfdfdfdf6f6f6242424fbfbfbefefeffafafafbfbfb616161dededebebebef4f4f4e5e5e5f8f8f8fbfbfbfcfcfcfbfbfbf9f9f9ffffffa1a1a1d8d8d8ebebebffffffe4e4e4e8e8e8fdfdfdefefefecececd8d8d8e7e7e7fafafaf1f1f1adadadfafafaefefeff4f4f4d0d0d0d8d8d8fffffff6f6f6dfdfdfffffff000000e7e7e7818181ffffffffffffe3e3e3fffffffffffff9f9f9dfdfdfffffffffffffffffffc7c7c71818181c1c1c3535352727271f1f1f2e2e2e3737371e1e1e2828281c1c1c3636363c3c3c2727271e1e1e2a2a2a3737373030301414141919194646465858586e6e6e6060606565655454549898987575758686868f8f8fbdbdbd9292928c8c8ca7a7a7a7a7a7a1a1a1b8b8b8a2a2a29c9c9cb5b5b5bababaafafafc2c2c29d9d9db6b6b6b1b1b1a2a2a2aeaeaea6a6a6c1c1c1bfbfbfd3d3d3dbdbdbd6d6d6cacacabfbfbfcdcdcdd3d3d3d9d9d9d8d8d8d3d3d3d6d6d6d3d3d3c5c5c5a9a9a9bababa8686866767672d2d2d5959594646461515151d1d1d1818180f0f0f1c1c1c0000000909091818187474747676761c1c1c4141416464646a6a6a8989899090906e6e6e7474745454548d8d8d7777778686867171718d8d8d6161617171715353536767676363636f6f6f6f6f6f6e6e6e0000000808080f0f0f131313232323858585818181a3a3a3b3b3b3bebebeb5b5b5afafafb5b5b5b7b7b7aeaeaeb2b2b2c5c5c5b9b9b9c6c6c6c5c5c5b8b8b8c1c1c1b3b3b3b3b3b3c4c4c49c9c9c8b8b8b8c8c8c7474744343431b1b1b2b2b2b3737372b2b2b1010101a1a1a2424242323231b1b1b5d5d5d2525251717171e1e1e1c1c1c2424241d1d1d2929292f2f2f3d3d3d3636363f3f3fcdcdcdfffffffffffffffffffffffffdfdfdfffffffffffffffffffffffffffffffffffffffffffffffffffffffffffffffffffffffffffffffffffffffffffffffffdfdfdfffffffffffffefefefffffffffffff8f8f8ecececf5f5f5f5f5f5fafafaf0f0f0f6f6f6fafafaf8f8f8fafafadcdcdcc8c8c8d8d8d8e5e5e5b2b2b2fbfbfbe2e2e2f5f5f59c9c9c606060727272c0c0c0cdcdcdacacacc1c1c1dfdfdff3f3f3b1b1b1f0f0f0f6f6f6e8e8e8fefefec9c9c9ffffffb7b7b7dededeecececf3f3f3d5d5d5efefeffffffff7f7f7d3d3d3cbcbcbfcfcfce1e1e1d4d4d4dadadaf5f5f5ffffffc9c9c9c5c5c5e3e3e3fffffffffffffffffff5f5f5e9e9e9f7f7f7f4f4f4eaeaeae6e6e6d0d0d07d7d7d909090afafaf989898ffffff818181d9d9d9010101ffffffecececf8f8f8ffffffbbbbbb7d7d7de9e9e9f8f8f8808080878787fbfbfbd4d4d4959595ffffffc9c9c9c5c5c5f9f9f9f0f0f0f8f8f8c2c2c2bebebeddddddffffffc9c9c9fafafab5b5b5efefeffbfbfbefefefe6e6e6ffffff7878789c9c9cfbfbfbfffffff7f7f7848484a2a2a2d0d0d0dededefdfdfdefefefe6e6e6e5e5e5dbdbdbffffffe9e9e9fefefeebebebe7e7e7b2b2b2e4e4e4f2f2f2e8e8e8e9e9e9d2d2d2f6f6f6fffffffefefecdcdcdefefefcacacadadadab3b3b3ffffffdcdcdcf4f4f4cacacaefefeffbfbfb2e2e2ee2e2e2919191fffffffafafaf5f5f5e4e4e4f4f4f4f1f1f1f9f9f9f3f3f3f4f4f4ffffffbababa1414141a1a1a2d2d2d2424242222222828282323232b2b2b3636363d3d3d0a0a0a5e5e5e2121211f1f1f1313131e1e1e2b2b2b3d3d3d0707074545456464646868685757576262628787878a8a8a8989898787878e8e8e9090908989899292929b9b9bb0b0b0989898aaaaaa919191a8a8a89b9b9ba0a0a0929292c8c8c8a8a8a8a0a0a08888889d9d9dadadadb5b5b5aaaaaabdbdbddededec8c8c8e2e2e2f0f0f0d0d0d0ebebebd9d9d9d4d4d4dadadad7d7d7d3d3d3d9d9d9e0e0e0d4d4d4a7a7a75757574747472525255555553a3a3a1b1b1b0909090101011f1f1f0909091e1e1e5d5d5d878787949494a2a2a23636363939395858587d7d7d8f8f8f7e7e7e7272725f5f5f6060608484847979799898988383838686868787876a6a6a6060606262626464646767676666666767670e0e0e1b1b1b1818180909091515158888889d9d9daeaeaebdbdbdb2b2b2b5b5b5b4b4b4b3b3b3b4b4b4aeaeaea4a4a4a3a3a3b1b1b1bdbdbdd1d1d1b9b9b9ababababababb7b7b79c9c9c8686869d9d9d8f8f8f8484845a5a5a4848482f2f2f2424241717172929293636361313131515151212125050503636360e0e0e1919192626263232323030303131313131313838383232323c3c3ccbcbcbfffffffffffffffffffffffffffffffffffffffffffffffffffffffffffffffffffffffffffffffffffffffffffffffffffffffffffffffffffffffffffffffefefefffffffffffffafafafdfdfdfffffffffffff4f4f4e2e2e2fafafaedededd4d4d4dadadac4c4c4c2c2c2fcfcfcffffff9c9c9c9a9a9affffffe8e8e8bdbdbdb6b6b6d4d4d4e1e1e1b8b8b8c4c4c4f9f9f9d6d6d6d7d7d7ffffffc2c2c2ebebebe9e9e9ffffff9b9b9bfcfcfcf6f6f6d7d7d7b8b8b8eeeeeef7f7f7f9f9f9fffffff3f3f3f0f0f0e1e1e1f6f6f6f0f0f0e6e6e6cfcfcfc5c5c5fffffffafafafcfcfcf7f7f7fefefeddddddcdcdcdb6b6b6edededfefefefefefee2e2e2fffffff7f7f7fcfcfcfffffffffffffcfcfcbababaeeeeeed8d8d8f8f8f8bdbdbdfefefe080808f6f6f6fffffffefefed4d4d4f5f5f5f5f5f5797979595959c0c0c0d1d1d1f4f4f4c8c8c8d3d3d3eaeaeab9b9b9ffffffffffffd0d0d0e4e4e4b4b4b4dededeccccccddddddf7f7f7e1e1e1edededfdfdfdf7f7f7dbdbdbffffffffffffd0d0d0323232fffffffefefee0e0e0dedede7f7f7fe2e2e2cdcdcdfbfbfbebebebffffffeaeaeaf3f3f3ddddddbdbdbdc5c5c5edededf7f7f7eaeaeafbfbfbc4c4c4f6f6f6fffffffffffffafafadcdcdcededede0e0e0ccccccffffff767676d1d1d1dadadab0b0b0ececece8e8e8e7e7e7fdfdfd3f3f3fececec9b9b9bfffffff4f4f4fefefef4f4f4d5d5d5fdfdfdffffffe4e4e4fdfdfdfbfbfbc9c9c93434342c2c2c2a2a2a1515152323232a2a2a2424242828282525251e1e1e1c1c1c5050505c5c5c3e3e3e1f1f1f1111112727274141419e9e9e3232325757579696966f6f6f797979848484acacac9191918282828989897777779d9d9d818181a6a6a68585859696968c8c8c9a9a9a858585959595acacacacacac949494b8b8b87c7c7c939393949494b1b1b19f9f9fc2c2c2b4b4b4aeaeaedadadadfdfdfc8c8c8e8e8e8dadadad6d6d6e2e2e2efefefe6e6e6d0d0d0bfbfbfb6b6b68282826e6e6e4c4c4c2828283131314545454040400000002d2d2d1212121717170b0b0b7070707e7e7e9292929c9c9c8f8f8f4040403030308585857979798181816e6e6e7777777474745b5b5b4949499090909e9e9e7070707c7c7c7575757d7d7d6464645555557777776161617d7d7d848484262626070707181818181818040404525252838383a2a2a2aeaeaecdcdcdd1d1d1c9c9c9bcbcbcb4b4b4acacaca4a4a4a3a3a3b2b2b2a6a6a6b1b1b1b3b3b3b3b3b39e9e9e8f8f8faeaeaeababab9d9d9d7f7f7f8787876c6c6c6363633b3b3b0808085757571010101818181818182929291d1d1d4141411818181f1f1f1a1a1a1a1a1a1b1b1b2323232626263131313838382f2f2f393939c9c9c9fefefefefefefefefefffffffffffffffffffffffffffffffffffffffffffffffffffffffffffffffffffffffffffffffffffffffffffffffffffffffffffffffffffffffffffffffcfcfcfdfdfdffffffffffffffffffb8b8b8eeeeeee2e2e2fafafafbfbfbf2f2f2ffffffd9d9d9ffffffd5d5d5b2b2b2c7c7c7efefeff0f0f0ededed929292fefefef3f3f3fffffff8f8f8dcdcdcf6f6f6dfdfdfaaaaaaddddddf3f3f3f0f0f0d2d2d2c8c8c8e3e3e3f0f0f0fbfbfbd4d4d4fafafadededecececeffffffd9d9d9f6f6f6cececef3f3f3e9e9e9c8c8c8e8e8e8c9c9c9c1c1c1aeaeaec1c1c1ffffffddddddf5f5f5fdfdfdd2d2d2cdcdcdcfcfcff7f7f7edededbababac2c2c2c1c1c1999999909090939393b8b8b8ffffffd5d5d59c9c9c727272a9a9a9fefefefdfdfdb6b6b6090909202020c6c6c6d4d4d4c7c7c7fffffff6f6f6fcfcfcd2d2d29e9e9ea6a6a6f6f6f6bebebee8e8e8edededeaeaeaafafaffbfbfbdededef5f5f5f1f1f1d3d3d3e0e0e0ddddddffffffe4e4e4f3f3f3ffffffc4c4c4484848fcfcfce8e8e8fffffff6f6f64747476e6e6effffffc7c7c7f2f2f2e8e8e8fffffffafafaefefeff5f5f5ecececeeeeeefafafaffffffbcbcbcfffffff8f8f8e0e0e0eeeeeee8e8e8f2f2f2fffffff1f1f1edededb4b4b4ececece9e9e9ffffff909090ebebebfefefeecececffffff848484f5f5f5c7c7c7eaeaeaf2f2f2fefefeddddddfefefee9e9e9dcdcdcffffffd7d7d7ffffffbdbdbd2222222f2f2f3030302d2d2d1414141212120404041212121313132a2a2a1c1c1c3232323c3c3c4242424545450909094242424646465555556262626767674a4a4a8282827a7a7a6969699999999b9b9ba7a7a79d9d9d7b7b7b8181818989898989898383838a8a8a9d9d9d8d8d8d9999999a9a9a868686b3b3b39b9b9bafafafadadada7a7a7acacaca3a3a3bababaa5a5a5bcbcbcb1b1b1aeaeaebfbfbfd1d1d1cacacad1d1d1d7d7d7dddddddadadad3d3d3d4d4d4d0d0d0c4c4c48686864f4f4f4242422525251818186565652828281c1c1c1818181515152525255151515e5e5e5353535454545a5a5a6666665353536a6a6a5e5e5e7d7d7d8b8b8b6b6b6b6868687171715050509e9e9e525252a2a2a28787877e7e7e7979795a5a5a5d5d5d5c5c5c6969696a6a6a6868688080803d3d3d0b0b0b111111191919050505404040858585aaaaaab1b1b1b9b9b9b8b8b8bababac4c4c4cbcbcbc0c0c0b4b4b4b4b4b4b3b3b3a3a3a3b3b3b3a9a9a99c9c9cb3b3b39d9d9db3b3b39090908f8f8f7f7f7facacac7c7c7c6363633c3c3c3333335757571717172525251b1b1b2e2e2e1818182e2e2e1515152c2c2c1e1e1e1c1c1c1919192a2a2a2929293030302e2e2e2f2f2f3a3a3acacacafefefefefefefefefefffffffffffffffffffffffffffffffffffffffffffffffffffffffffffffffffffffffffffffffffffffffffffffffffffffffffffffefefefefefefffffffffffffffffffbfbfbfefefefffffffffffff8f8f8fcfcfcfcfcfcecececf3f3f3e9e9e9e7e7e7f7f7f7e7e7e7acacace6e6e6b3b3b3ffffffb4b4b4ffffffe3e3e3e3e3e3e9e9e9a1a1a1dfdfdffefefef3f3f3ffffffefefefbcbcbcfbfbfbfdfdfdc1c1c1f7f7f7d8d8d8efefeffefefee7e7e7fffffff1f1f1ffffffeaeaeaf0f0f0fefefef7f7f7b3b3b3d2d2d2fcfcfcf0f0f0edededebebebfdfdfdd4d4d4e2e2e2bfbfbfc1c1c1f4f4f4e7e7e7fffffff8f8f8e2e2e2ffffffffffffe5e5e5f5f5f5b2b2b2ffffffe4e4e4e0e0e0fefefea6a6a6151515fffffff9f9f99999992c2c2cfffffff7f7f7626262ecececccccccf7f7f7fcfcfcb4b4b4e5e5e58f8f8fddddddf3f3f3ffffffededede1e1e1fcfcfc737373fbfbfbc7c7c7e9e9e99a9a9affffffd8d8d8cbcbcbfbfbfbebebebeeeeeeffffff9c9c9c5f5f5fffffffeeeeeee8e8e8ffffffd0d0d0202020ffffffccccccccccccf7f7f7e0e0e0e9e9e9dfdfdfe7e7e7f7f7f7ebebebd8d8d8d7d7d7fefefee4e4e4f0f0f0dbdbdbd8d8d8898989ccccccb4b4b4ffffffe6e6e6d9d9d9d3d3d3f1f1f1898989edededefefefecececfdfdfdffffff8f8f8fe3e3e3b4b4b4fcfcfcf8f8f8e9e9e9fafafafcfcfcebebebe4e4e4d7d7d7fbfbfbffffffc1c1c11313131717172020202828281e1e1e1c1c1c1e1e1e0505051f1f1f2121213030302222225d5d5d2828283b3b3b2525254444445656565252524747476464647474748e8e8e7878787e7e7e9696969393939898989999997d7d7d8383837878788d8d8d9999999999998585859696969898988e8e8e9797979f9f9f9a9a9a979797cececeb1b1b1bcbcbcbbbbbbbbbbbbb8b8b8c1c1c1cacacad4d4d4b8b8b8b4b4b4c4c4c4c1c1c1c5c5c5d3d3d3c7c7c7c4c4c4b0b0b0b1b1b1a4a4a44545453e3e3e2a2a2a0e0e0e1111115555552222221717171111113c3c3c979797b4b4b49191913939395b5b5b5656565a5a5a5252528484841a1a1aaaaaaa6868686d6d6d6e6e6e7171715c5c5c5d5d5da8a8a86f6f6f7d7d7d8282829f9f9f5f5f5f6f6f6f5c5c5c6a6a6a6565656868688383831b1b1b0f0f0f1616161212121818180202026b6b6b929292929292c0c0c0b8b8b8bdbdbdc3c3c3b8b8b8c8c8c8c8c8c8c2c2c2afafafa7a7a79797979b9b9bababab9696969e9e9e9393937a7a7a8f8f8fababab9595958080806c6c6c6767673838383838381e1e1e2020202626260d0d0d1b1b1b3d3d3d1f1f1f1c1c1c1a1a1a1818183131311616162222222828283f3f3f383838363636bfbfbffffffffdfdfdfffffffffffffefefefffffffffffffffffffffffffffffffffffffffffffffffffffffffffffffffffffffffffffffffffffffffffffffffff9f9f9fffffffffffff7f7f7ffffffffffffe7e7e7eeeeeefefefef4f4f4f1f1f1f9f9f9f5f5f5e5e5e5fffffff9f9f9f4f4f4dadadafefefecdcdcdffffffefefefffffff989898fbfbfbfdfdfdd0d0d0ffffff8d8d8df7f7f7a2a2a2dcdcdcffffffd8d8d8b5b5b5fffffffefefee0e0e0e5e5e5cacacab2b2b2ffffffdcdcdc8e8e8ee5e5e5dfdfdfeaeaeaffffffe2e2e2c1c1c1f8f8f8bdbdbdf8f8f8e8e8e8dddddde0e0e0f9f9f9f7f7f7fbfbfbf9f9f9efefefd9d9d9c6c6c6d1d1d1fbfbfbf3f3f39d9d9dffffff626262e7e7e7c6c6c6e6e6e6d8d8d8c5c5c5a7a7a7000000fefefef3f3f3080808b2b2b2ffffffb2b2b2969696ffffffcdcdcdcfcfcfc4c4c4acacacbcbcbcc2c2c2c6c6c6fbfbfbf9f9f9e4e4e4e8e8e8eeeeee959595f0f0f0d2d2d2f8f8f8c6c6c6e6e6e6cacacae5e5e5fbfbfbedededfdfdfdfcfcfcf5f5f5cececeb9b9b9fffffff0f0f0fcfcfcfdfdfd2b2b2bacacacffffffc1c1c1f6f6f6f2f2f2e6e6e6d1d1d1e3e3e3fffffffefefeeaeaeabdbdbdfbfbfbc9c9c9fafafaeaeaeae8e8e8ecececd1d1d1fbfbfbc6c6c6fbfbfbf0f0f0d8d8d8ededed464646f3f3f3c6c6c6fffffff0f0f0f5f5f5555555c8c8c88d8d8df8f8f8f6f6f6fffffffffffff8f8f8ecececf3f3f3d5d5d5fefefeffffffbfbfbf0101012020201f1f1f2323232222222626263232321818181010101010102020202222222424246161612e2e2e2f2f2f3f3f3f5959596767676565655050507070708888888888889696968b8b8b7777778787879696968a8a8a8787878888887c7c7c6f6f6f8989899090906363638d8d8d9494948f8f8f979797a1a1a1808080c6c6c6abababaeaeaee1e1e1b5b5b5c6c6c6d7d7d7d4d4d4ddddddd7d7d7d4d4d4ccccccc8c8c8bbbbbbc5c5c5cccccce6e6e6c0c0c09292929999994343432b2b2b0707076363630808086363630303030f0f0f0707078c8c8cb3b3b3b7b7b79797974646465454546c6c6c6161615a5a5a6161615656567c7c7c6060608b8b8b7070706d6d6d5858588b8b8b808080b0b0b08e8e8ea1a1a15b5b5ba7a7a75959594949495757577070707a7a7a7d7d7d4343431717171717171212120b0b0b4141412b2b2b979797858585bebebebebebecacacaacacacc0c0c0b1b1b1d1d1d1cacacacececea4a4a48989897f7f7f9191918d8d8d8585857474748b8b8b7d7d7d8f8f8fa3a3a38f8f8f8787877878784c4c4c2121212525251212122424241515152a2a2a6363631111110e0e0e2323232a2a2a1212122e2e2e2222222929292e2e2e383838373737d5d5d5f6f6f6fffffffefefefdfdfdfffffffffffffffffffffffffffffffffffffffffffffffffffffffffffffffffffffffffffffffffffffffffffffffffffffffffffffafafafffffffffffffdfdfdfdfdfdf7f7f7f5f5f5dfdfdfffffffeeeeeefffffffffffff7f7f7ffffffd7d7d7ffffffe8e8e8f8f8f89c9c9ceaeaeac6c6c6f5f5f56e6e6ee1e1e1868686f2f2f2d5d5d5f6f6f6f5f5f5fcfcfceaeaeaf2f2f2a4a4a4ffffffb2b2b2efefefeeeeeee4e4e4fefefef1f1f1cdcdcdf9f9f9f4f4f4f1f1f1ffffffe2e2e2989898f6f6f6fffffffdfdfdd6d6d6e9e9e9ebebebfbfbfbefefeff8f8f8edededefefef9f9f9fefefeffffffff6f6f6f4f4f4f1f1f1a4a4a4ffffffd1d1d18e8e8eb7b7b7cececee2e2e2ffffffeeeeee8c8c8c1f1f1fffffff080808aeaeaefffffffefefe969696c8c8c8d3d3d3f1f1f1dadadaffffff262626fdfdfdadadadbfbfbfb0b0b0f8f8f8f6f6f6cbcbcbedededfffffff9f9f9e0e0e0c2c2c2cacacafdfdfd949494dadadaffffffdededee5e5e5f0f0f0fffffffcfcfc353535d6d6d6ffffffecececf7f7f7f1f1f10b0b0bf7f7f7f7f7f7a5a5a5fbfbfbf8f8f8f8f8f8ececece8e8e8dcdcdcf7f7f7ffffff888888ecececfefefebbbbbbd6d6d6fffffff3f3f3fdfdfdf7f7f7c8c8c8cfcfcfffffffe4e4e4777777ffffff333333ffffffedededffffffb3b3b3efefefc5c5c5ffffffe3e3e3ffffffe3e3e3ffffffe6e6e6fdfdfdfffffffcfcfcfcfcfcd4d4d43030301010101d1d1d1e1e1e2121212222221010101b1b1b1f1f1f1e1e1e1b1b1b0d0d0d1e1e1e2828283f3f3f5555554848487373736060607272727878785e5e5e8585856b6b6b8080807575756b6b6b757575858585969696969696969696abababadadad7e7e7e909090a0a0a0b5b5b59e9e9ebdbdbd929292c4c4c4c4c4c4aeaeaeb9b9b9d5d5d5bbbbbbe1e1e1d1d1d1d6d6d6dddddde4e4e4d7d7d7d9d9d9d8d8d8edededd4d4d4e4e4e4c1c1c1a0a0a0a9a9a9a0a0a08f8f8f3838381414142222220000001c1c1c5e5e5e050505040404838383c1c1c1aeaeae9d9d9d6464645656566767677e7e7e7f7f7f8b8b8b313131b0b0b0292929828282797979777777686868646464555555838383565656676767686868bababa5d5d5d6e6e6e6666666d6d6d5c5c5c6c6c6c6969697f7f7f5f5f5f1d1d1d1e1e1e1a1a1a000000050505808080b2b2b2999999c9c9c9d3d3d3d9d9d9cacacac2c2c2c2c2c2c8c8c8b6b6b6cdcdcda8a8a89a9a9aa4a4a4858585919191a3a3a39494948585859b9b9b818181b1b1b19797979393936464642b2b2b2626261e1e1e1c1c1c2020203636365252521c1c1c2424242020201313133535350a0a0a2e2e2e2828282c2c2c2e2e2e545454aeaeaefffffffffffffafafafffffffcfcfcfffffffffffffffffffffffffffffffffffffffffffffffffffffffffffffffffffffffffffffffffffffffffffffffffffffffcfcfcfffffffffffff9f9f9fffffffbfbfbc2c2c2d7d7d7d1d1d1fefefed1d1d1efefefd2d2d2dadadaeaeaeae4e4e4ffffffe7e7e7b7b7b7b2b2b2fbfbfb929292c3c3c3fdfdfdf0f0f0e6e6e6fefefed2d2d2d0d0d0eeeeeec5c5c5fafafafcfcfcffffffbfbfbfedededfcfcfcfbfbfbd0d0d0e5e5e5e2e2e2b9b9b9d8d8d8f5f5f5e1e1e1d4d4d4ffffffdfdfdfe9e9e9c0c0c0ffffffffffffe1e1e1ebebebf3f3f3fdfdfdeeeeeef5f5f5fefefebebebedededeefefeffcfcfcf6f6f6d3d3d3d9d9d9fdfdfd575757fafafaf4f4f4e3e3e3dfdfdffefefe7a7a7afafafa282828e3e3e3fffffff9f9f9e2e2e2111111cacacad6d6d6e0e0e0ffffff898989eeeeee9f9f9fc7c7c7e8e8e8545454ffffffd7d7d7ecececffffffd4d4d4555555e9e9e9fefefeb4b4b4c9c9c9dadadafbfbfbebebebfbfbfbdadadafdfdfdf2f2f2ffffff939393727272fefefef2f2f2f8f8f8f4f4f4000000a1a1a1f3f3f3ccccccedededfafafae9e9e9fefefee1e1e1ffffffd3d3d3bbbbbbfefefedbdbdbdcdcdcfafafaf0f0f0d7d7d7d7d7d7c1c1c1e0e0e0fefefec1c1c1b2b2b2d6d6d6e0e0e0fdfdfd494949fffffffcfcfcd5d5d5fafafac6c6c6fffffff6f6f6f5f5f5fcfcfcededededededffffffe6e6e6e1e1e1fffffffdfdfdc0c0c04949492828281414141b1b1b1a1a1a2929291d1d1d1818180707071b1b1b1e1e1e1b1b1b1212124141413c3c3c4747475a5a5a8a8a8a9f9f9f6e6e6e6969696c6c6c6161617d7d7d6767678b8b8ba5a5a58282828181819696967e7e7e959595959595a1a1a19898989f9f9fa4a4a49d9d9db4b4b4a4a4a4d2d2d2b3b3b3b9b9b9c5c5c5dcdcdcd6d6d6ddddddd0d0d0cfcfcfdadadad9d9d9e7e7e7efefefebebebcacacae1e1e1dededee0e0e0ccccccacacac9595956a6a6a5656560000003838381313131919191a1a1a3e3e3e2b2b2b767676b1b1b1acacacbcbcbc9696963232326262627c7c7c8c8c8c8f8f8f6060605c5c5c6060604b4b4b5454548686867777776868686060605d5d5d787878969696777777b3b3b3757575a7a7a75454546666666161617272727b7b7b6060607b7b7b7878781b1b1b1a1a1a1616161515150c0c0c2b2b2b9a9a9ab3b3b3c0c0c0c8c8c8cacacad1d1d1cbcbcbc1c1c1b8b8b8c0c0c0a7a7a7c4c4c4b6b6b6909090969696a0a0a09e9e9e9797978d8d8d8f8f8f8f8f8f7171719090908282825656562f2f2f4d4d4d1a1a1a2626261d1d1d2424242c2c2c1212122b2b2b1b1b1b1f1f1f1313132d2d2d1414142323233030302222223a3a3ad2d2d2fffffffffffff6f6f6fffffffefefefffffffffffffffffffffffffffffffffffffffffffffffffffffffffffffffffffffffffffffffffffffffffffffffffffffffffffffefefefffffffbfbfbfffffff9f9f9b2b2b2f0f0f0a1a1a1ecececbebebefffffffcfcfcfbfbfbc8c8c8f1f1f1eeeeeefcfcfcfbfbfb898989adadadbababaffffffedededeaeaeabababae8e8e8e4e4e4f4f4f4dcdcdcebebebe5e5e5fafafaedededbbbbbbc0c0c0bebebedadadacacacafffffffbfbfbfcfcfcf8f8f8e7e7e7ffffffd9d9d9eeeeeefffffff2f2f2e4e4e4ececece7e7e7f0f0f0d1d1d1ebebebebebebfafafaebebebcfcfcffffffff3f3f3fdfdfdfffffff0f0f0d9d9d9767676fcfcfca2a2a2ffffff4d4d4ddededeffffffdfdfdfa8a8a8ffffff151515ffffffebebebc2c2c29898988b8b8bdadadaf5f5f5d8d8d8f8f8f8b7b7b7dbdbdbeeeeeec1c1c1f7f7f7424242ffffffefefefdededef0f0f0d3d3d3999999ededede4e4e4e1e1e1b9b9b9f0f0f0cacacae3e3e3ffffffe0e0e0fdfdfdffffffe0e0e0ebebeb000000fffffffafafafbfbfbfbfbfbcbcbcb3c3c3cffffffefefefe4e4e4f4f4f4fafafae2e2e2cfcfcffbfbfbfefefef8f8f8cacacaf3f3f3d8d8d8e2e2e2f7f7f7cacacaeeeeeeffffffe9e9e9dfdfdfc8c8c8d1d1d1e1e1e1d7d7d7b0b0b0bebebeffffffececec888888cccccc000000fffffff9f9f9ffffffdcdcdcfffffff2f2f2ffffffebebebe5e5e5f3f3f3ffffffb1b1b11313133c3c3c0202021212121c1c1c2525252c2c2c3737371616161515151414141616162626263434343f3f3f7373738c8c8c8282829797978686867070707272727575758a8a8a7b7b7b7c7c7c8181818f8f8f8383836a6a6a878787868686a8a8a8a5a5a5aaaaaaacacacaaaaaababababfbfbfa6a6a6e4e4e4c3c3c3c4c4c4cacacaddddddd2d2d2e4e4e4d3d3d3d5d5d5e1e1e1dcdcdce4e4e4edededf0f0f0d6d6d6e1e1e1e1e1e1d1d1d1cdcdcd9898987272725454543838383737373232321818182121211313133c3c3c666666a9a9a9949494a4a4a4c4c4c48989894343437b7b7b8888888989898f8f8f5959596767674b4b4b3b3b3b4a4a4a7c7c7c8080806e6e6e6060606b6b6b8181818c8c8c7a7a7a7474749595955454547979795757576767676464647070706060607a7a7a8d8d8d4c4c4c0000001919191313130d0d0d1717177e7e7ea5a5a5a2a2a2c4c4c4c8c8c8d6d6d6d0d0d0c4c4c4bbbbbbd1d1d1c0c0c0b8b8b8c1c1c1a4a4a4a5a5a5c0c0c0a4a4a49a9a9aa6a6a69696969898988888889c9c9c7c7c7c8484843e3e3e4242422b2b2b2d2d2d2121213838382d2d2d2a2a2a1717172020201919192020202020202424241d1d1d2727273a3a3a323232d0d0d0fefefefefefefffffffffffffdfdfdfffffffffffffffffffffffffffffffffffffffffffffffffffffffffffffffffffffffffffffffffffffffffffffffffffffffffffff9f9f9fffffffffffff9f9f9fffffff3f3f3858585ffffffdcdcdcffffffe6e6e6dfdfdfdfdfdff1f1f1e7e7e7dcdcdcb3b3b3c2c2c29b9b9bc3c3c3d2d2d2fefefef0f0f0c6c6c6ffffffecececd5d5d5e5e5e5f4f4f4f0f0f07d7d7dffffffe3e3e3fafafac6c6c6c0c0c0fafafab0b0b0fcfcfcebebebfffffff1f1f1c0c0c0f1f1f1f3f3f3eeeeeeccccccf0f0f0f8f8f8dededefafafae7e7e7ffffffe5e5e5e7e7e7f8f8f8fffffff5f5f5f2f2f2ffffffd2d2d2cbcbcbe0e0e0afafaf8b8b8bf5f5f5eaeaeaf4f4f4474747ebebebe7e7e79b9b9bc1c1c1c2c2c2afafafa9a9a9e0e0e0afafafbcbcbcfffffff1f1f1f4f4f4ffffffe5e5e5ddddddf4f4f4c6c6c6aeaeaef6f6f6525252fbfbfbffffffd6d6d6fafafacfcfcfffffffd8d8d8d2d2d2959595bbbbbbf1f1f1e6e6e6fdfdfdffffffdadadaf0f0f0e1e1e1cfcfcfffffff060606fefefef5f5f5ecececeaeaeaffffff6868689d9d9deeeeeedbdbdbddddddfffffff9f9f9f3f3f3fafafafbfbfbf6f6f6f2f2f2c4c4c4e6e6e6dcdcdce6e6e6fafafae2e2e2f4f4f4f3f3f3fdfdfdffffffc4c4c4f6f6f6d4d4d4b0b0b0f8f8f8565656ffffff9f9f9fffffff252525f7f7f7f1f1f1fbfbfbeaeaeaffffffeeeeeefafafad8d8d8edededffffffffffffcdcdcd0b0b0b2a2a2a3131311b1b1b2d2d2d2f2f2f2d2d2d2525251818182020201111111111111a1a1a5d5d5d7474745252528484849191917575757676765a5a5a5454546b6b6b8080805e5e5e7d7d7d8585857a7a7a8d8d8d9494949e9e9e9e9e9ea8a8a8b6b6b6acacacafafafaaaaaab9b9b9c8c8c8b8b8b8bdbdbdd3d3d3cfcfcfdadadae2e2e2dcdcdce6e6e6f6f6f6e9e9e9ebebebe5e5e5e0e0e0d2d2d2e1e1e1edededdbdbdbd7d7d7cececed2d2d26b6b6b4848484343431313139090900303031919191515153535354343435e5e5eababab8e8e8e8e8e8e8989896666665e5e5e7d7d7d9191918282829494946969696565656464641e1e1e4242427878788484846060605f5f5f7676764e4e4e8585856868688383839696968c8c8c6c6c6c6464645454546464647272727676765d5d5d828282666666242424131313151515151515323232393939c8c8c8cacacad5d5d5d2d2d2d3d3d3d1d1d1cacacacdcdcdc2c2c2cecececacacab0b0b0b8b8b8bebebe9a9a9ab8b8b89393939090909090909c9c9c7676769d9d9d8484847878784d4d4d7d7d7d2c2c2c3131310000005454546363631919192121211010101f1f1f2828281e1e1e1d1d1d2d2d2d272727363636414141bababafffffff5f5f5fffffffffffffdfdfdfffffffffffffffffffffffffffffffffffffffffffffffffffffffffffffffffffffffffffffffffffffffffffffffffffffffffffffbfbfbfcfcfcfffffffdfdfdffffffffffffcdcdcdbababac3c3c3f6f6f6f8f8f8ffffffdfdfdff1f1f1fdfdfde4e4e4c3c3c3e7e7e7f0f0f09c9c9cafafafdbdbdbc4c4c4efefefaaaaaaffffffffffffaeaeaeaaaaaaf9f9f9f1f1f1fbfbfbefefeffdfdfde9e9e9d1d1d1fbfbfbfcfcfcfbfbfbfafafadcdcdcecececf7f7f7ffffffffffffffffffbebebefafafacacacaffffffeeeeeeeeeeeeefefefd9d9d9e8e8e8e7e7e7dcdcdce0e0e0dfdfdfd9d9d9cbcbcbe2e2e2fdfdfd7878789f9f9fffffffffffff949494fffffffefefeffffffe9e9e95d5d5d7b7b7bc2c2c2ececece1e1e1f9f9f9cdcdcdfcfcfcbcbcbc9a9a9ad9d9d9f0f0f09a9a9affffff000000ffffffeaeaeac6c6c67d7d7dffffffd3d3d3ffffffc4c4c4dcdcdceeeeeefefefeddddddffffffe6e6e6a5a5a5fcfcfcddddddeaeaeafcfcfcb6b6b6e1e1e1e5e5e5aeaeaeffffffddddddeaeaeacacacafafafaaaaaaa535353ffffffc1c1c1d0d0d0f5f5f5ffffffe5e5e5e8e8e8f3f3f3fafafafefefefafafaf4f4f4a9a9a9f9f9f98e8e8ee0e0e0fffffffdfdfde0e0e0f2f2f2ffffffbcbcbceeeeeeffffffb4b4b4e4e4e4fefefeb8b8b84a4a4afffffffdfdfdfdfdfdf2f2f2fbfbfbffffffffffffdcdcdcfffffff6f6f6dcdcdc7a7a7ab1b1b10707070101013b3b3b1f1f1f1919192323232828281212123d3d3d3939391e1e1e2121214545452c2c2c8b8b8b6e6e6e8181817676766c6c6c5d5d5d5a5a5a8989895d5d5d5555555757578181819191918383838a8a8a9494949a9a9ab1b1b1a7a7a7c1c1c1b0b0b0a7a7a7bebebeb0b0b0c4c4c4dadadabcbcbcd6d6d6cbcbcbcecececcccccd5d5d5d0d0d0dddddde7e7e7eeeeeee1e1e1e4e4e4dededee2e2e2e0e0e0d7d7d7cccccca6a6a6a6a6a65555552f2f2f1f1f1f2424241313130202022323230c0c0c4040404242427676768f8f8f7777776666666464646060607272727b7b7b9191919393939595955858586767675050502828282c2c2c7575758080808080805656566b6b6b7f7f7f6a6a6aa3a3a3a9a9a99a9a9a5959597b7b7b5a5a5a5a5a5a6060607171717979794646465c5c5c5d5d5d0b0b0b0202021212123a3a3a1212120b0b0b7070709d9d9da6a6a6b2b2b2e8e8e8d5d5d5d1d1d1bebebecfcfcfd6d6d6d1d1d1d5d5d5c8c8c8c7c7c7b3b3b3a3a3a3a3a3a3989898a7a7a77777779292928686867b7b7b6b6b6b9e9e9e6a6a6a5e5e5e2323233131313636362525251818182424242323232020201515153030301b1b1b1e1e1e3030301515153e3e3ef2f2f2fffffffffffffafafaf6f6f6fffffffffffffffffffffffffffffffffffffffffffffffffffffffffffffffffffffffffffffffffffffffffffffffffffffffffffffffffffffffff8f8f8fcfcfcfffffffefefef4f4f4e7e7e7eeeeeef1f1f1939393fafafae0e0e0ffffff838383b7b7b7b4b4b4f5f5f5eaeaeafffffff8f8f8d0d0d0ffffffe7e7e7e8e8e8ffffff525252e9e9e9fffffffcfcfcbdbdbda3a3a3afafafc3c3c3e3e3e3dcdcdcffffffd7d7d7efefefcdcdcdc4c4c4ebebebf3f3f3c7c7c7f3f3f3e9e9e9d5d5d5ffffffe9e9e9fcfcfcc1c1c1ebebebfffffff8f8f8fcfcfce6e6e6fffffffbfbfbfffffffefefef0f0f0fcfcfcefefefa9a9a9707070c7c7c7efefef000000ffffffffffff3d3d3dcdcdcd696969c1c1c1d8d8d8fdfdfdffffffa8a8a8e8e8e8e3e3e39f9f9fdadadafffffffafafad1d1d1c0c0c0e8e8e8454545f9f9f9dcdcdcffffff3d3d3dffffffffffffedededf1f1f18a8a8ae4e4e4aaaaaad4d4d4616161bfbfbfdadadaedededd1d1d1fffffffefefedcdcdce4e4e49e9e9edbdbdbeaeaead0d0d0d5d5d5eeeeeefffffff6f6f6161616c3c3c3fcfcfce5e5e5f8f8f8e5e5e5efefefd9d9d9fdfdfdebebeba8a8a8e4e4e4f6f6f6f4f4f4f3f3f3fcfcfcf5f5f5737373c6c6c6dededee6e6e6e5e5e5fcfcfccacacaf9f9f97c7c7ceaeaea5c5c5cc7c7c7020202fdfdfdd7d7d7cbcbcbfefefedadadae6e6e6ebebebfefefefdfdfdc6c6c6686868fdfdfdbdbdbd0606060606061414145151512d2d2d1b1b1b2222221313133333332a2a2a2e2e2e6767675252526464644f4f4f6e6e6e8c8c8c7a7a7a6c6c6c7c7c7c7e7e7e6060608787877171717878787d7d7d8b8b8b8f8f8f909090a7a7a7bbbbbbadadadacacaca4a4a4cbcbcbb1b1b1c4c4c4b9b9b9c3c3c3afafafcacacad3d3d3dadadae2e2e2d2d2d2dfdfdfdcdcdce1e1e1d2d2d2cfcfcfd6d6d6e9e9e9d5d5d5d2d2d2e0e0e0b3b3b3c0c0c0c4c4c4a3a3a32b2b2b3a3a3a4f4f4f4b4b4b0505051e1e1e0c0c0c3c3c3c555555b4b4b49b9b9ba6a6a68f8f8f8080807c7c7c646464919191a6a6a6949494a5a5a5aeaeae6565656c6c6c4949493333333333335555557777775c5c5c7575754a4a4a8181817777777676768989899999999999995c5c5c4646465e5e5e7070705e5e5e6a6a6a4c4c4c3d3d3d1111110303032121213131311313131b1b1b0202023b3b3bbcbcbc9a9a9ac9c9c9c4c4c4cececec6c6c6e1e1e1bababacbcbcbdedededadadaccccccd5d5d5bdbdbdc4c4c4b1b1b19696969393939d9d9d9191919a9a9a8484849696968383839a9a9a7878784747472e2e2e8e8e8e0202022323231d1d1d2424242c2c2c1c1c1c1b1b1b2424242727270d0d0d2a2a2a747474d8d8d8fafafafffffffefefefffffffdfdfdfffffffffffffffffffffffffffffffffffffffffffffffffffffffffffffffffffffffffffffffffffffffffffffffffffffff7f7f7fffffffffffffcfcfcfffffffefefefffffff0f0f0e3e3e3b8b8b8c9c9c9e8e8e8f3f3f3ebebebffffffc6c6c6b6b6b6e3e3e3e7e7e7e5e5e5a7a7a7959595fafafaeeeeeeebebebf6f6f6f7f7f7cececeb8b8b8dcdcdc7c7c7cfcfcfcffffffe2e2e2c4c4c4efefeffdfdfdedededd5d5d5d3d3d3fafafae5e5e5fffffffffffff2f2f2d0d0d0dadadaf8f8f8f2f2f2f9f9f9e7e7e7fafafaffffffe7e7e7e5e5e5fefefee7e7e7ebebebf5f5f5dbdbdbf1f1f1d4d4d4a1a1a1abababecececf7f7f7dfdfdf5e5e5efcfcfcfbfbfb010101fafafa7f7f7f9c9c9cb0b0b0bfbfbfedededb2b2b2bababaf5f5f5929292fcfcfcf7f7f7c7c7c7bababafafafa0a0a0affffffeeeeeed8d8d8ffffff5a5a5af7f7f7fcfcfcc0c0c0d3d3d3efefeff9f9f9848484f7f7f7bfbfbfe8e8e8c1c1c1f5f5f5f8f8f8edededeaeaeaf3f3f3c6c6c6efefef4d4d4dffffffe4e4e4e4e4e4fafafaf4f4f4d6d6d6c9c9c9000000ffffffcececec4c4c4eeeeeefafafaedededfafafaf0f0f0e4e4e4e6e6e6d8d8d8e5e5e5f8f8f8e4e4e4dcdcdcfffffff9f9f9fbfbfbc9c9c9fffffff2f2f2b1b1b1ffffffe2e2e2d2d2d2a3a3a3cececea3a3a3fffffff2f2f2eaeaeaf1f1f1ffffffedededfffffff5f5f5fcfcfc727272919191ffffffb8b8b81414141616161010101515154a4a4a2828282929291c1c1c0808081010103333333c3c3c3c3c3c5959594242426060607b7b7b8a8a8a8989896262627676769a9a9a6f6f6f7474748d8d8d9c9c9ca4a4a4a6a6a6a8a8a8b4b4b4b3b3b3c9c9c9b4b4b4b4b4b4cececed4d4d4cbcbcbc4c4c4c7c7c7cececed9d9d9d0d0d0cbcbcbdfdfdfefefefe6e6e6d9d9d9e5e6e4dddedcdfe0dee5e6e4d2d3d1ebecead2d2d2cbcbcbbababac4c4c49897996e6d6f2f2e30333234504f510d0c0e1010102a2a2a3d3d3d717171808080a7a7a7a7a7a7b3b3b3b2b2b28888885b5b5b6d6d6dacacacacacac8e8e8ea9a9a9a7a7a78c8c8c3939395858583939393d3d3d4f4f4f7b7b7b6262627171715f5f5f5d5d5d898989a2a2a27979798d8d8d8888885a5a5a5f5f5f5353536a6a6a6565656262626b6b6b5b5b5b2727270000004949490101011515151919191b1b1b0d0d0d9c9c9cd0d0d0c2c2c2cdcdcdddddddd7d7d7d0d0d0cbcbcbc8c8c8bebebec3c3c3cfcfcfc7c7c7c2c2c2d3d3d3bbbbbbb1b1b1bbbbbbb0b0b0a3a3a38f8f8f9c9c9c8b8b8b7575759595958383834d4d4d1e1e1e4e4e4e1a1a1a2020204141412222221c1c1c1d1d1d232323191919171717181818585858555555b9b9b9fbfbfbfffffff7f7f7fffffffefefefffffffffffffffffffffffffffffffffffffffffffffffffffffffffffffffffffffffffffffffffffffffffffffffffefefefffffffffffffefefefefefefffffffffffffffffffefefee7e7e7ffffffc1c1c1cbcbcb929292f4f4f4e6e6e6cececeafafafdcdcdcffffffeeeeeee9e9e9d1d1d1bbbbbbbcbcbccececeb7b7b7eaeaead3d3d3fefefed2d2d2d4d4d4f5f5f5d6d6d6b3b3b3ffffffe9e9e9b5b5b5dfdfdffbfbfbd2d2d2eaeaeaf1f1f1fefefea6a6a6e4e4e4e9e9e9dfdfdfe0e0e0fefefefcfcfcf8f8f8f3f3f3fbfbfbf4f4f4fcfcfcf9f9f9edededf4f4f4edededf1f1f1cdcdcde8e8e8a1a1a1dededeaeaeaed9d9d9575757fefefeffffff9c9c9cb2b2b2d4d4d4f9f9f9bebebedbdbdbe5e5e5d2d2d2f4f4f4edededd1d1d1bdbdbdffffffd0d0d0c6c6c6f7f7f7e8e8e8909090efefefefefefc9c9c9ffffff626262fffffff6f6f6f3f3f3dbdbdbabababdfdfdfffffff7f7f7fb3b3b3dfdfdfccccccf7f7f7fbfbfbf1f1f1f6f6f6fdfdfdd3d3d3e1e1e19999996a6a6ab9b9b9fbfbfbecececfdfdfdaeaeaeffffff8d8d8d676767edededbdbdbde1e1e1f5f5f5ffffffe8e8e8f5f5f5e1e1e1fffffff3f3f3dcdcdcefefefdfdfdff6f6f6f4f4f4f3f3f3d5d5d5fbfbfbe9e9e9c4c4c4ccccccfcfcfcb4b4b4f8f8f8d7d7d76b6b6bb1b1b1fafafae5e5e5dadadad9d9d9f6f6f6eeeeeef6f6f6f8f8f8a1a1a16b6b6bb2b2b2ffffffc5c5c50909090b0b0b0000001d1d1d2020204b4b4b1717171d1d1d0101011515155c5c5c8383835353536868684949494b4b4b9090908b8b8b5353539393937878787878789999997171718e8e8ea4a4a4878787a4a4a4aeaeaec8c8c8a9a9a9b9b9b9d4d4d4d3d3d3dbdbdbc0c0c0d1d1d1cfcfcfddddddc6c6c6d4d4d4dadadae2e2e2e0e0e0dbdbdbd7d7d7e5e5e5e4e5e3e9eae8e6e7e5e3e4e2d7d8d6d6d7d5e3e3e3c5c5c5b1b1b196969669686a4d4c4e29282a5d5c5e2221231615172626261c1c1c4747478a8a8a767676abababacacac9595959090906d6d6d6e6e6e9d9d9d8484848989897a7a7a8787878b8b8b9898983d3d3d4949493b3b3b4343434949496f6f6f6868685555554d4d4d8d8d8d636363626262979797b5b5b54141418282825a5a5a5d5d5d5b5b5b6969695f5f5f7171717f7f7f6e6e6e4c4c4c0808081e1e1e1111111010102828282323232626268a8a8ab1b1b1cacacacccccce2e2e2cdcdcdd0d0d0d0d0d0cdcdcdc6c6c6bfbfbfc3c3c3cacacacacacac7c7c7bfbfbfbdbdbd9d9d9dacacac9999998686868080808181817575756e6e6e2626268484843b3b3b1f1f1f4f4f4f0303031e1e1e2323231919191f1f1f1e1e1e2d2d2d000000898989161616c7c7c7fffffff3f3f3fffffff8f8f8fffffffffffffffffffffffffffffffffffffffffffffffffffffffffffffffffffffffffffffffffffffffffffffffffffffffefefefffffffffffffefefefefefefffffffffffffcfcfcffffffcececef8f8f8ffffff959595d9d9d9a1a1a1bcbcbcf4f4f4ffffffdcdcdc424242abababffffffffffffc3c3c3fbfbfbd3d3d3f1f1f1c6c6c6fcfcfce4e4e4d6d6d6f2f2f2dcdcdcb4b4b4d6d6d6eaeaeaf6f6f6f6f6f6dededee6e6e6fefefef3f3f3e2e2e2fefefeb4b4b4f3f3f3dfdfdfececece8e8e8f7f7f7fdfdfdededede6e6e6e4e4e4edededfffffffdfdfdfdfdfdf6f6f6f3f3f3f9f9f9cbcbcbb0b0b09f9f9fc4c4c4fbfbfb7a7a7a9f9f9fffffffffffff989898bebebee1e1e1eaeaead9d9d9fdfdfdc3c3c3dfdfdfd7d7d7f7f7f7757575ebebebb6b6b69c9c9cffffffbababa515151bfbfbfc4c4c4fefefecfcfcffdfdfd848484fafafafcfcfcfbfbfbe6e6e6a9a9a9ffffffd4d4d48a8a8affffffcacacad3d3d3fffffff1f1f1f5f5f5e9e9e9e3e3e3c8c8c8e2e2e2ffffffa0a0a0444444fffffff0f0f0f8f8f8f0f0f0f9f9f9ffffff040404efefefbbbbbbffffffe4e4e4eeeeeee9e9e9fffffff9f9f9f8f8f8dcdcdcffffffffffffedededd7d7d7e8e8e8fffffff1f1f1e2e2e2f8f8f8f7f7f7ffffffebebebdcdcdcdededea0a0a0c4c4c4d1d1d1f3f3f3e4e4e4edededfefefefdfdfdfdfdfdffffffffffff545454a0a0a08d8d8dffffffbcbcbc1a1a1a0101011e1e1e2020201212123737374949490101012121213131312828283c3c3c2d2d2d3e3e3e6969696f6f6f6565657f7f7f6464646e6e6e7e7e7e9696968181819b9b9ba7a7a7a2a2a29b9b9ba4a4a4b9b9b9d4d4d4d5d5d5d4d4d4d2d2d2dfdfdfd0d0d0dadadabcbcbccfcfcfe6e6e6c2c2c2c5c5c5c4c4c4dadadadbdbdbdcdcdcdbdbdbf1f1f1dcdddbdcdddbe0e1dfe8e9e7dbdcdad6d7d5e1e1e1c1c1c1c1c1c18e8e8e4c4b4d09080a939294302f310201031514161313136666668d8d8d8787879a9a9aababab8e8e8e929292a0a0a07a7a7a656565a1a1a19d9d9da7a7a77070706666666868685c5c5c4b4b4b2626264343434b4b4b4e4e4e7171716b6b6b5d5d5d7777773d3d3d9d9d9d8d8d8d6b6b6b5c5c5ca7a7a77070705a5a5a6161615e5e5e5c5c5c6b6b6b4747477f7f7f8d8d8d8787871c1c1c0000002424241313131d1d1d1d1d1d272727656565a4a4a4a0a0a0dadadabfbfbfc3c3c3d9d9d9c8c8c8c7c7c7cbcbcbcacacad6d6d6d6d6d6c0c0c0bfbfbfaeaeaec7c7c7acacacabababadadada6a6a6a3a3a3a0a0a07d7d7d6d6d6d4242424f4f4f4343432d2d2d0404042e2e2e1818182525252626261616162c2c2c000000bcbcbc0f0f0f2b2b2bc9c9c9fcfcfcf9f9f9fefefefffffffffffffffffffffffffffffffffffffffffffffffffffffffffffffffffffffffffffffffffffffffffffffffffffffffffffffefefefffffffffffffefefefffffffffffffdfdfdf9f9f9ebebebf5f5f5e2e2e2f6f6f6fcfcfcaaaaaaf0f0f0d7d7d7fcfcfce7e7e7828282ffffff828282afafaffcfcfcf8f8f8b0b0b0f6f6f6ddddddc1c1c1f5f5f5eaeaeaffffffe7e7e7fdfdfdfafafafffffffbfbfbe1e1e1fafafaf7f7f7f6f6f6c7c7c7f0f0f0f0f0f0fbfbfbf8f8f8f9f9f9ffffffd5d5d5ffffffe1e1e1f5f5f5f8f8f8fefefefdfdfdf6f6f6dededefcfcfcd8d8d8edededfefefe727272a3a3a3a4a4a4cacacaffffffbababab2b2b2ffffffcfcfcfedededffffff000000d3d3d3c1c1c1dfdfdf666666ffffffd3d3d3dededef5f5f57a7a7ae7e7e7e7e7e7e4e4e4eeeeeeededed909090c6c6c6fffffffdfdfdc0c0c0ffffff757575ffffffedededfffffff7f7f7989898e1e1e1f7f7f7e2e2e2d4d4d4d7d7d7d4d4d4fefefef3f3f3ebebebfffffff2f2f2e1e1e1ffffffa6a6a6ffffff545454eaeaeadededef2f2f2ffffffffffffefefefaeaeae606060ffffff909090fbfbfbf6f6f6cececeecececf4f4f4f5f5f5f6f6f6f7f7f7f9f9f9e8e8e8e5e5e5ecececfafafaeeeeeeffffffdededee8e8e8c5c5c5878787e1e1e1dadadae9e9e96b6b6be6e6e6efefefe9e9e9ecececd7d7d7f8f8f8d8d8d8ffffff696969b2b2b26e6e6ef1f1f1fdfdfdbdbdbd0d0d0d1414141515152727270808080f0f0f3b3b3b2c2c2c1616164c4c4c444444555555aaaaaa6666663a3a3a6262625151516d6d6d5151517a7a7a7878789b9b9b848484aeaeaeadadada5a5a5c2c2c2c0c0c0c4c4c4c8c8c8d5d5d5dcdcdce1e1e1d2d2d2c3c3c3cecececfcfcfccccccd4d4d4dadadad2d2d2c5c5c5d8d8d8dededeececece4e4e4e9e9e9f9faf8dbdcdadadbd9e8e9e7d0d1cfe9eae8dadadad5d5d58383834343431716184c4b4d403f410504062625272322240909093b3b3b7373737a7a7ab8b8b8a1a1a1b2b2b2bcbcbc8d8d8d6464647d7d7d9696967a7a7a7979797a7a7a6464647171715252523e3e3e4747474343434747475b5b5b6565655e5e5e606060595959717171838383616161707070b2b2b23636367b7b7b5656565151516e6e6e6565657878786464647d7d7d6666669292926e6e6e0000001a1a1a1313130d0d0d1111110e0e0e4444449b9b9bb6b6b6c2c2c2e0e0e0e6e6e6d0d0d0c6c6c6ccccccd3d3d3cbcbcbc9c9c9d2d2d2d6d6d6dededeb9b9b9bababab9b9b9a9a9a9b6b6b6a1a1a18e8e8eb0b0b07676766969696868689191913f3f3f3030303838382525252323232525251818182c2c2c0b0b0b646464717171000000262626c0c0c0fefefefffffffffffffefefefcfcfcfffffffffffffffffffffffffffffffffffffffffffffffffffffffffffffffffffffffffffffffffffffffffffffffffffffffffffffefefefefefefffffffffffffcfcfcf7f7f7f4f4f4edededf4f4f4f6f6f6ffffffd4d4d4979797bababae0e0e0e2e2e2d4d4d4e1e1e1eeeeeef5f5f5c0c0c0ffffff666666fafafac8c8c8bcbcbcbcbcbc9b9b9bbababaf9f9f9f5f5f5cfcfcfdbdbdbffffffefefefe6e6e6fdfdfde0e0e0fafafaecececf2f2f2ebebebe3e3e3f5f5f5e8e8e8f4f4f4e5e5e5e1e1e1fffffffafafae9e9e9e3e3e3e8e8e8f5f5f5fbfbfbefefefeeeeeecbcbcbfffffff4f4f47b7b7bd6d6d6ffffffccccccf1f1f1fffffffdfdfdfafafaf9f9f96f6f6fffffff8b8b8bdedededcdcdcd9d9d9d0d0d09191918b8b8bf2f2f2bdbdbdc2c2c2fffffff4f4f4d6d6d6707070edededf4f4f4fafafad0d0d0ffffffc4c4c4ffffffcfcfcfeeeeeedbdbdbc1c1c1f5f5f5cfcfcfa3a3a3eeeeeee5e5e5edededf8f8f8fcfcfcf8f8f8eeeeeed6d6d6ffffffbababac1c1c1ffffff4545458e8e8edededee9e9e9fffffffdfdfde0e0e0f2f2f21e1e1ebdbdbde4e4e4f7f7f7ebebebffffffe4e4e4e0e0e0f2f2f2f3f3f3f2f2f2eeeeeeffffffedededd6d6d6eaeaead9d9d9eaeaeae8e8e8cfcfcff6f6f6ffffff8f8f8fd2d2d2eaeaea9b9b9bffffffb3b3b3fefefef3f3f3f8f8f8f1f1f1ffffffe3e3e37a7a7a676767c4c4c4c6c6c6ecececbfbfbf0000000404040909091313133030301313130808084545454242423232324141415454546d6d6d9a9a9a6a6a6a6161615d5d5d5f5f5f9797977878788a8a8a9f9f9f9e9e9eacacacb9b9b9c8c8c8c5c5c5cdcdcdc1c1c1d0d0d0cbcbcbd6d6d6d8d8d8cdcdcdc5c5c5d3d3d3d0d0d0d1d1d1dfdfdfd8d8d8d4d4d4d3d3d3e5e5e5e6e6e6ededede9e9e9ecececebeceaedeeecf3f4f2e9eae8c7c7c7dededeb2b2b28888886f6f6f4444442121214f4f4f0000011312140d0c0e171618090909363636717171777777aaaaaa989898bebebe8f8f8f8888886868689191917a7a7a8787876c6c6c8b8b8b7979798686863131315959593535355353534949494f4f4f5f5f5f5d5d5d6969695757577171717d7d7d8383838888887979798484846060606464646969696b6b6b5a5a5a5454548080807070708f8f8fb5b5b5cbcbcb0101012727271e1e1e1b1b1b131313282828030303696969bdbdbda3a3a3cfcfcfd4d4d4e1e1e1d0d0d0babababcbcbccfcfcfd2d2d2cbcbcbccccccbcbcbccececeafafafd3d3d3aeaeaec1c1c1a4a4a4c1c1c1a4a4a47777778a8a8a7e7e7e7676763434344141412020202a2a2a2424242727271b1b1b1f1f1f4444446e6e6e0000003c3c3c5c5c5cd8d8d8fbfbfbfcfcfcfafafafffffffffffffffffffffffffffffffffffffffffffffffffffffffffffffffffffffffffffffffffffffffffffffffffffffffffffffffffffffffffefefefefefefffffffffffffcfcfcf7f7f7fefefed7d7d7ececece5e5e5e3e3e3ddddddd3d3d3c8c8c8eaeaeaf6f6f6fafafaf4f4f4f7f7f7ffffffc5c5c5ffffffaeaeaec3c3c3e8e8e8fbfbfbbcbcbcffffffcacacafdfdfdfafafaffffffecececa1a1a1d9d9d9f2f2f2ddddddecececf6f6f6f0f0f0fefefeffffffededede5e5e5e4e4e4ddddddeaeaeaf6f6f6f3f3f3f2f2f2fefefeffffffe8e8e8f8f8f8f3f3f3fafafae4e4e4ffffffeaeaea9a9a9a9c9c9ce7e7e7f9f9f9e6e6e6fffffff7f7f7f1f1f1d4d4d4eeeeeed4d4d4b6b6b6c9c9c9fcfcfcd3d3d3f1f1f1fcfcfc7e7e7ed3d3d3f0f0f0c7c7c7d6d6d6dadadaf3f3f3e5e5e59b9b9beeeeeee8e8e8ffffffb4b4b4e5e5e5dededefcfcfcf5f5f5fafafae4e4e4a6a6a6e1e1e1d0d0d0ffffffd8d8d8edededefefeffafafaececece4e4e4ffffffc6c6c6dededee2e2e2747474f6f6f6868686949494e6e6e6fefefeffffffeaeaeaffffffffffffa1a1a1414141fffffff3f3f3dbdbdbe5e5e5fffffff0f0f0f1f1f1fffffff6f6f6fdfdfdecececf5f5f5f9f9f9dededee8e8e8e9e9e9ebebebffffffc1c1c1eaeaeae5e5e5c0c0c0c0c0c0abababfbfbfbb8b8b8c7c7c7dfdfdffbfbfbe7e7e7d2d2d2929292cbcbcbededed9898988a8a8affffffbdbdbd0d0d0d0808080202022222222525252020201111111717176060602828287070705c5c5c6666666464647878786363635f5f5f5c5c5c9a9a9aa9a9a9949494a4a4a4b5b5b5c7c7c7c8c8c8bbbbbbc1c1c1cececedcdcdcdadadac7c7c7d2d2d2c2c2c2cbcbcbcececee9e9e9ccccccdbdbdbf0f0f0dfdfdfd0d0d0d5d5d5e5e5e5ebebebeaeaeaf3f3f3fbfbfbfafbf9e1e2e0d4d5d3e9eae8e1e1e1c0c0c0c2c2c2bcbcbc7979793434342f2f2f1818181817191c1b1d2625270d0c0e141414393939565656838383b6b6b68c8c8c9292929a9a9a8686866767676d6d6d525252a2a2a28080807878786969696969694242423434343838384d4d4d5050505050506060606e6e6e7575753d3d3daeaeae7373736a6a6a6262627e7e7e7171717070706060605454546767676262627b7b7bababab6464649b9b9ba3a3a3ededed0a0a0a3636362020200404041414141f1f1f2323230f0f0fa7a7a7d8d8d8c6c6c6ebebebcdcdcddcdcdcd2d2d2c4c4c4cbcbcbccccccc6c6c6cbcbcbd2d2d2bdbdbdc3c3c3b8b8b8d7d7d7b3b3b3c1c1c1adadad989898a0a0a0a4a4a48282827575754949494141413030301111112929294646461010105757573939391c1c1c5959596d6d6d1a1a1ac4c4c4fffffff8f8f8fffffff8f8f8fffffffffffffffffffffffffffffffffffffffffffffffffffffffffffffffffffffffffffffffffffffffffffffffffffffffefefefffffffffffffefefefffffffffffffdfdfdf9f9f9fffffff6f6f6eaeaeafafafaffffffc5c5c5fafafa606060fcfcfccccccce9e9e9bababaf7f7f7e4e4e4fbfbfba8a8a8ffffff9c9c9caaaaaafdfdfdbababafefefee1e1e1e9e9e9a1a1a1b9b9b9efefefecececf7f7f7ffffffddddddf7f7f7cbcbcbffffffa6a6a6969696fbfbfbe4e4e4fdfdfdfefefeecececeaeaeaedededfcfcfce9e9e9f0f0f0e8e8e8dbdbdbc5c5c5e0e0e0f5f5f5ebebeb959595c4c4c4d9d9d98686869e9e9efcfcfcf9f9f9dcdcdcfbfbfbcececeffffff9b9b9bcececeecececeaeaea7b7b7bf4f4f4bcbcbcdcdcdcf9f9f9e9e9e9747474ffffffefefefe3e3e3bcbcbc7f7f7ff6f6f6edededefefefc8c8c8ffffffdcdcdcfcfcfcdededefafafadadada505050d4d4d46c6c6cffffffa3a3a3e4e4e4ffffffffffffe2e2e2fbfbfbd2d2d28e8e8ed9d9d9f0f0f0f0f0f09797978787876f6f6fffffffeaeaeae8e8e8ffffffd4d4d4f4f4f4f7f7f73e3e3ea2a2a2fffffff4f4f4ffffffd3d3d3fffffff1f1f1c6c6c6f0f0f0e3e3e3fcfcfce4e4e4fcfcfcf5f5f5abababedededcdcdcdecececd7d7d7ffffffd6d6d6b3b3b3ecececf0f0f0f6f6f6808080dfdfdfecececc6c6c6f8f8f8ddddddddddddb1b1b17373734c4c4cf7f7f7ffffffbcbcbc2e2e2e0404041616160f0f0f0c0c0c0101012b2b2b4141412929297171714f4f4f5656567474746e6e6e7171715353535656563f3f3f757575a1a1a1aeaeaea5a5a5bfbfbfa0a0a0c3c3c3c6c6c6dbdbdbb4b4b4babababdbdbdd4d4d4bbbbbbd0d0d0cbcbcbd7d7d7c9c9c9e2e2e2d8d8d8dbdbdbfcfcfce5e5e5e6e6e6e1e1e1ecececeaeaeaf8f8f8f1f1f1e6e6e6f4f4f4e0e0e0cfcfcfcececec3c3c3acacac7979794949494040401717171717170808080b0b0b1111110e0e0e3333333232325353537272728d8d8d9696969a9a9a8f8f8f7979795e5e5e7373737f7f7f7a7a7a6969696b6b6b7171717777773c3c3c4a4a4a3737375252525555554d4d4d6060605252525252527c7c7c343434c3c3c3a6a6a68a8a8a8b8b8b4141416a6a6a6464645e5e5e6767677878783b3b3b747474585858787878a8a8a8fafafa2c2c2c0000002020202b2b2b101010181818000000282828494949aaaaaad7d7d7c8c8c8d5d5d5d6d6d6cececec8c8c8d0d0d0d7d7d7cbcbcbbbbbbbd8d8d8d1d1d1d6d6d6eaeaeac4c4c4d7d7d7cececec5c5c5a0a0a0cdcdcd9595959d9d9d5959597c7c7c3b3b3b4b4b4b5555552c2c2c1818184141412828289595955656566666660d0d0d262626b9b9b9fafafafefefefafafafffffffefefefffffffffffffffffffffffffffffffffffffffffffffffffffffffffffffffffffffffffffffffffffffffffffffffffefefefffffffffffffefefefefefefffffffffffffcfcfcf7f7f7f7f7f7fffffff8f8f8838383e9e9e9d8d8d8fffffff8f8f8c4c4c4e1e1e1e8e8e8edededb5b5b5bababaf6f6f6a8a8a8e0e0e0dbdbdbe6e6e6f7f7f7d9d9d9fcfcfcffffffdbdbdbf4f4f4fbfbfbefefeff2f2f2f2f2f2e1e1e1ddddddfbfbfbfcfcfcfefefeffffffd8d8d8e0e0e0d8d8d8f0f0f0fdfdfdedededecececfdfdfde3e3e3dfdfdffafafaebebebe4e4e4f7f7f7ffffffd4d4d4727272f8f8f8c8c8c8fcfcfca2a2a2f1f1f1fffffffdfdfdf7f7f7dbdbdbffffff9e9e9e6e6e6efefefef1f1f1ffffffc1c1c1a9a9a9d9d9d9dbdbdbdddddde0e0e0efefefe8e8e8e5e5e5949494828282d9d9d9f1f1f1f1f1f1fffffff8f8f8e7e7e7e0e0e08e8e8ef8f8f8e4e4e4c9c9c9fafafaffffff7e7e7ee5e5e5f8f8f8e6e6e6d3d3d3fbfbfbc0c0c0fefefeb9b9b9cececec6c6c6fcfcfc6e6e6e2b2b2be0e0e0fffffff4f4f4f1f1f1ffffffacacacffffffffffff8f8f8f656565fefefee6e6e6c9c9c9ffffffdededefcfcfcebebebfafafafbfbfbfffffff6f6f6f6f6f6ddddddfafafaf6f6f6f1f1f1fbfbfbf4f4f4fcfcfcdadadaf7f7f7b7b7b7e8e8e8e3e3e3f7f7f7a4a4a4bbbbbbe0e0e0dddddd5e5e5eb2b2b2aaaaaac6c6c6fffffffffffff5f5f5c3c3c30d0d0d1212120000001717170a0a0a2424242e2e2e3939396464646767676f6f6f4d4d4d4949497474744646466666666e6e6e6262624e4e4e9b9b9baaaaaaacacacbbbbbbb0b0b0b7b7b7b1b1b1b2b2b2b3b3b3b7b7b7c0c0c0bdbdbdb9b9b9c6c6c6d5d5d5d7d7d7c5c5c5bfbfbfc4c4c4cbcbcbe7e7e7e2e2e2eeeeeed7d7d7e3e3e3e5e5e5f5f5f5dcdcdcebebebd7d7d7c4c4c4d2d2d2d0d0d0c5c5c57979796464642828284b4b4b2e2e2e0101012121211717171414141616162121211c1c1c7777778f8f8f999999919191989898a4a4a47575756d6d6d5b5b5b8989896b6b6b6969694848487575757878783434343939395050504444444e4e4e5757575b5b5b7878785555554d4d4d8080808484849898987e7e7e8585855555555e5e5e6363635e5e5e8383835353534c4c4c8c8c8c4a4a4a6a6a6a5e5e5eb0b0b01919191616161313130808081e1e1e0b0b0b2b2b2b1919192c2c2c999999cdcdcdb8b8b8e3e3e3d1d1d1cccccccacacabebebec0c0c0c8c8c8c2c2c2c2c2c2c0c0c0cbcbcbbbbbbbc3c3c3d0d0d0b4b4b4aeaeaeb8b8b89b9b9b9797979898987a7a7a7e7e7e7676767373731414141a1a1a4545451c1c1cbababa3636364545450c0c0c232323181818c1c1c1fffffffefefefefefefffffffffffffffffffffffffffffffffffffffffffffffffffffffffffffffffffffffffffffffffffffffffffffffffffffffffffffefefefffffffffffffefefefefefeffffffffffffffffffefefeffbfbfbffffffe8e8e8bababa949494fffffff1f1f1dfdfdf9c9c9cecececadadadb5b5b5d2d2d2828282d3d3d3bebebef3f3f3ecececf1f1f1fafafaeeeeeecbcbcbe1e1e1e9e9e9dededefdfdfdc3c3c3ffffffe2e2e2fffffff2f2f2ffffffe8e8e8f5f5f5dadadac4c4c4efefefecececf2f2f2d3d3d3f2f2f2e3e3e3eeeeeeffffffdededee8e8e8ffffffa4a4a4ffffffe9e9e9cacacaa7a7a7acacaceeeeeed6d6d6cacacaadadadfdfdfde6e6e6fcfcfcefefeff5f5f5e4e4e49a9a9a525252666666e0e0e06363637e7e7ee3e3e3f9f9f9f7f7f7e8e8e8d2d2d2fffffffffffff5f5f5bbbbbbf5f5f5fafafae9e9e9e4e4e4fbfbfbd3d3d3fcfcfc848484bebebe676767fcfcfcd8d8d8bcbcbce9e9e9e6e6e6ffffffc6c6c6e8e8e8e5e5e5dadadaf2f2f2ebebebfffffffbfbfbffffff313131fffffffafafaf7f7f7f1f1f1f4f4f4ffffffdadadaf8f8f8f7f7f7f5f5f5171717fffffff6f6f6f4f4f4f3f3f3c7c7c7ffffffecececedededf2f2f2fcfcfcf2f2f2dededefafafaefefefe4e4e4ecececfbfbfbebebebeaeaeaf7f7f7dfdfdfc3c3c3f6f6f6ffffffb1b1b1edededbebebeb9b9b9c3c3c3afafaf909090edededffffffedededf8f8f8ffffffbdbdbd1919191212120707070e0e0e0202020b0b0b4141415a5a5a6262625c5c5c6b6b6b7c7c7c4f4f4f3f3f3f4f4f4f2c2c2c8f8f8f747474898989909090abababafafafa4a4a4aeaeaeb4b4b4a8a8a8a4a4a4bdbdbdbcbcbccccccccacacad0d0d0cecececfcfcfd5d5d5d4d4d4c5c5c5babababcbcbcd7d7d7d5d5d5e3e3e3e9e9e9d1d1d1eaeaead9d9d9e2e2e2c6c6c6edededc6c6c6c6c6c6c8c8c8adadad9191915454542828281b1b1b3535351111111818181515150d0d0d1c1c1c0b0b0b2d2d2d4b4b4b9393938a8a8a868686acacaca7a7a76464647f7f7f7676768080806e6e6e5a5a5a5050505d5d5d6565653131314c4c4c3b3b3b5353534f4f4f5959595555558787874242427878786a6a6aa3a3a39d9d9d8888885656566666664b4b4b7272727979796e6e6e5656566363635353535050507a7a7a4343430505051919191414141515151515151818180e0e0e1f1f1f1515151f1f1f5c5c5c9d9d9dbfbfbfc1c1c1ccccccc9c9c9bababab6b6b6bfbfbfb8b8b8c5c5c5c2c2c2b7b7b7c1c1c1bcbcbcbbbbbbb1b1b1c4c4c4bbbbbbb9b9b9abababbebebe8d8d8d8787878989898787875e5e5e2e2e2e4040402828289797974a4a4a2929291414141f1f1f202020202020c0c0c0fffffffcfcfcfefefefffffffffffffffffffffffffffffffffffffffffffffffffffffffffffffffffffffffffffffffffffffffffffffffffffffffffffffefefefffffffffffffffffffffffffefefefcfcfcfbfbfbebebebf9f9f9f8f8f8cacacae8e8e8b1b1b1f9f9f9fefefefcfcfce5e5e5b7b7b7dcdcdcb9b9b9fcfcfcb1b1b1ebebebe5e5e5efefeff4f4f4f6f6f6c9c9c9f1f1f1c3c3c3d2d2d2edededffffffe8e8e8e2e2e2eeeeeedcdcdce5e5e5f5f5f5f4f4f4f6f6f6e9e9e9fffffffdfdfde6e6e6fcfcfcececece8e8e8f4f4f4ecececd6d6d6ffffffe1e1e1cbcbcbffffffe2e2e2bcbcbcffffff676767a9a9a9d7d7d7e2e2e2fbfbfb878787b4b4b4c5c5c5fcfcfcfdfdfdf7f7f7f5f5f5fefefec9c9c9d4d4d4c2c2c2c4c4c4858585bebebee7e7e7abababececec828282e8e8e8fbfbfb7c7c7c959595979797ffffffe4e4e4ffffffbababaf0f0f0d1d1d1fefefed6d6d6fbfbfbbababaf9f9f9cacaca9d9d9dfbfbfbf8f8f8cececedfdfdfedededecececf1f1f1f0f0f0e9e9e9a6a6a6828282b2b2b2c7c7c7fafafaf0f0f0f0f0f0fffffff0f0f0ecececfefefeffffffefefefffffff484848b5b5b5fbfbfbe7e7e7f3f3f3f3f3f3c7c7c7fffffff1f1f1f0f0f0fdfdfdf3f3f3d6d6d6f2f2f2e6e6e6efefeff2f2f2e5e5e5fffffff3f3f3efefefb9b9b9f2f2f2d8d8d8ffffffd5d5d5999999b8b8b8a4a4a4a0a0a0a0a0a0ebebebfefefefbfbfbf3f3f3fbfbfbf9f9f9bababa1818180b0b0b0202020f0f0f1a1a1a1818183434346868683c3c3c6666663737374f4f4f787878727272818181585858898989a3a3a3868686a9a9a9898989a3a3a39c9c9c808080abababbfbfbfbababac1c1c1b9b9b9c1c1c1b8b8b8ddddddcbcbcbd4d4d4dbdbdbcacacacececedbdbdbcfcfcfc2c2c2dbdbdbc7c7c7e0e0e0ccccccccccccededede3e3e3bebebedfdfdfdbdbdbc8c8c8b9b9b9bdbdbd8080804747473131310b0b0b3636364040400000002020201e1e1e111111222222232323404040373737303030636363b2b2b26161617272727f7f7f7676767171715353535252524141416666666767672f2f2f4646463f3f3f3c3c3c5353535a5a5a6464646464644f4f4f6b6b6b8686869090907b7b7b5353537b7b7b4949495f5f5f6c6c6c6666665a5a5a5a5a5a4848485858588080806262623535351d1d1d1818181010101010101111111c1c1c1818180b0b0b1313131616164646469e9e9eb6b6b6d7d7d7d8d8d8cdcdcdbababac4c4c4c4c4c4bebebebdbdbdc9c9c9c4c4c4bfbfbfe2e2e2a8a8a8c1c1c1cbcbcbaeaeaed2d2d2c6c6c6999999a5a5a59393939797978181817b7b7b6d6d6d2a2a2a7f7f7f5e5e5e0e0e0e292929272727131313232323222222c2c2c2fffffffdfdfdfefefefefefefffffffffffffffffffffffffffffffffffffffffffffffffffffffffffffffffffffffffffffffffffffffffffffffffffffffffffffffffffffffffffffffffffffefefefdfdfdfdfdfdcfcfcfffffffffffffabababf4f4f4cacacaa0a0a0949494fdfdfdedededefefefd6d6d6f3f3f3666666f1f1f1fcfcfcffffffcececee0e0e0ffffff9a9a9ae2e2e2dededefcfcfcd4d4d4e3e3e3d5d5d5fcfcfcf9f9f9e9e9e9fffffff5f5f5e1e1e1efefeff8f8f8dddddddfdfdfffffffffffffffffffffffffe5e5e5f5f5f5dadadafefefee7e7e7e8e8e8d7d7d7fdfdfda0a0a0c6c6c6ffffff101010fefefeffffffffffffdfdfdfcfcfcfbababaf3f3f3ffffffe6e6e6cbcbcbe1e1e1fffffff9f9f9ffffffb2b2b2dadada515151b2b2b2d1d1d1f4f4f4414141ffffffffffff5252527e7e7e8c8c8cfefefef7f7f7fefefeb1b1b1ebebebfffffff9f9f9f7f7f7d6d6d6f3f3f3e0e0e0e9e9e9fffffff8f8f8eeeeeef2f2f2ffffffefefefffffffcdcdcdfafafadadadacececeedededfbfbfbaaaaaafffffff5f5f5eeeeeebababafefefef4f4f4fafafae4e4e4f5f5f5f9f9f95e5e5e7e7e7effffffb8b8b8eeeeeefffffffcfcfceaeaeae3e3e3f7f7f7efefefffffffd9d9d9fcfcfcfefefed4d4d4f9f9f9ffffffdcdcdcb9b9b9f5f5f5c4c4c4f1f1f1eeeeeec0c0c0ffffffa3a3a3dededeffffff000000fffffffffffff1f1f1e3e3e3f5f5f5f1f1f1ffffffc4c4c42e2e2e1818181717170000001a1a1a1616163c3c3c4e4e4e8383834747473d3d3d6767676f6f6f5959596363638383838b8b8b696969bfbfbfa0a0a0919191949494b1b1b19a9a9aa6a6a6adadadb8b8b8cbcbcbc7c7c7cdcdcdcacacabdbdbdd0d0d0d0d0d0d2d2d2e3e3e3ddddddcfcfcfd8d8d8d2d2d2d0d0d0ccccccdadadadddddde4e4e4e8e8e8ddddddfcfbfdedeceed6d5d7b6b5b7b9b9b9a0a0a07474741919191717171414140000007777770c0d0b0b0c0a0f100e2829270a0a0a2020202a2a2a0404042b2b2b3737373c3c3cb9b9b92b2b2b4a4a4a8f8f8f6666665a5a5a5555552b2b2bb6b6b6b4b4b44747474848484040403939395555555151515858587171715555556767675f5f5fa5a5a56161617a7a7a5a5a5a7b7b7b6c6c6c6464646868685a5a5a5050503838384848481515152626261a1a1a1c1c1c0303031919190707072424240303031818181414142525250000003b3b3b999999b2b2b2c1c1c1d5d5d5dbdbdbccccccd5d5d5c6c6c6cbcbcbcacacab6b6b6cacacad1d1d1bdbdbddfdfdfc2c2c2b9b9b9c4c4c4b8b8b8bcbcbcc6c6c6939393ababab8e8e8e757575dadada1a1a1a9595957979791414140808082a2a2a1515152c2c2c252525242424c3c3c3fffffffdfdfdfffffffefefefffffffffffffffffffffffffffffffffffffffffffffffffffffffffffffffffffffffffffffffffffffffffffffffffffffffffffffffffffffffffffffffffffffffffffffffffffffff9f9f9ffffffdededef1f1f1e8e8e8cdcdcdfffffff3f3f3f9f9f9b8b8b8e8e8e8eeeeee808080fffffffdfdfdb9b9b9f6f6f6f3f3f3ffffffeaeaeafffffff8f8f8e4e4e4f1f1f1bdbdbdf3f3f3fffffff3f3f3f7f7f7fefefed2d2d2eeeeeef9f9f9d5d5d5edededf8f8f8fdfdfdf4f4f4f0f0f0959595efefefdcdcdcf1f1f1fbfbfbe8e8e8fcfcfcfffffff9f9f9c9c9c9cbcbcbbebebe9d9d9db3b3b3353535f2f2f2d2d2d2fbfbfbc2c2c2bfbfbfb5b5b5fefefedededeffffffffffffe5e5e5f7f7f7ffffffc2c2c2b1b1b12e2e2e919191777777282828fefefebfbfbff5f5f5585858868686949494fcfcfcf4f4f4f5f5f5a3a3a3f9f9f9eaeaead3d3d3ffffffc6c6c6c6c6c6fefefeb2b2b24e4e4eb7b7b7eaeaeacdcdcdcfcfcff2f2f2f5f5f5959595e6e6e6d1d1d1ffffffefefefffffffc0c0c0bdbdbde1e1e1f9f9f9fefefedcdcdcfdfdfdf6f6f6e7e7e7fafafafffffffbfbfb090909e5e5e5bbbbbbffffffcdcdcdb2b2b2fbfbfbfffffffcfcfcfcfcfce9e9e9f4f4f4e9e9e9e8e8e8fdfdfdf0f0f0f2f2f2efefefffffffd8d8d8fffffffafafaebebebffffffe4e4e4ffffffbebebe444444fefefefefefee3e3e3fafafaf7f7f7f1f1f1fdfdfdffffffc1c1c10909091111110000001111110808082020203232323c3c3c3939394b4b4b545454494949535353888888999999868686989898a0a0a07272728c8c8c9b9b9ba1a1a1a3a3a3a6a6a6adadadb8b8b8c5c5c5cfcfcfcdcdcdd0d0d0d4d4d4cacacac6c6c6cbcbcbd2d2d2d3d3d3d4d4d4d4d4d4d1d1d1cececed0d0d0dbdbdbe6e6e6e4e4e4dbdbdbe2e2e2ebebebdad9dbe2e1e3d8d7d9e4e3e57e7e7e8888888888882020201414141a1a1a363636000000525351191a18191a180f100e1f1f1f2020201515153737371f1f1f282828292929c9c9c91212126e6e6e7979795353535656564d4d4d1f1f1fc3c3c3bababa2e2e2e4141414444445858586a6a6a6363636161613c3c3c5353538686868080806c6c6c9e9e9e5e5e5e7575757575757171716666664949495656563a3a3a3333330f0f0f3232323636363e3e3e0707071d1d1d2323231b1b1b0d0d0d2828280404041c1c1c1818182e2e2e0f0f0f4f4f4f878787b5b5b5d4d4d4dfdfdfd3d3d3d0d0d0bdbdbdc5c5c5c8c8c8d3d3d3b4b4b4c0c0c0dcdcdc989898cacacabbbbbbcdcdcda9a9a9b8b8b8a9a9a9b7b7b7abababa9a9a99595957777779595957979792222222323234949490f0f0f2c2c2c232323262626232323c2c2c2fffffffdfdfdffffffffffffffffffffffffffffffffffffffffffffffffffffffffffffffffffffffffffffffffffffffffffffffffffffffffffffffffffffffffffffffffffffffffffffffffffffffffffffffffffcececeffffffbcbcbcf2f2f2cfcfcfe4e4e4ededede3e3e3d6d6d6cdcdcdccccccd4d4d4e7e7e7b9b9b9fefefee1e1e1e2e2e2e2e2e2d4d4d4e4e4e4ddddddaaaaaa9f9f9fb7b7b7fdfdfdebebebd1d1d1eeeeeef8f8f8fffffff3f3f3e3e3e3f1f1f1e7e7e7e8e8e8fcfcfce9e9e9ebebebe9e9e9fafafaf7f7f7ebebebffffffe8e8e8e2e2e2cacacaf2f2f2fefefeacacacd8d8d8969696bababadcdcdc9a9a9a9a9a9afbfbfbf2f2f2f1f1f1b8b8b8c5c5c5cbcbcbefefefc7c7c7fdfdfde7e7e7cececeecececffffffbdbdbd747474bdbdbdacacac414141fdfdfdedededffffff777777929292838383f5f5f5f5f5f5ffffffa3a3a3ebebebf8f8f8f6f6f6fefefec6c6c6ffffffb6b6b6585858ffffff0d0d0dfdfdfddfdfdfefefeff8f8f8f8f8f8a7a7a7f5f5f5fffffffefefefbfbfbc2c2c2f4f4f4f4f4f4d7d7d7f3f3f3e9e9e9ecececffffffcfcfcfe8e8e8ebebebfcfcfcc7c7c7636363dfdfdfd9d9d9eeeeeeedededefefefe2e2e2fafafaffffffdddddde7e7e7f5f5f5fafafad6d6d6fefefed3d3d3f1f1f1cfcfcffcfcfcd4d4d4fbfbfbe1e1e1b8b8b8f8f8f8999999f4f4f42f2f2fefefef808080fffffffafafafffffff1f1f1f9f9f9fbfbfbf8f8f8bbbbbb1515151010101717171111112222222424244141414444444646465c5c5c8787874c4c4c5a5a5a4343438787879494947676767878789292929b9b9b898989b9b9b9959595abababbebebec9c9c9c3c3c3c3c3c3d4d4d4d1d1d1c2c2c2ddddddd2d2d2cdcdcdd2d2d2d3d3d3cecececdcdcdcfcfcfdadadaaaaaaacececec7c7c7ddddddf7f7f7cececef0f0f0e2e1e3ecebede0dfe1d9d8da9c9b9d6362645d5d5d6161610404041f1f1f1819171314121e1f1d5152500607051314122b2b2b1e1e1e2c2c2c2626261c1c1c444444161616aeaeae2626267d7d7d7474744c4c4c373737626262161616a4a4a4aaaaaa3737374c4c4c3e3e3e4040405757575555555858584c4c4c5b5b5b6c6c6c5c5c5c818181d4d4d4747474a3a3a34b4b4b5b5b5b4f4f4f4c4c4c6d6d6d1111111515151a1a1a2424242323232222222121210303032626262424241919190e0e0e2323231d1d1d1d1d1d2525250c0c0c2c2c2c888888bbbbbbc9c9c9c6c6c6bebebec7c7c7c4c4c4c4c4c4c4c4c4bbbbbbb2b2b2c4c4c4c1c1c1a8a8a8b8b8b8bdbdbdc6c6c6bbbbbbc7c7c7bdbdbdb4b4b49d9d9dadadada8a8a86666669f9f9f4848483939392b2b2b1c1c1c2a2a2a2a2a2a242424252525222222c0c0c0fffffffdfdfdffffffffffffffffffffffffffffffffffffffffffffffffffffffffffffffffffffffffffffffffffffffffffffffffffffffffffffffffffffffffffffffffffffffffffffffffffffffffffffffffffe3e3e3f4f4f4b9b9b9fcfcfc9e9e9ee5e5e5f3f3f3f8f8f8e0e0e0d7d7d7dddddde9e9e9ffffffb7b7b7b6b6b6d2d2d2bababac2c2c2dcdcdcfefefeccccccf3f3f3ffffffe3e3e3ecececfffffff3f3f3fbfbfbeeeeeef6f6f6f7f7f7c4c4c4e0e0e0fafafad2d2d2e9e9e9e6e6e6e1e1e1f3f3f3fcfcfce7e7e7e3e3e3ffffffecececffffffe2e2e2f8f8f8f4f4f4efefefcacaca626262e0e0e0f6f6f6b0b0b09f9f9fa4a4a4fffffff6f6f6f4f4f48a8a8ad4d4d4afafaff2f2f2f4f4f4ebebebd8d8d8ffffffb8b8b8eaeaea9e9e9eececec8c8c8ce1e1e1fffffff9f9f9eaeaeaaaaaaaaeaeaeefefefcdcdcdf5f5f5ccccccbebebeebebebe3e3e3f5f5f5fafafa939393ffffff8888884d4d4dffffff020202fffffff7f7f7ddddddf8f8f8d7d7d7bdbdbdfefefee5e5e5f7f7f7c8c8c82c2c2cfffffff1f1f1f2f2f2e7e7e7f5f5f5c9c9c9f8f8f8fafafaeeeeeef9f9f9b1b1b10c0c0ca9a9a9efefefe2e2e2c2c2c2fefefed7d7d7f0f0f0eaeaead6d6d6f3f3f3eeeeeeebebebf9f9f9d3d3d3f1f1f1e4e4e4f6f6f6d9d9d9ececece3e3e3edededffffffc5c5c5cbcbcbffffffdddddd969696cecece757575e8e8e8f3f3f3d5d5d5dcdcdcefefeff9f9f9ffffffb8b8b81c1c1c1c1c1c0707070606061414142929294c4c4c6767674646463030306666667979797474748383837272727f7f7f939393747474646464a4a4a4aeaeaeaeaeaed9d9d9c7c7c7c7c7c7c8c8c8c5c5c5c1c1c1d7d7d7d7d7d7d4d4d4cacacad8d8d8c7c7c7c1c1c1d8d8d8cececec0c0c0d8d8d8bbbbbbc2c2c2bfbfbfd9d9d9e0e0e0d7d7d7dededeecececdfdee0e9e8eaecebedcecdcf8887895e5d5f0505059a9a9a3f3f3f0c0c0c1f201e1d1e1c1213112324224a4b492425231111111e1e1e3434341414142b2b2b2626263636366c6c6c5a5a5a6c6c6c5959595757575151513b3b3b5555557a7a7a7474743b3b3b4545453535352b2b2b616161565656575757444444606060616161686868b8b8b8dbdbdb9a9a9a6e6e6e4545456a6a6a5b5b5b5050504a4a4a1c1c1c3030302020202323232d2d2d0f0f0f1515151b1b1b2828282828281313130505051c1c1c1717170a0a0a2222224f4f4fb1b1b1989898aaaaaab1b1b1c0c0c0b5b5b5cecececececec5c5c5c1c1c1aaaaaac0c0c0c0c0c0c5c5c5a7a7a7b3b3b3c4c4c4aaaaaab9b9b9c8c8c8abababcdcdcdcacacabebebe9e9e9e9e9e9e9c9c9c6767676868683636361f1f1f2929292828280f0f0f262626222222bfbfbffefefefdfdfdfffffffffffffffffffffffffffffffffffffffffffffffffffffffffffffffffffffffffffffffffffffffffffffffffffffffffffffffffffffffffffffffffffffffffffffffffffffffffffffffffff8f8f8f9f9f9e5e5e5acacace2e2e2eeeeeefafafab8b8b8f8f8f8c5c5c5c7c7c78f8f8fe4e4e4cfcfcf9f9f9feeeeeed9d9d9b9b9b9fafafaf8f8f8f6f6f6f9f9f9ffffffefefefeaeaeaddddddfcfcfcfafafacecececcccccefefeffefefef0f0f0efefeffffffffafafacececef3f3f3d3d3d3f8f8f8e9e9e9e2e2e2e7e7e7e8e8e8ededede8e8e8e9e9e9c9c9c9f9f9f9c0c0c0616161ccccccffffff8d8d8dc6c6c6090909f7f7f7f0f0f0ffffffecececb8b8b8cececee1e1e1fffffff1f1f1dddddddfdfdfb7b7b7f5f5f55c5c5cfdfdfd535353c8c8c8e8e8e8c9c9c9d6d6d65757575d5d5dfdfdfdffffffe6e6e6999999c2c2c2f4f4f4f2f2f2f7f7f7f6f6f6c8c8c8f9f9f9909090878787ffffff060606e6e6e6ffffffe7e7e7efefefbababae3e3e3fefefee3e3e3e5e5e57d7d7d000000fefefee6e6e6e5e5e5ebebebfffffffefefee5e5e5f6f6f6fafafaffffffc5c5c5000000f9f9f9a1a1a1efefef585858cececed8d8d8e0e0e0efefeff6f6f6fdfdfde1e1e1f0f0f0ffffffe5e5e5cbcbcbfafafab4b4b4b7b7b7ddddddbdbdbdffffffcececec7c7c7ffffffe0e0e0969696ffffffa0a0a0fffffffefefed7d7d7f0f0f0f1f1f1f0f0f0f8f8f8ffffffc3c3c32121210000000606060b0b0b3535353737376262623a3a3a4242424e4e4e6060605050504e4e4e6565656a6a6a4e4e4eb0b0b08e8e8eadadadacacacafafafb0b0b0cacacac6c6c6bfbfbfd1d1d1dfdfdfc9c9c9c8c8c8cacacae3e3e3c1c1c1c0c0c0bebebeb4b4b4aeaeaebebebed1d1d1d5d5d5bebebecacacac1c1c1d8d8d8e4e4e4ecececdcdcdcd7d7d7dddcdeedeceed2d1d3d8d7d98e8d8f2726283030300000009999992d2d2d1213111d1e1c1a1b190e0f0d3738364d4e4c1c1c1c1d1d1d414141060606242424353535414141202020c0c0c05353534e4e4e3b3b3b6161612c2c2c6f6f6f5555555656564141414848484040404242426c6c6c4949493939394e4e4e4545457171714a4a4ab8b8b8dcdcdca6a6a64e4e4e6e6e6e5f5f5f5353535353532929291b1b1b2f2f2f1f1f1f1c1c1c6464641313131b1b1b0f0f0f1919191d1d1d2c2c2c1c1c1c0f0f0f1515152c2c2c0f0f0f6b6b6bf3f3f3c2c2c28d8d8d989898d0d0d0b2b2b2d3d3d3bdbdbdb3b3b3b2b2b2cccccccececec5c5c5b9b9b99e9e9eaeaeaeafafafa4a4a4cfcfcf8d8d8dc1c1c1b0b0b0b6b6b69d9d9d9c9c9caeaeae7272728f8f8f3d3d3d3b3b3b1c1c1c2c2c2c2828282d2d2d282828242424c0c0c0fffffffdfdfdfffffffffffffefefefffffffffffffffffffffffffffffffffffffffffffffffffffffffffffffffffffffffffffffffffffffffffffffffffffffffffffffffffffffffffffffffefefefdfdfdfdfdfde8e8e8f1f1f1f4f4f4dcdcdcf0f0f0ffffffd4d4d4f7f7f7dfdfdfebebebbbbbbbb5b5b5e0e0e0eeeeeef0f0f0fefefed4d4d4ebebebffffffecececc8c8c8e3e3e3f6f6f6edededecececffffffdbdbdbcacacafcfcfce6e6e6dededed9d9d9bcbcbce7e7e7d5d5d5ffffffe4e4e4ffffffd1d1d1fcfcfcffffffefefefeaeaead8d8d8e6e6e6e0e0e0ffffffeeeeeefefefef3f3f3252525909090fefefeffffff5c5c5cd0d0d0141414fffffffdfdfdf9f9f9dbdbdba9a9a9b0b0b0ececece9e9e9f2f2f2d3d3d3fdfdfdf2f2f2656565ffffff888888d6d6d6f6f6f6fcfcfcd5d5d5565656696969fbfbfbeeeeeeeeeeee6d6d6d999999c2c2c2f9f9f9ffffffffffffc7c7c7f7f7f7777777c3c3c3f8f8f84b4b4ba5a5a5ececece1e1e1eeeeeec9c9c9eaeaeadbdbdbffffffd9d9d9f8f8f8ddddddfafafafffffffdfdfdffffffecececdbdbdbcfcfcff6f6f6fbfbfbffffffb1b1b1000000ffffff4f4f4fb0b0b0606060ffffffffffffd5d5d5fafafafafafae3e3e3e2e2e2ebebebf5f5f5dededefbfbfbbdbdbd969696f4f4f4cececef0f0f0fdfdfdfcfcfcfffffffafafa989898ffffffa1a1a1959595f4f4f4afafafededededededffffffeaeaeaebebebfefefebdbdbd1111110b0b0b0303031f1f1f1a1a1a2929295a5a5a4040404b4b4b5858585656569f9f9f8c8c8c8c8c8c7777777878789494947e7e7ec2c2c2a5a5a5b7b7b7bbbbbbb8b8b8cfcfcfbbbbbbbebebecbcbcbc0c0c0cacacabebebec4c4c4a4a4a4c9c9c9c4c4c4acacacb4b4b4bbbbbbbbbbbbc7c7c7b3b3b3d3d3d3bfbfbfd0d0d0d2d2d2e3e3e3dfdfdfd6d6d6d7d6d8c8c7c9cdcccee6e5e7a9a8aa3433352222220f0f0f1818188c8c8c1415131a1b1910110f1112101c1d1b3435332f2f2f1b1b1b2626262a2a2a1818182727275151511c1c1ca2a2a25252524141414040405b5b5b3636368989895151516464644848484646462f2f2f4444445656564242423e3e3e3a3a3a5858586b6b6b555555cbcbcbddddddb5b5b57474746262626262625d5d5d3a3a3a1f1f1f2828282525251717172525255555551313132424242f2f2f1111112a2a2a1212122929290a0a0a1e1e1e0202021c1c1c757575ecececb8b8b86d6d6d747474c7c7c79a9a9acdcdcdafafafb1b1b1b2b2b2bfbfbfb4b4b4cdcdcdb1b1b1c6c6c6c5c5c5909090b4b4b49b9b9bb9b9b9a1a1a1b0b0b0a3a3a3989898acacac7676768c8c8c6a6a6a5a5a5a4a4a4a4949493434342525253232322b2b2b262626c1c1c1fffffffefefefffffffffffffefefefffffffffffffffffffffffffffffffffffffffffffffffffffffffffffffffffffffffffffffffffffffffffffffffffefefefffffffffffffffffffffffffefefefcfcfcfbfbfbccccccf4f4f4ddddddd0d0d0babababbbbbbf7f7f7ffffffc0c0c0e8e8e8e5e5e5fafafa9e9e9e626262cdcdcdcbcbcb898989f2f2f2cececefbfbfbfafafaf0f0f0d8d8d8dededeeaeaeae0e0e0eeeeeed2d2d2fcfcfcf5f5f5e1e1e1fefefefbfbfbe6e6e6fefefee1e1e1fefefef1f1f1ffffffd6d6d6f2f2f2fbfbfbe2e2e2fffffffafafaf9f9f9f1f1f1ffffffeeeeeefdfdfd303030c6c6c6fffffff2f2f2f8f8f87e7e7ee3e3e34f4f4fd6d6d6fdfdfdfdfdfddddddde0e0e0dcdcdcd9d9d9e9e9e9cececed8d8d8ffffff8e8e8e707070515151ffffffc5c5c5f8f8f8d2d2d25a5a5a5c5c5cfbfbfb2f2f2fffffff9e9e9ea8a8a8626262ffffffe1e1e1e2e2e26b6b6bfbfbfb767676d3d3d3ffffff696969a0a0a0e8e8e8ebebebfafafad5d5d5efefeffefefeeeeeeeffffffd7d7d7cacacad8d8d8fcfcfce9e9e9ecececf9f9f9dadadaffffffefefeff3f3f3ffffffb8b8b8040404fefefe7979798f8f8ff1f1f1aeaeaefbfbfbc8c8c8e5e5e5f0f0f0d2d2d2d9d9d9ffffffe8e8e8c9c9c9e5e5e5f3f3f3ffffffbbbbbbc3c3c3fafafae1e1e1f8f8f8c7c7c7bbbbbbfffffff2f2f2bfbfbffefefecececef1f1f1d5d5d5e2e2e2e8e8e8d1d1d1c2c2c2cececebfbfbf1010101d1d1d0303032020203b3b3b4747476a6a6a3b3b3b5f5f5f6d6d6d7070707777775e5e5e6363635e5e5e656565767676979797a4a4a4b3b3b3a7a7a7acacacb6b6b6c7c7c7c2c2c2d3d3d3c0c0c0bbbbbbb6b6b6b3b3b3b3b3b3a6a6a6b6b6b6b7b7b79b9b9bbcbcbcc7c7c7b8b8b8bebebec0c0c0bfbfbfd7d7d7c2c2c2cdcdcdcbcbcbd4d4d4d8d8d8cacacae0e0e0d2d2d2d1d1d1bebebe1919191818181e1e1e1d1d1d2828287c7c7c0f0f0f1414141717171111111c1c1c5a5a5a2020201111113535352d2d2d4949494646460d0d0d9696965c5c5c3434344949494949493d3d3d8a8a8a4b4b4b5555553737374949492626266464645858583e3e3e3a3a3a363636444444747474606060aeaeaed6d6d6c2c2c26666666c6c6c5a5a5a4848483434341d1d1d1616162626262727271d1d1d2727271515152727272121212020202525251a1a1a1919191414141010101b1b1b0000007d7d7ddddddde4e4e4515151878787a6a6a6b2b2b2b0b0b0a3a3a3b1b1b19f9f9fa1a1a1b6b6b6c9c9c9a2a2a2c1c1c1bbbbbbbcbcbccdcdcd8e8e8ebdbdbdabababacacac9b9b9bafafaf8f8f8f7f7f7f8585855f5f5f5f5f5f626262525252363636363636292929404040222222d2d2d2fefefefbfbfbfffffffafafafffffffffffffffffffffffffffffffffffffffffffffffffffffffffffffffffffffffffffffffffffffffffffffffffffffffefefefefefefefefeffffffffffffffffffffffffffffffedededf0f0f0f1f1f1ffffffc9c9c9dadadac7c7c78d8d8da8a8a8dadadadadadaffffffb1b1b1babababcbcbccbcbcbe6e6e6fffffff6f6f6ffffffdfdfdfffffffebebebf1f1f1aeaeaef1f1f1fafafae0e0e0e5e5e5f1f1f1ecececf4f4f4e5e5e5e9e9e9fffffffbfbfbfffffff6f6f6f7f7f7edededeaeaeaffffffefefeff6f6f6eeeeeefffffffbfbfbccccccf2f2f2fcfcfc9797974e4e4efffffff7f7f7f6f6f6e5e5e56c6c6cb9b9b9575757fffffffbfbfbffffffb6b6b6edededa7a7a7d6d6d6919191f8f8f8b8b8b89a9a9a7d7d7d6b6b6bf7f7f7d8d8d8d4d4d4dbdbdb595959585858ffffff7a7a7affffff707070999999626262fffffff6f6f6818181e6e6e6e9e9e9464646e9e9e9fbfbfb3434349a9a9afcfcfcd6d6d6eeeeee959595c7c7c7eeeeeee8e8e8fdfdfd8f8f8ff9f9f9a2a2a2adadadf7f7f7f8f8f8d9d9d9fbfbfbefefefe3e3e3f8f8f8fefefea6a6a6070707fdfdfd838383a0a0a0c1c1c1f8f8f8dadadadadadac9c9c9d8d8d8ffffffaeaeaedbdbdbfbfbfbf0f0f0f0f0f0e6e6e6f7f7f7b8b8b8f6f6f6edededfafafae7e7e7b2b2b2ffffffe1e1e1ebebebfcfcfcffffff959595e3e3e3e5e5e5fdfdfdfafafa565656a0a0a0c8c8c8c6c6c60f0f0f1a1a1a2020203838383838384646465a5a5a4545454c4c4c373737555555a1a1a16b6b6b5b5b5b4e4e4e787878656565999999a3a3a3acacacbebebeaeaeaeb7b7b7a6a6a6abababbdbdbdb6b6b6a2a2a2a3a3a3aaaaaabfbfbfc0c0c0b2b2b2b7b7b7bfbfbfb6b6b6abababbebebecacacabcbcbcc7c7c7c4c4c4d5d5d5c3c3c3e3e3e3cfcfcfdadadad7d7d7dcdcdccacacacececeb2b2b22f2f2f1a1a1a252525262626060606434343a4a4a40303032525252626261a1a1a2828282c2c2c2d2d2d0a0a0a5a5a5a5d5d5d5555551c1c1c9696967d7d7d2525254242425f5f5f3636369090905353536060602929295656563d3d3d6161614242424848484d4d4d0d0d0d4b4b4b6767675d5d5db5b5b5dadadab8b8b86262626363635353534444445757571a1a1a2020202626262525253a3a3a7373731919190e0e0e2121212d2d2d3030301313130b0b0b1818181313130e0e0e161616747474f0f0f0cecece7c7c7c636363979797adadadaaaaaa939393b8b8b87e7e7e9e9e9ebdbdbdbdbdbd9e9e9ec7c7c7b3b3b3b8b8b8a4a4a4bbbbbba3a3a3aaaaaa999999cecece949494a1a1a1b0b0b07373737777777d7d7d5151513f3f3f3c3c3c3131310000004a4a4aa4a4a4e3e3e3fffffffffffff9f9f9fffffff9f9f9fffffffffffffffffffffffffffffffffffffffffffffffffffffffffffffffffffffffffffffffffffffffffffffffffffffffffffffefefefffffffffffffffffffdfdfdfcfcfcffffffdfdfdfbcbcbcececec818181989898cdcdcdedededfdfdfdcfcfcff1f1f1c3c3c3fdfdfdffffffecececd7d7d7e5e5e5d0d0d0dedede949494d1d1d1f5f5f5e4e4e4fcfcfcfffffff1f1f1eaeaead6d6d6cfcfcfedededfafafaf2f2f2eeeeeed7d7d7b6b6b6909090a1a1a1c3c3c3ffffffcececeeeeeeee3e3e3eeeeeefffffff1f1f1ebebebd6d6d6e3e3e3ffffffd5d5d59f9f9ff3f3f3848484f8f8f8f5f5f5ffffffdedede777777e1e1e10f0f0fffffffffffffebebebd6d6d6e2e2e2c7c7c7ddddddc8c8c8fdfdfd9090908c8c8c4f4f4ffffffffcfcfcffffffd6d6d63b3b3b5d5d5dffffffb8b8b8fcfcfca1a1a17d7d7d454545ffffff919191c2c2c2cccccc656565535353f2f2f2ffffffbebebe8f8f8ff6f6f6c3c3c3e7e7e7e8e8e8fbfbfbfafafaeeeeeefffffff0f0f0191919c2c2c2848484fafafaf9f9f9ffffffe3e3e3dededeffffffeeeeeeffffffa2a2a2242424ffffff9f9f9f555555bcbcbc6e6e6eb4b4b4a2a2a2e2e2e2a8a8a8f3f3f3fffffffcfcfcddddddf6f6f6fafafaebebebd7d7d7f9f9f9e7e7e7fcfcfcf8f8f8e5e5e5edededc4c4c48a8a8a666666b2b2b29c9c9cf4f4f4f5f5f5fdfdfd858585050505b0b0b04e4e4efdfdfdbcbcbc0a0a0a0101010000001414141818183232322f2f2f3333335d5d5d5b5b5b3434345656566969697c7c7c9999995c5c5cb5b5b5a4a4a4abababb7b7b79f9f9faeaeaebfbfbfbdbdbda4a4a4b1b1b1afafafb6b6b6c3c3c3cacacab0b0b0b8b8b8c1c1c1b0b0b0bebebec7c7c7c6c6c6c8c8c8bcbcbcb6b6b6b6b6b6c4c4c4c1c1c1d1d1d1d9d9d9dadadad7d7d7d9d9d9ddddddcbcbcbc8c8c8aeaeae6666662f2f2f1414141d1d1d282828000000303030b4b4b40404040101011d1d1d2121213b3b3b6262620606062b2b2b5e5e5e3838381818185a5a5a6969693939392323234747473a3a3a8d8d8d2a2a2a3333334343434b4b4b3333335e5e5e7e7e7e3a3a3a1717175353538c8c8c131313cfcfcfb7b7b7cfcfcfd8d8d86666665a5a5a4c4c4c4949494343432727270e0e0e2b2b2b3030301515154444447575753636361717172020201d1d1d2222222626262929291818182929290000008e8e8ecdcdcdeaeaea636363242424818181828282717171818181787878ababab939393bbbbbbb4b4b4adadadb4b4b4a7a7a7bcbcbcadadad909090a5a5a5999999bdbdbd9c9c9c898989a3a3a37b7b7b8181817575755252525d5d5d2828280e0e0e0f0f0f5f5f5fb2b2b2191919b5b5b5f8f8f8fffffffffffff8f8f8fffffffffffffffffffffffffffffffffffffffffffffffffffffffffffffffffffffffffffffffffffffffffffffffffffffffffffffffffffffffffffffffffffffefefefcfcfcfbfbfbf1f1f1bfbfbfe4e4e4efefefb4b4b4edededd1d1d1d5d5d5dededee8e8e8b3b3b3b5b5b5dcdcdcffffffe5e5e56262628b8b8bcbcbcbe3e3e3fbfbfbe1e1e1bbbbbbe4e4e4ffffffededededededd9d9d9fcfcfceeeeeeb1b1b1cdcdcde9e9e9fbfbfbeeeeeef4f4f4fdfdfdffffffe7e7e7cdcdcdf8f8f8cacacaf8f8f8e4e4e4d0d0d0fefefeeaeaeaf2f2f2eaeaeaf7f7f7ffffff737373d9d9d9b5b5b5efefeffdfdfdf6f6f6ffffffd7d7d7595959ffffff000000f9f9f9fbfbfbe8e8e8bdbdbdffffffd5d5d5cecececececef9f9f95e5e5e7d7d7d797979cacacad8d8d8b0b0b0c8c8c8bbbbbbc9c9c9a5a5a56b6b6bf4f4f4fbfbfbf6f6f6abababffffffbbbbbbffffff585858494949fefefeb5b5b5e1e1e12e2e2ef3f3f3d9d9d9dededefdfdfdfbfbfbfffffffffffffdfdfde7e7e7ffffffe9e9e9cfcfcfecececcecece838383f9f9f9fafafaf3f3f3e3e3e3ffffff292929c4c4c4f7f7f78e8e8e040404ebebebfffffff6f6f63f3f3fe1e1e1fbfbfbfcfcfcdbdbdbcbcbcbabababf2f2f2727272afafafbbbbbbd4d4d4c1c1c1a2a2a2bebebe3c3c3ca7a7a7929292e5e5e5fffffff8f8f8ffffffe8e8e8a3a3a35858586b6b6badadad8f8f8ffffffffbfbfbb8b8b81919191515151313133838384343435555555454544040406969695555557171717070708484849999998f8f8f8c8c8c9797977f7f7f9797979c9c9c8585858a8a8abbbbbbabababa9a9a9a0a0a0afafafb7b7b7abababa7a7a7d1d1d1abababb3b3b3a0a0a0adadadabababa5a5a5a3a3a3b3b3b3bebebec3c3c3cccccccdcdcdd5d5d5dbdbdbdddddddadadacfcfcfcdcdcdc3c3c3c3c3c3a3a3a36464643a3a3a2525251111112121212323231010105959598a8a8a3636360f0f0f1f1f1f1b1b1b3232324545452727273636365151513636364747478181812929294949494c4c4c2b2b2b8e8e8e6363637474745a5a5a5151515f5f5f4d4d4d5b5b5b2020202f2f2f6d6d6d3b3b3b101010d4d4d4b0b0b0dcdcdcc9c9c97e7e7e4b4b4b5454542424240f0f0f1a1a1a2727272424242121212424242323234a4a4a0606061111112626260101010b0b0b2a2a2a1010101717171616161313139e9e9edfdfdfc8c8c88686860606064d4d4d4e4e4e6363637f7f7f909090858585969696929292959595b4b4b4a3a3a3bcbcbcbdbdbdaaaaaa9a9a9a838383b5b5b5c3c3c37474747d7d7d6a6a6a4747476e6e6e4c4c4c5959593b3b3b000000676767a5a5a56c6c6c090909282828c4c4c4fffffffafafafffffffffffff8f8f8fffffffffffffffffffffffffffffffffffffffffffffffffffffffffffffffffffffffffffffffffffffffffffffffffffffffffffffffffffffffffffffffffffffffffffefefefafafadededed8d8d8ffffffdcdcdceaeaeacfcfcfd5d5d5bebebeffffffb5b5b5d3d3d35f5f5f828282c8c8c8f5f5f5ffffffadadadbcbcbcf3f3f3ecececbbbbbbcececed5d5d5e5e5e5e1e1e1eaeaeab0b0b0bcbcbce3e3e3cfcfcfdddddde4e4e4bebebeefefefe6e6e6edededebebebd4d4d4edededd6d6d6ffffffeaeaeaf3f3f3fafafae0e0e0f9f9f9e9e9e9fefefefdfdfdcececeaeaeae949494c3c3c3e9e9e9ffffffffffffffffffe1e1e1626262aeaeae484848a9a9a9ffffffe8e8e8c3c3c3999999e5e5e5d4d4d4c9c9c9686868ffffff525252ffffffd7d7d7c1c1c1929292acacac808080f6f6f6b3b3b3a1a1a1afafaf969696aaaaaad9d9d9e1e1e1f9f9f94f4f4fbdbdbdfcfcfca6a6a6f7f7f7626262dcdcdcfffffff6f6f6f0f0f0f0f0f06f6f6fb4b4b4dddddd202020838383cacaca4646462424244040404b4b4b9292925252524f4f4f6464645b5b5b575757b9b9b98f8f8fa8a8a80a0a0af0f0f0939393ffffff9c9c9cfafafae8e8e8bfbfbfe2e2e2f0f0f0989898d2d2d2e3e3e39b9b9becececd8d8d8ffffffb4b4b44b4b4bf1f1f1fdfdfdffffffffffffd9d9d9cfcfcfcdcdcdb7b7b7555555bfbfbf606060edededf1f1f1e8e8e8ffffffbebebe1616161111110c0c0c3232322828282525254444444e4e4e7070707373735757573838387373738181819999997777777272725454546969698888888f8f8f858585a2a2a2a1a1a1b9b9b9aaaaaaafafaf818181abababaaaaaaa7a7a7979797a5a5a5b2b2b2a3a3a38c8c8cb5b5b5b6b6b69c9c9cb9b9b9c5c5c5cecececdcdcdccccccc8c8c8c9c9c9c3c3c3c3c3c3c9c9c9c3c3c3bebebeb8b8b88484846363632a2a2a1717172828281717172121210000004d4d4d8d8d8d6363630000001c1c1c1e1e1e2c2c2c5d5d5d232323262626575757383838adadad5757576a6a6a4c4c4c6363636b6b6baaaaaa9898989393939393936666665c5c5c6262624a4a4a5f5f5f4343434a4a4a454545b6b6b6bfbfbfcececebbbbbb8585853b3b3b2d2d2d2929291f1f1f2c2c2c0404040a0a0a2424243333335454543939393a3a3a2626261f1f1f5050502222222424241f1f1f303030343434060606dadadadbdbdbb8b8b88e8e8e2525253434345353534d4d4d9898988d8d8d8f8f8f7b7b7b8a8a8a888888c9c9c97e7e7ecacaca8282829c9c9c6868689e9e9ea2a2a25353535d5d5d5757573838385b5b5b4848485c5c5c2a2a2a2727279c9c9c8686864545451d1d1d1c1c1c2a2a2abebebefefefef7f7f7fffffffffffffcfcfcfffffffffffffffffffffffffffffffffffffffffffffffffffffffffffffffffffffffffffffffffffffffffffffffffffffffffffffffffffffffffffffffffffffffffffefefefdfdfdecececf0f0f0d8d8d8bcbcbce0e0e0dfdfdfc6c6c6aeaeaef1f1f1ffffffccccccdededeacacacb7b7b7a0a0a0aaaaaafefefe9b9b9bbababaffffffbbbbbbc7c7c7bbbbbb6f6f6f9b9b9bfffffffdfdfdc3c3c3a3a3a3c5c5c5fafafafefefef7f7f7f4f4f4eeeeeecececee5e5e5eeeeeeffffffe9e9e9f2f2f2f5f5f5d5d5d5efefefeeeeeef3f3f3e1e1e1f7f7f7e6e6e6d7d7d7ffffffe2e2e2626262959595f0f0f0909090eeeeeef4f4f4ffffff686868898989888888999999ffffffe6e6e6b9b9b9d6d6d6fafafaadadadc6c6c6959595ededed8a8a8ac4c4c4f0f0f0abababc9c9c9d7d7d7e5e5e5e3e3e3808080bebebed1d1d1909090626262282828b2b2b2949494fefefee6e6e6858585ffffff434343cbcbcbffffffedededd4d4d44141418686862e2e2e959595bfbfbf0f0f0fffffff8b8b8be7e7e7e2e2e2ebebeb222222dcdcdcfefefeffffffacacac757575c2c2c2acacaccfcfcf303030f4f4f4949494717171acacace0e0e0bebebef5f5f5dfdfdfedededccccccb1b1b1adadadd2d2d2ffffffd3d3d3ebebeb8c8c8cf8f8f8e7e7e7fbfbfbaaaaaafdfdfdaeaeae7e7e7e565656dcdcdca4a4a4b3b3b3fcfcfce8e8e8fdfdfdfffffffdfdfdbcbcbc1a1a1a1616160707072c2c2c2a2a2a2c2c2c4e4e4e3e3e3e5050503b3b3b4e4e4e7070706666665c5c5c5656564c4c4c7676766b6b6b3c3c3c6262629393937979798b8b8ba4a4a48d8d8da3a3a3bdbdbda2a2a28b8b8b9c9c9c989898959595888888949494999999999999a5a5a59c9c9caaaaaabfbfbfcececed9d9d9dadadadcdcdcd1d1d1d4d4d4c8c8c8cdcdcdc9c9c9c8c8c8c2c2c2d4d4d4a5a5a59191915c5c5c3131312828281010102222223838380f0f0f2b2b2b7979793434340000001b1b1b2525254b4b4b4646463131313e3e3e646464939393aeaeae8686866b6b6b9595955a5a5acdcdcdcccccc8a8a8abcbcbcbebebe9393939595958d8d8d676767565656646464626262a7a7a7a7a7a7cccccc9e9e9eb5b5b50202022b2b2b2121212c2c2c1212129595955f5f5f0a0a0a9f9f9fa5a5a5515151a6a6a6a7a7a7616161f1f1f16363635b5b5b8e8e8e727272888888494949bbbbbbefefefaeaeaea9a9a91f1f1f2c2c2c484848808080a7a7a7898989b7b7b7aeaeae6e6e6eaeaeae767676b6b6b69696969090906565657f7f7f9090905555554d4d4d5454544141414d4d4d5858582020204747477b7b7b8888883838383838383030300e0e0e2d2d2d171717bebebefdfdfdfffffffafafafffffffffffffffffffffffffffffffffffffffffffffffffffffffffffffffffffffffffffffffffffffffffffffffffffffffffffffffffffffffffffffffffffffffffffefefefcfcfcfbfbfbdededefffffffefefe828282fffffffafafafefefeffffffffffffdddddd878787eeeeeedfdfdfd3d3d3f5f5f5d2d2d2f6f6f6ffffffffffff959595acacacc4c4c4ecececfffffffcfcfcdbdbdb5757575a5a5afdfdfdfdfdfdbcbcbca2a2a2fefefefffffff9f9f9d8d8d8ccccccffffffedededf2f2f2edededdadadaebebebfffffffffffffafafafcfcfcf4f4f4fffffff5f5f5eaeaea767676d0d0d0f2f2f2636363545454e0e0e0cececeffffffacacacffffffb8b8b8dddddd929292121212fffffffbfbfbfffffff7f7f7a8a8a8a7a7a7e9e9e9e1e1e1585858fffffffefefefafafabcbcbc9f9f9f727272ffffffd6d6d6f2f2f2d5d5d5fffffff5f5f5ffffff5e5e5ef8f8f8ffffffffffffffffffe9e9e94a4a4a9e9e9ec4c4c4ffffffd8d8d8000000fefefebbbbbbededed696969a3a3a37e7e7ec4c4c49a9a9abababaffffff9595959696967d7d7da8a8a8e5e5e5cacacac9c9c9fafafab8b8b85d5d5dbababacfcfcfacacacefefefd7d7d7f8f8f8c5c5c5d3d3d38d8d8dcacacaa2a2a2b4b4b4ffffffcdcdcd737373787878fffffff6f6f6e6e6e6f6f6f6f6f6f65050509c9c9c8c8c8cc4c4c4636363fbfbfb777777ebebebf9f9f9fafafac7c7c7fefefeb6b6b61f1f1f2020201616162a2a2a2929293939393838384141415555555f5f5f4545454f4f4f5252524b4b4b636363353535484848282828383838454545585858a3a3a38c8c8c7676767a7a7a707070696969b6b6b69999998787876e6e6e7e7e7ea7a7a7ababab8f8f8f959595979797a3a3a3c7c7c7bdbdbdd0d0d0bfbfbfdcdcdcccccccdededed1d1d1ccccccd8d8d8bbbbbbc3c3c3c1c1c1cacaca9797979e9e9eb8b8b87f7f7f2c2c2c4444442f2f2f0505052222221c1c1c0505059f9f9f6060600707070d0d0d1515152c2c2c4a4a4a4949497878788e8e8eb9b9b9707070696969909090929292a2a2a2a8a8a87a7a7aa8a8a8b5b5b5bebebecccccccbcbcbc8c8c8c9c9c9a2a2a2a7a7a7a5a5a5abababa3a3a3a0a0a0a4a4a40000002020202929292525251e1e1ee5e5e5bfbfbf555555e4e4e49797976e6e6e7d7d7dafafafb3b3b3cececea9a9a96f6f6f9696968a8a8aa1a1a1909090b2b2b2c7c7c7999999a8a8a83232324b4b4ba5a5a5989898a6a6a6b1b1b1c0c0c0a5a5a5adadad9d9d9d4c4c4cd2d2d26d6d6d6a6a6a9c9c9c9e9e9e4848485e5e5e5151513333336060607272721f1f1f818181b2b2b23a3a3a131313a8a8a8000000171717323232171717202020c3c3c3ffffffefefeffffffff9f9f9fffffffffffffffffffffffffffffffffffffffffffffffffffffffffffffffffffffffffffffffffffffffffffffffffffffffffffffffffffefefefffffffffffffffffffdfdfdfcfcfcffffff9d9d9de5e5e5fdfdfd4242428c8c8cb5b5b5fbfbfbcacacac4c4c4ffffff818181e1e1e1e6e6e6d5d5d5d6d6d6e6e6e6b3b3b3989898f3f3f3ffffffffffffd3d3d3adadad727272e9e9e9fffffffdfdfdcecece7f7f7fd8d8d8f5f5f5a7a7a7969696f5f5f5f8f8f8d7d7d7e5e5e5efefeffcfcfcf0f0f0f4f4f4e3e3e3fdfdfd9f9f9fddddddfffffff6f6f6888888bfbfbffcfcfcf9f9f9c4c4c4e6e6e6f8f8f8f9f9f98282823434345f5f5fd2d2d2191919f2f2f2797979ffffffafafaf1515159292929a9a9a5d5d5ddcdcdcb2b2b2e6e6e6d9d9d9e9e9e9ababab3e3e3e6d6d6dcdcdcd999999ffffff696969e9e9e9afafaf595959bdbdbdf9f9f9818181f8f8f8c0c0c0a6a6a6969696ccccccdadadab1b1b1a7a7a7707070797979e4e4e4202020c5c5c5c3c3c3cbcbcbfdfdfdaeaeaefdfdfdcacaca9c9c9c141414000000cacacafefefeb7b7b7989898d2d2d2f6f6f6b5b5b5969696f2f2f2f8f8f8070707cfcfcff9f9f9f1f1f1fffffffffffff4f4f4f9f9f9f9f9f9a6a6a6cececee9e9e9868686e1e1e1f8f8f8fcfcfcdfdfdfffffffd0d0d0c3c3c3050505f7f7f75e5e5ed0d0d0afafafffffff727272cacacaf4f4f4dcdcdcc0c0c0dadadaf4f4f4c3c3c31515151010102222222f2f2f2c2c2c6262626262626a6a6a4040404040407979797878785454542626261c1c1c4949495b5b5b5555554444443f3f3f2f2f2f4b4b4b4f4f4f7979798787877e7e7e7474745d5d5d7f7f7f8787875555554b4b4b7979799d9d9daaaaaab1b1b1a3a3a3b8b8b8b9b9b9d1d1d1ccccccc6c6c6c0c0c0d8d8d8d0d0d0dededecacacac3c3c3c0c0c0cfcfcfaeaeaecbcbcbd7d7d7bcbcbcabababcccccc9494948686868787874b4b4b4545452727271d1d1d0101019696967373732727271717173131314040403f3f3f9797978a8a8aa4a4a4959595989898a9a9a98f8f8fa7a7a7ababab727272919191676767b3b3b3b6b6b6cdcdcdcacacacececed7d7d7d7d7d79d9d9db8b8b8919191c2c2c27272725656564848482626262424241f1f1fe3e3e3bababa8888883d3d3d5c5c5c2727277878784646466666669898987171711515155656565050506464647777778c8c8cafafafa4a4a4656565393939a9a9a9c4c4c4b8b8b8c3c3c3b6b6b6c2c2c2aaaaaaa5a5a5555555a0a0a08484847373737b7b7bb4b4b45656567373736a6a6a5b5b5b686868616161545454a5a5a58585853737375959598787870000003131312525251a1a1a3939393f3f3fc7c7c7f7f7f7fffffffffffffcfcfcfcfcfcfffffffffffffffffffffffffffffffffffffffffffffffffffffffffffffffffffffffffffffffffffffffffffffffffefefefefefefefefefffffffffffffffffffffffffffffffefefed3d3d3dadadafffffff7f7f7fdfdfdffffffa5a5a5dadadaeaeaeae7e7e7f8f8f8d5d5d5a6a6a6bebebed3d3d3cdcdcdbcbcbcb9b9b9ededededededdadadac0c0c0d8d8d8fafafabababaffffffe2e2e2c3c3c3cdcdcdd8d8d8fefefe7d7d7dcacacac6c6c6f2f2f2969696fafafae8e8e8e9e9e9fafafafffffff6f6f6bbbbbbfdfdfdebebebc7c7c7f4f4f4fdfdfdededede2e2e2f0f0f0f0f0f0eaeaeaefefefc8c8c8ffffffffffffb7b7b7919191c4c4c46a6a6a6565657c7c7cd9d9d9d9d9d95f5f5fa6a6a6b9b9b98d8d8daaaaaadbdbdbd1d1d1d0d0d0cdcdcdbdbdbdc8c8c8d1d1d1a9a9a9bababab3b3b3c5c5c5c9c9c9898989cececefafafad3d3d3d4d4d4f4f4f4fffffff6f6f6eaeaeafdfdfdaeaeaeffffffc5c5c57e7e7e6b6b6bfdfdfda7a7a7c2c2c2b5b5b5cececebfbfbfededed9c9c9cebebebffffffd1d1d1dadadaeeeeeefcfcfcffffffa8a8a8919191bebebeaeaeaeccccccc0c0c0fffffffffffff3f3f3e6e6e6edededebebebdfdfdfd9d9d9868686767676c4c4c4b5b5b5cfcfcfc0c0c0ededede0e0e0a7a7a79c9c9c9494949a9a9aafafaf8a8a8aececece4e4e4f7f7f7fbfbfbecececcacaca8383838b8b8bb5b5b5b9b9b9ffffffbababa1515151212121c1c1c4f4f4f3a3a3a2222224747474141415353536a6a6a6e6e6e7e7e7e6e6e6e4444444040404747475050503333338b8b8b6565657171716060604c4c4c6969697373734848484545456a6a6a6565658585859999997676766565657474746b6b6b9b9b9b989898aeaeaec0c0c0c4c4c4d9d9d9cacacad0d0d0c7c7c7e5e5e5b7b7b7b9b9b9c8c8c8cececed3d3d3e3e3e3c3c3c3cececec1c1c1c2c2c2bebebeacacaca7a7a7b9b9b99494946f6f6f7a7a7a6767674545452a2a2a4c4c4ca0a0a0484848535353868686929292666666a7a7a7a5a5a5bdbdbd6d6d6d4a4a4a5c5c5c9d9d9d9999997676769191918c8c8c9a9a9ac0c0c0dcdcdcc3c3c3919191eaeaead2d2d2dcdcdcc7c7c7bebebebbbbbb9696968a8a8a7d7d7d8c8c8c2b2b2b373737b7b7b78181815050503e3e3e5f5f5f1a1a1a4848482020201818183636362525252828282e2e2e1414143535357575755f5f5f6a6a6a848484979797b5b5b5b7b7b7bebebeb6b6b6bcbcbca5a5a5c3c3c3b3b3b38f8f8f9c9c9cd1d1d1939393a6a6a6b2b2b27878789797975959596363635757579898988d8d8d6d6d6d5151516a6a6a696969737373505050393939121212363636434343383838242424bbbbbbfffffffffffffffffffffffffcfcfcfffffffffffffffffffffffffffffffffffffffffffffffffffffffffffffffffffffffffffffffffffffffffffffffffffffffafafafffffffffffff8f8f8ffffffffffff737373c3c3c3f0f0f0f2f2f2979797b0b0b0f2f2f2ececece7e7e7c3c3c3ffffffc8c8c8c1c1c1adadadaaaaaabbbbbbbebebed9d9d9c3c3c3a0a0a0d0d0d0d3d3d3929292f1f1f1dcdcdce7e7e7dadadae9e9e9f0f0f0dadadae2e2e2e9e9e9f3f3f3a4a4a4dfdfdfe6e6e6f8f8f8b0b0b0e8e8e8f3f3f3e5e5e5e9e9e9dcdcdce0e0e0fdfdfdd0d0d0ffffffe3e3e3f9f9f9f3f3f3fbfbfbf2f2f2f8f8f8e2e2e2ecececfffffffdfdfdbdbdbdcfcfcff1f1f1c7c7c7ececece5e5e5e5e5e58484847d7d7de1e1e1ededed979797d6d6d6ffffffc2c2c2fafafac8c8c8f3f3f3dcdcdc7171715c5c5cf5f5f5e7e7e7d0d0d0d2d2d2d2d2d2ededede4e4e4ffffffe6e6e6969696999999aeaeaee1e1e1d7d7d7fafafaffffffaeaeae707070eeeeeef6f6f6878787fcfcfcededede8e8e8a1a1a1bdbdbdbebebefefefefcfcfcdbdbdbecececfdfdfdecececd6d6d6f6f6f6eeeeeed6d6d6cfcfcfe4e4e4ebebeb929292bcbcbcf5f5f5bdbdbdfefefed7d7d7e3e3e3d1d1d1c8c8c8cececee8e8e8fefefef1f1f1ffffffe7e7e7c0c0c0eeeeeee1e1e1abababc7c7c7ccccccaeaeaec7c7c7cbcbcb9c9c9cf1f1f1ffffffb6b6b69b9b9bf9f9f9828282e5e5e5e4e4e4dededefcfcfcc4c4c40000000f0f0f2525252d2d2d3232323030302323232e2e2e4c4c4c5e5e5e6060606363635d5d5d5959595050507d7d7d7272728888885f5f5f8d8d8d6767677575754545455a5a5a4f4f4f6868688585857676765d5d5d7272725c5c5c8383837e7e7e8181818a8a8a6c6c6ca0a0a0a3a3a3c9c9c9b6b6b6b7b7b7cdcdcddcdcdcd3d3d3cececed4d4d4c8c8c8eaeaead5d5d5c2c2c2e7e7e7cfcfcfd2d2d2d1d1d1cacacacecececcccccbdbdbda6a6a6cfcfcfcbcbcb9f9f9f9e9e9ea6a6a67474746363638a8a8ac0c0c0a4a4a4878787bfbfbf9c9c9c989898a6a6a69494949f9f9f6d6d6d616161cbcbcbc1c1c19e9e9eafafafd1d1d1b4b4b4b7b7b7c8c8c8c4c4c49c9c9ca9a9a9c3c3c3bfbfbfe3e3e3bababad8d8d8c4c4c47979798989899797976d6d6d6d6d6d5f5f5f6464643030301313131313131313132626262020202121211515151919190000003131311e1e1e1616161f1f1f3b3b3b5e5e5e434343929292bebebeb8b8b8bebebea5a5a5b9b9b9c3c3c3a2a2a2c3c3c3c4c4c4d9d9d9b5b5b5ddddddb9b9b9adadada8a8a88585857070707e7e7ed8d8d85e5e5e474747656565a7a7a74d4d4d6d6d6d4848486c6c6c3535356e6e6e4444442c2c2c121212222222c9c9c9fffffffafafafffffffffffffffffffffffffffffffffffffffffffffffffffffffffffffffffffffffffffffffffffffffffffffffffffffffffffffffffffffffffbfbfbfffffffefefefffffffffffff9f9f98f8f8ffefefefffffff7f7f7c0c0c0b7b7b7fefefee5e5e5dedede909090ffffffffffffc1c1c1fdfdfdeeeeeeffffff868686a8a8a8e5e5e5dfdfdfc1c1c1f6f6f6eeeeeec3c3c3dcdcdcdfdfdfebebeb727272e8e8e8fffffffbfbfbe9e9e9e1e1e17c7c7cdcdcdce7e7e7fdfdfdfafafaffffffd2d2d2f5f5f5eeeeeefdfdfdefefeffefefe979797fffffff6f6f6e9e9e9f2f2f2f0f0f0c1c1c1f4f4f4f5f5f5fdfdfdd5d5d5e5e5e5ffffffe4e4e4d1d1d1e1e1e1c7c7c7f0f0f0fafafafffffff7f7f7d6d6d6e3e3e3fbfbfbf8f8f8dadadadbdbdbe0e0e0fcfcfca3a3a3aeaeaefefefed9d9d9f2f2f2ffffffc4c4c4ffffffe6e6e6f5f5f5f7f7f7c8c8c8eeeeeed5d5d5ddddddf3f3f3e7e7e7fbfbfb9f9f9fc7c7c7ffffffe0e0e0585858fefefefefefea7a7a7b4b4b4fffffff8f8f8f5f5f5a4a4a4efefefb2b2b2c0c0c0fefefeeaeaea181818989898ffffffbebebee2e2e2d3d3d3d9d9d9d0d0d0cacacaf8f8f8fafafadfdfdfa2a2a2e6e6e6ffffffd3d3d3fcfcfcfffffffcfcfce4e4e4e3e3e3a8a8a8efefeff6f6f6f4f4f4efefefa1a1a1d9d9d9f4f4f4a2a2a2d8d8d8e2e2e2d0d0d0d9d9d9dadadaedededccccccaaaaaadbdbdbfdfdfdb9b9b9edededf4f4f4bcbcbc4d4d4d2222222121213838384343434b4b4b3e3e3e5656565f5f5f6565658888885a5a5a7676769292928585859f9f9f6e6e6e7676769a9a9a959595878787757575a8a8a85f5f5f7373737b7b7b6e6e6e7575756b6b6b6a6a6a6c6c6c717171696969898989ababab8b8b8b909090adadad969696c2c2c2c3c3c3c1c1c1bdbdbdcdcdcdb5b5b5d1d1d1d3d3d3c3c3c3d7d7d7edededcdcdcdd7d7d7d7d7d7cbcbcbd1d1d1b8b8b8c7c7c7dededec4c4c4c2c2c2d1d1d1b5b5b5bfbfbfa9a9a9c5c5c5c2c2c2a5a5a5929292cacacab5b5b59c9c9cd2d2d2a7a7a79d9d9d9b9b9bb1b1b1b0b0b0d8d8d8c6c6c6ccccccbcbcbcd5d5d5bdbdbdc9c9c9ccccccc2c2c2e1e1e1d7d7d7d8d8d8efefefe5e5e5e3e3e3cdcdcdc1c1c1bbbbbbd3d3d3bbbbbbb8b8b88080808c8c8c5151516464643b3b3b5151513f3f3f1212122626260707071b1b1b0f0f0f3636362727271d1d1d2121213b3b3b2f2f2f4a4a4a7272728d8d8dc1c1c1bbbbbbbababab6b6b6b3b3b3cbcbcbbdbdbddfdfdfecececd5d5d5c9c9c9e3e3e3d6d6d6d9d9d9b4b4b49b9b9badadad9e9e9e8a8a8a5757577171719494947b7b7b3a3a3a5b5b5b5050506f6f6f7d7d7d6f6f6f3434342b2b2b1616162e2e2e3c3c3cd3d3d3fffffffcfcfcfffffffffffffefefefffffffffffffffffffffffffffffffffffffffffffffffffffffffffffffffffffffffffffffffffffffffffffffffffcfcfcfefefefffffffafafafffffffcfcfcffffffdcdcdce6e6e6d4d4d4666666e8e8e8e8e8e8dededeb9b9b9d2d2d2dadadaddddddecececc2c2c2fbfbfbf6f6f6f0f0f0d1d1d1ffffffeeeeeeeeeeeeffffff5c5c5cb3b3b3fcfcfcf0f0f0e0e0e0fafafa565656dedede7d7d7dd6d6d6e2e2e2cfcfcfffffffeeeeee676767111111f8f8f8f7f7f7fefefed1d1d1ffffffd1d1d1edededffffffcdcdcdf0f0f0d5d5d5f3f3f3f8f8f8c6c6c6dcdcdcffffffbebebeeeeeeef4f4f4ffffffb4b4b4e9e9e9e3e3e3f5f5f5f7f7f7fefefebebebee9e9e9bbbbbbfffffff8f8f8fcfcfcf3f3f3bbbbbbe8e8e8d7d7d78c8c8cffffffd9d9d9e9e9e9d4d4d4a1a1a18d8d8dc7c7c7a3a3a3949494b9b9b9d7d7d7ffffffcdcdcdbbbbbbfffffff6f6f6e0e0e0d5d5d5f7f7f7bebebef8f8f8fefefea5a5a56363638d8d8dffffff9c9c9c000000121212bababadadadaf1f1f1c2c2c2d4d4d4979797dadada797979a2a2a2ffffffc7c7c7f5f5f5fdfdfd8f8f8fbfbfbfe6e6e6e0e0e0c7c7c7d1d1d1ffffffecececffffffe1e1e1e9e9e9e1e1e1ffffff9e9e9ebababaf9f9f9d3d3d3dbdbdbe9e9e9efefeff2f2f2e0e0e0c1c1c1f5f5f5fafafa5e5e5eb2b2b2d3d3d3616161aaaaaaffffffe4e4e4d9d9d9cbcbcbe1e1e1cacacafefefebebebe2c2c2c2c2c2c4545450b0b0b5454543737371f1f1f2f2f2f4141415757577b7b7b5d5d5d8484849494947979797e7e7ea6a6a6c3c3c3929292b1b1b1acacac7a7a7a6e6e6eacacac8888888282828b8b8b9e9e9e7979794e4e4e4e4e4e8181816060606262627878789e9e9eb0b0b09c9c9cbbbbbbacacacbdbdbdbcbcbcb6b6b6c9c9c9c3c3c3d2d2d2d8d8d8cfcfcfd8d8d8e5e5e5f0f0f0ebebebd2d2d2e6e6e6ccccccd9d9d9ccccccd5d5d5e3e3e3c1c1c1dadadadfdfdfd5d5d5abababc8c8c8c1c1c1b4b4b4b9b9b9babababbbbbb9e9e9e9f9f9f9f9f9f9c9c9cb9b9b9e6e6e6b9b9b9d5d5d5b5b5b5b5b5b5a7a7a7b6b6b6afafafb7b7b7c9c9c9d4d4d4a3a3a3dadadaf4f4f4e9e9e9c2c2c2eaeaeae1e1e1b8b8b8bababae2e2e2bfbfbf646464b6b6b6a0a0a07676765858584141415858584646462222225a5a5a1d1d1d1616162323238e8e8e2222221515151b1b1b3535354d4d4d666666777777a3a3a3b7b7b7c5c5c5b5b5b5c7c7c7cfcfcfc9c9c9c5c5c5dadadac9c9c9e6e6e6c5c5c5e2e2e2a7a7a7adadadb8b8b8b4b4b4aaaaaa868686a1a1a18e8e8e8787876060604a4a4a4848486262626b6b6b7a7a7a8282824a4a4a2c2c2c3434343e3e3e4343433f3f3fc7c7c7fafafafffffffffffffbfbfbfffffffffffffffffffffffffffffffffffffffffffffffffffffffffffffffffffffffffffffffffffffffffffffffffffffffffffffefefefffffff8f8f8fcfcfcfbfbfbffffffffffffcfcfcfc8c8c8dbdbdbdcdcdc383838a3a3a3fefefe7e7e7e6e6e6ef7f7f7e2e2e2efefefe6e6e6bebebee9e9e9f0f0f0dcdcdce7e7e7dbdbdbfffffffefefeffffffdddddde6e6e6c4c4c4e7e7e7f0f0f0d4d4d4d1d1d1e4e4e4f5f5f5fbfbfbf9f9f9cacacafdfdfdfafafab4b4b4a8a8a8f8f8f8f4f4f4c5c5c5f2f2f2ebebebeaeaeaf8f8f8f7f7f7fdfdfdeeeeeee8e8e8dbdbdbcacacad4d4d4e0e0e0fcfcfcfafafaebebebf6f6f6e2e2e2ecececdcdcdcffffffedededfbfbfbffffffb5b5b5cfcfcfe3e3e3e2e2e2f9f9f9c9c9c9a4a4a4e9e9e9fefefed9d9d9cfcfcfb9b9b9c1c1c1b0b0b0ffffff3b3b3bffffffdfdfdf7f7f7fb5b5b5c0c0c0bebebec0c0c0f6f6f6e1e1e1f8f8f8dbdbdbe7e7e7b8b8b8eaeaeafefefefefefefffffff3f3f3f5f5f5e7e7e7fbfbfbffffffbebebeffffff6b6b6bebebebf2f2f2eaeaeaf8f8f8f4f4f4ffffffeaeaeae4e4e4bcbcbcf3f3f3676767f9f9f9a3a3a3dededeffffffcdcdcdf8f8f8e7e7e7e2e2e2f9f9f9eaeaea777777ffffff363636fdfdfdadadad373737c3c3c3f7f7f7868686abababbdbdbdfcfcfccacacacfcfcfe5e5e5a7a7a7dcdcdcffffffffffffd9d9d9e3e3e3eeeeeee8e8e8b6b6b6f3f3f3fbfbfbb9b9b90c0c0c0c0c0c2020206565654949493d3d3d2828284c4c4c7171719696967b7b7b7171718383838b8b8b7b7b7ba2a2a2878787969696a0a0a0969696a3a3a3a2a2a2a3a3a38a8a8a8080809292929090909292927373736161617e7e7e8888887878787a7a7a848484686868515151959595acacaccbcbcbb3b3b3c7c7c7c5c5c5c7c7c7d2d2d2d7d7d7c0c0c0d8d8d8dfdfdfdadadad1d1d1d3d3d3ddddddbbbbbbd6d6d6d0d0d0d0d0d0d8d8d8e0e0e0e0e0e0dfdfdfd8d8d8e0e0e0c0c0c0e6e6e6b9b9b9a3a3a3b3b3b3b3b3b3b1b1b1c3c3c37f7f7fc1c1c1bababab6b6b6969696c0c0c0b5b5b5a3a3a3a7a7a77f7f7f9d9d9d929292696969b2b2b2afafafb0b0b0bfbfbfdbdbdbefefefdcdcdccfcfcff8f8f8fbfbfbc1c1c1e9e9e9e9e9e9bebebec9c9c9aeaeaea5a5a5a1a1a1a0a0a06969696060605555553636361a1a1a3636361a1a1a2a2a2a1414142727271e1e1e424242616161555555919191bbbbbbd2d2d2c7c7c7cfcfcfedededd9d9d9c8c8c8cdcdcdcacacad4d4d4d9d9d9b8b8b8a2a2a2b5b5b58e8e8e9d9d9d909090a2a2a2b6b6b68787876767675f5f5f5959596b6b6b6d6d6d6a6a6a5353535050506666665b5b5b474747464646414141171717222222bcbcbcf8f8f8fffffffefefefafafafffffffffffffffffffffffffffffffffffffffffffffffffffffffffffffffffffffffffffffffffffffffffffffffffffffffffffff7f7f7fffffffefefefefefefffffffffffff2f2f28d8d8dfdfdfdd7d7d7dfdfdfffffff535353d5d5d5ffffff636363f9f9f99a9a9ae2e2e2f5f5f5dadadae7e7e7e5e5e5f1f1f1dadadacbcbcbdcdcdcfbfbfbf7f7f7eeeeeec2c2c2e1e1e1a4a4a4e2e2e2b8b8b8898989c0c0c0bcbcbc9d9d9daeaeaec0c0c0949494b5b5b5ffffffe3e3e3eaeaeaececec9e9e9efefefef6f6f6ebebebddddddf0f0f0d9d9d9ecececfbfbfbfffffffafafaffffffddddddbebebeffffffd2d2d2dbdbdbddddddc6c6c6f5f5f5dcdcdcfefefefffffff6f6f6edededcfcfcffdfdfd727272fafafa6e6e6ebfbfbffcfcfc797979777777bcbcbc434343dbdbdb4c4c4cfcfcfc040404ffffffbdbdbdeaeaea666666212121f2f2f2686868efefefeaeaead5d5d5ffffffefefefdfdfdfcfcfcfa5a5a5f8f8f8fbfbfbe2e2e2f3f3f3797979767676dfdfdfd4d4d4cfcfcfd5d5d5e2e2e2e6e6e6e9e9e9ffffffebebebfcfcfce7e7e7efefefbababaf6f6f6fcfcfc6a6a6ad5d5d5e2e2e2f5f5f5fdfdfde8e8e8e7e7e7fffffff3f3f3e8e8e8e7e7e7fdfdfda0a0a07c7c7cf3f3f3fefefeaaaaaaddddddc4c4c4d9d9d9f4f4f4d0d0d0c4c4c4fefefe898989fcfcfce0e0e0d4d4d4ebebebdbdbdbe1e1e1c8c8c8e9e9e9f9f9f9e4e4e4ffffffc7c7c71414141d1d1d1c1c1c2b2b2b4a4a4a4d4d4d9999994848483030304c4c4c6d6d6d5a5a5a898989818181686868a0a0a07f7f7fa7a7a7b8b8b89595959a9a9abbbbbbababab9b9b9b9f9f9f9898986f6f6f7878788686868282828282828080806868687d7d7d6969696666666464648888889f9f9fafafafa3a3a3d0d0d0cacacacdcdcdcbcbcbe0e0e0ecececdddddddddddddadadac9c9c9cacacac8c8c8eaeaeacacacad7d7d7cbcbcbdfdfdfc3c3c3e9e9e9e1e1e1c3c3c3c6c6c6cccccccbcbcbb8b8b8c7c7c7b3b3b3bfbfbf9e9e9ec7c7c7c6c6c6b8b8b8d4d4d4cdcdcd676767bdbdbdaaaaaa6868687f7f7f4747478c8c8c8f8f8f484848828282bebebe6c6c6cb5b5b5d6d6d6c8c8c8d3d3d3d9d9d9d7d7d7cececed9d9d9cbcbcbbdbdbdd4d4d4d9d9d9b8b8b8ababab7d7d7dacacac7b7b7b6f6f6f5757574343431313131a1a1a1313132222221313131d1d1d3131312a2a2a6f6f6f838383666666868686f1f1f1d1d1d1dfdfdfdcdcdcccccccccccccc5c5c5ddddddbbbbbbb5b5b5c2c2c2929292676767a0a0a0bebebea2a2a28080809393937b7b7b9797977a7a7a8080805f5f5f5151512d2d2d6161616e6e6e727272454545444444353535282828151515262626c7c7c7fdfdfdfefefefffffffffffffffffffffffffffffffffffffffffffffffffffffffffffffffffffffffffffffffffffffffffffffffffffffffffffffffffffffffff8f8f8fffffffffffffbfbfbfffffffcfcfce8e8e8fffffff3f3f3ffffff929292fafafac4c4c4b8b8b8f7f7f7f6f6f6ffffffddddddebebeb919191ffffffe7e7e7cacacadbdbdbfffffffefefefdfdfdf9f9f9e4e4e4f7f7f7e9e9e9fbfbfbfbfbfbf2f2f2f5f5f5f5f5f5e1e1e18d8d8da8a8a8ccccccf2f2f2ecececf7f7f7d1d1d1ccccccb3b3b3fcfcfceeeeeef7f7f7afafaff7f7f7fbfbfbeaeaeaf1f1f1f7f7f7f1f1f1d0d0d0d6d6d6f2f2f2fbfbfbf4f4f4fffffff9f9f9e8e8e8ffffffbebebe848484ffffffe1e1e1e3e3e3f7f7f7ffffffcecece9b9b9bdbdbdbcccccce7e7e79b9b9bd4d4d4d5d5d5bfbfbfd3d3d3a7a7a7cacacadbdbdbf6f6f6353535d0d0d0595959c7c7c7d2d2d2b3b3b3d4d4d4afafaffefefec6c6c6c8c8c83d3d3d7e7e7efffffff7f7f7b0b0b0888888eaeaeaf8f8f8ffffffeeeeeed5d5d5a5a5a5aeaeaed4d4d4ffffffc6c6c6f8f8f8c0c0c0f1f1f1fffffff7f7f7ffffffbcbcbc707070e6e6e6050505fffffff2f2f2f5f5f5ffffffffffffeaeaeafcfcfcbcbcbcfdfdfdd2d2d2fefefed6d6d6eaeaeac1c1c1858585070707232323e3e3e3f8f8f8979797bababafcfcfcc9c9c9f3f3f3adadadffffffcececeffffffbdbdbdffffffe3e3e3ccccccfcfcfcfdfdfdf8f8f8fdfdfdb2b2b20a0a0a0d0d0d2626262f2f2f3f3f3f4848483939396a6a6a4a4a4a5252527979793d3d3d6b6b6b9c9c9cbbbbbb808080acacacbbbbbba8a8a8a3a3a3b4b4b4a4a4a4a3a3a3b9b9b9b0b0b0cfcfcfcacacab2b2b2afafafbcbcbca8a8a88989899898989e9e9ec7c7c78b8b8b828282898989777777b9b9b9b2b2b2b4b4b4c2c2c2dcdcdce0e0e0cececec3c3c3ddddddb6b6b6c7c7c7bdbdbde6e6e6d0d0d0d1d1d1cdcdcdcececec1c1c1d0d0d0b3b3b3b2b2b2b6b6b6bfbfbfc9c9c9e1e1e1d4d4d4d9d9d9c7c7c7e6e6e6cecece8e8e8e606060bcbcbcc9c9c9aaaaaac9c9c97575750d0d0d9a9a9a919191949494747474b9b9b96363638b8b8bb7b7b7c3c3c37777778d8d8de5e5e5ffffffb5b5b5b6b6b6bcbcbcf8f8f8ffffffcfcfcfbebebeb3b3b3b8b8b8e0e0e0b8b8b8aeaeae8f8f8f8f8f8f7c7c7c5252525a5a5a2727272f2f2f2a2a2a2222223535351212121b1b1b737373656565696969e2e2e2e2e2e2c0c0c0e5e5e5d0d0d0bfbfbfc2c2c2c8c8c8d5d5d5bebebec4c4c4cacacaf1f1f1828282dadada4a4a4a2d2d2d696969adadadd4d4d4d3d3d36464646464644c4c4c4646463e3e3e5252525959595757576f6f6f6464644343432b2b2b2e2e2e333333303030c8c8c8fffffffffffffffffffffffffcfcfcfffffffffffffffffffffffffffffffffffffffffffffffffffffffffffffffffffffffffffffffffffffffffffffffffcfcfcfffffffffffffffffff9f9f9fcfcfcfffffffcfcfcf1f1f1aeaeaecfcfcffffffff8f8f8e3e3e3dadadab2b2b2d5d5d5c2c2c2ecececacacacf6f6f6cfcfcfe7e7e7c6c6c6e1e1e1d9d9d9f6f6f6ddddddefefefdadadac5c5c5d1d1d1d4d4d4f8f8f8f3f3f3b4b4b4a6a6a6fdfdfdffffffddddddd4d4d4f2f2f2c0c0c0bebebeb1b1b1f8f8f8e2e2e2d3d3d3bbbbbbcbcbcbe4e4e4f1f1f1f9f9f9f3f3f3f8f8f8e4e4e4f4f4f4e5e5e5fffffff0f0f0e3e3e3d1d1d1a2a2a2d7d7d7f9f9f9e9e9e9f8f8f8dadadae3e3e3a6a6a6e8e8e8f0f0f0e3e3e3b5b5b5f8f8f8f9f9f9d2d2d29d9d9dfcfcfcb9b9b9838383ffffffdcdcdc7171719b9b9b797979444444cececeffffffd0d0d0f0f0f0e8e8e8eaeaeab6b6b6a5a5a5e0e0e0ddddddf9f9f9ffffffffffffe9e9e9ffffffffffffd3d3d3a7a7a7bebebef8f8f89b9b9bf3f3f3ffffffb4b4b4afafafefefefb0b0b0bdbdbdffffffe6e6e6d6d6d6f1f1f1fefefeffffffb5b5b5626262fefefecdcdcdacacacfbfbfba5a5a5f7f7f7d2d2d2cdcdcdedededdededef1f1f1d5d5d5c2c2c2e4e4e4fffffff9f9f9ffffffccccccc8c8c8c8c8c8ddddddd1d1d1ffffffcfcfcfffffff8e8e8ebcbcbce3e3e3f9f9f9c3c3c3ffffffc7c7c7e4e4e4b8b8b8aeaeaec6c6c6fbfbfbbebebe0e0e0e0c0c0c1c1c1c2424243232324646463939392d2d2d4b4b4b5858585555557c7c7c7070708787878a8a8aa8a8a8747474949494b5b5b5a7a7a7adadada9a9a9a9a9a9868686adadadaeaeae989898b0b0b0afafafaaaaaaafafafc8c8c8d1d1d1c8c8c8bababaababab7b7b7b7c7c7c969696adadadc2c2c2bebebed3d3d3a0a0a0c3c3c3d9d9d9d2d2d2cacacacececed2d2d2eaeaeacececeddddddddddddd6d6d6d6d6d6cccccca9a9a9d4d4d4dcdcdceaeaeae3e3e3cfcfcfb5b5b5cacacad8d8d8c5c5c5a7a7a7b0b0b0c4c4c48b8b8b828282aaaaaa9393936a6a6a3a3a3a7c7c7c6c6c6c6161615656569c9c9cdedede797979bcbcbcc4c4c4c4c4c4b2b2b2c1c1c1d2d2d2e4e4e4e6e6e6eeeeeef5f5f5eeeeeeebebebfbfbfbe4e4e4c8c8c8e3e3e3d9d9d9c0c0c0aeaeaecdcdcdb4b4b46767677272725c5c5c3939392727271212122323231e1e1e3030301d1d1d424242777777a1a1a1b3b3b3bfbfbfd6d6d6cececee2e2e2d9d9d9cdcdcddededee2e2e2d0d0d0c1c1c1d8d8d8e0e0e0d7d7d7c6c6c6c5c5c5a8a8a8a9a9a9b4b4b49090907171719494947979796a6a6a6363633131314f4f4f6060605c5c5c6666666363634545452a2a2a272727272727171717b6b6b6fffffffffffffbfbfbfcfcfcfffffffffffffffffffffffffffffffffffffffffffffffffffffffffffffffffffffffffffffffffffffffffffffffffffffffdfdfdfffffff7f7f7fcfcfcfffffffffffffffffffdfdfdbebebeffffffcacacaffffffdfdfdfcdcdcdffffffe9e9e9f7f7f7cdcdcda5a5a5f2f2f2f7f7f7dededef7f7f7e5e5e5e3e3e3f6f6f6d4d4d4ffffffdedededadadad9d9d9e7e7e7ffffffdadadaecececa0a0a0c0c0c0f6f6f6f2f2f2edededdadadaeaeaeadcdcdcc7c7c7d4d4d4f9f9f9e0e0e0fcfcfcffffffefefeff2f2f2e5e5e5efefefe2e2e2f6f6f6f8f8f8fcfcfcf2f2f2edededd7d7d7f6f6f6fcfcfcf4f4f4f5f5f5e9e9e9ffffffeaeaeae3e3e3f1f1f1efefefe0e0e0f1f1f1fcfcfcdfdfdfe5e5e5d4d4d4bcbcbcc2c2c2e3e3e38686869a9a9aa4a4a4a4a4a4d1d1d1e9e9e9dfdfdffffffffbfbfbfcfcfcfefefefcfcfce7e7e7ffffffecececfefefeecececdfdfdfe8e8e8d6d6d6f5f5f5d0d0d0fffffff5f5f5fbfbfbfffffffcfcfcefefefa3a3a3979797ffffffafafafdfdfdfacacac9c9c9cf3f3f39b9b9bf5f5f5fffffff4f4f4ebebebe3e3e3c2c2c22c2c2cf1f1f16c6c6ce6e6e6eeeeeef0f0f0e4e4e4f2f2f2ececece0e0e0eaeaeadedededededefdfdfdc9c9c9c2c2c2e8e8e8f4f4f4f9f9f9ffffffffffffe2e2e2f2f2f2e5e5e5c5c5c5d3d3d3e1e1e1ecececd4d4d4f0f0f0d4d4d4999999939393b3b3b3c4c4c4d4d4d4d0d0d0ffffffb5b5b51515151616163333333e3e3e5050502d2d2d5b5b5b3535353838385555554242427474748181819797979f9f9fb1b1b1a0a0a09494949b9b9bbababaadadadababab919191a7a7a7a6a6a6acacac9a9a9aa7a7a7b2b2b2c3c3c3b7b7b79e9e9ea7a7a7bebebeabababb5b5b5939393838383919191a6a6a6acacaca9a9a9bcbcbcccccccdcdcdcccccccc9c9c9cccdcbdcdddbd1d2d0cfd0ced4d5d3e7e8e6d4d5d3c7c8c6bdbebcc1c2c0c9cac8c8c9c7b3b4b2d6d7d5babababdbdbdbfbfbfcacacad1d1d1b4b4b4a6a6a6b9b9b9c9c9c9a7a7a78686867979798282828888886969699b9b9bb4b4b4a9a9a9a8a8a8bdbdbdcacacaacacacc5c5c5c7c7c7c7c7c7c0c0c0f3f3f3e2e2e2f1f1f1dcdcdcf3f3f3eaeaeae9e9e9f8f8f8f4f4f4fafafaf1f1f1f8f8f8e9e9e9cbcbcbc1c1c1c2c2c2cbcbcb8f8f8f9393935a5a5a3c3c3c2222222020203535352424242222222727272828288c8c8cd0d0d0a6a6a6e2e2e2d3d3d3f2f2f2e6e6e6cecececcccccf2f2f2d5d5d5d1d1d1cdcdcde5e5e5eaeaeae5e5e5d3d3d3d0d0d0d2d2d2bdbdbddcdcdcaeaeaea3a3a38989899595957474747474744f4f4f7979795c5c5c5e5e5e6c6c6c7575754e4e4e3838383030303030303c3c3ccacacafcfcfcfefefefffffffffffffcfcfcfffffffffffffffffffffffffffffffffffffffffffffffffffffffffffffffffffffffffffffffffffffffffffffffffffffffffffffffffffcfcfcfdfdfdffffffffffffffffff9f9f9ffcfcfcd6d6d6cececeffffffd1d1d1e1e1e1edededb3b3b3e0e0e0d8d8d8bdbdbda1a1a1bcbcbceaeaeafffffff5f5f5f3f3f3d3d3d3fefefed7d7d7d7d7d7e6e6e6c3c3c3bbbbbbf1f1f1bababaffffffd4d4d4f6f6f6dfdfdff3f3f3bababad6d6d68b8b8bb3b3b3d9d9d9ffffffaeaeaed1d1d1fbfbfbeeeeeeebebebfdfdfde6e6e6c1c1c1f4f4f4e6e6e6b4b4b4b2b2b2d2d2d2e6e6e6fefefecececebfbfbfebebebdededefffffffcfcfcf2f2f2bbbbbbf0f0f0ebebebbebebec3c3c3ccccccc6c6c6d0d0d0cacaca8d8d8d9a9a9a8f8f8f999999f3f3f3a8a8a8c3c3c3fffffffefefefcfcfcdbdbdbfdfdfdf2f2f2b2b2b2cececeb0b0b09c9c9cbbbbbbefefefdadadaebebebedededd9d9d9ffffffededede9e9e9e0e0e0f3f3f3fffffff8f8f8f1f1f1fbfbfbd6d6d6b7b7b74e4e4ee3e3e3cdcdcdbebebea0a0a0c3c3c3d2d2d2cfcfcfe1e1e18c8c8cfefefe595959373737fdfdfdf5f5f5e6e6e6ffffffc5c5c5fcfcfcf2f2f2fffffffafafae1e1e1fdfdfdf2f2f2ffffffd8d8d8b1b1b1a8a8a8fafafad7d7d7d6d6d6c4c4c4dbdbdbadadadc9c9c9d0d0d0f7f7f7fcfcfccdcdcdfdfdfdd6d6d69f9f9f9b9b9bb2b2b28282826d6d6d919191f9f9f9c7c7c70202021c1c1c4343432727273b3b3b3838383535354343434141415a5a5a505050595959858585a4a4a49d9d9dabababb3b3b39c9c9c979797959595afafafb3b3b3868686a1a1a19f9f9f8b8b8b898989b1b1b19a9a9a8a8a8aa2a2a2bcbcbca6a6a6b2b2b2b6b6b6c0c0c0bfbfbfadadad9a9a9a8a8a8aafafafb9b9b9c7c7c7cececeb6b6b6c9c9c9eeeeeecccdcbc6c7c5eeefeddfe0dec9cac8d8d9d7d5d6d4d2d3d1cbcccabbbcbacacbc9c6c7c5dddedcb8b9b7c5c5c5b5b5b5dadadadcdcdcdfdfdfcdcdcdb0b0b09c9c9cb4b4b47676766d6d6da9a9a9b3b3b3b3b3b39f9f9fbababac0c0c0d6d6d6e0e0e0cacacaacacacc4c4c4ccccccb9b9b9e5e5e5dedededadadac8c8c8e9e9e9e3e3e3d9d9d9e5e5e5f6f6f6fdfdfdf5f5f5ecececf2f2f2e9e9e9f0f0f0f9f9f9dfdfdfdcdcdccdcdcda8a8a87474744444445959595151514f4f4f2323232c2c2c2e2e2e424242171717383838c5c5c5fdfdfdd7d7d7eeeeeee8e8e8dededee5e5e5d9d9d9cdcdcdcacacad5d5d5dbdbdbddddddcececed1d1d1bbbbbbdcdcdcc9c9c9dbdbdbc5c5c5cbcbcbb6b6b6a5a5a57272725d5d5d4f4f4f6161614747475757576060605656563737374343433b3b3b3a3a3a2626260b0b0bc7c7c7fffffff6f6f6fffffff9f9f9fffffffffffffffffffffffffffffffffffffffffffffffffffffffffffffffffffffffffffffffffffffffffffffffffffffffefefefffffffffffffffffffffffffffffffcfcfcf7f7f7e4e4e4e1e1e1f8f8f8e2e2e2eaeaeaf4f4f4ffffffeaeaeaf1f1f1aaaaaafefefee8e8e8fefefefafafabebebe606060131313e3e3e3fbfbfbdededec9c9c9f9f9f9ffffffffffffecececffffffd4d4d4adadadcececed6d6d6dcdcdcfffffffdfdfdf2f2f2e6e6e6fffffffffffffefefea1a1a1f7f7f7ffffffb6b6b6c4c4c4ffffff787878efefeffffffff8f8f8e5e5e5dbdbdbe4e4e4c6c6c6888888ededede2e2e2f5f5f5b2b2b2898989dcdcdcfcfcfcfbfbfbfffffff2f2f2e8e8e8d7d7d7f7f7f7f2f2f2f9f9f9d8d8d8a1a1a1dadadafbfbfbfbfbfbfafafaffffff9b9b9bb1b1b1cccccc545454f0f0f0dcdcdc8484845e5e5ed9d9d9f1f1f19f9f9fffffff818181dddddde7e7e7d9d9d9ddddddfcfcfceaeaeaebebebe0e0e0fefefef0f0f0fffffff6f6f6ffffffd9d9d9a4a4a4c3c3c3ededed7a7a7adededefefefe000000f9f9f9f6f6f69f9f9ffdfdfdbdbdbdffffff5d5d5d949494dcdcdcfffffff5f5f5808080fcfcfcdededed6d6d6ffffffeeeeeee3e3e3f7f7f7000000545454e0e0e0fffffffbfbfbcececeefefefecececbebebed8d8d8f1f1f1b5b5b5f2f2f2b7b7b7ffffffadadad858585f8f8f8b1b1b1fffffff6f6f6f3f3f3ffffffe1e1e1b3b3b30b0b0b0000000d0d0d2a2a2a3b3b3b3232323d3d3d5959593c3c3c2929292727277171715252524b4b4b767676959595bebebebcbcbca1a1a1a9a9a9aeaeaeb5b5b58383839f9f9f9d9d9da6a6a6a0a0a0a2a2a2bcbcbcccccccb3b3b3aeaeaec6c6c6b4b4b4b9b9b9e7e7e7d1d1d1828282787878787878b7b7b7bfbfbfc7c7c7edededd1d1d1c1c1c1a7a7a7e1e1e1dcdcdcd1d1d1bdbdbdd5d5d5cececec6c7c5c8c9c7b8b9b7cbcccabfc0be989997c6c7c5bdbebcd4d5d3dfe0dec7c7c7abababcbcbcbcbcbcbc1c1c19f9f9fababab696969cccccccacacadadadaa5a5a5d8d8d8cfcfcfebebeb9e9e9e9b9b9bbabababdbdbdb8b8b8919191a9a9a9bfbfbfa3a3a3c7c7c7ffffffdbdbdbb0b0b0dededeffffffe3e3e3f8f8f8fffffff6f6f6fffffffcfcfcf7f7f7f3f3f3eeeeeeffffffcecece9f9f9f2c2c2c3838386666669090905757574d4d4d3b3b3b4d4d4d7474745555550b0b0b838383d6d6d6ccccccfffffff9f9f9dcdcdcd7d7d7dbdbdbd3d3d3d9d9d9c6c6c6e1e1e1c1c1c1efefefdddddd959595a3a3a3e4e4e4adadadc0c0c0b8b8b8d3d3d37474745d5d5d6161617777774b4b4b5f5f5f4e4e4e5353535c5c5c515151242424222222090909232323303030c9c9c9fffffffffffffffffffffffffffffffffffffffffffffffffffffffffffffffffffffffffffffffffffffffffffffffffffffffffffffffffffffffffffffffcfcfcfffffffffffffffffffffffffffffffafafaf4f4f4e9e9e9f0f0f0dcdcdcf5f5f5dadadad0d0d0c9c9c9f9f9f9dfdfdfffffff8282829f9f9fa7a7a7fcfcfc9d9d9ddededeffffff8686865c5c5cfbfbfbfffffff1f1f1d2d2d2a0a0a0aaaaaac0c0c0ffffffe6e6e6c5c5c5ffffffffffffe1e1e1b2b2b2e8e8e89393934f4f4f414141c1c1c1edededa9a9a9ffffffffffffd0d0d0e6e6e6fdfdfddfdfdfe5e5e5bebebe959595f1f1f1fffffffdfdfdfcfcfccccccccbcbcbf2f2f2ffffffededed8a8a8ab1b1b1ffffff707070adadadffffffa8a8a8c0c0c0cfcfcfb0b0b0f8f8f8f7f7f7edededfbfbfbdedededbdbdbadadadf7f7f7b9b9b99d9d9dbdbdbd8c8c8cc5c5c5e9e9e9fbfbfbcacacab1b1b1919191616161fffffff2f2f2c0c0c0ebebebfbfbfba2a2a2ffffffc7c7c7ffffffe3e3e3e8e8e8e7e7e7ffffff585858e0e0e0575757e5e5e5fefefec7c7c7ffffffffffffa1a1a1c0c0c0a7a7a7fdfdfdf5f5f5e3e3e3969696f6f6f6010101d6d6d6e8e8e8e4e4e4fbfbfbe4e4e4cdcdcdffffffc0c0c06464648888889b9b9bffffffd0d0d0898989515151595959969696f0f0f0cbcbcbb4b4b4dcdcdcd3d3d3fffffff0f0f0bebebee0e0e0f4f4f4f8f8f8e4e4e4f7f7f7fafafa4242424a4a4a747474f8f8f8b2b2b22626262f2f2f2d2d2d2e2e2e2525252e2e2e3a3a3a2525252a2a2a4545453939394e4e4e4e4e4e6b6b6b7070706c6c6ca0a0a08f8f8facacac9f9f9fa1a1a1989898b0b0b0a1a1a1abababaeaeaea9a9a98f8f8f8383838b8b8ba1a1a1a8a8a8a1a1a1bababab5b5b58e8e8e8e8e8e9b9b9b8585857b7b7bb9b9b9b9b9b99a9a9ab1b1b1cbcbcbdededed3d3d3c4c4c4b2b2b2cdcdcdbfbfbfabababadadadaaaba99c9d9b9a9b99abacaae1e2e0d1d2d0bbbcbabdbebcbcbdbbc2c3c1dcdcdcb7b7b7a1a1a1b9b9b99a9a9a969696b8b8b8b3b3b3c9c9c9d0d0d0ccccccd7d7d7ebebebb7b7b7aaaaaa979797a4a4a48585858e8e8e8989894848487777779797975656567b7b7bb8b8b8b1b1b1cdcdcdd4d4d4eaeaeaf4f4f4f9f9f9cfcfcff5f5f5f7f7f7edededf3f3f3f5f5f5f1f1f1b8b8b88b8b8b5656565b5b5b9696967d7d7d8e8e8ebababa4040406a6a6a7373739292927070705757571c1c1c5d5d5df3f3f3cbcbcbfcfcfcefefefdfdfdfddddddbcbcbcc1c1c1f9f9f9ffffffa4a4a47878785a5a5a969696cacacaa5a5a59f9f9f9f9f9f9999996c6c6c7676763737374242427171718181813c3c3c5c5c5c7373736f6f6f5c5c5c3131316f6f6f555555323232505050c9c9c9f9f9f9fffffffbfbfbfffffffffffffffffffffffffffffffffffffffffffffffffffffffffffffffffffffffffffffffffffffffffffffffffffffffffffffefefefffffffffffffefefefffffffffffffffffffdfdfd9b9b9bffffffffffffc9c9c9c0c0c0f3f3f3ffffff9f9f9ffcfcfcdfdfdffafafaffffffcececea9a9a9b1b1b1cbcbcba9a9a9fefefec5c5c5f9f9f9fbfbfbdededed5d5d5f6f6f6c3c3c3c0c0c0fbfbfbededed909090cfcfcfdddddde6e6e6f3f3f3ffffffd9d9d9cececeffffffdededed3d3d3e1e1e1d7d7d7fcfcfcd7d7d7b1b1b1b9b9b9dcdcdcdfdfdfd6d6d6d7d7d7b0b0b0b5b5b5dcdcdc5959599c9c9cd7d7d7f8f8f88f8f8fffffffb5b5b5ffffffc7c7c7bebebec7c7c7dfdfdff1f1f1ebebeb878787edededddddddf0f0f0f0f0f0ddddddffffff9e9e9e727272efefefeaeaeaf1f1f1fefefeffffffa2a2a2f8f8f8d5d5d5bebebef7f7f7808080767676ddddddf9f9f9dededee8e8e8f9f9f9d4d4d4edededfcfcfcfefefee5e5e5ffffffe2e2e2ffffff8d8d8db4b4b4d1d1d1797979c7c7c7fffffffcfcfce4e4e4ededed9b9b9b3f3f3fdfdfdfd8d8d8ffffff8c8c8cffffff080808ddddddbfbfbffffffff2f2f2cfcfcff4f4f4d7d7d7d4d4d4f2f2f2c0c0c0b1b1b1a2a2a2999999909090b0b0b0cececed7d7d7ddddddf9f9f9a0a0a0cecece9a9a9a7d7d7dffffff939393979797828282afafafcfcfcf8787878a8a8aa9a9a9acacac8d8d8dffffffc4c4c40404040f0f0f3535353f3f3f1d1d1d2a2a2a4545455353532f2f2f2f2f2f5c5c5c2929292b2b2b4343436363634444446e6e6e8282827575757777777d7d7d9d9d9da5a5a5878787888888818181939393949494a1a1a1989898989898b4b4b4b8b8b8b3b3b3aeaeaedadadad1d1d1bdbdbda4a4a48787879f9f9fbbbbbbc1c1c1c6c6c6e1e1e1d8d8d8d6d6d6bcbbbde5e4e6d8d7d9dad9dbc4c4c4b6b6b6c7c7c7c2c2c2dcdddbacadabbbbcbacfd0ceebece8dadbd7bdbebacacbc99c9c9cd4d4d4c5c5c5ecececa2a2a2949494adadadbbbbbbd0d0d0c5c5c5a1a1a1bbbbbbb3b3b3afafaf9898986f6f6f7676766e6e6e6c6c6c6464646767675555557a7a7a252525595959c0c0c09d9d9db9b9b9d7d7d7d4d4d4d9d9d9ebebebfffffffffffff4f4f4f1f1f1f8f8f8e6e6e6e3e3e3ababab9393934444447070708989899c9c9c8787878888886b6b6b5151519191919393937777774d4d4d2d2d2d5a5a5aa2a2a2ececece2e2e2f0f0f0f8f8f8c8c8c8c3c3c3b2b2b2abababb1b1b19494947f7f7f5151515454545d5d5d8686868989898f8f8fb3b3b3a8a8a87272728787878c8c8c7070706666663838383a3a3a4040405757573131311313131313130101011a1a1a111111bebebefffffffffffffffffff9f9f9fafafafffffffffffffffffffffffffffffffffffffffffffffffffffffffffffffffffffffffffffffffffffffffffffffffffffffffffffffefefefdfdfdfefefeffffffffffffffffffbfbfbfb9b9b9ffffffb4b4b49a9a9affffffb1b1b1b6b6b6ffffffedededf3f3f3e6e6e6eaeaead8d8d8d1d1d1d4d4d4242424e3e3e3c2c2c2f9f9f9e6e6e6d4d4d4ffffffd2d2d2edededb3b3b3eeeeeef7f7f7e8e8e8abababb2b2b2e8e8e89a9a9afafafaf8f8f8ecececffffffbdbdbdcfcfcfffffffc6c6c68585857f7f7f747474d0d0d0dcdcdca6a6a6d6d6d6c0c0c0adadadd0d0d0e0e0e0a1a1a19f9f9fd5d5d5ffffffc2c2c2efefefe7e7e7c5c5c5f2f2f2d7d7d7e7e7e7f5f5f5adadadc7c7c7e0e0e0585858f5f5f5d4d4d4dfdfdfebebebbebebea0a0a0ffffffc0c0c0d7d7d7a7a7a7d1d1d1adadad979797e0e0e0eaeaea5c5c5c9c9c9cd6d6d6c0c0c0e4e4e4999999b5b5b5dcdcdcc9c9c9fffffff5f5f5eaeaeafffffff6f6f6efefefd7d7d7959595bdbdbdb6b6b6f5f5f5909090d5d5d5c8c8c8ebebebf6f6f6f8f8f8a6a6a6343434e0e0e0b1b1b1ffffff949494e3e3e3838383949494a1a1a1fdfdfdffffffe1e1e1eeeeee9d9d9dffffffd0d0d0bcbcbcdededefafafa7f7f7f5d5d5d8b8b8b7c7c7cd3d3d3b4b4b4c6c6c6c1c1c1e1e1e1c0c0c08e8e8ea1a1a13636363e3e3e4242425252528f8f8f9898988d8d8d7c7c7c8c8c8c959595a9a9a9b5b5b50000002121213333331919193030306666665c5c5c2d2d2d6565655656565050504343433636362222224040402323233e3e3e7676769e9e9e7f7f7f9b9b9b9a9a9a8e8e8e9797978282825656567878788f8f8f8787876666668b8b8b828282b4b4b4bebebea3a3a3bebebea3a3a3b0b0b0cdcdcdb6b6b6a1a1a1b3b3b3c4c4c4bfbfbfcfcfcfaaaaaaa2a2a2b8b7b9d9d8dab5b4b6b2b1b3b4b3b5bbbbbbc0c0c0c8c8c8b2b3b19c9d9baaaba9d0d1cfb6b7b3cacbc7e6e7e3d7d8d4f7f7f7b4b4b4b1b1b1aeaeaeb3b3b3808080888888b6b6b6aeaeaeddddddd2d2d2c5c5c54c4c4c8c8c8c9292925c5c5c6a6a6a3e3e3e6666666060607b7b7b3939397979798383837a7a7ad5d5d5aeaeaeaaaaaad2d2d2ebebebfefefef4f4f4e0e0e0f4f4f4fffffff1f1f1f4f4f4efefefcacaca7979793737375252528a8a8a9999999595958d8d8daaaaaa9b9b9b474747acacac9494947979799494943030304e4e4e6e6e6ecccccce8e8e8e9e9e9e4e4e4d2d2d2d2d2d2a8a8a8bfbfbfbcbcbcc5c5c5cdcdcd6565656161613636363838386f6f6fb3b3b3a7a7a78383834141415959597d7d7d8b8b8bc8c8c8c1c1c1abababb1b1b18383835454545d5d5d444444454545212121282828b5b5b5f4f4f4fffffffffffffffffffffffffffffffffffffffffffffffffffffffffffffffffffffffffffffffffffffffffffffffffffffffffffffffffffffffffdfdfdfffffffffffffffffffffffffffffffdfdfdf8f8f8f5f5f5bebebed0d0d0f6f6f68d8d8dd9d9d9cdcdcddbdbdbfdfdfd8585858f8f8ffbfbfbfffffffffffffafafaf3f3f39a9a9a656565bdbdbdffffffc0c0c0f4f4f4f7f7f7c6c6c6f4f4f4999999fffffffefefeedededaeaeaee2e2e2d8d8d8fcfcfcefefefe4e4e4b3b3b3d9d9d9bcbcbce7e7e7e6e6e6fdfdfdc1c1c1d9d9d9fffffff4f4f4d4d4d4b7b7b7a1a1a1c8c8c8e7e7e7b7b7b7a3a3a3f7f7f7ffffff9a9a9a838383fcfcfcefefeff7f7f7cccccc646464c9c9c9f1f1f1fffffff8f8f8f5f5f5ffffff5959597f7f7f777777b3b3b3878787c1c1c1c9c9c9d7d7d75f5f5fe9e9e97979791f1f1f484848999999a4a4a4ececec7d7d7df9f9f9d3d3d3ddddddfffffff2f2f2dadadaecececf9f9f9a8a8a8d5d5d5fdfdfde8e8e8dadadafcfcfcc9c9c98e8e8ef3f3f3b3b3b3ffffffaaaaaa1f1f1f646464ffffffe2e2e2e9e9e9c9c9c9646464f2f2f2d9d9d9acacac757575fefefeaaaaaa8f8f8fd1d1d1d2d2d2e4e4e4f4f4f4d1d1d1dadadaf2f2f28b8b8bddddddd3d3d3cbcbcbf2f2f2ffffff8d8d8d797979c3c3c3ffffffd4d4d4f5f5f5fcfcfce5e5e5a4a4a4ddddddd3d3d3dfdfdfe1e1e1c4c4c44d4d4d5959596a6a6a6969696161612a2a2aaeaeaec6c6c60000000505052d2d2d4141412121211414144c4c4c5454546b6b6b5656562525253a3a3a3636363636361616162727270b0b0b5f5f5f9b9b9bb7b7b79f9f9f8b8b8b9494947f7f7f8383837c7c7c9393937a7a7a949494a0a0a0bdbdbdaeaeaea6a6a69e9e9ea6a6a6c5c5c5c8c8c8cdcdcdb6b6b6a1a1a1a6a6a6b3b3b3a0a0a085858582828280808094949481808299989ca1a0a47776789e9d9fb1b0b27d7d7dc1c1c19fa09eb3b4b2b0b1afbbbcbab2b3afcecfcbd9dad6d1d2cec2c2c2c3c3c3ffffffb8b8b8cbcbcbbdbdbdbbbbbb929292e4e4e4c6c6c6afafaf7e7e7e818181898989a7a7a79595959b9b9b535353a2a2a29090905858587e7e7ec1c1c1a9a9a9acacacccccccd3d3d3d1d1d1e1e1e1dadadaecececfafafafffffff7f7f7fcfcfcf1f1f1e8e8e8b6b6b68888884747474b4b4b3636367b7b7b8383839c9c9c959595a6a6a6a4a4a4505050a4a4a48585857a7a7a4f4f4f1e1e1e393939626262ccccccd9d9d9dededeeeeeeedbdbdbb6b6b6a4a4a4d0d0d0f3f3f3c1c1c1aaaaaad7d7d7acacac9696967373734d4d4d8181818484845b5b5b7575757d7d7d4242423636360909094949493131315c5c5c666666737373848484848484a7a7a78f8f8fa8a8a8eeeeeefffffffffffff3f3f3fffffffffffffffffffffffffffffffffffffffffffffffffffffffffffffffffffffffffffffffffffffffffffffffffffffffffffffdfdfdfffffffffffffffffffffffffefefefafafaf4f4f4f9f9f9edededeeeeeeffffffeaeaeaeaeaeafffffff6f6f6ebebebd7d7d7dcdcdca2a2a2b3b3b3646464525252f9f9f9f8f8f8f7f7f7696969c1c1c1ffffffeeeeeeffffffb6b6b6eaeaeab6b6b68f8f8f5050509e9e9ed5d5d5e1e1e1ffffff878787fbfbfbcbcbcbfffffffffffffffffff3f3f3dadada808080e0e0e0e0e0e0a3a3a3c3c3c3f8f8f8efefefedededfbfbfbf7f7f7dbdbdbffffff898989656565c8c8c8a1a1a1ffffffaeaeae616161d7d7d7d7d7d7eaeaead3d3d3d3d3d3dddddd4b4b4b2b2b2bdedede9e9e9ea6a6a6cfcfcfffffffd6d6d6f9f9f9919191f4f4f4fffffffdfdfdf8f8f8ffffffebebebeeeeee737373efefefc8c8c8b7b7b7fffffff8f8f8ecececd9d9d9ffffffffffffe7e7e7fcfcfcffffffe7e7e7cbcbcb4d4d4dc3c3c3fefefe9f9f9f969696fbfbfbfdfdfdfcfcfcc0c0c0505050eeeeeef6f6f6e9e9e9eaeaeafdfdfdf1f1f1989898525252ffffff757575b6b6b6ffffffacacace9e9e9f8f8f8c9c9c9ecececdfdfdfe5e5e5f8f8f8dededee6e6e6e3e3e3868686e9e9e9ffffffd2d2d2848484ffffffe1e1e1e4e4e49a9a9a6c6c6cffffffe1e1e1e7e7e7f6f6f6fafafaffffffffffffffffffebebebfefefeffffffffffffb6b6b60f0f0f1a1a1a2020202c2c2c2626261717174a4a4a4f4f4f5454545e5e5e5f5f5f4c4c4c2c2c2c2e2e2e1818183535353c3c3c4e4e4e3838387171719a9a9a7070707272728686868585855b5b5b8585859292927f7f7f585858999999b9b9b9a1a1a1a3a3a3b4b4b4a0a0a0a8a8a8bdbdbd9a9a9aa6a6a6a3a3a39c9c9c949494a1a1a18686867777777474748180848281857271758f8e9291909289888acfcfcfb2b2b2a4a5a37a7b79b1b2b0b7b8b6d8d9d5a7a8a49fa09ca7a8a6b5b5b5ebebebd0d0d0d8d8d8acacac9696968484840d0d0ddbdbdb9b9b9b9f9f9f9f9f9f9d9d9d9d9d9dc5c5c5cfcfcfd3d3d3c6c6c6c1c1c1c5c5c56666669b9b9bb8b8b8bebebed6d6d6d2d2d2dededec2c2c2e6e6e6e4e4e4dbdbdbefefefe3e3e3f0f0f0f4f4f4f1f1f1d2d2d28888888888885353530e0e0e1b1b1b0505053333336868688e8e8e8585859c9c9c6d6d6d8888889292927f7f7f3333331e1e1e404040949494adadadcacacad8d8d8e3e3e3d8d8d8bababab6b6b6b0b0b0b7b7b7ecececc4c4c4b1b1b1c1c1c1ddddddb7b7b7b9b9b96363636464647272725353538585858f8f8f7e7e7e8181812c2c2c4040402525252525250505052121210c0c0c0000001212121b1b1bb5b5b5fafafafffffffefefefdfdfdfffffffffffffffffffffffffffffffffffffffffffffffffffffffffffffffffffffffffffffffffffffffffffffffffffffffffffffffffffffffffffffffefefefefefefbfbfbf7f7f7f8f8f8c8c8c8f7f7f7fdfdfdcccccca9a9a9d2d2d2f5f5f5cbcbcba7a7a7e2e2e2fefefefefefebcbcbcf1f1f1fbfbfbe3e3e3b3b3b3dbdbdbd0d0d0d1d1d1ffffffe0e0e0e2e2e2ffffffc0c0c0ffffffffffffbebebef0f0f0f3f3f3d8d8d8959595bcbcbce9e9e9e2e2e2fefefecacacad9d9d9e0e0e0fffffff3f3f3ecececffffffd2d2d2bbbbbbbbbbbbb5b5b5a7a7a79e9e9e787878dbdbdbffffffd8d8d8b9b9b9777777fdfdfde8e8e8e8e8e8fcfcfc4b4b4bffffff8787874040403c3c3c9a9a9ad4d4d46767674f4f4fbcbcbcf9f9f9ffffff6a6a6ac7c7c7d4d4d4fbfbfbecececfffffffffffffcfcfc292929aeaeaeffffffd1d1d1e2e2e2a9a9a98888889494944f4f4f333333ccccccbdbdbdc6c6c6d6d6d6dcdcdccfcfcfd2d2d2f9f9f9cfcfcf797979b6b6b6edededffffffb7b7b7ccccccc4c4c49b9b9be8e8e8fffffff0f0f0d3d3d3e9e9e9c5c5c5eaeaea858585c9c9c9ecececabababb2b2b2cbcbcbffffffd1d1d1ecececadadadf9f9f97a7a7a7979792b2b2b4b4b4bc9c9c9ffffffd4d4d46b6b6bafafaf888888e0e0e0ffffffdcdcdcfffffffefefeb0b0b0c5c5c5bbbbbbf8f8f8b7b7b7c4c4c4d7d7d7cececee5e5e5fbfbfbfcfcfcf8f8f8b8b8b80f0f0f0000000c0c0c2a2a2a1818181919193d3d3d5a5a5a5a5a5a5353534d4d4d6262625353534343434b4b4b7979792d2d2d3838383535354a4a4a6666669090907e7e7e8989899696967a7a7a7c7c7ca9a9a9aaaaaa939393a3a3a3c9c9c9b3b3b3c7c7c7c5c5c5767676b5b5b5aaaaaab6b6b6adadadbfbfbfc5c5c5c3c3c3b9b9b99d9d9d8e8e8e686868706f737f7e827a797b858486a7a6a89796987c7c7c8282827373737171719fa09eb3b4b2898a888e8f8d9b9c9a80817fc1c1c1a5a5a5a6a6a68888887171714d4d4d848484adadada0a0a0afafafccccccb6b6b6c3c3c3d1d1d1c5c5c5bebebebdbdbddfdfdfc6c6c6bfbfbf949494c0c0c08686869f9f9fd4d4d4c6c6c6c2c2c2c3c3c3e3e3e3dadadad7d7d7f1f1f1f7f7f7e3e3e3d7d7d7959595a3a3a39090906e6e6e1f1f1f3030301515151a1a1a0e0e0e2d2d2d9292929a9a9a909090808080828282858585858585484848101010343434636363848484a4a4a4cbcbcbd1d1d1cececea9a9a9888888b8b8b8adadadbbbbbbcacacac3c3c3989898acacacdbdbdb9a9a9aa9a9a94e4e4e5e5e5e6262624b4b4b4747476b6b6b5d5d5d5454543535354c4c4c2b2b2b3a3a3a4646462a2a2a2a2a2a2121211c1c1cbbbbbbfffffffefefefefefefdfdfdffffffffffffffffffffffffffffffffffffffffffffffffffffffffffffffffffffffffffffffffffffffffffffffffffffffffffffffffffffffffffffffffffffffffffffffffffffffd5d5d5e5e5e5e1e1e1ffffffd4d4d4d7d7d7adadadbababafffffffdfdfdf5f5f57e7e7eb1b1b1e9e9e9d9d9d9e4e4e49a9a9ad6d6d6e5e5e5aeaeae7d7d7d717171dcdcdcd7d7d7f8f8f8adadada4a4a4cecece999999a9a9a9ebebebbababab3b3b3bfbfbffefefeffffffdadadae2e2e2eaeaeadcdcdcd0d0d0d6d6d6fafafae7e7e7cacacaf1f1f1d6d6d6959595b8b8b8f6f6f6fffffff6f6f6e0e0e0d6d6d6eeeeee626262585858151515646464dededecececefffffffffffffcfcfcf8f8f8e3e3e3979797fafafaffffffffffff9f9f9fb0b0b0ffffff5f5f5f9b9b9bf6f6f60202023939394a4a4ab1b1b1f9f9f9d3d3d39d9d9dbfbfbf7b7b7b969696666666b0b0b0d1d1d1828282dadadae8e8e8ccccccacacacd7d7d7aeaeae2626266464647e7e7eb7b7b7ffffffacacace1e1e1f2f2f28888881b1b1b9c9c9cffffffc6c6c6ffffffcececed9d9d9848484fdfdfdecececc4c4c4666666e4e4e4d7d7d75f5f5ffbfbfba3a3a3acacacf9f9f9b5b5b56f6f6fcacacafefefeffffff979797030303bbbbbbc4c4c4d1d1d1939393aaaaaaffffffd4d4d4b9b9b98f8f8fadadade8e8e8a4a4a4cacacafafafaffffffd7d7d7e4e4e4fbfbfbebebebebebebffffffc0c0c00000000707071a1a1a1e1e1e2424242f2f2f3a3a3a5151516868685757574242424545453d3d3d2929296666666262623d3d3d1e1e1e3232323535355b5b5b5d5d5d9c9c9c7f7f7f727272656565939393a3a3a3a2a2a2d5d5d5c2c2c2b3b3b39a9a9a8b8b8bacacaca7a7a79696969c9c9cb3b3b3d7d7d7cdcdcdcdcdcdc9c9c9adadadb2b2b2b0b0b0888888a1a0a27372749a999b979698b2b1b3878688a4a4a49e9e9e9b9b9bdbdbdbb4b4b4d0d1cfafafaf929391d1d1d1b6b6b67e7e7ea3a3a3a0a0a0737373797979b4b4b4d0d0d0b9b9b9b5b5b58d8d8d808080858585969696b3b3b3efefefabababb1b1b1d4d4d4ecececffffffa5a5a5b4b4b4999999484848bdbdbda8a8a86b6b6b464646b9b9b9bcbcbcd8d8d8e4e4e4d6d6d6c0c0c0afafaf8c8c8c6c6c6c6262623939392b2b2b2121213b3b3b4444440000006767678282828c8c8c9c9c9c8181819292928686868383836666663b3b3b0505053a3a3a626262a3a3a3ccccccbebebeb2b2b2a7a7a79f9f9f9696966161616565657a7a7a828282ddddddacacac6c6c6c6161619a9a9a8585856666667878787a7a7a7a7a7a5e5e5e8989895858583c3c3c2323232f2f2f1212121b1b1b3636360d0d0d2020201c1c1cbcbcbcfffffffefefefffffffefefeffffffffffffffffffffffffffffffffffffffffffffffffffffffffffffffffffffffffffffffffffffffffffffffffffffffffffffffffffffffffffffffffffffffffffffffffffffff9a9a9ae6e6e6f0f0f09e9e9efffffff2f2f2cacacafcfcfc9d9d9de4e4e4edededecececbebebed0d0d0f9f9f9d7d7d7f3f3f3e7e7e7eaeaeafffffff1f1f1d1d1d17f7f7fb1b1b1cececeffffffc7c7c7a1a1a1fdfdfdfffffff5f5f5bebebeffffffd5d5d5f9f9f9bbbbbbfffffffefefed4d4d4b2b2b2e7e7e7ecececd7d7d7f2f2f2e2e2e2edededd3d3d3f5f5f5e8e8e87676764d4d4ddfdfdfcfcfcf969696f4f4f48b8b8bf3f3f3dededef9f9f9ffffffc7c7c76262624e4e4e7d7d7ddfdfdfd1d1d1cccccc878787f3f3f3ccccccb2b2b2ffffff767676323232abababa1a1a1eeeeeee6e6e66f6f6fc6c6c67f7f7f010101090909ffffff6e6e6ebfbfbffdfdfd272727666666ffffffeeeeeeebebebfbfbfbf6f6f6efefef4c4c4cffffffe4e4e4fefefea2a2a2fbfbfbf8f8f86464645b5b5bffffffd7d7d7c3c3c3eeeeeed8d8d8e5e5e5dadadafbfbfb9d9d9dfdfdfdd7d7d7fdfdfdecececeeeeeee3e3e3252525fffffffffffffffffffafafa4e4e4effffff848484f4f4f40c0c0cf7f7f7d1d1d1cacacacdcdcdcacacae6e6e6eaeaeaa8a8a8ffffffe1e1e1e2e2e2d5d5d5e7e7e7d9d9d9cececefffffffffffff7f7f7dadadafafafafcfcfcfefefefcfcfcb8b8b80909092222224545452b2b2b0d0d0d2121211010101414143535356363635555554a4a4a5b5b5b6e6e6e4747474949495353537e7e7e2f2f2f2323231b1b1b3c3c3c343434868686ababab8181814545456e6e6e8e8e8ea1a1a19c9c9ca0a0a0a3a3a3979797898989abababa9a9a9b5b5b5b7b7b7b3b3b3cdcdcdd2d2d2989898c6c6c6acacaca3a3a3a1a1a1b5b5b5ccccccd2d2d2dfdfdfd0d0d0c7c7c7b1b1b1e6e6e6989799cbcaccb6b5b7b2b2b27e7d7f8181819796989b9b9bc3c3c3919191848484959595cdcdcdd5d5d5a4a4a48d8d8db0b0b0b4b4b4b7b7b7656565363636aaaaaa6a6a6a4a4a4a4b4b4ba9a9a9acacac9f9f9f7c7c7ca2a2a28888883d3d3d1717174646465454549999999d9d9dadadada2a2a2b6b6b6adadad8c8c8c5c5c5c5656562424242424246969694d4d4d4040404242425a5a5a828282cfcfcfa9a9a9898989ababab959595aeaeae8989896767676b6b6b7272724444446363634d4d4d343434acacaca1a1a18080809393938f8f8f1616167272725b5b5b3c3c3c7f7f7f1313136565658d8d8d6e6e6e1d1d1d4b4b4b4646466868685a5a5a3232324949495858585a5a5a2b2b2b2222221c1c1c3c3c3c2929290f0f0f2b2b2b1f1f1f1c1c1cbdbdbdffffffffffffffffffffffffffffffffffffffffffffffffffffffffffffffffffffffffffffffffffffffffffffffffffffffffffffffffffffffffffffffffffffffffffffffffffffffffffffffffffffffffffffffffffffcfcfcfc2c2c2f6f6f6fcfcfcf5f5f5d3d3d3fdfdfdbebebed5d5d5c3c3c3d5d5d5ebebebdcdcdcc4c4c4ebebebc8c8c8edededeaeaead8d8d8ffffffffffffbfbfbf686868fbfbfbcfcfcff1f1f1dddddd8d8d8db7b7b7dededebebebef5f5f5f0f0f0dfdfdfd3d3d3f1f1f1ebebebfffffffbfbfbd3d3d3eaeaeaffffff939393838383ababab818181a7a7a79090909b9b9b6d6d6ddbdbdbefefefffffffafafafffffff8888889e9e9e6262627c7c7c6d6d6d8f8f8fd2d2d2ffffffe2e2e2dadada9f9f9ffefefee4e4e4e1e1e1e3e3e35555556e6e6ecbcbcbd8d8d8fefefe999999454545b2b2b2d6d6d66e6e6efffffffdfdfd121212ffffffcfcfcf555555fbfbfbf2f2f2ffffff9a9a9affffffd4d4d4e1e1e1525252c9c9c9939393e4e4e4c3c3c3ebebebececece8e8e8fffffff6f6f6e5e5e59696968a8a8affffffe2e2e2c9c9c9f9f9f9d6d6d6f0f0f0ecececd8d8d8fffffff4f4f4c6c6c6e7e7e7aaaaaacbcbcbc1c1c18b8b8bf7f7f7dadadae5e5e5bbbbbbd4d4d4999999cacaca616161ececec959595939393cfcfcffefefe9898988d8d8ddbdbdb595959ecececbfbfbfeaeaeacbcbcbd4d4d4dadadae9e9e9d9d9d9fbfbfbe4e4e4e8e8e8ffffffbababa0000000909091616163030303535352424243333333030303a3a3a3333332525256565657171719494945252523c3c3c6262626868685252524b4b4b3737372121211717174b4b4b6e6e6e8484845b5b5b676767767676989898a9a9a99f9f9f9191917f7f7f818181aeaeaea5a5a5c1c1c1acacacc2c2c2999999c6c6c69e9e9eb1b1b1b0b0b0d1d1d1a4a4a4b0b0b0b1b1b1b8b8b88686869393939d9d9da5a5a5a7a7a7a2a1a35e5d5f99989a888789a1a0a29d9c9ea8a7a99493955252528a8a8a787878ababab9494949b9b9b9f9f9fb4b4b4c1c1c1e8e8e89b9b9b242424aeaeae9393938080803535353434344343437b7b7b4242420808084a4a4a8686863838384b4b4b9c9c9cbcbcbc909090b4b4b4c3c3c3bfbfbfb0b0b08181814a4a4a2929293232321313135a5a5a5353536c6c6c7373736565658282829d9d9da2a2a27f7f7f8c8c8c9797978585859a9a9a9292927f7f7f7171715353535b5b5b5757572e2e2e5959597d7d7d9d9d9da5a5a58888888f8f8f5959596666661f1f1f5353535353534a4a4a3232326e6e6e7373736262624646467373737a7a7a6767673e3e3e3838384e4e4e2a2a2a2d2d2d2828282d2d2d1717173535351010101a1a1a1f1f1f1e1e1ebfbfbffffffffefefefffffffffffffffffffffffffffffffffffffffffffffffffffffffffffffffffffffffffffffffffffffffffffffffffffffffffffffffffffffffffffffffffffffffffffffffffffffffffffffffffffefefedadada9e9e9ec7c7c7dededef1f1f1f3f3f3ecececf8f8f8ddddddedededd5d5d5fafafafefefefcfcfcd9d9d9ffffffd4d4d4b5b5b56a6a6acdcdcdf5f5f5fffffff1f1f1b4b4b4a3a3a3abababffffff9f9f9ff9f9f9f4f4f46f6f6fadadadd7d7d7a0a0a0909090eeeeeeecececf1f1f1f1f1f1eeeeeeffffffd8d8d8d9d9d9d5d5d5dfdfdff0f0f0fffffffdfdfde4e4e4f1f1f1d2d2d2cbcbcb9898989a9a9afffffffdfdfddadadab6b6b6b9b9b9fefefe888888c5c5c5585858454545d5d5d5a9a9a9a4a4a4767676a3a3a3383838757575d7d7d7777777f9f9f9b1b1b1b0b0b0dadadafbfbfbd7d7d7dddddd848484ffffff545454ffffffd8d8d8f2f2f2e8e8e8fbfbfbbdbdbdc0c0c0cececef7f7f7f8f8f84c4c4ceeeeee838383dfdfdfdbdbdbf9f9f9828282cfcfcfe3e3e3edededfbfbfbf6f6f6f8f8f8d5d5d5cececefffffff7f7f7fdfdfdf7f7f7cacacae0e0e0b4b4b4d7d7d7dbdbdbf2f2f2adadadadadadd3d3d3dfdfdfcccccc4343435e5e5edbdbdb474747fcfcfc9a9a9af7f7f7999999d1d1d1e5e5e5bbbbbbb4b4b4fcfcfcffffffbbbbbbcacaca555555939393e6e6e6f5f5f5ffffffedededf0f0f0afafaff0f0f0fffffffffffffbfbfbb9b9b91515150000000d0d0d3131311f1f1f1e1e1e1f1f1f3333333131311a1a1a5151515b5b5b6b6b6b6b6b6b7777776969696d6d6d4646465c5c5c3333332121212929293737372b2b2b2626264444447b7b7b8a8a8a6a6a6a939393747474a1a1a1777777969696818181bbbbbbb6b6b6aaaaaaacacacc0c0c0b5b5b5b0b0b0a4a4a4ababab9191917777778f8f8f7172709192907f807e8687853e3e3e8e8e8e8d8d8da5a5a5c3c2c4a4a3a58f8e92c8c7cb8a898d626165757478646367535254afafafc1c1c1b7b7b7757575b2b2b2a7a7a7bbbbbb9e9e9ea1a1a15050508585858989898e8e8e9292924b4b4b4f4f4f6161615b5b5b4f4f4f0000004848485858585d5d5d9d9d9da1a1a1898989a5a5a59e9e9ec3c3c3c8c8c8b6b6b69696964646467d7d7d6363632828282525254040405757576262626868685e5e5e6868687676768686868888887a7a7a7676767c7c7c8080807373736767675454545c5c5c333333212121414141616161ababab7b7b7b7e7e7e7c7c7c6e6e6e3636362828282525255656568787877b7b7b3b3b3b2828285e5e5e5e5e5e4747472f2f2f6363638484844949491515152121211f1f1f2a2a2a1212122525253434342323231e1e1e1f1f1f202020c1c1c1fffffffefefefffffffefefefefefefffffffffffffffffffffffffffffffffffffffffffffffffffffffffffffffffffffffffffffffffffffffffffffffffffffffffffffffffffffffffffffffffffffffffffffffff4f4f4ffffffffffffffffffdbdbdbe6e6e6f6f6f6d0d0d0c7c7c7f1f1f1b5b5b5d7d7d7f8f8f8a1a1a1b7b7b7d5d5d5b6b6b6c1c1c1eeeeeefdfdfdf1f1f1a3a3a3a9a9a9fdfdfde9e9e9d6d6d6c9c9c9ffffffbcbcbcdfdfdff8f8f8ffffffebebebc8c8c8fffffff8f8f8f6f6f6bdbdbd868686eaeaeac2c2c2f2f2f2a0a0a08888889494949f9f9fe4e4e4ecececa6a6a68f8f8fe0e0e0e7e7e7a2a2a27b7b7bb3b3b3eaeaea7373738d8d8d9b9b9b949494e3e3e3a1a1a1f7f7f7989898aaaaaaf8f8f88d8d8d8f8f8ffcfcfc9b9b9b858585bbbbbbd6d6d6dbdbdb939393f8f8f88b8b8ba9a9a9f2f2f2ffffffd3d3d3d7d7d7838383747474bcbcbcaaaaaaf7f7f7b2b2b2d9d9d9727272d1d1d1ababab888888b9b9b9a3a3a3fefefe353535ffffffcdcdcdfafafae0e0e0c2c2c2adadadbfbfbf8c8c8c8989899c9c9ca4a4a4b5b5b5c5c5c5a7a7a7aaaaaaa9a9a9bbbbbbe3e3e3bfbfbfa5a5a5eaeaeaebebebc0c0c0d9d9d9a6a6a6f7f7f7c5c5c5f6f6f6d9d9d9fcfcfcd9d9d9f6f6f6d2d2d2d0d0d0ffffff888888f4f4f4c8c8c8a8a8a89b9b9bdadadaffffff555555ffffff636363b1b1b19999998b8b8bfffffffffffff9f9f9f9f9f9f5f5f5f6f6f6fdfdfdbcbcbc0101010707070000000000000606060b0b0b2626261414142828283434343232324848486161616262628c8c8c6666665252523f3f3f6b6b6b4c4c4c5555555c5c5c2121212f2f2f3838383535353e3e3e545454535353898989a3a3a3767676999999c2c2c28080809e9e9e8f8f8f989898abababc3c3c3bdbdbda4a4a4a2a2a2b2b2b26b6b6b3e3e3e727272969795868785a3a4a29293919f9f9f919191adadad9494949594969f9ea0aaa9adaaa9ad8b8a8ea09ea476747a87868aa5a4a64545455a5a5a6f6f6fa5a5a58d8d8d7d7d7d7c7c7c8282823c3c3c696969bababa7e7e7e7878787171714444445050504242427272724949490303031111117070705757578d8d8d939393898989c8c8c8b8b8b8aeaeaedcdcdcd1d1d1b0b0b07e7e7e8080805959593939393535351b1b1b2525253939395151515656567373736e6e6e6f6f6f6060606565657c7c7c7b7b7b7c7c7c6767675252524747472323231c1c1c4242423131317777778585856565657070703030301616164e4e4e6e6e6e5454543333338080803d3d3d4f4f4f3b3b3b4e4e4e3d3d3d4a4a4a686868555555484848a6a6a66c6c6c2929290b0b0b1919193030301515152424240c0c0c1515151e1e1e202020c2c2c2fffffffdfdfdfffffffefefefdfdfdffffffffffffffffffffffffffffffffffffffffffffffffffffffffffffffffffffffffffffffffffffffffffffffffffffffffffffffffffffffffffffffffffffffffffffffffffffffe4e4e4e8e8e8f6f6f6eaeaeaf5f5f5e8e8e8f4f4f4e5e5e5ffffffdfdfdf9a9a9affffffe1e1e1fefefeffffffe3e3e3fbfbfbd6d6d6252525ffffffcbcbcbacacacd6d6d6f7f7f7dadadae3e3e3b0b0b0dededed9d9d9a6a6a6919191ffffffc8c8c88989898c8c8caaaaaaffffffffffff8b8b8bc0c0c0818181f0f0f0dededeb8b8b8767676686868828282aeaeaed6d6d6cbcbcb1a1a1a494949a0a0a0acacacfbfbfb898989b4b4b4f5f5f5f7f7f7ffffffc0c0c03a3a3affffff828282c5c5c5f9f9f9fdfdfdb7b7b7e2e2e2fdfdfdf9f9f9fcfcfcddddddd7d7d7838383ffffffe6e6e63b3b3b1f1f1f383838131313818181c2c2c2f6f6f6d2d2d2f3f3f3ffffffdadadab3b3b3737373fdfdfd1515156d6d6dbdbdbdffffffdddddd787878dbdbdbfcfcfcdfdfdffffffffffffff5f5f5f4f4f4f2f2f2e8e8e8efefefe1e1e1dbdbdbe5e5e5f0f0f0fafafafbfbfbb9b9b9676767fefefeddddddd3d3d3fffffff7f7f7f0f0f0f3f3f3e7e7e7fffffff3f3f3fdfdfdbbbbbbf9f9f9e9e9e9ffffff1c1c1cfdfdfdcdcdcd8b8b8befefeffafafa9e9e9ebcbcbcf8f8f8d1d1d1d3d3d3999999818181dedede020202ddddddfafafafffffff4f4f4f6f6f6ffffffb7b7b70202020000000a0a0a0909090000000909090000001a1a1a3030302424245555551414147d7d7d7070704f4f4f4f4f4f4141415353533939396060603636365151514141415757573838384646465151515454546161617676767f7f7f9f9f9fbfbfbf7d7d7d9f9f9fb6b6b69d9d9db4b4b48989898e8e8e989898a7a7a78a8a8a7f7f7f454545707070acacacd6d7d5b7b8b49c9d999d9e9a6162606263616969693c3c3c46454798979b7c7a8069676d64626878757e68656e716f757d7c7e656565393939c0c0c0656565585858787878b3b3b30404046969699e9e9e737373adadad5f5f5f7676763636363939393030301f1f1f0e0e0e4c4c4c6868687373738484846c6c6c8989898787876a6a6a656565b3b3b3f8f8f8c4c4c46c6c6c7373736969694949494343431818184b4b4b0707072f2f2f1f1f1f2e2e2e2323234444444646465858584949495252524545454646463e3e3e2d2d2d1919191d1d1d5959592a2a2a3939395050505b5b5b6868685151515c5c5c4646463838384848484545452c2c2c5b5b5b8282829090905b5b5b5656563d3d3d3535352020204e4e4e3b3b3b6c6c6c7e7e7e7575756262622020200202022222221818182525251515151a1a1a1e1e1ec1c1c1fffffffcfcfcfffffffffffffefefefffffffffffffffffffffffffffffffffffffffffffffffffffffffffffffffffffffffffffffffffffffffffffffffffffffffffffffffffffffffffffffffffffffffffffffffff0f0f0fffffff7f7f7ffffffb9b9b9f9f9f9b9b9b9d3d3d3d6d6d6c7c7c7f1f1f1ffffffffffffcfcfcf8a8a8af8f8f88989897e7e7ecbcbcbf6f6f64d4d4db8b8b8fbfbfb989898363636fefefef5f5f5c7c7c7ffffffdadadae3e3e3ffffffb3b3b3bebebef7f7f7fffffffcfcfcdcdcdce3e3e3ffffffc5c5c5efefefffffffabababe5e5e5ffffffdededef6f6f6e4e4e4838383ddddddf6f6f6fffffffffffff9f9f9e2e2e2ffffffabababd4d4d4c4c4c4d7d7d7cbcbcbffffffbebebeddddddf9f9f99090909898986e6e6ebfbfbf5050504c4c4c9a9a9a8b8b8bcfcfcff7f7f76c6c6c8c8c8cb8b8b8e2e2e2fcfcfcf0f0f0eeeeeee8e8e87e7e7effffffb5b5b5b3b3b3cdcdcdecececdbdbdbddddddf7f7f7ffffffffffff8c8c8ceaeaeac2c2c2d0d0d0ffffffefefefbebebef0f0f08c8c8ca2a2a2838383a7a7a7adadadb5b5b5ecececc5c5c5c1c1c19d9d9d565656ffffffffffffd1d1d1ffffffc6c6c6c5c5c5fcfcfcd9d9d9b3b3b3e5e5e5b3b3b36e6e6eafafafccccccefefefefefef474747ffffff4a4a4ac5c5c5dcdcdcf7f7f7c1c1c1e6e6e6a4a4a4d3d3d3fbfbfbffffffffffffb1b1b1101010f7f7f7353535696969b1b1b1f2f2f2ffffffffffffbababa0707070404040000000101010202020e0e0e1e1e1e1c1c1c3d3d3d3636365959593d3d3d3333336b6b6b5d5d5d4040404f4f4f5858587979795050507f7f7f5f5f5f5f5f5f6969695353532929292a2a2a2323233838386767675050508282829797979f9f9fcacaca7b7b7ba7a7a78d8d8da0a0a0aaaaaa999999898989878787919191a4a4a4c4c4c4adadad7778768c8d8948494540413f828381aaaba9acacac9392949190927a797d8584882f2e328b8a8e7574786f6e7279787c5e5d5f1e1e1e4e4e4e4c4c4c5d5d5d6161615555550c0c0ca8a8a87d7d7d7e7e7e5e5e5e4141414a4a4a282828b8b8b8b5b5b56c6c6c7878789393938a8a8aa7a7a78a8a8abcbcbc8888889a9a9a838383707070b0b0b0a8a8a85353538787876464646d6d6d8181814848483c3c3c2727272e2e2e2d2d2d3434342929291b1b1b1f1f1f1d1d1d1e1e1e1111112828281c1c1c2f2f2f3434342727274c4c4c5353535959591f1f1f5c5c5c6868683e3e3e5e5e5e4b4b4b3838384242425353535656564949492d2d2d5c5c5c4141410f0f0f4f4f4f6a6a6a4444442e2e2e0404042c2c2c6565655858584b4b4b5c5c5c2f2f2f3838388f8f8f7474742626260808080101011d1d1d1818181d1d1dc0c0c0fffffffcfcfcffffffffffffffffffffffffffffffffffffffffffffffffffffffffffffffffffffffffffffffffffffffffffffffffffffffffffffffffffffffffffffffffffffffffffffffffffffffffffffffffffffffffefefefe5e5e5e8e8e8fffffff8f8f8e5e5e5eaeaeaefefefeeeeeedbdbdbb1b1b1fffffff0f0f0eeeeeef0f0f0dbdbdb747474ebebeba2a2a2fdfdfd848484a5a5a5fefefe373737fefefee4e4e4ffffffa9a9a9d6d6d6ffffffe7e7e7f9f9f9f6f6f6b8b8b8e3e3e3cececed1d1d1d0d0d0ffffffb9b9b9eaeaead9d9d9717171cfcfcfdededef5f5f5d2d2d2f0f0f0dadadafdfdfdd7d7d7e9e9e9cccccca1a1a1a7a7a7ffffffeaeaeac0c0c0bfbfbffafafa888888b2b2b2d5d5d5edededbebebedadadacacacafffffff3f3f3e4e4e4eaeaeafdfdfd8888889e9e9ef2f2f2dededed8d8d8747474898989c2c2c29e9e9e484848f7f7f79b9b9bd5d5d5fbfbfbdfdfdf909090bcbcbccfcfcfffffffc8c8c88e8e8ec0c0c0dbdbdbf8f8f8b4b4b4e6e6e6d8d8d8abababfffffff4f4f4fefefef7f7f7ffffffd3d3d3c3c3c3b0b0b0c2c2c2a9a9a9656565f0f0f0ffffffadadadf5f5f58d8d8dddddddf6f6f6ffffffb6b6b6e7e7e7c8c8c8dadadafffffff8f8f8b0b0b0b4b4b4b7b7b7c5c5c5c0c0c09e9e9edbdbdbc4c4c4d5d5d5fafafa6d6d6db7b7b7ebebebfbfbfb9f9f9fcbcbcbcccccc818181fcfcfc5a5a5a9494945959594d4d4d8c8c8c7e7e7efcfcfcbbbbbb0000000101010202020303030202020606061010100000003333332323232e2e2e3e3e3e5151514545456060607272723c3c3c2929298686869292925d5d5d8585857979793a3a3a6464646969693838383c3c3c3939393d3d3d4f4f4f7e7e7e7a7a7a9494948686869e9e9e9e9e9e7c7c7cafafaf8383839494946c6c6c5c5c5c787878797979a3a3a39c9c9c6b6c6a7c7d7b70716f8b8b8ba2a2a28383838887898b8a8c7f7e808989897b7b7b6666669797975556545253517273712b2b2b5252523131318888882f2f2f4343434b4b4b4040404f4f4f5656564646463f3f3f333333373737252525373737303030646464636363bbbbbb2525257f7f7f6f6f6f8f8f8f7d7d7d5f5f5f7a7a7aafafaf8686868484849090906969697171717171713838388484843a3a3a2929292424242424243535354444444747472c2c2c6f6f6f4242425f5f5f3737374141417373736868685151516f6f6f4848484242423131313c3c3c3232325a5a5a5252523333333131313d3d3d3b3b3b2424246565654646466060606262624c4c4c2525254e4e4e4e4e4e3535355050503b3b3b2323233f3f3f4444444141415757571818180e0e0e5555555e5e5e5e5e5e5c5c5c0e0e0e060606111111bebebefffffffcfcfcfffffffffffffffffffffffffffffffffffffffffffffffffffffffffffffffffffffffffffffffffffffffffffffffffffffffffffffffffffffffffffffffffffffffffffffffffffffffffffffffffffafafafcfcfcf6f6f6ecececffffffeeeeeee9e9e9f5f5f5cdcdcdfcfcfcf5f5f5cfcfcfb5b5b5f5f5f5828282e5e5e5fdfdfde4e4e4afafafadadadc9c9c9f7f7f7a6a6a6e7e7e7acacaceaeaeae5e5e5ffffffccccccbcbcbc838383ececece8e8e8ffffffcecececdcdcdbebebeebebeb909090fbfbfbd9d9d9b1b1b1eeeeee929292d4d4d4fafafac9c9c99c9c9cd8d8d8e2e2e2b3b3b3a9a9a9e1e1e1c3c3c3a2a2a29c9c9cd6d6d6a4a4a4a3a3a3ffffffbcbcbce9e9e9aaaaaac7c7c7dadadaedededf3f3f3c9c9c95f5f5f353535adadade2e2e25757574949499a9a9affffffe3e3e3fffffff0f0f0bfbfbfe2e2e2e1e1e1737373e1e1e1fffffffafafaabababbdbdbde0e0e0cbcbcbf3f3f3adadadb1b1b1b3b3b3cfcfcfc3c3c3f4f4f4cececeffffffc8c8c8edededfefefeffffffd4d4d4d8d8d8fafafad3d3d3d4d4d4e9e9e9a2a2a2ffffffe5e5e5bdbdbdd7d7d7adadadebebebfdfdfddadadad1d1d1c0c0c0d8d8d8fdfdfdffffffc9c9c9747474bcbcbcf5f5f5bababadcdcdca0a0a0c1c1c18f8f8ff4f4f4efefeff3f3f3b3b3b3f2f2f2dededee1e1e1bebebeecececf4f4f4aeaeaed0d0d0505050fdfdfdfafafa9797979595954545457d7d7db7b7b7bcbcbc0000000101010101010101010000000303030c0c0c0808081313132f2f2f2b2b2b2929294646466b6b6b6969695454544141413c3c3c3e3e3e4c4c4c8d8d8db7b7b76c6c6c8888888e8e8e6262624f4f4f2a2a2a2a2a2a3737377373738181817171717e7e7e8080808888888585859e9e9ea7a7a76969699191919595958d8d8d5656569e9e9e7575758282828d8e8c9b9c9a8e8e8e8888889b9b9b8383839d9c9e6261638484847777776e6f6d525351676864494a4672746e70716d393a385656564b4b4b4242424141412b2b2b5757578787876161613d3d3d7e7e7e8181817c7c7c3c3c3c3737373a3a3a4040402222223434346b6b6b1212126666666565657070709a9a9a6868685555556a6a6a7878788a8a8aa5a5a58080804949494f4f4f5858583838382d2d2d4747474949493e3e3e3131313d3d3d3737373838384747475151514545458484845858587070705b5b5b6d6d6d3737375151512727271a1a1a2727273f3f3f2b2b2b3232322b2b2b1a1a1a3535352b2b2b5454547474747f7f7f1b1b1b2c2c2c4545451f1f1f1212121313133c3c3c4646465252521717174c4c4c1c1c1c2b2b2b3e3e3e5858580101011c1c1c0707073030304a4a4a8a8a8a666666262626bebebefffffff9f9f9fffffffffffff7f7f7fffffffffffffffffffffffffffffffffffffffffffffffffffffffffffffffffffffffffffffffffffffffffffffffffffffffffffffffffffffffffffffffffffffffffffffffffbfbfbfafafaf9f9f9f0f0f0fefefef6f6f6f5f5f5f2f2f2f2f2f2c0c0c0dcdcdcffffffbebebe9e9e9ecdcdcd717171dcdcdcffffffe4e4e45252528a8a8ae0e0e0fdfdfde3e3e3fffffff3f3f3bebebef5f5f5dbdbdbccccccd5d5d5eaeaea595959bfbfbf9b9b9bfcfcfc9a9a9adfdfdff7f7f7c2c2c2ffffffaeaeae959595a9a9a9f9f9f9b8b8b8e9e9e9d4d4d4ffffffa3a3a38a8a8ac9c9c9b3b3b3f2f2f2848484ebebeb8d8d8d5f5f5fc5c5c5e1e1e1fffffffbfbfbfdfdfdffffff919191f4f4f4cbcbcbe9e9e9e3e3e3cacacaecececfcfcfce8e8e8cdcdcd7474746b6b6b6f6f6f343434a9a9a9ccccccffffffcbcbcbe3e3e3d9d9d9aaaaaabfbfbffefefefbfbfbeaeaeab7b7b7ffffffd2d2d2f6f6f6c1c1c1f6f6f6fffffffefefee1e1e1dededeb8b8b8c3c3c3ffffffd9d9d9edededbbbbbbdfdfdfd5d5d5f0f0f0f7f7f7bdbdbdffffff959595fbfbfbfbfbfbffffffffffffe0e0e0cfcfcfdfdfdfa7a7a7d2d2d2757575141414383838d5d5d5c0c0c0f2f2f2b8b8b8fbfbfbf0f0f0f9f9f9b0b0b05d5d5dc9c9c9b8b8b8f0f0f0f2f2f2c0c0c0696969ffffff717171ffffffffffff848484797979898989fefefeffffffffffffd4d4d4626262d1d1d1bcbcbc0000000101010000000000000000000101010707070505050707072525252626264141414141415353537676768787875555552c2c2c4d4d4d5a5a5a8a8a8a8080809292925a5a5a6f6f6f6161614e4e4e2929292f2f2f3d3d3d3030305858586f6f6f8a8a8a9191916262625c5c5c8d8d8d9d9d9d939393a9a9a99090906f6f6f6868686565657b7b7b7c7c7c67686670716f565656838383c5c5c54c4c4c686769a3a2a4b8b8b89393936a6b69adaeacaeafab5b5c584648424f504c6162605a5a5a3f3f3f4f4f4f3a3a3a3434340303030e0e0e3636364c4c4c1a1a1a3b3b3b5f5f5f3d3d3d5050504141413d3d3d6d6d6d5050500404041d1d1d4747475353535757577e7e7e3a3a3a3636367878785c5c5c8d8d8d7373732c2c2c3131314545454141414646464848484646464040403a3a3a3a3a3a3535354e4e4e2e2e2e3939394040403c3c3c5d5d5d6b6b6b5e5e5e5555552f2f2f2c2c2c2828283030302f2f2f3232324343431515153c3c3c2525253c3c3c7575757979795454544141414545457171710e0e0e1414141010103232323434341e1e1e5454542d2d2d4d4d4d4040404040401616161a1a1a4343436666660000001f1f1f090909040404060606565656a1a1a1ebebebf5f5f5fffffffefefefffffffffffffffffffffffffffffffffffffffffffffffffffffffffffffffffffffffffffffffffffffffffffffffffffffffffffffffffffffffffffffffffffffffffffffffffffffffffffffafafafafafafdfdfdf5f5f5fafafaf5f5f5ebebebd9d9d9f6f6f6d6d6d6e0e0e0f3f3f3e7e7e76b6b6bfffffffbfbfbf0f0f0c4c4c4f0f0f0fffffff7f7f7ffffffb3b3b3a7a7a77c7c7c9e9e9ee8e8e8dddddde4e4e4f8f8f8efefef919191f0f0f0999999c3c3c3ffffffc1c1c1abababfefefee4e4e4f4f4f4ececec929292f8f8f8a0a0a0dfdfdff0f0f0c3c3c3efefefd9d9d9fffffffffffffafafab6b6b6aaaaaafefefeb7b7b7f7f7f7cfcfcf9f9f9fdfdfdf000000373737595959c5c5c5fafafae6e6e6cdcdcdb6b6b6cfcfcfcdcdcdd2d2d2c3c3c3b0b0b0f4f4f4858585fffffff4f4f4c0c0c07b7b7bf8f8f8e3e3e3efefeff0f0f0ecececd0d0d09a9a9a4f4f4fffffff888888a1a1a1a4a4a4606060ffffffacacace6e6e68b8b8bffffffd2d2d2d0d0d0ffffffe8e8e8cdcdcdffffff969696ebebebffffffe9e9e9e3e3e3d5d5d5ddddddf8f8f8bcbcbc979797eeeeeeecececefefefe5e5e5eeeeeef9f9f9686868d5d5d5fefefefbfbfb727272e2e2e2dbdbdbfafafab3b3b34343432b2b2bfcfcfc8d8d8df9f9f9ecececd0d0d0f8f8f8bfbfbfa8a8a88d8d8df9f9f9b7b7b7c8c8c89b9b9be4e4e4b9b9b9f0f0f0f1f1f1c5c5c5edededfffffffefefebcbcbc0000000101010000000000000000000000000404040000000d0d0d0e0e0e1515154848484545452a2a2a6b6b6b6666667676764a4a4a4a4a4a3838384848484545456e6e6e4c4c4c6666665050505959596262624848483838383131314545452d2d2d777777a8a8a86f6f6f5151516d6d6d7373739a9a9a9797976969699696969393939a9a9a7171716c6c6ca4a5a37f807e8383834040406f6f6f8e8e8e5c5b5d9e9d9f5454547070709b9c9a4849475c5d59656662595b55696a667f807e6565657676761b1b1b5151510707071e1e1e2c2c2c2b2b2b3e3e3e3a3a3a3333336565655757579999998d8d8d9797976060604444446c6c6c2323234242422f2f2f4949494141415a5a5a3d3d3d5c5c5c5e5e5e4444447272724a4a4a4d4d4d3d3d3d4343431b1b1b3434343030302d2d2d4a4a4a2626265151514d4d4d3434346262625757575656566262625757574949493e3e3e3434343838382d2d2d2a2a2a2525254a4a4a2525252c2c2c606060d0d0d0d0d0d0b1b1b16767674d4d4d4444443d3d3d4848482d2d2d3f3f3f7575755252525959594545452d2d2d3535358a8a8a8484844242424141410a0a0a0000004646463131310000002a2a2a1717172c2c2c010101090909b6b6b6fffffffffffff4f4f4f8f8f8fbfbfbfffffffffffffffffffffffffffffffffffffffffffffffffffffffffffffffffffffffffffffffffffffffffffffffffffffffffffffffffffffffffffffffffffffffffffffffffafafafefefefafafaf8f8f8fffffffffffffafafaf3f3f3e8e8e8e1e1e1c0c0c0f0f0f0cacacaf5f5f5afafafc0c0c07c7c7c909090a8a8a8cccccc9f9f9fddddddf8f8f8c2c2c2f2f2f2ffffffe3e3e3dfdfdf9b9b9bebebebacacacc7c7c7cecece909090fcfcfc9f9f9f696969fbfbfbbebebec3c3c36e6e6eb3b3b3fdfdfde1e1e1c9c9c9d1d1d1cdcdcdc8c8c8d5d5d5e9e9e9eaeaeacbcbcb9c9c9cc7c7c7b3b3b3ffffff949494fcfcfcaaaaaadfdfdff6f6f6fbfbfbfefefed3d3d38e8e8e5858581b1b1b2f2f2f7373733232324040404040403c3c3c9a9a9af3f3f37c7c7c8f8f8f9b9b9bc0c0c08b8b8bfdfdfdf9f9f9c2c2c2cbcbcbe9e9e9fffffffbfbfbe0e0e0dfdfdfb8b8b8ebebebebebebd2d2d2999999f1f1f1888888f7f7f7c2c2c2f8f8f8f9f9f9bebebef1f1f1ffffffdfdfdfffffffdcdcdcf2f2f2ffffff777777fefefec9c9c9cececefefefea9a9a9e2e2e2c2c2c2f5f5f5e7e7e7c2c2c2939393fafafad3d3d3535353a9a9a9ffffff454545292929686868ecececd3d3d3b6b6b6fbfbfbaaaaaae5e5e5e9e9e9f5f5f5e8e8e8a9a9a97f7f7ffffffff4f4f4bcbcbca8a8a8ffffff6b6b6bacacaccfcfcffffffffcfcfcf1f1f1f2f2f2fcfcfcbbbbbb0000000202020000000101010101010101010404040000000505050c0c0c0101011d1d1d3e3e3e3b3b3b5353536060606767675050507272726868684a4a4a6868686464647070708686866e6e6e8888885c5c5c5f5f5f3b3b3b0a0a0a3434345656567272727373736c6c6c5b5b5b676767828282a3a3a3909090999999a0a0a07d7d7d6b6b6b9b9b9ba7a7a7757674a0a19f626262a6a6a68181817a7a7a8c8b8d9a999b55555554545450514f4f504e5657534c4d493f413b3a3b371e1f1d3535354040404343434444446464645e5e5e4141415b5b5b7878786464647272728080808484849f9f9fa5a5a5a7a7a78989893f3f3f7e7e7e3232324646462e2e2e1a1a1a2020202323233c3c3c4444446868683333333030304b4b4b7a7a7a5f5f5f3939393030304545454848483c3c3c5151513a3a3a5353532d2d2d6666663737375252525a5a5a7979796d6d6d4848484848487777772424243a3a3a1515153c3c3c1515153232327b7b7babababa1a1a1a3a3a38080805858584c4c4c5252524a4a4a5555556161616969692d2d2d4949493838383c3c3c4949494e4e4e7d7d7d5555553434345050503e3e3e0707071c1c1c4848480f0f0f0808082626260808081c1c1c272727c6c6c6f4f4f4fffffffffffffffffffffffffffffffffffffffffffffffffffffffffffffffffffffffffffffffffffffffffffffffffffffffffffffffffffffffffffffffffffffffffffffffffffffffffffffffffffffffff8f8f8fbfbfbe7e7e7e6e6e6fbfbfbfbfbfbf1f1f1ffffffd9d9d9f9f9f9d5d5d5e8e8e8ccccccc9c9c9dcdcdccfcfcfe6e6e6ffffffc5c5c5d2d2d2e9e9e9dfdfdfabababd2d2d2cfcfcffafafadbdbdbebebebfbfbfbf0f0f0e4e4e4edededf8f8f8ffffffdcdcdcf2f2f2f9f9f93f3f3f878787bdbdbd9d9d9da0a0a0fdfdfd909090888888d6d6d6c9c9c9f8f8f8fbfbfbe7e7e77b7b7bc5c5c5ffffffc1c1c17b7b7bf5f5f5d7d7d79696965e5e5ee8e8e8ffffffa4a4a4282828535353606060a7a7a7e3e3e3f8f8f8fdfdfdfffffffdfdfdfdfdfdffffffc1c1c1b8b8b8b7b7b7bbbbbb898989cdcdcde1e1e1555555fffffff6f6f6f4f4f4666666fffffffffffffdfdfdbdbdbdabababbcbcbccacacaeaeaea9f9f9fc7c7c7fdfdfd8a8a8adcdcdcfdfdfdffffff878787bcbcbcf7f7f7ecececeaeaeaefefefb7b7b7d2d2d2c4c4c49b9b9bfdfdfd797979dddddd6e6e6ef8f8f8a1a1a1fdfdfdeeeeee8f8f8ff3f3f3ebebebdcdcdcf9f9f9d7d7d7f7f7f7e6e6e6e8e8e8f3f3f35f5f5f4c4c4cd6d6d68a8a8aa3a3a32222226e6e6ed0d0d0f9f9f9c5c5c5c5c5c5e8e8e8ffffffc3c3c3bfbfbffdfdfdf8f8f8999999939393efefefffffffedededf4f4f4ffffffbababa0000000202020000000202020303030202020303030101010000001111110000001212122e2e2e4949494d4d4d3c3c3c7b7b7b696969a3a3a36262623131313a3a3a3b3b3b7676766464645f5f5f7e7e7e5d5d5d5a5a5a5b5b5b4545451e1e1e575757505050272727818181797979a6a6a69c9c9cafafaf8c8c8c4949497272729898988282825a5a5a6363639192908182809292927a7a7a6e6e6e4d4d4d5e5d5f6f6e704545454747475e5f5d4f504e7a7b774344403b3d37393a361617154c4c4c5353539a9a9aafafaf9d9d9d878787c2c2c29f9f9faaaaaac7c7c7b1b1b1cacaca4f4f4f6464646464645a5a5a9a9a9a7575755555555959593f3f3f2626262727272323231c1c1c2828284444447575755b5b5b3434341515154141415353531515154949493a3a3a4b4b4b5f5f5f7070703d3d3d4747472828284747473737374c4c4c4848487f7f7f4b4b4b3c3c3c8a8a8a2a2a2a3d3d3d4040401d1d1d0000003b3b3b5b5b5b6f6f6f7171717171717d7d7d9c9c9c8f8f8fafafaf9696967878782323233a3a3a4343431f1f1f2020202626261919193b3b3b4040402b2b2b2929294343434f4f4f1f1f1f1010101111113838381010101a1a1a0505052525251717171f1f1fbdbdbdfffffffffffff6f6f6fffffffefefefffffffffffffffffffffffffffffffffffffffffffffffffffffffffffffffffffffffffffffffffffffffffffffffffffffffffffffffffffffffffffffffffffffffffffffffffffffffffffff2f2f2f6f6f6fffffffcfcfceeeeeefefefeffffffffffffc8c8c8cdcdcdf2f2f2dadadac9c9c9efefefbcbcbc101010b0b0b0ffffffdbdbdbe6e6e6ffffffc2c2c2e5e5e5ebebebebebebfbfbfb959595a1a1a1ffffffe2e2e2000000515151bbbbbb4444447f7f7fe5e5e5aeaeae797979ffffffbdbdbdffffffffffffececece5e5e5e8e8e8d6d6d6838383bababaebebebfefefef8f8f8e8e8e8fafafa9f9f9ff5f5f5bdbdbdfcfcfcffffff111111000000b8b8b8ffffffffffffe6e6e6fcfcfce7e7e7ccccccfdfdfdededede1e1e1fdfdfda0a0a0000000d4d4d4c9c9c9a4a4a46c6c6ccececed1d1d18a8a8a848484bdbdbd2b2b2bffffffeaeaeaeaeaeae4e4e47e7e7ef1f1f1ffffff010101f4f4f4fafafafcfcfcdcdcdcffffffcbcbcb808080ffffffeaeaeafafafaffffffeeeeeeefefeff0f0f0ffffffa3a3a3efefef888888eeeeeeb5b5b59b9b9bd0d0d0cbcbcbffffffe0e0e0ddddddffffffe9e9e9a2a2a2fdfdfdbbbbbbb7b7b7f2f2f2fffffff5f5f5cfcfcf454545ffffff0e0e0eeeeeeed1d1d1a0a0a0252525b9b9b9fefefee7e7e7eeeeeedadadab2b2b2c4c4c4eeeeeeffffffcbcbcba5a5a5c2c2c2fffffff8f8f8f5f5f5ffffffbababa0101010303030000000202020404040202020101010000000101010808080707071818182626263636363f3f3f3e3e3e6c6c6c5757579c9c9c6e6e6e5d5d5d4141415050503434345b5b5b5c5c5c4d4d4d7474745c5c5c3b3b3b3535354f4f4f5c5c5c4f4f4f9595955757578181818989898787875050500f0f0f3a3a3a7777777575758787877070707171717f807e6e6f6d4848486767675656568c8c8c7b7a7c5b5a5c4545458484845a5b594243413c3d3922231f272923131410a7a8a6bfbfbfe4e4e4b0b0b0c1c1c19d9d9dbdbdbda9a9a99b9b9babababafafafc8c8c83b3b3beaeaea9090906b6b6b7b7b7b3b3b3b494949424242404040979797545454060606222222030303292929494949a4a4a44d4d4d2929295151514e4e4e4040404747474343435c5c5c6767675050502222226161614b4b4b5b5b5b5454544b4b4b5454544e4e4e3737374e4e4e6c6c6c8181814c4c4c2121212424240000004c4c4c2929297171715151516f6f6f8e8e8e909090989898d0d0d09b9b9bb3b3b3a8a8a84343430101012b2b2ba2a2a29393936666664d4d4d1b1b1b0909093838385353535454546767673737371e1e1e0c0c0c0909096c6c6c0101012323231313132828280b0b0bbababafcfcfcf7f7f7fffffffbfbfbffffffffffffffffffffffffffffffffffffffffffffffffffffffffffffffffffffffffffffffffffffffffffffffffffffffffffffffffffffffffffffffffffffffffffffffffffffffebebebeeeeeef1f1f1fefefef6f6f6fbfbfbf5f5f5f3f3f3f0f0f0ffffffdededee8e8e8c6c6c6eeeeeed7d7d7fffffff0f0f0ffffffd5d5d5d6d6d6a0a0a0a0a0a0b4b4b4f7f7f7c6c6c6ababab949494e2e2e2d4d4d4c2c2c2c1c1c1f7f7f7ffffffe6e6e6edededf8f8f8fffffffefefec5c5c5efefefbdbdbd5b5b5bc8c8c8d6d6d6dadada8c8c8c757575eaeaeafbfbfbf2f2f2ffffff979797bbbbbbb3b3b3abababb2b2b2ffffffcfcfcf919191707070d2d2d2fcfcfcfefefef3f3f3edededb9b9b9ffffffedededd0d0d0ffffffd1d1d1e7e7e7f2f2f2c1c1c19a9a9afcfcfccacacaffffffc2c2c23b3b3bd4d4d4ffffffffffff8b8b8bfcfcfcafafaff3f3f3282828cececed2d2d2c6c6c6ccccccffffffdcdcdccdcdcd575757e9e9e9b1b1b1eeeeeeffffffaaaaaab2b2b2abababbbbbbbe6e6e6dcdcdcd6d6d6bebebef2f2f29d9d9defefeff9f9f9ababab939393f7f7f7ffffff3c3c3c676767575757939393ffffffccccccc6c6c6f5f5f5bcbcbcf7f7f7dbdbdbc5c5c5ffffff191919aaaaaa8686862f2f2ffffffff7f7f72e2e2effffffcacacafcfcfcf7f7f7fbfbfbccccccdbdbdbe9e9e9fafafacfcfcfc1c1c1626262e7e7e7d0d0d0e0e0e0f6f6f6bababa0101010303030000000202020303030101010000000303030e0e0e0000000404040000002828282b2b2b1e1e1e4949493c3c3c4d4d4d4444443939395353535c5c5c3737375353533636364747477777777777776f6f6f5f5f5f6262624747473d3d3d3535352a2a2a3030305a5a5a4e4e4e4747477c7c7c6b6b6b5151515b5b5b8f8f8f7b7b7b9191916969696768668283818787877777778d8d8d7676763736389796988f8f8f6161613f403e2b2c2a1a1b17363733747670979894d2d3d1bcbcbcbebebeadadad8d8d8d959595a6a6a6a0a0a0b0b0b0a7a7a7adadade5e5e54d4d4de9e9e9a4a4a49d9d9da6a6a66161610000001919192121213535356060603535352727274242422c2c2c3d3d3d5757575555558b8b8b6f6f6f4b4b4b3f3f3f4a4a4a5f5f5f4343432020204343435151513434344646463e3e3e6f6f6f4747476b6b6b3b3b3b1e1e1e5f5f5f7777777474742f2f2f3131311a1a1a2020200a0a0a7777775b5b5b7c7c7ca9a9a9a5a5a5808080a1a1a1a5a5a5999999b0b0b0a6a6a68c8c8c0000000e0e0e9e9e9ec8c8c8afafafa4a4a44d4d4d3232323535354c4c4c3838386363632828280d0d0d1212120000001414144848480000001b1b1b010101212121b1b1b1fffffffffffff7f7f7fffffffcfcfcfffffffffffffffffffffffffffffffffffffffffffffffffffffffffffffffffffffffffffffffffffffffffffffffffffffffffffffffffffffffffffffffffffffffffffffffffcfcfcf3f3f3fbfbfbffffffe5e5e5f7f7f7fffffff1f1f1ffffffebebebf1f1f1fafafa959595edededc4c4c4f8f8f8c9c9c9e9e9e9b5b5b5ffffffdadadab3b3b39a9a9ae6e6e6e1e1e1fcfcfcfffffffafafae0e0e0b2b2b2bebebeffffffdbdbdb4f4f4f939393d5d5d58a8a8afafafaf1f1f1737373858585e8e8e8dfdfdfffffffc5c5c5d0d0d0f0f0f0f9f9f97f7f7fffffffe0e0e0ffffff9999994f4f4fb6b6b6626262b4b4b4d1d1d1c5c5c5eeeeeedcdcdcffffffeeeeeeffffffd3d3d3e8e8e8bbbbbbffffff131313dbdbdbe7e7e7e1e1e1e1e1e18a8a8ac7c7c7dbdbdbfdfdfdd7d7d7dddddddadada646464ffffffdcdcdcfcfcfcffffffc9c9c9bababaffffff8a8a8a929292a4a4a4929292dededef7f7f7e0e0e0edededb7b7b7b7b7b7f3f3f3d6d6d6797979ffffffbbbbbbc7c7c7e8e8e8b4b4b4e9e9e9f2f2f2a2a2a2fffffff6f6f6ffffff7d7d7df4f4f49d9d9df8f8f81e1e1eb4b4b4969696777777e0e0e0101010c7c7c7f5f5f5979797e8e8e8e5e5e5dadadafcfcfc2b2b2bacacac626262676767ffffffd9d9d9c4c4c4f1f1f1cbcbcbd7d7d7fbfbfbc8c8c8d9d9d9fefefeeaeaeaedededffffffaaaaaaeaeaeab0b0b0ffffffe8e8e8ffffffbcbcbc0101010303030101010202020101010101010404040000000505050000000606060606060a0a0a1b1b1b2424244343434d4d4d5555553535354646466c6c6c7171718b8b8b5353532d2d2d4b4b4b4040404f4f4f4b4b4b6262624646463d3d3d3131312d2d2d5858584949496666666868686565656f6f6f5353535a5a5a7f7f7fababab949494888888a3a3a3999a98a2a3a18585856d6d6d7878787777777f7e80aeadaf4a4a4a3939394a4b496263614344407a7b77abada7b4b5b1b5b6b4aeaeaebababaa3a3a3a5a5a5a5a5a5969696a4a4a4888888a9a9a9b6b6b69b9b9b9c9c9cccccccaaaaaab1b1b1c1c1c15b5b5b2d2d2d0909091313131818184242422525253b3b3b6969698181812525256868686363636464648484844f4f4f7a7a7a8181813434343939391919194d4d4d6060607676765b5b5b6666666666662e2e2e4545452929294c4c4c4c4c4c6464646f6f6f2222221b1b1b1616164848487b7b7ba3a3a3bcbcbc6d6d6d777777adadad6e6e6e8f8f8fa8a8a8a9a9a9aeaeaea3a3a3b8b8b80707070909099c9c9cc7c7c7ababab9a9a9a8181814a4a4a4242423b3b3b4949492323231c1c1c1a1a1a0505050b0b0b0d0d0d3030300101010202020606060c0c0cb6b6b6fefefefffffffffffffffffffffffffffffffffffffffffffffffffffffffffffffffffffffffffffffffffffffffffffffffffffffffffffffffffffffffffffffffffffffffffffffffffffffffffffffffffffffffffbfbfbf9f9f9f0f0f0fffffff8f8f8fbfbfbf8f8f8fdfdfdeeeeeef2f2f2fbfbfbe9e9e9ededede5e5e5aaaaaaf7f7f7d2d2d2e1e1e1b7b7b7b2b2b2bebebebdbdbdccccccffffff858585d7d7d7d0d0d0b8b8b8ffffffb1b1b1b2b2b2dcdcdcd1d1d1ffffffffffffc5c5c5767676b8b8b8b7b7b7eaeaeafafafaf8f8f8f5f5f5cccccc696969c9c9c9efefef898989cececec8c8c8b1b1b1c7c7c7a0a0a0cccccc8a8a8afafafa5353538c8c8c858585fcfcfca3a3a3fafafadcdcdcf5f5f5cbcbcbfefefebcbcbcfbfbfb0202026a6a6aaaaaaaffffffc0c0c0e1e1e1e5e5e5d7d7d7e3e3e3dcdcdce7e7e7c8c8c87d7d7dffffffffffffe6e6e6989898cccccc909090999999ababab818181ffffffefefef5656569898989c9c9cd8d8d8c7c7c7ddddddafafafffffffdbdbdbedededd1d1d1cacacab3b3b3a0a0a0b3b3b3d5d5d5d9d9d9e4e4e4e1e1e1d3d3d3a1a1a1bababaf0f0f0d8d8d8c6c6c6bebebeccccccbbbbbb7b7b7bb6b6b6919191fafafac8c8c8b3b3b3eeeeeefafafaf7f7f7323232b6b6b6252525b0b0b0f2f2f2e7e7e7cccccc919191ddddddc0c0c0fdfdfd909090eaeaeaefefefeeeeeeedededeeeeeeefefef939393bbbbbbe1e1e1f3f3f3ffffffbbbbbb0000000202020000000202020202020202020505050404040505050000000d0d0d0000000000002222222e2e2e0808083f3f3f3e3e3e6262628787876969694e4e4e7373734646463333334343435757574040405252524949494b4b4b5454543737372a2a2a2c2c2c2121214444444444444040405d5d5da8a8a8828282a2a2a26d6d6d979797cececebbbbbb6b6c6aaaaba98d8d8d5a5a5a9696969191917d7c7e2a292b4a4a4a8080809a9b9942434161625e81827e8688829d9e9ab7b8b6abababc7c7c79090908b8b8baaaaaa737373d3d3d38f8f8f9696969d9d9d9f9f9fc3c3c3a6a6a6aaaaaa9797979e9e9e6c6c6c2b2b2b0808082525251515151212124242425f5f5f8989898e8e8e6a6a6a6d6d6d8f8f8f5b5b5b9191912525257e7e7e5050505a5a5a2b2b2b4c4c4c6d6d6d6666664d4d4d5e5e5e3f3f3f2d2d2d7676763939395959596868683f3f3f6b6b6b3838381111116767673333337a7a7a585858717171a5a5a55a5a5a0606067a7a7a7777777e7e7e888888cececeb0b0b0a8a8a89b9b9b020202252525919191c0c0c0a8a8a88f8f8f7474747474745656564b4b4b3232322121210d0d0d1010101212120909090000002020201d1d1d0f0f0f0e0e0e131313bababafffffffffffffffffffffffffffffffffffffffffffffffffffffffffffffffffffffffffffffffffffffffffffffffffffffffffffffffffffffffffffffffffffffffffffffffffffffffffffffffffffffffffffffff9f9f9fefefefafafaf2f2f2fefefeedededecececfffffffcfcfcecececfbfbfbfdfdfdfcfcfcfafafaecececb4b4b4ddddddf5f5f5f1f1f1dbdbdbe8e8e88b8b8bb8b8b8c5c5c5f9f9f9fffffff4f4f4b9b9b9bfbfbfc8c8c8eaeaea898989ffffffeaeaeafefefedcdcdcffffffa9a9a9dfdfdf9d9d9dffffffffffff818181989898e3e3e3cacacabebebef0f0f0ffffffe1e1e1e3e3e3ffffffffffffabababcacaca8080800909098b8b8ba7a7a7ffffffa5a5a5fffffffffffff2f2f2cbcbcbc8c8c8ffffff595959cbcbcbeaeaea5b5b5bc3c3c3f0f0f0999999c3c3c3fffffff7f7f7d5d5d5f7f7f7bfbfbf333333f6f6f6ffffff8181816b6b6bd2d2d2888888eeeeee6e6e6eb7b7b77f7f7fffffffdcdcdcf1f1f1ffffff666666fffffff8f8f8ffffff515151ababab6b6b6bcececeefefefc8c8c8dfdfdffcfcfcd3d3d3ffffffffffff828282eaeaeab9b9b9848484fdfdfdd3d3d3eaeaeaa1a1a1f7f7f7353535d4d4d4d6d6d6333333edededddddddecececcfcfcffffffff6f6f65f5f5fffffff0101019c9c9cfefefeffffff8c8c8cadadadf5f5f5fefefe828282a1a1a1dfdfdfffffffe6e6e6e0e0e0ffffffffffffc5c5c5e2e2e2f1f1f1fcfcfcf8f8f8bababa0000000101010000000202020202020202020505050404040000000303030000001a1a1a0505051414140b0b0b2222223838385454544848483434343333335959592626262828283e3e3e4848484f4f4f3636364d4d4d5b5b5b4e4e4e6b6b6b4a4a4a5252524545451212122929291a1a1a4e4e4e6565656161619797977575758b8b8ba3a3a37777777373738687857c7d7b6767677171715252526f6f6f4e4d4f5b5a5c666666afafaf7b7c7a0001009d9e9a8889859d9f999d9e9ab7b8b6bfbfbfababab9c9c9c8d8d8da8a8a83333334c4c4c242424979797a4a4a4777777b9b9b9bebebe9f9f9f989898a4a4a46b6b6b2a2a2a1e1e1e1e1e1e0c0c0c4c4c4c5f5f5f888888c0c0c0aaaaaaababab808080959595bbbbbb4e4e4ea7a7a77474744e4e4e6f6f6f6d6d6d2c2c2c6262622d2d2d4c4c4c4545456464648484848383836767677272725151519797976868682626265353536363633d3d3d4b4b4b5050508686868484841919190505054d4d4d9595955c5c5ca4a4a4b0b0b0aaaaaab3b3b3a6a6a60202023c3c3c969696d3d3d3a6a6a6b8b8b87e7e7e4a4a4a2828286161615858581b1b1b0909090000002222221818182424241414142f2f2f000000171717191919bebebefffffffefefefffffffffffffffffffffffffffffffffffffffffffffffffffffffffffffffffffffffffffffffffffffffffffffffffffffffffffffffffffffffffffffffffffffffffffffffffffffffffffffffffff5f5f5f1f1f1f3f3f3fffffff2f2f2fffffffcfcfceeeeeef7f7f7ffffffffffffebebeb8e8e8eb5b5b5f6f6f6efefefc1c1c1c4c4c4aaaaaa979797dededeeaeaeaf7f7f7adadadd5d5d5b0b0b0f5f5f5f4f4f4d6d6d6fffffff5f5f5ffffffeeeeeee2e2e2868686a6a6a6b1b1b1f1f1f1c2c2c2c4c4c4b7b7b7a5a5a5e9e9e9fbfbfbc0c0c0fafafaffffffeaeaea646464b3b3b3dbdbdbe5e5e5383838929292ffffff000000ffffff696969f5f5f5ffffffe0e0e0f9f9f9e4e4e4ffffffd6d6d6f9f9f9969696121212ffffffffffff545454292929ffffffe0e0e0ffffff797979ffffffc8c8c8fbfbfb8888886e6e6effffffa1a1a1383838ffffff7f7f7ff6f6f6fbfbfbfffffff8f8f8646464b3b3b3ededed606060d0d0d0ffffff242424595959b5b5b5f8f8f8f5f5f5d8d8d8c3c3c3d0d0d0e9e9e9c2c2c2ffffffc0c0c0b7b7b7bdbdbdafafafe7e7e7323232a6a6a6646464ecececf4f4f4cfcfcfdedede121212ffffffb6b6b6929292fdfdfd797979e8e8e8e7e7e7fefefec9c9c9313131e2e2e2959595f0f0f0a9a9a9646464b5b5b5f7f7f7a6a6a6d8d8d8fdfdfdfefefee8e8e8e9e9e9fbfbfbfcfcfcf9f9f9ffffffe8e8e8aaaaaaaaaaaafefefeffffffbababa0000000101010000000101010101010101010404040000000909090d0d0d0000000606061414140000001818181f1f1f0909092c2c2c3737377272728b8b8b9292925d5d5d8484845656563939395454543636362b2b2b5858583e3e3e4444444343432a2a2a4949493737371f1f1f3232323939393a3a3a5c5c5c4848487f7f7f8e8e8e6666668a8a8a8f8f8f8283816768666565654242428d8d8d5353537271735e5d5fc0c0c09d9d9d010200363735b2b3af9394909a9c96a7a8a4bfc0be9e9e9ebdbdbd8686868c8c8c6a6a6a0c0c0c0000001c1c1c7d7d7d9b9b9b737373acacac979797b4b4b4a3a3a3a8a8a8a3a3a3616161131313141414686868989898a9a9a9d1d1d1edededf3f3f3fcfcfcc2c2c24646469f9f9f7d7d7db6b6b69090907979799191912b2b2b6c6c6c5b5b5b9696965555555555556363636262626a6a6a8989896464645d5d5d8b8b8b181818545454b2b2b23e3e3e8383837777776363639c9c9c5757571d1d1d0000001f1f1f9393938282828484849a9a9ac4c4c4b4b4b4b4b4b40a0a0a454545abababcbcbcb9999998e8e8e5959596363634444440606061d1d1d0000002020201818180b0b0b1818180303031a1a1a3737371c1c1c1919191b1b1bbfbfbffffffffffffffffffffffffffffffffffffffffffffffffffffffffffffffffffffffffffffffffffffffffffffffffffffffffffffffffffffffffffffffffffffffffffffffffffffffffffffffffffffffffffffffff8f8f8fffffffdfdfdeeeeeeffffffefefeffefefefdfdfdf2f2f2c2c2c2cececea7a7a7bbbbbbcccccca7a7a7dededef9f9f9fbfbfbf9f9f9686868ffffffbebebeb7b7b7d6d6d6e9e9e9ccccccf8f8f8e2e2e2a6a6a6dfdfdfd0d0d0a2a2a2f4f4f4b3b3b39b9b9ba9a9a9737373e4e4e4ffffffffffffcdcdcd969696717171535353d8d8d8dededeececece0e0e0b3b3b3d8d8d8ffffffa6a6a6d5d5d5f8f8f8ffffff010101fafafa6d6d6dffffff828282f1f1f1f5f5f5f5f5f5e3e3e3fafafaffffff4e4e4ec3c3c3fdfdfdffffffd6d6d6565656fbfbfbb7b7b7ccccccc3c3c3e5e5e5dfdfdfe9e9e9414141d4d4d4fcfcfc2929295b5b5bfcfcfcb7b7b7dbdbdbfffffff7f7f7fefefe2d2d2de6e6e6c9c9c9cacacabababae6e6e6fafafacacacafcfcfc787878f8f8f8e3e3e3fafafaaeaeaeedededc4c4c4b8b8b8f3f3f3949494cfcfcfc3c3c3131313bdbdbd5c5c5cb9b9b9989898f5f5f5e8e8e85b5b5b545454ffffff868686696969ffffff464646fafafaebebebfdfdfdc9c9c9444444b9b9b9e5e5e5666666989898d1d1d1d3d3d34d4d4d5c5c5c9e9e9ee1e1e1fcfcfcfffffff6f6f6fbfbfbefefeff9f9f9f5f5f5ffffffd7d7d7c6c6c6f7f7f7ffffffbcbcbc0101010202020000000101010000000000000202020000000404040b0b0b0303031212122020202626263131311a1a1a1010102b2b2b1414144b4b4b4141416666668989893f3f3f5b5b5b1f1f1f1717173030304040403f3f3f7373733535353333334343435656567676768080805555553737373131312222224343436363635353538a8a8a68686868686880817f7e7f7d8585857a7a7a585858545454969597a1a0a29e9e9e6b6b6b0102005859578a8b87939490aaaca6acada9b8b9b7a9a9a9a1a1a19e9e9e8080803232320505052323230707074d4d4d9595959b9b9ba5a5a5dadada9b9b9bb1b1b1b0b0b09797974444442e2e2e0000007c7c7ce3e3e3c1c1c1f1f1f1f5f5f5e8e8e8edededd1d1d1636363909090616161848484747474b2b2b2777777a6a6a65d5d5d7e7e7e7777776464645151515a5a5a8888885f5f5f5a5a5a5a5a5a4f4f4f545454151515a2a2a2b9b9b96060605353537676768d8d8d9e9e9e4c4c4c0202020101015c5c5c747474636363a3a3a3aeaeaea3a3a3e1e1e17a7a7a0909097a7a7a6464647878788181813e3e3e4f4f4f2222222828283232321010101313130000001212122424241616162424241414143939391313131717171a1a1abebebefffffffffffffffffffffffffffffffffffffffffffffffffffffffffffffffffffffffffffffffffffffffffffffffffffffffffffffffffffffffffffffffffffffffffffffffffffffffffffffffffffffffffffffffbfbfbffffffefefefffffffebebebf1f1f1fffffffefefedadadadededee8e8e8b1b1b1acacaccdcdcd7e7e7ee2e2e2f9f9f9dcdcdcffffffd9d9d9a2a2a2d9d9d9d2d2d2e8e8e8d5d5d57c7c7cb1b1b1e4e4e4cbcbcb989898a1a1a1d0d0d0ffffffb3b3b3ebebebd8d8d8e0e0e0ababab5757578a8a8ad8d8d8fdfdfddededef0f0f08a8a8a787878595959a5a5a5cccccc636363e7e7e7e5e5e5f6f6f6cfcfcfcdcdcd121212ffffff585858f7f7f7dfdfdfe2e2e2e5e5e5c3c3c3fcfcfcaeaeaefcfcfc5e5e5e868686fdfdfdfefefea8a8a8363636f4f4f4fefefec8c8c8f3f3f3f3f3f3eaeaeae2e2e2272727fdfdfd9b9b9b282828fbfbfba5a5a5fefefee7e7e7f6f6f6f7f7f7d6d6d65e5e5ed2d2d2bababaf0f0f0d2d2d2c8c8c8ffffffcececef8f8f8b1b1b1fdfdfd777777e4e4e4101010f3f3f3989898bcbcbca3a3a3d8d8d8b5b5b5f6f6f6000000eeeeee161616d0d0d0333333fefefefcfcfc7272725d5d5dfbfbfb363636d8d8d8e0e0e09c9c9cfbfbfbf0f0f0ffffff272727acacac949494ebebebd9d9d9fefefefbfbfbffffff9c9c9caeaeaeacacacabababd8d8d8fcfcfcf0f0f0ffffffe6e6e6fcfcfcedededecececd4d4d4e0e0e0f6f6f6ffffffbcbcbc0101010202020000000000000000000000000101010202020000000000002828282e2e2e4141416868684e4e4e5d5d5d4141412c2c2c2c2c2c1313133434345a5a5a5757574c4c4c3535355959595959595959593f3f3f2020205a5a5a8888886262626767674d4d4da1a1a18c8c8c8585855d5d5d3030302020201e1e1e2121212929293939395656564f4f4f96979570716f6161613434345959596a6a6a7a797b7c7b7da6a6a66d6d6d060705343533abaca86e6f6b8f918ba8a9a5a0a19fc4c4c49a9a9a9d9d9da1a1a11a1a1a1313132626261515156161618c8c8c8888889c9c9c9d9d9d939393bfbfbfc7c7c77979792b2b2b0303034f4f4fa9a9a9d0d0d0eeeeeef6f6f6e0e0e0efefeffafafae4e4e48585858c8c8c6868686a6a6a8e8e8e838383848484747474626262a3a3a38383838484848686867979797a7a7a7979796e6e6e7d7d7d888888323232404040c8c8c8c6c6c62525256262629f9f9fb0b0b08b8b8b3030300f0f0f0707077b7b7b6565659595959f9f9fa1a1a1abababcbcbcb3434342525257070705b5b5b4949498181814949493838383939393030301f1f1f1111111515151616161919190d0d0d1c1c1c2222221414142626262626261818181a1a1abebebeffffffffffffffffffffffffffffffffffffffffffffffffffffffffffffffffffffffffffffffffffffffffffffffffffffffffffffffffffffffffffffffffffffffffffffffffffffffffffffffffffffffffffffffffffffe6e6e6fafafafffffff0f0f0fffffff8f8f8949494808080fefefed8d8d8d0d0d0f9f9f9f4f4f4232323dadadad8d8d8d5d5d5fafafafdfdfdd9d9d9afafaf8888888f8f8fa3a3a3ebebebf1f1f1d9d9d9f7f7f7d4d4d4777777d5d5d5cdcdcdbfbfbfdededee3e3e3d5d5d5838383bebebeffffff8b8b8ba7a7a7d9d9d9d4d4d4fffffff2f2f2ffffffdbdbdbd3d3d38b8b8bececece1e1e1ffffff8b8b8bd1d1d1c8c8c8ffffffb3b3b38f8f8ffefefef3f3f3d4d4d4eeeeeeedededa1a1a1fbfbfbececec000000f5f5f5ffffff2d2d2d868686ffffffe2e2e2dcdcdcdededeffffffe1e1e1727272cfcfcffefefe535353898989ffffff1a1a1affffffd4d4d4fbfbfbc2c2c2f1f1f1bebebebdbdbdffffffffffff707070dadada868686cacacad1d1d1f9f9f9c1c1c1b4b4b4f7f7f7797979aeaeaec9c9c9cacaca888888e0e0e0d5d5d56d6d6d030303ffffff2e2e2ec7c7c7040404fafafafffffffafafa4747479090909a9a9af3f3f3fcfcfce0e0e0f5f5f5ffffffa4a4a41d1d1db0b0b0808080f6f6f6cdcdcde0e0e0f8f8f88888887d7d7dcdcdcdfafafac5c5c5767676fffffffafafae2e2e2eeeeeef8f8f8f9f9f9ffffffe1e1e1eeeeeef6f6f6f9f9f9bbbbbb0000000202020000000000000000000000000202020000001111111717173f3f3f3333336b6b6b8585858989898787872020202b2b2b0303033131310e0e0e3f3f3f2727278383834848484e4e4e1e1e1e3030302c2c2c1a1a1a2c2c2c6262624f4f4f4242427373737a7a7a9f9f9f4848485c5c5c7a7a7a5050503939394141413939392a2a2a1818183535352829273233313232329595957e7e7e7b7b7b807f8184838588888877777700010010110fa4a5a1a7a8a4a1a39da3a4a09c9d9bbebebeaaaaaa9999998c8c8c4d4d4d050505292929000000636363969696808080767676a8a8a8b4b4b4a2a2a2a9a9a95757570e0e0e010101a8a8a8c6c6c6d6d6d6e6e6e6f2f2f2e3e3e3ffffffd0d0d0d2d2d29292924f4f4f7b7b7b9090909797976f6f6f9090905b5b5b7b7b7b8585859696962e2e2e525252939393505050a3a3a39d9d9d777777444444373737616161e5e5e5bcbcbc5a5a5a6c6c6cacacacb1b1b17c7c7c4a4a4a0000003636366666668383839292929a9a9aabababbfbfbf8787870101015858587a7a7a7373737676763b3b3b6f6f6f8787876e6e6e5050506161613f3f3f0000002d2d2d1616160d0d0d1717172424240e0e0e2020202020201e1e1e1e1e1ec0c0c0fffffffdfdfdfffffffffffffffffffffffffffffffffffffffffffffffffffffffffffffffffffffffffffffffffffffffffffffffffffffffffffffffffffffffffffffffffffffffffffffffffffffffffffffffffffbfbfbfffffff8f8f8fbfbfbffffffffffff878787848484ffffff626262717171f3f3f3898989919191ffffffd5d5d5e9e9e9ecececd6d6d6fefefecacacaffffffffffffd5d5d5fffffff1f1f1c3c3c3c9c9c9c2c2c2eeeeeefffffffafafafcfcfcecececfffffff3f3f3abababc2c2c2d7d7d7ffffffd4d4d4999999b7b7b7f1f1f1484848303030000000cfcfcff1f1f1cececefafafad0d0d0dbdbdb6f6f6fb8b8b8ffffff0a0a0af0f0f05c5c5ccacacac1c1c1fcfcfcd5d5d5ecececf8f8f8acacacf9f9f92e2e2effffff8a8a8ab1b1b1ffffffd6d6d69b9b9bf5f5f5d2d2d2fcfcfca1a1a1202020ffffff080808a7a7a7d4d4d4ffffffafafaff9f9f9ffffffe4e4e47b7b7bc5c5c5525252cececebebebef7f7f74e4e4eeeeeee2b2b2bffffff949494ffffff535353cbcbcb7e7e7ed5d5d5cccccccdcdcdeeeeeefcfcfcffffffa4a4a4484848121212ffffff7f7f7f8f8f8f5e5e5ee9e9e9f4f4f4e4e4e4696969abababf3f3f3efefefa7a7a7e2e2e2e8e8e8e5e5e5000000ffffff484848c2c2c2ffffffb1b1b1e6e6e6dfdfdfe3e3e3f9f9f9ebebebecececffffff8e8e8efcfcfcf0f0f0fafafaf1f1f1fcfcfcdadadaecececfffffffefefeedededffffffbababa0000000101010000000000000000000000000303030000001010106363631818188585858c8c8c9595958888887d7d7d1818183737374040401c1c1c2626260909090505053333332424241e1e1e2f2f2f2626261f1f1f1212122020200a0a0a3535354848485a5a5a6b6b6b6161617a7a7a9d9d9d7c7c7c5151515959596b6b6b4747473737371c1c1c1414142e2e2e4444447a7a7a2c2c2c7373736969698685873b3a3c4545453b3b3b5757573435336364628687838f908ca0a19dc7c8c6b7b7b7a7a7a79a9a9aa8a8a85f5f5f1818180202023636368080806f6f6f747474bfbfbf989898b3b3b3919191aeaeae0000000c0c0c838383cececedcdcdcddddddf0f0f0fbfbfbf8f8f8dbdbdbcbcbcba1a1a18484847474749292924e4e4ecacaca9a9a9a4f4f4faaaaaa6969699393933333338888886969698d8d8d7676766363635757574d4d4d6a6a6a020202a7a7a7fefefec5c5c5333333585858a3a3a38f8f8fafafaf7474741e1e1e6c6c6c7b7b7b999999a2a2a29d9d9dafafafc5c5c52d2d2d000000a2a2a29292926d6d6d6666669090904848482929293939394c4c4c4848482f2f2f1e1e1e0d0d0d2424241919192929290101012424241b1b1b0c0c0c242424232323c3c3c3fffffffcfcfcfefefefffffffffffffffffffffffffffffffffffffffffffffffffffffffffffffffffffffffffffffffffffffffffffffffffffffffffffffffffffffffffffffffffffffffffffffffffffffffffffff7f7f7f7f7f7fffffffdfdfdfcfcfcc0c0c0565656ffffff909090696969f8f8f8fdfdfdc5c5c5d9d9d9cfcfcfe9e9e9efefefe5e5e5e1e1e1ccccccd6d6d6cacacaf4f4f4f2f2f2dedededfdfdff3f3f3c4c4c4f9f9f9e5e5e5e3e3e3ffffff828282828282e8e8e8d8d8d8fffffff7f7f7a8a8a8b8b8b89292927c7c7cd0d0d04f4f4ff1f1f1f6f6f6ffffffe7e7e7717171e9e9e9ffffffdddddd8d8d8dfcfcfcb2b2b2bbbbbbffffffd6d6d6b8b8b89c9c9c7b7b7bf9f9f9f7f7f7fafafaf2f2f2ffffffcfcfcfffffff4545456f6f6ff8f8f8ffffff9c9c9cffffffcacacafefefececece4b4b4be7e7e7a1a1a1161616fffffffdfdfdfdfdfdf9f9f9fffffff8f8f8f2f2f2ededed919191202020f1f1f1090909ffffffd7d7d7c7c7c7ffffff919191cececececece515151d4d4d4a9a9a96c6c6cf8f8f8fefefe909090dededea3a3a3bebebeaaaaaa000000fdfdfdcecece1f1f1ffdfdfd606060bebebef9f9f9afafafffffffd1d1d1c2c2c2afafaff7f7f7d7d7d7111111fbfbfbbebebe4c4c4cfcfcfcafafafc3c3c3bfbfbfb4b4b4eeeeeef7f7f7b3b3b3737373ffffff717171fffffff7f7f7fbfbfbf4f4f4fffffff0f0f0fffffff3f3f3f5f5f5fffffffdfdfdb9b9b90000000808080000000000000000000000000202020d0d0d6c6c6c2b2b2b585858c7c7c79999999e9e9e5d5d5d5454544e4e4e4444443e3e3e2c2c2c2727272b2b2b1515153131313e3e3e3131313030305757575656563434342424243434342d2d2d2d2d2d5656567171717272726c6c6c6e6e6e3838385353535e5e5e8a8a8a2929295858586262624c4c4c75757589888a4b4a4c5857596f6e706463657e7d7f9d9c9e56555739383a403f413232320d0d0d7d7d7d7f7f7f858684b5b5b59f9f9fb4b4b4b3b3b3aaaaaa9191913b3b3b1f1f1f8787876969696c6c6c8d8d8d9595958f8f8fadadadaaaaaac5c5c5000000555555d8d8d8d6d6d6f9f9f9e8e8e8f9f9f9f3f3f3ffffffd2d2d2e7e7e79191918181818d8d8d8f8f8f6a6a6aa3a3a38383836666664d4d4d9898989191912a2a2a6161614242426868684d4d4d9696967575756868688888882020208b8b8bdfdfdfe9e9e9757575232323858585a3a3a3a1a1a18888887a7a7a6d6d6d858585949494afafafbcbcbccfcfcf4747470505056161618f8f8f909090a1a1a18f8f8f4b4b4b3030303b3b3b5d5d5d5454545757574141412626261313132727271f1f1f2222221515152525251212122323231c1c1c1c1c1cbfbfbffffffffefefefffffffffffffffffffffffffffffffffffffffffffffffffffffffffffffffffffffffffffffffffffffffffffffffffffffffffffffffffffdfdfdfffffffffffffffffffffffffffffffffffff9f9f9f2f2f2fcfcfcfffffff0f0f0ffffff8181819e9e9ee3e3e3000000fffffff9f9f9e9e9e9fdfdfdd1d1d1e8e8e8aaaaaafafafad8d8d8d7d7d7cacacaf1f1f1a1a1a1eaeaeae1e1e1b2b2b2ddddddf5f5f5cacacaeaeaeae5e5e5dadadaf1f1f1cacacac6c6c6cacacaddddddd0d0d0c4c4c4616161878787fbfbfbdededec3c3c3e3e3e3d3d3d3eeeeeebcbcbc626262d1d1d1f9f9f9f6f6f6ebebeb7a7a7ae8e8e8fbfbfba8a8a8ffffffe5e5e5c9c9c9f4f4f4343434a6a6a6dfdfdfecececf2f2f2e2e2e2d6d6d6b8b8b8fffffffefefef3f3f3f1f1f1ccccccc3c3c3ffffffb0b0b04c4c4ccccccc4747471d1d1ddededefffffff4f4f4bfbfbfffffffe0e0e0f4f4f4ecececefefefd9d9d9adadadffffffb0b0b0c1c1c1f3f3f3777777e1e1e1b7b7b7ebebeb999999979797f2f2f2f3f3f3bfbfbfb5b5b5ffffffc4c4c49d9d9dc0c0c06464648484840f0f0fffffffefefef7474745d5d5dffffff7c7c7cffffffd8d8d8838383eeeeeed8d8d8fcfcfceeeeee1e1e1e919191ffffffc7c7c7afafaffcfcfcdadadad0d0d0dededec5c5c5dddddde3e3e3e8e8e8c5c5c5e5e5e59b9b9bf2f2f2e6e6e6f3f3f3c7c7c7fffffff6f6f6fffffff4f4f4f2f2f2e3e3e3ffffffbfbfbf0505050000000101010000000d0d0d0808080000004545454040403a3a3ab1b1b1848484a1a1a17e7e7eb2b2b25c5c5c6767676262623636363737373030302e2e2e5050501212123c3c3c2c2c2c3939395252523636362929294141411919192424242727278888884343436b6b6b6464647171718080806e6e6e4a4a4a3030306a6a6a7878785656566b6b6b8584866362646362649493954140426d6c6e5a595b7c7b7da1a0a258575949484a302f311f1e20222123696969a6a6a6a2a2a2b7b7b7919191b9b9b9b5b5b57a7a7a8b8b8b7070707676767070708383839b9b9b989898bbbbbbc5c5c54e4e4e5c5c5c272727b0b0b0dbdbdbfcfcfcddddddfafafaefefeffcfcfce9e9e9f5f5f5fefefe9a9a9a818181898989a2a2a28787878383837b7b7b9f9f9f0e0e0e9c9c9c8c8c8c858585080808333333585858b3b3b31010108282827171716c6c6c252525777777d8d8d8ebebebd0d0d03a3a3a373737a9a9a9b3b3b38c8c8c5d5d5d818181949494bcbcbcb3b3b3dbdbdb5757571111112828286161618787875f5f5f5555556060603f3f3f2c2c2c6565653636361c1c1c4d4d4d4a4a4a1f1f1f2020200b0b0b2a2a2a2828281d1d1d2020203131311d1d1d1d1d1d1d1d1dbfbfbffffffffcfcfcfdfdfdfdfdfdfefefefffffffffffffffffffffffffffffffffffffffffffffffffffffffffffffffffffffffffffffffffffffffffffffffffffffffffffffffffffdfdfdfdfdfdfcfcfcf7f7f7f0f0f0ffffffe2e2e2f0f0f0f6f6f6dadada3d3d3dfefefe555555757575ffffffb7b7b7f6f6f6b3b3b3e0e0e0b9b9b9b6b6b6eeeeeeb4b4b4fffffffafafaf2f2f2aaaaaaaeaeaee4e4e4fffffff8f8f8ffffff9c9c9cf9f9f9d5d5d5dadadaffffffffffffdadadae2e2e2b2b2b2ffffffd9d9d9aaaaaae7e7e7ffffffc2c2c2f8f8f84c4c4cedededa2a2a2ffffffbababab1b1b1efefeff1f1f1f1f1f1f9f9f9f2f2f2cdcdcdffffff6f6f6ff8f8f8edededc0c0c0e8e8e85c5c5c858585fdfdfdfffffff6f6f6f5f5f5cccccce7e7e7f4f4f4d5d5d5dcdcdcfdfdfddadada0b0b0b212121f1f1f1232323808080ffffffe1e1e1acacace3e3e3edededf7f7f7e1e1e1f1f1f1ffffff4e4e4ed5d5d5e2e2e2ffffff2f2f2fffffffcbcbcbd4d4d4e2e2e2949494818181dcdcdcd6d6d6fafafad5d5d5cacacad7d7d7767676eeeeee191919e2e2e26b6b6b777777292929ffffffaaaaaad8d8d8d8d8d8282828d6d6d64a4a4aeeeeeefffffff6f6f6f9f9f9373737040404969696ffffffb4b4b4dbdbdb7c7c7cf7f7f7fdfdfdfbfbfbcdcdcd8e8e8ef0f0f0f1f1f1f1f1f1aeaeaeffffff636363c4c4c4fffffffefefee9e9e9eeeeeef1f1f1f0f0f0f5f5f5edededfffffffefefeb9b9b90a0a0a0202020c0c0c0000000000000101011212125d5d5d1515157f7f7f999999bebebe9898989191917676765858586969695e5e5e5252524848486565654a4a4a7c7c7c5353533030305b5b5b4e4e4e5555555353533a3a3a4141414d4d4d3333332f2f2f1212125d5d5d3e3e3e6b6b6b7878788181816f6f6f4747475555557d7d7d2525258787876767674646466868683434346464647171715050505f5e607372747e7d7f97969859585a53525449484a302f312e2d2f2c2b2da6a6a6929292a5a5a5aeaeaea2a2a29191916565658d8d8d525252828282838383adadade8e8e8979797575757000000000000dbdbdbccccccdfdfdfcfcfcff3f3f3f7f7f7f4f4f4dededeffffffa8a8a8c4c4c4929292a5a5a5797979464646bcbcbc7878788080808686866e6e6e5454541d1d1d3e3e3e6767676666665c5c5c3f3f3f6e6e6e6c6c6cb0b0b06565651b1b1babababe7e7e7afafaff2f2f2b5b5b5404040494949bcbcbc919191898989808080b6b6b6a0a0a0a3a3a34a4a4a0000002222222727275050509b9b9b8181818787876a6a6a7e7e7e4141413838382929292f2f2f6666664040402d2d2d1919193838383434340000001f1f1f1c1c1c1a1a1a222222202020212121c2c2c2fffffffefefefffffffefefefffffffffffffffffffffffffffffffffffffffffffffffffffffffffffffffffffffffffffffffffffffffffffffffffffffffffffffffffffffffffefefefffffffffffffbfbfbf6f6f6dadadaf5f5f5fcfcfcffffffcacaca6a6a6ae6e6e6000000fbfbfbccccccf1f1f1bbbbbb979797e7e7e7b9b9b9fefefe959595e5e5e5ddddddededed545454dbdbdbc9c9c9c5c5c5969696fcfcfca8a8a8f7f7f7c0c0c0c6c6c69696969b9b9bc1c1c1f2f2f2b9b9b9d3d3d35b5b5bffffff8a8a8aa5a5a5979797fcfcfcfcfcfcb0b0b0ddddddfefefef6f6f6a3a3a3fefefef3f3f3a7a7a7eaeaeab3b3b3ddddddd3d3d3c9c9c9ffffffc9c9c9e5e5e5bfbfbffefefeffffffa5a5a55050504f4f4fb6b6b6ddddddefefef8b8b8bbdbdbdd3d3d3b8b8b8343434080808c2c2c2f9f9f9070707868686f8f8f8a8a8a8fcfcfcedededffffffeaeaeaf3f3f3f6f6f6f0f0f0ffffff474747c0c0c0a8a8a8a4a4a4dededee4e4e4a4a4a4b2b2b2eaeaeab1b1b1fefefedddddd7c7c7c595959ffffff666666fafafabbbbbb3d3d3deeeeeef4f4f4c5c5c5191919d3d3d3ecececbebebeabababfefefeacacac545454c0c0c03636360000000202020a0a0a7f7f7ffefefefffffff4f4f4d3d3d3ffffffdbdbdbd0d0d0c2c2c2b2b2b2c8c8c8d8d8d8ebebebffffffccccccf0f0f0ffffffecececfefefeb6b6b6edededfcfcfcfafafacececed6d6d6f9f9f9f9f9f9fdfdfdfcfcfcbfbfbf2121211717170000000707070909090808081c1c1c3e3e3e393939a7a7a7bcbcbc7b7b7b8e8e8e7e7e7e5353539898986161614c4c4c7171715353534e4e4e6161618f8f8f3838385d5d5d4a4a4a6363634848484d4d4d4343437676761d1d1d3c3c3c2d2d2d3636364b4b4b5252526262626a6a6a1212126666666363635151515959596060609393934747477b7b7b3434345d5d5d4c4c4c52525269696959585a7372746261637574768180824e4d4f4443454645471615172a292b2d2d2d979797b1b1b1bbbbbbadadad9f9f9f8f8f8f5e5e5e9c9c9c919191aaaaaabdbdbd5555550606060000009595957b7b7be4e4e4e0e0e0f5f5f5f3f3f3fbfbfbf1f1f1ffffffefefefedededffffff282828cecece808080b9b9b98a8a8a5f5f5f9191918585854f4f4fb1b1b1525252515151848484161616464646595959606060adadad4a4a4a5656566d6d6d040404abababcfcfcff1f1f1dbdbdbbbbbbbc9c9c9424242444444878787a5a5a5aaaaaa8585855b5b5b2020200202022121211e1e1e4141416d6d6d8080808585858585856363635f5f5f4545452f2f2f3636362929294d4d4d5757572c2c2c2f2f2f0e0e0e1c1c1c2e2e2e1a1a1a1b1b1b212121222222212121232323c4c4c4fffffffefefefffffffffffffffffffffffffffffffffffffffffffffffffffffffffffffffffffffffffffffffffffffffffffffffffffffffffffffffffffdfdfdfefefefefefefffffffffffffffffffffffffefefeeeeeeefdfdfdf5f5f5f1f1f1626262f8f8f8b3b3b3171717ffffffdcdcdce7e7e7c7c7c7e9e9e9f5f5f5e6e6e6c3c3c3fdfdfde7e7e7aeaeaea1a1a1ffffffd1d1d1b0b0b0d7d7d7c3c3c3f3f3f3c2c2c2d7d7d7dfdfdfffffffe0e0e0c8c8c8dbdbdbbebebef5f5f5cececedfdfdfc0c0c0ccccccafafaff2f2f2e6e6e6e4e4e4c6c6c6dededebcbcbcd1d1d1949494e8e8e8acacacc1c1c1e5e5e5a6a6a6f2f2f2ececece3e3e3e8e8e8dddddd808080c7c7c7b1b1b1c4c4c4ffffffdadada5555553737373636360c0c0c000000373737474747363636e1e1e1ffffffbebebe070707b4b4b4f8f8f8e2e2e2f3f3f3f6f6f6ecececf0f0f0fffffff4f4f4d7d7d7d3d3d3e7e7e7909090e9e9e9e3e3e3060606ffffffa2a2a2d8d8d8a3a3a39b9b9b8d8d8da3a3a3f4f4f4c6c6c6cfcfcff9f9f9969696fefefe939393fcfcfca2a2a2d3d3d3b4b4b41a1a1ae6e6e68c8c8ce9e9e9b9b9b9fcfcfcebebebc9c9c94e4e4e939393fdfdfdfffffffcfcfcfdfdfdfefefec8c8c8868686919191b7b7b7bcbcbcb3b3b3c1c1c1d9d9d9f4f4f4fbfbfbdcdcdcf6f6f6dadadad2d2d2ddddddd1d1d1d9d9d9f0f0f0f9f9f9dededeb0b0b0e6e6e6e0e0e0fffffff1f1f1f8f8f8ffffffc4c4c42121211010100505050a0a0a0505050000004747472b2b2b666666bfbfbf9696968888887070705151517a7a7a7272725555557878787f7f7f8585853939399090907272724c4c4c8686866666663636364c4c4c4a4a4a6868686262625656564a4a4a4a4a4a2121215252526060605e5e5e3434347f7f7f7e7e7e6262624444445454545858584343436666667475737879775758564849472d2d2d86868679797987878765646666656771707263626447464a3b3a3e2e2d312c2b2d0e0e0e4646467373736c6c6c9e9e9e848484afafaf8c8c8c8c8c8c7c7c7c6060602424240404040e0e0e737373cfcfcfb6b6b6ebebebe7e7e7f4f4f4f7f7f7fefefeebebebf0f0f0fafafadedededadada8181817575758080806161618e8e8e606060646464a2a2a25b5b5b8484843c3c3ca7a7a71414146464644343436e6e6e8f8f8f7979795959594f4f4f737373030303bababac1c1c1d3d3d3eaeaeaccccccd6d6d6b6b6b66363631919192626263030302020201919190505052121210404042727274040405656567777776565655d5d5d6767673232324141412c2c2c2d2d2d6b6b6b4040405050504242422b2b2b2828281919192626262929293838381f1f1f2727271e1e1e212121c2c2c2fffffffbfbfbfefefefffffffdfdfdfffffffffffffffffffffffffffffffffffffffffffffffffffffffffffffffffffffffffffffffffffffffffffffffffffffffffffffffffffffffffffffffcfcfcfafafaf9f9f9f4f4f4f5f5f5d0d0d0ffffff606060ffffff6a6a6aeaeaeaefefeff0f0f0ededede7e7e7d0d0d0e1e1e1b3b3b3ebebebdbdbdbd2d2d2b5b5b5bdbdbdcececebdbdbdedededccccccc4c4c48d8d8d979797fffffff9f9f9eeeeeec7c7c7bbbbbbc4c4c4bababaf9f9f9919191ffffffc9c9c9ffffff424242ffffffc6c6c6bababa9d9d9dfcfcfcdbdbdbc5c5c5e7e7e7a4a4a4c4c4c4e9e9e9e8e8e8a7a7a7efefefdadadad0d0d0c6c6c6f9f9f9edededf5f5f5b3b3b3858585696969d0d0d0fdfdfdfffffffdfdfdedededa2a2a2f4f4f4e0e0e0f8f8f8ffffff656565313131a0a0a0f7f7f7ffffffe2e2e2e9e9e9cececeecececefefeff1f1f1e7e7e7fcfcfc979797a2a2a2abababaaaaaa727272a8a8a8afafaff8f8f8a9a9a9f7f7f7090909f9f9f9acacace9e9e9afafafeaeaeaccccccb1b1b1f0f0f0b3b3b3e7e7e7dddddda4a4a4ffffff414141f0f0f0777777ebebebdadadaededede4e4e4b3b3b3fcfcfc707070202020868686c8c8c8ffffffcbcbcb6c6c6cb2b2b2f6f6f6ffffff7f7f7fd5d5d5ffffffa7a7a7e8e8e8c8c8c8e5e5e5f2f2f2f6f6f6d5d5d5ffffffb1b1b1e9e9e9ffffffe5e5e5bfbfbff1f1f1cbcbcbf7f7f7fffffff5f5f5fffffffdfdfdc0c0c02424240d0d0d1919190505050404040000006c6c6c2222227c7c7cb8b8b88a8a8a9595956969697979798282825252528f8f8f787878a6a6a66363635959596767674a4a4a8e8e8e8b8b8b7070704b4b4b4747475555556a6a6a5d5d5d5d5d5d7070706f6f6f3e3e3e4545454b4b4b6868685555556c6c6c7272724242427373736a6a6a5959594e4e4e7676762122207a7b793f403e6162608e8e8e7c7c7c7272726f6f6f81808277767863626459585a6a696d807f835453575453550000012323231a1a1a1c1c1c0b0b0b2626262f2f2f2525252828283a3a3a2c2c2c0808082c2c2ca5a5a5d3d3d3dadadad3d3d3e8e8e8e0e0e0f1f1f1ffffffdededefffffff3f3f3e2e2e2cececeaaaaaaafafaf666666d0d0d05050509d9d9d4545455757577c7c7c989898b5b5b54646465555554646464040406b6b6b6868682a2a2a898989737373888888777777040404a2a2a2d0d0d0e1e1e1f5f5f5c6c6c6d7d7d7c4c4c4cccccc8282820202020e0e0e1010101e1e1e0404042323234545456b6b6b7171717e7e7eb7b7b77e7e7e7070702f2f2f4d4d4d5050504848483333335a5a5a5d5d5d5050501b1b1b3030301c1c1c2424243b3b3b3939391d1d1d1010102f2f2f1f1f1f232323c3c3c3fffffffbfbfbfffffffffffffefefefffffffffffffffffffffffffffffffffffffffffffffffffffffffffffffffffffffffffffffffffffffffffffffffffffffffefefefefefefffffffefefefbfbfbf9f9f9f9f9f9f6f6f6e1e1e1fbfbfbf1f1f16f6f6febebeb494949f5f5f5bbbbbbe1e1e1fefefec0c0c0fdfdfdfbfbfbf1f1f1fefefef3f3f3a1a1a1d9d9d9ddddddfcfcfcf5f5f5bdbdbdc1c1c1bfbfbfe4e4e4f9f9f9282828a4a4a4e2e2e2fbfbfbffffffd2d2d2757575fbfbfbffffff616161f2f2f2ffffff343434f9f9f9f8f8f8fefefefafafae3e3e3b6b6b6efefefffffffe3e3e3a6a6a6d3d3d39b9b9bb6b6b6dbdbdb787878f5f5f5a3a3a3ddddddc1c1c1f5f5f5b3b3b3d8d8d8c2c2c2c9c9c98d8d8dccccccfffffffafafafdfdfdffffffffffffefefef0000004949498e8e8efffffffafafae2e2e2cccccce8e8e8efefefbdbdbde9e9e9fdfdfde2e2e2ffffff919191eeeeeee6e6e68d8d8defefefd4d4d4717171707070f9f9f9dfdfdfc0c0c0a9a9a99d9d9dd0d0d04e4e4effffffebebebebebebf5f5f5c0c0c0b5b5b5ffffff050505fcfcfcc1c1c1e3e3e38c8c8cefefefccccccffffffd0d0d0d0d0d0c6c6c6edededcecece888888000000272727fdfdfdfdfdfdffffff595959bebebefafafa5353533b3b3b9c9c9cf1f1f1f2f2f2ffffffe7e7e7dfdfdffbfbfbfcfcfc3f3f3fffffff9f9f9fe8e8e8f9f9f9aaaaaaffffffffffffe8e8e8fefefef5f5f5ffffffc5c5c53838381b1b1b1515151212122727273a3a3a4b4b4b3e3e3e9898987b7b7b8585859f9f9f9d9d9d8b8b8b7a7a7a959595a2a2a28989899898987878787272728585859e9e9e6767675b5b5b4949497c7c7cacacac6161615f5f5f4242428f8f8f717171aaaaaa6767671e1e1e5353533737376f6f6f7272727171715757574141418888883535354242423737377d7e7c53545060615d92938f9798965758568d8d8d808080444345504f514140425251538180846f6e7277767a605f616e6d6f2727271919190909092d2d2d2c2c2c3737372828283d3d3d242424000000363636a0a0a0d9d9d9d2d2d2cdcdcdd1d1d1cfcfcfcdcdcdbfbfbffffffffbfbfbe1e1e1f8f8f8f4f4f4a3a3a36363637d7d7d464646bcbcbcc4c4c45353539c9c9c565656343434cfcfcf6262626464643333336363630909095656563d3d3d4d4d4d6c6c6c8484848484843c3c3c5b5b5b656565979797cccccce8e8e8cececed2d2d2e3e3e39e9e9eb5b5b57070705151511111110000002626264242423f3f3f4a4a4a676767737373d0d0d09f9f9f6161614848481f1f1f2c2c2c3131314646464e4e4e5f5f5f3d3d3d4f4f4f1010101d1d1d4141413939392c2c2c232323222222191919232323272727c7c7c7fffffffcfcfcfffffffffffffffffffffffffffffffffffffffffffffffffffffffffffffffffffffffffffffffffffffffffffffffffffffffffffffffffffefefefdfdfdfefefefffffffffffffdfdfdfdfdfdfffffff6f6f6f7f7f7fbfbfbd3d3d3575757fbfbfbffffff606060fffffff7f7f7cacacaf5f5f5fcfcfcf1f1f1cececefcfcfcf6f6f6b9b9b9f3f3f3ffffffdbdbdbf2f2f2f7f7f7fbfbfbbcbcbccfcfcf2c2c2cf5f5f5fffffff5f5f5bebebececece898989ffffff838383acacacecececf5f5f59a9a9ae5e5e5727272c0c0c0d2d2d2e2e2e27b7b7bffffff747474717171ffffffffffffbebebefdfdfdd9d9d9d2d2d2efefeffffffff4f4f4e2e2e2dededeb2b2b2fdfdfdacacacffffffffffffc2c2c20000004b4b4be1e1e10505050000004b4b4b676767454545fffffffafafa343434c7c7c7efefefe8e8e8838383ffffffdfdfdffdfdfdefefefe8e8e8c3c3c3898989dbdbdbd1d1d1a4a4a4ffffff3838389f9f9fffffff969696424242dededec7c7c7ebebebe0e0e0959595cacaca949494b6b6b6d4d4d4d1d1d16e6e6ef8f8f8000000ffffff454545eaeaead4d4d4828282fefefea4a4a4fffffffefefef9f9f9ffffff4c4c4cf8f8f8ffffffffffff626262454545cbcbcbf4f4f4fdfdfdedededfcfcfcfffffffffffff6f6f6ffffffbcbcbcfefefed4d4d4a6a6a6929292fbfbfb575757d6d6d6f4f4f4939393fffffff3f3f3edededf8f8f8f3f3f3eeeeeefcfcfcc7c7c71f1f1f1b1b1b2323232828280000003d3d3d3535354d4d4d7070709a9a9ac6c6c69a9a9a8d8d8d6f6f6f949494717171919191a3a3a39898986868688e8e8e7676767c7c7c7e7e7e8c8c8c9292927a7a7a3232326868688383836f6f6f6f6f6f9c9c9c8888886161618a8a8a2525254444445151515454547878782727276969696060606363636666664849473c3d3b45464272736f4748442f302e797a784949497e7e7e6665675a595b5a595b6b6a6c2f2e327271757372763736385c5c5c6a6a6a5d5d5d5353530606061717171e1e1e2727271717170d0d0d909090fcfcfc919191f3f3f3e5e5e5bdbdbdc0c0c0b1b1b1e5e5e5e9e9e9f1f1f1f1f1f1f3f3f3ebebebbfbfbf9e9e9eb0b0b07f7f7f787878828282a6a6a64d4d4db7b7b77878786262624d4d4d6060606262624848480303035e5e5e3737375c5c5c616161a6a6a66e6e6e646464565656252525acacac959595bbbbbbe9e9e9cecececececee3e3e3ecececd9d9d9f4f4f4bcbcbccccccc7474744141414949497070708d8d8d8787876666665656563d3d3d5858583f3f3f4949493a3a3a3c3c3c5353536565658282824f4f4f0909093f3f3f4141413636361a1a1a171717262626222222202020242424272727c7c7c7fffffffbfbfbfffffffffffffcfcfcfffffffffffffffffffffffffffffffffffffffffffffffffffffffffffffffffffffffffffffffffffffffffffffffffffffffdfdfdfefefefffffffffffffbfbfbfbfbfbfdfdfdecececfffffffefefec9c9c95c5c5c939393898989727272ffffffdededed7d7d7b5b5b5efefefc9c9c9f2f2f2ececece4e4e4f0f0f0ffffffafafafffffffd0d0d0f2f2f2e2e2e2d4d4d4a4a4a4fffffff6f6f6dadadadbdbdbd1d1d1dcdcdca1a1a1d7d7d7d4d4d4f3f3f3d6d6d6d8d8d8e5e5e5f6f6f6c6c6c6c8c8c89c9c9c898989939393e9e9e9cdcdcdf1f1f1c5c5c5c7c7c7ddddddebebebfbfbfbd3d3d3cccccce8e8e8f0f0f0fafafacbcbcbffffffc3c3c3232323858585c8c8c8bcbcbcc3c3c3cecece8c8c8cffffffb1b1b1ffffffd5d5d5cacacad1d1d1d2d2d2d5d5d5737373e8e8e8b8b8b8f3f3f3f0f0f0d5d5d5ebebebdcdcdcf9f9f9b5b5b5c8c8c81e1e1ef4f4f4b3b3b3a6a6a6ffffff343434f2f2f2e1e1e1636363bababa8787878f8f8fededede9e9e9d4d4d4aaaaaadadada9b9b9b7c7c7cbebebed4d4d44a4a4affffff9f9f9ff9f9f9585858d5d5d5ffffffc0c0c0fcfcfceaeaeac8c8c8f7f7f7b7b7b7f8f8f8e8e8e8cacacafcfcfcc7c7c7d5d5d5ffffffbebebed3d3d3adadadafafafbdbdbdffffffc6c6c6fffffff3f3f3d2d2d2c8c8c8d5d5d5f8f8f8bfbfbff0f0f0e3e3e3ffffffd2d2d2f5f5f5fffffff6f6f6f1f1f1ecececffffffc3c3c32626262323231717172121211313134b4b4b3131314d4d4d7e7e7ec0c0c09b9b9b8585858686868888887d7d7d9292929b9b9b9898987c7c7c8282828585859090909797978484846b6b6b6a6a6a7777779191918484847d7d7d7575755252526464647474746969695353533a3a3a6363634b4b4b5050503737374747478585856969698686866f6f6f4445437879775556526869676b6c6a595a585556545b5b5b6a6a6a6969696464645f5e606a696b5756585f5e606160626766687b7b7b7979797b7b7b7171715d5d5d4444443e3e3e9494943434343c3c3cbababab6b6b6b6b6b68c8c8cb3b3b3e7e7e7e1e1e1dcdcdce5e5e5ffffffe6e6e6ebebebe2e2e2d9d9d9b4b4b4a4a4a4747474707070727272828282a4a4a47e7e7e6a6a6a7d7d7d3636368181816565652b2b2b3434342727273737373d3d3d5757579292926666666c6c6c6060604d4d4d494949787878929292d4d4d4e5e5e5c0c0c0dededee5e5e5bcbcbcbebebeafafaf9595958a8a8a9797978888888080807575756767678b8b8b7777776d6d6d6e6e6e3333333939392222224040404141414747474c4c4c3030303232327171714141413b3b3b1d1d1d3838381f1f1f2424241f1f1f1e1e1e3030302d2d2dc1c1c1fffffff7f7f7fbfbfbfffffffdfdfdfffffffffffffffffffffffffffffffffffffffffffffffffffffffffffffffffffffffffffffffffffffffffffffffffffffffffffffffffffdfdfdfffffffffffff7f7f7fefefef8f8f8f9f9f9ffffffd7d7d75b5b5b888888707070c8c8c8fcfcfcedededecececdbdbdbf7f7f7d2d2d2eaeaeacbcbcbf6f6f6fdfdfdf5f5f5e6e6e6fcfcfccececeecececfefefedbdbdbf8f8f8f4f4f4adadadd5d5d56b6b6babababd1d1d1e6e6e6ebebebd9d9d98c8c8cd4d4d4eaeaeaeeeeeef1f1f1a6a6a6f1f1f1d0d0d0c8c8c8ffffffe9e9e9c1c1c1c3c3c3f1f1f1a3a3a3eeeeeefafafaffffffababab8787879e9e9eaeaeaed2d2d2ffffffb1b1b1dbdbdba0a0a0b9b9b9fcfcfcf9f9f9dadadae8e8e8cdcdcdf5f5f5b9b9b9dadadaf7f7f7adadadbababafcfcfcbebebeecececfcfcfcc1c1c1ffffffb8b8b8fcfcfcffffffacacacf0f0f0868686e3e3e3000000dededecccccc7f7f7fbdbdbdc6c6c6d8d8d8919191696969777777aeaeaebababa919191ffffffd1d1d1a3a3a3afafafc5c5c5a8a8a8cfcfcfcdcdcdfcfcfcd0d0d0ffffffbebebe868686a2a2a2e9e9e9b4b4b4fcfcfce9e9e9eaeaead1d1d1aaaaaaffffffd6d6d6ecececc6c6c6e4e4e48f8f8f959595f4f4f4ffffffefefefededede5e5e5f6f6f6e1e1e1cacacab5b5b5d4d4d4cdcdcda5a5a5c1c1c1fdfdfdbfbfbfa0a0a0fefefecbcbcbf8f8f8edededefefeffdfdfdedededffffffc5c5c52424242b2b2b2323231e1e1e0909097272721a1a1a3333339c9c9cacacaca0a0a08b8b8b6e6e6e9d9d9d8a8a8a9d9d9da3a3a39292929c9c9c8282827e7e7e9797978888886f6f6f6666667d7d7d8282828888888d8d8d7272722323237171717f7f7f8b8b8b7676766969695d5d5d4a4a4a3e3e3e5a5a5a6d6d6d3434346767673636364040403e3e3e5f5f5f3e3f3d6162604a4b49747573757674595a585c5c5c8787877a7a7a7777777d7d7d73737369686a4b4b4b5b5a5c7979795c5c5c3939394f4f4f4b4b4b4d4d4d4d4d4d4a4a4a0e0e0e6f6f6f8686867b7b7b7e7e7ecfcfcf878787b6b6b6d0d0d0cececee1e1e1ecececf4f4f4f8f8f8dadadae3e3e3d1d1d19a9a9abdbdbd3e3e3ee0e0e06e6e6e9090908383835f5f5fa4a4a4acacac3b3b3badadad1717170c0c0c2020200e0e0e494949474747494949828282383838747474717171797979535353696969868686e5e5e5bbbbbbe5e5e5f0f0f0cccccce7e7e7cfcfcfa9a9a98989899696967d7d7d6464643f3f3faaaaaa7b7b7b6262625e5e5e3636363e3e3e5353533b3b3b3939393434344c4c4c4b4b4b5555557b7b7b6161612c2c2c2020202b2b2b2e2e2e2e2e2e161616222222202020252525222222252525bbbbbbfffffffffffffcfcfcfdfdfdfffffffffffffffffffffffffffffffffffffffffffffffffffffffffffffffffffffffffffffffffffffffffffffffffffffffffffffefefefffffffdfdfdfffffffffffff7f7f7fffffffffffff3f3f3f5f5f5939393eaeaeafdfdfdababab929292f9f9f9bfbfbfe2e2e2e2e2e2e9e9e9e1e1e1d2d2d2d8d8d8efefefe8e8e8c7c7c7e6e6e6dededefbfbfbb1b1b1e1e1e1fcfcfcadadadbababaededed929292e9e9e9ffffffffffffcececefdfdfdfefefefafafa4c4c4cafafaf3c3c3cd4d4d4626262fafafaffffff9c9c9cffffffefefefffffff7c7c7cffffffddddddb9b9b9e6e6e6d9d9d9b8b8b8757575d1d1d1ffffffcfcfcfa4a4a4d5d5d5e9e9e97c7c7cabababf6f6f6ddddddeaeaeae3e3e3ffffffb1b1b1909090f5f5f5fbfbfb616161f7f7f7b0b0b0eeeeeebebebefffffff6f6f6f6f6f6d4d4d4e5e5e5fdfdfdd8d8d8ffffffa8a8a8d9d9d9616161f3f3f3c0c0c0c7c7c7b5b5b5e5e5e57d7d7d8c8c8cfffffff3f3f3afafafffffff101010b2b2b2f2f2f2989898f5f5f5f8f8f8959595d2d2d2909090fbfbfbc1c1c1ffffff494949fefefe636363f6f6f6bdbdbdb2b2b2f9f9f9fbfbfbf9f9f9e9e9e97171716b6b6bebebebe7e7e7dddddda7a7a7e0e0e0c6c6c6c2c2c2b4b4b4989898fffffffcfcfcd7d7d7cdcdcdfafafadfdfdfb1b1b1b0b0b0ffffffb6b6b6b8b8b8b3b3b3e6e6e6f9f9f9fefefefafafafffffff1f1f1ddddddffffffbbbbbb2a2a2a1919192727271515151b1b1b6c6c6c2f2f2f3e3e3e7878789d9d9dbcbcbc979797a6a6a69898989898987f7f7fb4b4b48888888383838282829393938b8b8b8c8c8c7272727373737171717d7d7d919191666666545454767676a0a0a08282828e8e8e8181819b9b9b7676762828285c5c5c5d5d5d5555557070704040405555552a2a2a4444444242423232323535355d5d5d3838384949496464645d5d5d5b5b5b3e3f3d4748464c4d4b6869674d4d4d7273717070706565651717175656566161613e3e3e2a2a2a3b3b3b2525255757575858585c5c5c747474c5c5c5969696969696bebebecececebbbbbbeeeeeef6f6f6dfdfdffcfcfcfbfbfbd6d6d6dcdcdc878787d9d9d9747474a6a6a69999998b8b8b6161618585853131317373735f5f5f5e5e5e1313134646460d0d0d1414140b0b0b5b5b5b6767677d7d7d2929293838385656568e8e8e4848486969697c7c7cacacace2e2e2c8c8c8e1e1e1b3b3b3f6f6f6cececec6c6c6898989cbcbcb8484847878785454546464645454545050505353535b5b5b5555554747473c3c3c4747474d4d4d4d4d4d8787878484844141413434341313133030303f3f3f5050501f1f1f3030302929292020201d1d1d1e1e1e353535cacacafffffffffffffefefefdfdfdfffffffffffffffffffffffffffffffffffffffffffffffffffffffffffffffffffffffffffffffffffffffffffffffffffffffffffffefefefffffffdfdfdfffffffffffff8f8f8ffffffebebebfffffffefefe5656569e9e9ed0d0d08f8f8faeaeaefafafaeaeaeaf1f1f1f6f6f6f2f2f2f2f2f2fffffffefefefbfbfbfefefefffffff4f4f4999999fafafafdfdfddfdfdfffffffe8e8e8f6f6f6949494fffffff4f4f4a4a4a4c8c8c8f3f3f3e8e8e8bebebecfcfcff6f6f6dededeb4b4b4f9f9f9f4f4f4e9e9e9848484b4b4b4f1f1f16e6e6e434343ffffffeeeeeee9e9e9fdfdfdffffffdedededcdcdccbcbcbd9d9d9898989f0f0f0d4d4d4c5c5c5fcfcfcfbfbfbececec8e8e8eebebebe5e5e5b2b2b2eaeaeaf4f4f4eeeeee323232e3e3e37f7f7ff7f7f7898989eeeeeec2c2c2bbbbbbd6d6d6ffffffefefefffffff9b9b9bc5c5c5f4f4f4868686c2c2c2c1c1c1a9a9a9f1f1f1bcbcbcd8d8d8ffffff8f8f8f9b9b9bf2f2f2848484d6d6d6e9e9e9848484f8f8f8b3b3b3313131abababfffffffdfdfd393939f8f8f80c0c0cd7d7d7a2a2a25f5f5f8a8a8ae6e6e6787878dfdfdfe1e1e16d6d6da1a1a1d0d0d0dcdcdc434343fbfbfbffffffefefefc8c8c8ddddddfffffffcfcfcfcfcfcffffffd9d9d9676767fffffffffffffafafad3d3d3d0d0d0bfbfbfaaaaaafefefeeaeaeab4b4b4e7e7e7e1e1e1c5c5c5cbcbcbffffffedededc6c6c6e2e2e2fefefec6c6c63a3a3a1818182323231717173535354c4c4c2020202d2d2d909090b2b2b28484849696968989899a9a9a9494949d9d9d979797979797aaaaaa9c9c9c9d9d9d7c7c7c8888887b7b7b5c5c5c6d6d6d6c6c6c4f4f4f6f6f6f9797977676767e7e7e9494948080806060605e5e5e5b5b5b8c8c8c7f7f7f1212128585857676764343432d2d2d2b2b2b5454545a5a5a0404045050505353533d3d3d6f6f6f5858584d4d4d7272728586848384825e5f5d4546444344425253515253515b5c5a5454546767674646462b2b2b6060604e4e4e3a3a3a888888535353717171838383c0c0c0b1b1b1dfdfdfbababacdcdcdc9c9c9d6d6d6d1d1d1efefefefefefd5d5d5e2e2e2d4d4d4a3a3a3aaaaaa7171717171718383837b7b7b505050d3d3d30202026767676565654343433d3d3d5858580303034c4c4c4d4d4d9292924e4e4e7676761b1b1b9e9e9e5a5a5a555555646464474747999999696969bebebeb3b3b3a6a6a6e4e4e4c4c4c4cdcdcdbbbbbb8080803232328686865c5c5c8989891e1e1e2323234848484545451d1d1d2b2b2b3030304444443c3c3c5757577474746c6c6c6969695b5b5b3f3f3f2424247e7e7e3b3b3b1212122929290f0f0f2525251b1b1b272727444444414141cbcbcbf9f9f9f9f9f9fffffffffffffefefefffffffffffffffffffffffffffffffffffffffffffffffffffffffffffffffffffffffffffffffffffffffffffffffffffffffdfdfdfffffffdfdfdfffffffffffff8f8f8fffffffcfcfce0e0e0ffffff757575eeeeee999999f7f7f79e9e9ef9f9f9f6f6f6d2d2d2e2e2e2ffffffd9d9d9e3e3e3e7e7e7f4f4f4e9e9e9f7f7f7cfcfcffbfbfbeeeeeebbbbbb797979d2d2d2efefeffffffff0f0f0b9b9b97c7c7c999999b9b9b9a4a4a4909090dadadaa4a4a4818181bebebeb3b3b3ffffffc1c1c1cececebebebeffffff373737949494ffffffd1d1d1f1f1f1c1c1c1cececedddddd373737747474686868adadadfdfdfde0e0e0c8c8c8e6e6e69b9b9bebebeb626262e1e1e1dadadafffffff8f8f8e6e6e6fcfcfcbdbdbdb2b2b2e5e5e5c0c0c0ffffffd2d2d2b5b5b5f2f2f2c4c4c4c0c0c0b0b0b07c7c7cfbfbfbd7d7d7b2b2b2cececeb8b8b8dcdcdccfcfcffdfdfdc4c4c4dcdcdcf2f2f2bbbbbbd1d1d19a9a9ab6b6b6e9e9e97d7d7dfffffff6f6f6e9e9e9d7d7d7e6e6e6dfdfdfddddddf5f5f54d4d4dd8d8d8969696d4d4d4abababe6e6e6bebebeb1b1b16f6f6f353535525252e9e9e9e3e3e3949494ebebeb949494d2d2d2d3d3d3787878c0c0c0ffffffc7c7c7e1e1e1f4f4f4d4d4d4e2e2e2fefefefdfdfdfefefec1c1c1dddddde4e4e4dadadad6d6d6dededed5d5d5d8d8d8a9a9a9919191fffffff9f9f9ffffffbdbdbddcdcdc8d8d8dfdfdfdbfbfbf2020202323231313131717173939394242420e0e0e5d5d5d6767679393939191919595958b8b8b8989898c8c8c9999999494949c9c9c8d8d8d8c8c8c9797977d7d7d7373738686867d7d7d7070707171717575757575757a7a7a8b8b8b6d6d6d6969696b6b6b8b8b8ba6a6a68686865959594747475959597373736666666868685151515d5d5d4f4f4f5d5d5d6463654e4d4f4f4e5059585a5757574747477171715e5e5e8586845455533b3c384f504c51524e6a6b6760615d42433f6a6b693838383636365858584b4b4b2d2d2d484848414141565656818181909090818181878787aaaaaae9e9e9c9c9c9d4d4d4d9d9d9d1d1d1efefefcbcbcbddddddb9b9b9d7d7d77b7b7ba1a1a18484845757576868687f7f7f6363637c7c7c5757574444446969694a4a4a0000003535352e2e2e0b0b0b5f5f5f454545585858464646525252a4a4a49696967b7b7b4c4c4c3d3d3d7878787b7b7b5d5d5dacacac7a7a7a919191aeaeaea3a3a3a1a1a18888887373735454547c7c7c4242424646464444443838382727272d2d2d3636364a4a4a4848484343434a4a4a4d4d4d4444447f7f7f6868683232326363631d1d1d2525252929293131313d3d3d1d1d1d2626263b3b3b6767672a2a2ab1b1b1fefefefffffffffffffffffffbfbfbfffffffffffffffffffffffffffffffffffffffffffffffffffffffffffffffffffffffffffffffffffffffffffffffffffffffdfdfdfffffffdfdfdfffffffffffff8f8f8fffffff5f5f5f2f2f2ffffff878787ffffff919191ddddddcbcbcbf3f3f3bfbfbff0f0f0dfdfdfc6c6c6f8f8f8f8f8f8f8f8f8fefefeffffffdcdcdce6e6e6fdfdfdffffff9e9e9ef2f2f2e9e9e9c1c1c1fffffffbfbfbfffffff7f7f7ffffff757575fafafaf0f0f0e4e4e4bdbdbdcacaca848484bebebe767676dededee6e6e6bcbcbcfafafae1e1e1fdfdfdf4f4f4afafafffffffd9d9d9f0f0f0dcdcdca3a3a3e7e7e7d7d7d7f8f8f8abababffffffe9e9e9c2c2c2f2f2f2b4b4b4dfdfdff9f9f9eeeeeea6a6a6f7f7f7eaeaeacccccce5e5e5c1c1c1dfdfdfc7c7c7ebebeb6e6e6edbdbdbc4c4c4ffffff828282636363c7c7c7141414585858969696b6b6b6fefefebababaf3f3f39595958f8f8f515151fefefe6868685e5e5e767676505050f6f6f65b5b5bfffffff6f6f65d5d5de6e6e69191918f8f8fb0b0b0ffffffbcbcbcc6c6c6ffffffadadadc6c6c6e1e1e1fffffff0f0f0bdbdbdd6d6d6d4d4d46a6a6aa8a8a8e1e1e1e3e3e3c1c1c1c6c6c6fbfbfbffffffbababac8c8c8fffffff6f6f6ffffffd9d9d9d3d3d3e9e9e9dfdfdff6f6f6ffffffe4e4e4cfcfcfefefef454545f2f2f2adadada7a7a7edededffffffd1d1d1f2f2f2f2f2f2b4b4b4f6f6f6848484fdfdfdb9b9b93939391919192e2e2e2b2b2b2a2a2a5b5b5b646464636363787878a0a0a0808080b9b9b98a8a8a909090878787a1a1a19797978989898a8a8aa0a0a07b7b7b7878788484844c4c4c9393939595957d7d7d7b7b7b6f6f6f5959596f6f6f727272b4b4b4aeaeaeaaaaaa8686867a7a7a7f7f7f9191918282823131316666668787872b2b2b7575755c5c5c7979794d4c4e8c8b8d3433357a797b3635374141412b2b2b5a5a5a1d1e1c5c5d595455515d5e5a4d4e4a83857f5c5e5842433f2b2c2a3c3c3c3030303737374b4b4b4f4f4f1f1f1f454545454545676767949494d8d8d8a1a1a1c7c7c7e9e9e99f9f9f9c9c9cc3c3c37a7a7afcfcfc919191cdcdcd979797c2c2c28989896a6a6a757575a0a0a05b5b5b5252524e4e4e4a4a4a7171716c6c6c5f5f5f2f2f2f1010101414140c0c0c2f2f2f5050504545451a1a1a6b6b6b4343438a8a8a8686867171714f4f4f5757574848486969693232323e3e3e1d1d1d5b5b5bc2c2c29191918a8a8ad0d0d02f2f2f6363634646463636364444445353533434343131313b3b3b5b5b5b3c3c3c5555553f3f3f5f5f5f7272725555557777778989896666662828282c2c2c6363634a4a4a3434342323231616162727275555554c4c4c131313b1b1b1fffffffcfcfcfffffffffffffcfcfcfffffffffffffffffffffffffffffffffffffffffffffffffffffffffffffffffffffffffffffffffffffffffffffffffffffffefefefffffffdfdfdfffffffffffff8f8f8fffffff0f0f0fdfdfdf0f0f0d6d6d67f7f7fffffffdfdfdffffffffcfcfcf8f8f8d0d0d0f7f7f7e7e7e7cacacae0e0e0f0f0f0fcfcfcc9c9c9ffffffffffffb4b4b4bcbcbcf1f1f1e9e9e9f6f6f6cdcdcdffffffcfcfcfcececeffffff7f7f7fe5e5e5ffffffdededee4e4e4555555353535adadadbababab4b4b4cacacadcdcdc999999f2f2f23a3a3aaeaeaec6c6c6d6d6d6f3f3f3c0c0c0ffffffafafaffcfcfcbbbbbb8a8a8a919191fbfbfbcececedbdbdbf7f7f7f1f1f1858585fafafab2b2b2cdcdcdffffff878787e3e3e3474747cbcbcb9c9c9cf0f0f0ffffffd6d6d6f3f3f3f1f1f1d4d4d4515151c0c0c0ffffff8e8e8ef9f9f9f7f7f7dedede3a3a3afcfcfcefefef555555e4e4e4979797404040f2f2f2222222fcfcfcf6f6f68b8b8bc9c9c9464646fbfbfbcdcdcdf8f8f8f0f0f0eaeaeafefefec9c9c9b6b6b6fefefe8e8e8ef9f9f99f9f9fffffffe2e2e2a2a2a2c5c5c5e8e8e8adadadf0f0f0d6d6d6ececececececddddddd4d4d4dbdbdbbababac9c9c9f6f6f6e8e8e8f7f7f7fdfdfd9c9c9cedededeaeaeaf0f0f0f1f1f1bfbfbf6d6d6dfafafac9c9c9cfcfcff7f7f7a6a6a6dadadaffffff575757e8e8e8ffffffd4d4d4999999f5f5f5c3c3c38e8e8effffffc7c7c71c1c1c2a2a2a2020201313134545453e3e3ea9a9a9a0a0a06969698181818383838e8e8ea5a5a57d7d7d8c8c8c939393898989a2a2a29797978282827676768282825555557c7c7c9999998585856666665959596c6c6c7373738383834d4d4d4a4a4a7f7f7f848484898989c8c8c8c1c1c1878787252525686868888888272727b3b3b35c5c5c7d7d7d8383836d6c6e201f236c6b6f2b2a2c605f612e2d2f6767677d7d7d5758563c3d394445416466604c4e483a3d34484b426668625556545454546363633b3b3b4646464c4c4c4747473636367b7b7baaaaaa7b7b7ba5a5a58d8d8dc0c0c09a9a9ae2e2e2f4f4f45151514848486868684545452f2f2f7b7b7b979797abababa7a7a7606060e1e1e15656567474743434349999991a1a1a8282824141410b0b0b1414141d1d1d3f3f3f7171711f1f1f9898987272723c3c3c6868683b3b3b7d7d7d9494942d2d2d9f9f9f6060604747473b3b3b0000002626263b3b3b6e6e6e8b8b8b9494945252527f7f7f4e4e4e5757575353536161612626264949492c2c2c4242424a4a4a6464645050505858583535355656565959599191917d7d7d3030303232327373733c3c3c3030303333332b2b2b2c2c2c5c5c5c6e6e6e2d2d2d131313bdbdbdfffffff7f7f7fffffffffffffffffffffffffffffffffffffffffffffffffffffffffffffffffffffffffffffffffffffffffffffffffffffffffffffffffffffffffefefefffffffdfdfdfffffffffffff7f7f7ffffffeeeeeeffffffffffff000000ffffff959595fdfdfdd2d2d2fbfbfbe8e8e8ededede4e4e4ffffffffffffe6e6e6c1c1c1dadadaddddddc6c6c6d8d8d8ffffffe2e2e2f2f2f2d7d7d7f0f0f0e9e9e9d9d9d9edededffffffedededd6d6d6969696a6a6a6838383848484cececefefefea4a4a4afafafbbbbbbc7c7c7a0a0a0fffffff3f3f3fffffffdfdfdffffff828282ededed9797979e9e9effffffafafaf555555e6e6e6e7e7e7e1e1e18e8e8edadadac1c1c1e7e7e7abababd7d7d7727272dededec6c6c6ffffffabababdbdbdbf8f8f87b7b7be3e3e3fffffff6f6f6969696f2f2f2bdbdbdb6b6b6c8c8c8b4b4b4c3c3c3959595515151efefefb7b7b7d0d0d0bfbfbfe5e5e5c5c5c5a6a6a6515151e5e5e5a2a2a2f0f0f08f8f8fcacacadcdcdc4e4e4ef1f1f1dededed2d2d2181818e4e4e4535353ffffffb3b3b3d0d0d0b9b9b9a5a5a5f3f3f3666666a7a7a7bcbcbcd1d1d1efefefffffff989898d9d9d9e3e3e3aeaeaeffffffb0b0b0adadadedededf3f3f3e9e9e9dadadafefefe696969c8c8c8bfbfbffafafac4c4c4fffffff9f9f9f2f2f2fbfbfbcacacaedededd1d1d1f7f7f7c2c2c2dadadaedededc6c6c6464646adadadffffffd2d2d29595958c8c8cfdfdfdc3c3c32c2c2c151515282828313131505050a9a9a99e9e9e6969698686867777778787877e7e7e959595a6a6a6a2a2a29e9e9e909090ababab8989897d7d7d8686868282828484847d7d7d7777777676767f7f7f6565656464646161616161619696969d9d9d9b9b9b7a7a7ab3b3b38686866464643434345454548181813131317f7f7f5c5c5c5b5b5b5555556c6c6c4645477473756463675352543c3b3d6b6a6c6767678d8d8d1e1f1d70716d7a7b7765676130322c67696367696360615d1b1c1a4e4e4e3030305858584444444646469393935959596e6e6e898989a3a3a3a6a6a6acacaca6a6a69292929494949c9c9c444444000000434343474747666666767676959595909090b3b3b3858585b8b8b85b5b5b5050503d3d3d3b3b3b7d7d7d5353536666660000004444442323232e2e2e1b1b1b9393934e4e4e9292924c4c4c7070703e3e3e9090903a3a3a8686865959593c3c3c3e3e3e3232323e3e3e3434346464645757578787878080808e8e8e6060602a2a2a3636364343431414143f3f3f2e2e2e8282822d2d2d4848485252526464646868686969695f5f5f5353537c7c7c6b6b6b6767676767674e4e4e6767674646463e3e3e3c3c3c6363634c4c4c7c7c7c3a3a3a161616b3b3b3fdfdfdfffffffffffff8f8f8fffffffffffffffffffffffffffffffffffffffffffffffffffffffffffffffffffffffffffffffffffffffffffffffffffffffffffffffffffffffffdfdfdfffffffffffff7f7f7fefefeefefefefefef878787555555fbfbfbd3d3d3fdfdfdbcbcbcfefefeeaeaeaffffffd0d0d0fafafaecececffffffccccccbababaf8f8f8e9e9e9dddddde7e7e7e3e3e3e7e7e7f2f2f2edededf6f6f6dcdcdc9e9e9ee1e1e1f2f2f2bcbcbcb3b3b3f7f7f7fffffff6f6f6ffffff949494b5b5b5e5e5e5b9b9b9414141ecececb8b8b8d1d1d1a4a4a4cdcdcddfdfdfa4a4a4f6f6f6ddddddf8f8f8c6c6c6929292969696eaeaeae9e9e9c7c7c7bebebe989898f9f9f9f5f5f5fdfdfdd7d7d7efefeffcfcfcccccccffffffe5e5e5c9c9c9cececeb1b1b1ffffff7d7d7df4f4f4939393c9c9c9989898545454e6e6e6ebebebb8b8b8aeaeaea5a5a5c3c3c3ffffffa1a1a19c9c9ca9a9a9cdcdcdb3b3b39c9c9cf9f9f9aaaaaad3d3d3afafafb1b1b1e5e5e5c0c0c0dedededbdbdb878787ffffffc5c5c5b5b5b56d6d6dc4c4c4e4e4e4fefefe818181fdfdfd7b7b7b909090ffffffd7d7d7e1e1e1aaaaaad6d6d6bcbcbcc4c4c4cbcbcbe9e9e99a9a9ad4d4d4ffffffe3e3e3fafafae6e6e6ffffffcccccccdcdcda1a1a1e0e0e0ffffffbdbdbdfefefeeeeeeed6d6d6a3a3a3eaeaeaffffff898989d9d9d9dcdcdc464646d9d9d9f9f9f9ffffffeeeeeec5c5c5b3b3b3bcbcbcfcfcfcc3c3c32e2e2e1f1f1f242424232323707070adadad8989897e7e7e7272728787877d7d7da2a2a28888889f9f9fa5a5a59d9d9dabababa4a4a48787878d8d8d8484848585858b8b8b8f8f8f8787877a7a7a8d8d8d7979796363636464647c7c7c7c7c7c7474746464644c4c4c7b7b7b5252523e3e3e6969699898983737372525258d8d8d4848485757576262625c5c5c62626250505089888a5858585050505b5b5b9291933535353f3f3f454644696a683536344243413c3d3942433f393a385252523b3b3b2a2a2a4e4e4e5858584949496767677070706c6c6cb7b7b79494949898989090908d8d8d9f9f9f3939394949491919190d0d0d818181232323787878626262a2a2a25f5f5fbdbdbd6e6e6eb8b8b85050505d5d5d686868222222a1a1a12323233535350b0b0b2c2c2c3030302929294242428585854545457d7d7d6161616565657f7f7f8787875959597575754a4a4a0808081010104545452424244242424f4f4f9b9b9b6e6e6e9696966d6d6d4242422323233434344d4d4d3e3e3e1e1e1e3434347474747a7a7a5151514d4d4d6161615e5e5e8282827171715454548282828d8d8d5d5d5d5a5a5a7474744c4c4c5656566d6d6d6e6e6e4a4a4a686868818181181818141414b7b7b7fbfbfbfffffffbfbfbfffffffdfdfdfffffffffffffffffffffffffffffffffffffffffffffffffffffffffffffffffffffffffffffffffffffffffffffffffffffffefefefffffffdfdfdfffffffffffff6f6f6fefefeffffffededed272727f6f6f6b3b3b3fcfcfcedededcdcdcdfffffff5f5f5fbfbfbf1f1f1ffffffefefefe7e7e7fffffff8f8f8b6b6b6c5c5c5d8d8d8ecececebebebedededffffffcdcdcdd1d1d1ebebebf5f5f5f4f4f4e8e8e8dbdbdbb4b4b4d1d1d1e8e8e8dbdbdbb5b5b5a6a6a6fffffff3f3f33a3a3af1f1f1f8f8f8dfdfdfffffffbdbdbdd5d5d5b7b7b7565656ddddddbdbdbdfbfbfb848484c7c7c7c6c6c6b6b6b6ffffffb9b9b9bcbcbce4e4e4d1d1d1b2b2b2dddddde0e0e0fcfcfce2e2e2b8b8b8d0d0d0ededed878787bcbcbcc8c8c8ecececb3b3b3b7b7b7fafafa2b2b2b959595d2d2d2f7f7f7dededecacaca8b8b8bffffff969696f5f5f5c6c6c6d6d6d6868686e5e5e5aeaeaefefefe565656d3d3d3dbdbdbfefefef0f0f0d4d4d4f9f9f9fefefeebebeb1b1b1bfafafafbfbfb979797fefefe5f5f5fe1e1e18c8c8cfbfbfbb7b7b7909090fcfcfcfefefefffffffcfcfc2a2a2affffffaeaeaefefefeedededffffffa3a3a3f8f8f8c9c9c9e3e3e3dcdcdcb9b9b97b7b7beeeeeeffffffb0b0b0a5a5a5c6c6c6cacacae4e4e4ecececfffffff7f7f7ffffffdfdfdffbfbfbfefefee2e2e2efefefffffffb9b9b9909090e5e5e5cacacaccccccc0c0c0fbfbfbc1c1c12828281b1b1b3131311c1c1c9595959d9d9d7a7a7a6969698181818686869f9f9f939393a1a1a1979797a6a6a6969696a1a1a18080807272727d7d7d9090908c8c8c9e9e9e7c7c7c8686868888887777777f7f7f9595956e6e6e6e6e6e6666664343436060607777775353534646467070709898986060607a7a7aaaaaaa8484847373735454543333336262624a4a4a5656565e5e5e7171714242427e7e7e7b7a7c2d2c2e3333336969693c3c3c818181646563494a48373836595a584444443b3b3b3434344a4a4a3f3f3f4f4f4f595959535353b6b6b6a9a9a99a9a9a757575bebebe8c8c8c8585852525253535351e1e1e1e1e1e3e3e3e3939396767676d6d6d6d6d6d6f6f6fc2c2c26b6b6b9292927777775f5f5f5959592222227474744242422323232e2e2e0202022d2d2d5858584c4c4c4444441c1c1c5151515d5d5d8f8f8f7777776060605a5a5a6868680a0a0a0a0a0a0f0f0f2222222b2b2b4141415353535e5e5e7777776a6a6a6f6f6f2121213131313333333030303a3a3a2727273c3c3c5959594141414545453838385d5d5d7f7f7f4949498181817a7a7a9292929090908686868f8f8f6666668282827171717474747878786565655757574e4e4e191919131313b9b9b9fdfdfdfffffffbfbfbfffffffcfcfcfffffffffffffffffffffffffffffffffffffffffffffffffffffffffffffffffffffffffffffffffffffffffffffffffffffffefefefffffffdfdfdfffffffffffff6f6f6fefefed3d3d3f4f4f43e3e3ee0e0e0989898fefefecbcbcbffffffb7b7b7d9d9d9efefeffffffffcfcfcdadadafffffffdfdfdffffffffffffe3e3e3efefefe2e2e2bababaccccccfffffffffffff5f5f5e6e6e6f3f3f3fffffffffffff1f1f1d5d5d5ffffffcececed1d1d1c5c5c5ffffffdcdcdcd6d6d6dddddd787878dfdfdfb9b9b9f9f9f9dddddde1e1e19a9a9a6b6b6be5e5e5363636ffffffffffffedededeeeeeea6a6a6d1d1d1fffffffffffff9f9f9e8e8e8f9f9f9d9d9d9ececece9e9e9858585ffffffecececffffffbdbdbdbbbbbbbfbfbfd6d6d6fdfdfdf1f1f1ffffff040404eeeeeee9e9e9e0e0e0eeeeeed2d2d2686868f6f6f6939393f0f0f0d9d9d9c0c0c0ffffffd4d4d4444444ffffff050505e0e0e0565656f3f3f3737373e5e5e5727272a1a1a1e1e1e1515151abababafafaffffffff6f6f6bbbbbbf1f1f1606060c6c6c69b9b9bd6d6d6eaeaeabdbdbdbcbcbcbbbbbbf4f4f47c7c7cfdfdfdadadadfefefe636363fffffff5f5f5cbcbcbd7d7d7e4e4e4d8d8d8c1c1c1aeaeae070707c0c0c0ecececdadada686868d1d1d1828282c2c2c2d8d8d8ffffffe0e0e0f9f9f9bebebedadadaaeaeaeffffffa6a6a6fcfcfcf4f4f4e3e3e3b1b1b1a0a0a0ffffffcacaca1f1f1f313131313131353535aaaaaa9b9b9b7272727676768080808b8b8b8282829a9a9a9d9d9da6a6a6a0a0a0a7a7a7868686818181a2a2a29595958c8c8c8b8b8b9898988888887878789292929696967d7d7d7a7a7a7474749292924e4e4e8181818585854d4d4d7f7f7f8888887272726f6f6f7a7a7ab7b7b74949498484845656563d3d3d7979796161612a2a2a616161a9a9a97777774f4f4f6b6b6b4e4e4e6060606b6b6b4545453a3a3a4646463d3e3c6f706e5b5c5a2b2c2a383838404040464646818181606060373737515151b9b9b9939393999999838383727272cccccc8c8c8c2222222828282828283a3a3a0505059999995959591919196b6b6b6b6b6bc1c1c15656569e9e9e5656565353539f9f9f0808089d9d9d0000006666661a1a1a2e2e2e323232000000252525acacac4a4a4a3434343131312b2b2b8d8d8d6c6c6c4040406d6d6d0000000000000f0f0f2626261111114b4b4b5555554949498f8f8f6c6c6c6d6d6d2a2a2a3a3a3a2d2d2d2e2e2e3030308585854040402222220101013939392a2a2a4343432121214c4c4c9f9f9f6f6f6f9797977676768b8b8b8888887171716f6f6f8e8e8e6e6e6e9a9a9a1c1c1c3b3b3b6262625d5d5d1616160c0c0cb8b8b8fefefefffffffcfcfcfffffffefefefffffffffffffffffffffffffffffffffffffffffffffffffffffffffffffffffffffffffffffffffffffffffffffffffffffffefefefffffffdfdfdfffffffffffff6f6f6fefefeffffff7070707c7c7cd5d5d5cccccce9e9e9fbfbfbfffffff9f9f9fffffff7f7f7f2f2f2cfcfcfaaaaaa8e8e8e6f6f6fd7d7d7e8e8e8e3e3e3e4e4e4ffffffffffffffffff7f7f7f323232808080ecececf9f9f9dadadad0d0d0bdbdbdffffff828282cbcbcbd4d4d4ffffff030303393939d2d2d2303030e3e3e3eaeaeacfcfcf252525b2b2b2ffffff909090dadadae3e3e3f0f0f0d8d8d8f2f2f2636363c6c6c6ffffff676767c8c8c8a6a6a6afafaff2f2f2a6a6a6737373cfcfcfdededea0a0a0f2f2f2adadada1a1a1eaeaead6d6d6c1c1c1959595e1e1e1bfbfbfe3e3e3000000ffffffb5b5b5e1e1e1c5c5c5ffffffc4c4c4ffffff888888d7d7d7727272ffffffa4a4a4ebebebc9c9c9b4b4b4f7f7f7ffffffddddddfafafabebebedddddd3a3a3a858585b9b9b9727272fcfcfcb7b7b7f3f3f3ececececececf2f2f24f4f4ff6f6f6f5f5f5ffffff707070fcfcfcf7f7f7fbfbfbf8f8f8d6d6d6b9b9b9dbdbdb7c7c7cf5f5f5c7c7c7efefeffbfbfbf6f6f6d3d3d3dbdbdbc4c4c4f1f1f1fffffffefefed3d3d3ddddddfffffff6f6f6f1f1f1ffffffe5e5e5d5d5d5e9e9e9b0b0b0f3f3f3f0f0f0eeeeee808080fefefe9999996b6b6bf8f8f8b6b6b6b5b5b5f4f4f4bebebe3d3d3d1818181212126a6a6abbbbbb6c6c6c7d7d7d8787879898989494949090908888889090908a8a8a8b8b8b828282a6a6a6ababab888888959595a7a7a7ababab9696969292929191916e6e6e7171719191919191917e7e7e7a7a7a8989898989895555557171715454545a5a5a8c8c8c9292927777773f3f3f8e8e8e8a8a8a5d5d5d8f8f8f4444443c3c3c2020206b6b6ba8a8a82525256c6c6c3a3a3a5a5a5aa4a4a45a5a5a6161615d5d5d3f3f3f4445434445433e3f3d4142407676763636367575756a6a6a6161616666668484848b8b8b7b7b7b9f9f9f8888889898986666667878781010104242424646460000001919190000005f5f5f5858587a7a7a6e6e6e2e2e2ea1a1a15b5b5b6868686161614848481e1e1e3939394d4d4d3232320202022929294f4f4f2929293e3e3e3333335656563d3d3d5050503a3a3a5151514d4d4d1212121111112020202a2a2a2f2f2f2424244444443030305959598a8a8a5c5c5c3e3e3e2828286060602b2b2b2a2a2a3131313b3b3b3535357272728585857373733838386c6c6c6b6b6b8585857171716060607b7b7b7474748888888484847272727979799999997171716d6d6d2c2c2c6b6b6b5656563a3a3a595959121212030303b5b5b5fdfdfdfffffffcfcfcfffffffffffffffffffffffffffffffffffffffffffffffffffffffffffffffffffffffffffffffffffffffffffffffffffffffffffffffffffefefefffffffdfdfdfffffffffffff6f6f6fefefef5f5f5444444c3c3c3b6b6b6fafafae4e4e4e6e6e6f4f4f4ebebebe7e7e7e5e5e5ebebebffffffecececc0c0c0e6e6e6dcdcdcededededededcececef3f3f3cececef7f7f7fafafaffffffffffffd8d8d8e2e2e2f7f7f7b2b2b2a0a0a0ffffffa8a8a8fdfdfdd9d9d99b9b9bb2b2b2bababa7a7a7a9c9c9c818181aaaaaae0e0e08f8f8fffffffa2a2a2ddddddfdfdfdf8f8f8b9b9b9d5d5d5e3e3e3f6f6f6bbbbbbb4b4b4b5b5b5b8b8b8898989cbcbcbefefeffbfbfb878787fefefe959595ffffffcfcfcf929292747474d3d3d3b0b0b0a2a2a2ffffffb0b0b0969696ededed515151ffffff969696f7f7f78c8c8cededed7e7e7ebfbfbfa4a4a4e2e2e2d4d4d4dadadadfdfdfa7a7a7e9e9e9969696fffffff5f5f5929292cecececececedfdfdf969696dededee6e6e6a6a6a6b2b2b2a1a1a1c4c4c4a9a9a9909090adadad3f3f3fffffffc8c8c8f5f5f5e6e6e6eaeaeaa1a1a1e4e4e4fcfcfce8e8e8b2b2b2c5c5c5cfcfcfcececedfdfdfeeeeeed5d5d5dcdcdcf5f5f5dcdcdce1e1e1eeeeeeeaeaeac4c4c4c0c0c0efefefc2c2c2fcfcfc9f9f9f9c9c9ce7e7e7e2e2e2fafafad6d6d6e5e5e5cececedfdfdfc6c6c6d1d1d1d9d9d9ffffffbdbdbdb1b1b18f8f8fffffffd1d1d12525252020200b0b0baaaaaa9898988080807171718989898d8d8d9595959393939f9f9f8e8e8e7e7e7e707070626262555555848484a4a4a49d9d9d909090a5a5a59d9d9d9a9a9aa5a5a5a4a4a49494948585858888888a8a8a6767676868687979798a8a8a6f6f6f7272726e6e6e5a5a5a101010888888bdbdbd787878424242a2a2a29898986868685f5f5f2f2f2f7e7e7e3b3b3b8282824747475b5b5b727272777777666666b8b8b83434348282826262624545455d5d5d7272725b5b5b4b4b4b5252527070703939392b2b2b4e4e4e5252529d9d9d8484846c6c6c9d9d9d1818185757572a2a2a2121212626261313132525253d3d3d6969693c3c3c9595955858584949497373735656567474744e4e4e3030302626264b4b4b1919193333330000005959591b1b1b3939392121215656561e1e1e3939395252524848484040405c5c5c0000002121211010103838383737372828285353534848482424246161617777775151511919193434343232322e2e2e2d2d2d3838385656565656563838385c5c5c5757572929294f4f4f5d5d5d6767677b7b7b6e6e6e6c6c6c6a6a6a9292929b9b9b9494946666667d7d7d6a6a6a6464642b2b2b3737372e2e2e5a5a5a181818000000b5b5b5fefefefffffffdfdfdfffffffffffffffffffffffffffffffffffffffffffffffffffffffffffffffffffffffffffffffffffffffffffffffffffffffffffffffffffefefefffffffdfdfdfffffffffffff6f6f6fefefee7e7e73f3f3fe6e6e6e1e1e1f0f0f0f0f0f0e7e7e7fffffff4f4f4fcfcfce6e6e6dfdfdffbfbfbbbbbbbc4c4c4dadadae3e3e3dcdcdceeeeeeefefefbcbcbcc3c3c3ecececc2c2c2f7f7f7d6d6d6ffffffffffffd7d7d7abababbfbfbfe2e2e2dddddde8e8e8d2d2d2cacacaaaaaaa4f4f4f7e7e7edbdbdbe5e5e5dededed5d5d5b4b4b4e7e7e7c8c8c8c8c8c8e2e2e2fdfdfdeeeeeecfcfcfd4d4d47e7e7ed7d7d7c2c2c2cececedddddde3e3e3bebebee7e7e7f8f8f89f9f9fbababaffffffdbdbdbf0f0f0bfbfbf797979fefefeffffff9e9e9ec5c5c57c7c7cffffff838383e5e5e5e1e1e1fcfcfcd6d6d6828282fdfdfdc0c0c0e9e9e9d7d7d7cbcbcbb3b3b3c2c2c2c3c3c38d8d8dd7d7d7cfcfcf7c7c7cdedede787878f5f5f5919191d2d2d2f5f5f5d5d5d5dededea0a0a0dfdfdfdadadadbdbdb747474b3b3b3cdcdcda0a0a0f9f9f9b8b8b8c0c0c0c0c0c0f9f9f9e5e5e5cecece818181f1f1f1fdfdfdeeeeeeeeeeeec2c2c2a8a8a8d8d8d8e3e3e3a5a5a5e2e2e2ebebeba2a2a2f9f9f9ebebebecececbebebee5e5e5eaeaeaf1f1f1e0e0e0aaaaaad6d6d6fffffffbfbfbefefeffcfcfce9e9e9c6c6c6efefefbbbbbbfcfcfcf5f5f5b7b7b7cecece969696fbfbfbc1c1c12f2f2f222222434343b7b7b77c7c7c7373738484848888888b8b8b8282829090908b8b8b8d8d8d7c7c7c8181818383837e7e7e7878788e8e8e9292929a9a9aa1a1a1bebebe909090959595a6a6a6979797a6a6a69f9f9f878787a1a1a19797978a8a8a8888887070704c4c4c606060767676b1b1b19d9d9d353535232323a2a2a28585856262629090905454548f8f8f6262625e5e5e8080805151518585854b4b4b6060604343436666664141418787874c4c4c4c4c4c6464644747471e1e1e7e7e7e5454546262623838383232322f2f2f4e4e4e6060606f6f6f6e6e6e6868682222223e3e3e4747470e0e0e1717171818184c4c4c3939396f6f6f7f7f7f6767677b7b7b4b4b4b4848486c6c6c0202026969691313134646462c2c2c0505051919191414144040403a3a3a2525253535354f4f4f2424240d0d0d6464643737376060603a3a3a1010101c1c1c2828282b2b2b2929292929296a6a6a4c4c4c3535354545453939394141415050503131313e3e3e4d4d4d3a3a3a4141413030304343435a5a5a5a5a5a5f5f5f4b4b4b5757576363637878787a7a7a7f7f7f8181817c7c7c7a7a7a6f6f6f7171716b6b6b6767674e4e4e2a2a2a393939373737232323606060272727040404b9b9b9fffffffffffffefefefefefefffffffffffffffffffffffffffffffffffffffffffffffffffffffffffffffffffffffffffffffffffffffffffffffffffffffffffffefefefffffffdfdfdfffffffffffff6f6f6fefefe8e8e8e2a2a2ac2c2c2f9f9f9d4d4d4eaeaeaf8f8f8f3f3f3d9d9d9f7f7f7ffffffe9e9e9d2d2d2f8f8f8efefeff1f1f1e0e0e0ededede6e6e6fdfdfde1e1e1cfcfcff2f2f2fcfcfcc9c9c9c1c1c1bababac5c5c5f2f2f2e0e0e0fbfbfbdbdbdbcacacaf7f7f7d7d7d7999999515151f7f7f7f3f3f3f0f0f0fafafaccccccd6d6d6ffffffb5b5b5d9d9d9c2c2c2c7c7c7949494ffffffa2a2a2d7d7d76a6a6ab5b5b5ffffff8c8c8cf1f1f1c9c9c9ededed646464c8c8c8fefefefefefeeeeeeedcdcdcfafafae3e3e3cccccce4e4e4bebebeb7b7b7e0e0e0cececed1d1d16d6d6dffffffc3c3c3d6d6d6f1f1f11c1c1cfefefe656565868686dedede464646f0f0f0fcfcfce9e9e9d9d9d9848484f8f8f87e7e7eb2b2b28d8d8dfdfdfdbbbbbbe6e6e6cacacae1e1e1cececededede787878f9f9f9e8e8e8d9d9d9e5e5e5fbfbfbfcfcfce9e9e9939393fcfcfcbcbcbcd6d6d6cdcdcd838383171717ffffffdfdfdfcfcfcfededed868686fffffffbfbfbffffffc6c6c6e2e2e2d4d4d4f7f7f7e3e3e3ebebebdadadacfcfcfedededeeeeeeeeeeeed4d4d4a3a3a3a6a6a6e5e5e5aaaaaabdbdbdb7b7b7bfbfbfefefefd0d0d0fbfbfbffffffd5d5d5cfcfcfe7e7e7a8a8a8fdfdfdbcbcbc1a1a1a3232327e7e7ea1a1a15555557979798686868d8d8d929292a0a0a08484848383836969698181819494949595958e8e8e8e8e8e9797978484849191919494948f8f8f9b9b9b909090a5a5a58c8c8c8888888e8e8e8787878888887e7e7e8a8a8a5d5d5d4b4b4b8181818686869e9e9e5d5d5d2e2e2e5252528080805858584b4b4b8d8d8dababab60606099989a656466737373404040bdbdbd5151514a4a4a4e4e4e5f5f5f2a2a2a6767673e3e3e5e5d5f6160624a494b5352547878785252527272723e3e3e7b7b7b7e7e7e5050504e4e4e4d4d4d4d4d4d4c4c4c000000cbcbcb1111112b2b2b3939393f3f3f2222225c5c5c3232329999998a8a8a4f4f4f5555550202023535350f0f0f1c1c1c5151512a2a2a7777771111110000000202023636362b2b2b3333334343436c6c6c3939391414141717172121211515152222222a2a2a0707073737372f2f2f5050502b2b2b4747473030306363633d3d3d2626264848483434345858586d6d6d5252525f5f5f7e7e7e4646462828284646465757576565657070706767677171717878788282825252525050506868686666668989899a9a9a8b8b8b7171715050503838386969692a2a2a3b3b3b383838585858333333060606bababafffffffffffffffffffdfdfdfffffffffffffffffffffffffffffffffffffffffffffffffffffffffffffffffffffffffffffffffffffffffffffffffffffffffffffefefefffffffdfdfdfffffffffffff6f6f6fefefe010101bababac6c6c6e9e9e9e7e7e7fefefee5e5e5ffffffc2c2c29a9a9a575757dfdfdffbfbfbf3f3f3ffffffffffffebebebfbfbfbf2f2f2ffffffffffffe9e9e9c6c6c6d2d2d2ffffffd4d4d4efefeffafafaffffffdedededdddddeeeeeee2e2e2edededd0d0d0fafafafefefe8989895e5e5efbfbfb9c9c9cf4f4f48383838a8a8ad6d6d6bcbcbcbababad0d0d0f2f2f2cfcfcfb4b4b4f6f6f6eeeeeeb9b9b9818181d4d4d4e1e1e1b1b1b1dbdbdb919191e2e2e2d8d8d8d1d1d1f5f5f5afafafc5c5c5c4c4c45e5e5effffffbfbfbfb2b2b2545454ffffff111111a0a0a0f8f8f8ffffffffffffb8b8b8dadadae4e4e4f9f9f94f4f4febebeb1a1a1affffff929292ecececfafafaeaeaea5f5f5fcdcdcdcececeb6b6b6a6a6a6ffffff9c9c9ce8e8e8e5e5e5f6f6f6fbfbfbf5f5f5f7f7f7686868ffffffcdcdcdfefefeffffffdfdfdf8d8d8dffffffbbbbbbc6c6c6ccccccb3b3b3b5b5b5f5f5f5898989a8a8a8e7e7e7ffffffbebebe919191e7e7e7cacaca828282e8e8e8f9f9f9abababa3a3a3fffffffefefe8989896e6e6ee9e9e9fbfbfbffffffdbdbdba7a7a7d1d1d1fbfbfbfffffffcfcfcfbfbfbffffffcacaca757575efefefd6d6d6dadada8e8e8effffffc5c5c5353535282828a5a5a59d9d9d6d6d6d6d6d6d9898988484849292928181819f9f9f8f8f8fa5a5a58686868a8a8aa0a0a09a9a9aa1a1a19d9d9d9f9f9f8989898d8d8d9797978585858d8d8d8989898383839393938a8a8a9292928f8f8f7575754f4f4f7979797878787a7a7a5656563333334c4c4c8383835c5c5c707070636363a6a6a69e9e9e5f5f5f9d9d9da1a0a27b7a7c383838b5b5b52929296e6e6e3737377373735353534d4d4d7676763e3e3e6f6e707271734a494d464549504f515858586565655959596b6b6b3535354949498f8f8f0909093232323333337878781a1a1a1d1d1d292929060606000000141414616161000000bcbcbc3535353a3a3a2828282e2e2e5353531717174444445454542f2f2f4040400505050000000a0a0a1f1f1f0909093131315050503838384f4f4f0101011919194c4c4c3434342020201414141e1e1e1515154848483e3e3e3939395d5d5d1212125555551515154747474e4e4e3636363f3f3f7171714646465d5d5d4040408282824c4c4c4444444848483939394a4a4a6c6c6c4747474949495656569d9d9d828282a4a4a49595958888886565655757576a6a6a5555556363633333336a6a6a3a3a3a0303034e4e4e373737050505b8b8b8fffffffefefefffffffefefefffffffffffffffffffffffffffffffffffffffffffffffffffffffffffffffffffffffffffffffffffffffffffffffffffffffffffffefefefffffffdfdfdfffffffffffff6f6f6fefefe000000ffffffe0e0e0fcfcfcf4f4f4e1e1e1f6f6f6e8e8e8f1f1f1ffffffffffffd1d1d1e6e6e6fffffff4f4f4e9e9e9c2c2c2c8c8c8fefefefefefe898989ccccccd0d0d0fefefee3e3e39494948d8d8da1a1a1c9c9c9e0e0e0d1d1d1b1b1b19e9e9ed5d5d5e8e8e8ebebebbcbcbcd9d9d9ffffffc2c2c2b6b6b6b7b7b79c9c9ca0a0a0e8e8e8777777aeaeaebbbbbb898989b7b7b7707070efefef626262cbcbcba4a4a4fdfdfdbcbcbc959595bcbcbc9d9d9dffffff838383fcfcfc343434fdfdfdbcbcbce7e7e7ffffffb6b6b6a3a3a3bcbcbcfbfbfba3a3a3e4e4e4a1a1a1e7e7e7a0a0a0f9f9f9555555aeaeaef3f3f3d4d4d4ffffffe4e4e4d3d3d3e4e4e4e4e4e4f3f3f3d0d0d0fbfbfbcfcfcfc8c8c8fefefeffffffcacacaf3f3f3999999b8b8b8ffffff5454549b9b9beeeeeeb8b8b8edededebebebffffffd9d9d9fafafa737373b4b4b4abababffffffe5e5e5f4f4f4d0d0d0cbcbcbffffffd6d6d6e1e1e1b3b3b3dfdfdff3f3f3fffffff7f7f7fffffff8f8f8cfcfcfc7c7c7fefefed7d7d7bfbfbffffffffffffff4f4f4ebebebdbdbdb969696bababad0d0d0a0a0a0ffffffbdbdbda8a8a8b1b1b1c0c0c0acacacfffffffafafae1e1e1dbdbdba0a0a0ffffffc8c8c8181818595959bdbdbd7979797676768b8b8b7a7a7a8787879494948e8e8e7a7a7a6969697373739393939d9d9d969696949494959595a9a9a98383839090909595957e7e7e5f5f5f7070708080807a7a7a7a7a7a8383838c8c8c8f8f8f8989899292927b7b7b7575753f3f3f4a4a4a6161614343431010105151517474749d9d9d6363636f6f6f6262628e8e8e6e6d6f525153afafaf515151616161313131252624696a683030307a7a7a4847495b5a5c7a797d8180844b494f3f3e428d8c8e4444443939397b7b7b3030303e3e3e5a5a5a5d5d5d2929295656563d3d3d8282822c2c2c1717171010100505050000005c5c5c6c6c6c3131314d4d4d3535353c3c3c1d1d1d5f5f5f1111113131312222225959593d3d3d0c0c0c0303031414142020201a1a1a5a5a5a4646463e3e3e4040403232323434341f1f1f1d1d1d2a2a2a0606062525250d0d0d5757574949491313132525252a2a2a1717175959594444443131319595954848485151514545454c4c4c4545453a3a3a2828284646465353536060606060607171716161617878787474747e7e7e7474748080807474745d5d5d5656566f6f6f7676764141416565656363635151513232320c0c0c2020203d3d3d414141020202b7b7b7fcfcfcfefefefffffffffffffcfcfcfffffffffffffffffffffffffffffffffffffffffffffffffffffffffffffffffffffffffffffffffffffffffffffffffffffffffffffffffffffffffcfcfcfefefeffffff888888767676ffffffe6e6e6d5d5d5f7f7f7edededcececefafafafefefed7d7d7d9d9d9dbdbdbcdcdcdf8f8f8ffffffb4b4b4e6e6e6f7f7f7f4f4f4fcfcfcc8c8c8ededede3e3e3ffffffc5c5c5e3e3e3cbcbcbc7c7c7c6c6c6d7d7d7e9e9e9fefefefffffff8f8f8fdfdfd898989d6d6d6bcbcbcc5c5c5e6e6e6b9b9b9929292ffffffa5a5a5acacac707070f3f3f3757575b2b2b2fefefef2f2f29c9c9cffffffd1d1d1adadadeeeeee4a4a4ab1b1b1898989f1f1f1fffffff3f3f3fcfcfc545454fdfdfdcfcfcfc3c3c3fefefeb8b8b87e7e7ed1d1d1ffffff2c2c2cdfdfdf838383ffffff828282dedede9b9b9be9e9e9f5f5f5ecececfcfcfc898989eaeaea707070e5e5e5fefefee3e3e3babababbbbbbb0b0b0f1f1f1f6f6f6bebebeefefefffffffe4e4e4a5a5a59a9a9a9a9a9abababad6d6d6c8c8c8eeeeeee4e4e4dededefdfdfd020202d1d1d17c7c7cf1f1f1d4d4d4f3f3f3f0f0f0f3f3f3f4f4f4c6c6c6a3a3a3f7f7f7ffffffb4b4b4c2c2c2ffffffe6e6e6f4f4f4f5f5f5e0e0e0ffffffddddddbababae9e9e9d3d3d3cacacaa5a5a5a5a5a5d1d1d1cececeb0b0b0efefefcfcfcf8b8b8bbfbfbfcbcbcbf4f4f4acacac9393938d8d8de1e1e1dcdcdca2a2a2ffffffc2c2c21a1a1a787878a7a7a78e8e8e7272728585857e7e7ea0a0a07c7c7c7f7f7f808080787878737373939393868686a6a6a6979797a0a0a0858585949494989898a2a2a2878787a5a5a58383838c8c8c9696969a9a9a929292878787a4a4a45e5e5e7171715e5e5e5f5f5f4646466464643636362323234646466f6f6f3838387777773c3c3c4848487676765d5d5d504f51a9a8aa8685875151517878785757577475735e5f5d4c4c4c707070252426bdbcbe55545852505649474d5c5a6069686a5c5c5c4d4d4d2a2a2a3b3b3b5555553131319d9d9d4a4a4a3535354d4d4d7171715858581515151010101c1c1c1313137676765454544f4f4f5e5e5e4b4b4b4e4e4e3131312d2d2d5e5e5e3535355252522020201b1b1b0b0b0b0000001414142222220101012a2a2a4343432b2b2b5959591818184343431717170f0f0f2f2f2f1e1e1e2323232727277e7e7e1313133030304848480909094242424242423838382424245959594e4e4e3939396363632b2b2b4b4b4b4141414d4d4d2020204141414747475252527676766868686868687171714747475252525555556666665454547474748686868686868e8e8e6d6d6d3a3a3a2323230303032222221e1e1e414141525252131313bdbdbdfffffffffffffffffffdfdfdfcfcfcfffffffffffffffffffffffffffffffffffffffffffffffffffffffffffffffffffffffffffffffffffffffffffffffffffffffcfcfcf9f9f9fdfdfdfffffffffffff6f6f62d2d2df9f9f9cdcdcde4e4e4e6e6e6f4f4f4f3f3f3fdfdfdbcbcbcfcfcfce9e9e9fffffff5f5f5f4f4f4e5e5e5fffffff4f4f4e5e5e5c7c7c7f2f2f2bbbbbbfffffff7f7f7aeaeaea7a7a7fffffff5f5f5fefefefffffffdfdfdecececf1f1f1f4f4f4f8f8f8c7c7c7626262d9d9d9fbfbfbf4f4f4f3f3f3dfdfdfc2c2c2d2d2d2f4f4f4dbdbdbdadadad1d1d16d6d6db7b7b7fbfbfbd5d5d5646464777777d5d5d5cdcdcdb5b5b5fdfdfdd1d1d1a9a9a9d2d2d2b8b8b8f9f9f9d0d0d0f5f5f5404040ffffffdededed8d8d8939393c6c6c6f1f1f1fdfdfd5e5e5edcdcdca4a4a4e8e8e8696969a9a9a9f3f3f3d1d1d1aaaaaaa9a9a9cdcdcdfefefebcbcbce7e7e78a8a8ab8b8b8edededb8b8b8e1e1e1f7f7f7ffffffdcdcdce8e8e8b7b7b7cfcfcfeaeaeaf4f4f44e4e4eefefefbcbcbcffffffdbdbdbd8d8d8e4e4e4fffffff8f8f8c2c2c2080808cdcdcd4b4b4bf8f8f8fffffff8f8f8d9d9d9c4c4c4d7d7d7b5b5b5efefef7c7c7c393939fcfcfcf9f9f9b8b8b8f3f3f3fefefef2f2f2f8f8f8c0c0c0b4b4b4b4b4b4edededfcfcfcf5f5f5d7d7d7edededf3f3f3eeeeee6f6f6fe3e3e3fefefefefefe5a5a5a020202101010868686bababaedededf5f5f5ffffff979797ffffffc5c5c54e4e4ea1a1a19191918686867a7a7a8585859797978686867e7e7e7c7c7c8484848e8e8e8282829a9a9aaeaeae8a8a8aa7a7a7a2a2a2a9a9a99696969393938484847d7d7d9797979898988484847b7b7b7272726f6f6f7676767070707474746161616363636b6b6b8989895454542c2c2c3535354b4b4b2525256363632727273535356d6d6d202020000000a5a4a665646669686a7979798e8e8e8788866768668889876f706e6464648c8b8d9c9b9d54535727252b605d66514f553c3b3d6f6f6f5252522020205656563737376060606060600f0f0f2424243d3d3d8383831515152e2e2e0707074c4c4c3737374747475050507575755e5e5e3131317e7e7e4646466c6c6c3030302828282929290a0a0a0000001c1c1c3131310101012b2b2b1414141919190000003939393b3b3b1818182828284141413737373131312f2f2f1d1d1d2323239090900000003232323c3c3c4545454040405151515757573c3c3c0d0d0d5050503737372323233b3b3b4f4f4f5151512b2b2b4343433e3e3e4444445b5b5b2f2f2f4747476565656969697575759b9b9b9a9a9a8484849c9c9c8686869292929d9d9d1a1a1a0909091212122323233d3d3d5b5b5b444444313131535353181818b6b6b6fcfcfcfefefefffffffdfdfdfffffffffffffffffffffffffffffffffffffffffffffffffffffffffffffffffffffffffffffffffffffffffffffffffffffffbfbfbfffffffffffffefefef9f9f9f9f9f9ffffff868686b4b4b4e7e7e7ecececfdfdfde0e0e0f2f2f2ffffffa5a5a5ffffffecececf1f1f1e3e3e3ffffffe1e1e1d2d2d2b5b5b5fefefefffffff0f0f0fffffff0f0f0dfdfdff2f2f2ffffffefefeffefefed3d3d3efefefe9e9e9b4b4b4cececedcdcdca7a7a7ebebebe0e0e0dcdcdcb5b5b5bebebebfbfbffcfcfcdededec5c5c5ffffffe8e8e89c9c9cffffffffffffffffffa3a3a3e5e5e5f6f6f6f8f8f8adadaddadadad8d8d8e6e6e6dadadaa2a2a2edededd3d3d3b6b6b6d5d5d5f7f7f78d8d8df8f8f8d0d0d0dddddde3e3e3f8f8f8e3e3e3dadada959595d1d1d1494949f5f5f5000000fcfcfcc4c4c4cccccce0e0e0ffffffbfbfbfe9e9e9eeeeee7b7b7bcfcfcfcfcfcfaeaeaedfdfdff9f9f9eaeaea595959f4f4f4d8d8d8c9c9c9eaeaeaeeeeee707070d3d3d3f7f7f7767676ffffffc0c0c0969696b9b9b99c9c9cabababf5f5f59c9c9ca0a0a0c5c5c5f7f7f7b4b4b4c1c1c1f0f0f0161616f6f6f69a9a9affffff6d6d6de5e5e56e6e6ef7f7f7fafafaccccccf9f9f9d2d2d2fcfcfcccccccfbfbfbfbfbfbbcbcbce5e5e5e4e4e4dededee5e5e5ccccccf6f6f6ffffffb1b1b1f5f5f5b0b0b0bdbdbdfdfdfdfefefeffffffe0e0e0e7e7e7c6c6c6e8e8e8909090f2f2f2b9b9b9898989b5b5b58d8d8d8888889797978484848989898484848989896d6d6d7070708686868d8d8d8b8b8b9696969e9e9ea2a2a28484849696969696967e7e7e8e8e8e8282827979796868687b7b7b7c7c7c7474747979796363637e7e7e7575757373736464645e5e5e3f3f3f1919194242425a5a5a2727273838380a0a0a2b2b2b4e4e4e2121212b2b2b6a6a6a2f2e3239383c5554567676766d6d6d1f201e6f706e2b2c2a80817f7b7c7a6a696b6261655a585e66636c36323d4f4c554847494b4b4b4747474242425c5c5c1b1b1b5353534343435d5d5d0202027575752525250000003333330f0f0f1111111212124a4a4a1b1b1b5656564d4d4d4f4f4f6f6f6f1b1b1b5656563838381313130b0b0b2e2e2e1717170000000b0b0b0505052727271e1e1e1414142020203232323b3b3b0000001818182626262828282222222e2e2e4141413232326b6b6b0c0c0c4747473d3d3d2626262424242929294a4a4a0b0b0b0707073737376464642020203333332c2c2c3d3d3d4d4d4d3636364c4c4c6d6d6d5e5e5e7575754d4d4d5e5e5e6c6c6c8080807e7e7e7e7e7e8b8b8b6565655e5e5e7676766d6d6d7272727f7f7f7b7b7b7d7d7d8686867272726161613a3a3a5d5d5d2b2b2bbababafffffffffffffefefefbfbfbfffffffffffffffffffffffffffffffffffffffffffffffffffffffffffffffffffffffffffffffffffffffffffffffffffffffffffffcfcfcfafafaffffffffffffffffffc2c2c2a6a6a6505050ffffffdededeffffffebebebfbfbfbeaeaeae3e3e3f5f5f5e8e8e8e9e9e9e9e9e9fafafaf7f7f7f4f4f4e4e4e4fffffff4f4f4ebebebcfcfcfd0d0d0ffffffd8d8d8ebebebadadadeeeeeec7c7c7fafafab5b5b58c8c8cc2c2c2ffffffbfbfbfdededee8e8e8a9a9a9e5e5e5828282e5e5e5939393ffffffe7e7e7cbcbcb969696fefefeebebebe8e8e8989898e9e9e9cfcfcfffffffd5d5d5fafafaefefefeaeaea4c4c4cfdfdfdedededd4d4d4434343ffffffb3b3b3a5a5a5edededfdfdfde6e6e6bfbfbfd0d0d0edededd7d7d7cacaca8686862f2f2ffafafae0e0e0cbcbcb959595c2c2c2d0d0d0ececece5e5e59c9c9ce8e8e86e6e6eebebebffffffddddddd9d9d9fbfbfbfafafae3e3e39a9a9affffffe3e3e3f6f6f6b0b0b0fcfcfcc3c3c38888889a9a9acdcdcdffffffffffffffffffffffff9d9d9d979797d8d8d8b4b4b4b9b9b9a8a8a8cececeededede4e4e4fbfbfba9a9a97e7e7effffffadadadffffff2f2f2fc2c2c2a2a2a2ffffffefefefecececf1f1f1f7f7f7cfcfcfe1e1e1fdfdfdd0d0d0edededf9f9f9eaeaeaf2f2f2ebebebededede5e5e5f3f3f3fffffff6f6f6fcfcfcf7f7f7e1e1e1c1c1c1cececef3f3f3c6c6c6e2e2e2747474ffffffc1c1c1a2a2a2adadad6868689898989090909797977d7d7d9c9c9c8a8a8a7d7d7d7e7e7e8787879090909898987e7e7e9595958585858888889292929797978383839494948585857c7c7c8585856e6e6e7373736f6f6f7e7e7e8888888181818484845c5c5c5252524444444c4c4c2525255b5b5b5151512121212a2a2a4444444242422f2f2f3636366969695151513e3d4146454949484a4e4e4e3535354344424d4e4a68696563646282838159585a14131788868c6f6c757a76815f5c652d2c2e5d5d5d3d3d3d2121213e3e3e3131313f3f3f5d5d5d1818184545455c5c5c2323230f0f0f3535350101011717170a0a0a2929293333335252523a3a3a6565651919191919192727272020200404040101011111113030300404041818181b1b1b1d1d1d3333333333334747473c3c3c2929290606061212121212120101010505053f3f3f5858581010106666662121211c1c1c1e1e1e1a1a1a2f2f2f0707074e4e4e3535352424241010105353535c5c5c0909093333331d1d1d4343435353533f3f3f5858587676765959596a6a6a7c7c7c7474748c8c8c7c7c7c7373738484847575757f7f7f9292928989898b8b8b9191917474749595957979794b4b4b2828283a3a3a5050502f2f2fb3b3b3fdfdfdfffffffefefefdfdfdfffffffffffffffffffffffffffffffffffffffffffffffffffffffffffffffffffffffffffffffffffffffffffffffffffffffdfdfdfffffffffffffffffff9f9f9ffffffc6c6c6fdfdfd888888fffffff4f4f4edededd4d4d4ecececdfdfdffcfcfcf8f8f8d8d8d8e8e8e8f9f9f9f0f0f0eaeaeaf8f8f8eeeeeef9f9f9f9f9f9f8f8f8f6f6f6efefefefefefdededec9c9c9ffffffb7b7b79f9f9ffefefee9e9e9f7f7f7e5e5e5fbfbfbe3e3e3d1d1d1c3c3c3b5b5b5fcfcfcabababc7c7c77b7b7bfefefef3f3f3d6d6d6ffffffa5a5a5f1f1f1e6e6e6e5e5e5dadadae2e2e2f3f3f39e9e9eabababa6a6a66c6c6cf7f7f7ffffffd5d5d5ffffffd8d8d8a2a2a2d8d8d8bababaa9a9a9f1f1f1d7d7d7b1b1b1bdbdbdf1f1f1b1b1b19797977272729b9b9bfffffff9f9f9cccccccfcfcfffffffc4c4c4acacacc6c6c69898988d8d8df2f2f2ffffffb0b0b0acacacfcfcfce6e6e6f4f4f4cdcdcdf3f3f39f9f9ff1f1f1cacacad3d3d3bcbcbcf0f0f0eeeeeeffffffffffffe4e4e4d3d3d3e9e9e9ebebebdcdcdcbbbbbbfefefe000000b0b0b0bfbfbff9f9f9e9e9e9fcfcfcf4f4f4f8f8f8505050fafafaffffffdadadae5e5e5bcbcbcb0b0b0a8a8a8acacacbcbcbcf5f5f5b9b9b9ffffffd7d7d7ecececdededeb7b7b7ececece2e2e2fbfbfbe8e8e8e1e1e1fcfcfcd9d9d9fafafaf4f4f4d5d5d5e0e0e0e5e5e5f9f9f9c5c5c5d7d7d7ffffffc3c3c3a9a9a9f9f9f9ccccccbdbdbd8989897575757e7e7e8f8f8f9a9a9a9d9d9d8787877676767c7c7c7f7f7f9999998b8b8b9a9a9a8c8c8c8686867c7c7ca1a1a19191918585858888887e7e7e7979799090907f7f7f8282827c7c7c6767676f6f6f5454546b6b6b4646465d5d5d6d6d6d5e5e5e2323236767676161612222224747476060601c1c1c4d4d4d1919194747475454542d2d2d47464a38373b6867692d2d2d5252524f504e4f504c78797550514f5050502322245a595d38353e625e69827e8a6f6b7619181c3737372525252a2a2a5d5d5d2a2a2a4b4b4b4242423131315b5b5b3636360a0a0a0000003232323333333232323a3a3a2a2a2a1c1c1c2121218383831515151515150d0d0d3939390000001212121c1c1c0808081818180b0b0b0000000e0e0e0909094a4a4a0707071616160b0b0b0505050909091a1a1a0808081f1f1f2727273030304848481212126666660808081212120b0b0b0d0d0d0000000808083131313838383737372e2e2e3838386c6c6c2626262121213838383434344949494d4d4d5858586262626a6a6a6262625a5a5a6e6e6e6868688484847f7f7f6565659393938585857a7a7a8787877c7c7c898989808080686868565656545454272727232323454545363636b1b1b1fbfbfbfffffffefefefffffffffffffffffffffffffffffffffffffffffffffffffffffffffffffffffffffffffffffffffffffffffffffffffffffffffffffdfdfdfefefefffffffcfcfcfefefefefefeb5b5b5c4c4c4e2e2e2f6f6f6fcfcfcfefefedcdcdcebebebffffffffffffc4c4c4c6c6c6f5f5f5f9f9f9ebebebd8d8d8f3f3f3f0f0f0ffffffc6c6c6c5c5c5f9f9f9f2f2f2fffffffffffffbfbfbfffffff5f5f5fffffffffffffcfcfcffffffecececd7d7d7ffffffe0e0e0ebebebc7c7c7d2d2d2fffffff4f4f4fbfbfbe8e8e8efefefb9b9b9ffffff020202b1b1b1e2e2e2cececef4f4f4ffffff898989e1e1e1f6f6f6e3e3e3b3b3b3d2d2d2808080979797a2a2a23d3d3dbebebea7a7a7ffffffcdcdcd595959e9e9e9f4f4f4444444ecececb2b2b28d8d8d808080ffffff9d9d9d363636e5e5e58b8b8bffffff7e7e7ea6a6a6ffffffc2c2c2d3d3d3fafafaffffffe9e9e9edededf9f9f9fafafaffffffdadadae9e9e9f9f9f9dededecdcdcdabababd8d8d8f5f5f5f7f7f7989898e6e6e6f6f6f6e1e1e1edededf4f4f4cdcdcd949494ffffff000000bdbdbda3a3a3ffffffedededffffffdbdbdbfefefea3a3a39b9b9bbebebed5d5d5f8f8f8dfdfdff7f7f7f1f1f1f3f3f3fafafaeaeaeaffffff909090f9f9f9f5f5f5fefefee5e5e5c2c2c2ffffffefefeff1f1f1e0e0e0f1f1f1b3b3b3fffffff1f1f1d5d5d5ffffffbababab0b0b0dbdbdbfcfcfcc4c4c4cfcfcfd9d9d9ffffffd4d4d4b4b4b49797977474749898987d7d7da3a3a39595959090908a8a8a7f7f7f949494a9a9a9a0a0a09a9a9a9d9d9da2a2a28c8c8c9090906b6b6b8383838282828a8a8a8080808c8c8c9d9d9d8181816969694e4e4e6d6d6d7a7a7a7f7f7f5858587b7b7b5a5a5a3131315b5b5b6060603c3c3c4a4a4a5a5a5a3333333838383737372929295252524d4d4d6c6c6c4241452e2d312827293535354c4c4c262725494a462728244344422d2d2d3130324c4b4f14111a76727d736f7b34303b100f130000004747472424244f4f4f4c4c4c4444440000002b2b2b5151511f1f1f0000006a6a6a0f0f0f5959593333333131312222220000003333330909090e0e0e0e0e0e0606061414141010100000000909090c0c0c1313132222220202020f0f0f3535351515150b0b0b0000000a0a0a1212120505050808080e0e0e2323231717172b2b2b3a3a3a1414146969690000000f0f0f0808080000001a1a1a0404040000004f4f4f5c5c5c4848483030304343437171713b3b3b6a6a6a5656564646465d5d5d4d4d4d6060605c5c5c6666664a4a4a8181817777778a8a8a9898989b9b9b8989899d9d9d8686868f8f8f9898986c6c6c7878787777776464643434341919191e1e1e545454525252c3c3c3fffffffffffffefefefdfdfdfafafafffffffffffffffffffffffffffffffffffffffffffffffffffffffffffffffffffffffffffffffffffffffffffffffffffffffdfdfdfffffffcfcfcfffffffefefe969696bfbfbfedededcbcbcbc0c0c0e3e3e3fdfdfdeaeaeaedededfefefeeaeaeaf8f8f8f5f5f5ebebebf9f9f9edededdfdfdfe2e2e2f6f6f6fafafaf5f5f5c5c5c5eaeaead9d9d99f9f9f7575757e7e7eaeaeaecacacac2c2c2e6e6e69b9b9bb9b9b9e9e9e9b2b2b2e6e6e6d5d5d5bdbdbdffffffb9b9b9c0c0c0bdbdbdccccccb9b9b9ffffff757575ffffffbcbcbcacacacd6d6d6d6d6d67a7a7afdfdfddcdcdcc5c5c5b9b9b9f8f8f8fcfcfcf7f7f7e6e6e6e5e5e5c9c9c9d9d9d9fafafac1c1c1edededd6d6d6d1d1d1e7e7e7717171ffffffa3a3a39a9a9a7c7c7cffffff797979494949e3e3e3b4b4b4c8c8c8626262b5b5b5f3f3f3ffffffffffffefefeff9f9f9fdfdfdf6f6f6fffffff4f4f4e5e5e5fafafaffffffbcbcbcdcdcdcfbfbfbf6f6f6ffffffffffffffffffe7e7e7fafafaf6f6f6ffffffdadadadbdbdbfffffffcfcfcfbfbfb040404bebebec5c5c5ffffffdadadae4e4e4fafafaffffffe2e2e2cdcdcdf4f4f47b7b7ba1a1a1e5e5e5cacacaf5f5f5d6d6d6b6b6b6f4f4f4959595ffffffffffffe6e6e6bababaf4f4f4e0e0e0d9d9d9dededee0e0e0fefefef7f7f7fcfcfce0e0e0b1b1b1e6e6e6e6e6e6ffffffededede5e5e5e2e2e2ffffffffffffdfdfdffdfdfde4e4e4c2c2c27070708080807575759d9d9d9191918383838383838f8f8f8e8e8eb8b8b87a7a7a919191999999a8a8a86e6e6ea0a0a07a7a7aafafaf9e9e9e9999998a8a8a8a8a8a7272726e6e6e7676769191918585858888886c6c6c7979797e7e7e5555554545454444443a3a3a2929295d5d5d4f4f4f5454543333334c4c4c4141415b5b5b5959594343437171713231353e3d414b4a4c3232320c0c0c0c0d0b2b2c280d0e0a00010014141409080a0402081e1b244c48530d081708040f19181c0202023939391616162d2d2d5151510a0a0a0101012828282222220d0d0d000000bbbbbb0202021818181e1e1e2323230000000000000202020202020b0b0b0000000a0a0a0404040000001616160000000000000505050f0f0f0404040e0e0e1111110707070202020a0a0a0606060c0c0c0707070303030000001212120000000101010303030e0e0e5f5f5f0303030707071e1e1e0202020707070f0f0f0000003535350000002323237171713737374545456969695e5e5e6565656666662c2c2c4e4e4e5d5d5d3c3c3c4e4e4e7070706464648686867878788b8b8b7a7a7a8080808282827575758787877575756565654c4c4c4d4d4d1919192b2b2b4545453434344242424a4a4ab9b9b9fcfcfcfdfdfdfefefefffffffffffffffffffffffffffffffffffffffffffffffffffffffffffffffffffffffffffffffffffffffffffffffffffffffffffffffffffdfdfdfefefefffffffefefefcfcfc6b6b6bf2f2f2fbfbfbebebebfcfcfcb3b3b3fbfbfbf3f3f3d6d6d6ffffffcbcbcbfdfdfde1e1e1e5e5e5dcdcdcb1b1b17e7e7ebfbfbfaaaaaadcdcdccfcfcf747474858585b4b4b4f3f3f3fdfdfdffffffd9d9d9adadad6e6e6eeeeeeeffffffffffffe6e6e6dbdbdbeaeaeafbfbfbf1f1f1e5e5e5dededebdbdbdf5f5f5ecececa3a3a39e9e9effffffcacacaa1a1a1a6a6a6909090e3e3e3f8f8f8ffffffd8d8d8dfdfdff2f2f2e3e3e3efefeffefefee3e3e3ebebebf9f9f9bababafefefeffffffffffffbdbdbdbbbbbb818181fffffffafafac4c4c4838383ebebebe3e3e3000000bdbdbdffffffffffff9595952f2f2fb1b1b1ffffffedededfafafafffffff2f2f2fbfbfbfcfcfce8e8e8d4d4d4fafafaffffffdededefffffff4f4f4fdfdfdfafafaeeeeeefdfdfdd3d3d3f1f1f1edededf5f5f5fafafafdfdfdffffffdfdfdfd9d9d9ffffff000000bababaadadadf8f8f8f4f4f4fdfdfdf6f6f6f2f2f2f3f3f3c8c8c8a2a2a2ffffff8484849c9c9cd8d8d8efefefa7a7a7d1d1d1f9f9f9f3f3f3d8d8d8e2e2e2e0e0e0f1f1f1ddddddc9c9c9c1c1c1c1c1c1b7b7b7e2e2e2f0f0f0d5d5d5f9f9f9ffffffebebebefefefc1c1c1e0e0e0dededed2d2d2f9f9f9e0e0e0bebebeffffff0400000007010100030000000000}\par}}}{\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tab \tab \tab \tab \tab \tab \tab  figure 6.7\tab \tab \tab \tab \tab \tab \tab \tab \tab \tab figure 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Figures 6.5 and 6.6 are a photo and the respective edge detection of that photo depicting a behavior of distress.  In this case the cat is angry.  Whereas, figures 6.7 and 6.8 depict a cat that is meowing for food.  While the cat may think this is a distressful situation, it is a behavior that is exhibited often regardless of the cat\rquote s relative hunger.   Thus, a human would not consider this behavior an indication of distress. The complication again is in determining the difference between the two behaviors.  The primary difference in these two cases is in the placement of the ears and the shape of th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wo more situations that shed light on the magnitude of this problem are how the body language of a kitten differs from that of an adult cat and the complication of distinguishing between two or more cats.  Figures 6.9 through 6.12 help illustrate the difficulty in these sit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lang1024 {\shp{\*\shpinst\shpleft864\shptop336\shpright7584\shpbottom3056\shpfhdr0\shpbxcolumn\shpbypara\shpwr1\shpwrk0\shpfblwtxt0\shpz9\shplid1043{\sp{\sn shapeType}{\sv 75}}{\sp{\sn fFlipH}{\sv 0}}{\sp{\sn fFlipV}{\sv 0}}{\sp{\sn pib}{\sv {\pict\picscalex100\picscaley100\piccropl0\piccropr0\piccropt0\piccropb0\picw11853\pich4798\picwgoal6720\pichgoal2720\jpegblip\bliptag-1961060205{\*\blipuid 8b1c9893b034343fc49f7df38d4ac63e}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88015003012200021101031101ffc4001d000001050101010100000000000000000005000304060708020109ffc4004510000201030302040402080404060007000102030405110012210631132241510714617132810815234291a1b1f03352c1d1162462e12534437273f12735839293b3f2ffc40014010100000000000000000000000000000000ffc4001511010100000000000000000000000000000001ffda000c03010002110311003f00e77f8a1e5f895d4d9c83fadeafb771fb66fec7e63412dd47e3a127271d803dcf3db9fe1f98d1cf8ab1bb7c49ea66e07fe2f57e6edffac7fbfa1d01a232479224f28ef93e9f5fcf41e258c413e3870b8e07d3fbfbe739d315d0cac4310ca0e08c8c7f7fefad6fe0bf47d8afd0cd5d77a98f209211ce31effdfbe8efc64a6e8ba0e9e105bfc1357921703ccdc724e3d33f6d061f6079296ae3701872318ff6fef918d6b72f56c555d34d453c67c50b8190067be3071c7df8c1e3548e95a1a69ee103541411a364eec73ef9fe1dbf3d5e3ad2e1d374b40608155e6db9c6c27ef93fd7dbbe8324a99bc5ae91a35cc59181b8af19fbe476f5ec757ce86a5f02592ae523f68011b803fcb07fa1c7af7d520a160d31880ce4e0f3cfd4fafb1fbe79d7567e8e5f0de9d7a60de2f6619e6a900a8719d8bf4fbf1f7c6828376ac02966a9ab402261852c30b9cfb9edfcb9fa6b1cbb7812dd2496019424f63df9fef3fc46babff492b974b8e8892c568a68a6aec8016219280639fe1df1dc76d72bfeaba95ce2170c08000e483e9ff6f71c681989078472bc005bb6401dbed8f7cfd08d79a85720b6d381e538c1c1f5cff7c8e7569e9ee9caaada56dce893b10a91bf0cc49183cf18e1bbfb63577e95e99b252ef82f341b92408a15a33be07e71db83dcf6f4183d86831e8926f08e19b8c703cdff00fae3d3d468d586d924d5eb172808077939032063efeb8f719d6b36cf85f052751a53dffc2a78f2e228e32407c1fc231df8c91c8edab25374cf4e497ea5a2aaf0a985222c89190144b81850587079270793c1f7d064571b2431c8d15144f30442c65462778048caf7e339da71c8047a6ba07e1a7c19b1f4874d1ea2ebca682aaeb2c2488262de15ba120f0141c99369c92d92a3017924eb40e85e81e9bb154545e4c505c2e4f3378524a098e9d41f2aaa0e3d7278ee38d0ff008d372ad93a56b229a027e65fc3316ec3787b58976da7201207947b64fa68392be235dadb76ea17362b6c36db440be151d3c600013392cc7d4b3727392a7033a0401f082315e79f30c77ef91fd47a77d3f718d12b2658e50e10e19d718271e6c0fe581dc7be351e39763eddc723d4738c76fb9c76f7ec741e60925a598bc723afaf207e79e3ed93ea391aef3fd1224925f8216c799b2ff31539f5ff00d56f5f5fbeb81db2b21e303fcabede9cff0043e9db5de5fa1e1cfc09b59ce7fe66a791dbfc56fe1f6d06c1a5a5a5a05a195a50d4c9b76a3e704ef033c0ff0043fd3df44f42ab706b59555cb7ef7909e7039ce3edc7d73e8740c160921dcbe5e727263666000c1c118ec3b0e4118c8ce926d959e6560de1c854bab2e5429c30c8f505482339ee0e703497ce642d230c8c727875c64f9bd79ce3ebb876ec267aeaef1de8edf146c6338798b0e0901b20e0860c58ae76e491276c6401b25049bdddd61405f8c6d0bead9ee3ea73c7fed3a1f73a7792504ef1e1618aa2eedc011e5c1ef95dcb8fdf5247e20081a9533535c29d27acf996a899235a78cef2395c9c92dbc8466ddb71e552d83b49046be47f966c60c92050ab9c6d3bfbab1030f80421ec1b1d8634106ae50688d1f91a552502e731b0270232ddb182a5483b86119b033a29309ea298c997c80ea9b32193f128628dc97c6723041c76f5d4479152a5e39ae9f33b48fd91788ec46ce0b2aa2923f776f3c608f302753293858d0a04609b540e180c2e3bf3c1c8c9038033ee4075544d2ce90aac3e081b792c44d852f925b9dcdbbdd860b839381a7cd2d3c4b188e9c98d4e37b64aed25492ef27704e49c92f9ec73a134f3555cebea21b7c93c3474b308d6748d5a467c2907b6421c860a3927716daa46a1dc63aab75d2d1450d656dca6abb82c555155553cfb6211c8d222e71186c0279c92011bb7041a0b45134a94513471b850402f2b8566e5b86cfef03839ec739f53a9026614f204666d808e18960df45ce7be71f6e38c6be1781248ca90b820a8dbb80272464e3cbc038c9c6401ed91d5f5f4d4d2a81340a91bf9de46081411df7b00a496561907d3dc920094e2458c141213b9703e61c16cf278c919e0f278e49ec0e92bca4a2a4f2b37e22de84f1ea30bfe5ce07727bf2355296e37d8aa6034b105a52d24552df28bb51901658c33305242e137aa91e20543b4ee0af49779aa16869e829a1aba9aa459596776c2e15091850d9f23b36d0411b0601ce3407a6b9ac6dbc54ba287dd2195b631da0487686032bb0a8620600e7d1b506a2f51c669ccf7514a6ae5f0e1435180efe22a94566e492d22a0000c336ce0ec0015c966a616ea6a5aaababaaacaa49f1b8c629a9a1a88daa5fcc3f0f87b97685df21976b6e0599075aacdd4374a5a88633359ac294b199bf64d1dceb1e48d1a4589cb08e9a3ec9b9173f8c208b629d04c8ba96f5d41593c964bed3dafa728dde26bd4f0997e7e587fc4483242f82a4481a66e5f6388c617c4d10f85f71ea2badbaaae977b93d4c757385a1ff97f9633c4a3227f049630abef5db193911a46cc7748d80d7a96db5ab47d1f69a6956d714072912914ef4f0ec514cee463c36257201c98932c361c4976b5b415311976b86795964d919552eb88d97380ad8d9b37672db783b78d07b9e9296b20025a7a59a2dbb823c21c2e31c827b8ef8c63009c1c00750859adad1bcd15aade1bba2c94cb8078f2fe11c1dbc1e7f1679071a272852a8af2c48403b339c919cee50304fa0207d41ee75e373210c6051bb20bb639e0f246491f638c6d239e010fcdef8940bfc4aea5031ffe6d55f887a895bfbfa8fb6ab53954e176f6fb8fa73ea7fa8fb6acbf14c94f893d49b7b7eb6a9230791fb57fec7fdf552989240c86f639c64ffa7afd8e740e415f71a20eb4555343e2646232791febfedc6bcbb554e3150cecdeec73f9f3fd91a542c3c50f80c17fbfcbefe8752aaa612050a83f2e0927d3e9fe87efa0236794a5b9988f38c1183cae07fb13f71c7a0d0ca7a897e6242e49566c8c73fd7fbc689d085fd5eedb830da701463edf5ff63a2bd0fd0bd53d5e245e9cb155dd4a63c458c2a01c9e4972001f5f43a0854f470bc45886c1e70a79fcb3fefdb234561ebceafb5d0259edf749d69a31940a70c39ed9fe84fdb532ebd13f106c103bde3a13a829e00c54c9e0789183dff1ae40e33f9fae81dbedf256d4b992195d506e20821d73db8c70320e4fbe845a6863ea1aaa04acd9f30ccc0b82de67c8055b9f43eff96adb4d6eabb5c90cb596da2a8f1d1638817194527990e33ca9fb1191c6b40e93b7d23d77873d0986388896395e064568d873d87970547703be31a81574c8d4b2248aa25cb088edce573cb0c0ec41f4ed8d043e9bbc7435de736ebacd45415d424d39dec503e3ca195f18e199b939fc5938d7aa4929283e22da2c37c73522e663104980e9212dea4701839c671fbd9d54ba86cf4b6e2f75bed94d4dab259ea238dbc8bc0639ee7b8ca9f6078e7364b8fc3a30d3db6ffd2b57256d85e44bbd03c9233494ae0062899196471dd4f6d8a78c9d049f8b1535f78aaff882685e8ed942c20a64ececec4876e7d7039fb8f4d43b941572c745515d4f209ab09f091f928178127bf1b864761818f5d6cdd6fd15ff0018582d2f6884ce52ba0aa7412045742db9b27dbdf1df181edaaa7c4deafe865eaba5857a820a89a9d7c006828a5aa8e3395f2068d4a86240eec480b81c9d043b1f59d7db29bf578598540708866fc5c0c176efe6c939c63e9db553f8b37abd5758ea0cb53e0a893cca8771f0c8f305fab118cfb0c7ae8a5e4d5adc63aaa6b455d4ce50328f01d02a1e55d998018c1ce0e4e755dfd635dd409306b70a4584fed966606355fa647d80381820e468319ad72111611863b4793b28fdd033db3e99e7d0ea1f86ca1986d04fd7cbff00d67f81d5cbab6db4d4a5906cf10a97fc44ae3232739cf27b8f4ee355cf9628a1e662b9e486ee3eff00ebee3074039dfbc6a83b1ee3bff67b8f4efaef5fd0f54afc0ab5a9ee2a6a73effe2b77f7fbeb84cc599815ce03773e6c607a0fef235de1fa21b6ef81d6be30054d4803d31e2b76fa6835cd2d2d2d02d0cae0f24ac067820608279003670077e47238f4fa689e84d603f30ec9090703d324e4005863b8c6d1f91fcc2322cb21456f0c0cee00e49030a080b93ec48ec391904e7302bed0d3cef2c352b49e261e5318c8918900b6430da481c71c310d9ca9d1510c244526d601640c06547981f5c641e473cfb6bcd515d9b30a14e415cf9c81c900e47f3ee3f9841b6da69e848a88965a89d49399bf6926dc1f283dd493ce09c13938c938760323c8fb87888ac1016f317eeae09c60302ae08c60e10e41ce24c9145378b1308a546521d3233cf07183ea093efce4739cc4aa962f94a872a65f1b100df1909292fe48ce011b4f881777a79b3ca9c07ba58921a618f2b32970ef2b3e09eec19b2c9c2e48200ce0fb8d3f3cbe146cd210eb9c491e7009ce08c7707247b9e7d8823c5c6a20a50a6a6ba3a723f0bcd32a06ce3819c0638cf3d81fa71a8c95824a599a92235aa3708bc288ba36d504024120aee3e841f4c71c8048acb7ca546b65b2f31d0dbe2750b2bd389243193950db8799b07c32d93c28390fb86a4dba9ed56a9a489e68335280542d44e7c699800005190a079810102e720f7d4cbf544915aebd96696294d349245395dc20c26f2f803071ce4766da01efc83a47a7a3ae4b2d1f83e2bd2295843fecca85918b61999959430c824ee5707079c03979b8c4cacf413c535247568d52b0554064823503c6cf8cc163503612aa77ae491cb8dac6669e69c4551535cd14d4f3d54759548ae15241282890b82a84a80032e5ca9cee0ecc5fb75451496f6aa869f798a302ae382379239d993c6cc68a099576cae30ab93965e0c7c0abef4ed0cb47486ae8e1b9d25253bd0d44d2c4d50f4e4ee50e0c3893ca307686ca83bbca72da08d70b9513da6aad62ea5e29d29ed1566a00155199e4a780b64288ca85ab8e50d804efe010dc4a6fd6172bd0ae461494eb2936ca188b44d5b19a391c12e0ab24c66795b3900c6a7825d8eb3fbed86e95b4972b5d7dc6196a6b62824a786a6a9ea0dd7e5ea52b2148a778e31509e43183ba47884edbc950a7572f885535568b274fddac7250c14939765a9a880ba53c7f2afe0ca63880dc530aab9e4bbc680e5d4002d5cb4d3b4cd5af1ce1df625634a23964ad691a9c2a10a15181f0e3520b1048122ee52c09d92e1738e8b6d4502c556eea142d3b081cb1c821dd81ef26cdad826407b0653aae5c2a2dbd237255aebed3d0bd5c31dbe9e3aeaf8bc7f1d5a62b2b896554766dd19c00c3801546e0347ae9556bb65b98a56148a47570a92195fc08896930c4e54829b19dc8da4f0776c5d041a84b8d4dca2f9266a0b7cb2c90d44d14415a160c9bb6649c4b2388d54a828815c92cec3568b5c30a5153d3d2d3253d24719d91f07c00a4051b41e4eec9e39054f273c87abbd4571b741233cf6a1bc167ac8d216427691b4c80c727e3560f1ee40e99ddc1525e9a718957224746daee8c086217696243798a11b5c1dc72b9f4034120b465304ac6558eff00070dc78849f6eddb8c8c93b86036bd008632eeec3d4e086e7792785ff7fb81c6be44d13977474a8705439570fb5b0300edc73b4a9c64f0d9e7d7ec815f226dec4fa100e7391c803246d248ce7ca338cae83f37fe30a01f107a8180e7f5a5567776ff0015bf80e79c7d0eaa7b19c0e18100e771f7ef9f7faff1d5d7e2ba83d79d47260eefd6d518ff00f95bd3f2f5ee355aa110bc1b40c30e700e4f6f4fef9fcb41169d56147694119c9ec38fe1f967d3b1d2a65f1a5c1040e7b8f5f5ff00be3e87522558ddf08c7800647273e9ff006f7d364907f658ec385231f97bfe7f6d01011471d0390e73b4939273c63bfafaf3fc75ab7c25f8e74bd156c5a397a7e0924071bd23e5c7d79c7f2e7bfaeb2487ff002392d82bedc9d37494ab57548a088f2701b1fdfe5f98d07727437c64e9bea947582bea6d750be57a7960901e4f186d851813ff0057f01ab6dc0d76167a6b6c4ef28fda4a4468707b027033f964f7d667f04be1c51d92d295d4f5d3b4f511832115071b7db86c7fbeae35d77b4da2a9debae0b4d8c0f1240d22f1e85b3f5d03fd4f6a82fd023ab4b4e21dd98986d4238c6ec038e7b903b0f7e754e6e92f9a857c5532c9048d233440166257042e0e073cf61dff002d1e6bb35d6a16aa1aaa996837e06065dce73904f38fa7a73a9d6eba5beed562db61a396b27880f159cf870c601c6599f8efc6d009f7d0576ba2b374958522eb0a933dbae91c8b05b3e5ccf5954bb465638e3f3903700cc4855dc324646a4fc17a9f87d7de9797a0ec56fbd5865a27925a0a7bacc5a52afe6251b71dc06798db900e704104bdf167e1d5d6f51feb0b55ded36daaabb4250d74d533b669d57710232aa494f31042edfc20f39e2af53d20d45059da8ba9ef90d6e112a7a822a270c2356e3c185725172e57c59373046c0c8ce835892486cdd1fd41668e76a69a2b7cde0141b9a3051c210073c1e07a64635cebd0ff000fe2bfd8e8249af95b6fa434b0d3ada20b412a46c01b124e513706cf3e639f43ab17c66eb8bdf4251c94bd4dd39737aaa98a414957b545348ca0f9448a4907b1c601c138d69df0cec747074974adea5a92f7a82d491d499177101c89582824aa36e2016e4e171c68289f13aa2f76ee8ca0e9bb3d86e9454140894d1cb2482a267c77691f20166e49c1c827d323594d450d4d55a64b7cef70a3a791b7b07a465882f23692eb96faf041e4e75d4556d517ab84f4f4f347e044c14b08f383ea076cf1e849f73aca3e27fc33a4b8561ac9aeb57bd18165f02264ce3d0850defc64e7db41832c69254cad34cf21438dcc0339f4e4e481c7db8d06b853b553aa44a48c1c61b047f1c1f4c8273edab6ddadf4d46fe1d1cb1d430cee91016007a1db8e31ef8e3b71a154f469f2721a87197059777a83dffbcf1a0af346b4c163dc09639dca78fe7dbe9ec783aee6fd111027c0fb6018ff00ccd49e3ff95b5c39e0324844efe2307272febcf39ff5fc8ebb9ff44d007c13b600a47fcc5470473fe2b77f7fbe8358d2d2d2d02d07ab63155484be0ca830307078033f4233cfb8dbcf1a31a0b7252b2a636ee0cbcbab11d80f2f3f8b3b79edce304e83e4f121857cfc00083c641c9f3724f39f4e471ec35e37bf661b1138450bf879c678eebfe8adc9ee1f5620bb803319c1db9cf001239fc249fe3c1cf39d372c1be6dea8e421c6c07d01072300fb1e78ed8fae83c6f8c13b18480cb96cc5bb1823b2819e71df9e71f4d35bd6381a67495916552fb645236e00623180540c9207230e464900cb58f780c511778c95ce30dcfa8c67927d3839f5eccba02584c88db24411317392e0295ce4f0fb877cf20afbe8338ea61410f5040fd5dd272f513386d8c968a8ad4fab2a24330030381232b290c07072d0d6c7f0c6fd546a2c36eb3d2cd4d2ab355d14c96f9e00a0b18c9a59a396160c083e220c30c30240d6ab337874ecf34b88d37336738200f5f4c6086e7b738ec319ff0050748d3759d54773af82ae9218576534d4f3c224948919983996327196c0c67907057b90697a3a9a9a6a58a6ebdf882cfc1a7492ff00bb7927795c1557639f262518f301cfa10a8a18ede6a6aa8ecb72ada3a78d4888d6483c230c7f88211bc068c84f0e10c1b957507768955d22d048b7468a3afae51e1c65a58d8b658b6e8d9de34518e19405dd9392739d32951f24f0518678919de68a6d932c24f6dd248490a006c6cf1437760a54683cb554bfaca9ead69256a26a7f1c99dd6997c63dd6657712804484ec688905b9e70ab57ebdaab6bd257d4ddebc586ecc42d3de27552d4e622248e399919e3f0d8e63f0df6349bdc0898924d9baa3ab3a62d68d417cb9db9d6478dda0947cca60b791a5f284855c8012490aae549c9c36b3eebba603ab9eeb764b93a1a6a036487f52caea9465e3158a891239352544e4a6c3f8e066f2c795021f0de3f9ee936b651cd054d4dbae2d24f6729514935be8a59d2688c5f370c6ecb1303244cd18002f86ad95ddab07599b858fe11f524340f2cf536bb74cb43512380f1ba6e6f1a373905e257201c025a06c0035995bef77f8e2b5ad868a782582b1a3b554d57832cd493c85c323912240e26f32b428c56391c00ab224308d0ef55560a9824a5a2a5ba5f6b6e900827a6b653564f4d3249108f6173fb08410412d23a60a6e232082143a39ec165bc545b62e9b5a899f6d3a55a5288d8c9216dea93c92209dc9211a2a789e51b412f24bd8ff00c3bb352d25b286f125029bc4b2f87575d5c169a5511c8e62f0a96461e1e084a6c98a37937191d41186f5d216abfdf6ba93aaa0a7a7a8a5be3cb55243088e34711d64f240657652eb98453a0001076953b46edf74bed86c55a9573274dbcf1ec0236b6114f34c0f25564dc91ecf33139608dd8ee382407deae2b019be5e1bbc56e88c52d6d451d35499e44762a6021636958976524a26f5dacad8c330b159e38e9a9c45531966628866da17c4112860c3606f0c479202b04f329c825f9a2cf6596cf7969ad7d2974a5b7d4a987e6add724c3aa3e71253b490c9cc7bf98d9c92a1829e01bddb184b153bc51d4d30a7c3c43649968c611d59648b78f280a7ca0e7382307005647a7ff0cbd30458c1f0f711b77e41cfbee0dc67d5b1ea31f201e1a48ae9c382e1236f400039e3190c181db93c2e9e78dd20201002aa85778c8dddb1b8727b8233818cf1db4d2473b3bb1795c11860eeb94607206531f71d8e71938c0d07e74fc4b85e5f883d483194175a9e47ff002b1e0ff7cf1aad4343388cbc3048f8e7080f23fd3d7ec7577f8c340d6ff8877d4426413dc2a64f5e33213ce3efeb9eda97f0f7aaadd62a6a9a7b9db854f8ca30d8cfbe73dfb71a0cf69d4bc47fcc0904153ea7442dbd395d53683726910c633e42707bf3fc7f91fbea5f514f149729a782308b29255557381f5fe847b73a8d15554244d024e561639641ca9fb8f5f6c7a8d037e0e78556906307839efebedcfdb91ad0ff0047fb1f495f3aba48baa644548a3cc51cafb55cf393f5e7f9fdf43ec1d5567a4b59a492d9e24ae305c8ed8ef9e0f6c8eddf51e536036c9ab24502a99f726d624ae7d320e7b7d741d392f56f4cf455455d37eb148e9d103c0a4f1cfb7f7fc3599bfc51a7eafbec9156131d981223562b1ee27fcd90700607a673ac2ea6a4d4c11a4d349318b901db7103db8fa773ea347ba42182eb5329a9b9d35be9a14183c331639e1179248f7e011a0ea887a92cf4f153d0d0b462571b625326771ce0761c76f5fcb2745fa826b15828e3b4d1ddd0cf267fe4e2469da46ce4f19fe7c0e79d61b6ae97692d32d6555d2a6092119468092cfb7b00470c06472bc1f5cf7d10e8aaab9cf50cb053cd0cf31ccf3bc8c89120e028c11bb8e4fa71eba0d67a3ed75d5b5935cee303d2db6125a9924251e663bb2760270bc8fc5e9d8003571b9f51585e95a82eb574d0a46a649239662bb941c6ec02323d391838e3b686742ac1250431d7d478e5235e092412319c7bf2473eba95d61d0dd23d4d4b19aba58e3a88c298e75ee31bb1bf39dc0176fc591c9d0655f18fa8d3e2ad14fd3965ae812d14f52bfac2a2581f717520810a9c0e006cb1f5c0c1d5056c75367b3dfa9ffe25be4d494340b590a4156d1b030291c30fc28439054e064027240d5cface82efd2d758ea7a8681208279fc18aff4ae5e908e044b5281731b64b66439039e70788c905aaba69ad02e36bbcdd6b95633410542ca254f1232ecfb4e02a8f3638cfd86835af8736ea8e9df86d61b5d4126e428227ad3212cc669177bee249c90cc477d05eb9a9b6414eeb3cb22d5953b6101b2d907b91f5c7707f86ad9590cf534f3dcc4e8d1caec4027b0f4ce4fae7d303db58b7c46b8bc0f224b77a73291bb69901ca1fc7c9c64e0e3818f6d0657d5f5f3b5ccf16c59549f2532072a0fee97da32c077c680d7dc3c48963f3194f24f7c1c73fcbd38c8d43a876a590627152b93e1c88c0ee1e99fafdfededaf9148cd4cd52cbe6ce095ed8cf1f41ce71fc0e81c9e158595705d8f1c9cf3fdff0011aed9fd14769f82d6d2a300d45411edfe2b76fa6b8b213bd89a819dca08c7afe7e9927df83aed5fd15d76fc1ab70c827e62a39fff0051b41a9e9696968168556c2cf2b1c009e538c60371c92720e480003e840fccae81b54472d596dc426d12f9b0015daa0e4e38faafb73d8e341eda2411c8c4f98055c01865e0609ce41209fc5db9c1ed9d79a71b1e47918e49dc11d02e063dc7707939faff00d2755fea3731480b34b4f08456826470231264f966dc7c3c301dcf9876073b725a8669d28a3f184be7661180c6490a0e5433f21b9ce3901830c649c683e8a9a759fe5cf8aa7010ef8d4043ce17737959b77b03f8949f7d4b970d821fc23ddb9039c0e3cf9edc3761e8750e7a140cc21959223278a20038f17be378ced0c48dc0fdfb139153552357400d55ccb860634a5a51241105c8f34aca628c81c152dbf3d891b741eba96b6b56e34361b3c745f3f560cc64ac0f2c5146bdc615d4b336d600160080727191a7ad73c76aa1582491156184a3245267c2da4a12599b2ab90c4331f7192557512f76b86e2215ba096214ebb2278ea9d2a0160376c60dbdf0481b48209001562013f69fa56820648ab647b9bacc278e2baca92af8a46dc8c0058f9100dc08509e5edc002b951d96f9574b756b2d25d2359d04324b4fbe2a8de02f88cb2a11b3732e0c7cb15183e52346a9120b25b1a8ae304f146be2bfcd19224e01cee644f0f202ab300230a0479f4274ef515c6db1c32525de25a996a98b2d2f77936900364f9523e54649001600b1271aaf5daa29a585a3a5fdbc32aec6ac86915a2552444f123b44d16f76728ca1dd8b290a99f2681d96d16fb45235756c725234917ed2ba6b93d2aa2ec0b91231468dca8f3b228638259ce71a6ad325a6f770f92a6bac977a49a2796b04959254afcb346c16472ce5444e7cb188d54395322975dda855f67e9e9efb45040b5135ca9e48a56aa2f2c957b49757498cac4b70d03007d1f7850a3579b45be3a4a7928a0a6829227613b6d0910dccc4bbb84c6e6c20058fa9ec47002b3d55d0f4579fd59474abf26b1b18676aa2d32b058d8a02aec72c09272b86e13cc02e355cbba5be9baf68a5e87b355cd521da0ea0a9b1411bc35b10186a69d91846b55bfc3937bb46d1a3f0c7254d8ba9fa2eb6aef02f2b4f4d7949150cf0fcc3c26211a90123550cb346ce5a468e5054b313c9006abbd0dd4360b75c2aedb495b509450c6948bfac61580c7324bc531da80a72cceb0ca1650af2b2896309b0205c63ea4e9ca11416cbed5d8ed16e859aa1928e8aa26b7d353c11ee8cc8f11120d8d0901959cb1da64e357df8473dcae5d0d4379bbc925556dca696aa02c6225697c5c43964500b18d637660a32eed80bc6d05f186aad32f4b1b899eb665a7a79a7dd6b00c55518659de27dc36ba6da501803928194ed3228378e9e8bf56da23b780f1b5240b4e629648b761572307bfd39e3038c8c3108f78acb55b255a59eba012cca4c5491ca9f3150cbb58a2216c9caaa91b546d0a72470c04f493cb7aa5a5b95aee324f4949532a53a56ed1299017dca0c1b22940cc8030691495dc58b063a91fac26afa2ada3b455d53d5d4d398e96e0e802c92853968f7a846451b5d5957c36c1c1660c7452c9252bd009e28121321f11a211c84991d54bf240690863b091dbd76ed23413a3548e61fb479230bb41249da80720b9f5054e4124f2d938d7a955563469320ecda7c4c2b81e84a8e7b9e31c00d8c635f2678de62f34d1a95215b72f019942e09cf00ee181903cdfc3df185dc8bbc9251b7f1f880238c63861eb9c8f7ce43863e227515ba7eb6ea0a6a8a41e2c55f508b23286190e463dcf6edceb3771e14bc31209242e3b0f4feff002d15f89337ff00897d4ab09c32dd6a7ffed6ff005f5f4d0192432c439db838c9e3bfff005f9680cc0f04b4a650d961e83be3e99fef1c69c9be49e8d1e245321c600c82c7d0f3f6f5fb1d3bd1bd237cbf524b596ba767829fcadbd8287f703ebfd0e84b5355455a6091703d71d87a7f7f5d0308c632c2342cd80588cf19ec47f3fe87d34a996a184840255718c9e704f1ce78f71e9e9afb534e238bc69e60b9393c907d3d07a7f43a535cc536510c3541c302b9da7381dc8e3f9fd741f60f024731c720ddc70723f97a73ea471db4cdb1be5ae6c92d33cd9fc29b463f9f6fe44685d54d4550858a982a518b2b118fa73e98ed9edefa833cd5890a09de7f0c1f2ee1bf006323fdfb678d06fb68eaeb847493515baf35105c439124533c693007b72dbb39230029e3dc0c6b43f861d4dd2f57d3f09b9dcdcd50467a9aeaa6f0908e3f0af25b938f724925b18d721c17ca88ea217b953c35a91a90be373b87a648e5bd3ea7462bbacae75b4fe1c65292018558a25c05183c8ce49ee4fd7b7d341dab4fd6bd28a8292cd572dcd8ee5fd823045dac0316661c72460fae3209193abdd25450476e6acb9d5bd24454e5a625769ec783eddbcbc7b6bf3da92b6ae96923a8f9a7dd30575932431639fe1d801f98f4d17b2dcef55d36facb8d6d5bbca8e8e2a1f726ece7d70b9c820fa10471a0ee1bc5ded282a20a3b9c52f88a524a7a91b95c609f3291c0c03c1f4d53ac505aa3ea2929ad74564b68551f30b6fa144694648084aaf1ff00b48e7bfa6b3be92a588d96bcb47221564dcd9399060b197793962ddf6e780bce7b6ae1d07e39f12b24882c550a899046e1279f3cfbfb647bf70741b2442db5543b6332c518c02aa73b87f7ff006e3541eaee93e9abe42e6ae952add30caccc43a63d981cfb7aff001d556fdf1312d13c94d250554fe1c9b6a120705d5338f1557b11df81db07db5125eb7b4554eaf0d5d751c8e7c8b530322498cf1b876c1c77e3db3a0c8be217487ea6a866a4693e5cb10be249bb001ed9ee33ec471e875560d2c463a5543e19fde23f17df1fcf8faeb50ebe9ee17047c40d1291e712c7807eaa40ce33aa7c34b3412c692c2594e36f00f3ec3f8fa8e468045c598110172acb9cb0e48ff7faebb63f450666f82b6cdd9c89ea01c9cffeab7afafdf5c917cb440f539a52af86d8eead9c1c7bff004fe1aebdfd1769c537c1eb7c431c54541e3ff90e8350d2d2d2d02d53e4530dc228d25ab8eb0d3c4841d815802db704f2db4b31c7d4f3c6ae1a117143232ab644520556071827d00e39c8273c104646819f126952056f091802cceb110aad8f2b905b3b7fe9fa7718d7c658aa5d58cc0a211bcef186ee769241c6061863be739c1e7e849111c312bc9c961d891b7ffdbc0f6181c9e18ea1dc6e16db7dca082b2ae963a8a890431a4cc04d20246ec73b8aa9e73b42804fbe741316a58468ec636c49b070ca7b9047f2073dbcdec73a4eb2b4ed846690270a1181ddb40cb1c6d0724f00f2307d348ac6a0c9b214cf9669194e540046371380473df8c138efcb2c1a59515cb7891b6e3190c8f91ce4631919c0c91e6f3771a0f72c71413a6c5cb9dcc1c0e7055802ca077ce0648c9ede874a62c15d268d188601b0dd8e72a49f427b71db209e3b3754f3180b2a4ee6452ca628f284a9048653fbadb71c1ec4e31df50ab929ccd0d4d5cd340a83c32bf306170a7732b1504648c3107191dc0ca9c835d456da0b8c286ba2054e6259a3f2b85dbc8efc11cb1031900a8ffaaa52b5dbf57ac3616a3a43575f21aca8aeb655145609bb7aab4d0ed1c204612b648565f522df5d6ef98b056525c268eaa8a7a70b26fa747621b82cc4a9865278c6e8f1c0cee041d56ef3d232d2d95968e9d6e55b4b18a5a4a88d9217080b67c5589e05ce18a950515320a2ae3041de8fbdc35371a9a32d1540412209215965f10aab076322199511cee215a532127040652096a8bef4fc5574f1addadd34f2acb247152540965211b63b2e09f2c66308cc7014f1c12011555d2327545b8527515a69cd28aa7923a6ac892a99b85502467431b264642a81c47110c7906552f4b58be5f36a6a8b4a00f3d3bd1c86960c60807c2c782c06376d2aca0e5cae59b2160a66f1e19196a229a170e4cae42ec8c8e06360e14839dc4e08c16241d55fab3a5ad9d650c371aa4f0ebe0894525653b46d52b16f191964647889dc4a3c5246d80c00203683d7f46d549759e8aedd69d6373a34a38e60b57251cd4cefb597f6b4eb4aa182611d771c48430392b82ff4a41f33575d1cab5f59514b385b8564f551d4bf8db43342abb42248d1c8bb82284f0f1b0465800112c7d0d69b15fe93735f6ea67a7263f9ca8a63e1813202edb62491d46e0e439751b395ecdabf492a4f4bb55100563e2378a761c86552cdce4f03cc3772b820118016cde055d71fd5f6dab81cd33ca0d68319495c2041ca8953fc339c7628cbc6cc051f58dbd61a7b856c576a6a575594d5456f99e1db900b99212c1a2db83ce760e642369c03975b05d62b925650cb69766daad4173a7492194ed01bc391116589d911725bc452233e418dda95d2d541a8809a8e968bc3999248e9e5696352599b66e2a9b1b2465594100af1eba1b6fea2b154d6474769ea086ae49216a9f029a48254ac84f79106d0658d780248cedc8c48cc415d13a98fff0013a692a3653414eea7e62aa5787fc320853b93126013c960324ed391e502ee655c4b990b2bb056c30dcdb4828b9e00241c6f07d00eea74991e9c3c5122b3923ca10ed604a8073d8363ee0794f618d3151b26a77a813b47e22069e74914c4500dc0f99590aed18dd8f7e71921d8a5db1c8adfb453bb0a9e76519c104ae4919c81c705719ce301c0fd7f6cb7c9f126f426714eb3de275790fee832905bf81f43f5d47eaae8a8ad377486d12cd72a330879648d4bec6fae339e31c7d468c7c4fb7e3e21ded639c4c7e7e672aa791e7271f4c681daaf37bb5563a515588d0e15e374dcadff006f6e740c58fa8ba86d90d6db2d1707a6a620ee511076fae0907fd3512cc95b3c9319119da052cecc73e41ea4faff001e47db44e49c47586ada1533c9eaab80ff00901fe9a7a19a1856a1e28c9499401b4e08ce7d73c0e3b13f4d050faa14ab492c3248ca4eec700a1fb7afe5dff2d56a459645f1234761c8257ed9c63e99edec7e9ab75d916594bc6c0222e554b85da3d3df1fd83a0d5638614db36827381827f3e31f97f4d00982ae58a6db507953c719fb7f7f96ae362aeb45552fcb4b2c50cfc105c655beb8231e9c723ec755476a3206f88a83e9b8f3f7cf23b7e47532d525add9d0820bfe11e27e1fb83c1d019bdf44dd0d4c0286df2cd13f2af02f88857bf607ebc0e0f38d09eaee9cb87495f64b65581233287a79114812c6df8580ededc7383c6b44e8dbe5774a5d626cf8d13b128ad38419ced241e57071c9e318ef8d6a5d4f69b2f5df49c74f7858209f2df255313a4b2c4491b88651839fc2c99c7008f7d0731a2564b6a28ca76eedf9c927390307d877c0c67393ab4f4cdd23a3f1054d14aa2483c2321e086ce4b0cf0a72147a6324e0e744ae76197a067aba9a5960b8431542878a4186741bb6bed3d8e18e719c77e323361b7751f455fa8cc135b992a276dde1089888540049fa8033dbf163b7ae826dbbad6d3435f6f782aa66a490c0d2aca48db2a60671df69058601f43df3ad99fa8e9e87a5e252d1ca3e6275dec01d8f0b8dbc77624ff1018763ae67f89f62a2b7cf0b5042f10110690ef076fa01904f98771ef93df51ecb77ae9c539a9bbce12090c85472a8acc09efc727919ef8c0eda0df2deeb7dbe35fa3a53ba5a876254e1e139198c81c30c15c1c72391df5a0da2c3453526678e078118bc590b8539cf1ec3efc0d631d1dd5cb431b416f9cc342f1c28e6a9c13bf276205e4f009f37a648c918035fe99ac7b9d2192756c360e648fc32147feee71cf6fccf3a085f11cb4b6ad96f4a49a14521e311967618e30ca41efebbbee358e5b419aaa376c22c049657c9238edf507ea3be75b275556da63a76b5cb3c989ff66053c4e17279187c0071f463fc35925d296a2d52d4231f11d5bcfbcfeeb630dfd41efdbd741125f0cacb2be1250fbc46a3820773dbdfed8d75b7e8cae24f8456f7c1199e7ce7bff88ddf5c8ce9236e24f20007ea0e3fbedaeb8fd18dd64f8456f65208f989fb76ff0010e834dd2d2d2d02d572f7715b652565e6ae68a3a4a6a732cafb398d4264647ef1079e768c11ec4eac7a0350d495d47252b451d524d4fe1bc32a06478dd70432f7652049dc00704646820da6e695f59534725be5a2b9d2a46d3d2c922c8d4e926ff0c964cae098db8c90319e093a8575b7dc24ba4e96aa8b52435dc558b844f50c6340018628d5914af98f2cc70cc7ca7b69bbc587c768e0a3b7d155c2a4ef4a869639896390eb529b860648dacbce319f73869dfe5d11e599ca8251634de50f0400e46d201008dc39c73c79741e6dd02d3471d2a08dfc18a3113a8399140c29dc38dd85230093c0ce41c08be11a94df2ce701f1e0bc017680770db9e4704139e54eec14e31eae74b0c91c52d5ec88c1f85c3b22ee2caee508393c0007b107d33a72a6a208e312cf00919e558e066033bdf6ed2a495e4b7381820fa763a07a9a91a3925580ba10e3803b8c01d8f3c9f5041ce738031af9514cb1c0229a72a86374326e07f67cb37971c9f7fa0fb8d78957867932ebb76bb3c59da4965c96c11c1c7a2e028ce78d3d055550e25858cbbd8908af2202141033b0039fa7193ea73a00514f555378968e8e18526855526996a6091dca1190e806edc4163ea071c7232523b9538b6d4574d5505653d2d33f8f2c4030054658150c41f29e467823d33811ee85a46a3967b447246039694c9ba4a72a372ece3273c8ca91b79ce4646ab5d4b67a4a7ac15e6dd555b4793254491c31394560e1983028eca0b2b07dec5550800672c16cb3dc282f14a972b64e953e23f872f3e7490778e41c90e9eabdc0fb03a1fe04b6bb97c9c6b52d4d26f09245e76898a3b88c91e55405b23773f87270066b16ef9b86e1577ee99b6d4494ed1c54d75b178b0c0d3f86088aa60e4a78be12a4582fb5c47b0946879269783552aa50c570a68aae2758a9111629d2a70f2c91a173b7c4383b81c8c2b32f078072e11d4cd70a7a59e8853db15e48eb23292784f975c30546c946264dadc2a170cfe652baabd454415d6fa8aa8cc2d0fcaa53d24552c3c2ae85a4567dcecc4b87f165814a9c6edec5995c6c394771a68e1a4a7fd7d4c66900290d4cad50f108e2cca6458cec254a95c8f0d73b40cb05c995969ef75177b6d4474cd2d42b5354bc0ac3633c002c6e49fda7ecd8b06000192bb4303a0a9d5a4d2c3353d92696df3d25d0d54ad129481d23a87695a5c90e63f9969ddcb11e2ac522a956718956983c4b143fae2be4770f248d55345b6686685cbc71a4b9d8c618976314404b44e5f6b34881da2e9da1b1d5dd244af9aa456d6d22496f5092c68df2b474dfb5521647450de2bf214abb16c13af9d32ad0f5048941572572557ed2a424eb18678920db2075c2b48d18881558d14a807219583019adb1492d524955572cb551c9e2ab95572656654f123de77424155c946543b986d2751abe5b8d9efe12852aa4f1e7124c4534cb48a80799cb0420b808e0879940c280acc4062b4690dd29e5c4924b45510ed0b4d52d1c582721723d902724e48278c70225cdecd44b0f4ed0de2d915c832bc3412d4a3d432e0f015c330ce18a92adcf1d988005c2462590b474c27778e3763182766ee54c8d9dec13c4383fba46146727d5182894d1982683e597caec3c3e49e49f4cb06271c81c7a820336fad8664728587867631236b36c6cbab962416043820673b5b18f423226270eeccee11846f8c103208cfbb6e53e9d8739e721c09f1705652f5ede25a52771b94f820e31973f973f5d79ea5869098ea694b9c42a6424630c71fdfe5a29f120c153d7f7f8a95bf611dc65976c84e558395900f7c707d783f4d0a9e9de6a810d2d4ad6490469e2210622396180240a4e30a71ecc341e95a8e3b645513d3bb3c9b819092011c7a6abbd5139a08608a501c321727214faf700ff002e0e9dbcd654c226334f1c20b60a1ce10fb8039fe7cfa6a8d5e6a2b270663b7041000e4f70303fa67be70741e1eb8073273dfcc580600fe639fafe475f4dde7f0453c71a6c192ea17703dfb8fefdf4f52d3c51a812e5b701c83fc7e9c67f3faea64771a588c6905518dc36769c60f6c63d3ebce3db415b304d3be4248f2b1ce0a9e7be467dff00aebda5220244eef4f283fe5e7b7a7a67f3e7f2d58a2535554b2c656539254f8c46d3fe6192476ff6f5d49bad1d4c11466a20a7959c6183d4a39650380719db9fb83c634123a60592ba158456d5d0cea432bbc7bd1db1d829f283f5e3200ee73ab574ff0055527444c635824aa98ba289f00ac699f3fbaf63c3019201ec7545b009e3b855d4db8a2dbe18b7552cac3685c9217246092471f9f6ceacd64ace9bea366866aa8a27d9c453463c51ee1589e4e718c9e33a0b275b5cba77acace65a3ad961b84b087932a07899c3320e067183823904e0f0758bd86b929566f9c59ca2a8f0e48ce1a26ce707e9c1e0ff002ceac9d5b49fa82e605262485dfc488762141072707d78ce0e3dbbf352b8ce2699ea1102acde6655ce049fbc3e83406a6ea86abe9a368ac0d24f2559965989f3480fbff127dfb7a6a5da1054ceb0c75054ae659d0e0a2e303739ecde8b8cf7e7df54c60f80d8382719c68f5baae3a0a377883804a0693b06c64e07bffae82c3d3f3b2f5945253c5e2b47215996a002cd820364fa1e7d3b607b1d75e5b6e75525ba35a64462abe77a960ac0ff00f79fcc649c6b88fa76e33feb48aa1999991b71c6002725b1c77ffec6b6fb6f5bd6d6db24291c5e083e58e542338f73c7719d01febfaeabfd71452158854bc8c65316e662a067ccc188ec07b67b6875fee74d5ab0b94916ba563e2cbbb20c581b3bfb79bef9c6aad04a65ae9aa8c8e595378278e73c29240e307e87dfbe89c755502594b3c187a531313182d827cc72ddbb919078c68245ad04d0543d4ef6754dd4db3c8800ee707bfd0119efaebbfd1b5153e14502a85c78f393b576827c439e3d35ca756d4060b4da2d2f25555484cb5c1092cefc6c8a3079279e76fa9e73aeb0fd1d94afc2ca1464d8cb34caca576b02243c30f46f7fae8344d2d2d2d02d5727861106c8e2817c4877b09232eb2280a305723232d8db9eff007d58f54c82be8debda19eb3f5754245b1e9a6c2b10630de22e7f18db9f38c8f2c8a794f2849e99b84174b3c151147511433450347956e4488ac082541c827041ec41ce391a76469e4a945f978cc48c3befc938e0e00c28c10777a7dc6807495f6c552d2a43d43533d4574fe2534570ff00979222d12c4aa913aa38526191c023772cdf84ae8c54992287c47673237ed1a24a7f18a1520bab3a92aa19500e71ce48e3ca03d1956766a5f0a48b0bb5c6d0503b64f1918c7239208242e3ebe1a0f99a488415b38755464a9590025988278dbb09c0c01b3bb0e0646bdd0c10d20329f1638cc62638def93827cc7b001557d464839cf1a72bda610ac8b278119611c9e24ab1e518905cbed6c11df00039c64f7d0791475e6ba496392464f08a471ccf88c312594809c101481e6009ec58e73a9903a0a88e3203a907076eeced6c85ce7df7771fe5f5ee16a6d10565ca5a8371bb205fd9cb4f2d6cd1440e5497db9e368524103071c38d7caa7a0a7a283e66f749e0d4491877aaac43e22f8830837b36433155233d9881cb0200c55c349e14a440ca10a99040a81f191f8c1fa73938c0c918233aa65134628ee515bc0a84ad7065a6a7ad4998c8f98a576dcaac4f653873b5940c019dd2a1be5852e11f4f53dd6deb71a21215a63514ae4020e36c7e219029c02150a1f2f7f4d3dd53e2495969aa9aaaa69268ab2346df14722c81f01c46f279623b5dc37ef95565032572159ac856d25a3f0ae3151d3f891ed9966ad58e2caf8cad2ed7f055966c11bc96f091970770d1192e518acf9967616d86aa676a90a81a8d444ecd28ce192191433871f858b039473b67d35c1228aa6b2d571a336fb5ec4aa4036b53637c9324c1dd4d38dad1b664cb2e72460292e2d2525f6c13d6db686196b6b296578cce182c84ab288e5553ba48c82a0825bcaf95201074133a8e3123c3e2c33bc1503e622a969446d07971b1f3dfc8efc1201456190d9246d8696e14f5d1d33d330a587225a8119579b11a3c11787c8f0c0761dc2ab82ab8c7273a6a7adada4592be86ba368e6d909a845cf87b55d1d80c8dcbb82139e5a22ddf03472688499332c729da43968f1919fc3dfb7af7ef8d0536e33c295c865aff0009a3488854fdf059d91a3553e56c45bc6ef2ed570c3686db1aef6fa896dd517c786b64aa88f81529e30323400b23782a46c478999da33b58b18cae7f6bbb4605ba856e96fa88246db6a8e45a68d41d8b9396dc4648fc1b482095dc7d0e0c0b8d9a492d4f4a7c378e3a56a6a65955c326e478e50eedcc8a739dd85db857e413809b2d75be928a286e3534907eb54f0239a7ad3078c59402abb886fc38236f237638393a05d396d6b65d6e54a292ae87e6e7f0a2a6321113aef8c970919da18f8992fb5588c862c7749a315af57514120828a47a779dff00e5e1ac14f212ec721cab61b264dc46e4fc43d7923ac9d3b63e9fa4a2b750daa6a0408d247053aba411b3121b6a6e2a8dba60368ee4924e4b1004292a2b696fb5a86dd5b3c7288ea9249dd42bbfec237548d46e5246792480de26e2148d10967a83551c222f122f29665048c93185c92b92ca5813f85704f04e7106a29eef3ccf4d4d596f824f9b0c04ca240b19882c4197049c6718254b1c90c00dac36d37a86befd3d0d3d9a786df6c8b6c621859c3a9946c5dbb3111222322a296262685bca5d410e2ef8bb248bd5b79680b064bb55c876fa12e00e077e077e74c41f3176e9315cc5245b7561a59254c0910491aba67fcc018c853e9c8f6d1df8ab32dd3e235da3a8a5a68aa209aa047e02ec59b648ff008f1dd99719f72a0fbea8ab2b51596e36cc8415216400e08700e54b7aae39ef8f7d003ea3aa1537099e0dde0190ed8cbf207181ce71cfd7d743e2a958496db9cf019bbf27d33d8f18c9e47d8e9a995da5767919b0d96debdcfa93febf7d4399d8c62146ce4658e3fbfe3ea39d04d96e751315f0a38d5f21549033c9fe1df1db18fcf5e65aea7a7ba4b0d5d2a54ac6ec9bc92a4e18827dbbff000d3fd3b02adc205a88b004abb70a0f391dfe9fe874ef52dae394354d32cbe26f264120c1249f438e4f7fe5a091411d86e5e1c51378129e5b717e7d0fd3ebc7d352a1b2d4cf208edb1d445264969259b0aa3d4b6381f5ec7551b05b2aee7734a6a55dc472ee4f9157dcfd3faeae957d4b6cb7d33da680bd5e3869c1c6f6f6cfa81e9f418d041ea768296812d34be325191e2c922c78339ff331ff004fb1d5562fd8c8b2a4bb1836149f7f5c81e9fd7477a95e637e9c452b2aa1c0551c10a071fcf8d04af9dd5fc3658ca8392076fcbd87b682c56eba457158edd7b72aaaa8b4d590ae1e020797e9b48f43dc0f71a8b4947151dfe4b75fd424755c165fc2ac4f122e3b8ee463beabc939058ab32e7b007f97fb68d5357c573b7a5b2e0a37a1cc136ec0527d18fa027d7d34114bd458ee12452c28d34332b02c38cae7047b8393feba6abaabe6633e1441525977aa0eeaddb8fefb9d591d69eed675a5b81f02e36f43112570648cb705b8fdd38ed9fcf3aaa472c94cc4236c910e320ff307efa0bb7c2fb45255dd25a7b8bc71c898da1f2a393cf3c7031f91d69b7ce94a8a3769a92ae952170de2453ca5486ce30b9ee1bf3e7588f4a570ff008812aaa2a5237e41322170e08e41f7ceb72b1c8905cab27bd49097a98a358bc490875c6e2c416f2e718e782dc6391a0f8cb42d767892b29de2a88a34121cc8b1332e58600ce5780463234cc54f472dee4a6a5b81aa57dc90ef8a48fc5da4e080d82338ed907e99d17ea082cf7eb8535674cc61ea0c7e2544454a90c0f9d80031bb6a93db91aac411422a91c9f022599423b397da4b9ec7b01c83f4d011a3aa9282a4dc69a5c5795f24b4e71343c8c91ff50edefaec3fd1b840bf09ede94d2996359a61b9810c4f88739c80739cf7d71a5c60abb7d7c55359188aaa26dce072aca718039f329da40209f5d7617e8b93b54fc1ea09d90217a9a83b43640fdab68350d2d2d2d02d50a686b64f88b2d5a5d964a48ed3142289573e0542cbb9a43cf983a4d10232388c76c822fbacce0b85da2ea8acb457d5d0166944f0cc8ac1cd2b064f32a2f2c1a2980391e510862c558b00ab3d05143d5355d2b253da24a4f947aca68e093150c9218d82e146446de1cc0a90cae625652036c8ee36a1256d2ad555c6d4e5958a432a3283186da8bb5c0600a8ddb586417f36471a0574b652d7756d2def0b1d537836ca88a1d8c762ace4c7bb9214b5500c000ca133d8e756da494b011a552ce76950376e6dca40624861e51c02157f339c681ba8dd136f531886242b2e58e4e0965dac4a8c00d93c639c65769cb2e971314f1cc0c7008d71287314aab83e2b2eddfc8214aa80bf8704f73a968a41731090ec04393c32f63c31191e5c7fbe41d0ceb2a69a7b15da8299da096a68278127c08d622f132ab34841230477040048c83a0f94f52b3d352d6d2508a8a49c78ab57b7120000283681bb2e4b6718233ce7382a115d2bbc5faca8e25f118c90d3d448648d4e0a8676605471df693961c0008326c93a414c29aa9a31144be0bb0911a26900c300c09209ce42b1ce18fb69eea482885a5e777489e30047233f86371e1572a32012463838383838d002a5a3a6b5db2482213436bac7324de13fcc78aefb4e15027e27240f2120f7db824866a6d6d73a833dcc7ecf38a8a769c3285dc920a7dc100688911f88486dc36a0dc01cbde2503c4b5b5f34b4ef0ab24ad0b1094d0292584a5711acbb557c4c0ca82c17d0e8950c4ec2aea5e6686632884c84aa92226c28dc3ba97320c800e08503dc3e5facb6ebc54535c25a346b8520630d4e1048aa032f87bcab36d2d9718ecca8c012ba03746bb59ede92250b4ff308166928ea51a79d155516642540139882ee03ca42101c154cdbe9632e87219c48bba552728cade807d318cf1dfb7a69c7a18cd32d33a48222ad19dedb8609c7a11cf6fe3f7d001b8dceb2dd6ca7bd52cb15644f4c8f2388599663be30aaa32a55a4dfb431c852a0b0e1b442a1a7ba52c35f67ad9168ea2057cc698de8487dcb9236923cb920e0f18d0fa954b29682a44c696a8be55e762a496dc5d24e4ab85dec700642e47218ea0daeed596abc494b5f3d2470193c1a684280d51388e49da68b9c18e58519b1ced9229396c1c818b41afa9afa792a7624908789e159795e4b23baf60db7c36da0797c5c670031f378aa596be30a239d6205e3675dca323612beb9db23a6ece016627852352aa617ad86a0d3bc686a54cab511c65f28d1aaf1f87ba85e73dd41ff00a409ea6a1a94b7a23d63b56aab2332a8569a07603c32c0001b3fe1b67cac230dbb92c11e1bed0534f251d4d5454f94f1e8a395e35151100638bc22724ae57241c60b127cad80a0bec351666aeb5573cf1db2a6135643195e38b6d3d44b95419cf80c70b82d96007a660d64d594bd5521adadaaaba52d19818493c72c731f0a3883a860bb1a491cf0304b050bc36e1f6a92d705a6a2457b6cf495019625211e09aa24dd88d760da24f114420773e188c2ee40cc169b4df6d576b7535d2db778ee1415313781511d46fc2300f80578fc219b0c0379307db437a82dff003f6ea9a55a99a86293c48a6345291c3318db2fb406620176c80721158aaab169c69e2afa18abae51caac837c755b15648d04e3c88768211d08520f7538627963f184d4c931a72d571baabac524a58cf9218b875031b51b20a0e08524e4b683967abfa1faac75d5d2fa6cdbadb53779a963796aa20cf21723023ddbf0464671cf1ac72fd433d3baa65d9648b7c21583ee404853c1383804e08d2d2d00b4b53066f19941cee20b0c7ae303fa1fcbd35eaef414f4d6e5b8d37fcc5393e1cbb48261900c8dc0fa11cab73ea383a5a5a07ac0f09540ca9b782001c0ce7ea31dbf3d5ce9fa7ad771a0f1fe6e4a697f16e55241380791fc71d8fb696968235e3a3aa282d91dae9dd69e3a8e6a274605e5241e08f4c9f6e33c6b36aaa2a4a79c430cf9c7e32cb8da3d783db91ebc8f6d2d2d087babc347d43531e1b6b48085538c8fa1f4e78fbe815c699e9e6dae307bfae969681ba6a496660225de4e700739ff005d116b457c1078ed492b20058aedf418ce7fbedc8d2d2d04bb5d6d48990cf80ca4c7e36cdde520820e7be01fcc0d01aa578ea1e364f0dd1b0467b7b0d2d2d07c8832488df81bf12139fcb5bcf4555febbb4d9da78649ea6e08d088a2703c49524dac1777fea6d208e486240e3b15a5a039d43d3f636bed4d55afa98d0d1c339a5a1a7104ad5b3b293e2b0550bb0671877c1e4e077c825896916196942182a774e2391d19958370582fe1cf079e39fa11a5a5a08377ba067d9bdea2b102ee5923dc9827f0e33c7d86bb53f454a69a9be085944f0185a579e500fef0695886cfae74b4b41a9e969696816b31eb9fd5759591db6e373a34aea48dee34d0c1245f374f00a392149cc4f9660b2bcbb4edc6e641df395a5a0b0f4d56cf5d69a6adaa6892a6a624df0d3c8c30eaa37ae1b2d90e24c719c2a83eba9d24c82a21a73280c55515132777246553d1304f98f1e5c7a696968055baed4357592c11234551017f1295937c8543f98954c8ee4939e416c15008cc9bad3d354db65b554e1e0ab824a6a881e30c9b1bc8e71c0c61cb1e412bce3191a5a5a089515b3c05e7f949aae962cab8a560b24790aca4a339dddd7cc36ed3c85239102bee0b3d5c2ef5a1da3051a286ae132d226edac4a060164387dd267c98f2e7270b4b404ee5345074cdc6df4f1a4128a778296082605998a948906f03ce58faf6e3248e74ed0ca8d48f2aadba568abea228be5c8e03546029241c1cbaeec0f4e3391a5a5a03144f010c600842b12719f29cf6e7b7183e83cc0fae9c12231daaebdc0002e79c7f5c64fd88f4d2d2d043ae8a2ad8248de26972bbca6d00e7f10c7a86042b2b7705460f1a0b3db6aa0a58163af148690b7852f84191a26c8381e9825700766007e062ba5a5a0b05ad956d94c41511b46a50f6550c01e01238fe63b73afb78a7353412d3abad3bc91ba47394dc612c0a960beb8ce4f238fb69696832d179a1a8b64f5578b4d45654583e71969a9a292496348ea27859c1c167577a7ca80002b862a7691a617aaa86f36b8d6e135ee8ee3592c322feaa0acd378b142a1be63c348655903f849800b08c900491111ad2d05b12a6d3d494124049aaa57576552e5aa1242b32babc406e5c1150843ed6492365009036a5db6c94d0453cf70bd5c2bda668a575961a6768649154ec4511460538c36c0cce4648690b6969683fffd9}}}{\sp{\sn pibName}{\sv pics\kitten1.jpg}}{\sp{\sn pibFlags}{\sv 2}}{\sp{\sn fLine}{\sv 0}}}{\shprslt\par\nowidctlpar\widctlpar\pvpara\posx863\posy335\absh2720\absw6720\dxfrtext180\dfrmtxtx180\dfrmtxty0\adjustright {\pict\picscalex100\picscaley100\piccropl0\piccropr0\piccropt0\piccropb0\picw11853\pich4798\picwgoal6720\pichgoal2720\wmetafile8\bliptag-1961060205\blipupi72{\*\blipuid 8b1c9893b034343fc49f7df38d4ac63e}010009000003040c01000000e20b010000000400000003010800050000000b0200000000050000000c02880050010400000007010400e20b0100430f2000cc00000088005001000000008800500100000000280000005001000088000000010018000000000080170200130b0000130b00000000000000000000f5f5f59d9d9db8b8b8e0e0e0cfcfcf7a7a7a646464c8c8c83434345959596464642c2c2c3232322727274545453838383535353d3d3d3f3f3f1919193434343030302626262e2e2e1d1d1d2a2a2a1414143535356d6d6d3939391515150606060c0c0c1d1d1d2121211212123838382b2b2b2a2a2a3333333434344f4f4f4343435454546e6e6e5b5b5b585858595959797a787879778687855e5f5d6161615a5a5a3f3f3f6464644040401111111313130909090f0e101716181716180605075151513030303232320909090303031616160000001b1b1b2b2b2b2727271d1d1d0f0f0f0707070606060505050303030000000202020a0a0a0d0d0d0b0b0b1515152727273131313131314141413333334545453737373939394040401212121313131010100b0b0b2020202323230a0a0a1f1f1f1414143030301717170000000000000909090202020000000505050202021414141313130505050202020000000101010909090606060000005050508e8e8e2a2a2a2f2f2f484848d5d5d59797974444445454545a5a5a3131313a3a3a6161617b7b7b3b3b3b5353535858584343434141415757575353534545455555554444442b2b2b2222223737373939393131314a4a4a3c3c3c959595fffffffffffffffffffefefef9f9f9fffffffffffffffffffffffffffffffffffffffffffffffffffffffffffffffffffffffffffffffffffffffffffffffffffffffffffffffffffffffffffffffffffffffffffffffffffffff1f1f1ffffffefefef040404090909dfdfdfcacacaa0a0a0d0d0d0999999e8e8e8dcdcdce0e0e0c3c3c3f7f7f7ffffffe3e3e3f3f3f3ffffffb0b0b0c4c4c4d4d4d4f6f6f6fbfbfbffffff9d9d9d989898b2b2b2808080f6f6f6fffffff3f3f3f4f4f4f7f7f7d2d2d2f7f7f7d4d4d4d1d1d1fcfcfcd0d0d0d8d8d8f3f3f3abababe3e3e3e5e5e5fafafae9e9e9d2d2d2ebebeb848484a7a7a7787878a5a5a5c7c7c7dededea7a7a7fafafad9d9d9cacacad1d1d1d9d9d9c3c3c39c9c9cfcfcfcdddddd858585b3b3b3ffffffd2d2d2ffffffafafafffffffe1e1e1ecececb8b8b8ffffffeaeaeafffffff9f9f9ececece6e6e6fbfbfbccccccfbfbfbf7f7f7d8d8d8fefefefafafaecececffffffe4e4e4dbdbdbf9f9f9eeeeeefefefefbfbfbe7e7e7ebebebfffffffdfdfdd1d1d1ffffffc8c8c8d2d2d2bcbcbcf9f9f9fffffff9f9f9f3f3f3efefefe2e2e2e8e8e8fffffff4f4f4ffffffffffffedededeaeaeaffffffe2e2e2f4f4f4656565efefef464646d7d7d7eaeaeaffffff9e9e9e272727d3d3d3e3e3e3606060e3e3e3a2a2a24e4e4effffffffffff060606f4f4f4575757f3f3f3c8c8c8fffffff3f3f3f8f8f8ebebeba8a8a8878787dfdfdfb1b1b1f6f6f6f8f8f8e0e0e06b6b6bb1b1b1fffffffdfdfd9797977e7e7e9898984c4c4c6e6e6e8a8a8a3b3b3b2424242525252a2a2a1818183d3d3d3a3a3a2727274444443b3b3b3636364040403131313131312f2f2f2121217f7f7f5959590606061e1e1e0909091111111717172e2e2e2424242c2c2c2727273f3f3f4040403030304141415757576868684c4c4c5959597272724a4a4a797a788a8b897273717b7c7a7272724141415a5a5a5353530c0c0c2929292e2e2e0808080f0e101817191d1c1e201f214e4e4e4040401919190b0b0b0808080101010f0f0f1414142020201d1d1d1414140909090303030202020202020000000303030505050e0e0e1212120f0f0f1010101414141212122121210808083737372f2f2f0a0a0a2b2b2b1515150303031818180000000909091111110808081313131515151b1b1b1f1f1f1010100000000000000505050404040101010505050000000707070808080000000000000202020505050909091111110000005454547676763737373e3e3e9393937f7f7f606060202020727272c2c2c26666663030303b3b3b4e4e4e3c3c3c6a6a6a8c8c8c9a9a9a4040404545454343436060604848485050503b3b3b1d1d1d2c2c2c3c3c3c2e2e2e2d2d2d3f3f3f6b6b6be1e1e1f8f8f8fefefeffffffffffffffffffffffffffffffffffffffffffffffffffffffffffffffffffffffffffffffffffffffffffffffffffffffffffffffffffffffffffffffffffffffffffffffffffffffffffffffffffd6d6d6f7f7f7fffffff8f8f8ffffffcacacaffffff8181818b8b8bc7c7c7fffffffbfbfbfbfbfbefefeff5f5f5d7d7d7f6f6f6e4e4e4d6d6d6fffffff4f4f4c2c2c2bfbfbffefefec4c4c4d2d2d2dfdfdf999999d9d9d9d3d3d3cececebcbcbcfbfbfbd4d4d4ffffffe3e3e3acacacffffffc6c6c6fafafadadadae3e3e3d5d5d5fffffff6f6f6fefefeaeaeaeb5b5b5edededeaeaeafffffffbfbfbf6f6f6dcdcdcc1c1c1f2f2f2e2e2e2dededefbfbfbcececef6f6f6ffffffbebebeddddddffffffb7b7b7f7f7f7fefefef1f1f1fbfbfbc8c8c8f3f3f3e8e8e8cbcbcbf8f8f8e8e8e8fafafaebebebf0f0f0fffffff7f7f7e6e6e6ffffffe3e3e3f3f3f3f2f2f2e8e8e8f6f6f6e0e0e0eaeaeae6e6e6ffffffeaeaeaf0f0f0fefefedcdcdcf4f4f4f5f5f5f4f4f4d3d3d3edededf2f2f2e6e6e6d2d2d2b3b3b3ffffffebebebf4f4f4fffffff8f8f8fffffffefefef7f7f7f6f6f6fdfdfdfafafaf1f1f1ffffffd6d6d6f7f7f7ffffff010101e6e6e68a8a8a9e9e9eebebeb8484840d0d0da6a6a6ededed000000c1c1c1000000a7a7a7989898b1b1b1333333ebebebf4f4f4f8f8f8fafafa989898f8f8f8aeaeaeecececfefefef9f9f9c4c4c4fcfcfc060606ffffffeeeeeececece4545452d2d2d3a3a3a3c3c3c3131314d4d4d6a6a6a5151512a2a2a3c3c3c1c1c1c2020203939392727271e1e1e3030301e1e1e2d2d2d2727272b2b2b3131313d3d3d2b2b2b3d3d3d2424247171716b6b6b0303030707070d0d0d0b0b0b1919192424242a2a2a1c1c1c3232322828282f2f2f3838384a4a4a5555554a4a4a6c6c6c7575757777777373737272725c5d5b7677756d6e6c5253513c3c3c3a3a3a6060604949494848482b2b2b1e1e1e2828282726280a090b1312142726284d4d4d4040400606060f0f0f1515150000000f0f0f0000001b1b1b1919191313130b0b0b0707070606060606060505050c0c0c0606060404040404040303030808080d0d0d0c0c0c0303031313131717171313131010101212120000000202020e0e0e1010100a0a0a0303030a0a0a1717170808083737370a0a0a0303030000000000000000000202020404040101010101010202020505050404040303030a0a0a0f0f0f0c0c0c0000001010108d8d8d5757572a2a2a6a6a6a4e4e4e3c3c3ce9e9e9777777555555a3a3a3fdfdfdc6c6c68080806767673939392929298484844949493f3f3f4e4e4e5858584444444242425353534e4e4e3636363737373939392c2c2c323232303030404040cececefffffffefefefbfbfbfffffffefefefffffffffffffffffffffffffffffffffffffffffffffffffffffffffffffffffffffffffffffffffffffffffffffffffffffffffffffffffffffffffffffffffffffffffffffffff7f7f7f6f6f6eaeaeae8e8e8e2e2e28e8e8ef0f0f0bababaa5a5a5ddddddf6f6f6f4f4f4e2e2e2eaeaeafafafaefefeffffffff0f0f0e1e1e1ebebebeeeeeeffffffdcdcdcf2f2f2bebebe8b8b8ba2a2a2fffffff9f9f9f4f4f4ebebebefefeffbfbfbc8c8c8fafafaf9f9f9fcfcfcf0f0f0a7a7a7fdfdfdd9d9d9f3f3f3afafafdcdcdcdadada828282a3a3a39c9c9c919191dcdcdcfdfdfdc5c5c5d1d1d1b6b6b68c8c8cbdbdbdf1f1f1f6f6f6e9e9e9e8e8e8e7e7e7f8f8f8fbfbfb565656f6f6f6e7e7e7eaeaeaf9f9f9eaeaeaffffffb0b0b0fdfdfdfcfcfcecececffffffdededefafafafefefefefefee7e7e7f7f7f7f5f5f5ffffffecececfefefef6f6f6f9f9f9f6f6f6e6e6e6f7f7f7f4f4f4dddddde5e5e5f7f7f7f2f2f2d0d0d0f5f5f5f3f3f3c8c8c8e0e0e0fdfdfdd3d3d3ffffffefefefe0e0e0ffffffecececf3f3f3fafafae5e5e5dcdcdcfffffff6f6f6f0f0f0ffffffe9e9e9ffffffffffffe0e0e0ffffffffffff070707fbfbfbbebebedbdbdbb4b4b4c3c3c3787878999999747474b0b0b0ffffffd3d3d3adadad7a7a7a858585c2c2c2ffffff949494dadadaffffffe7e7e7e7e7e7e1e1e1f6f6f6e4e4e4f0f0f0dcdcdcf6f6f6595959ffffffd9d9d9c9c9c96969693d3d3d2d2d2d2020204747474545455959595d5d5d2424243a3a3a4040403737373737371b1b1b1e1e1e1d1d1d1a1a1a3535351515152929292929292a2a2a2d2d2d3030305151515656561313131f1f1f3333331c1c1c1818181111112020202222221f1f1f4343434040403f3f3f4c4c4c3c3c3c5f5f5f5c5c5c6e6e6e6868687777777070706a6a6a5e5f5d4d4e4c5253513738363131313939394242424848483131313f3f3f333333202020100f111211132726281a191b4d4d4d3232320f0f0f0f0f0f1515150909090707070a0a0a0f0f0f0e0e0e0a0a0a0505050303030202020202020101010101010000000202020707070606060808080707070101010808081515150000001818180f0f0f0303031414140000000000000c0c0c0000000404041f1f1f1616161919193d3d3d0606060000000101010404040000000000000303030000000303030000000000000303030000000505050909090101010000001f1f1f6d6d6d3636367171717474743333338b8b8bc8c8c8b2b2b26c6c6c1717177d7d7d8f8f8fa0a0a08787877070704e4e4e5f5f5f4646464141413e3e3e5a5a5a3c3c3c5555555858585b5b5b5c5c5c6262625151513232323131312d2d2d373737cfcfcffffffffffffffafafafffffffcfcfcffffffffffffffffffffffffffffffffffffffffffffffffffffffffffffffffffffffffffffffffffffffffffffffffffffffffffffffffffffffffffffffffffffffffffffffffe2e2e2fefefea4a4a4fbfbfbe2e2e2b3b3b3ececece2e2e2525252f6f6f6b7b7b7fdfdfde6e6e6ffffffcfcfcfe7e7e7e6e6e6f0f0f0ffffffd0d0d0d2d2d2ffffffeeeeeefdfdfdefefefd7d7d7ffffffcdcdcdd8d8d8ffffffe2e2e2edededcfcfcffffffff5f5f5f7f7f7dbdbdbe7e7e7f4f4f4fffffff3f3f3e7e7e7ffffffe4e4e4848484d0d0d0ffffffe5e5e5fafafabbbbbbc7c7c7ffffff7c7c7cdededefafafaf8f8f8e1e1e19a9a9ac3c3c3fefefeddddddf9f9f9ffffff9a9a9afafafa7a7a7accccccffffffdadadaececece0e0e0b8b8b8efefefecececf9f9f9f6f6f6ecececf3f3f3f2f2f2fbfbfbf7f7f7f5f5f5f1f1f1fafafaf6f6f6fffffff0f0f0fefefef7f7f7f3f3f3ffffffeeeeeefafafaf7f7f7eaeaeae3e3e3f4f4f4d1d1d1c9c9c9f2f2f2f1f1f1f6f6f6c6c6c6f1f1f1d7d7d7e4e4e4fffffffdfdfde6e6e6fffffffffffffffffffbfbfbfcfcfcffffffeaeaeae6e6e6d9d9d9ffffffffffff838383868686d1d1d1cececef8f8f8a7a7a7fcfcfca6a6a6030303e0e0e0707070ffffffffffffe1e1e1fafafaf3f3f3efefefdcdcdce5e5e5cfcfcf7b7b7bfbfbfbffffffe6e6e6868686dadadafbfbfbecececffffffffffffa0a0a09b9b9bcbcbcb5959594949494747472e2e2e5454545050506666664848483232323232322a2a2a1616162424242929292828281717172121211616163030302d2d2d1b1b1b2323232929292c2c2c4646463030302727272f2f2f1919192e2e2e2020201d1d1d1919192828282b2b2b2727272929293939393535354141415454544b4b4b5e5e5e5c5c5c6464644343432e2e2e2f302e5152505556545556544242421414142424242727271212122828281919192020202221230302040302042120224d4d4d2e2e2e1919190a0a0a0909090808080a0a0a2626260c0c0c0a0a0a0707070505050303030101010101010101010202020000000303030505050202020202020404040000000c0c0c0505050202020a0a0a0505050d0d0d0909091111110b0b0b0000000505051717171f1f1f0d0d0d2525251313131111110303030404040a0a0a0303030000000202020000000606060000000000000505050101010303030505050000000606061b1b1b7878788181814e4e4e777777616161929292cececeb5b5b55353532727273333331d1d1d1b1b1b5c5c5c7272726262626262625454543535355252524141415252523b3b3b4a4a4a5a5a5a5858585151513e3e3e2626262828283d3d3d454545d0d0d0fbfbfbfcfcfcfffffffffffffefefeffffffffffffffffffffffffffffffffffffffffffffffffffffffffffffffffffffffffffffffffffffffffffffffffffffffffffffffffffffffffffffffffffffffffffffffffe2e2e2ffffff5e5e5effffffd5d5d5c9c9c9ffffffb5b5b5757575ffffffa1a1a1f1f1f1f1f1f1f8f8f8fbfbfbffffffd1d1d1f3f3f3fffffff5f5f5e9e9e9e0e0e0e3e3e3f1f1f1ffffffeaeaeadfdfdffbfbfbe2e2e2d7d7d7d3d3d3fbfbfbefefefe7e7e7f6f6f6fdfdfddededee9e9e9dadadabfbfbfefefefa7a7a7a4a4a4b8b8b8fffffff3f3f3e7e7e7fffffff8f8f8d6d6d6c5c5c5e5e5e5ffffffc0c0c0a7a7a7fdfdfdf4f4f4ffffffdbdbdbfcfcfcfffffff5f5f5ffffffa9a9a9ffffff7f7f7fd8d8d8e3e3e3f4f4f4dededefffffff9f9f9ffffffe0e0e0f4f4f4f1f1f1f5f5f5ffffffedededfbfbfbf4f4f4fefefee4e4e4fcfcfcebebebf7f7f7ebebebf2f2f2e9e9e9fbfbfbf3f3f3f1f1f1fbfbfbe7e7e7ecececf5f5f5d1d1d1b0b0b0ffffffcacacaebebebbfbfbf979797bbbbbbc4c4c4ffffffe9e9e9edededfffffff6f6f6e9e9e9e9e9e9f7f7f7f8f8f8e9e9e9fffffffffffffefefeeeeeee858585cbcbcbafafaf9f9f9fb4b4b4ecececffffffddddddfefefefffffff4f4f4bfbfbfbfbfbfe9e9e9ffffffe5e5e5f4f4f4f0f0f0f8f8f8f1f1f1bababafffffffbfbfbe7e7e7d3d3d3ffffffdcdcdcfffffffcfcfcf6f6f6bfbfbfffffffa5a5a5cbcbcb5050503c3c3c2d2d2d3d3d3d4e4e4e5b5b5b7878783333333b3b3b2e2e2e2929292727272b2b2b2626260b0b0b2424240d0d0d1111111d1d1d1a1a1a1818182727271d1d1d3030302929291c1c1c1c1c1c1e1e1e2c2c2c1717171414142323232020202727272e2e2e3535353c3c3c4747474b4b4b3f3f3f4949494949495555553c3c3c2727271a1a1a3131310304024445435758565c5d5b4747470e0e0e1313130202021313131616160707071010101615171413150a090b0807095050503232320e0e0e0a0a0a0f0f0f0808080909091111110e0e0e0b0b0b0909090808080606060303030303030505050707070202020000000000000000000000000707070a0a0a0101010909090707070000000606060e0e0e0000002121211212120000002a2a2a2323232121211010102828281a1a1a1515150707070404040909090505050000000000000202020606060101010404040808080505050404040707070909092b2b2b6c6c6c6969693434344c4c4c5d5d5d7e7e7e4545456d6d6d6c6c6c5252522424244d4d4d3d3d3d3636363737373c3c3c4949493737373737374d4d4d5252526565655757574a4a4a4b4b4b5454545252524949494040404444445f5f5f3a3a3a494949d7d7d7fcfcfcfcfcfcfffffffefefeffffffffffffffffffffffffffffffffffffffffffffffffffffffffffffffffffffffffffffffffffffffffffffffffffffffffffffffffffffffffffffffffffffffffffffffffffffffeaeaeaf6f6f6cfcfcff6f6f6e7e7e7636363f4f4f4313131fffffff4f4f4f6f6f6e7e7e7f2f2f2d2d2d2f7f7f7e0e0e0f7f7f7f3f3f3fafafadadadafafafae8e8e8efefefe4e4e4d7d7d7ffffffdbdbdbf0f0f0e6e6e6e7e7e7f8f8f8ebebebd5d5d5f2f2f2e3e3e3d3d3d3e7e7e7d0d0d0ffffffc7c7c7e0e0e0fffffffffffff3f3f3cdcdcde6e6e6edededdededebfbfbffcfcfcc8c8c89f9f9fdfdfdfe3e3e3b4b4b4cdcdcdfffffff0f0f0ebebebfafafaf5f5f5dededefafafa797979ffffffc6c6c6fffffffffffff7f7f7dededed3d3d3ecececf9f9f9fbfbfbfdfdfdfefefef3f3f3f9f9f9fafafafbfbfbf2f2f2ffffffeeeeeef5f5f5f4f4f4f1f1f1fcfcfceeeeeeffffffe7e7e7e2e2e2efefeffbfbfbccccccffffffdbdbdbb9b9b9e0e0e0c9c9c9ebebebe5e5e55b5b5bffffff9d9d9deeeeeee1e1e1e5e5e5fffffffefefefcfcfcfdfdfdfcfcfcfbfbfbfefefef9f9f9f7f7f7fbfbfbfafafaefefef949494d0d0d0d0d0d0ffffffd8d8d8bababacececeffffffd0d0d09292929a9a9ae8e8e8e2e2e2bbbbbbd8d8d8242424888888d9d9d9e2e2e2c3c3c3f3f3f3f4f4f4dfdfdfd8d8d8cdcdcdc7c7c72a2a2a797979fafafaffffffc7c7c7d3d3d3f5f5f5c1c1c15d5d5d3a3a3a2a2a2a4646464848485e5e5e5f5f5f2323233838382929292020202929292020202525252828282c2c2c0b0b0b2323230505051919191d1d1d2323231c1c1c1414141c1c1c2020202121210707072020203131311d1d1d2121212828282222222626263535353333332c2c2c3838384545452d2d2d3636363535351717172727273434341d1d1d2526240d0e0c2425234546445b5b5b4040401c1c1c0505050a0a0a0202020c0c0c1212120000011615171d1c1e1211134c4c4c2f2f2f0c0c0c0e0e0e1a1a1a1111110505050000000909090505050202020202020000000000000000000101010000000000000202020707070404040404040505050101010606060101010404041414140000000404041414140c0c0c0808081d1d1d3030301c1c1c2323231e1e1e4141413d3d3d0a0a0a0808080303030202020303030000000000000505050000000000000000000000000000000000000303031212123a3a3a5a5a5a6464644747475757576767675252524e4e4e4e4e4e5d5d5d6262625151510303034444443e3e3e1a1a1a5656563232323c3c3c5757576060605959594646467373736d6d6d5353534444444242424b4b4b5353535252525d5d5d363636383838d3d3d3fffffffefefefefefefafafaffffffffffffffffffffffffffffffffffffffffffffffffffffffffffffffffffffffffffffffffffffffffffffffffffffffffffffffffffffffffffffffffffffffffffffffffffffffe0e0e0ffffffeaeaeafdfdfdf2f2f2474747f2f2f2afafafe2e2e2e6e6e6f3f3f3c6c6c6e3e3e3ffffffdededee9e9e9fafafaeaeaeafefefecacacaf0f0f0ddddddf0f0f0f5f5f5f6f6f6dadadaffffffe0e0e0cdcdcdedededdfdfdfffffffeeeeeef0f0f0f1f1f1d6d6d6edededfffffff3f3f3979797ecececd6d6d6dddddde8e8e8c2c2c2dadadafefefed0d0d0eeeeeeffffffffffffcccccc878787e6e6e6ffffff999999abababf1f1f1ffffffdcdcdcfcfcfcf9f9f9f7f7f7a8a8a8ffffffc3c3c3fffffff4f4f4efefeffbfbfbf4f4f4fafafaf3f3f3e5e5e5cbcbcbfefefefefefef5f5f5fbfbfbfbfbfbf8f8f8f2f2f2ffffffeeeeeefbfbfbfffffff5f5f5fbfbfbfefefeeaeaeafffffff3f3f3d8d8d8fefefeffffff9e9e9ee8e8e8a9a9a9f7f7f7f7f7f7a8a8a8f3f3f3d8d8d8ebebebe1e1e1e0e0e0fcfcfcf2f2f2e2e2e2fffffff8f8f8f5f5f5fcfcfcf1f1f1fffffff0f0f0ffffffeeeeeeffffffbbbbbbbbbbbbb3b3b3e4e4e4f7f7f7d5d5d5909090a1a1a1dcdcdcffffffffffffdddddde6e6e6f7f7f74e4e4ed8d8d87a7a7ae8e8e8aeaeaeffffffe7e7e7f8f8f8868686ffffff818181fafafaffffff2f2f2fe1e1e1c9c9c9fbfbfbfefefee7e7e7cfcfcf5d5d5d3737374b4b4b3636363939396b6b6b4545452a2a2a4747473e3e3e2a2a2a3d3d3d2c2c2c1f1f1f2222221717172222220e0e0e1c1c1c2b2b2b1010100909091b1b1b1a1a1a2020201111110b0b0b3030301414140000001b1b1b0c0c0c1010102727273636362626262727273333333434343939393131312525252828283c3c3c2c2c2c1e1e1e39393920211f0001001213112b2c2a4949495757574040400c0c0c0101010404040c0c0c0d0d0d0605071514160605070e0d0f4040402828281e1e1e1212121515151717170a0a0a1818180b0b0b0707070404040505050303030101010202020606060404040000000000000000000000000000000404040101010202020707070000000909090909090e0e0e0404040303032525253939391d1d1d1616160e0e0e1515155050501c1c1c0000000b0b0b0606060000000303030505050404040909090000000505050303030101010202020000000707072020206262625959595454546161616363634f4f4f5050504a4a4a5151513434345858583d3d3d4343433939396161618585854646461f1f1f3636365555555d5d5d5454543d3d3d5a5a5a6767677878787878785353534040404a4a4a424242353535494949282828bdbdbdfffffffefefefffffffefefefefefeffffffffffffffffffffffffffffffffffffffffffffffffffffffffffffffffffffffffffffffffffffffffffffffffffffffffffffffffffffffffffffffffffffffffffffffffdcdcdcfffffffafafab3b3b3fefefe3131318e8e8ecbcbcbf2f2f2fafafadededee8e8e8fcfcfcffffffedededfefefecdcdcdfffffffbfbfbfbfbfbf7f7f7edededfafafae4e4e4efefefb6b6b6fafafad3d3d3ecececebebebf0f0f0d5d5d5d8d8d8d0d0d0fdfdfdfbfbfbf6f6f6e4e4e4ffffff282828dfdfdfebebebf0f0f0efefefe8e8e8ffffffc8c8c8fcfcfcefefefe4e4e4ffffffffffffddddddaaaaaae0e0e0fefefe9f9f9fdadadae7e7e7f1f1f1fffffff4f4f4f1f1f1bebebedfdfdf9e9e9efbfbfbefefefb0b0b0d5d5d5e5e5e5e9e9e9e2e2e2dadadaf9f9f9ececececececefefeff2f2f2ffffffefefeffafafaebebebfbfbfbffffffe3e3e3fafafaf3f3f3fdfdfdf4f4f4e0e0e0f7f7f7e7e7e7fdfdfd717171f2f2f29b9b9be1e1e1fefefee7e7e7c9c9c9c6c6c6f1f1f1f1f1f1bdbdbde8e8e8fffffffffffff4f4f4f4f4f4fafafaf7f7f7f5f5f5f0f0f0fbfbfbffffffddddddcacacafbfbfbcfcfcfcececed7d7d7fffffff7f7f7585858929292a9a9a9bababafdfdfdffffff686868ffffffc8c8c8e6e6e6f9f9f9cdcdcdfefefed9d9d9f8f8f8dbdbdbfdfdfd9f9f9fbdbdbd808080f1f1f1a9a9a9d7d7d7f8f8f8e5e5e5e0e0e0adadadf5f5f5cacaca5757574848483737373535352c2c2c5e5e5e5151513f3f3f4e4e4e3535351c1c1c2d2d2d3232323939391313132d2d2d1616161414142222221212122121211f1f1f0a0a0a0505052020200606060707071010100b0b0b1a1a1a0b0b0b1b1b1b2424241010102222221a1a1a1f1f1f2323233f3f3f3e3e3e3232323333333838383636362727271919192626260000000c0c0c0303030000002020204c4c4c5252524646460c0c0c0000000202020404040d0d0d0000000909091414144040402e2e2e0d0d0d1a1a1a0a0a0a1717171717171919190f0f0f1818180a0a0a0000000606060707070000000000000000000303030000000000000606060000000000000a0a0a0101010303030505050000000b0b0b1414140505051010104343432525251414140808080606063e3e3e2222221b1b1b1111110606060a0a0a0101010101010808080000000202020000000606060000000101010404040000000f0f0f2020205e5e5e7676766161614c4c4c4b4b4b3333333b3b3b4444444040404141413e3e3e4646466060605f5f5fb6b6b68989894747474848484b4b4b5f5f5f5a5a5a4f4f4f3535354949497575759696969191913d3d3d5f5f5f4848483c3c3c484848434343424242c9c9c9fdfdfdfffffffffffffffffffefefeffffffffffffffffffffffffffffffffffffffffffffffffffffffffffffffffffffffffffffffffffffffffffffffffffffffffffffffffffffffffffffffffffffffffffffffffeeeeeed3d3d3ffffff505050aaaaaabdbdbde8e8e8d8d8d8f9f9f9b4b4b4909090fcfcfccdcdcdb6b6b6d2d2d2ffffffe1e1e1b0b0b0ddddddefefefaeaeaef3f3f3fdfdfdf7f7f7f8f8f8f5f5f5d9d9d9efefeffcfcfcf8f8f8ffffffe0e0e0fefefef1f1f1fefefeecececf1f1f1ffffffdddddda7a7a7dededeb6b6b6a7a7a7ffffffffffffcacacabfbfbfd4d4d4ecececfcfcfceeeeeef1f1f1fdfdfde6e6e6919191c2c2c2fcfcfc959595a5a5a5f7f7f7e8e8e8e0e0e0f4f4f45f5f5ff6f6f6b4b4b4fbfbfbe5e5e5e9e9e9fcfcfcb9b9b9e7e7e7dadadaebebebfbfbfbe6e6e6edededfffffff6f6f6f6f6f6fdfdfdf2f2f2fbfbfbfffffff5f5f5fbfbfbe4e4e4f9f9f9ebebebfbfbfbfffffff3f3f3f9f9f97e7e7ee8e8e8a8a8a8c2c2c2fcfcfcf6f6f6919191f4f4f4030303fbfbfbc5c5c5a3a3a3fffffff9f9f9ecececeeeeeefffffffdfdfdefefeff7f7f7fcfcfcffffffdadadad0d0d0ffffff9d9d9de7e7e7f1f1f1f6f6f6d5d5d5a5a5a5c4c4c4ffffff545454ffffff8a8a8a252525ebebebb0b0b0ffffffaaaaaa242424f9f9f9c2c2c2f2f2f2f6f6f6f9f9f9e0e0e0ffffffc9c9c9c0c0c0a5a5a5fafafae0e0e0f6f6f6b7b7b7d1d1d1ffffffdadadad2d2d25858585252523a3a3a1818184747476868684040402828284646465f5f5f3838382828282929292424243b3b3b1818181717171111111111111d1d1d1717171212121919191d1d1d0000001a1a1a0e0e0e0000001414140606061313131d1d1d1111111b1b1b1b1b1b1717171919191313134545452e2e2e1d1d1d2121211818183131312c2c2c1f1f1f1010101010100000000202020606060404042121214a4a4a5555554242421d1d1d0000000606060303030505051111110e0e0e4a4a4a2727270e0e0e1c1c1c0000001212121d1d1d0909092020200e0e0e0d0d0d0e0e0e0000000000000606060202020303030000000404040707070000000202020909090000000303030b0b0b0606060101010808080000000e0e0e4848482828280303030606060202023030304040402b2b2b1e1e1e1e1e1e0909090000000000000505050909090404040808080404040101010000000000000202020d0d0d2121212424245b5b5b5555555656566464644343434f4f4f9999996a6a6a4343433939396c6c6c5555555454547070708989895f5f5f5d5d5d5555554c4c4c4545455555554a4a4a303030737373a4a4a46d6d6d4848484f4f4f6161615959594c4c4c3a3a3a484848484848cececefffffffffffffffffffffffffffffffffffffffffffffffffffffffffffffffffffffffffffffffffffffffffffffffffffffffffffffffffffffffffffffffffffffffffffffffffffffffffffffffffffffffffffffff8f8f8e1e1e1fbfbfb747474cbcbcba8a8a8cfcfcfd0d0d0e6e6e6f6f6f6ebebebd8d8d8e6e6e6e7e7e7949494fdfdfdffffffdbdbdbe9e9e9fefefefbfbfbf2f2f2f5f5f5eaeaeaddddddf1f1f1bbbbbbffffffe4e4e4f1f1f1f5f5f5edededf4f4f4fbfbfbe2e2e2c2c2c2edededc0c0c0ebebebfbfbfbfffffffbfbfbfcfcfcf2f2f2b9b9b9f6f6f6f6f6f6f2f2f2eeeeeef3f3f3f8f8f8fefefef6f6f6ffffffc8c8c8d1d1d1c2c2c2fcfcfcf1f1f1a7a7a7adadadc3c3c3dededec8c8c8ffffffb4b4b4dbdbdbf1f1f1fbfbfbebebebffffffe5e5e5dcdcdcfafafaefefefe0e0e0f7f7f7efefeff6f6f6efefeffcfcfcf9f9f9fafafafcfcfce8e8e8fefefeebebebfafafafffffff8f8f8eeeeeef1f1f1a2a2a2d2d2d2c5c5c5c7c7c7fffffffcfcfc5d5d5df8f8f8fcfcfc848484fcfcfcc5c5c5d5d5d5fefefed7d7d7e8e8e8dddddde7e7e7f5f5f5e8e8e8fcfcfcfffffff4f4f4c6c6c6dfdfdfc1c1c1dbdbdbd9d9d9cfcfcfd4d4d4a7a7a7e7e7e79f9f9fbfbfbf949494cfcfcfbdbdbdffffffc9c9c9c7c7c7bbbbbba4a4a4ffffff949494adadadb8b8b8e9e9e9e9e9e9d9d9d9fefefebcbcbcddddddeaeaeaffffffb0b0b0d5d5d5f1f1f1e0e0e0c5c5c5c7c7c7cacaca4e4e4e5151513232323030304b4b4b6f6f6f3535354444443737371818182020203e3e3e4848483333332323231b1b1b1b1b1b1717170f0f0f2626261515151313132020201313131616161a1a1a0a0a0a0707070f0f0f0909091010100f0f0f0303031212120d0d0d1717171a1a1a1b1b1b4747472d2d2d2c2c2c3636362d2d2d3030302727271515150808080d0d0d0505050000000000000000000101012222224d4d4d5d5d5d4343432b2b2b1414140606061a1a1a0404040d0d0d4c4c4c2c2c2c1111111a1a1a0202021515151c1c1c0606062121210a0a0a0707070b0b0b0202020101010606060000000101010000000404040505050000000707070c0c0c0000000303030202020505050707070101011111112e2e2e2e2e2e0202021515151919192a2a2a5353533f3f3f1f1f1f4646461111110404040000000707070e0e0e0505050404040303030303030101010101010b0b0b1212122828284747474848484d4d4d5454546262624747479696967b7b7b5858586b6b6b696969777777a7a7a77373736b6b6b7a7a7a5656566767675454543737374f4f4f4848485c5c5c6060604b4b4b7777775050504d4d4d5353536d6d6d4545453c3c3c4f4f4f4444443d3d3d3f3f3fc8c8c8fefefefffffffdfdfdfefefeffffffffffffffffffffffffffffffffffffffffffffffffffffffffffffffffffffffffffffffffffffffffffffffffffffffffffffffffffffffffffffffffffffffffffffffffffffffffffffcacacae4e4e48d8d8de7e7e7dcdcdcfffffffcfcfccacacaededed9e9e9efefefee4e4e4a1a1a1c1c1c1f9f9f9e2e2e2fbfbfbf6f6f6e3e3e3e3e3e3e0e0e0d0d0d0fffffff6f6f6e7e7e7ffffffdddddde7e7e7f3f3f3eaeaeae2e2e2f4f4f4f5f5f5f4f4f4dededee9e9e9bcbcbcf9f9f9c3c3c3edededaeaeaec1c1c1c0c0c0d7d7d7fdfdfdfbfbfbedededfffffff5f5f5f1f1f1f5f5f5f7f7f7eaeaeaffffffebebeb8b8b8bf0f0f0ffffffe0e0e0eeeeeed1d1d1b8b8b8fffffff0f0f0acacacb6b6b6f9f9f9ededede7e7e7e2e2e2ffffffe9e9e9ececece4e4e4d3d3d3fefefef1f1f1eaeaeaf0f0f0eeeeeeddddddfcfcfcdbdbdbf0f0f0e4e4e4f6f6f6f6f6f6f6f6f6e5e5e5e4e4e4b0b0b0d7d7d7edededb7b7b7f4f4f4fafafab7b7b7696969ffffffdbdbdbcfcfcfe5e5e5c0c0c0fffffff6f6f6f8f8f8e9e9e9e5e5e5f5f5f5edededdededeefefefe6e6e6fefefeffffffe0e0e0e1e1e1f4f4f48a8a8af2f2f2edededdddddde2e2e2aaaaaab8b8b8adadade1e1e1aeaeaef4f4f48f8f8fd4d4d4dededeedededf3f3f3b0b0b0e1e1e1afafafe3e3e3dededec4c4c4f2f2f2f5f5f5cccccce6e6e6dbdbdbf1f1f1cececee7e7e7e1e1e1c5c5c5c5c5c5cacaca3838383f3f3f4343433b3b3b6161614949492d2d2d3737372e2e2e1a1a1a3d3d3d4d4d4d4d4d4d3737371616162727271a1a1a1a1a1a1717171b1b1b1717171a1a1a1313130505052c2c2c0f0f0f0e0e0e1111110202021313130707070707071111110606060d0d0d1f1f1f2a2a2a3939394545453636363b3b3b3d3d3d4343431818180f0f0f0000000606060000000707070101010000000505050000000606062121214a4a4a6262624b4b4b2c2c2c2929292f2f2f1818181818184343433737371010101010101212121515150d0d0d1111110707071212120909090000000505050404040000000202020000000909090101010000000b0b0b0c0c0c0303030606060000000000000000000e0e0e1a1a1a3535353c3c3c0303031818180000000909093f3f3f5252524a4a4a2c2c2c1313130000000404040000000f0f0f0e0e0e0000000505050202020000000000000000000a0a0a1515152222223b3b3b4444443333335555554747471d1d1d6f6f6f6969696a6a6a858585868686acacacb2b2b28181816868684c4c4c2121215757575555553838385050503838384949495757575858586a6a6a3b3b3b5252525454545353534a4a4a5050505a5a5a5151513e3e3e3c3c3cc4c4c4fcfcfcfffffffffffffdfdfdfefefefffffffffffffffffffffffffffffffffffffffffffffffffffffffffffffffffffffffffffffffffffffffffffffffffffffffffffffffffffffffffffffffffffffffffffffffff3f3f3b7b7b74f4f4faaaaaaa4a4a49e9e9eb0b0b0fdfdfdbbbbbbdddddde8e8e8ffffffd8d8d8afafaff3f3f3d1d1d1e2e2e2e7e7e7e0e0e0fffffffffffffffffffdfdfde0e0e0f2f2f2dfdfdff4f4f4f1f1f1f0f0f0e1e1e1dcdcdce8e8e8fdfdfdf2f2f2fcfcfcf4f4f4d9d9d9e1e1e1eeeeee666666c2c2c2dbdbdbecececd6d6d6ffffffe3e3e3f8f8f8f7f7f7f7f7f7f5f5f5fffffff8f8f8f3f3f3fdfdfdf4f4f4878787f7f7f7646464edededfdfdfdfefefeddddddffffffedededcacacadadadae9e9e9ffffffd5d5d5fdfdfdfcfcfcc9c9c9c4c4c4fefefefbfbfbeaeaeaeaeaeadededefbfbfbefefeff3f3f3e4e4e4f8f8f8f7f7f7f8f8f8f2f2f2fafafaffffffdadadacfcfcfdcdcdcffffffd5d5d5dededea9a9a9d7d7d7ffffff676767e5e5e5a4a4a4a7a7a7ebebebf5f5f5dedededdddddeeeeeebababaeeeeeed8d8d8f0f0f0fffffff7f7f7f1f1f1cacacaecececeaeaeadbdbdbfdfdfda5a5a5c7c7c7fbfbfbefefefc0c0c08d8d8d6c6c6cf5f5f5f8f8f8c0c0c0b2b2b2c4c4c4e2e2e28b8b8be6e6e6d5d5d5ededed929292d5d5d5969696ffffffd3d3d3ccccccf8f8f8d7d7d7ffffffd8d8d8ddddddb0b0b0dbdbdbdbdbdbffffff8a8a8ab1b1b1c9c9c93333336666663b3b3b4646466161613e3e3e4040403c3c3c1d1d1d3333334343434444445858582929291414141818181717171212121212120a0a0a1414141313130f0f0f1212120606061515151c1c1c0b0b0b0505050808080707070808081616160303031212121717172929292f2f2f3f3f3f4747473c3c3c3333333737371111111212120303031111110101010000000606060c0c0c0000000303030c0c0c0505053030305252524545454949494f4f4f3a3a3a4848482727274141413737370d0d0d0909090e0e0e0505050101011313130202021515151313130606060404040000000000001010100a0a0a0c0c0c0101010000000e0e0e0a0a0a0101010a0a0a0000001010100707072121214545453737372121211717170404040c0c0c4646464c4c4c4949492222222828281616160000000c0c0c0606060a0a0a0707070000000b0b0b0505050909090a0a0a0000000101010d0d0d0c0c0c1b1b1b2f2f2f5c5c5c3d3d3d2727272d2d2d5f5f5f8c8c8c8d8d8d8181819f9f9fb8b8b8a7a7a77b7b7b4d4d4d4b4b4b4343436363636565656161615e5e5e3838385151514444444646466060603636364444445252526060605151514242423232325454545d5d5d505050ccccccfffffffffffffffffffefefefdfdfdffffffffffffffffffffffffffffffffffffffffffffffffffffffffffffffffffffffffffffffffffffffffffffffffffffffffffffffffffffffffffffffffffffffffffffffffb5b5b5ececec050505ffffffc8c8c8e9e9e9989898d7d7d7e1e1e1fafafaf7f7f77a7a7aebebeb8a8a8af1f1f1f5f5f5edededf7f7f7f9f9f9a4a4a4c1c1c1fbfbfbeeeeeed6d6d6edededf8f8f8fcfcfcedededd2d2d2fbfbfbf2f2f2fcfcfcf7f7f7e8e8e8c7c7c7edededffffffffffffe9e9e97272728e8e8efffffff0f0f0e7e7e7ebebebf4f4f4fafafafcfcfcf1f1f1fffffffffffff9f9f9fffffff8f8f8c6c6c6eaeaeaffffffb8b8b8c6c6c6e7e7e7ffffffbebebef2f2f2f3f3f3ebebebf8f8f88d8d8dfefefeddddddedededefefefe0e0e0f2f2f2ccccccedededfffffff4f4f4ecececd8d8d8fdfdfdfffffff7f7f7fefefeffffffe9e9e9e6e6e6e2e2e2e0e0e0fdfdfddbdbdbcfcfcff4f4f4a9a9a9e5e5e5ffffffffffff838383e4e4e4fcfcfc2e2e2ea8a8a8ffffffb8b8b8ffffffffffffc7c7c7ffffffe5e5e5f3f3f3dfdfdf9f9f9fb3b3b3bbbbbbffffffa9a9a9ffffffffffffc6c6c65a5a5af9f9f9dcdcdcededed333333cdcdcd696969e2e2e2f0f0f0d0d0d0b9b9b9e6e6e68d8d8dffffffcbcbcba1a1a1f8f8f8b1b1b1c0c0c0f1f1f1ededede6e6e6e0e0e0fdfdfdd6d6d6f5f5f5fffffffbfbfbf1f1f1aeaeaeb5b5b5f0f0f0b5b5b5eeeeeec7c7c7979797a6a6a62e2e2e5a5a5a2626264343435252522d2d2d2020203434343e3e3e4242424c4c4c3030302626260808081c1c1c0e0e0e0d0d0d0c0c0c1313130b0b0b1f1f1f0f0f0f0606061b1b1b1616161010101313130303030808080c0c0c0909090e0e0e1a1a1a1010102121211414144747472e2e2e1c1c1c2020201313130909090606060606060000000303030000000000000303030000000000000909091313132222221717175050506060605353534444444343432f2f2f4a4a4a3333331515150d0d0d0101010000000808081010102222220e0e0e0f0f0f1717170c0c0c0707070f0f0f0f0f0f1313130000000101010909090202020303030808080303030505051515152323233e3e3e4444442020200b0b0b1212120303030f0f0f6262625a5a5a0f0f0f0707071f1f1f0000000202020a0a0a0707070707070909090b0b0b0c0c0c0202020a0a0a1212120909090707070909090d0d0d2f2f2f5151515050504e4e4e5555553030308989899696966969696f6f6f8282829f9f9f9292926565654b4b4b6666664b4b4b4d4d4d5d5d5d4949494f4f4f4a4a4a6161614949494747475151517171715252524646466464643737374444444040407c7c7c7171715b5b5bcdcdcdfbfbfbffffffffffffffffffffffffffffffffffffffffffffffffffffffffffffffffffffffffffffffffffffffffffffffffffffffffffffffffffffffffffffffffffffffffffffffffffffffffffffffffffffffffefefef585858e5e5e5dadadae7e7e7b5b5b5ffffffd9d9d9ffffffedededffffff5f5f5ff2f2f25252529c9c9cf3f3f3bfbfbfd7d7d7f5f5f5fffffffafafaefefeff6f6f6fffffff8f8f8d1d1d1efefefdcdcdce5e5e5efefefdadadaeaeaeaf0f0f0fcfcfcf6f6f6ebebebabababd0d0d0ffffff373737d4d4d4f4f4f4cbcbcbd9d9d9d5d5d5fafafaf8f8f8fdfdfdebebebe5e5e5eaeaeaf4f4f4f8f8f8dfdfdfeeeeeec0c0c09e9e9efafafae8e8e8d2d2d2eeeeeeffffff888888f3f3f3bdbdbdd6d6d6d0d0d0d0d0d0fcfcfcd9d9d9b0b0b0ececece7e7e7e0e0e0e4e4e4f5f5f5d1d1d1e8e8e8f9f9f9f9f9f9dadadae0e0e0f6f6f6ecececebebebf5f5f5ffffffe9e9e9dededec7c7c7ffffffa8a8a8cfcfcffbfbfbf0f0f0e9e9e9c2c2c2efefefc2c2c2949494ffffffdfdfdffafafaecececf2f2f2fdfdfdc2c2c2f8f8f8ffffffd1d1d1efefefbababacfcfcf6e6e6efffffffbfbfbc3c3c3777777fbfbfb9797979a9a9aecececafafafbebebefafafacdcdcdffffffdededebfbfbf6a6a6affffff888888bebebeffffffe4e4e4dbdbdbf3f3f36d6d6de3e3e3c6c6c6f3f3f3fdfdfd7d7d7dd8d8d8bababa8f8f8fffffffc5c5c5cfcfcfbfbfbffffffffcfcfcd4d4d4cdcdcd8d8d8d4949493b3b3b1414142e2e2e3e3e3e2121212626262222224343437979796666663838381e1e1e1d1d1d1c1c1c1212121515151818181212120f0f0f2020200707072020201515151010101e1e1e1919190d0d0d0707070e0e0e0909091616161e1e1e1717171c1c1c1515154b4b4b2f2f2f1414141e1e1e1111110e0e0e0303030808080000000000000808080000000000000303030000000202021a1a1a1d1d1d0e0e0e4e4e4e5858584f4f4f5050502f2f2f3232324242423b3b3b2121211212120e0e0e0c0c0c1515151717172828280e0e0e0d0d0d1a1a1a1515151010100f0f0f0606060d0d0d0000000404040909090303030808080f0f0f0505051414141717173e3e3e4848482323230e0e0e0505050000001212124444446161614242420404041919190404040707070000000101010909090909090d0d0d1313131010101111111212120f0f0f0d0d0d0909090000001919194c4c4c5c5c5c4f4f4f6969694444440a0a0a6969697c7c7c8a8a8a5a5a5a9e9e9e9393936363634040403434344c4c4c4747475e5e5e4b4b4b2323233d3d3d4040404545454343434c4c4c5959595e5e5e5858584b4b4b5c5c5c2828284343435151517373736d6d6d575757c9c9c9f9f9f9fefefefefefeffffffffffffffffffffffffffffffffffffffffffffffffffffffffffffffffffffffffffffffffffffffffffffffffffffffffffffffffffffffffffffffffffffffffffffffffffffffffffffeeeeeeffffffffffffcacacaf9f9f9dddddde0e0e0d1d1d1fcfcfcefefeffcfcfc464646cececeafafafebebebb8b8b8e3e3e3ebebebd4d4d4e9e9e9edededffffffd3d3d3efefefd3d3d3eaeaeaddddddf7f7f7f8f8f8fffffff9f9f9d2d2d2e4e4e4f3f3f3e2e2e2fffffffffffffafafaf6f6f64b4b4bb7b7b7d3d3d3f9f9f9fefefefbfbfbf2f2f2fdfdfde9e9e9fffffff8f8f8f5f5f5f8f8f8f3f3f3aaaaaad2d2d2b1b1b1f7f7f7fffffff3f3f3a2a2a2727272d7d7d7d2d2d2b3b3b3f7f7f7d5d5d5f8f8f8b1b1b1eeeeeeffffffbdbdbddfdfdff9f9f9d8d8d8d5d5d5dddddddadadafffffff5f5f5e6e6e6cececee4e4e4e7e7e7f1f1f1d0d0d0f0f0f0e4e4e4c3c3c3b8b8b8ababab9a9a9ac4c4c4f0f0f0fffffff3f3f3979797e0e0e0edededb9b9b9fffffff3f3f3e0e0e0fffffffffffff9f9f9ffffffcbcbcbfafafaf6f6f6dfdfdffcfcfcaeaeaeddddddecececfffffff3f3f3aeaeaed3d3d3e7e7e7828282f2f2f2c2c2c28c8c8cafafafababab8a8a8a777777e0e0e0fcfcfc8c8c8cdfdfdfadadadd5d5d5e8e8e8f7f7f7d3d3d3e4e4e4fefefeefefefdcdcdcfafafaf1f1f16c6c6ce0e0e0cacacad3d3d3a3a3a3d7d7d7dfdfdff3f3f3f8f8f8a5a5a5d6d6d65b5b5b4848484545451c1c1c3d3d3d3c3c3c2b2b2b2626261d1d1d2222222e2e2e8585857777771c1c1c1f1f1f4141411212121414141f1f1f1b1b1b0d0d0d1616160a0a0a1818180c0c0c1111111f1f1f1b1b1b1414141212120808080101010a0a0a0707070d0d0d1212120707071616162d2d2d4545451111110404040b0b0b0303030000000101010707070303030202020707070505050000000a0a0a1010100505051f1f1f4242422121213c3c3c5b5b5b5656564545453636362c2c2c4646462727270f0f0f2626262222221919192222220606061919191a1a1a1515151616160909090000000707070202020f0f0f0909090505051313131717171111111515152121212626264747473e3e3e1616160202020000000505052020204343434e4e4e0e0e0e0101011919190000000000000404040000000c0c0c0808080808081313131b1b1b3333333d3d3d1a1a1a0c0c0c0606060000002525254e4e4e2e2e2e8888886e6e6e5151514e4e4e4747475d5d5d5a5a5a6969697d7d7d4c4c4c3434345f5f5f4040402d2d2d4d4d4d5959594343434141416363634545453f3f3f3d3d3d3b3b3b6f6f6f6161616868684949493f3f3f3737374b4b4b646464676767686868575757cfcfcffffffffffffffffffffdfdfdfffffffffffffffffffffffffffffffffffffffffffffffffffffffffffffffffffffffffffffffffffffffffffffffffffffffffffffffffffffffffffffffffffffffffffffffffffffff1f1f1fafafaacacacf3f3f3d7d7d7e7e7e7fcfcfce5e5e5dadadaf3f3f3fefefe191919878787999999ffffffadadadecececfffffff7f7f7ffffffeeeeeef1f1f1ffffffefefefedededf4f4f4e3e3e3ebebebd2d2d2e9e9e9f4f4f4ffffffe9e9e9f1f1f1e2e2e2d9d9d9d2d2d2ebebebffffff9d9d9dc7c7c7d8d8d8f0f0f0eaeaeaffffffe6e6e6ffffffd6d6d6d8d8d8f1f1f1f2f2f2d4d4d4c5c5c5e3e3e3c5c5c5e6e6e6c6c6c6e0e0e0dcdcdce6e6e6c0c0c0ccccccf6f6f6d9d9d9e3e3e3ffffffd7d7d78c8c8cfafafae7e7e7f8f8f8fdfdfde9e9e9eeeeeee3e3e3f2f2f2fafafaf9f9f9f1f1f1c6c6c6d7d7d7e1e1e1f9f9f9f7f7f7edededebebebe8e8e8bbbbbbf3f3f3a3a3a3ebebebfffffff4f4f4e4e4e4d1d1d1e6e6e6e0e0e0929292f5f5f5ffffffe4e4e4f3f3f3efefeffbfbfbfafafafbfbfba2a2a2ffffffbdbdbdecececf7f7f7d2d2d2e9e9e9ffffffe3e3e3c0c0c0abababffffffcecececcccccfffffffcfcfcffffffcacacafcfcfcd1d1d1e9e9e9fefefe8484849d9d9d6b6b6bffffffbcbcbccdcdcda4a4a4878787e3e3e3f6f6f6f5f5f5cacaca747474868686ffffffc2c2c2ecececcdcdcddddddddadadafdfdfdebebebb9b9b9f1f1f1bcbcbc5151513e3e3e4444443939393b3b3b3535352e2e2e262626252525141414434343c2c2c26969693e3e3e4141412c2c2c1e1e1e1212121e1e1e1616162424240c0c0c1e1e1e1d1d1d1010101919191919191717171111110606061010100c0c0c0909090e0e0e1616160505051515150202022424243f3f3f0000001717170b0b0b0000000b0b0b0404040000000202020707070909091111110404041919192a2a2a3131314545452b2b2b3131314141414545455e5e5e6262623c3c3c2727274545453939393030301919191c1c1c1818180303030c0c0c0707070606060a0a0a0909090202020202020808080000002323230606060000002d2d2d0707070d0d0d1919193636365f5f5f3e3e3e0303030a0a0a0000000101012424244949493636361e1e1e0404040606060000000101010000000303030000000f0f0f0f0f0f0000000a0a0a0000001e1e1e3333331212122323231111111d1d1d4040405252525252528d8d8d8181818d8d8d7171716a6a6a6262623c3c3c5a5a5a5353532f2f2f2f2f2f5e5e5e4646463d3d3d5858586464645c5c5c4343435c5c5c4747474040403737375e5e5e8d8d8d6060603c3c3c4949495050504040405858585858586060606b6b6b4e4e4ec7c7c7f9f9f9fffffffffffffafafaffffffffffffffffffffffffffffffffffffffffffffffffffffffffffffffffffffffffffffffffffffffffffffffffffffffffffffffffffffffffffffffffffffffffffffffffffffffe8e8e8fefefe8a8a8ad1d1d1a7a7a7ffffffe8e8e8efefefb3b3b3ffffffd2d2d20909098f8f8fa9a9a9fefefefefefef3f3f3ffffffefefeff5f5f5dcdcdce8e8e8e5e5e5e6e6e6ebebebefefefe8e8e8f9f9f9e7e7e7e2e2e2f3f3f3b5b5b5ffffffebebebffffffefefefefefefedededffffffd4d4d48b8b8bd5d5d5eaeaeafffffff5f5f5f4f4f4dededefafafaecececd9d9d9a8a8a8b2b2b2d2d2d2f2f2f2e0e0e0dbdbdba3a3a3f7f7f7dfdfdffffffff9f9f9cfcfcfa7a7a7ffffffe0e0e0ecececc1c1c1f7f7f7d4d4d4fafafacfcfcfd5d5d5e9e9e9e0e0e0fcfcfcd8d8d8fbfbfbebebebf0f0f0f0f0f0bbbbbbf9f9f9fdfdfdf0f0f0d8d8d8b9b9b9e0e0e0d6d6d6929292dadadaffffffefefeff1f1f1ffffff909090cacaca787878d8d8d8fffffff0f0f0eeeeeefffffff5f5f5efefeff8f8f8ffffff868686f8f8f8cdcdcdefefeffffffff8f8f8d2d2d2cacacafefefeccccccc0c0c0e3e3e3e2e2e2d2d2d29b9b9be2e2e2ffffff9696965a5a5a808080989898adadad858585c7c7c7000000eaeaeae6e6e6f5f5f5fdfdfda3a3a3000000616161a0a0a0d0d0d0fafafaa1a1a1f0f0f0c0c0c0f6f6f69e9e9edfdfdfecececedededd8d8d8dfdfdfbcbcbccfcfcf4949493838384e4e4e4242423838382020201616163737372f2f2f090909717171c8c8c84646464c4c4c3939392b2b2b2424242323232424241919191b1b1b1717172222220404041010102d2d2d0101012020201414140909092323230f0f0f1212121010100000001f1f1f1111110707072929293a3a3a0404040606060000000101010909090000001515150b0b0b0000000909090000001313132828283535353b3b3b2525253c3c3c3e3e3e2929292424243939395656566a6a6a2f2f2f3030303b3b3b0808080202021111110a0a0a0505051111110000000f0f0f2020200a0a0a0000000808080808080909091919190707071919190000000000001e1e1e3434346969692a2a2a1818180d0d0d0202020808081a1a1a2727274a4a4a2525250000000000001212120707070000000404040000000202020909091111110e0e0e0000000404040707071313131717170000000404043f3f3f4d4d4d6666668888888c8c8c7171717676768a8a8a8f8f8f8f8f8f8282826969694545459b9b9b6666664141415d5d5d5151514949495c5c5c2d2d2d3434344444443737373737374d4d4d8989897070704747476565656c6c6c5b5b5b4f4f4f6262625151513838384141414e4e4ecfcfcffffffffdfdfdfffffffffffffffffffffffffffffffffffffffffffffffffffffffffffffffffffffffffffffffffffffffffffffffffffffffffffffffffffffffffffffffffffffffffffffffffffffffffffffffffffafafafdfdfdd2d2d2d1d1d1bdbdbdffffffd6d6d6f2f2f2f8f8f8d6d6d6eeeeeec0c0c0afafafcacacaffffffc6c6c65c5c5cbababafcfcfcd1d1d1f2f2f2ffffffe9e9e9f0f0f0f2f2f2ffffffafafaff9f9f9fcfcfcfbfbfbe2e2e2fafafae5e5e5f8f8f8f2f2f2f6f6f6e8e8e8fffffff1f1f1bcbcbc787878dfdfdffbfbfbe2e2e2fdfdfddcdcdcd6d6d6b7b7b7d5d5d5f8f8f8efefeff8f8f8f7f7f7f2f2f2f3f3f3fcfcfcf9f9f9e4e4e4e7e7e7e8e8e8cececeffffff9f9f9f878787ffffffe7e7e7a7a7a7fbfbfbe6e6e6ddddddeeeeeee0e0e0fafafacfcfcffdfdfdf2f2f2e2e2e2fcfcfcffffffd9d9d9f9f9f9ffffffe9e9e9fafafae6e6e6c4c4c4c7c7c79a9a9a9a9a9affffffdbdbdbffffffccccccffffff717171b5b5b5808080fbfbfbe0e0e0f7f7f7fefefee4e4e4ffffffe8e8e8ccccccecececf4f4f4ddddddfdfdfdf4f4f4edededffffffeeeeeefbfbfbb5b5b5e9e9e9bebebef6f6f6a4a4a4eeeeeecfcfcfd1d1d1f5f5f57f7f7fd7d7d7f7f7f7bebebee6e6e68f8f8ffafafa878787f9f9f9edededcdcdcdf7f7f73e3e3e6c6c6cfffffff5f5f5e8e8e8d7d7d7bbbbbbf1f1f1cccccce1e1e1eeeeeee3e3e3a8a8a8dcdcdce9e9e9a3a3a3ebebebbbbbbb4949494e4e4e5353532929292c2c2c2727272727272f2f2f3737371b1b1b8b8b8b7373733030304141413e3e3e2f2f2f2323232222222727272323231818181717170808082121212020200101011515152323231010101d1d1d0808080404040707070b0b0b1111111717170d0d0d0505050d0d0d4040400a0a0a0b0b0b0909090a0a0a0707070707070c0c0c1010101717173d3d3d3030303b3b3b4242424242425656562020201b1b1b1818182525252d2d2d2121212929294f4f4f5050503f3f3f2c2c2c1616161717170b0b0b1313130f0f0f0707070707070707070e0e0e1313130b0b0b0c0c0c1e1e1e1d1d1d0000001212120f0f0f0505052626262727275151513838380b0b0b0f0f0f0f0f0f0000000d0d0d2727276767673e3e3e0000000000001212120000000000000d0d0d0000000000000606060e0e0e0c0c0c1010100000000404040000001313131a1a1a0b0b0b1a1a1a5050505b5b5b6969698080808383837777779292929393936868686969697777775656566f6f6fb2b2b26262623b3b3b676767535353727272b1b1b1d2d2d25d5d5d6262626c6c6c6e6e6e6b6b6b6767676363634b4b4b6b6b6b6565656b6b6b6363634d4d4d3c3c3c4646468888888a8a8adcdcdcfffffffffffffffffffffffff9f9f9ffffffffffffffffffffffffffffffffffffffffffffffffffffffffffffffffffffffffffffffffffffffffffffffffffffffffffffffffffffffffffffffffffffffffffffffffedededf4f4f4ebebebf8f8f8b0b0b0f7f7f7dededee2e2e2e0e0e0ffffffc3c3c3909090a6a6a6f3f3f3ffffffe0e0e0fdfdfd969696eeeeeee1e1e1e6e6e6f6f6f6ffffffe3e3e3fffffff0f0f0ffffffdededee0e0e0efefefe7e7e7c1c1c1d8d8d8cbcbcbc5c5c5c6c6c6edededf7f7f7fffffff2f2f2e2e2e2d5d5d5dfdfdfececec9b9b9bc8c8c8eeeeeee2e2e2ffffffe8e8e8fffffffffffff8f8f8b2b2b2f3f3f3f8f8f8c9c9c9f3f3f3e5e5e5f6f6f6d8d8d8b9b9b9ffffffdbdbdba0a0a0fdfdfdeaeaeabebebeffffffddddddcececefefefeedededd4d4d4fefefedededee4e4e4e4e4e4efefeff2f2f2c9c9c9f9f9f9eaeaeadbdbdb7c7c7cffffff666666626262fffffff4f4f4ffffffffffff979797d8d8d8f9f9f96a6a6af2f2f2ffffffd9d9d9f4f4f4e9e9e9d1d1d1eaeaeacfcfcfbcbcbcb7b7b7f6f6f6e8e8e8e9e9e9b9b9b9fffffff4f4f4f5f5f5ffffffd2d2d2d6d6d6c4c4c4d3d3d3fbfbfbc5c5c5fcfcfca2a2a2919191a0a0a0edededf0f0f0ffffffadadadbdbdbdf1f1f19e9e9effffffecececd3d3d3a8a8a8fcfcfcf6f6f6d1d1d1d4d4d4f9f9f9d3d3d3ffffffd4d4d4edededffffffc1c1c1fcfcfce0e0e0d9d9d9d7d7d7ecececbdbdbdcbcbcb4b4b4b4c4c4c5151512525253636362a2a2a1c1c1c2b2b2b3b3b3b3636366161615555552929294848484c4c4c6161613b3b3b1717171919190f0f0f0b0b0b1919190e0e0e1e1e1e1818181919191b1b1b0909092121211e1e1e1919191515151212120f0f0f1616160606060404040c0c0c0c0c0c3b3b3b0e0e0e0707070303030202020505051919191a1a1a2424242e2e2e3333333535353333333f3f3f3030304141413838382f2f2f3131312f2f2f1c1c1c1313131616161515155c5c5c5353532b2b2b3030302323231b1b1b2020201b1b1b0d0d0d1b1b1b0808080000001111111212120404040c0c0c0a0a0a1313130404040000001919193030305f5f5f5e5e5e0303031111110d0d0d0202020b0b0b2828283131316666660f0f0f0909090606060b0b0b0303030202020202020404041010100909091818180606060505050505050000000505050000000000001111111616164040406666665f5f5f6b6b6b7474746a6a6a8282825858582c2c2c4242423f3f3f2f2f2f5959597e7e7e5c5c5c4747475f5f5f5353536868686e6e6ea0a0a07171716262625252524b4b4b5e5e5e7c7c7c5e5e5e4c4c4c5b5b5b5151515757575959595353534d4d4d6565657373737d7d7dcacacafefefefcfcfcfdfdfdfbfbfbffffffffffffffffffffffffffffffffffffffffffffffffffffffffffffffffffffffffffffffffffffffffffffffffffffffffffffffffffffffffffffffffffffffffffffffffffffffe6e6e6ffffffffffffa0a0a0888888fbfbfbdfdfdfffffffd3d3d3ffffff070707d3d3d34c4c4cffffffc5c5c5d1d1d1cccccc7d7d7deeeeeef1f1f1e4e4e4fcfcfcf1f1f1e2e2e2dfdfdfc4c4c4ffffffd5d5d5f6f6f6dbdbdbe0e0e0fbfbfbf3f3f3ffffffdededebdbdbdf3f3f3b2b2b27e7e7effffffffffffddddddd6d6d6f6f6f6919191a9a9a9ffffffd1d1d1a6a6a6adadadcdcdcdc9c9c9edededf6f6f6f6f6f6c6c6c6cfcfcfe0e0e0abababbbbbbb9e9e9eeeeeeefcfcfcf8f8f8999999898989f9f9f9cacaca9e9e9ee3e3e3fefefeacacaceaeaeaf4f4f4fbfbfbfefefed3d3d3eaeaeaf4f4f4a2a2a2f3f3f3494949a3a3a3cbcbcbe3e3e3686868838383f3f3f3cacacaeeeeeee4e4e4f4f4f4a5a5a5fafafae1e1e1aeaeaefbfbfbeeeeeeffffffeeeeeedededefdfdfde5e5e5e0e0e0fbfbfb424242fdfdfdbababaf2f2f2c5c5c5e2e2e2f6f6f6f7f7f7f8f8f8eaeaead1d1d1d4d4d4c5c5c5e2e2e2d6d6d6edededbdbdbdd3d3d3ffffffcbcbcbdbdbdbf3f3f3c4c4c4e2e2e2d3d3d3d4d4d4e0e0e0e9e9e9ebebeb636363ffffffdcdcdcecececeeeeeef5f5f5c0c0c0eaeaeacacacaf7f7f7bfbfbf7f7f7fffffffcbcbcbd5d5d5eeeeee888888fefefecacaca4242424949496868682f2f2f2929292020202323233030303838382020206666665b5b5b3a3a3a4848483f3f3f5959593a3a3a1a1a1a3030301a1a1a1818182222222424241a1a1a1212122a2a2a1616162323231b1b1b1111113131312525251f1f1f1414140101012929291010100d0d0d0202021818181a1a1a0f0f0f0606062222222525252f2f2f4040402e2e2e4242423636363e3e3e3434342c2c2c2828282e2e2e4444443838383737373838383030302a2a2a1b1b1b0404043535354545454c4c4c2a2a2a0c0c0c2020201212121818180a0a0a0a0a0a0b0b0b0909090808080e0e0e0909090000000000000f0f0f0505051414142a2a2a5555555a5a5a2626260000000c0c0c0606060202020707074141415050503434340000000a0a0a0101010101011818181616160808081212122929291818181010100b0b0b0606060f0f0f0000000606060303030707070d0d0d0a0a0a3030305454544747475d5d5d6464646969696868683a3a3a2727273535353232324545457171717c7c7c6161613b3b3b5959596767675e5e5e4747475757574c4c4c4a4a4a4848485151515757575a5a5a4848485252524646464949495151515c5c5c7171715b5b5b5a5a5a6d6d6d7f7f7fd3d3d3fffffffffffffdfdfdf9f9f9ffffffffffffffffffffffffffffffffffffffffffffffffffffffffffffffffffffffffffffffffffffffffffffffffffffffffffffffffffffffffffffffffffffffffffffffffffffffe9e9e9e8e8e8f3f3f3050505a1a1a1e6e6e6ffffffaeaeaef5f5f56f6f6ff4f4f48f8f8f5b5b5bf6f6f6fefefef5f5f5cbcbcbd1d1d1f1f1f1dcdcdcd6d6d6ffffffc4c4c4f8f8f8fffffff4f4f4f1f1f1fcfcfc848484cececef9f9f9ddddddb7b7b7ffffffaaaaaa8e8e8effffffedededfffffff3f3f3e7e7e7f4f4f4d2d2d2f1f1f1efefeffbfbfbcfcfcfebebebf8f8f8b0b0b0a8a8a8d8d8d8757575c5c5c5b9b9b9fffffffefefee0e0e0fcfcfcffffffffffffc2c2c2cdcdcdf8f8f8fffffff4f4f4cacacaffffffa1a1a1b1b1b1fefefefefefeecececffffffd5d5d5ffffffffffffffffffd5d5d5ffffffd3d3d3cacacafffffff4f4f4a8a8a8bababafdfdfde5e5e5acacace8e8e8f3f3f3e5e5e5c3c3c3b4b4b44d4d4df9f9f9f3f3f3f4f4f4fefefed9d9d9bcbcbcacacac999999fbfbfbc1c1c1e8e8e8d0d0d0cbcbcbbdbdbde4e4e4ffffffe9e9e9f9f9f9d6d6d6f5f5f5efefefcfcfcfffffff898989edededf0f0f0b0b0b0eeeeeecbcbcbe7e7e7e9e9e9fefefee7e7e7dfdfdfffffffefefeff9f9f9bfbfbffafafa5e5e5efffffffffffff3f3f3e3e3e3d6d6d6d0d0d0f1f1f1f0f0f0ecececffffffffffffa7a7a7ffffff9a9a9aefefefd9d9d9bdbdbdd0d0d04343433333335f5f5f3232323131312a2a2a232323373737292929474747a7a7a72929294a4a4a3c3c3c2626266f6f6f4848481b1b1b2626260c0c0c1010101010101a1a1a2323231515151111112020202b2b2b2c2c2c2222221b1b1b1414142525253838382c2c2c2323231111111212121717171010101919192727272323233232323535353a3a3a3838382323233d3d3d4040404141413a3a3a1616162828282424240e0e0e1c1c1c2626262c2c2c2828281010100909092020200e0e0e3333335a5a5a4242422323230606060505050707070000000000000404040909090707070303030909091515151212120e0e0e2d2d2d2f2f2f6060605858580707070000001313130909090101010404040a0a0a3838384a4a4a1818180808080000000000000909092626261a1a1a1f1f1f3232323535352727270000001b1b1b1a1a1a0e0e0e0909090000000505050000000000001c1c1c2828283e3e3e5555555b5b5b6b6b6b5f5f5f3030303232324f4f4f4848484343434343436b6b6b5858584949494040405f5f5f7575756565655151515555555555555b5b5b3333333c3c3c5f5f5f5c5c5c7878785d5d5d4848485454545959596161617f7f7f5757573939394d4d4d646464cbcbcbf9f9f9fafafaffffffffffffffffffffffffffffffffffffffffffffffffffffffffffffffffffffffffffffffffffffffffffffffffffffffffffffffffffffffffffffffffffffffffffffffffffffffffffffffffffefefefffffffffffff000000989898eeeeeec5c5c5ffffffc1c1c1dadada7c7c7cdbdbdbf6f6f6f9f9f9ccccccdfdfdfffffffe7e7e7a2a2a2ffffffd0d0d0c8c8c8ffffffdfdfdfdfdfdfebebebffffffdfdfdfffffffebebebf0f0f0f4f4f4d8d8d8d5d5d5fffffff1f1f1fbfbfbd1d1d1f2f2f2acacaccdcdcde8e8e8dfdfdffdfdfdffffffdadadae2e2e2fffffffffffff6f6f6d2d2d2fefefefbfbfbc7c7c7e1e1e1d1d1d1afafafd9d9d9e1e1e1b6b6b6bbbbbbd7d7d7c7c7c7c7c7c7f9f9f9a4a4a48f8f8fa7a7a7fcfcfca6a6a6989898f4f4f4f3f3f3fefefeebebebeaeaeafbfbfb7b7b7bcbcbcbb5b5b5717171fffffff7f7f7b8b8b8c8c8c8fbfbfba1a1a1aaaaaacdcdcdd9d9d9ffffffacacace6e6e6f5f5f5fefefefffffff6f6f6fbfbfbf9f9f9c1c1c1ccccccf6f6f6b7b7b7b5b5b5bfbfbff0f0f0fcfcfcf2f2f2abababe5e5e5ecececefefeffcfcfcfcfcfcdbdbdbe0e0e0c1c1c1e6e6e6fefefee5e5e5e5e5e5fefefe828282fafafad7d7d7b3b3b3f9f9f9d0d0d0c0c0c0cacacac4c4c4f8f8f8e0e0e0f3f3f3888888ffffffe1e1e1b8b8b8c2c2c2fafafafefefee1e1e1fdfdfdcfcfcfd9d9d9efefefd6d6d6bfbfbfffffff676767bdbdbd5c5c5cc9c9c95757574242426565652626261e1e1e2f2f2f3737374444443f3f3f8888889999991b1b1b4343433d3d3d3131314141412c2c2c1d1d1d2626262323232828281616161616160f0f0f0f0f0f2626261d1d1d0000004949493333331e1e1e3f3f3f2929292626263131311717173939392c2c2c2323232a2a2a1313132525251919190d0d0d1717172626261b1b1b1c1c1c1313130a0a0a0b0b0b1414140707071515150808081414141818180c0c0c0000000909091717171919191414140e0e0e1f1f1f3636365858585252521010100909090000000909090d0d0d0404040101010505050000000606062626261e1e1e4f4f4f4747473c3c3c5555550808080000001a1a1a3030300f0f0f0000000101011e1e1e2727271515150000000202020f0f0f0505050000003636360e0e0e1111115151512c2c2c1c1c1c0101012323232626260505050606060000001010100000000707072323230f0f0f1d1d1d3535352c2c2c4343433b3b3b2b2b2b3f3f3f4545453d3d3d4b4b4b4444446262625a5a5a4d4d4d4545454a4a4a7070707575755252524b4b4b5252523636363d3d3d5555555555554f4f4f4242425b5b5b6161615c5c5c454545444444767676757575626262404040595959e2e2e2fffffffffffffefefefbfbfbfdfdfdffffffffffffffffffffffffffffffffffffffffffffffffffffffffffffffffffffffffffffffffffffffffffffffffffffffffffffffffffffffffffffffffffffffffffffffffedededf1f1f1ffffff777777c0c0c0cdcdcddcdcdcfcfcfcc9c9c98e8e8ec5c5c5ffffffe9e9e9b2b2b2959595c6c6c6d5d5d5f7f7f7d7d7d7d7d7d7e2e2e2dcdcdccfcfcfffffffefefefd2d2d2fbfbfbd0d0d0ecececebebebdcdcdce3e3e3f8f8f8e2e2e2d8d8d8f1f1f1e7e7e7ffffffd6d6d6a5a5a5dadadafdfdfde7e7e7e2e2e2ffffffffffffc6c6c6e3e3e3cfcfcfbdbdbdd7d7d7eaeaead0d0d0eaeaeabfbfbfb5b5b5cdcdcd9595957e7e7edededefafafaffffffcfcfcfd0d0d0ecececd7d7d7fbfbfba8a8a8b1b1b1e5e5e53f3f3fffffffe9e9e9f1f1f1f1f1f1fbfbfbffffff6b6b6bffffffb1b1b1b1b1b1fefefecececea8a8a8fffffff6f6f6f8f8f89a9a9adfdfdfffffffdededed6d6d6e6e6e6f4f4f4fafafaf9f9f9ffffffecececfdfdfdd8d8d8cacacafcfcfcd6d6d6cbcbcbfefefeddddddf9f9f9cbcbcba6a6a6dadadaf9f9f9f8f8f8e8e8e8f3f3f3f7f7f7e7e7e7f3f3f3c9c9c9ffffffdadadac9c9c9f3f3f3bdbdbdfffffffffffff6f6f6d2d2d2ffffffcdcdcdcbcbcbf2f2f2f8f8f8bdbdbde1e1e1d2d2d2f3f3f3d6d6d6dbdbdbfbfbfbcececec0c0c0eeeeeedbdbdbdadadacececeecececffffffbcbcbcbababac1c1c19494945f5f5fc8c8c84848482828286f6f6f4343432e2e2e3b3b3b4747474040407e7e7e5656565656563131314444442929294e4e4e4747474141414242422e2e2e2727272323231414141919192323231f1f1f1010102020201e1e1e1010102222222d2d2d2424242727273434341e1e1e1616162020201a1a1a2f2f2f2b2b2b1a1a1a2020200c0c0c0e0e0e0e0e0e0808081111111414140e0e0e0e0e0e1b1b1b0d0d0d1414141010101010102323230808081717172d2d2d1f1f1f2525253939393333331d1d1d0000000b0b0b3e3e3e5454544747470e0e0e0101010707070000000606060b0b0b0000000d0d0d2424242121211414146464645050503b3b3b0e0e0e0a0a0a1a1a1a2b2b2b1f1f1f0000000808080e0e0e2222221212120000000707070a0a0a0000000808080000002222220000001717173d3d3d1d1d1d0404041111112222222424240000000000000e0e0e0000000606060e0e0e0606060909092727271b1b1b3333334e4e4e3030304646464e4e4e4040405454545555553434345858586969695050505252524e4e4e5454545454544444445a5a5a5a5a5a5d5d5d4b4b4b4c4c4c5d5d5d4f4f4f5656566969695a5a5a3c3c3c3c3c3c363636505050939393dadada686868535353cececef9f9f9fffffffffffffefefefffffffffffffffffffffffffffffffffffffffffffffffffffffffffffffffffffffffffffffffffffffffffffffffffffffffffffffffffffffffffffffffffffffffffffffffffffffff2f2f2ffffffebebebeeeeeeb4b4b4e5e5e5f1f1f1eeeeee717171737373a8a8a8d6d6d65f5f5feaeaeac8c8c8808080d3d3d3f9f9f9fefefecfcfcfdededee7e7e7ecececbdbdbddadadaf1f1f1ffffffcbcbcbf4f4f4f1f1f1eaeaeaefefefdfdfdff6f6f6f6f6f6ffffffd5d5d5fafafaedededfffffff1f1f1c4c4c4e6e6e6c4c4c4d5d5d5bababae6e6e6f4f4f4f0f0f0ebebebefefeff2f2f2f5f5f5fffffff8f8f8fefefebcbcbc656565b0b0b0fffffff7f7f7fefefee8e8e8a4a4a4e9e9e9f4f4f4d8d8d8e8e8e8717171ffffffcccccc595959fbfbfbffffffffffff7f7f7f2828289c9c9c808080ebebebd6d6d6ffffff565656ffffffd5d5d5d4d4d4f7f7f7f2f2f2f9f9f9efefefdbdbdbe9e9e9e0e0e0ffffffefefeffbfbfbeeeeeeebebebedededf8f8f8f8f8f8fffffff6f6f6f3f3f3e1e1e1f6f6f6fcfcfce2e2e2f2f2f2eaeaead9d9d9fffffffafafaf9f9f9ffffffe8e8e8fefefe676767fcfcfcd0d0d0afafaff5f5f5f5f5f5ccccccf9f9f9d5d5d5e4e4e4dfdfdfdbdbdbf6f6f6eaeaeaffffffe5e5e5eeeeeeecececfffffff2f2f2f6f6f6ffffffffffffc4c4c4fbfbfbfcfcfce6e6e6e8e8e8a5a5a5aaaaaaffffffc7c7c7f1f1f1ffffff8a8a8acccccc3b3b3b3737375454542e2e2e4949496363634141416c6c6c5e5e5e2d2d2d3d3d3d3c3c3c5b5b5b5e5e5e6767675b5b5b5353533939393131313b3b3b2a2a2a1515151b1b1b2222222a2a2a2626260b0b0b1a1a1a2323230a0a0a3131311717172020202222222929291a1a1a2121211d1d1d1e1e1e0d0d0d1515150909090909090505050808080606061515150606061414141b1b1b2424241c1c1c2e2e2e3333333232324040403c3c3c3939392828283434342525251c1c1c2222221111111212120f0f0f0f0f0f6161615f5f5f2b2b2b0909090d0d0d0202020000000808080000002121212c2c2c4d4d4d4545456767674d4d4d3a3a3a0404042020201616160d0d0d0e0e0e0000000707071a1a1a0e0e0e0707070b0b0b0303030505050606060b0b0b1111110e0e0e0606060303030707070000001010101616162121212b2b2b0505050000000505050101010000000808080707071a1a1a0c0c0c2323232929292626263131313939394848485b5b5b4b4b4b4f4f4f4040404949494b4b4b3737374e4e4e4c4c4c5d5d5d4a4a4a4040405959594a4a4a6666664b4b4b4444445e5e5e5c5c5c3f3f3f5a5a5a4e4e4e4646465656562f2f2f434343646464c8c8c8aaaaaa626262c3c3c3fffffffffffffffffffafafaffffffffffffffffffffffffffffffffffffffffffffffffffffffffffffffffffffffffffffffffffffffffffffffffffffffffffffffffffffffffffffffffffffffffffffffffffffffeaeaeafffffff7f7f7737373acacac838383f4f4f4b0b0b0adadadc8c8c89f9f9f5e5e5eaaaaaa4d4d4dafafaff2f2f2f3f3f3dbdbdbdbdbdbddddddfffffff7f7f7ffffffd2d2d2d9d9d9f7f7f7f4f4f4e6e6e6fffffff4f4f4ffffffc0c0c0f4f4f4e3e3e3f9f9f9f2f2f2f0f0f0e8e8e8c7c7c7bababafffffffbfbfbdfdfdfcfcfcfededede4e4e4ffffffc9c9c9aaaaaac7c7c7dcdcdcdadada9b9b9bb9b9b93b3b3bb3b3b3cacacaa9a9a9575757111111464646626262b4b4b4d9d9d9fdfdfde1e1e1e9e9e9fffffff0f0f0a0a0a0909090cececeffffff969696000000cfcfcff4f4f4fffffffefefe3232327b7b7be0e0e0c2c2c2fbfbfbc9c9c9f4f4f4ffffffffffffe8e8e8ebebebfcfcfcf7f7f7fefefefffffffcfcfcf4f4f4fdfdfdf6f6f6f7f7f7fcfcfcf4f4f4fffffff1f1f1eeeeeefbfbfbb0b0b0d5d5d5e9e9e9d9d9d9f0f0f0ffffffd7d7d7f8f8f8f3f3f3efefeffdfdfddfdfdfd7d7d7ffffffc6c6c6dcdcdcd6d6d6b4b4b4ffffffd9d9d9f6f6f6c6c6c6f3f3f3fdfdfde5e5e5f5f5f5fcfcfcbcbcbcf8f8f8b8b8b8f9f9f9ecececfdfdfdbdbdbdaeaeaeedededebebebc9c9c9ffffffb0b0b0ffffff4d4d4dcececefbfbfbedededeaeaeaffffffcbcbcb3f3f3f3838383d3d3d3c3c3c7575754d4d4d4545453030302626264646462020206a6a6a8585857373736969695c5c5c3535354141415252523636362f2f2f3232321515151515151c1c1c1f1f1f1e1e1e2020201111112020201515152828281e1e1e2323232929290d0d0d1c1c1c2929292121211717172828281313131a1a1a0e0e0e0b0b0b2222222e2e2e2626262828282020202626263535352222224b4b4b3f3f3f4f4f4f7979796f6f6f5e5e5e3232322020203d3d3d2d2d2d2323231414141313130000003939395b5b5b6060602b2b2b0303030a0a0a1111111515152f2f2f5959596565656464646d6d6d5454545252523838381f1f1f0505051717170d0d0d0606060505051010101515150404040000000000000707070303030202020505050909090606060000000000000404041313130303030202021010101c1c1c1313131717170000000808081414140000000b0b0b1414141010102c2c2c1c1c1c1515151717172d2d2d4444444d4d4d5050505c5c5c5151512a2a2a4848484444442929294848485858585858585959595555555757574a4a4a4c4c4c5757576060605757576666665f5f5f7b7b7b4949494545455f5f5f7373735f5f5f555555545454707070d5d5d5fffffffffffffbfbfbffffffffffffffffffffffffffffffffffffffffffffffffffffffffffffffffffffffffffffffffffffffffffffffffffffffffffffffffffffffffffffffffffffffffffffffffffffffffffffdadadafcfcfc363636ffffffe9e9e9f1f1f1e7e7e7ebebeb292929282828f4f4f4999999f0f0f0fbfbfbe2e2e2fffffffffffffafafafffffff9f9f99f9f9f9e9e9ed2d2d2c6c6c6d6d6d6fcfcfcedededd6d6d6d4d4d4b8b8b8efefefd5d5d5ddddddfffffff5f5f5dfdfdff7f7f7f2f2f2dfdfdffdfdfdf2f2f29f9f9fb1b1b1fffffffdfdfddadadaefefeffdfdfdf3f3f3f9f9f9fffffff8f8f8fffffffbfbfbf1f1f1fffffffffffff6f6f6e8e8e8e3e3e3eaeaeafbfbfbffffffd0d0d0d3d3d3ffffffe2e2e2b9b9b9bbbbbba9a9a9e7e7e7f0f0f06a6a6ac2c2c2ffffffeaeaeaf7f7f7d5d5d5d3d3d3fdfdfda6a6a6808080ffffffdadadaecececffffffe2e2e2d9d9d9a9a9a9e3e3e3a3a3a3f7f7f7e3e3e3d2d2d2efefeff7f7f7fcfcfcf2f2f2f2f2f2eeeeeef7f7f7f3f3f3fffffff6f6f6d7d7d7f5f5f5ffffffbbbbbbebebebd0d0d0dfdfdfd8d8d8ececec9c9c9cf6f6f6d2d2d2f1f1f1f8f8f8b0b0b0ffffffd8d8d8e7e7e7f5f5f5efefefefefefebebebdfdfdfffffffc6c6c6fbfbfbd9d9d9d9d9d9818181e7e7e7c0c0c0dddddde7e7e7f7f7f7efefefffffffd8d8d8e0e0e0efefeffdfdfdcccccc585858ffffff070707c1c1c1bbbbbbd9d9d9989898c5c5c56161616868682e2e2e4f4f4f5f5f5f4141415c5c5c9494947d7d7d9d9d9d3333336969694545452f2f2f3434343d3d3d4545453c3c3c4040405050503f3f3f3030304545452a2a2a0000001818181212121b1b1b2020202929290b0b0b0e0e0e3232321f1f1f1818182f2f2f2626260d0d0d2929292c2c2c1515151a1a1a2424242c2c2c3e3e3e1f1f1f1919192727271a1a1a2525252d2d2d2626262424241f1f1f2b2b2b2323231515152121214141412828282626262121211111112323231818182828282222220b0b0b3636365555551c1c1c0b0b0b1717173838384545456666667474747979794848484c4c4c6161614747473a3a3a1212120f0f0f0000000e0e0e0606061a1a1a1919190a0a0a0707070909090606060404040505050303030303030505050303030000000000000505051414141818180a0a0a0505051c1c1c1414141212120d0d0d0000000404040303030101010505051717172222222424243434342929294141415959595353535b5b5b5454544141415f5f5f4747474c4c4c4e4e4e4040405f5f5f5454543d3d3d4b4b4b6565655858586666665252525959594e4e4e4f4f4f656565a6a6a6a6a6a66d6d6d3b3b3b4d4d4d6969694c4c4c515151777777dadadafefefefdfdfdfffffffffffffbfbfbffffffffffffffffffffffffffffffffffffffffffffffffffffffffffffffffffffffffffffffffffffffffffffffffffffffffffffffffffffffffffffffffffffffffffffffffbababac3c3c3cbcbcbffffffe2e2e2fafafaf0f0f0fdfdfdfefefee0e0e0c2c2c2ffffffd8d8d8e5e5e5e8e8e8f9f9f9b7b7b7d1d1d1f4f4f4f3f3f3fcfcfce9e9e9ecececbfbfbfcececef9f9f9e7e7e7f1f1f1fbfbfbfefefef1f1f1e2e2e2e5e5e5c9c9c9e7e7e7e0e0e0ffffffd8d8d8e1e1e1ffffffdadadafffffff3f3f3d6d6d6dadadaffffffecececffffffdadadae6e6e6ebebebe8e8e8f2f2f2edededddddddf4f4f4e9e9e99c9c9cabababb9b9b9a7a7a7ccccccd6d6d6d0d0d0dddddde9e9e9959595fcfcfcdbdbdbffffff444444f4f4f4fefefef2f2f2cececeeeeeeee6e6e6b8b8b8b4b4b4b5b5b5929292d5d5d5f6f6f6d4d4d4e3e3e3d6d6d6ffffffd3d3d36a6a6ac4c4c45d5d5dffffffddddddebebebd5d5d5fefefef4f4f4f1f1f1fffffff3f3f3f8f8f8f8f8f8f5f5f5e8e8e8f7f7f7f5f5f5d7d7d7e1e1e1ecececd4d4d4fffffffefefef5f5f5efefeff9f9f9d0d0d0ffffffd0d0d0eaeaead0d0d0b3b3b3a3a3a3d7d7d7dddddde9e9e9dedede9191918d8d8db2b2b2e2e2e2eeeeeec8c8c8c8c8c8c5c5c5f4f4f4cacacadcdcdcf9f9f9acacacf3f3f3eaeaeafbfbfbf8f8f8fffffffefefe494949ffffff8d8d8d8d8d8dffffffbcbcbce5e5e5d7d7d78484845b5b5b2222225757574040403c3c3c4b4b4b4a4a4a5a5a5a6e6e6e3b3b3b5858582f2f2f4040404e4e4e3e3e3e4040403939393434343232322b2b2b2b2b2b3838381515151a1a1a1e1e1e0000001c1c1c1616160808082d2d2d1313132424241b1b1b1616162525252727272020203131312929292525254646463e3e3e2020202929291d1d1d3636363333332020202c2c2c2323230c0c0c2222220c0c0c2626262d2d2d1b1b1b2424242121210606061313131010100b0b0b2121212f2f2f1e1e1e0909090a0a0a0606061d1d1d3131313b3b3b5151515a5a5a5151516262625757577777777e7e7e8e8e8e4343433131312b2b2b1212120808081717171010100000002323231818180000000303031414140909090000000606060404040404040505050303030000000202020606060b0b0b2424242020201313132727271515150e0e0e2020200505050101012121210404041010101616162020202d2d2d4747473636364040405353535454546464644c4c4c4040403939394b4b4b5050503d3d3d3737376c6c6c5656564949495353535c5c5c4444444343433f3f3f6767676464645b5b5b5e5e5e7e7e7ec7c7c7a0a0a03434344141416d6d6d6767677e7e7e616161d1d1d1fefefef9f9f9fffffffdfdfdfcfcfcffffffffffffffffffffffffffffffffffffffffffffffffffffffffffffffffffffffffffffffffffffffffffffffffffffffffffffffffffffffffffffffffffffffffffffffffcdcdcde0e0e0ffffffdededeedededf4f4f4f0f0f0f7f7f7e3e3e3fbfbfbe3e3e3f6f6f6e5e5e5f1f1f1ffffffe5e5e5cfcfcff3f3f3fbfbfbfbfbfbf7f7f7f8f8f8f8f8f8dadadadddddddcdcdcfbfbfbb7b7b7f0f0f0fbfbfbfcfcfcfcfcfcf9f9f9dededee6e6e6fcfcfcfbfbfbc4c4c4848484d2d2d2fbfbfbf8f8f8dbdbdbf8f8f8ffffffeaeaea9b9b9bf8f8f8ffffffeeeeeef8f8f8fcfcfccacacac7c7c7e1e1e1ecececf5f5f5edededf8f8f8ffffffecececd0d0d0f5f5f5f7f7f7cacacae8e8e8ecececf0f0f0f2f2f2f2f2f2c9c9c9f4f4f4f9f9f9dcdcdcfcfcfc666666fffffff9f9f9f3f3f3c5c5c5e9e9e9d9d9d9f5f5f5dadadae9e9e9e0e0e0f5f5f5686868e8e8e8dcdcdc8b8b8bfcfcfcfafafacfcfcffffffff6f6f6fffffffbfbfbfffffff2f2f2e2e2e2fffffff2f2f2fcfcfcffffffdfdfdfedededf3f3f3fefefee6e6e6ffffffb4b4b4abababffffffddddddf8f8f8bcbcbcdcdcdcdedede999999f8f8f8cdcdcdf3f3f3cececeb2b2b2a2a2a2b3b3b3cececedededef6f6f6cececef7f7f7fbfbfbe4e4e4cfcfcff9f9f9e3e3e3cbcbcbafafafd7d7d7f3f3f3686868c3c3c3dededefbfbfbe0e0e0303030888888c0c0c0f7f7f7e2e2e2e7e7e7dcdcdc9191914545454343434848483838383a3a3a4f4f4f3939395757575454544646464a4a4a3d3d3d5050504343433e3e3e3232323e3e3e4444443333333535353030301010101414142121211313131818181212120101011515151616161111111919191a1a1a1a1a1a2626262828282a2a2a2f2f2f2d2d2d3737372525253c3c3c2828281a1a1a2d2d2d2222221d1d1d1d1d1d2121211414142121212525253b3b3b2d2d2d2222223434343030303c3c3c3a3a3a1b1b1b2c2c2c2424244d4d4d2929292222220505051515150202023232324343434545455c5c5c3a3a3a3232325151514343434444445f5f5f6060602a2a2a1919192020201d1d1d1a1a1a0f0f0f1111111212122b2b2b1a1a1a0000000303030d0d0d0707070606060303030303030303030303030202020000000101010202020c0c0c0e0e0e1f1f1f2424242d2d2d2121211f1f1f2020200606060404040d0d0d0909091c1c1c1212123131313838386767675d5d5d5050504e4e4e5454546161614848485353536666664b4b4b4e4e4e3030304e4e4e6464645a5a5a4848484141415555555050503636364a4a4a5b5b5b4646465555555353536f6f6faeaeaeb3b3b35f5f5f4343434e4e4e7b7b7b6e6e6e595959d2d2d2fffffffbfbfbfffffff9f9f9ffffffffffffffffffffffffffffffffffffffffffffffffffffffffffffffffffffffffffffffffffffffffffffffffffffffffffffffffffffffffffffffffffffffffffffffffffffffeaeaeaf7f7f7e0e0e0d8d8d8eeeeeec2c2c2f8f8f8e9e9e9dbdbdbf4f4f4d2d2d2f9f9f9f7f7f7fffffff7f7f7d2d2d2f8f8f8c1c1c1ffffff9d9d9dcececef8f8f89f9f9ff3f3f3f0f0f0d8d8d8ffffffbfbfbff2f2f2f2f2f2eeeeeee4e4e4f7f7f7ffffffeeeeeed6d6d6d6d6d6f9f9f9f8f8f8ffffffe7e7e7f6f6f6fefefee2e2e2b2b2b2fcfcfcffffffdbdbdbc3c3c3d1d1d1e9e9e9dbdbdbffffffb0b0b0f4f4f4e3e3e3bebebed5d5d5fbfbfbd9d9d9f9f9f9fefefee5e5e58e8e8ed6d6d6f7f7f7ffffffffffffb8b8b85f5f5fbababafafafab4b4b4ececece5e5e58a8a8acecece8888887c7c7cfbfbfbd0d0d0c9c9c9fffffff3f3f3eeeeeef0f0f0f5f5f5454545ffffff717171fcfcfcf3f3f3fcfcfcffffffefefeff0f0f0dbdbdbdfdfdff1f1f1f9f9f9e9e9e9f2f2f2e5e5e5ededede5e5e5e9e9e9fbfbfbc3c3c3b7b7b7f3f3f3d7d7d7fffffff5f5f5e1e1e1a2a2a2626262fdfdfdffffffb3b3b3a9a9a9fefefee0e0e0969696d8d8d8eaeaeaffffffffffffc8c8c89f9f9fcacacaffffffd2d2d2f0f0f0d8d8d8ffffffd9d9d9fefefe929292c3c3c3fafafa9d9d9de9e9e9b2b2b26b6b6be1e1e1fefefeeeeeeeffffff999999dcdcdcf8f8f8fdfdfde2e2e26b6b6b3333334c4c4c5757574e4e4e4343434747474545454747474747473c3c3c3d3d3d4040404b4b4b4d4d4d6060605555553131312121213939394747473e3e3e3c3c3c3737371919191616162626260a0a0a0c0c0c1d1d1d0000000e0e0e0404041c1c1c2525251e1e1e2121212d2d2d1515152020202929291d1d1d3232322424241919192525252222223737373232322f2f2f2424242828283131312d2d2d1919191c1c1c2b2b2b2e2e2e2d2d2d3030300909092020204545452a2a2a2020200d0d0d0404040f0f0f2121212828284545455c5c5c4e4e4e3737374040404747475757574d4d4d3232322f2f2f3f3f3f2a2a2a0000002d2d2d2424241717174747473c3c3c2828280f0f0f0808080f0f0f0a0a0a0606060f0f0f0303030303030404040404040303030202020202020101010606060b0b0b1616161818183232322727271a1a1a2727270e0e0e0000000c0c0c0c0c0c0a0a0a1818182525254e4e4e6666667373736e6e6e6e6e6e7e7e7e8181817676768d8d8d5a5a5a2b2b2b4141414c4c4c3f3f3f3434344a4a4a6161615757576262627575753f3f3f4747476464645f5f5f4f4f4f5b5b5b5d5d5d828282b0b0b06464643b3b3b5757576a6a6a5656567e7e7edadadafdfdfdfffffffdfdfdfcfcfcffffffffffffffffffffffffffffffffffffffffffffffffffffffffffffffffffffffffffffffffffffffffffffffffffffffffffffffffffffffffffffffffffffffffffffffffffffffe9e9e9fefefedadadae5e5e59b9b9bffffffe1e1e1cacacab9b9b9c0c0c0000000ffffffe0e0e0e8e8e8ffffffdfdfdfd1d1d1ffffffbcbcbcedededf8f8f8e2e2e2b2b2b2f5f5f5e8e8e8d5d5d5ecececffffffcacacad7d7d7fcfcfcf7f7f7e1e1e1e1e1e1ffffffefefefd1d1d1a0a0a0e4e4e4c4c4c4efefefe3e3e3cbcbcbc3c3c3a5a5a5c6c6c6d6d6d6ebebebdfdfdfdededee1e1e1d9d9d9dcdcdcfafafa707070ffffffdedededadadaecececf0f0f0c2c2c27a7a7ae2e2e2ffffffebebebe1e1e1eaeaeacdcdcdb9b9b99191914b4b4bd0d0d0ffffffddddddc6c6c6c4c4c4f2f2f2d0d0d0cdcdcdfafafafefefee3e3e3c2c2c2e2e2e2fffffffafafabdbdbdffffffc3c3c3aeaeaefafafad8d8d8dadadaebebebf7f7f7e6e6e6f8f8f8f3f3f3ecececfcfcfcffffffe5e5e5ffffffffffffe8e8e8f3f3f3d8d8d8d2d2d2a7a7a7c9c9c9d3d3d3ffffffbebebeeaeaeae6e6e6ccccccfafafaa5a5a5f1f1f1adadadecececdcdcdcffffffe1e1e1e2e2e2bdbdbddbdbdbfffffff1f1f1c3c3c3ffffffd8d8d8ddddddd7d7d7ecececd3d3d3fafafadedede9b9b9bf3f3f3eeeeee727272c8c8c8d2d2d2fdfdfde3e3e3ffffffdbdbdbb4b4b4d9d9d9bfbfbffcfcfcc3c3c34d4d4d4747475757575252522e2e2e3c3c3c4949494848485050505959594c4c4c4d4d4d4343433e3e3e5252525e5e5e4e4e4e4444444747474c4c4c4949493b3b3b2c2c2c3131313a3a3a2f2f2f1212121e1e1e0c0c0c0000001f1f1f0d0d0d1a1a1a1010100202022020201919191313132121212a2a2a2222222929292727272323233131312929294646462929291616161010101212120303031f1f1f1818182d2d2d1e1e1e2929292b2b2b1717173131314646462828281a1a1a1818180d0d0d1111111d1d1d0e0e0e5353534d4d4d5454543434343434345858586363633f3f3f4949494343431d1d1d2d2d2d1c1c1c0c0c0c3434341c1c1c2d2d2d0707073030304242421212120000000a0a0a1111110909090404040404040707070606060606060505050505050505050505050404040000001313131111110606063434342e2e2e1818183434343030301111112f2f2f1616160a0a0a2222221b1b1b5757577474748686868c8c8c9191919999998686867c7c7c7c7c7c5959595f5f5f4444443d3d3d4a4a4a5252524747475d5d5d5c5c5c5454547373735858586565659a9a9a9c9c9c4343434747475c5c5c4242426464649797976d6d6d444444585858616161868686d8d8d8f7f7f7fffffffffffffdfdfdfbfbfbffffffffffffffffffffffffffffffffffffffffffffffffffffffffffffffffffffffffffffffffffffffffffffffffffffffffffffffffffffffffffffffffffffffffffffffffd5d5d5f4f4f4ffffffc2c2c2dddddde4e4e4f8f8f8e2e2e2dddddddcdcdc757575f7f7f7e0e0e0e1e1e1fefefedadadaf4f4f4dadadad2d2d2fefefee4e4e4fdfdfdddddddf8f8f8b9b9b9d8d8d8aeaeaecacacaf5f5f5dededed2d2d2f5f5f5e3e3e3ffffffededede4e4e4f2f2f2fffffffbfbfbc1c1c1e0e0e0c0c0c09696967a7a7a555555a8a8a8b1b1b18b8b8badadada6a6a6bfbfbfdcdcdce7e7e7ffffffbfbfbffbfbfbdfdfdfb7b7b7cececefafafaffffffffffffffffffd7d7d7f4f4f4dededee8e8e8afafafd2d2d2efefefe7e7e7eaeaeabababac0c0c0ffffffc4c4c4e1e1e1cececefefefee1e1e1d6d6d6c1c1c1edededffffffb1b1b18c8c8ccfcfcfc8c8c8b8b8b8ffffffefefefdadadaf3f3f3d6d6d6fffffff9f9f9fdfdfdfafafaf9f9f9f8f8f8fcfcfceeeeeef7f7f7e6e6e6b6b6b6c8c8c8fffffffcfcfc5f5f5fbcbcbcc6c6c6ffffff777777d3d3d3eeeeeefcfcfcc6c6c6999999ffffff7f7f7ff8f8f8d3d3d3edededf6f6f6efefef9b9b9bababab868686a2a2a2a7a7a76f6f6f969696b4b4b4a5a5a5dadadac7c7c7cdcdcdf9f9f9d3d3d3f3f3f3f5f5f5e2e2e2f7f7f7fdfdfdf6f6f6d6d6d6e5e5e5e1e1e1c9c9c9fbfbfbe5e5e5e8e8e8c6c6c65c5c5c4242426d6d6d5454543333333c3c3c4141414444447070705e5e5e4545454949494b4b4b4242424848485454544c4c4c5050505a5a5a5656564848484444444848483434343a3a3a2828281e1e1e2828280000001414140f0f0f1212120d0d0d1717171313131b1b1b1717171d1d1d1212121515152222222727273737373838383636363030304444443a3a3a3434342929293232322525250000002727273636363535354949492626262020201818181b1b1b1717170202020d0d0d0606061f1f1f0707073e3e3e5b5b5b3c3c3c2e2e2e4b4b4b4d4d4d4444442525252121212020200f0f0f1c1c1c1a1a1a0a0a0a1e1e1e2424241b1b1b2626262727273f3f3f2e2e2e0808080404041515151010100d0d0d0f0f0f0505050707070707070505050303030303030505050505050404040303030404040a0a0a0505052e2e2e3f3f3f3333333434342e2e2e1313132222221010102323232626263939395555557a7a7a8080808989899696969e9e9e8585858282826a6a6a6e6e6e5e5e5e5050503535354747474444446262626161616c6c6c6868686666664848484646466363637a7a7a4949495e5e5e4e4e4e6b6b6b6e6e6e7777776767675c5c5c6161616767675a5a5acececefcfcfcfdfdfdfffffff7f7f7ffffffffffffffffffffffffffffffffffffffffffffffffffffffffffffffffffffffffffffffffffffffffffffffffffffffffffffffffffffffffffffffffffffffffffffffffffffffe5e5e5eeeeeecbcbcbf5f5f5e5e5e5e1e1e1ffffffe2e2e2e3e3e3f4f4f4dcdcdcffffffeeeeeedadadaf3f3f3fbfbfbf2f2f2edededd5d5d5fefefecbcbcbeaeaeae5e5e5dbdbdbd9d9d9d7d7d7bcbcbcefefefddddddf9f9f9eaeaeaf4f4f4fcfcfcdcdcdcf4f4f4ececece8e8e8f7f7f7f1f1f1ecececf4f4f4fefefeeaeaeafffffffafafafefefebfbfbfebebebfefefef8f8f8ffffffd1d1d1e9e9e9f4f4f4dcdcdca6a6a68f8f8fd5d5d5ffffffffffffabababbfbfbfd3d3d3ebebebfffffffbfbfbfdfdfdffffffbebebe555555fdfdfdd7d7d7b1b1b1b4b4b4fbfbfbe3e3e3cececeffffffedededfafafaeeeeeee3e3e3959595898989c7c7c7cdcdcdffffff565656f1f1f1fbfbfbf1f1f1ffffffdadadaf4f4f4b3b3b3fffffffffffffafafaffffffd9d9d9cfcfcfffffffddddddcecece9b9b9bcacacaffffffe9e9e99b9b9b919191f0f0f0fafafabfbfbfd4d4d4fafafadbdbdba5a5a5bababaebebeb747474fefefe878787ffffffe8e8e8fcfcfcffffffffffffc5c5c5141414000000e0e0e0d0d0d0e3e3e39e9e9ee1e1e1d8d8d8d9d9d9ffffffc5c5c5dbdbdbffffffc6c6c6d4d4d4cfcfcf707070e4e4e4f8f8f8f4f4f4aaaaaaf2f2f2b2b2b2e3e3e3cacaca6969694f4f4f4b4b4b4f4f4f3d3d3d2d2d2d3c3c3c4e4e4e5d5d5d5454544b4b4b5e5e5e5656563d3d3d3737373d3d3d4f4f4f6464646e6e6e5151514848483f3f3f3838385a5a5a5454545151513636362727271919191b1b1b1010101414140d0d0d0707072121211111110d0d0d0f0f0f0202021010100b0b0b0303030505051212121212122222221010101a1a1a1313131919191a1a1a1f1f1f1515152323233333332a2a2a2626261a1a1a1212121a1a1a0404040a0a0a1212120707071818181414141c1c1c2f2f2f1b1b1b2a2a2a4141413b3b3b4444443838382929293131312020201f1f1f0d0d0d0d0d0d1d1d1d3131313939391c1c1c2b2b2b4848484848481818180202020000000909092424241515150b0b0b0000000707071010100000000808080101010000000606060c0c0c1d1d1d0202021414140808081515155959593737372424245151510303030b0b0b1c1c1c0f0f0f2f2f2f4a4a4a515151919191848484999999929292a6a6a6a2a2a2a5a5a59393938c8c8c8a8a8a7272726969695757575252526b6b6b5e5e5e4e4e4e6c6c6c6868684747474d4d4d5555554e4e4e5454544f4f4f5959596a6a6a5e5e5e6262626565656e6e6e5e5e5e6c6c6c616161cfcfcffffffffcfcfcfffffffffffffdfdfdffffffffffffffffffffffffffffffffffffffffffffffffffffffffffffffffffffffffffffffffffffffffffffffffffffffffffffffffffffffffffffffffffffffffffffffffe4e4e4f0f0f0fffffff7f7f7bfbfbfffffffd8d8d8ededed838383d3d3d3f4f4f4eeeeeefbfbfbf1f1f1e7e7e7ffffffeaeaeaffffffe2e2e2ebebebedededf8f8f8ffffffebebebe7e7e7fbfbfbd1d1d1d9d9d9e8e8e8fafafad4d4d4f1f1f1bbbbbbe3e3e3d6d6d6fafafaeaeaeaf4f4f4c5c5c5ffffffe7e7e7ffffffe6e6e6fbfbfbf7f7f7fbfbfbf5f5f5fafafaebebebd4d4d4efefeff0f0f0dededeecececeaeaeafefefefffffffcfcfccacacad3d3d3fefefef8f8f8ffffffcdcdcdc5c5c5595959c8c8c8acacaca2a2a2eeeeeeccccccfafafaf2f2f2d7d7d7b0b0b0fbfbfbe9e9e9ffffffd1d1d18585859d9d9de1e1e1afafafa1a1a1e0e0e0c9c9c9ffffff3d3d3dddddddfffffff8f8f8e7e7e7ffffffbcbcbce5e5e5a9a9a9e7e7e7f8f8f8e3e3e3dcdcdcefefeff9f9f9e3e3e3f8f8f8c2c2c2f5f5f5e0e0e06b6b6bffffff656565efefefb3b3b3ffffffbcbcbcffffffe0e0e0f3f3f3ffffffcfcfcfd3d3d3bcbcbcf4f4f4f3f3f3ffffff949494484848606060b9b9b9fefefeffffffd1d1d1ecececaeaeaecfcfcfdfdfdffffffff9f9f9e9e9e9ffffffe5e5e5b6b6b6f6f6f6e9e9e9f8f8f8e6e6e6eaeaead4d4d4fafafad9d9d9ffffffdbdbdbf6f6f6cdcdcd6666665555554c4c4c3737372a2a2a3131314343434848486262625656564e4e4e4e4e4e5353533c3c3c3c3c3c3535354141415454546262624b4b4b4646464040403c3c3c4141416767677474744040402525252929292e2e2e1111111717170808081010100000001818181818180202021010101515150606061c1c1c0808080909090f0f0f0404040606060d0d0d0202020f0f0f0606060000000909092121211111112020201515150303031111110000001515151e1e1e1212120808080404040202021c1c1c0d0d0d2323234c4c4c4e4e4e6f6f6f4c4c4c2727273232320a0a0a1010101515151c1c1c0e0e0e3f3f3f2929291d1d1d6060605555556161613939390000000808081818180000001717170000000707070505050505050000001313130000000202020e0e0e0101010c0c0c2c2c2c2727271212120e0e0e0000004444444949494a4a4a2d2d2d1c1c1c0303031f1f1f0808084242423535355c5c5c7a7a7a797979999999979797b4b4b4c0c0c0a0a0a0c1c1c1a9a9a9a6a6a68b8b8b8080803d3d3d1d1d1d6565655252525757576767675858585a5a5a4c4c4c4242426666665858583a3a3a4f4f4f6060605d5d5d4d4d4d7c7c7c8282825555555f5f5f606060d3d3d3fffffffafafafdfdfdffffffffffffffffffffffffffffffffffffffffffffffffffffffffffffffffffffffffffffffffffffffffffffffffffffffffffffffffffffffffffffffffffffffffffffffffffffffffffffd8d8d8fefefef4f4f4e6e6e6d2d2d2fbfbfbfbfbfbd3d3d3373737ffffffa2a2a2c0c0c0f3f3f3efefefc4c4c4ffffffe0e0e0f4f4f4c3c3c3f7f7f7e9e9e9cacacac9c9c9fafafaf9f9f9c6c6c6bebebed9d9d9e6e6e6bfbfbff2f2f2f3f3f3cacacaf2f2f2f4f4f4c2c2c2ffffffe4e4e4ffffffdfdfdff1f1f1fefefeeaeaeaf6f6f6fbfbfbd3d3d3fbfbfbfefefeefefefe9e9e9ffffffe2e2e2e7e7e7cbcbcbffffffececece2e2e2f2f2f2fafafaffffffedededfdfdfdc5c5c5f0f0f0d1d1d1ebebebd7d7d7bfbfbffffffff3f3f3bcbcbcddddddfafafad1d1d1bcbcbcd7d7d71f1f1f7676768f8f8f7e7e7ecbcbcb8e8e8ea5a5a5f7f7f7ffffff8d8d8dbdbdbdc7c7c7b7b7b7fffffff2f2f2ffffffb4b4b4c9c9c9e6e6e6f6f6f6bfbfbfffffff686868ffffffefefefaaaaaae5e5e5dbdbdbd6d6d6ffffffe7e7e7cacacacccccce5e5e5878787d8d8d8f7f7f7909090f5f5f5e9e9e9ffffffe9e9e9fdfdfd797979aeaeaef2f2f2d1d1d1fbfbfbf5f5f5e7e7e7f3f3f3ffffffe6e6e6e5e5e5b1b1b1fbfbfb9b9b9be2e2e29c9c9cfdfdfdc6c6c6efefefccccccc9c9c9d1d1d1ffffff969696e9e9e9d1d1d1fbfbfbc3c3c3eaeaeab3b3b3f0f0f0adadadf8f8f8d2d2d25959594b4b4b4e4e4e3939392c2c2c2727271d1d1d5555557a7a7a6969695a5a5a4444445050503a3a3a3e3e3e4646464848485252525f5f5f4a4a4a4a4a4a4a4a4a4c4c4c4c4c4c4545454848483939392b2b2b1818181c1c1c1a1a1a1313131d1d1d1818180b0b0b1818180909090f0f0f1818181010100f0f0f1313130c0c0c0b0b0b0505051212120c0c0c0303031111111515150606061212121212121010100606060000000808080f0f0f1a1a1a2a2a2a2525251f1f1f0f0f0f1212121414142525250d0d0d5050507575755b5b5b5858585656563737374444443f3f3f1313132525250202024b4b4b3939397070706565656f6f6f6c6c6c5d5d5d6e6e6e3232320404040101010404040404040101010f0f0f1717170d0d0d0e0e0e0000000000001a1a1a1c1c1c0101010303031616160000001f1f1f2727273b3b3b2f2f2f0b0b0b4747474040401f1f1f1111112020201717171414141e1e1e3232324b4b4b6e6e6e989898878787a7a7a78c8c8c949494bababa9090907a7a7a7676768585857e7e7e6262624242425252525858586262626464646363636a6a6a5858584646464b4b4b6262627474744e4e4e3f3f3f5b5b5b5e5e5e6c6c6c6666665b5b5b7070706e6e6ed2d2d2fcfcfcfcfcfcfffffffefefefefefeffffffffffffffffffffffffffffffffffffffffffffffffffffffffffffffffffffffffffffffffffffffffffffffffffffffffffffffffffffffffffffffffffffffffffffffffe2e2e2ffffffdfdfdfffffffe4e4e4f0f0f0f7f7f7dfdfdfabababf9f9f9bcbcbce5e5e5fdfdfdf8f8f8f5f5f5f4f4f4f7f7f7d7d7d7eeeeeee7e7e7edededfafafae2e2e2f8f8f8d3d3d3fafafad1d1d1c3c3c3dfdfdfe0e0e0e7e7e7edededf3f3f3fafafae6e6e6e1e1e1ebebebdfdfdffcfcfcf0f0f0e9e9e9e4e4e4bdbdbdcacacaf2f2f2ffffffffffffe5e5e5fcfcfce4e4e4efefefd9d9d9cececef8f8f8f7f7f7eeeeeef5f5f5e6e6e6f3f3f3e8e8e8e5e5e5fafafabcbcbccececebebebef6f6f6d6d6d6fcfcfce8e8e89f9f9f919191a1a1a1adadadaeaeaeb7b7b7e8e8e8d2d2d2e0e0e0a8a8a8eeeeeeffffff989898aaaaaaefefefa9a9a93a3a3aefefefd8d8d8d0d0d0f3f3f3ffffffd4d4d4737373f8f8f8afafafcfcfcfbababafefefe7b7b7bd3d3d3a8a8a8e8e8e8ffffffcacacaffffffafafafe6e6e6a7a7a7ebebebf8f8f8fbfbfbb6b6b6b4b4b4d7d7d7b0b0b0ffffffe3e3e3fcfcfc8585858f8f8ffbfbfbd5d5d5ffffffd1d1d1d3d3d3cbcbcbeaeaeafafafacfcfcf8f8f8f696969b7b7b7d1d1d1edededd9d9d9f0f0f0c9c9c9f4f4f4797979afafaf545454fffffff9f9f9adadadf4f4f4fffffffafafaa7a7a7d0d0d0ffffffbbbbbbf4f4f4cfcfcf5a5a5a4a4a4a4545452b2b2b1e1e1e2222222323236464648a8a8a7b7b7b5f5f5f4343434d4d4d3e3e3e3e3e3e4848484b4b4b5959596969695656565353535151515252525252525656565b5b5b4040402a2a2a1d1d1d2a2a2a2c2c2c0c0c0c1a1a1a1414142424240b0b0b0c0c0c2121211818180d0d0d1212120c0c0c1010101212120606061c1c1c0f0f0f0505051313131111110b0b0b2222220d0d0d0000000808080f0f0f1212120e0e0e0a0a0a2323231212122121213131311e1e1e4949493131315252525050506a6a6a7a7a7a6d6d6d3b3b3b7878784a4a4a3131316e6e6e4f4f4f2222225858584c4c4c909090a0a0a07a7a7a7474749191913b3b3b4141410000001414140000000000000d0d0d3838382727273535350d0d0d0101010f0f0f3131311f1f1f2424240404041c1c1c1616162222222323233b3b3b2727271818183636364444444646462d2d2d1a1a1a242424111111222222232323454545969696a9a9a99b9b9ba6a6a68e8e8e8585857e7e7e8e8e8e8181817676769191917777776060604141413f3f3f6868686464645d5d5d7272729494946b6b6b5b5b5b4949496b6b6b4949494d4d4d4f4f4f5b5b5b8888887b7b7b6262625b5b5b6b6b6b6f6f6fd0d0d0f9f9f9fefefefffffffdfdfdfdfdfdffffffffffffffffffffffffffffffffffffffffffffffffffffffffffffffffffffffffffffffffffffffffffffffffffffffffffffffffffffffffffffffffffffffffffffffffeeeeeef9f9f9dadadaf9f9f9ddddddf3f3f3efefeff8f8f8a6a6a6e9e9e9bbbbbbf3f3f3ffffffe6e6e6efefeffffffff2f2f2dadadadededeb7b7b7c1c1c1d5d5d5eeeeeecfcfcfc7c7c7e5e5e5f7f7f7d9d9d9e7e7e7f8f8f8ececece0e0e0cbcbcbfcfcfcf0f0f0d3d3d3f1f1f1f8f8f8bdbdbde2e2e2f2f2f2d7d7d7ffffffe6e6e6cfcfcfddddddb9b9b9d9d9d9e5e5e5f2f2f2efefefffffffe4e4e4fbfbfbfffffff3f3f3f9f9f9f4f4f4fdfdfde7e7e7f7f7f7f2f2f2fcfcfcffffffb5b5b59f9f9fb3b3b3838383c9c9c9e8e8e8c4c4c4d9d9d9dadadaf1f1f15e5e5ec6c6c6b2b2b2ebebeba8a8a8b5b5b5f7f7f7adadadddddddcfcfcf6e6e6ef4f4f4ddddddf4f4f4ffffffffffffdfdfdfcbcbcbbcbcbcbbbbbbb8b8b8f6f6f6fefefeb2b2b2d9d9d9a8a8a8555555c8c8c8fffffff3f3f3efefefd7d7d7f4f4f4c8c8c8e2e2e2e3e3e3c1c1c1ffffffbbbbbbdfdfdfabababdcdcdcf1f1f1ffffff2d2d2dfbfbfbcdcdcdd3d3d3f0f0f0bdbdbddbdbdbf6f6f6c2c2c2d9d9d9e1e1e1919191c7c7c7dcdcdcc0c0c0ffffffa5a5a5e6e6e6ffffffeeeeeebebebe888888abababf8f8f8a0a0a0e2e2e2c7c7c7dededed4d4d4f2f2f2b0b0b0bebebed8d8d8e8e8e8c7c7c75959594242423e3e3e3434342828282525252d2d2d6060607c7c7c7575755454544444444848484343433d3d3d3d3d3d4949496262627a7a7a6a6a6a6565655d5d5d5959593939394141414848483535353838383d3d3d3b3b3b2020202c2c2c1b1b1b2626262525251313132828281818181515151919191010102929291a1a1a1515151212120909090e0e0e1212120202020909090e0e0e0e0e0e0000000707070c0c0c0707070606060909092727270f0f0f0f0f0f0f0f0f0b0b0b2626264242423737376161615b5b5b3939393434342c2c2c4444443434343434345050508a8a8a6a6a6a6a6a6a8585857d7d7da7a7a79999998b8b8b8787875c5c5c1313132b2b2b0404040000000505050101011d1d1d4d4d4d4c4c4c2828280202020909092525255b5b5b4242422828281010101d1d1d2525251313133232321919191a1a1a4242421919191f1f1f3b3b3b4949491f1f1f1c1c1c0808081a1a1a1d1d1d6b6b6b8d8d8da5a5a5c0c0c09e9e9e979797afafaf9292929595958e8e8e6d6d6d6868686868684c4c4c3434345555555959597979796c6c6c7a7a7ac5c5c56c6c6c5757576565655353533f3f3f4c4c4c4242424040408080809191917a7a7a6060604e4e4e606060d3d3d3fffffffefefefefefefcfcfcffffffffffffffffffffffffffffffffffffffffffffffffffffffffffffffffffffffffffffffffffffffffffffffffffffffffffffffffffffffffffffffffffffffffffffffffffffffdfdfdff8f8f8ffffffefefefe8e8e8e2e2e2cacacaaaaaaaeaeaeaf5f5f5fffffff5f5f5eeeeeefefefef3f3f3f7f7f7e8e8e8f6f6f6e7e7e7e5e5e5dadadaccccccdededef8f8f8edededeeeeeefffffffbfbfbcbcbcbe8e8e8efefeff0f0f0fefefeefefeff6f6f6dededee1e1e1ffffffd4d4d4f9f9f9f2f2f2f2f2f2fdfdfdabababc0c0c0f0f0f0ffffffb1b1b1f0f0f0f7f7f7d1d1d1fbfbfbc1c1c1eeeeeee8e8e8fffffffffffff3f3f3d9d9d9fcfcfcfffffffcfcfcf9f9f9fafafaeaeaeafafafae5e5e5e5e5e5fefefeffffffb6b6b6c9c9c9e9e9e9bcbcbcffffffd6d6d6999999c8c8c89e9e9ed6d6d6d5d5d5e8e8e8e1e1e17b7b7bffffffaeaeaebdbdbdf2f2f2fffffff8f8f8b1b1b1f6f6f6f4f4f4efefefffffffb5b5b5a7a7a7929292b7b7b7fbfbfb969696d7d7d7ededede0e0e0c4c4c4d4d4d4f1f1f1cfcfcfefefef858585c4c4c4ebebebc7c7c7f2f2f2ffffffecececfbfbfb484848f9f9f9ffffffb6b6b6f5f5f5d4d4d4f8f8f8fafafaf2f2f2f7f7f7dddddde3e3e3ffffff6e6e6ec6c6c6f1f1f1c9c9c9e7e7e7d1d1d1c6c6c6eeeeeeffffffdfdfdffffffffcfcfcb3b3b3ffffffffffffddddddbababaf4f4f4f1f1f1d5d5d5f7f7f7e4e4e4c7c7c75454543a3a3a3d3d3d4141413838382a2a2a2828285a5a5a6868686363634747474040404040404141413b3b3b4343434b4b4b5c5c5c6d6d6d5f5f5f6363635f5f5f5a5a5a3232323838385151515454544646462d2d2d3737374242422020201e1e1e1919190a0a0a1d1d1d1616161111111818182323232323233434342a2a2a2121211717172020202525250f0f0f0808080b0b0b0707070d0d0d0505050c0c0c0f0f0f0a0a0a0d0d0d0707070c0c0c0808080909090707070000001a1a1a0b0b0b5555553434343939391818181717171515152121211313134c4c4c6060609191919090905c5c5c8a8a8a8383837474746868689999994848481f1f1f1f1f1f0d0d0d0505050000000000000b0b0b3333334242421a1a1a1a1a1a0505050d0d0d2d2d2d7878786e6e6e1010101919191313131a1a1a1919192a2a2a0b0b0b0b0b0b1010102020203232321414142323233737370b0b0b1d1d1d1212125151517c7c7c8282829393939f9f9fc5c5c5bfbfbfa1a1a1c3c3c3a4a4a4a0a0a0a3a3a3afafafa2a2a26d6d6d4b4b4b5757577474748787877b7b7b7c7c7ca4a4a46262625a5a5a5757574a4a4a6262624e4e4e4040405959596767677575756060604d4d4d616161666666d3d3d3fffffffdfdfdfdfdfdfdfdfdffffffffffffffffffffffffffffffffffffffffffffffffffffffffffffffffffffffffffffffffffffffffffffffffffffffffffffffffffffffffffffffffffffffffffffffffffffffeeeeeefdfdfdf2f2f2f8f8f8f2f2f2e4e4e4f8f8f8ffffffe0e0e0f7f7f7dededed9d9d9efefefeeeeeeffffffdbdbdbe9e9e9eeeeeefcfcfcf7f7f7f6f6f6e9e9e9eeeeeefffffff2f2f2e6e6e6f8f8f8c2c2c2ffffffdcdcdcecececb1b1b18e8e8ecececef0f0f0ffffffe3e3e3f5f5f59f9f9f8a8a8affffff8a8a8ad0d0d0ccccccc7c7c7f2f2f2fbfbfbe9e9e9f6f6f6d5d5d5ffffffe8e8e8fffffffafafaecececfefefeedededfbfbfbffffffeaeaeae8e8e8f0f0f0a3a3a3edededd5d5d5edededbebebe626262dcdcdca7a7a7fbfbfbc1c1c1f7f7f7c0c0c0e4e4e4515151fbfbfb7e7e7e949494edededd5d5d5f5f5f5636363e5e5e5e2e2e28f8f8febebebc0c0c0ffffffaeaeaefbfbfbc7c7c7f7f7f7e8e8e8a3a3a3d2d2d29b9b9bcdcdcdcfcfcff6f6f6e7e7e7a6a6a6c8c8c8f4f4f4d3d3d3efefefd6d6d6c4c4c4a3a3a3e4e4e4ffffffa2a2a2e1e1e1828282ccccccedededdddddda1a1a1f9f9f95f5f5fdcdcdce0e0e0f0f0f0fefefef4f4f4fbfbfbefefeff7f7f7dedede6c6c6cd3d3d3b8b8b8c2c2c2fbfbfbccccccf2f2f2ccccccf6f6f6474747dededec7c7c7fdfdfdf9f9f9ffffffd4d4d4f7f7f7ffffffeaeaea9e9e9eecececf2f2f2dededecbcbcb5656564545454141412d2d2d2c2c2c3e3e3e4c4c4c5c5c5c5e5e5e5151514444443838383e3e3e3c3c3c3d3d3d4c4c4c4949494747474b4b4b3f3f3f4d4d4d5050504848484d4d4d4a4a4a5151514848484141413131313030302626261b1b1b2828281717171a1a1a2e2e2e1c1c1c3434343939392121212b2b2b2a2a2a3535353636362222223939392d2d2d0d0d0d1010100a0a0a0000001111110707070202020707070909091212120a0a0a0000001515150404040808080606061818182d2d2d0303030202022424242e2e2e3636364c4c4c2424243b3b3b3737372e2e2e545454999999b9b9b9a1a1a1a9a9a98585858686866565652a2a2a5f5f5f1919190000000505050000000f0f0f2c2c2c1515151e1e1e0b0b0b2929293030301414144c4c4c5c5c5c6464643333331212120202020e0e0e2c2c2c0c0c0c4141411d1d1d0909092626264444442d2d2d1616161d1d1d1919192323233b3b3b6a6a6a646464878787adadadb3b3b3b2b2b2c7c7c7bdbdbdb9b9b9b4b4b4a0a0a09999998989897474746060606060604949497070708484848484847474745959596363636969695050505f5f5f6060606666666262625858583b3b3b4b4b4b5c5c5c676767747474646464cbcbcbfffffffdfdfdfffffffefefefdfdfdffffffffffffffffffffffffffffffffffffffffffffffffffffffffffffffffffffffffffffffffffffffffffffffffffffffffffffffffffffffffffffffffffffffffffffffffe3e3e3ebebebd1d1d1f6f6f6efefefdfdfdfe9e9e9fdfdfdc9c9c9e9e9e9eaeaeaffffffedededfefefedcdcdce6e6e6f6f6f6fbfbfbe7e7e7dededee8e8e8d3d3d3ffffffdadadaf8f8f8e3e3e3f4f4f4e6e6e6e8e8e8d8d8d8fbfbfbf2f2f2fbfbfbdedededededee6e6e6b5b5b5b8b8b8d9d9d9f1f1f1e5e5e5fffffff1f1f1a4a4a4afafafe3e3e3d6d6d6f9f9f9dcdcdce8e8e8fafafae6e6e6f8f8f8eaeaeaf1f1f1fffffff1f1f1fcfcfcf5f5f5ffffffe1e1e1d3d3d3ffffffd3d3d3b8b8b88d8d8d9f9f9fffffffe6e6e6edededf0f0f09b9b9b5050505f5f5f898989b7b7b7e6e6e6c4c4c4ffffffa4a4a4fafafabebebebdbdbdffffffd8d8d8fcfcfcc7c7c7c0c0c0e1e1e1e5e5e5d4d4d4fdfdfde8e8e8a5a5a5abababc3c3c3e2e2e2959595bebebef3f3f3d2d2d2b6b6b6e6e6e6f4f4f4ffffffdfdfdfe8e8e8b9b9b9b4b4b4f4f4f47a7a7af4f4f4ebebebf1f1f1a7a7a7828282686868edededf7f7f79d9d9dd5d5d5d4d4d4b4b4b4f3f3f3d0d0d0fcfcfcfbfbfb767676b8b8b8ffffff7c7c7c3c3c3c8d8d8dffffffcacacabdbdbdecececf5f5f5878787ebebebd1d1d1ffffffd7d7d7f8f8f8dfdfdff3f3f3d5d5d5fffffffcfcfcf2f2f2cfcfcffafafacbcbcb4a4a4a4343434d4d4d3838384141415959595656565a5a5a5858584343434545453232324040403c3c3c4646465151514c4c4c4646464747473e3e3e4f4f4f4d4d4d3e3e3e4444443f3f3f4a4a4a4949494848483939393737372e2e2e3737371c1c1c1c1c1c2424241414142222221818181a1a1a1e1e1e1313132e2e2e3636364141413838382020201010102c2c2c0c0c0c0d0d0d0a0a0a0404040101011010100404040b0b0b0505050000000f0f0f0000000101010f0f0f1616161414141515151d1d1d4a4a4a3535352020202828283939392222222e2e2e414141505050616161696969969696a1a1a1a4a4a48080806767673d3d3d4848484545452626261111110505051111112727270c0c0c1818182929292c2c2c3c3c3c7070702d2d2d3131315959596666663838381515150202022a2a2a1919190404043131314242423535352121211e1e1e4848483434340e0e0e1616160909092727273f3f3f5a5a5ab1b1b19f9f9fbdbdbdb4b4b4acacacbababaabababbbbbbbc3c3c3acacac6e6e6e7171715757576868687d7d7d7b7b7b9e9e9ea4a4a47272724242426666665d5d5d6969695555554d4d4d5e5e5e6767675d5d5d6868685656565555555f5f5f525252494949c2c2c2fffffffffffffefefefefefefdfdfdffffffffffffffffffffffffffffffffffffffffffffffffffffffffffffffffffffffffffffffffffffffffffffffffffffffffffffffffffffffffffffffffffffffffffffffffd2d2d2e4e4e4dcdcdcc4c4c4eeeeeefafafae2e2e2a5a5a5dadadae4e4e4f3f3f3ecececf5f5f5f8f8f8eaeaeaf3f3f3e3e3e3f1f1f1ecececf8f8f8f4f4f4dbdbdbcacacaf5f5f5e1e1e1d2d2d2f0f0f0fefefee3e3e3fafafad5d5d5c7c7c7e4e4e4e6e6e6eeeeeef4f4f4e9e9e9e5e5e5e0e0e0f7f7f7e2e2e2eaeaeaf5f5f5f6f6f6ffffffe5e5e5f7f7f7e1e1e1ebebebecececffffffd6d6d6e9e9e9ffffffd5d5d5f0f0f0dededed6d6d6c5c5c5c7c7c7ecececf5f5f5c8c8c8ddddddf3f3f3a3a3a3686868f7f7f7fefefee1e1e1fafafa9d9d9db2b2b2bcbcbcfffffff3f3f3717171bcbcbcf7f7f7949494dfdfdfa5a5a5ffffffdadadac5c5c56f6f6ff7f7f7f6f6f6fafafaffffffdfdfdfccccccf3f3f38a8a8afdfdfdb7b7b77f7f7fffffffd5d5d57e7e7ef5f5f5ffffffcfcfcfddddddc8c8c8f5f5f5e4e4e4dfdfdfdadadad9d9d9c7c7c7fefefee3e3e3ffffffffffff787878eaeaeab0b0b0afafafd3d3d3e6e6e6f9f9f9d4d4d4cfcfcfebebebf5f5f5ffffffc1c1c1a6a6a6393939a9a9a9e6e6e6fffffff3f3f3eeeeeed3d3d3fefefed7d7d7b4b4b4fbfbfbf5f5f5c9c9c9f3f3f3ecececf1f1f1f0f0f0ececece0e0e0f5f5f5ebebebcfcfcfeaeaead3d3d35f5f5f3e3e3e4040403d3d3d4b4b4b5f5f5f5050504747474d4d4d3c3c3c3434344343434141413a3a3a4848484444444c4c4c5151514848483b3b3b3737374141414e4e4e3a3a3a3a3a3a4b4b4b3b3b3b5959594d4d4d3e3e3e3f3f3f3030302b2b2b2c2c2c1c1c1c2424243535352222221515151b1b1b1818181414141e1e1e1f1f1f1a1a1a1f1f1f1515151a1a1a0606061616160707070707070808080707070303030202020101010000000000000202020909091212121818183939393232326262623a3a3a2121212222223131312525254040404242427c7c7c9696967171717070707575758a8a8a8d8d8d8282824e4e4e5656564040403a3a3a2f2f2f0909090707071f1f1f1212120f0f0f1919192626266262624545456d6d6d7575755757574444444e4e4e3737371616161919190c0c0c2727271e1e1e0303034343434646461c1c1c2525253131313e3e3e3535353c3c3c5d5d5d4444443333335a5a5a8787879595959f9f9facacaca1a1a1b7b7b7b9b9b9a5a5a5959595a6a6a69d9d9da4a4a48989895d5d5d7171718a8a8a9b9b9b9292927e7e7e5252526b6b6b7070705757574b4b4b5f5f5f6a6a6a5a5a5a5959596161616767675a5a5a6161614747474b4b4bc3c3c3fffffffffffffffffffefefeffffffffffffffffffffffffffffffffffffffffffffffffffffffffffffffffffffffffffffffffffffffffffffffffffffffffffffffffffffffffffffffffffffffffffffffffffffffccccccefefeffcfcfca0a0a0f7f7f7e2e2e2fffffff3f3f3e3e3e3edededf8f8f8e4e4e4fcfcfcffffffedededfcfcfce5e5e5f5f5f5efefeff6f6f6fffffff8f8f8fcfcfcf7f7f7eaeaeaefefeffefefeffffffecececc8c8c8d6d6d6c3c3c3dededef0f0f0e9e9e9fdfdfdf4f4f4c0c0c08c8c8cfffffffcfcfcd5d5d5f3f3f3f2f2f2fdfdfdffffffe7e7e7cfcfcfedededf2f2f2edededfefefefbfbfbfafafaf4f4f4ffffffe9e9e9e8e8e8fefefef6f6f6eeeeeed3d3d3fdfdfdd3d3d3bfbfbff3f3f3fafafaececece9e9e9f7f7f7fbfbfb9c9c9cbebebea2a2a2e0e0e0838383ffffffdfdfdfe2e2e2f6f6f6e7e7e7b3b3b3aeaeaeebebebe8e8e8404040fefefefefefebcbcbc737373aeaeae9696965b5b5bacacacd7d7d7a4a4a4dfdfdfd3d3d36f6f6fb8b8b8f9f9f9c8c8c8eaeaeafcfcfcf3f3f3ffffff656565fafafa959595dededed9d9d9d9d9d9898989c5c5c57a7a7adddddda5a5a5c2c2c2f4f4f4f1f1f1838383cdcdcdb7b7b7fafafaffffffe2e2e2f6f6f6e5e5e5f5f5f5f1f1f1a4a4a42d2d2d4c4c4c606060adadadfffffffdfdfd818181e3e3e3d7d7d7f8f8f8bfbfbff3f3f3d1d1d1fbfbfbe7e7e7ffffffe5e5e5f7f7f7ddddddf3f3f3f1f1f1d2d2d27979795c5c5c4f4f4f4646464646464f4f4f4b4b4b5656563b3b3b3030303636363434343535354040404747474141414545454949494747473f3f3f3737373333333131313737375656565252524343434c4c4c3131314e4e4e4f4f4f2525254a4a4a3131312d2d2d3a3a3a2d2d2d3131312e2e2e2424240e0e0e1c1c1c1616161a1a1a2929291a1a1a1f1f1f0000001212121111110e0e0e1818180000000909091111110606060808080a0a0a0e0e0e1313131b1b1b2525252c2c2c6262623b3b3b4d4d4d3030303535353232322323237575758b8b8b898989a8a8a88a8a8a7c7c7c9292927d7d7d8585858383836f6f6f6a6a6a3f3f3f9090904c4c4c1010100909090c0c0c0000000d0d0d2727270e0e0e2a2a2a4f4f4f2f2f2f8686867d7d7d7d7d7d5252521e1e1e3737372f2f2f0909091e1e1e1717171c1c1c3d3d3d0707073030304b4b4b3636362a2a2a4242423535355959598e8e8e6161614646467474744646466f6f6f818181979797afafafc5c5c5bdbdbdc3c3c3cfcfcfa3a3a37474745757576161616868686767678989899595958f8f8f6464646060607373736e6e6e5252525454545a5a5a6464645959595e5e5e6666666969695757575a5a5a545454555555c7c7c7fefefefdfdfdfffffffefefeffffffffffffffffffffffffffffffffffffffffffffffffffffffffffffffffffffffffffffffffffffffffffffffffffffffffffffffffffffffffffffffffffffffffffffffffffffffd3d3d3e6e6e6e3e3e3fbfbfbffffffd4d4d4e8e8e8ebebebfdfdfdfefefedadadad5d5d5d1d1d1c9c9c9f5f5f5fafafafcfcfcf4f4f4ececece6e6e6cececed3d3d3e5e5e5efefeffafafafafafacacacaf9f9f9eaeaeafefefee2e2e2d7d7d7cececef7f7f7e6e6e6ccccccf5f5f5efefefccccccf1f1f1e9e9e9e1e1e1ffffffc0c0c0ebebebd7d7d7c0c0c0f4f4f4fcfcfcebebeba9a9a9e3e3e3c6c6c6bebebeebebebcdcdcde9e9e9f9f9f9d3d3d3f4f4f4f4f4f4e9e9e9cacacac7c7c7ffffffdddddddfdfdfc6c6c6efefefdcdcdca3a3a3a2a2a2bdbdbdededed494949fbfbfbf3f3f3f7f7f7ffffffcccccc919191818181c8c8c8b8b8b8a8a8a8c8c8c8edededdededed8d8d8dededee1e1e1f7f7f7cacaca444444ffffffb7b7b7dadadaffffff4e4e4edddddde9e9e9c7c7c7f7f7f7edededdcdcdcfdfdfdb3b3b3fffffffffffff5f5f5393939ffffffd6d6d6ededed888888ebebeb929292f4f4f4fefefeecececc4c4c4e3e3e3e6e6e6dfdfdfc5c5c5efefeff4f4f4fcfcfcebebebeeeeeefffffffefefefcfcfccfcfcff8f8f8d2d2d2d5d5d5b5b5b5c1c1c1d8d8d8c7c7c7ffffffffffffdbdbdbe7e7e7eeeeeeffffffe3e3e3e7e7e7f9f9f9e9e9e9e6e6e6d5d5d58282826060604d4d4d4c4c4c4848484141413e3e3e4444443232323434344141414141413f3f3f4242424141415353534a4a4a4040403c3c3c4040404444444646464545454747474040404646464242425a5a5a4646463636363131313333332323233131313232322121212c2c2c3232321f1f1f2a2a2a3030302020202929291d1d1d0b0b0b1717170808081414141717170f0f0f1010101010100606061818181010100707071111111c1c1c1f1f1f1c1c1c1a1a1a1f1f1f2626263434343030302c2c2c3434343131313939393737372f2f2f3535357f7f7f6b6b6b9a9a9ab5b5b59797979696969393939d9d9d7676765555558080804c4c4c2f2f2f0000000d0d0d0c0c0c3a3a3a3838386f6f6f5b5b5b3c3c3c4949498080804d4d4d6e6e6e6f6f6f2d2d2d2121212f2f2f1717171c1c1c1e1e1e1f1f1f2d2d2d3838383333334747473030304949492727276060604f4f4f2121214e4e4e838383797979878787898989757575949494a7a7a79c9c9cadadadb0b0b0bbbbbbb8b8b8dadadac5c5c5c5c5c5b3b3b38383838686868a8a8a7c7c7c8c8c8c5959597070706e6e6e5757573e3e3e6363636262626363635252525656565c5c5c6161615858586161615b5b5b5b5b5bcbcbcbfffffffefefefffffffefefefffffffffffffffffffffffffffffffffffffffffffffffffffffffffffffffffffffffffffffffffffffffffffffffffffffffffffffffffffffffffffffffffffffffffffffffffffffff2f2f2fbfbfbe0e0e0e5e5e5d0d0d0fffffff3f3f3e7e7e7eaeaeaefefefc5c5c5fcfcfcffffffffffffddddddeaeaeaf8f8f8e7e7e7fbfbfbfffffff0f0f0ffffffe8e8e8cbcbcbf2f2f2fefefec6c6c6ebebebf0f0f0e6e6e6ffffffe9e9e9fdfdfdecececbfbfbfffffffe7e7e7cacacabababac9c9c9eeeeeee3e3e3e9e9e9e5e5e5ecececffffffdfdfdff9f9f9e6e6e6f3f3f3fffffff5f5f5ebebebe0e0e0ffffffe3e3e3ccccccd8d8d8efefeffcfcfcb2b2b2a5a5a5f4f4f4cbcbcbedededdededed3d3d3e8e8e8929292909090525252b6b6b6838383595959abababf8f8f8e3e3e3e0e0e0898989101010585858f6f6f6d0d0d0acacacc4c4c4cbcbcbbbbbbb6d6d6d6e6e6ef4f4f4dadadaebebebfffffff8f8f8eaeaeaf3f3f3f4f4f4c7c7c7fbfbfbd0d0d0abababe3e3e3e2e2e2fefefef6f6f6fffffff7f7f7ecececb8b8b8ffffff525252f8f8f8f1f1f1bdbdbde7e7e7ababab6c6c6ce2e2e2dadadac3c3c3e9e9e9d8d8d8efefefc8c8c8f8f8f8e6e6e6dcdcdceaeaeafefefee8e8e8fffffff8f8f8f8f8f8e5e5e5ffffffd2d2d2acacacf2f2f2dbdbdbe9e9e9dadadae8e8e8d3d3d3e8e8e8f9f9f9f7f7f7f7f7f7edededd2d2d2eeeeeef7f7f7ecececd1d1d16f6f6f4f4f4f4343434343434343433f3f3f3f3f3f3c3c3c4646463535352626263333333737373434344242423f3f3f4040404343434747474a4a4a4646463b3b3b3333336060604e4e4e5151513b3b3b4f4f4f5656564a4a4a5050505050503939393838382626262222222727271111111111112d2d2d1919191919191818181a1a1a1f1f1f1313130c0c0c1919190202021212121414141414142121211a1a1a0f0f0f1818181616161515151818182020202929293030303333334343432626264040403737370f0f0f2626263838384141417070705252525b5b5ba7a7a78d8d8d9191919999999c9c9ca5a5a54646462828284141414343431515151717171313132b2b2b6262626d6d6d7373738080808e8e8e5858588888887777777e7e7e7f7f7f4949493a3a3a1717170c0c0c1a1a1a1212121717173333333232323e3e3e3e3e3e3232326b6b6b7575756f6f6f8080804a4a4a3232326969697878786d6d6d8b8b8b9e9e9e8e8e8eacacacb9b9b9a5a5a5b4b4b4b9b9b9b6b6b6b0b0b0aeaeaea8a8a8acacacb2b2b2aaaaaaa8a8a88989895f5f5f5050507f7f7f5555555858585656564545455353535a5a5a575757636363636363616161515151545454585858595959cbcbcbfffffffffffffffffffdfdfdffffffffffffffffffffffffffffffffffffffffffffffffffffffffffffffffffffffffffffffffffffffffffffffffffffffffffffffffffffffffffffffffffffffffffffffffffffffdfdfdffffffffdfdfdfffffffafafafbfbfbc2c2c2f8f8f8f1f1f1ecececfffffffdfdfdd8d8d89292926969698e8e8eb1b1b1fffffff1f1f1f8f8f8ffffffeeeeeef7f7f7f1f1f1d0d0d0ebebebffffffe9e9e9e8e8e8f0f0f0c6c6c6ededede3e3e3d3d3d3f0f0f0f9f9f9e3e3e3fbfbfbf7f7f7f0f0f0ddddddf1f1f1ffffffffffffe6e6e6d0d0d0ebebebdfdfdfb5b5b5acacaccdcdcdf6f6f6d4d4d4e0e0e0fbfbfbddddddcccccccececeebebebececec7e7e7e939393fefefedfdfdfe2e2e2fafafaffffffa1a1a1c7c7c7cececefefefefdfdfdffffffc9c9c9ffffffa7a7a7fbfbfb3a3a3a585858eeeeeedadadafdfdfdd4d4d4dfdfdfbbbbbbc6c6c6ffffffcbcbcbaeaeaeebebebd5d5d5d4d4d4dddddd979797d3d3d3f7f7f7a5a5a5d2d2d2ffffffc4c4c4bcbcbcfffffff6f6f6dededea4a4a4ffffffa2a2a2f3f3f3f9f9f9f8f8f8c7c7c7ffffffb8b8b8b9b9b9d3d3d3ffffffe6e6e6676767c2c2c2dadadac8c8c8e2e2e2f5f5f5b1b1b1d8d8d8edededecececd5d5d5e8e8e8f7f7f7d2d2d2f8f8f8e5e5e5ffffff999999a4a4a4f6f6f6ffffffbfbfbfeaeaeafbfbfbffffffd1d1d1efefeffbfbfbf0f0f0dfdfdffffffff1f1f1e3e3e3ffffffe1e1e1c9c9c95454544545454343433535353535353f3f3f4949492e2e2e4343433939392828282d2d2d2b2b2b2424242f2f2f4747474848484a4a4a4a4a4a4a4a4a4b4b4b4f4f4f5151514444445858584949494040404f4f4f5656566363634646463c3c3c3c3c3c2626262a2a2a2828282222223232322b2b2b3030302323232424241818180a0a0a0a0a0a0909091010101717171d1d1d2222221818181e1e1e2222221111112525252b2b2b1d1d1d1414142020203737374242423838382929292a2a2a2d2d2d2727271414143c3c3c6969697979798a8a8a9999998d8d8d9e9e9e9c9c9c979797b8b8b87b7b7b3939394545450f0f0f3535352d2d2d1f1f1f1a1a1a2929294d4d4d8080805e5e5e5c5c5c9393938b8b8b8686868080806363637676767575756060604c4c4c3232321010101717171e1e1e1414141e1e1e0f0f0f3a3a3a2a2a2a1e1e1e3636364f4f4f6d6d6d7373738c8c8c5454547878787575756b6b6b8181817e7e7e8b8b8b959595969696b2b2b2bebebeb3b3b3bdbdbdaeaeaea5a5a5bbbbbbb7b7b7a6a6a6aeaeaea3a3a38c8c8c6464645c5c5c6565656d6d6d5555555a5a5a5454545f5f5f5d5d5d5e5e5e5454545656565050505656565656566060605959595a5a5acbcbcbfffffffffffffffffffdfdfdfffffffffffffffffffffffffffffffffffffffffffffffffffffffffffffffffffffffffffffffffffffffffffffffffffffffffffffffffffffffffffffffffffffffffffffffffffffff8f8f8ffffffe3e3e3fdfdfde9e9e9fffffffcfcfcc7c7c7fbfbfbffffffe1e1e19f9f9f575757b3b3b3fffffffafafafefefedfdfdff0f0f0d1d1d1cececef0f0f0f6f6f6fcfcfcc9c9c9e4e4e4ffffffcacacaeaeaeaffffffb7b7b7f5f5f5f6f6f6ffffffd1d1d1e9e9e9f5f5f5ebebebefefefd1d1d1f3f3f3fafafad4d4d4b2b2b2f8f8f8e6e6e6fefefee7e7e7f4f4f4f6f6f6dfdfdffdfdfdf8f8f8f8f8f8e2e2e2ebebebf6f6f6f7f7f7f6f6f6e0e0e0f3f3f3fdfdfdcbcbcbf3f3f3e2e2e2ffffffd9d9d9e6e6e6fdfdfd6e6e6ed4d4d4c3c3c3d0d0d0d1d1d1fffffff1f1f14747479f9f9ffefefefffffffefefeccccccfefefe8f8f8fbdbdbdbebebefafafaf7f7f7f7f7f7f7f7f76e6e6ebfbfbfe5e5e5dbdbdb9898988d8d8df6f6f6c1c1c1666666e6e6e6f7f7f7e6e6e6f5f5f5c6c6c6e7e7e7fdfdfd555555f7f7f7e6e6e6e6e6e6f8f8f8888888ffffffd3d3d38e8e8ea7a7a7636363fffffff3f3f3fffffff2f2f29f9f9ffafafad8d8d8f6f6f6f9f9f9fbfbfbfefefeeaeaeaf6f6f6fdfdfddededef3f3f3b4b4b4b5b5b5fdfdfdecececbebebedddddddddddde4e4e4e6e6e6fffffff7f7f7f4f4f4fafafabdbdbdf4f4f4e9e9e9f9f9f9f1f1f1f1f1f1c9c9c94545453b3b3b4141413434343434343939393f3f3f4747473838383232322e2e2e2b2b2b3c3c3c5959596666664747474949494a4a4a4949494848484a4a4a4f4f4f5454546666665151513b3b3b4141415a5a5a6666666161614c4c4c4b4b4b3333332d2d2d2a2a2a1515151818182626261212121616162525251f1f1f2929291a1a1a0808081f1f1f1b1b1b2020202d2d2d1b1b1b1c1c1c1010100b0b0b1818181e1e1e1e1e1e1919191717172020202b2b2b2d2d2d2323231818181717172e2e2e1818183636366363635252527373739797977878788e8e8eafafaf787878ababab9c9c9c1717170606060909091c1c1c2020200000003c3c3c3c3c3c4949496f6f6f9494947272727c7c7c7979797c7c7c8b8b8b7070706060606464645d5d5d4b4b4b5353530a0a0a1616162a2a2a0000002828281d1d1d1717172828282d2d2d1c1c1c2222223737376060606a6a6a4242428b8b8b7373738686868a8a8a8e8e8eababab8b8b8ba6a6a6a6a6a6adadadb5b5b5a9a9a9b2b2b2c3c3c3b3b3b3a5a5a5a8a8a89c9c9ca1a1a1a8a8a87979795f5f5f4949495858585959595c5c5c7373736b6b6b5d5d5d5353535b5b5b5d5d5d6262625959595b5b5b5454545252526060605e5e5eccccccfffffffcfcfcfefefefefefeffffffffffffffffffffffffffffffffffffffffffffffffffffffffffffffffffffffffffffffffffffffffffffffffffffffffffffffffffffffffffffffffffffffffffffffffffffffe5e5e5ffffffe3e3e3f8f8f8efefeff1f1f1f4f4f4ffffffecececc3c3c3fffffff3f3f3fafafafdfdfdfdfdfdd3d3d3e9e9e9d0d0d0bbbbbbfffffff0f0f0d0d0d0ffffff9e9e9efbfbfbf2f2f2fafafae3e3e3dfdfdff0f0f0e7e7e7e4e4e4d1d1d1fcfcfcdededefbfbfbeaeaeafffffffffffff4f4f4d7d7d7c8c8c8ffffffefefefdbdbdbd3d3d3ffffffcbcbcbe5e5e5e4e4e4ecececf1f1f1e9e9e9edededf5f5f5f6f6f6f7f7f7f2f2f2f4f4f4fdfdfde9e9e9e2e2e2fdfdfde7e7e7f6f6f6a5a5a5a9a9a9656565d3d3d3999999f2f2f2ececece4e4e4e4e4e4ffffff060606555555ffffffdbdbdbe3e3e3eeeeeeffffffd4d4d48c8c8ce7e7e7ffffffa1a1a1909090686868c1c1c1f3f3f3dededec6c6c6e4e4e4d3d3d3f1f1f1eeeeeefffffff9f9f9ffffffe9e9e9f6f6f6fafafaa7a7a7abababfcfcfc010101989898656565a3a3a3dfdfdffefefe4c4c4ca7a7a7f5f5f5777777c4c4c4eeeeeec0c0c0efefefffffffe1e1e1c2c2c2d8d8d8bebebef1f1f1ecececdfdfdfe9e9e9f5f5f5bbbbbbf9f9f9fbfbfbaeaeaec4c4c48d8d8dd0d0d0fffffffffffff0f0f0edededf7f7f7b4b4b4f5f5f5e6e6e6cbcbcbffffffefefefe0e0e0f3f3f3ffffffd2d2d2c9c9c94a4a4a3838383b3b3b3b3b3b3b3b3b3131313838384040403939394242425454546363637878788787878585857878786262624747473636363737374646465555555f5f5f4d4d4d3131314141414c4c4c5959596060604141414040403737373838383434341818182525252a2a2a0d0d0d2323232e2e2e1616162222222020202525252c2c2c0d0d0d0505050707070707070404041a1a1a0909090a0a0a1313130000000a0a0a0909090707070606060909091212121d1d1d2626262d2d2d2222222828283535354646467878789090909c9c9c9e9e9e909090a2a2a2c9c9c99595952b2b2b1212120909090a0a0a0e0e0e0000000606064646464343437171716767676d6d6d6f6f6f4646465656567777775555553838384646462525254949492b2b2b1f1f1f1717171818180d0d0d0a0a0a4343431313135959594747472323233030304040406464643636364646468686864c4c4ca2a2a2cccccca7a7a7a6a6a69e9e9ebdbdbd999999b5b5b5d9d9d9a5a5a5afafafafafafaeaeaea3a3a3c3c3c3b6b6b6aeaeaeacacac6f6f6f5050505555555b5b5b5757575656566363636b6b6b6565656c6c6c6161616363635b5b5b5858584f4f4f5d5d5d5d5d5d5959596060605f5f5fccccccfffffffcfcfcfefefefdfdfdffffffffffffffffffffffffffffffffffffffffffffffffffffffffffffffffffffffffffffffffffffffffffffffffffffffffffffffffffffffffffffffffffffffffffffffffffffffecececf9f9f9fffffff8f8f8e4e4e4f1f1f1ffffffe8e8e8b3b3b3abababf0f0f0f4f4f4e3e3e3c4c4c48e8e8ea0a0a0d2d2d2d8d8d8fffffff2f2f2dfdfdff2f2f2c3c3c3fffffff8f8f8d3d3d3f4f4f4ffffff9e9e9ed7d7d7acacacb9b9b9fdfdfde7e7e7ddddddf4f4f4f4f4f4efefeff9f9f9d3d3d3f1f1f1dfdfdff5f5f5d0d0d0fffffff3f3f3ffffffe8e8e8f8f8f8ffffffc9c9c9fffffffafafaeaeaeaf6f6f6ffffffebebebddddddefefefebebebe8e8e8ffffffc4c4c4cacacad4d4d4a3a3a3fafafaffffffa2a2a2c2c2c2d2d2d2818181d6d6d6f7f7f7b5b5b52e2e2ef2f2f2efefefdddddde0e0e0f4f4f4bfbfbfe4e4e4e8e8e8d1d1d1e9e9e9d5d5d5c4c4c4b8b8b8bcbcbcadadada9a9a9dcdcdcacacacf8f8f8e2e2e2fffffff4f4f4cacacafefefed9d9d9c3c3c3ffffff828282707070ffffff000000d7d7d7f7f7f7abababb0b0b0ffffffdadadafefefe434343a9a9a9c4c4c4e2e2e2afafafdbdbdbdededee6e6e6ecececc3c3c3b3b3b3e6e6e69b9b9b959595919191a8a8a8dfdfdfffffffd7d7d7fcfcfce1e1e1fbfbfbcacacadadadafafafae4e4e4e2e2e2f1f1f1dededeffffffe1e1e1fffffffdfdfde5e5e5c2c2c2ffffffcfcfcfffffffc2c2c25858584646463b3b3b3c3c3c3a3a3a2e2e2e4545453d3d3d5252525050505959598585859a9a9a8c8c8c8282825d5d5d4545452d2d2d2929293838384b4b4b5252525252523f3f3f4646463737373939394848486262626a6a6a4949492424243b3b3b3a3a3a3232322020201414142222222424241111111313131111111a1a1a1818181515152121211e1e1e1010100f0f0f0c0c0c0909090909091414140000000707070909090808080a0a0a1313131b1b1b1d1d1d1515150c0c0c2b2b2b2b2b2b3636367d7d7d666666727272a1a1a1ababab9b9b9b929292a3a3a39292920101010101011b1b1b0404040b0b0b0101011010100404046161612f2f2f3b3b3b5151514545454b4b4b4a4a4a5151513d3d3d3535352727271616162525252c2c2c2525250808082323230b0b0b0f0f0f2626265757574545457a7a7a8b8b8b4747475e5e5e4a4a4a6666663b3b3b8383837474746f6f6fdededeaaaaaaa2a2a2a6a6a6b3b3b3b4b4b4c0c0c09a9a9aa6a6a6b5b5b5a7a7a7a2a2a2949494a3a3a3a6a6a6a7a7a7b6b6b6afafaf8c8c8c7777777676765c5c5c5151516c6c6c5e5e5e6767677474745959596161616464645d5d5d5c5c5c5454546464645f5f5f5151515a5a5a5b5b5bccccccfffffffffffffffffffcfcfcfefefeffffffffffffffffffffffffffffffffffffffffffffffffffffffffffffffffffffffffffffffffffffffffffffffffffffffffffffffffffffffffffffffffffffffffffffffffebebebf9f9f9f9f9f9e9e9e9efefeff5f5f5ffffff434343ddddddc5c5c5c1c1c1b7b7b7b0b0b09d9d9db3b3b3adadaddededefafafaf8f8f8fdfdfdd8d8d8f4f4f4cdcdcdeeeeeee7e7e7dededef2f2f2f6f6f6b6b6b6c7c7c7c1c1c1f7f7f7fbfbfbdcdcdcfafafaedededbfbfbfd8d8d8b9b9b9fffffff3f3f3ffffffd7d7d7eeeeeed4d4d4e0e0e0d7d7d7d4d4d4fdfdfde9e9e9fffffff6f6f6f7f7f7f8f8f8efefeff4f4f4e7e7e7fdfdfdffffffd1d1d1c0c0c0898989bababaefefefe5e5e5bdbdbd909090858585a7a7a78484849e9e9eaeaeae767676fdfdfd010101eaeaeafcfcfcf8f8f8e8e8e8dadadae6e6e6909090fcfcfcfbfbfbdfdfdfeaeaeafcfcfcecececc2c2c2fefefeddddddffffffe5e5e5e6e6e6c0c0c0dededef9f9f9ffffffa8a8a8a1a1a1fafafae1e1e1ffffff646464a1a1a1c1c1c13b3b3babababf6f6f6d6d6d6ebebeb777777c2c2c2dbdbdb3a3a3affffffddddddfdfdfdddddddfefefec3c3c3f7f7f7d1d1d1f9f9f9fcfcfcfffffff4f4f4afafafaaaaaac6c6c6e9e9e9d4d4d4f7f7f7bbbbbbc2c2c2c9c9c9f6f6f6e0e0e0ebebebcdcdcdecececfffffff0f0f0e3e3e3ffffffeeeeeef6f6f6e9e9e9cbcbcbf0f0f0e5e5e5fcfcfcc1c1c15454544141414c4c4c3535353030302d2d2d3b3b3b6363637474745353537070706b6b6b8585857575756a6a6a4343432c2c2c2727272d2d2d3636364a4a4a5353534343433737374040403535352f2f2f5151516b6b6b7070703535353737373535352f2f2f2121212c2c2c1d1d1d1616161414140d0d0d0c0c0c0000002d2d2d1e1e1e1010102727271717171717170f0f0f0c0c0c0000000505050808080000000b0b0b0000001212120f0f0f0000001313130f0f0f1414142222223939395f5f5f6565657575756767677272726b6b6b868686777777a2a2a28989892626260000001212120000002525251e1e1e1111112222221d1d1d3939393030301818182424243737372323232626263e3e3e2727273232321f1f1f1d1d1d1d1d1d2727273434342020202b2b2b1616160f0f0f3030308f8f8f474747878787aaaaaa8686866161616262626363635757576b6b6b4343439d9d9d9494949e9e9e9a9a9aafafaf969696a1a1a1b4b4b4c0c0c0bdbdbdc5c5c5c5c5c5a5a5a59999999c9c9ca5a5a5a0a0a09e9e9ea3a3a39797978888886767675959595454544a4a4a6868686f6f6f6969696666666a6a6a5656566666665a5a5a4848486363636767674c4c4c585858555555c9c9c9fafafafffffffffffffffffffbfbfbffffffffffffffffffffffffffffffffffffffffffffffffffffffffffffffffffffffffffffffffffffffffffffffffffffffffffffffffffffffffffffffffffffffffffffffffecececffffffd8d8d8eeeeeefcfcfcf6f6f6d2d2d2414141fffffff6f6f6b8b8b8393939fffffffffffffffffff0f0f0f5f5f5cfcfcff0f0f0f5f5f5b1b1b1e4e4e4e5e5e5fbfbfbd0d0d0eaeaeafbfbfbe3e3e3fcfcfcdfdfdfecececfffffffbfbfbe4e4e4d9d9d9f6f6f6ddddddd8d8d8fcfcfcdbdbdbffffffebebebf9f9f9dfdfdff2f2f2fcfcfcf3f3f3fffffff5f5f5ecececfbfbfbf8f8f8e1e1e1ccccccffffffc4c4c4f6f6f6b8b8b87d7d7db8b8b8b6b6b6dededefcfcfcffffffb9b9b98b8b8ba6a6a6f7f7f7e9e9e9fafafafbfbfb828282c7c7c7484848717171fffffffbfbfbd1d1d1fffffffefefef5f5f5fcfcfcbababafbfbfbf7f7f7dcdcdcf9f9f9e0e0e0f2f2f2e9e9e9ffffffd3d3d3d2d2d2ffffffd8d8d8cdcdcd484848b6b6b6ffffffabababa2a2a2c3c3c3676767b8b8b8fdfdfd676767ffffff6c6c6cd0d0d0fffffff7f7f78b8b8bf6f6f6515151ffffffffffffdfdfdf787878f7f7f7898989fcfcfce3e3e3ffffffd1d1d1c4c4c4ffffffc9c9c9f6f6f6ffffffcfcfcffffffffbfbfbf9f9f9fbfbfbf0f0f0bbbbbbefefefefefefbebebefbfbfbffffffb7b7b7e7e7e7e2e2e2f9f9f9fffffff2f2f2f1f1f1fbfbfbedededdfdfdfe0e0e0d4d4d4414141404040404040363636454545313131696969969696a0a0a08585854e4e4e4242424040404040402626264141412e2e2e2525252626262c2c2c3939393c3c3c2e2e2e4a4a4a2a2a2a2929293232322828286464645f5f5f4141413b3b3b2d2d2d2626263a3a3a2626263131311a1a1a0000000101011313130c0c0c1c1c1c0909091c1c1c0a0a0a0303031010101616160000000505050707070000000909090303030d0d0d0707071414140b0b0b0c0c0c2424244848484242425353537b7b7b6666665151512424242626264646462525257b7b7ba1a1a13b3b3b0202020b0b0b0404040909090404040101011010103232322929290e0e0e2e2e2e1616160c0c0c0a0a0a1111112d2d2d1111111515152222222727273c3c3c1d1d1d2323233333333f3f3f3232322929292e2e2e3f3f3fa2a2a24949499d9d9dcccccc7a7a7a8c8c8c7d7d7d5252527070702c2c2c7b7b7ba9a9a97d7d7d9595959494948b8b8ba6a6a6b1b1b1bababacbcbcbd1d1d1bcbcbcbcbcbcd7d7d7c1c1c1c4c4c4acacaca1a1a1a9a9a99595957575756b6b6b4e4e4e5353534747476868686666666767677171716262625c5c5c5e5e5e5e5e5e5858585c5c5c5d5d5d5252525353534b4b4b525252cececefffffffffffffbfbfbffffffffffffffffffffffffffffffffffffffffffffffffffffffffffffffffffffffffffffffffffffffffffffffffffffffffffffffffffffffffffffffffffffffffffffffffffffffffffffdfdfdff6f6f6f6f6f6fdfdfdecececfefefec1c1c1848484fefefeffffffc7c7c76a6a6af9f9f9dbdbdbdcdcdcfffffff5f5f5fbfbfbd0d0d0f6f6f6dcdcdcf1f1f1ffffffe6e6e6fafafafffffff7f7f7a4a4a4e1e1e1f7f7f7ffffffe4e4e4adadadf2f2f2c6c6c6e6e6e6fbfbfbedededd7d7d7f8f8f8e3e3e3f8f8f8d5d5d5edededf3f3f3ffffffdfdfdffafafaf2f2f2fffffff5f5f5fefefeedededf4f4f4f2f2f2d2d2d2ffffffe7e7e7fdfdfdddddddfffffff3f3f3ffffffe2e2e2eaeaeaffffffd8d8d8ebebebfcfcfcf3f3f3eaeaea939393787878c6c6c6ffffffe8e8e8f1f1f1fefefedededeedededffffffffffffffffffd4d4d4c2c2c2838383c9c9c9f1f1f1f1f1f1e1e1e1919191e4e4e4f7f7f7b8b8b87b7b7becececd2d2d2888888909090c6c6c6c7c7c7f1f1f1b9b9b9d4d4d4e8e8e84e4e4ebdbdbddededeabababa1a1a1eeeeeed7d7d7a5a5a5ffffff5b5b5bc5c5c5dededed6d6d6e6e6e6bdbdbdf8f8f8e6e6e6dbdbdbffffffececece1e1e1d4d4d4ffffffe8e8e8f4f4f4cecece545454747474262626f9f9f9ccccccfbfbfbe2e2e2ffffffa6a6a6e1e1e1f1f1f1fafafaf0f0f0cbcbcbf2f2f2b8b8b8e4e4e4d4d4d4f5f5f5efefeffafafac0c0c04343434747475555554343433636363d3d3d8989899f9f9fa3a3a39a9a9a4747473535352727274242424848484040402e2e2e1f1f1f2727273e3e3e4c4c4c4444443131312a2a2a1919192c2c2c3232323c3c3c4747474141414141413030303d3d3d4141412e2e2e1c1c1c0b0b0b0909090d0d0d0c0c0c1111111111110303030e0e0e0404040202020404040c0c0c0101010303030404040606060c0c0c0d0d0d0f0f0f2020201212121919193535355656564d4d4d4646464b4b4b6060603939392a2a2a2323231414140606061818181f1f1f8686865b5b5b2323231111111313130202020505050404041111110c0c0c0707072929290f0f0f1818181616161b1b1b1313131717170202021212123636361e1e1e2d2d2d2929293636366666665353536868682e2e2e3a3a3a3939397d7d7d9e9e9e7474749e9e9ed1d1d15e5e5e8686869191917979794949496464648b8b8b8282826b6b6b8383838282829d9d9dadadada7a7a7a7a7a7adadadb9b9b9cecececcccccb5b5b5c3c3c3afafafb7b7b7cfcfcfb2b2b28f8f8f7e7e7e4f4f4f5656565353534747476565655c5c5c6a6a6a8484847272726868685858585454546c6c6c7878786f6f6f6262624f4f4f4c4c4c535353d0d0d0fffffffffffffbfbfbfffffffffffffffffffffffffffffffffffffffffffffffffffffffffffffffffffffffffffffffffffffffffffffffffffffffffffffffffffffffffffffffffffffffffffffffffffffffffffff0f0f0fffffffdfdfdcececefffffff5f5f5ffffffababab6363637a7a7ad5d5d5d5d5d5f9f9f9e2e2e2f5f5f5efefefefefefeeeeeee1e1e1fffffffffffffdfdfdf2f2f2e4e4e4ebebebeeeeeef0f0f0f1f1f1ffffffe8e8e8f7f7f7e9e9e9ecececd4d4d4d5d5d5ffffffe7e7e7f8f8f8edededdededeffffffe0e0e0d5d5d5ffffffe6e6e6e4e4e4fefefee1e1e1fbfbfbf1f1f1fdfdfde1e1e1ecececeeeeeeeeeeeeffffffd3d3d3c8c8c8b7b7b7b2b2b27e7e7ed9d9d9d5d5d5ebebebdcdcdce5e5e5f2f2f2eeeeeedcdcdcf4f4f4eeeeeebfbfbfa1a1a1ffffffffffffeeeeeef0f0f0edededdadadaffffffebebebf0f0f0d0d0d0dcdcdcc1c1c1b5b5b5f1f1f1c0c0c0ffffff646464dadadacccccc888888c8c8c8ffffffebebeb8e8e8ef1f1f1515151e5e5e5b5b5b5b9b9b9fafafa757575ffffffc3c3c38e8e8ebfbfbf979797ffffff4c4c4cf9f9f9959595a5a5a5fefefed6d6d6b4b4b4e0e0e0e8e8e8ddddddf3f3f3eeeeeeeaeaeab6b6b6f0f0f0fcfcfcabababd2d2d2f7f7f7fbfbfbd1d1d1d3d3d3f2f2f2f3f3f3848484e3e3e3eaeaeadfdfdfeeeeeee2e2e2f6f6f6fdfdfdb6b6b6ffffffd5d5d5b3b3b3ffffffcccccccfcfcff0f0f0e9e9e9eeeeeed4d4d44e4e4e3838384242423f3f3f3737374545458181819c9c9c9b9b9b8a8a8a4444442525252828283434344848483838383939393131312828282828282d2d2d3333333c3c3c2a2a2a2626261f1f1f2727274141412c2c2c4141414949494848484b4b4b3f3f3f1d1d1d2525251212121111111414141111111414140909090707071515150000001212120b0b0b0707070000000606060505050606061717171212121818181212122323232f2f2f2d2d2d3636364545454e4e4e4b4b4b3b3b3b3232323434341f1f1f1b1b1b0f0f0f0b0b0b3333337070700909090404040000000a0a0a1212120404040707070000000a0a0a0808080c0c0c1b1b1b2626260909090202021414142323232525251d1d1d2626262929296b6b6b3c3c3c6767678d8d8d7575756060602424245757575f5f5f828282989898797979b7b7b7cacaca8585858c8c8c9494948b8b8b6868689191918282827070706b6b6b7676768c8c8c989898acacac9c9c9caaaaaab3b3b3b0b0b0c3c3c3cbcbcbbabababdbdbdd0d0d0bababa9f9f9f8383837c7c7c8686866666664747474d4d4d6c6c6c5d5d5d5353535959596e6e6e6e6e6e5151514f4f4f5656567272726f6f6f5b5b5b5e5e5e5656565c5c5c5a5a5acdcdcdfcfcfcfffffffefefeffffffffffffffffffffffffffffffffffffffffffffffffffffffffffffffffffffffffffffffffffffffffffffffffffffffffffffffffffffffffffffffffffffffffffffffffffffffffffffe6e6e6fafafaf8f8f8f2f2f2d6d6d6c5c5c5f1f1f1fcfcfcc1c1c1ccccccbfbfbffffffff0f0f0dcdcdcf2f2f2e2e2e2e9e9e9fffffffdfdfda9a9a96e6e6eacacacf7f7f7f7f7f7ffffffe9e9e9b2b2b2f8f8f8dededeffffffe6e6e6e8e8e8f3f3f3cececefffffffbfbfbf9f9f9e9e9e9dcdcdcf6f6f6edededfafafae7e7e7d7d7d7f6f6f6e6e6e6f4f4f4f8f8f8f0f0f0f0f0f0d4d4d4f6f6f6e4e4e4cececefafafaffffffe7e7e7c3c3c3adadadabababa2a2a2e5e5e5cececed6d6d6f6f6f6ffffffedededf0f0f0c3c3c3fffffff8f8f8fffffffcfcfcefefeffbfbfbe8e8e8f7f7f7dfdfdfe0e0e0e0e0e0ecececf7f7f7dfdfdfa3a3a3cccccccfcfcfffffffe8e8e8bfbfbff2f2f2cdcdcdeaeaea9292928f8f8ff5f5f5eaeaead9d9d9e4e4e4656565ffffffcbcbcbfdfdfd8282828b8b8bacacacffffff888888f6f6f6e7e7e7d1d1d17c7c7cc9c9c96a6a6af4f4f4ebebebffffffc3c3c3f4f4f4d4d4d4e0e0e0e8e8e8d7d7d7f3f3f3bfbfbfebebebf2f2f2ffffffe8e8e8ffffffe2e2e2d4d4d4e9e9e9828282646464aaaaaadededec8c8c8e9e9e9f7f7f7f7f7f7ebebebffffffacacacfdfdfdfbfbfbe2e2e2cececefbfbfbd9d9d9f2f2f2e6e6e6e9e9e9cbcbcb4040404c4c4c4141414343434a4a4a2a2a2a4d4d4d6262626a6a6a5555552727271d1d1d4141413b3b3b3737374646463636361e1e1e1818182727273131312e2e2e2828282c2c2c2525251f1f1f4646463939393f3f3f4545453636364d4d4d3535352020202929291a1a1a2a2a2a1b1b1b0404040808081616160808081f1f1f0303030c0c0c1414140202020303030404040000000d0d0d0b0b0b0707071c1c1c1010101818183131313131314848486b6b6b5050502424243232322a2a2a3939391b1b1b1919191a1a1a0b0b0b0202020000000808080303030606060202020b0b0b0404040f0f0f0b0b0b0a0a0a0f0f0f2020200303030707072727270101011212121616162a2a2a4141411010105656565656564d4d4d6363634848489898988d8d8d3d3d3d606060787878626262878787989898787878a9a9a9bfbfbfbfbfbf999999b4b4b4717171c8c8c86c6c6c6f6f6f6666668888888383839191919f9f9f9a9a9a9e9e9ea4a4a4a4a4a4b2b2b2bbbbbbb4b4b4c3c3c3c5c5c5bdbdbdadadadb2b2b28989895050505555555959596868686060605f5f5f4747474c4c4c5050506262627777776464646a6a6a4e4e4e5c5c5c7c7c7c6969695959595e5e5e6262625e5e5ed0d0d0fcfcfcfffffffefefefffffffffffffffffffffffffffffffffffffffffffffffffffffffffffffffffffffffffffffffffffffffffffffffffffffffffffffffffffffffffffffffffffffffffffffffffffffffffffffffffffbfbfba0a0a0f3f3f3e3e3e3e9e9e9ffffffc7c7c7fffffff8f8f8fffffffbfbfbf2f2f2eeeeeefcfcfce8e8e8fffffff2f2f2ededede0e0e0ababab575757181818969696d0d0d0d9d9d9fbfbfbd0d0d0eeeeeef4f4f4d7d7d7fcfcfce0e0e0afafafffffffcdcdcdcececec7c7c7f8f8f8dbdbdbefefefd8d8d8ddddddf2f2f2f9f9f9fefefed4d4d4dededef1f1f1dbdbdbf3f3f3fefefefefefeeeeeeee5e5e5e5e5e5e6e6e6ffffffeaeaeafefefef5f5f5dfdfdfa6a6a6e9e9e9bababab0b0b0ffffffc6c6c6ebebebfffffff0f0f0dbdbdbe6e6e6f4f4f4dfdfdff8f8f8edededeaeaeaffffffe4e4e4e8e8e8fdfdfdd1d1d1c6c6c6b1b1b1dfdfdfffffffdfdfdfbababaf5f5f5c6c6c6cccccc8a8a8ae5e5e5585858fcfcfccececea6a6a6f5f5f5383838f5f5f5ffffff555555bbbbbbcfcfcfa5a5a5b3b3b3fffffffbfbfb4b4b4bffffff303030ffffff090909fefefe8686867a7a7ae8e8e8e6e6e6ddddddb3b3b3b5b5b5cececeffffffe6e6e6a9a9a9cacacac5c5c5b8b8b8c2c2c29e9e9effffffffffffdddddd7f7f7fc6c6c6fdfdfdd0d0d09f9f9fffffffe0e0e0e8e8e8ccccccffffffcacacaf5f5f5f4f4f4e5e5e5e9e9e9fcfcfcd8d8d8ffffffc9c9c94747473f3f3f3131312d2d2d3232323030303939393535353c3c3c3838382121212424243030303131312f2f2f3737373434343333333737373c3c3c3a3a3a2b2b2b1b1b1b2a2a2a2727273535353232322e2e2e4040404242425151513a3a3a2a2a2a1d1d1d1d1d1d1717171515150e0e0e0909091717170404041313131818180000000d0d0d0707070505050808080707070808080f0f0f0f0f0f1010101919191a1a1a1c1c1c2d2d2d4747474747472828283737373f3f3f2828283232322121212424242929290808080000000505051818180303030505050000000f0f0f1717171313131e1e1e0000000d0d0d0505050b0b0b4747472828281010100303030d0d0d0808083333335050503232322d2d2d7d7d7d5d5d5d3333335757577777776161614242425a5a5a6868686a6a6ab8b8b88686869393939f9f9fbabababcbcbcc0c0c0a5a5a59f9f9fc5c5c56a6a6a717171888888999999848484717171969696a2a2a28d8d8d929292989898acacacbebebeafafafabababc8c8c8c4c4c4bfbfbfafafaf8a8a8a919191adadad9090905d5d5d6565654b4b4b6868686868685858586262627373736767676b6b6b5b5b5b5858585959594c4c4c5151516464645b5b5b5d5d5dd4d4d4fffffffffffffbfbfbfffffffffffffffffffffffffffffffffffffffffffffffffffffffffffffffffffffffffffffffffffffffffffffffffffffffffffffffffffffffffffffffffffffffffffffffffffffffffffff5f5f5f4f4f4fbfbfbe3e3e3dfdfdfedededffffffdfdfdffbfbfbecececf3f3f3d0d0d0ffffffffffffeeeeeee3e3e3ffffffe4e4e4808080e3e3e3fffffffefefef9f9f9e3e3e3bbbbbbe7e7e7efefefffffffe9e9e9eaeaeafffffff0f0f0e9e9e9ffffffa0a0a0c0c0c0eaeaeae5e5e5a5a5a5fbfbfbe4e4e4ffffffc0c0c0f5f5f5e1e1e1b6b6b6e6e6e6f6f6f6d0d0d0d5d5d5f7f7f7d2d2d2f2f2f2dddddddbdbdbc8c8c8acacacfffffff2f2f2bbbbbbcbcbcbd1d1d1c0c0c0c5c5c5cacacafffffff0f0f0e4e4e4fffffff3f3f3f7f7f7f9f9f9f5f5f5e2e2e2f9f9f9fcfcfcd4d4d4efefefe0e0e0f9f9f9fafafa8e8e8eaaaaaaf6f6f6ffffffb4b4b4f9f9f9bababafefefee5e5e5fcfcfcf8f8f8868686d3d3d3ffffffffffffdededed5d5d5e3e3e3d7d7d75b5b5bcecece959595fcfcfcf1f1f1e9e9e9bbbbbbacacace0e0e0757575313131ffffff8585851b1b1bfcfcfcfefefeffffffc7c7c7c2c2c2929292a3a3a3f6f6f6edededc0c0c0525252c7c7c7d1d1d1b7b7b7ffffffe9e9e9cecece656565878787d9d9d9f1f1f1f9f9f9f3f3f3f8f8f8ffffffc8c8c8edededffffffc2c2c2ddddddb8b8b8f6f6f6ffffffdadadaf2f2f2efefefe6e6e6e0e0e0c1c1c13c3c3c1818182d2d2d3737372929293838381717171717171919191c1c1c2525252b2b2b1f1f1f2929293737372828282727274141416e6e6e939393a3a3a38e8e8e6868681f1f1f3333334a4a4a2f2f2f4646463d3d3d3939394c4c4c4444443434342424241414142e2e2e1515150f0f0f1717172222220101011818180202020e0e0e0202020909090d0d0d1111110a0a0a1b1b1b1111111313131d1d1d1212122727272a2a2a2525252222223737373939393d3d3d3939394444442828280909091f1f1f0202020000000c0c0c0505050c0c0c1717170000000909090b0b0b0000000606061515151818180f0f0f1212120000003737372525250808081717170606062828282b2b2b0d0d0d3030302b2b2b7d7d7d5b5b5b3838384b4b4b686868383838606060939393707070525252a4a4a4828282959595c4c4c4c5c5c5bbbbbbe2e2e2737373d1d1d1d5d5d59797976c6c6c7c7c7c4646465a5a5a8181819c9c9ca5a5a57c7c7c9d9d9dbababaa8a8a8989898989898afafaf9f9f9fc5c5c5d0d0d0cacacac7c7c7a4a4a46f6f6f5353534c4c4c6161615959596b6b6b4d4d4d4040406565658383837e7e7e5d5d5d5a5a5a5f5f5f5a5a5a5b5b5b5d5d5d5e5e5e5d5d5d5d5d5dd2d2d2fffffffffffffcfcfcfffffffefefefffffffffffffffffffffffffffffffffffffffffffffffffffffffffffffffffffffffffffffffffffffffffffffffffffffffffffffffffffffffffffffffffffffffffffffffffffffffffffffcfcfceeeeeef0f0f0e8e8e8fbfbfbfffffff2f2f2f1f1f1cececeffffffe0e0e0ddddddf5f5f5f4f4f4f5f5f5e0e0e0a1a1a1c0c0c0e9e9e9e4e4e4f5f5f5edededa0a0a0fdfdfdffffffdbdbdbf7f7f7ffffffd0d0d0eeeeeef9f9f9d8d8d8fcfcfcf3f3f3d5d5d5ebebebffffffc7c7c7d3d3d3e1e1e1d9d9d9cfcfcfeeeeeeffffffededede0e0e0dcdcdce0e0e0ffffffdbdbdbcbcbcbffffffe1e1e1dddddddbdbdbf3f3f3fafafaebebebf0f0f0e0e0e0e9e9e9fdfdfdf0f0f0f0f0f0f6f6f6f2f2f2dfdfdfe2e2e2fffffff8f8f8ebebebdbdbdbf4f4f4dbdbdbf2f2f2e2e2e2fcfcfceeeeeed1d1d19d9d9df4f4f4b5b5b5f2f2f2c9c9c9ecececdcdcdcf6f6f6d9d9d9cdcdcddbdbdbc9c9c9909090d6d6d6a4a4a4838383bcbcbcf5f5f5a4a4a4a9a9a9dbdbdbc7c7c7b0b0b0bfbfbf979797fdfdfdbfbfbfd9d9d9a9a9a9313131f9f9f9949494ffffff767676d7d7d7ddddddffffff7a7a7ac0c0c0f4f4f4b2b2b2575757dcdcdcf9f9f9ffffffa7a7a7bcbcbcd9d9d9c9c9c9b6b6b6e6e6e6dadadac1c1c1d6d6d6f8f8f8d0d0d0d3d3d3fbfbfbfffffff1f1f1f2f2f2f6f6f6ffffffdbdbdbd7d7d7fffffff4f4f4e5e5e5afafaff0f0f0f4f4f4c2c2c22727271919192222222020201b1b1b2e2e2e2a2a2a2525252b2b2b1616162828282d2d2d2e2e2e2929292323232e2e2e3232325656568282829b9b9babababa3a3a38484845151515050503434343939393232324040404b4b4b3e3e3e3e3e3e2d2d2d2828283636362121211c1c1c1919192020200b0b0b1b1b1b1414140303031212120f0f0f1717170707071313132121211616161818181919190e0e0e1717171f1f1f1818182626262121213030303434342c2c2c1515152020200000000f0f0f1a1a1a0202021515150101010404040202020000000c0c0c0404040505050c0c0c1b1b1b0e0e0e1414141b1b1b1515152d2d2d2121213333332222220505051111112323231c1c1c3737372828282f2f2f5050504646465353535555557979796666666c6c6ca9a9a96565658282829e9e9e989898999999a8a8a8bebebed1d1d19c9c9c909090abababbebebe9393936262625a5a5a5050506969698c8c8c9898986e6e6e7d7d7da1a1a19b9b9b8888887777776a6a6a888888a8a8a8abababb0b0b0a1a1a19494948f8f8f7b7b7b6868686060605858586f6f6f5f5f5f5252525757576868686262626363635353535353535858586161615858584949496464646969695f5f5fcbcbcbf7f7f7fffffffffffffffffffbfbfbfffffffffffffffffffffffffffffffffffffffffffffffffffffffffffffffffffffffffffffffffffffffffffffffffffffffffffffffffffffffffffffffffffffffffffffffff8f8f8ffffffecececd9d9d9efefeffcfcfcebebebf8f8f8e2e2e2f1f1f1ffffffccccccd9d9d9f5f5f5e3e3e3f3f3f3e1e1e1efefefe5e5e58d8d8df0f0f0ffffffe4e4e4828282a8a8a8fcfcfcc6c6c6e8e8e8e7e7e7d9d9d9f1f1f1ffffffdfdfdfeaeaeaffffffd7d7d7ebebebdbdbdbabababe6e6e6ddddddd0d0d0d2d2d2eeeeeee7e7e7ebebebf5f5f5f9f9f9e5e5e5dcdcdcfdfdfdf0f0f0d6d6d6f5f5f5ffffffbbbbbbf1f1f1e3e3e3c7c7c7a6a6a6e2e2e2f0f0f0e7e7e7e4e4e4f3f3f3fbfbfbfafafaebebebeaeaeaf5f5f5fafafac8c8c8ffffffffffffc9c9c9cececee9e9e9f3f3f3e0e0e0f3f3f3b7b7b7c7c7c7f1f1f1cdcdcddbdbdbfafafaf1f1f1f0f0f0c9c9c99e9e9effffffd3d3d3f6f6f6fcfcfcb2b2b2979797d8d8d8b7b7b7ffffff808080c9c9c9b1b1b1f3f3f3414141fefefe040404f8f8f89d9d9df0f0f0f6f6f6ccccccedededd1d1d1f9f9f9d3d3d3b8b8b8e0e0e08d8d8d7e7e7effffffffffffe2e2e2e3e3e3fbfbfb929292606060a6a6a6ffffffe4e4e4cbcbcb969696e1e1e1fcfcfcf9f9f9f6f6f6f9f9f9f3f3f3fcfcfcc4c4c4878787e3e3e3d2d2d2f5f5f5c2c2c2cacacac2c2c2fbfbfbf5f5f5d9d9d9dadadafdfdfdffffffc4c4c42222222020201717171717172c2c2c2c2c2c2929292828282121212929292828283030302121212323232121212c2c2c1717174b4b4b8585859f9f9facacaca1a1a19b9b9b5959594040404444443030303131314242423232323f3f3f3b3b3b3535353e3e3e3636362222223030301e1e1e1616161c1c1c1b1b1b0d0d0d2424241818181313132121211717172222221717171212121616160505051818181717170000002323231b1b1b1f1f1f3434341010101919191313130808080303031818181212121010100606060202020000000b0b0b0303031414141212120707071515150b0b0b0c0c0c1313130e0e0e2626264c4c4c1e1e1e3939391b1b1b0808082727271414142a2a2a2b2b2b1b1b1b4949495050503f3f3f5b5b5b575757838383747474838383b3b3b3868686a2a2a27272727979797c7c7c8f8f8fa7a7a7d1d1d19b9b9ba2a2a2bebebea6a6a67f7f7f8181813838385757576767677676765252526a6a6a6868687e7e7e7474745757575454545454546060608e8e8e9393939a9a9a8080807373737878786565655c5c5c5f5f5f7070705b5b5b6666665d5d5d4e4e4e5454546d6d6d6464645454544e4e4e5e5e5e7373736666665454546666666262625e5e5ecdcdcdfffffffbfbfbfffffffffffffefefeffffffffffffffffffffffffffffffffffffffffffffffffffffffffffffffffffffffffffffffffffffffffffffffffffffffffffffffffffffffffffffffffffffffffffffffffecececfffffffefefef7f7f7ffffffd8d8d8e0e0e0fcfcfcfdfdfdf4f4f4ffffffe0e0e0fefefeeeeeeefbfbfbd8d8d8fffffffafafae5e5e5c4c4c45f5f5f6d6d6db4b4b4cececefcfcfce3e3e3e1e1e1f9f9f9fffffff4f4f4e8e8e8c3c3c3fffffffffffff1f1f1cacacadcdcdcebebebf5f5f5fafafadadadaf0f0f0fffffff6f6f6f9f9f9f1f1f1ffffffeeeeeefafafaffffffecececb7b7b7f7f7f7a4a4a4d2d2d2b7b7b7bfbfbfffffffefefeff2f2f2fbfbfbffffffcfcfcfcbcbcbffffffc4c4c4d2d2d2fbfbfbebebebf5f5f5ecececdbdbdbe9e9e9fffffff8f8f8fffffffdfdfdf8f8f8edededfefefeaeaeaedededefffffffbfbfbdededed0d0d0ffffffb9b9b9e9e9e9ffffffeeeeee9a9a9aecececf3f3f3e5e5e5cacacaddddddb8b8b8040404fffffff7f7f7d7d7d7eaeaeaeeeeeeffffffc3c3c3ffffff8d8d8dfafafad6d6d6f6f6f6f4f4f4646464bfbfbfffffffffffffd4d4d4dededefcfcfc5c5c5c0000007c7c7cf2f2f2424242010101abababffffffd4d4d4fffffff3f3f3fffffffafafae3e3e3c9c9c9b7b7b79b9b9b9c9c9cf3f3f3f5f5f5dfdfdfffffffebebebffffff999999ecececb4b4b4ffffffc6c6c6dbdbdbffffffe9e9e9f9f9f9c4c4c42c2c2c1818181818182b2b2b2626261b1b1b3333331b1b1b2727272222221d1d1d3939392929292020203232321b1b1b2c2c2c2b2b2b5757579292929f9f9f9898988585854d4d4d4545453434342c2c2c2a2a2a2d2d2d3939393c3c3c2b2b2b4242423232324141414242422c2c2c1b1b1b1e1e1e3d3d3d2c2c2c2e2e2e2525250d0d0d1c1c1c1d1d1d2d2d2d1515150909091818180a0a0a0b0b0b1c1c1c0909092c2c2c1616161313132222221e1e1e0606060000000707070000001515151010101111110c0c0c0000001212121111110000000505050909090000001b1b1b1e1e1e0808081f1f1f0000000000003232322e2e2e3e3e3e2424241818182121212020200e0e0e4444441e1e1e3737373939392323233232326060606363637a7a7a5252525b5b5ba0a0a0adadad9c9c9c7c7c7c7373736c6c6cb1b1b1a7a7a7b4b4b4a3a3a3b2b2b2b9b9b9b3b3b38e8e8e5d5d5d6565656b6b6b7474742d2d2d2c2c2c4c4c4c3333335151515959593c3c3c4545457676768989897c7c7c6a6a6a6464646666666c6c6c6868685757575151515d5d5d5757576868686464644747475151514e4e4e5858588484847373735959596e6e6e6262624c4c4c6868685d5d5d636363606060d0d0d0fffffffcfcfcfffffffffffffdfdfdfffffffffffffffffffffffffffffffffffffffffffffffffffffffffffffffffffffffffffffffffffffffffffffffffffffffffffffffffffffffffffffffffffffffffffffffffdfdfdf8f8f8dededefefefefcfcfcf1f1f1e6e6e6eeeeeef8f8f8e6e6e6dbdbdbffffffecececfefefebdbdbdfffffffbfbfbd1d1d1f0f0f0ffffffffffffc8c8c89a9a9afffffff9f9f9d3d3d3fefefee6e6e6e6e6e6dbdbdbfcfcfcffffffecececbababad4d4d4ffffffd5d5d5f1f1f1f0f0f0e4e4e4eeeeeeccccccf3f3f3f2f2f2cdcdcdd8d8d8dededed1d1d1c2c2c2e4e4e4e6e6e6fcfcfcfbfbfbf4f4f4e9e9e9d2d2d2ffffffdadadaffffffc8c8c8edededebebebd8d8d8d4d4d4e6e6e6fffffffffffff3f3f3f6f6f6e7e7e7e5e5e5fdfdfdffffffa9a9a9e9e9e9dededed6d6d6e3e3e3f8f8f8fbfbfbc4c4c4cececedededea7a7a7ddddddfffffff3f3f3ffffffe6e6e6f3f3f3d1d1d1f6f6f6a0a0a0b8b8b8f0f0f0b2b2b2f1f1f1c1c1c1878787b7b7b7eaeaeae8e8e8e9e9e9c7c7c73c3c3ccfcfcf818181d0d0d0d0d0d0f1f1f1e3e3e3f6f6f6a4a4a4eaeaea8181816b6b6b7f7f7f8787870000009c9c9cffffffe9e9e94b4b4bc6c6c6ffffffd7d7d7c7c7c7cccccce0e0e0bcbcbc8c8c8cf9f9f9b9b9b9dcdcdcffffffffffffffffffefefefc9c9c9f0f0f0e1e1e1e7e7e7dfdfdff7f7f7f7f7f7f9f9f9e6e6e6fefefef5f5f5c9c9c9dbdbdbbcbcbcc5c5c53030302121212121212222222525252a2a2a2424242424242222222626262626262e2e2e2626262929292c2c2c2020202424241a1a1a3232325555556666666565654444443b3b3b3a3a3a2b2b2b2626262323232424243535353a3a3a2e2e2e3535353030304747473d3d3d3434343737373434342828283636363a3a3a4545452b2b2b1f1f1f1a1a1a0909091313130f0f0f1212121c1c1c3131312929291b1b1b1b1b1b0909091111110909090303031414141212120909090d0d0d1010100000000000000404040505050000000d0d0d1818181010100000001010100d0d0d1414141a1a1a0202022222221818182e2e2e3535352b2b2b3030302525252f2f2f1e1e1e2121211f1f1f2d2d2d4040402727273737373737373b3b3b7a7a7a3f3f3f565656919191989898a1a1a17979798181816363638787877e7e7e7f7f7fa4a4a4a3a3a3b6b6b6aeaeaea2a2a27070706a6a6a9696966d6d6d4040401f1f1f5454546565658484846e6e6e5e5e5ea1a1a1a8a8a89b9b9b9a9a9a7b7b7b6a6a6a5b5b5b6464646a6a6a6161615f5f5f5e5e5e5858585353534848483838384040405858584a4a4a5252528585857272726d6d6d6a6a6a5454544b4b4b5656565757575f5f5f5d5d5dcececefffffffdfdfdfffffffffffffdfdfdfffffffffffffffffffffffffffffffffffffffffffffffffffffffffffffffffffffffffffffffffffffffffffffffffffffffffffffffffffffffffffffffffffffffffffffffff0f0f0ffffffffffffe6e6e6d2d2d2fbfbfbe8e8e8fefefef1f1f1dcdcdcf9f9f9dbdbdbf3f3f3eeeeeeffffffe2e2e2fbfbfbfefefedbdbdbcfcfcfeeeeeef4f4f4d5d5d5ffffffddddddfffffff9f9f9e6e6e6efefefffffffe2e2e2efefefe6e6e6ffffffcbcbcbf9f9f9ffffffeaeaeaf1f1f1e5e5e5ededede9e9e9f7f7f7f8f8f8cececec2c2c2e6e6e6c7c7c7e7e7e7cccccce8e8e8e7e7e7f9f9f9cbcbcbc7c7c7fdfdfdd7d7d7fefefee4e4e4fefefef6f6f6f9f9f9f3f3f3ccccccf9f9f9fcfcfce1e1e1d8d8d8ebebeba8a8a86f6f6f6666668b8b8b999999e4e4e4f1f1f1f2f2f2fcfcfcd6d6d6f3f3f3f2f2f2cfcfcffafafaececece5e5e5ecececf3f3f3edededf0f0f0f5f5f5eaeaea858585abababffffffc5c5c5e8e8e89c9c9cb0b0b0d3d3d37474747b7b7bffffffc6c6c6c6c6c6b7b7b7d3d3d3c4c4c4aaaaaa858585e3e3e3f7f7f7f6f6f6b9b9b9555555c9c9c9c9c9c9a9a9a9bcbcbcfefefefffffff6f6f6dcdcdcffffffd0d0d0bababad8d8d8d8d8d8b8b8b8dbdbdbfefefef8f8f8bfbfbff0f0f0fffffff8f8f8f7f7f7e0e0e0f9f9f9e0e0e0e8e8e8f8f8f8c7c7c7ffffffe6e6e6dbdbdbe0e0e0e3e3e3f3f3f3cacacaf3f3f3f5f5f5f0f0f0c6c6c63434342727272828281e1e1e2323233232321a1a1a2d2d2d2323232b2b2b2f2f2f2626262323232929292121213232322121212d2d2d2f2f2f3131313939392e2e2e2f2f2f2e2e2e2424242d2d2d2121212020202d2d2d2a2a2a3838383333332828283636363232321e1e1e3333332e2e2e2c2c2c3e3e3e4343432525252a2a2a1616161414142525250f0f0f2121212020202929293030302b2b2b1f1f1f3232321313130505051515150d0d0d1919190b0b0b1313130d0d0d2525250000000404040c0c0c0000000707070303030d0d0d0c0c0c0b0b0b1919191414141919191c1c1c0c0c0c0101011b1b1b1d1d1d2525253737370303033c3c3c2626262727272020202525251818182727270202023b3b3b4848482929294e4e4e6f6f6f5555554f4f4fabababafafaf8080809595959696966060607a7a7a8f8f8f787878a2a2a2abababb0b0b0b6b6b6b0b0b08282829393939c9c9c7f7f7f5b5b5b7a7a7ab1b1b1b9b9b9a8a8a8b3b3b3bbbbbbbebebea1a1a1a5a5a57c7c7c7676768686867e7e7e7575755e5e5e4646464545453838383636365a5a5a4d4d4d4a4a4a5353534e4e4e5252525858586e6e6e7171716e6e6e5959595454544d4d4d404040555555565656545454c9c9c9fffffffdfdfdfffffffffffffefefefffffffffffffffffffffffffffffffffffffffffffffffffffffffffffffffffffffffffffffffffffffffffffffffffffffffffffffffffffffffffffffffffffffffffffffffff0f0f0edededfffffff3f3f3e6e6e6eeeeeee4e4e4e8e8e8e7e7e7ebebebf4f4f4eeeeeeeeeeeee4e4e4e8e8e8f6f6f6e4e4e4fcfcfcfefefef9f9f9f8f8f8e8e8e8d1d1d1f4f4f4ebebebedededf3f3f3f7f7f7fafafad3d3d3f4f4f4f9f9f9d0d0d0f1f1f1ffffffe3e3e3f4f4f4d6d6d6f0f0f0e5e5e5f1f1f1eeeeeeedededd3d3d3e6e6e6fdfdfdffffffd8d8d8e9e9e9e6e6e6f4f4f4dddddde5e5e5c6c6c6ffffffe7e7e7d2d2d2d6d6d6fcfcfcffffffe1e1e1e7e7e7ccccccecececfafafac8c8c8bfbfbfd5d5d5e3e3e3bdbdbdedededb6b6b6a6a6a69f9f9f626262fcfcfcbfbfbfd2d2d2e0e0e0dededefefefef3f3f3cececee8e8e8e4e4e4e7e7e7ffffffcacacadbdbdbffffffe1e1e1333333f4f4f4d6d6d6dfdfdfffffff8f8f8fcbcbcb828282bdbdbdb4b4b4c9c9c9e2e2e2f7f7f7dbdbdbcbcbcbecececc6c6c6aeaeaef0f0f0e6e6e6999999d2d2d2edededfdfdfdeeeeeefbfbfbf3f3f3e6e6e6fdfdfdc7c7c7ebebebdadadadbdbdbf4f4f4d4d4d4e7e7e7f9f9f9ebebebdbdbdbd6d6d6c2c2c27f7f7f9f9f9fbababafcfcfcd7d7d7dbdbdbfefefef2f2f2d4d4d4e8e8e8cdcdcde1e1e1e1e1e1e1e1e1dededeffffffe6e6e6f9f9f9d6d6d6e6e6e6c6c6c63b3b3b2121212727273131311e1e1e1d1d1d2828282424242f2f2f2a2a2a2929292e2e2e2828281d1d1d2626262323232d2d2d3030302626263131312a2a2a1e1e1e4646462c2c2c2323232929292222222424242e2e2e2a2a2a3333332020202b2b2b2d2d2d2626262a2a2a3434341d1d1d2e2e2e2d2d2d2525252a2a2a2929292121213a3a3a3434342f2f2f3838381818182e2e2e2b2b2b3131313333332121210404042424240b0b0b0101011c1c1c0808081414140b0b0b0505051515150000000909090909090909091d1d1d3939392121212929292020201212121b1b1b1919191818182424241111110606062626262525251a1a1a3232322525252828282828281313131818181414141010105858582828283b3b3b5a5a5a4848488989896f6f6f525252b4b4b4a3a3a37d7d7d8888887e7e7e9494948f8f8f4b4b4babababa8a8a8b7b7b7cececea7a7a7c0c0c0bababaaaaaaaa8a8a8b6b6b6b2b2b2c3c3c3bababab6b6b6b3b3b3a7a7a7a5a5a57d7d7d9090909595958989899b9b9b8b8b8b7373735757574646464a4a4a3d3d3d4c4c4c4e4e4e4848484949494141414343436363636060606868687e7e7e5e5e5e5858585454543f3f3f4c4c4c4949494e4e4e4e4e4ec6c6c6fffffffefefefffffffffffffffffffffffffffffffffffffffffffffffffffffffffffffffffffffffffffffffffffffffffffffffffffffffffffffffffffffffffffffffffffffffffffffffffffffffffffffffffffffffffffffffcfcfcfbfbfbdededed6d6d6fffffff9f9f9ddddddffffffd6d6d6e9e9e9e8e8e8f1f1f1ffffffcfcfcfffffffffffffc5c5c5d2d2d2eeeeeecacacaf4f4f4f9f9f9ececece9e9e9e1e1e1f7f7f7dcdcdcc5c5c5eaeaeaf5f5f5f5f5f5e0e0e0f6f6f6d3d3d3dadadacfcfcff0f0f0f2f2f2cfcfcfe8e8e8e2e2e2f6f6f6fdfdfdffffffeaeaeabcbcbcfcfcfcedededc8c8c8fefefecacacaf3f3f3ddddddfffffff9f9f9ffffffababab787878e4e4e4e4e4e4e9e9e9ffffffffffffa6a6a6b0b0b0dddddde2e2e2ffffff6363634c4c4cfffffffdfdfd999999aaaaaa989898ffffffe2e2e2c2c2c2efefefc5c5c5eeeeeeefefeff9f9f9f5f5f5e2e2e2f2f2f2eeeeeefffffffcfcfcf4f4f4fffffffefefeffffff9a9a9affffffa5a5a5fafafaffffffe5e5e5989898fafafaf0f0f0f3f3f3f7f7f7ffffffffffffbcbcbcecececfefefeb5b5b5abababffffffe7e7e7a7a7a7d0d0d0fefefec8c8c8f3f3f3e4e4e4fefefef8f8f8ddddddfffffffefefeb4b4b4e2e2e2fdfdfdcacacae2e2e2e3e3e3efefeff4f4f4e3e3e3e1e1e1e5e5e5dfdfdfffffffeeeeeefafafaf9f9f9f8f8f8fbfbfbf0f0f0f4f4f4d9d9d9bababaf8f8f8f0f0f0fcfcfcefefefc5c5c53636362727272828282a2a2a2424242525252929292929292d2d2d2e2e2e3232322828282828282222222121211616162b2b2b2121212121212222222020203434343b3b3b2e2e2e3333331f1f1f2828282b2b2b2525253636362c2c2c2525252a2a2a1c1c1c3232322f2f2f2525252828282d2d2d2626262a2a2a2c2c2c3737373030304444444d4d4d4747472222222b2b2b3434343939393232320f0f0f0707071616160404040f0f0f0d0d0d0e0e0e1717170505050000001a1a1a0a0a0a0505051919192222221d1d1d2727274f4f4f6767676b6b6b6f6f6f3737372b2b2b2c2c2c1010102a2a2a0202021111111111112727273434342c2c2c3737372929292525251616162424241010102d2d2d6363633333333f3f3f3d3d3d5b5b5b8383838888886060608f8f8f8f8f8f9d9d9d797979818181878787818181818181a8a8a8b8b8b8cecece959595aaaaaac0c0c0c2c2c2bbbbbbb8b8b8c4c4c4b7b7b7a8a8a8b3b3b3aaaaaaa3a3a39090909292928f8f8fa6a6a6a1a1a19c9c9c9191917777776868685f5f5f5858585555554a4a4a4848483838384545454646465858585c5c5c4f4f4f5050506565656161615a5a5a5959594747474141414c4c4c3939394a4a4a4b4b4bc4c4c4fffffffffffffefefefefefefefefeffffffffffffffffffffffffffffffffffffffffffffffffffffffffffffffffffffffffffffffffffffffffffffffffffffffffffffffffffffffffffffffffffffffffffffffffeeeeeeffffffecececd7d7d7ebebebfbfbfbd3d3d3dcdcdcf2f2f2c7c7c7fafafaebebebf5f5f5d9d9d9f6f6f6e6e6e6dddddde6e6e6fafafaffffffdbdbdbfffffff3f3f3f4f4f4f1f1f1fffffffdfdfdf5f5f5fffffffffffff3f3f3e0e0e0e3e3e3dbdbdbdbdbdbfcfcfcebebebf5f5f5f4f4f4edededebebebffffffeeeeeedbdbdbe0e0e0f5f5f5959595ffffffd9d9d9d4d4d4ffffffd5d5d5d5d5d5e0e0e0efefefdcdcdc8b8b8ba8a8a8e7e7e7fafafaf8f8f8ffffffdcdcdc4a4a4a000000bcbcbcf9f9f9909090f8f8f8ffffffc9c9c9f5f5f5c8c8c8969696eaeaeaeaeaeaffffff464646abababb2b2b2d3d3d3c8c8c8eeeeeed6d6d6e5e5e5c9c9c9d0d0d03e3e3e0b0b0b010101010101262626010101151515b5b5b5444444040404b4b4b4e2e2e2838383fffffff7f7f75a5a5ae0e0e0d5d5d5f8f8f8a2a2a2d7d7d7a3a3a3d8d8d8f9f9f9f1f1f1ffffffc9c9c9dcdcdcffffffe8e8e8ebebebefefeff6f6f6e4e4e47e7e7edededef2f2f26d6d6d676767ffffffd1d1d1d9d9d9f7f7f7cfcfcfe7e7e7c9c9c9dfdfdfa0a0a0fffffff0f0f0dededeedededfdfdfde8e8e8cecece939393acacacf7f7f7cfcfcfd7d7d7fbfbfbf0f0f0f4f4f4e5e5e5f3f3f3c4c4c42c2c2c3131312929291d1d1d2e2e2e3636362a2a2a3434342828283232323d3d3d1e1e1e2727272c2c2c1c1c1c2121212525252828282d2d2d1e1e1e2929294444442b2b2b2e2e2e3737372222222e2e2e3030302626263838382b2b2b3b3b3b2929291c1c1c3131311b1b1b1515152222221919193333334141413030304949493d3d3d3636364343432828283232323838381212122424241d1d1d0000001313131e1e1e0303031d1d1d1414140f0f0f2c2c2c1e1e1e0b0b0b2222220000003a3a3a4949493131312121212828283030304343434d4d4d5959597070704646465b5b5b4949492d2d2d3333333030300f0f0f2828282f2f2f3434343f3f3f2f2f2f3535354e4e4e1515152121213030302222222e2e2e3f3f3f222222353535414141757575797979a2a2a29191915b5b5b7272728989898787879090908888889e9e9ec2c2c2b1b1b1b6b6b6d7d7d7b3b3b3b3b3b3b7b7b7c1c1c1bcbcbcc8c8c8b3b3b3bcbcbca6a6a6a9a9a9a8a8a89f9f9f919191959595a5a5a5afafaf9d9d9d9292928a8a8a8484847373735151513e3e3e4242424b4b4b5454544242425656565151514b4b4b6b6b6b5858584646465353534949493c3c3c4545453d3d3d373737444444454545c1c1c1fffffffffffffefefefefefefffffffffffffffffffffffffffffffffffffffffffffffffffffffffffffffffffffffffffffffffffffffffffffffffffffffffffffffffffffffffffffffffffffffffffffffffffffffdfdfdffffffffffffe0e0e0fefefef4f4f4c8c8c8fefefeeeeeeeefefefc9c9c9fffffff7f7f7f1f1f1e8e8e8f0f0f0f3f3f3d6d6d6dfdfdfffffffddddddf9f9f9e9e9e9ececece8e8e8e5e5e5dbdbdbfbfbfbe5e5e5fffffff3f3f3eaeaeae9e9e9fffffffcfcfce1e1e1dcdcdce1e1e1a3a3a3f4f4f4ffffffe5e5e5ddddddfcfcfcd6d6d6f8f8f8ddddddf7f7f7ecececf2f2f2fbfbfbc8c8c8929292999999e3e3e39d9d9dd5d5d5fcfcfcffffffdededed9d9d9ddddddf2f2f2ffffffffffffabababf8f8f8dedede9090905d5d5da9a9a95e5e5ed4d4d4a7a7a7bebebefcfcfce0e0e0a6a6a6cfcfcfe3e3e3fafafafdfdfd535353dbdbdb5d5d5d2d2d2d9b9b9bf2f2f2a7a7a7f3f3f3a0a0a08383839797976565659c9c9cffffffffffff4d4d4d5f5f5f999999c8c8c8dededef0f0f0dededed1d1d19b9b9bbfbfbfe2e2e2dededef9f9f9ddddddb4b4b4e4e4e4fafafaf3f3f3f0f0f0e7e7e7a5a5a5c4c4c4edededd7d7d7fbfbfbe3e3e3cbcbcbfcfcfcffffffdfdfdffcfcfcbababae3e3e3fcfcfce0e0e0cbcbcb929292d4d4d4f3f3f3f5f5f5fdfdfdd6d6d6bebebec0c0c0fffffff0f0f0ffffffe4e4e4cdcdcdfffffffafafaf5f5f5dededeffffffd5d5d5c2c2c22d2d2d2929292525252d2d2d3030302727273f3f3f2d2d2d3333332f2f2f3333332727272c2c2c2626262929291c1c1c2020203131312a2a2a2e2e2e3b3b3b3232323636362b2b2b2b2b2b2f2f2f3131313232323333332f2f2f2f2f2f3131312e2e2e2929292424242828283434342020202e2e2e3b3b3b2d2d2d2d2d2d3939393838384747473a3a3a2c2c2c2a2a2a1a1a1a1818181d1d1d0000000a0a0a1818181e1e1e2323232e2e2e3a3a3a4242421212121e1e1e1d1d1d1111114747474646463636362929290f0f0f1616161414141010103535354949496c6c6c6262626b6b6b4747475555553c3c3c4040404444441e1e1e3d3d3d4646463e3e3e5151516868689999997a7a7a8080807373736565654c4c4c5555558181818686864b4b4b4545457171717e7e7e9696968787877e7e7e9898987e7e7e7b7b7b6f6f6fbababaa1a1a1bdbdbdbabababbbbbbc7c7c7c7c7c7cfcfcfd9d9d9cdcdcdc3c3c3c3c3c3b6b6b6c0c0c0b1b1b19c9c9cb4b4b4c1c1c1abababbcbcbca6a6a69898989393937d7d7d7171716a6a6a4e4e4e4545453e3e3e4848484e4e4e4f4f4f4e4e4e3d3d3d5151514747475454545d5d5d3b3b3b3636363d3d3d3434344141414343433c3c3c3e3e3ebcbcbcfffffffefefefefefefefefefffffffffffffffffffffffffffffffffffffffffffffffffffffffffffffffffffffffffffffffffffffffffffffffffffffffffffffffffffffffffffffffffffffffffffffffffffffff5f5f5fafafaf4f4f4f0f0f0ffffffe1e1e1ffffffbababae7e7e7fafafadbdbdbffffffe0e0e0ebebebffffffe1e1e1f8f8f8f8f8f8f8f8f8b3b3b3d0d0d0efefefefefefe6e6e6e8e8e8fbfbfbe0e0e0b2b2b2f9f9f9d3d3d3fbfbfbe2e2e2fcfcfce0e0e0eeeeeef5f5f5eeeeeed9d9d9eaeaeaf7f7f7efefeff2f2f2ecececf5f5f5f0f0f0fcfcfcf0f0f0d4d4d4e6e6e6e8e8e8fefefec2c2c2f0f0f0f5f5f5c3c3c3fffffff4f4f4d8d8d8c2c2c2fcfcfcf3f3f3fdfdfdaaaaaa272727585858d2d2d2cfcfcf6868689a9a9aa5a5a5d2d2d2bebebed3d3d3fefefeb5b5b5fafafa8a8a8a8a8a8a0909090000003b3b3b414141c0c0c0a4a4a4e7e7e7f2f2f2cececed6d6d6eeeeeefefefee2e2e2fbfbfbffffffececec6f6f6f484848eeeeeef3f3f3afafafcdcdcdbbbbbb898989e8e8e8aeaeaec3c3c3dddddd949494efefef8a8a8ac4c4c4d1d1d1ffffffefefeffbfbfbcccccce9e9e9e1e1e1fffffffffffff9f9f9d7d7d7c3c3c3bfbfbff5f5f5e9e9e9fdfdfdefefefc7c7c7e3e3e3ffffffe5e5e5a7a7a7e7e7e7d5d5d5acacacfffffff5f5f5ffffffcfcfcfd7d7d7fffffff6f6f6e6e6e6c6c6c6e7e7e7f4f4f4e8e8e8ebebebe4e4e4ffffffe9e9e9e3e3e3c6c6c62929292626263131312d2d2d2121212a2a2a3636363535353535353737372727272727273131312929293030302020202929292e2e2e3131313434343838383939393434342a2a2a2e2e2e4141413030303636363131313030303e3e3e2929293131312f2f2f1c1c1c3030303d3d3d2e2e2e3333332121213a3a3a2b2b2b1e1e1e4444444949492a2a2a3535353232321a1a1a2222221111111717173737372f2f2f3636364242422e2e2e2626262626262020202828283838383d3d3d6565654949492525250707072727273a3a3a3e3e3e6d6d6d1b1b1b3939395757576363634e4e4e7575755151514242424646463d3d3d4b4b4b5f5f5f6c6c6c9a9a9a979797909090d0d0d0c3c3c3e7e7e7ddddddc1c1c1bababa929292797979bcbcbcadadad8484848080809e9e9e808080b4b4b48d8d8dafafaf8888886c6c6c666666a5a5a5a9a9a9b5b5b5d5d5d5b4b4b4c9c9c9c6c6c6cfcfcfddddddd8d8d8d7d7d7d9d9d9b9b9b9bbbbbbb3b3b3bababab9b9b9c9c9c9bebebeb3b3b3acacac9494948e8e8e8787877575755d5d5d4444443f3f3f4444444444444343434848483737373434344a4a4a4343435a5a5a444444424242404040323232393939444444383838404040434343cbcbcbfdfdfdfffffffffffffffffffdfdfdfffffffffffffffffffffffffffffffffffffffffffffffffffffffffffffffffffffffffffffffffffffffffffffffffffffffffffffffffffffffffffffffffffffffffffffffff7f7f7fbfbfbffffffc9c9c9cacacac1c1c1e1e1e1f7f7f7e8e8e8f7f7f7f4f4f4dadadaf6f6f6f2f2f2f8f8f8e0e0e0cdcdcdfafafab5b5b5fafafafcfcfcdfdfdff1f1f1dcdcdceaeaeae7e7e7dfdfdffefefee3e3e3e2e2e2e0e0e0e8e8e8ffffffffffffe0e0e0f6f6f6fffffffbfbfbfbfbfbfffffffafafaeeeeeeffffffc8c8c8eaeaeaf5f5f5e5e5e5f5f5f5fafafaf8f8f8d1d1d1ecececf7f7f7f0f0f0dcdcdce4e4e4edededdadadae4e4e4fcfcfcf5f5f5bdbdbde2e2e2d0d0d0c2c2c2fefefecececef1f1f1f7f7f7cfcfcfbebebebdbdbd8f8f8f4b4b4b9a9a9a989898e2e2e2e8e8e8ebebebecececadadad282828ededed898989000000b0b0b0e4e4e4abababd2d2d2a9a9a9ffffffd3d3d3e4e4e4fcfcfcffffffb9b9b9979797e8e8e8f7f7f7bebebed3d3d3efefeffcfcfce9e9e9e3e3e3ecececf9f9f9dddddd7d7d7dd8d8d8ffffffd7d7d7cfcfcfb4b4b4fcfcfcc5c5c5fdfdfdf0f0f0cececed1d1d1fefefeffffffefefefe0e0e0ffffffa0a0a0f9f9f9efefeff3f3f3a1a1a1848484fffffffcfcfce3e3e3ccccccdcdcdcfafafae9e9e9f0f0f0ffffffffffffecececcfcfcffafafaecececffffffe5e5e5f7f7f7eaeaeaf5f5f5eaeaeaf7f7f7c8c8c83636362626262323232e2e2e3d3d3d3a3a3a2222222e2e2e3b3b3b2c2c2c3131312b2b2b2020203232322626262222222a2a2a2c2c2c3a3a3a4444444242423e3e3e3030301616163e3e3e3636363939394c4c4c2a2a2a3232324040402525253d3d3d2020200e0e0e3f3f3f2020202626262525252c2c2c2c2c2c2424243535353b3b3b2f2f2f3737373c3c3c0f0f0f2b2b2b2121212e2e2e3838382020202929294343431d1d1d3535352b2b2b1212121515151f1f1f2929293c3c3c5656563030303636362929297474747f7f7f6f6f6f7272722e2e2e2626264d4d4d626262848484bcbcbc9e9e9e8e8e8e9d9d9d3030308080809494942525257c7c7c797979a1a1a1b5b5b59b9b9bbababadededee0e0e0dfdfdfcfcfcfb2b2b2acacacb3b3b3c5c5c5b6b6b6b6b6b6a0a0a0bababab4b4b4b0b0b0a8a8a8b4b4b48787877a7a7abcbcbcb1b1b1b4b4b4cbcbcbb9b9b9d6d6d6d9d9d9d5d5d5e3e3e3d5d5d5d1d1d1d0d0d0c6c6c6c4c4c4c6c6c6bebebec9c9c9c6c6c6b1b1b19e9e9e959595a3a3a39191916363634e4e4e4949494343433e3e3e4040404a4a4a3434343434343838382828284444445858585151513f3f3f3838384040403e3e3e3636363636365252523f3f3fbdbdbdfbfbfbfffffffefefefdfdfdffffffffffffffffffffffffffffffffffffffffffffffffffffffffffffffffffffffffffffffffffffffffffffffffffffffffffffffffffffffffffffffffffffffffffffffffffffffeeeeeef7f7f7d4d4d4c1c1c1d2d2d2f9f9f9dededef8f8f8d3d3d3f0f0f0e5e5e5f5f5f5eaeaeaefefefe8e8e8fafafaffffffcdcdcdffffffe3e3e3f3f3f3f2f2f2fbfbfbf9f9f9f4f4f4b3b3b3f5f5f5e7e7e7fefefedfdfdfccccccf8f8f8f5f5f5e1e1e1ebebebd1d1d1b3b3b3f2f2f2e9e9e9f6f6f6d8d8d8fffffffafafaffffffd3d3d3d8d8d8e7e7e7d6d6d6fbfbfbfbfbfbf6f6f6d4d4d4f7f7f7fafafac9c9c9fcfcfcdfdfdfecececf3f3f3fcfcfce4e4e4cbcbcbf8f8f8cbcbcbbababa3636366d6d6ddadada909090a6a6a6fbfbfbefefefebebebffffffa7a7a7929292444444717171f9f9f9b1b1b1fffffffcfcfcffffffd8d8d8fdfdfd818181b8b8b8c8c8c8b1b1b1fcfcfcc0c0c0f2f2f2fefefee0e0e0efefeffffffff0f0f0a9a9a9fcfcfcfcfcfcf7f7f7ffffffc9c9c9d7d7d7c6c6c6dbdbdbffffffd7d7d7bfbfbff5f5f5a4a4a4ffffffeeeeeeffffffadadadd2d2d2fbfbfbe0e0e0e8e8e8e6e6e6ebebebf6f6f6fbfbfbffffffe3e3e3f7f7f7e0e0e0f8f8f8a3a3a3d8d8d8ffffffb9b9b9cfcfcfd8d8d8dededef6f6f6ebebebb6b6b6ffffffe2e2e2f4f4f4b0b0b0ffffffe1e1e1fefefef5f5f5eaeaeacacacad8d8d8f4f4f4c6c6c6ffffffbfbfbf3e3e3e3131312929292828283939394a4a4a4949493737372f2f2f3737373636362a2a2a2a2a2a2b2b2b2b2b2b3737372e2e2e4141414242424747474949492e2e2e2d2d2d4b4b4b3636364747475050504b4b4b4343433939392020203636362d2d2d2626263636361c1c1c2e2e2e2525252525252424241616162b2b2b1e1e1e2222223d3d3d2828282121213c3c3c3434342727272727273232323d3d3d3e3e3e3a3a3a3838381d1d1d1010101818181e1e1e1c1c1c1c1c1c1e1e1e1515152e2e2e4c4c4c8c8c8c5a5a5a4b4b4b7171713b3b3b4a4a4a7a7a7a5656568f8f8f7b7b7babababf4f4f4d2d2d2d3d3d3ecececc7c7c7b7b7b79d9d9d8080808e8e8e8d8d8d989898dbdbdbdfdfdfd2d2d2e2e2e2e2e2e2e4e4e4f6f6f6f1f1f1d5d5d5dadadadadadae1e1e1d0d0d0c4c4c4bdbdbdc4c4c4b5b5b5a8a8a88b8b8baeaeaecececed5d5d5c9c9c9c5c5c5dededec8c8c8d9d9d9f4f4f4e1e1e1dddddddfdfdfc7c7c7d2d2d2d0d0d0c8c8c8d4d4d4c8c8c8b6b6b6b1b1b1aaaaaa9090907a7a7a5b5b5b4949495252524c4c4c3e3e3e3f3f3f4444443030302525252c2c2c2f2f2f3c3c3c5050504a4a4a4f4f4f4747473e3e3e3e3e3e3a3a3a3a3a3a4444443a3a3a3e3e3ec7c7c7fcfcfcfefefeffffffffffffffffffffffffffffffffffffffffffffffffffffffffffffffffffffffffffffffffffffffffffffffffffffffffffffffffffffffffffffffffffffffffffffffffffffffffffffffffffd7d7d7f3f3f3e0e0e0b4b4b4cfcfcfe0e0e0c7c7c7e1e1e1f5f5f5e6e6e6eaeaeaf8f8f8cfcfcfcfcfcff3f3f3ffffffe4e4e4fdfdfdffffffe1e1e1e8e8e8f9f9f9fdfdfdf9f9f9ebebebf0f0f0ffffffe6e6e6ffffffe4e4e4fafafae4e4e4d8d8d8f6f6f6fffffffffffffcfcfcf3f3f3e6e6e6ddddddfffffff4f4f4f3f3f3dfdfdff6f6f6cbcbcbfffffff5f5f5efefefe2e2e2f3f3f3f6f6f6ecececbebebeffffffd9d9d9e2e2e2ffffffe0e0e0e4e4e4d4d4d4fcfcfca8a8a8f4f4f4cececed9d9d9e5e5e5fffffff2f2f25a5a5acececebdbdbddfdfdf1f1f1f989898ffffffffffffedededfbfbfbfafafaedededfcfcfce9e9e9e6e6e6fffffffafafac4c4c4ccccccecececffffffffffffdfdfdff6f6f6f9f9f9f5f5f5f0f0f0c8c8c8e9e9e9dcdcdce4e4e4d9d9d9f2f2f2d1d1d1efefefdfdfdfd8d8d8cfcfcfd6d6d66a6a6ab5b5b5878787f8f8f8e0e0e0bababafffffff0f0f0cdcdcdcacacaeaeaeafffffffafafafafafad4d4d4f0f0f0dadadafffffffdfdfdf3f3f3ecececc9c9c9cdcdcdc2c2c2ffffffddddddf3f3f3e4e4e4fffffff8f8f8cdcdcdebebebebebebfffffff8f8f8c4c4c4efefeff5f5f5ffffffe7e7e7ecececf0f0f0e4e4e4d8d8d8c9c9c94d4d4d4242425050505858585f5f5f5959594646463f3f3f2626263737373535352929293131312b2b2b3030303131313232323e3e3e4545454646464141413b3b3b4040403d3d3d3d3d3d5050504646464646464545452e2e2e3333332828282929293636362a2a2a2525252a2a2a1b1b1b2f2f2f3636361b1b1b2626261f1f1f3333333d3d3d1919193030303232322f2f2f3939393434342e2e2e3939393434342424242828281f1f1f2424242525252020203030303e3e3e3333337a7a7a6262626565658080807979794141414242424a4a4a6464648f8f8fb2b2b2c3c3c3c0c0c08e8e8eb0b0b0d9d9d9d5d5d5cdcdcdcbcbcbd7d7d7d0d0d0c9c9c99d9d9da5a5a5c7c7c7d1d1d1cececed5d5d5e2e2e2e9e9e9efefefecececf9f9f9e9e9e9d5d5d5dbdbdbd7d7d7c5c5c5bbbbbba4a4a4a5a5a59e9e9e999999909090b3b3b3a3a3a3bdbdbdc6c6c6dfdfdfd6d6d6e3e3e3eaeaeaedededefefefe9e9e9ededede4e4e4d6d6d6ddddddd1d1d1c5c5c5bababac0c0c0aeaeaea8a8a86666666d6d6d7b7b7b5252523838383535352a2a2a4242423f3f3f3535353f3f3f3535353030304242422f2f2f4747474040404b4b4b4a4a4a343434373737474747444444313131414141d1d1d1fffffffcfcfcfffffffffffffdfdfdffffffffffffffffffffffffffffffffffffffffffffffffffffffffffffffffffffffffffffffffffffffffffffffffffffffffffffffffffffffffffffffffffffffffffffffffd9d9d9ebebebfffffff8f8f8ffffffd7d7d7d6d6d6efefefe8e8e8e3e3e3f0f0f0fefefef9f9f9e1e1e1f4f4f4fffffff4f4f4efefeff0f0f0d0d0d0ffffffecececd4d4d4f1f1f1f0f0f0d7d7d7fefefed9d9d9ecececefefefd2d2d2edededf3f3f3ffffffbcbcbce2e2e2f1f1f1e3e3e3f3f3f3d9d9d9fafafaf0f0f0f2f2f2dcdcdcf4f4f4d7d7d7f4f4f4e1e1e1ebebebd8d8d8cfcfcffdfdfde1e1e1ebebebedededd7d7d7ffffffd9d9d9f2f2f2dadadaf4f4f4dadadadededeffffffd8d8d8ebebeba9a9a9b9b9b9afafafb2b2b2dbdbdbfffffffcfcfcf1f1f1afafaf6a6a6ac5c5c5d1d1d1edededc4c4c4cfcfcfe7e7e7fefefedbdbdbdbdbdbcececefefefeecececffffffc2c2c2c8c8c8e9e9e9c4c4c4c3c3c3e1e1e1f0f0f0c6c6c6cfcfcfbdbdbde0e0e0ffffffffffffb4b4b4bdbdbde2e2e2bdbdbdf6f6f6bcbcbc9b9b9bffffffb8b8b8e8e8e8dadadadfdfdfe2e2e2d5d5d5ecececedededd7d7d7b1b1b1c5c5c5c4c4c4e5e5e5bcbcbcf3f3f3f7f7f78787875c5c5c5353535a5a5aafafafe7e7e7eaeaeaeaeaeaffffffececece2e2e2ebebebf3f3f3e8e8e8e0e0e0fcfcfce6e6e6d7d7d7ffffffdcdcdcccccccfffffff6f6f6efefefdadadad2d2d2c9c9c96c6c6c6666666a6a6a6464646767675b5b5b4040403939392d2d2d2020203131312a2a2a2222223838382c2c2c2f2f2f4040402f2f2f4747474646463131314949493e3e3e3131314e4e4e4848484b4b4b4545453c3c3c4444443939392020203434342a2a2a3131312d2d2d2727273333332929292828282b2b2b1313132121212828281919192a2a2a3030302626264040402222222f2f2f3838381b1b1b2e2e2e3a3a3a2323232626261616161414143030304242424242424848484c4c4c5555556161615e5e5e727272797979676767505050202020595959cbcbcbccccccc7c7c7e6e6e6ccccccb5b5b5b9b9b9cbcbcbcacacabebebed7d7d7dededecdcdcdcecececcccccc1c1c1cfcfcfd8d8d8dededeeeeeeee8e8e8d7d7d7e2e2e2f1f1f1e9e9e9d9d9d9c2c2c2c1c1c1bababaa2a2a2afafafa1a1a1afafaf9191916b6b6b939393b4b4b4d8d8d8ededede7e7e7f2f2f2eeeeeee4e4e4e1e1e1dddddde6e6e6ccccccd3d3d3c7c7c7bbbbbbd5d5d5c1c1c1aeaeaeb1b1b19595958f8f8f6e6e6e4141413636363939393131313939394949493535354343433737372929293838383939394040404e4e4e4040404747474b4b4b3c3c3c3d3d3d3f3f3f2d2d2d4c4c4c434343c6c6c6fefefefffffffdfdfdfcfcfcffffffffffffffffffffffffffffffffffffffffffffffffffffffffffffffffffffffffffffffffffffffffffffffffffffffffffffffffffffffffffffffffffffffffffffffffffffffd1d1d1fcfcfcf8f8f8ecececd8d8d8f3f3f3f7f7f7cdcdcdaeaeaedcdcdcf9f9f9e1e1e1bcbcbcf5f5f5ffffffadadadefefefe7e7e7ffffffebebebe7e7e7f6f6f6f8f8f8ffffffe4e4e4dbdbdbd9d9d9e7e7e7fdfdfdd6d6d6eaeaeafafafae6e6e6fdfdfdd4d4d4f2f2f2d1d1d1fefefefefefedcdcdcffffffececece3e3e3fffffff2f2f2dbdbdbffffffe1e1e1ecececdededef5f5f5dcdcdceeeeeeffffffd9d9d9fbfbfbe4e4e4eeeeeeb3b3b3ffffffdcdcdcd1d1d1ffffffcccccc848484999999f5f5f5dddddd989898282828000000060606444444cececea9a9a9ccccccb0b0b0fcfcfcfbfbfbf1f1f1f7f7f7c6c6c6eaeaeae4e4e4cccccce3e3e3f3f3f3f3f3f3d6d6d6fbfbfbeaeaeaffffffe4e4e4eeeeeefafafadbdbdbfffffff7f7f7dbdbdbebebeba1a1a1d3d3d3fdfdfdffffffefefeffffffffffffff6f6f6ffffffe2e2e2fefefef3f3f3f5f5f5c2c2c2f3f3f3fffffffcfcfcbfbfbfeeeeeef0f0f0ebebebf1f1f1fffffffcfcfc9f9f9f0c0c0c676767d7d7d7ecececececece1e1e1f6f6f6ddddddbdbdbdebebebfcfcfcc7c7c7ffffffe6e6e6ededede7e7e7b1b1b1fbfbfbfcfcfce6e6e6d6d6d6ecececfafafaccccccf8f8f8b1b1b1ffffffdadada7272725b5b5b6868686868686c6c6c6262624e4e4e3737372727272121212929292828282929293333333030303f3f3f3737373d3d3d3c3c3c3e3e3e3f3f3f3131313232324848484949494d4d4d5252523d3d3d4343434444442b2b2b2f2f2f2a2a2a2626263e3e3e2323233f3f3f3c3c3c2525252626262828282929292e2e2e2626262f2f2f4242422626262a2a2a3030302626263131313e3e3e3535352e2e2e2727272828281e1e1e1818181f1f1f2626262929293b3b3b5656564848485a5a5a5252527777775b5b5b4747473434344242424d4d4d5252526b6b6be0e0e0b6b6b6b0b0b0b1b1b1b8b8b8c1c1c1b5b5b5ccccccbababacececeb5b5b5c8c8c8c3c3c3bababad0d0d0dededecccccccacacadadadad5d5d5d1d1d1d7d7d7c7c7c7ccccccbababab4b4b4c8c8c8c4c4c4cdcdcdcbcbcbc0c0c0c5c5c5b9b9b9a5a5a59191919c9c9cb3b3b3d6d6d6f6f6f6dedededcdcdce2e2e2c7c7c7c9c9c9d0d0d0d3d3d3bfbfbfb7b7b7b8b8b8bebebeb9b9b9b0b0b0a1a1a16868685959593535353030304f4f4f3939391a1a1a3e3e3e1e1e1e3838384848484747474949493f3f3f3636364646464141414a4a4a4a4a4a4848484949493d3d3d2e2e2e2d2d2d414141434343cacacafdfdfdfefefeffffffffffffffffffffffffffffffffffffffffffffffffffffffffffffffffffffffffffffffffffffffffffffffffffffffffffffffffffffffffffffffffffffffffffffffffffffffffffffffffffd8d8d8e1e1e1d0d0d0c9c9c9b8b8b8c2c2c2d7d7d7cececefcfcfcfffffffffffffbfbfbf6f6f6e6e6e6f0f0f0f0f0f0f4f4f4e8e8e8efefefffffffdfdfdfa5a5a5e7e7e7eaeaeae6e6e6fdfdfdebebebfffffff6f6f6f6f6f6fdfdfdfbfbfbdadadafbfbfbffffffebebebdcdcdce8e8e8f7f7f7e8e8e8e1e1e1d1d1d1f1f1f1f4f4f4ffffffd9d9d9fafafadbdbdbe3e3e3f3f3f3fbfbfbf7f7f7e0e0e0f9f9f9edededf2f2f2d6d6d6fffffffffffff0f0f0fafafabcbcbcd5d5d5bababaffffffbcbcbcddddddd4d4d4fbfbfbebebebfefefef8f8f8fffffff4f4f4c6c6c6d1d1d1fefefecdcdcdeaeaeafbfbfbfcfcfcefefeff2f2f2f1f1f1ddddddf6f6f6dadadadcdcdcffffff929292a7a7a7edededefefefe0e0e0fefefecececec5c5c5e5e5e5edededccccccffffffffffff2b2b2b0000004747473838382e2e2e020202545454e2e2e2fafafabcbcbcefefeffdfdfdfdfdfdf3f3f3e6e6e6d3d3d3ffffffcfcfcfd0d0d0e3e3e39999990e0e0e7d7d7dfefefef5f5f5fffffff1f1f1c9c9c9ffffffdcdcdcfcfcfcf7f7f7e3e3e3fafafaf8f8f8e9e9e9c2c2c2fafafafffffffefefed6d6d6d5d5d5ddddddfdfdfde9e9e9e5e5e5ebebebf3f3f3ffffffdbdbdbc9c9c97575756a6a6a7a7a7a6262625454545656565e5e5e3333332323233131312828282a2a2a3636362929293737373939392828284242423131313535354a4a4a2e2e2e3c3c3c2b2b2b3f3f3f4444443636363838383a3a3a1b1b1b4242422a2a2a2121212e2e2e1212123b3b3b3636362525253131312d2d2d0e0e0e2a2a2a3030302f2f2f3737372323232828283232322121213535351e1e1e1515153232322c2c2c2d2d2d2b2b2b1c1c1c1b1b1b1c1c1c2323234444445353533b3b3b616161323232777777939393969696aeaeaea0a0a07878785858588f8f8f9191917d7d7d9c9c9ca9a9a9a8a8a8a3a3a3939393b3b3b3bababac2c2c2b5b5b5d8d8d8cececeb5b5b5dededeb3b3b3b1b1b1cdcdcdcbcbcbd2d2d2ddddddbebebed1d1d1bdbdbdc3c3c3c1c1c1cdcdcddededee0e0e0e4e4e4e0e0e0e1e1e1c8c8c8c0c0c0e1e1e1abababbebebecccccccdcdcdc3c3c3e1e1e1dadadaccccccd6d6d6c6c6c6bfbfbfa5a5a5b5b5b5aaaaaaa6a6a6a0a0a07878784747474444443a3a3a2121213737374141412c2c2c3434343b3b3b2a2a2a2c2c2c4a4a4a3e3e3e4747474b4b4b3737374040404242423c3c3c4b4b4b5050504b4b4b4747473b3b3b3535353d3d3d333333474747d5d5d5fefefefafafafffffffffffffcfcfcffffffffffffffffffffffffffffffffffffffffffffffffffffffffffffffffffffffffffffffffffffffffffffffffffffffffffffffffffffffffffffffffffffffffffffffffc9c9c9eaeaeafefefeb4b4b4e9e9e9d9d9d9e8e8e8eeeeeeffffffe9e9e9f8f8f8ffffffffffffd3d3d3eaeaeafafafae8e8e8f4f4f4dfdfdff0f0f0e4e4e4f8f8f8e4e4e4e8e8e8f1f1f1f6f6f6f0f0f0ffffffe4e4e4f4f4f4e5e5e5f3f3f3f8f8f8fdfdfde9e9e9d6d6d6ffffffd9d9d9f4f4f4e7e7e7e4e4e4fbfbfbffffffd4d4d4cfcfcfe0e0e0f6f6f6f9f9f9f2f2f2e9e9e9f4f4f4dcdcdcfffffffafafadedededbdbdbfbfbfbecececebebebd9d9d9c1c1c1dfdfdf9797978c8c8ccecece9a9a9a858585eeeeeee0e0e0ccccccf6f6f68a8a8a838383bbbbbbc9c9c9d9d9d9ffffffd9d9d9fbfbfbcececee4e4e4d6d6d6cececeffffffc3c3c3eaeaeae5e5e5dbdbdbe1e1e1fffffffcfcfcf8f8f8ececececececf5f5f5e4e4e4f2f2f2f7f7f7e5e5e5e9e9e9c0c0c0040404797979fafafa4e4e4e6e6e6eaaaaaabdbdbda7a7a76a6a6a999999f7f7f7c4c4c4eaeaeaf8f8f8dfdfdfedededc4c4c4ebebebcfcfcfd7d7d7fbfbfbbfbfbffafafaffffffefefefedededf7f7f7efefefb2b2b2efefefd5d5d5ebebebe5e5e5e9e9e9eeeeeef5f5f5cfcfcff4f4f4edededd4d4d4b9b9b9fefefefbfbfbf0f0f0d9d9d9ededede3e3e3eeeeeeebebebfefefeecececd3d3d37f7f7f5a5a5a5050503b3b3b4444444242423333332626263232322a2a2a3131313333332b2b2b3333333232323232324545453333333939393434342a2a2a4141413434343636363737372121213535353434342d2d2d2b2b2b3232322a2a2a2727272222222e2e2e3030302929293a3a3a3939392828283a3a3a3838382525252e2e2e3535352c2c2c3939392222222a2a2a2727272c2c2c3939392f2f2f2424242f2f2f1c1c1c2323232222222323232929292323232323233333338888889494947c7c7c9090909b9b9bb6b6b6b9b9b9bfbfbfb1b1b17d7d7d9595959393939797979f9f9faaaaaa9f9f9fa8a8a8a1a1a1b9b9b9c7c7c7c5c5c5d2d2d2b8b8b8c8c8c8cbcbcbe4e4e4d4d4d4d9d9d9d9d9d9cbcbcbd9d9d9d0d0d0d2d2d2dededecccccccfcfcfebebebedededd0d0d07474742a2a2a343434323232343434737373c4c4c4c6c6c6a7a7a7b9b9b9d3d3d3d0d0d0d6d6d6e5e5e5ddddddcececebebebec2c2c2c0c0c09e9e9e7d7d7d5252523b3b3b3434345151513c3c3c4a4a4a4949493535353737373e3e3e3333333434343535352929294141414a4a4a4848485050504343433636365252524646464e4e4e4f4f4f3e3e3e4040404949493e3e3e5353534c4c4ccdcdcdfffffffffffffffffffffffffefefeffffffffffffffffffffffffffffffffffffffffffffffffffffffffffffffffffffffffffffffffffffffffffffffffffffffffffffffffffffffffffffffffffffffffffffffffdbdbdbfafafaffffff898989fefefef4f4f4e7e7e7ffffffe9e9e9fbfbfbe7e7e7fafafaf0f0f0ebebebe0e0e0fafafafafafaf4f4f4ffffffd5d5d5efefefe9e9e9d3d3d3e3e3e3f2f2f2efefefffffffeeeeeeefefefebebebfefefef7f7f7f8f8f8f1f1f1e2e2e2f4f4f4e6e6e6e2e2e2f2f2f2f2f2f2eeeeeed7d7d7c0c0c0ecececeaeaead0d0d0fbfbfbecececf7f7f7ededede8e8e8efefeff2f2f2e4e4e4d2d2d2ecececdfdfdff8f8f8eeeeeec0c0c0a3a3a3999999c5c5c59a9a9ad4d4d4acacac868686e5e5e5e9e9e9f6f6f69b9b9bfbfbfbffffffb6b6b6e5e5e5ccccccc7c7c7dcdcdcffffffd1d1d1d5d5d5ffffffbfbfbfecececd0d0d0d2d2d2dbdbdbfcfcfcecececedededecececdededed9d9d9ffffffe6e6e6cfcfcff2f2f2fcfcfcffffff5d5d5d010101a2a2a2878787696969a4a4a48e8e8e8e8e8e696969525252d3d3d3929292abababf6f6f6ebebebbfbfbfffffffefefefebebebd5d5d5d4d4d4cdcdcde1e1e1888888f7f7f77b7b7ba9a9a9c4c4c4a3a3a3a8a8a8a0a0a0eaeaeae6e6e6ddddddf5f5f5e9e9e9eaeaeaf1f1f1ffffffeeeeeef4f4f4e3e3e3eaeaeafffffff1f1f1d3d3d3ebebebc2c2c2fbfbfbedededfbfbfbdededeebebebd4d4d46f6f6f5353534040402e2e2e3131313737372d2d2d3131312929293030303333332727273131313939392b2b2b3c3c3c3434343030303737372727272424243838382626262727272a2a2a2525252828283131312b2b2b2727273131312c2c2c2323232323233a3a3a1e1e1e3434343636363131312929293535352e2e2e3b3b3b4343433131312d2d2d2a2a2a2424243131311b1b1b2424242828282929293f3f3f2727271919192525251e1e1e2727273f3f3f3636364848484f4f4f5f5f5f828282999999acacac8888889a9a9a9595958080807070707474747a7a7a8282829393939b9b9bb2b2b2969696979797b0b0b0bababac8c8c8b4b4b4dcdcdccececee1e1e1d8d8d8d9d9d9e6e6e6d4d4d4dbdbdbecececdfdfdfcccccce1e1e1dadadae9e9e9f3f3f3f6f6f6a7a7a74040402929295757575959592c2c2c303030151515676767cececed5d5d5b0b0b0d3d3d3d7d7d7e3e3e3ebebebe6e6e6c2c2c2bebebea0a0a0a6a6a69292926f6f6f4646465555555353534242422e2e2e3434344040404242423939393c3c3c2d2d2d3e3e3e3232322c2c2c4a4a4a3d3d3d5858585858582f2f2f3838383d3d3d4343435252524545453f3f3f5656563939394949494d4d4d4c4c4cc9c9c9fefefefffffffcfcfcfffffffefefeffffffffffffffffffffffffffffffffffffffffffffffffffffffffffffffffffffffffffffffffffffffffffffffffffffffffffffffffffffffffffffffffffffffffffffffffdbdbdbf5f5f5d7d7d7f3f3f3d7d7d7edededf9f9f9cdcdcde5e5e5e9e9e9e8e8e8ebebebffffffdedede9898989d9d9dc1c1c1ffffffedededf3f3f3eeeeeef5f5f5d6d6d6fffffff3f3f3eeeeeed0d0d0fffffff5f5f5f0f0f0eaeaeaf0f0f0ddddddabababcacacafdfdfdfcfcfcfcfcfce0e0e0d1d1d1ffffffe4e4e4f4f4f4eeeeeebcbcbcd4d4d4b3b3b3fbfbfbfdfdfdf1f1f1ffffffc7c7c7eaeaeac3c3c3d7d7d7fafafaebebebefefeff0f0f0c2c2c2575757e5e5e5a9a9a9b6b6b6a6a6a6484848fffffff6f6f6fcfcfcfdfdfd535353ededede1e1e1fefefe585858afafaf969696c4c4c4d9d9d9edededf5f5f5e6e6e6f8f8f8d2d2d2e3e3e3f2f2f2f7f7f7d3d3d3dfdfdfe1e1e1fafafaecececf5f5f5fefefefffffffffffffbfbfb7575750000009b9b9bfdfdfd4b4b4b5c5c5cababab828282a1a1a1e2e2e2f7f7f7c9c9c98c8c8ceaeaea323232fcfcfcffffffbfbfbfcececee1e1e1d2d2d2eaeaead8d8d8666666dfdfdffdfdfdd5d5d5cdcdcdaaaaaafdfdfdecececd6d6d6afafaffbfbfbf9f9f9c7c7c7e0e0e0ebebebfbfbfbecececfafafabdbdbde6e6e6edededfdfdfdacacacddddddeeeeeed9d9d9f2f2f2fdfdfdd9d9d9f5f5f5d6d6d6f1f1f1d1d1d17474745959594646461c1c1c1f1f1f2323232626262f2f2f3636363535352929292929292727272a2a2a2c2c2c3838383a3a3a4b4b4b2424241e1e1e2f2f2f1515152525253131312626263535352c2c2c2222223535353232322020202d2d2d1e1e1e2323233434341818182a2a2a3232322626263d3d3d4c4c4c4c4c4c4f4f4f4f4f4f3f3f3f3030302929293636362b2b2b3232323232322e2e2e2d2d2d2323232424243939391d1d1d3232324f4f4f7979797c7c7c626262565656ababab6d6d6d646464949494a4a4a4acacac7f7f7f6262626464645353535050505d5d5d7878789a9a9aa8a8a8b6b6b6b7b7b7a9a9a9afafafd1d1d1c4c4c4e3e3e3ddddddd8d8d8dededee4e4e4e7e7e7f1f1f1e5e5e5ddddddd6d6d6f5f5f5eeeeeeecececf2f2f2d4d4d48282821b1b1b030303b3b3b3d3d3d3c6c6c6c2c2c2b3b3b35c5c5c9292928a8a8ad4d4d4cbcbcbbfbfbfddddddffffffe9e9e9e1e1e1ddddddd0d0d0ccccccb3b3b39a9a9a9999998282828c8c8c8888886161614e4e4e6060605c5c5c4848484040402222224141413636363535354141413c3c3c4040404848483838383c3c3c3f3f3f3d3d3d5959594343433c3c3c3c3c3c4040404444445555555151514f4f4fcbcbcbfffffffffffffdfdfdffffffffffffffffffffffffffffffffffffffffffffffffffffffffffffffffffffffffffffffffffffffffffffffffffffffffffffffffffffffffffffffffffffffffffffffffffffffffffffd3d3d3eeeeeeffffffc4c4c4cbcbcbffffffedededf5f5f5eaeaeaffffffffffffbfbfbfcccccc8e8e8ef7f7f7f6f6f6ffffffc8c8c8f8f8f8ffffffcbcbcbaeaeaeffffffcececef6f6f6fafafaffffffe1e1e1d8d8d8e5e5e5cfcfcfffffffe9e9e9f2f2f2fbfbfb6e6e6e494949757575e8e8e8f2f2f2ddddddf9f9f9d6d6d6f9f9f9fffffff9f9f9f8f8f8a7a7a7ffffffedededf4f4f4fffffff1f1f1ffffffe9e9e9fffffff0f0f0efefefcacacaf0f0f0cccccc656565aaaaaaeeeeeee2e2e2fefefe9090906a6a6a3c3c3cc2c2c2f9f9f98d8d8db3b3b39c9c9cfbfbfb9d9d9d757575fbfbfb969696dfdfdfe1e1e1f3f3f3f8f8f8e2e2e2fcfcfceeeeeefffffffffffffcfcfcf5f5f5f3f3f3fffffffafafaf0f0f0eeeeeebfbfbf4040402a2a2affffff808080000000fefefeb7b7b7c8c8c8dfdfdff0f0f0e3e3e36e6e6eededed616161d1d1d1151515ffffffc2c2c2f7f7f7f6f6f6fffffffbfbfbfcfcfcf5f5f5ffffff6565653e3e3effffffb2b2b2bfbfbffbfbfbfbfbfb909090eaeaea858585d6d6d6f8f8f8ffffffb0b0b0d3d3d3f3f3f3f0f0f0dbdbdbf7f7f7d6d6d6e5e5e5d9d9d9ffffffe6e6e6ffffffeaeaeafdfdfdcdcdcdeeeeeef7f7f7f6f6f6d1d1d16d6d6d5151514949491e1e1e2828282828282e2e2e1e1e1e2f2f2f2d2d2d2020204444444242424444445151514242424545453838383333333030302222222121212a2a2a2d2d2d2f2f2f2d2d2d2b2b2b2b2b2b2929292e2e2e3737371a1a1a3737373d3d3d3a3a3a3b3b3b3636363a3a3a5454543232324343435757575f5f5f6666665e5e5e4444443939391f1f1f2d2d2d3838382828283535353e3e3e252525313131262626363636292929121212646464a6a6a69a9a9a8989895b5b5b7d7d7d8686869a9a9aa8a8a8aeaeaea5a5a57a7a7a4242426161616d6d6d4f4f4f4e4e4e7f7f7f838383b4b4b4a6a6a6c4c4c4c1c1c1cdcdcddbdbdbf0f0f0ebebebe9e9e9ddddddfafafaeeeeeee9e9e9eaeaeaf1f1f1edededf4f4f4e4e4e4ebebeb9c9c9c5555551313134b4b4ba5a5a5cccccca7a7a7acacaca5a5a5bdbdbdc9c9c9b0b0b05353539d9d9dcbcbcbd5d5d5e2e2e2e8e8e8d7d7d7d7d7d7cdcdcdbebebeb7b7b7dfdfdfb4b4b49191919191918484846c6c6c6d6d6d6a6a6a5757573f3f3f4040402d2d2d4040403232322a2a2a3c3c3c2222223f3f3f5656563c3c3c4242424343432c2c2c3939394242423c3c3c4f4f4f4747474a4a4a5555553a3a3a5151514f4f4fcbcbcbfffffffffffffdfdfdffffffffffffffffffffffffffffffffffffffffffffffffffffffffffffffffffffffffffffffffffffffffffffffffffffffffffffffffffffffffffffffffffffffffffffffffffffffffffffe6e6e6fcfcfce0e0e0e2e2e2e6e6e6f8f8f8e9e9e9fcfcfcdfdfdfe5e5e5eeeeeeddddddaaaaaad8d8d8adadadc4c4c4b9b9b9bbbbbbffffffe8e8e8fffffffbfbfbdadadad9d9d9e2e2e2f7f7f7ddddddf6f6f6fefefef8f8f8ffffffddddddbdbdbdfefefed0d0d0ffffffffffffc5c5c5a4a4a4cdcdcddbdbdbfcfcfca9a9a9d7d7d7e5e5e5e5e5e5d1d1d1f6f6f6e2e2e2f4f4f4e6e6e6c1c1c1eeeeeefdfdfdf5f5f5f1f1f1e8e8e8bfbfbff5f5f5f2f2f2fdfdfdebebebbebebe828282c9c9c9f3f3f3e7e7e7ffffffc9c9c9cfcfcf818181dcdcdce7e7e7e0e0e0ffffffadadade1e1e1919191b3b3b3d7d7d7c5c5c5e6e6e6ddddddb1b1b1ffffffcbcbcbeeeeeefffffff8f8f8edededffffffe5e5e5e3e3e3fbfbfbbbbbbbb2b2b2d3d3d3b4b4b44a4a4a767676d4d4d4fdfdfdbbbbbbfafafaffffffe8e8e8fffffff9f9f9a0a0a0cecece676767373737a8a8a8f2f2f2989898e2e2e2eaeaeaeaeaeaeaeaeacacacaf2f2f2f5f5f5f7f7f7797979c3c3c3f6f6f6bebebec1c1c1b9b9b9ffffffecececfbfbfbf6f6f6dededeffffffe5e5e5e8e8e8e0e0e0f5f5f5e6e6e6f5f5f5efefefffffffe5e5e5eeeeeee1e1e1ecececf5f5f5e0e0e0fdfdfdd5d5d5f0f0f0dadada5c5c5c3d3d3d3939392323232d2d2d2424241b1b1b2b2b2b3333333434343030306868686969696868686868685b5b5b4848482121214040403636361d1d1d3f3f3f2323232626263434341d1d1d2c2c2c3737372121212e2e2e3838383636364d4d4d4b4b4b4545456767675858584444444d4d4d4b4b4b4a4a4a5d5d5d6767677373737171715353534a4a4a2c2c2c3838383939393333333131313333333232322b2b2b1d1d1d4848483636362020204141415353537b7b7b9797975858585e5e5e7d7d7d787878979797b0b0b09e9e9e8e8e8e5252524343438383839090905656566161617c7c7c999999808080c5c5c5c7c7c7c4c4c4e0e0e0e7e7e7ebebebf2f2f2f1f1f1f9f9f9eeeeeeedededfbfbfbeeeeeeebebebdadadabfbfbf4e4e4e181818676767494949a6a6a6a7a7a77171717d7d7d878787979797959595c6c6c6c8c8c84e4e4e929292e4e4e4bfbfbfcececee8e8e8cececec9c9c9d2d2d2c2c2c29c9c9c9898989393939f9f9fa7a7a78282825d5d5d7171716262623434343d3d3d3939393c3c3c3e3e3e3a3a3a3d3d3d3333333333333535354141414a4a4a4e4e4e3232324242424646463636363a3a3a4040403e3e3e5353535b5b5b4949494c4c4c4b4b4bc9c9c9fffffffffffffcfcfcfffffffdfdfdfffffffffffffffffffffffffffffffffffffffffffffffffffffffffffffffffffffffffffffffffffffffffffffffffffffffffffffffffffffffffffffffffffffffffffffffffafafaffffffc0c0c0fffffff3f3f3e2e2e2f2f2f2e7e7e7ffffffd7d7d7f1f1f1a7a7a7ccccccf9f9f9ffffffb9b9b9cececee1e1e1bcbcbcffffffe8e8e8cfcfcffafafaf4f4f4f9f9f9f3f3f3f9f9f9ffffffebebebefefefffffffb8b8b8ffffffb5b5b5e2e2e2f2f2f2fffffffbfbfbf7f7f7f7f7f7c4c4c4dbdbdbf6f6f6cbcbcbe0e0e0dadadaddddddecececdbdbdbe2e2e2f4f4f4fffffff3f3f3d7d7d7efefefc5c5c5f6f6f6c6c6c6d7d7d7f1f1f1dededee7e7e7edededd1d1d1edededfcfcfcafafafbababa959595b6b6b6e2e2e2aaaaaae0e0e0f9f9f9ffffff7a7a7affffffaaaaaae1e1e1ecececdddddde3e3e3f2f2f2ccccccd9d9d9ebebebe9e9e9e8e8e8d9d9d9e6e6e6ffffffe2e2e27a7a7a2c2c2c9393939b9b9befefefc1c1c1f9f9f9bababa888888c3c3c3ffffffa6a6a6cfcfcffefefee0e0e0cccccce9e9e9e7e7e7c9c9c9949494cececec3c3c3f9f9f9f9f9f9efefefe4e4e4f1f1f1ddddddd4d4d4e3e3e3f1f1f1b2b2b2eeeeeef0f0f0c3c3c3ababab7f7f7fffffffcfcfcfe4e4e4ffffffd1d1d1fafafaeaeaeaeaeaeafdfdfdecececefefeff0f0f0f0f0f0f0f0f0fbfbfbeaeaead9d9d9eaeaead4d4d4e3e3e3ffffffe5e5e5eeeeeec7c7c74545453f3f3f3333332424242121212828282727272222222424243939394b4b4b888888979797a0a0a09292927373734646463a3a3a2c2c2c2424243535352e2e2e1d1d1d2e2e2e2828282828282c2c2c2626262d2d2d3333331b1b1b4343434343436363637575758989898989898888886c6c6c5858584545455656566b6b6b7878786e6e6e4a4a4a3e3e3e4545452727273636364b4b4b3131312525253232322d2d2d3b3b3b2525252424243636363b3b3b3c3c3c5d5d5d4f4f4f6161615555554f4f4f6969698787877676768383836c6c6c6f6f6f5959596d6d6d8e8e8e9999997a7a7a7272727b7b7b898989a9a9a9b9b9b9cbcbcbddddddddddddefefefefefefe8e8e8ebebebedededf7f7f7fbfbfbe7e7e7dededebbbbbb878787484848828282d4d4d4cecece8888888989897777777e7e7e888888848484909090838383c8c8c8838383828282eeeeeeb8b8b8aaaaaac0c0c0cccccccbcbcbc6c6c6b1b1b1c5c5c59d9d9d8d8d8d8282828b8b8b7575755252527171714545453535353131314646464747473535354c4c4c4040402c2c2c4646463333334c4c4c4b4b4b3b3b3b4141414646462f2f2f4848484343433b3b3b535353505050444444575757474747474747c7c7c7fffffffffffffdfdfdfffffffbfbfbfffffffffffffffffffffffffffffffffffffffffffffffffffffffffffffffffffffffffffffffffffffffffffffffffffffffffffffffffffffffffffffffffffffffffffffffffffffffbfbfbfdfdfde7e7e7e4e4e4f8f8f8f4f4f4fefefee9e9e9ffffffd2d2d2b0b0b0e3e3e3fefefedfdfdfb5b5b5ffffffccccccb4b4b4f2f2f2ebebebf7f7f7fefefeebebebf5f5f5f3f3f3f8f8f8cececebebebee3e3e3f1f1f1f2f2f2d7d7d7d6d6d6ffffffc4c4c4d1d1d1f6f6f6f4f4f4f3f3f3d6d6d6ffffffb9b9b9d2d2d2d3d3d3cececee4e4e4fffffff2f2f2fffffffcfcfcd2d2d2ffffffc9c9c9e0e0e0e2e2e2cececef9f9f9fcfcfcc4c4c4dededefffffff1f1f1f3f3f3cfcfcfa2a2a2f7f7f7ffffffeaeaeac0c0c0a9a9a9fbfbfbf7f7f7abababd7d7d7abababfcfcfcbababa9f9f9fe9e9e9fcfcfcbbbbbbeaeaeacdcdcdffffffffffffb3b3b3f1f1f1aeaeaee2e2e2b3b3b3a1a1a18d8d8dbbbbbbebebebe9e9e9bebebefffffffafafa464646e7e7e7f3f3f3d3d3d3e9e9e9e9e9e9b7b7b7fffffff4f4f4efefefcacacaeaeaea868686c0c0c0ffffffe7e7e7f8f8f8f4f4f4dededefefefef4f4f4d7d7d7ffffffd5d5d5cfcfcff8f8f8e5e5e5eaeaea7e7e7eefefefe4e4e4cbcbcbf5f5f5d4d4d4ffffffdbdbdbd8d8d8d8d8d8f5f5f5e1e1e1d3d3d3f0f0f0e4e4e4e5e5e5d5d5d5eaeaeae9e9e9fffffffefefef4f4f4ffffffd4d4d4e2e2e2cacaca2b2b2b2525252424243737373939393838382424242f2f2f3030304c4c4c6464648d8d8d9e9e9ea7a7a79494947676764f4f4f4545452525252b2b2b3a3a3a1b1b1b3030303535352222223737372727272121213131312222223535353d3d3d4c4c4c7373737f7f7f8585857e7e7e7f7f7f6e6e6e7070704d4d4d4747475858586262625f5f5f5454545454542323232020203333333434343838383333332121213e3e3e4b4b4b3e3e3e4c4c4c2d2d2d2323233c3c3c4242422a2a2a4747473333337373737676765050504c4c4c575757434343767676696969626262808080a9a9a99e9e9ea5a5a5919191898989adadadb8b8b8bfbfbfd6d6d6dededee6e6e6efefeff9f9f9f8f8f8f2f2f2e8e8e8dbdbdbbebebe9c9c9c737373828282a4a4a48c8c8cbbbbbb8b8b8b7878788181818d8d8d7070708d8d8d838383a1a1a17979799b9b9ba7a7a7acacacdbdbdbe4e4e4d3d3d3bdbdbdc9c9c9c1c1c1bfbfbfcfcfcf979797a5a5a5a8a8a88181818989898484846363637070702f2f2f3535353232324646463636364545454242423c3c3c4646463131314444445757573a3a3a4141414e4e4e3434344141415757573b3b3b3535354d4d4d4040404d4d4d545454464646474747c7c7c7fffffffffffffefefefffffffdfdfdffffffffffffffffffffffffffffffffffffffffffffffffffffffffffffffffffffffffffffffffffffffffffffffffffffffffffffffffffffffffffffffffffffffffffffffffe8e8e8ffffffd6d6d6e8e8e8e7e7e7d5d5d5ebebebf9f9f9edededf1f1f1e6e6e6f3f3f3fcfcfcc6c6c6757575d1d1d1dededed4d4d4fafafaffffffdbdbdbececece5e5e5e9e9e9fdfdfdfafafad3d3d3aeaeaeffffffbfbfbfcececeedededf9f9f9e3e3e3a5a5a5d3d3d3c3c3c39d9d9d939393c3c3c3fafafad6d6d6ffffffddddddc5c5c5fbfbfbfdfdfd8f8f8f8b8b8b8f8f8f888888898989dbdbdbfdfdfdf6f6f6fefefefefefed0d0d0dfdfdffffffff2f2f2dfdfdfe5e5e5edededbcbcbcffffffa1a1a1919191ffffffb8b8b87d7d7d717171b1b1b1fffffff7f7f7f1f1f1fafafa8c8c8c999999b1b1b1b6b6b6e2e2e2cececee3e3e3d9d9d9fffffff4f4f4e1e1e1e2e2e2ffffff3939399d9d9df1f1f1e3e3e3d5d5d5ababab8383838a8a8a000000ffffff939393fafafad2d2d2f0f0f0fbfbfbd2d2d2ffffffffffff878787959595050505b7b7b7999999c4c4c4eaeaeab9b9b9d7d7d7fefefee3e3e3e1e1e19b9b9ba0a0a0ffffffe6e6e6e9e9e9eaeaeadbdbdb333333f7f7f7f4f4f4f2f2f2e0e0e0e3e3e3efefeff2f2f2ffffffebebebffffffe3e3e3f5f5f5cececee0e0e0f6f6f6f9f9f9f8f8f8cbcbcbf8f8f8ddddddffffffe1e1e1f6f6f6ffffffb9b9b92a2a2a3535353131312323231d1d1d2525252a2a2a2828282c2c2c4040405c5c5c8282829898989999998a8a8a6565654f4f4f3131313030303737372c2c2c2b2b2b3737372f2f2f2b2b2b3434343535354242423a3a3a2727274a4a4a3737374c4c4c5555556060608787878787877474746c6c6c4545453535353636364b4b4b4949493737372f2f2f2424242121214444444646462f2f2f3737372f2f2f1818183030303c3c3c3c3c3c4343433434344b4b4b5353534747474c4c4c4949497070704c4c4c4343437171714949492f2f2f5858587c7c7c8282825959596565658f8f8f7d7d7d7b7b7b919191878787bcbcbcc5c5c5b8b8b8cacacad5d5d5c9c9c9dfdfdfb9b9b9d0d0d0f7f7f7bfbfbfa2a2a24a4a4a6262629898989c9c9cc6c6c6b6b6b66767675252528b8b8b959595a2a2a2a8a8a8838383808080717171818181acacac6f6f6f7e7e7efbfbfbbfbfbfb7b7b7c7c7c7d0d0d0cbcbcbd1d1d1c1c1c1c7c7c79d9d9da7a7a7a6a6a68c8c8c8686869595957272723434343636365c5c5c3d3d3d3d3d3d3d3d3d4343435252525757574040404747472a2a2a3b3b3b5151513838384a4a4a4b4b4b4343434545454a4a4a5050504848484d4d4d333333484848484848c7c7c7fefefefffffffdfdfdfffffffefefefffffffffffffffffffffffffffffffffffffffffffffffffffffffffffffffffffffffffffffffffffffffffffffffffffffffffffffffffffffffffffffffffffffffffffffffffffffffdfdfddededefffffff4f4f4f4f4f4d9d9d9ffffffdfdfdfeeeeeeffffffc3c3c39f9f9fa7a7a7e6e6e6e7e7e7afafafccccccf0f0f0fefefefefefef4f4f4d7d7d7fafafae8e8e8d8d8d8bfbfbffbfbfbf9f9f9e7e7e7a8a8a8efefefe4e4e4f4f4f4f1f1f1afafafe2e2e2dcdcdcfefefef6f6f6aeaeaed3d3d3efefefeeeeeee3e3e3606060616161828282a7a7a76d6d6db3b3b3fbfbfba5a5a5999999f0f0f0fefefefafafaeeeeeec4c4c4e5e5e5fffffff6f6f6c1c1c1c5c5c5e7e7e7e2e2e2dadadad9d9d9f3f3f3edededfafafad4d4d45151515d5d5da4a4a4d2d2d2999999454545a1a1a1ccccccdededee3e3e3fffffffafafad9d9d9e7e7e7c2c2c2e4e4e4e2e2e2ffffff919191888888c0c0c00d0d0d646464ffffff9f9f9f7b7b7bffffffa6a6a6e7e7e7f0f0f0cdcdcdefefeff8f8f8ebebebf0f0f0ffffff494949dddddd181818c6c6c6808080c8c8c8fffffff1f1f1fffffffffffff2f2f2f3f3f3f5f5f5f6f6f68f8f8fe3e3e3f3f3f3e2e2e2ffffffd8d8d8cdcdcdafafaff4f4f4fbfbfbe1e1e1e7e7e7ededede0e0e0ffffffe4e4e4d7d7d7fffffffcfcfcd1d1d1f4f4f4e3e3e3ebebebffffffdcdcdcf9f9f9e2e2e2e2e2e2f0f0f0d4d4d4c8c8c82727272121213131313030303b3b3b2e2e2e2424243535353737373434344848486e6e6e7f7f7f6e6e6e5d5d5d5151513e3e3e2828282b2b2b2525252d2d2d3e3e3e2020202828283030302d2d2d5656566464645555554f4f4f1e1e1e3434343e3e3e4545454e4e4e5d5d5d6363635959594d4d4d5050503e3e3e2929292b2b2b2323232323234040404545454e4e4e5a5a5a5959595e5e5e3131311717173636361f1f1f2d2d2d3b3b3b4444444848484343433030304a4a4a4f4f4f5c5c5c7171716b6b6b5757576464647171717676768c8c8c7e7e7e8a8a8a7070707474748c8c8cbebebec9c9c9b2b2b2b4b4b4bfbfbfd6d6d6dcdcdccecececececebdbdbdc9c9c9d2d2d2bebebec0c0c04646469090904646465050504b4b4bb9b9b99d9d9d7070704e4e4ea2a2a2868686929292a4a4a49f9f9f9090907f7f7f7a7a7a797979c8c8c85a5a5a1f1f1ff9f9f9e2e2e2d7d7d7c9c9c9d0d0d0cccccccececec0c0c0d6d6d6c5c5c5b5b5b5afafaf9b9b9b8c8c8ca4a4a46e6e6e4d4d4d5050503b3b3b4646464545454444444949494c4c4c4141414747474747473232324545454646464141414848485757574343435353533838384141414848483b3b3b4747474b4b4b494949c6c6c6fbfbfbfefefefbfbfbfffffffffffffffffffffffffffffffffffffffffffffffffffffffffffffffffffffffffffffffffffffffffffffffffffffffffffffffffffffffffffffffffffffffffffffffffffffffffffff7f7f7ffffffe3e3e3f7f7f7e6e6e6e4e4e4ffffffdfdfdfe7e7e7e1e1e1d5d5d5fafafaf5f5f5e2e2e2d1d1d1d8d8d8f8f8f8fcfcfcffffffd0d0d0f8f8f8fffffffcfcfceeeeeeedededa4a4a4e9e9e9fcfcfce9e9e9d8d8d8e5e5e5e1e1e1cfcfcffffffff0f0f0ffffffefefefc0c0c0d4d4d4fcfcfcf6f6f6fdfdfdfbfbfbe4e4e4797979bababad5d5d5ccccccdcdcdcffffff848484ffffffc0c0c0919191565656a3a3a3fdfdfdffffffe2e2e2e2e2e2f2f2f2cececea4a4a48f8f8fc4c4c4b9b9b9d2d2d2cfcfcf989898a2a2a2fafafa707070ffffffe3e3e39999995f5f5f5e5e5e858585a3a3a3bfbfbfb7b7b7555555737373fffffff9f9f9f2f2f2e5e5e5e2e2e2f0f0f0bfbfbfffffff535353838383dadada969696646464454545a9a9a9ececec616161efefeffafafadadadad7d7d7e3e3e3e5e5e5c8c8c8f8f8f87b7b7bf2f2f2c4c4c44d4d4d707070f0f0f0e8e8e8dcdcdce9e9e9f9f9f9f7f7f7e9e9e9eaeaeaf8f8f8f7f7f7d0d0d0e3e3e3ffffffd9d9d9ecececedededa6a6a69d9d9df6f6f6e2e2e2dcdcdcf2f2f2e4e4e4f4f4f4fffffff0f0f0e0e0e0dfdfdfd0d0d0ffffffd6d6d6efefefdfdfdff4f4f4edededdededee1e1e1ecececf7f7f7bbbbbb2828283434343232323434343939392a2a2a3131312e2e2e2424243d3d3d3434343d3d3d4c4c4c4b4b4b3f3f3f2929292121212121212424242e2e2e3030302828283131312929292929295050506565655e5e5e6a6a6a4848483e3e3e3d3d3d2020203737372525253939394949493333333b3b3b2f2f2f2424243636362222222626265f5f5f7575758f8f8f9a9a9aa4a4a48a8a8a6161615252524949493737372a2a2a2d2d2d1b1b1b3030303d3d3d4343434b4b4b4545454b4b4b7c7c7c7b7b7b8b8b8b6969696f6f6f6f6f6f777777b5b5b5ccccccb8b8b89d9d9d8585855555556d6d6da1a1a1b9b9b9b4b4b4d3d3d3d7d7d7dfdfdfe1e1e1d2d2d2dededec5c5c5cacacac6c6c6c6c6c66c6c6c7979799f9f9f8b8b8b6666667777773434344848487676769d9d9d9f9f9f9e9e9e929292969696838383878787727272696969d0d0d0b2b2b2161616cececeeeeeeed5d5d5d2d2d2d6d6d6d6d6d6ccccccd6d6d6dcdcdcd6d6d6b6b6b69999998989898585858989898e8e8e7474744d4d4d3c3c3c4f4f4f4141413737374f4f4f4c4c4c4444444a4a4a2c2c2c4040404242422e2e2e4848483e3e3e4d4d4d5353534141414545454747473535353f3f3f4b4b4b363636454545d3d3d3fffffffdfdfdfffffffffffffefefefffffffffffffffffffffffffffffffffffffffffffffffffffffffffffffffffffffffffffffffffffffffffffffffffffffffffffffffffffffffffffffffffffffffffffffffff7f7f7fffffffffffff1f1f1f9f9f9fdfdfde9e9e9eeeeeefafafaf6f6f6edededececece5e5e5ffffffececece5e5e5ebebebfffffffcfcfcdadadaf5f5f5e4e4e4fafafadfdfdffbfbfbe5e5e5d2d2d2f9f9f9ddddddd6d6d6bbbbbbecececf7f7f7ffffffd2d2d2ffffffe4e4e4dededef0f0f0dadadaecececf1f1f1fbfbfb959595b8b8b8a4a4a4f8f8f8f9f9f9f7f7f7b7b7b7eeeeee9c9c9cdadadafcfcfcd6d6d6999999626262cececeffffffcececee6e6e6f3f3f3a1a1a1fcfcfcfdfdfdffffffffffffc6c6c6e8e8e8909090ffffff707070f3f3f3fbfbfbffffffffffffdfdfdfadadad9b9b9b3838380c0c0cdbdbdb989898080808e0e0e0ffffffebebebd2d2d2ffffffecececd8d8d8fcfcfcf3f3f3b7b7b7edededf1f1f1cacaca4a4a4a0f0f0ffafafaeeeeeefffffffffffff8f8f8fcfcfcdcdcdc7e7e7ef5f5f5909090ffffffc7c7c7272727272727c8c8c8fffffff1f1f1d1d1d1fcfcfcf4f4f4fafafaeaeaeaf5f5f5c1c1c1b7b7b76060602b2b2bcdcdcde0e0e06969694b4b4bf1f1f1e0e0e0ffffffb4b4b4fffffffafafaf5f5f5c0c0c0f3f3f3f5f5f5f8f8f8ddddddffffffccccccf9f9f9ffffffe8e8e8e5e5e5d2d2d2f0f0f0d9d9d9e3e3e3c2c2c24141411515152d2d2d3333332020203e3e3e2525251919193333332828282525253333332424242525252424241c1c1c1616161a1a1a1f1f1f2828282929292121212828281a1a1a2e2e2e4c4c4c5b5b5b7777775c5c5c5353533d3d3d2020202d2d2d3434343434342626262121212929293434342f2f2f2121212222222323236464648a8a8ac5c5c5c1c1c1bcbcbcc0c0c09898987575758181818181816767675c5c5c1616162d2d2d333333424242545454575757767676838383999999969696adadada4a4a47c7c7c7070709f9f9facacacefefefe1e1e1cfcfcfc5c5c5a9a9a97474746b6b6b8989897f7f7f888888cbcbcbe9e9e9ddddddedededc4c4c4d1d1d1dadadab0b0b0c3c3c3dededeb3b3b3d6d6d6d0d0d0b0b0b0808080505050212121626262b1b1b1929292acacac939393909090a3a3a38888887b7b7b7373739c9c9c9a9a9a313131959595ffffffdcdcdccdcdcdd5d5d5d2d2d2d3d3d3d7d7d7cacacac3c3c3c9c9c9a7a7a79797978f8f8f7777777c7c7c9090909090905f5f5f3b3b3b4646464c4c4c4444443e3e3e4343434141414e4e4e4242422828283434344444443535355959594242425252524c4c4c3838383d3d3d3e3e3e414141464646404040c5c5c5fdfdfdfffffffffffffffffffffffffffffffffffffffffffffffffffffffffffffffffffffffffffffffffffffffffffffffffffffffffffffffffffffffffffffffffffffffffffffffffffffffffffffffffffffffff2f2f2fdfdfdf2f2f2f0f0f0ffffffe5e5e5fffffff7f7f7f4f4f4fcfcfccdcdcdfdfdfdfffffff3f3f3d2d2d2fffffff1f1f1efefefcfcfcffefefee1e1e1fefefee8e8e8f6f6f6f9f9f9d1d1d1d4d4d4979797dfdfdff7f7f7e7e7e7fefefee1e1e1e3e3e3f9f9f9f2f2f2f4f4f4fffffff3f3f3fffffffffffff4f4f4ffffffc2c2c27c7c7cb9b9b9f7f7f7fffffffdfdfdcacacaf6f6f6ffffffdadadab5b5b5e5e5e5f4f4f4bababa959595787878f2f2f2b4b4b4d9d9d9b7b7b7d6d6d6e9e9e9c6c6c6f3f3f3ffffffebebebf9f9f9c5c5c5c3c3c3a5a5a5dcdcdcd8d8d8cdcdcdfcfcfcf8f8f8e7e7e7fefefeffffff5e5e5ed8d8d8ececec5f5f5feaeaeaffffffd7d7d7e5e5e5e3e3e3d4d4d4e2e2e2efefefe4e4e4f7f7f7f5f5f5fdfdfdfffffff7f7f76868682a2a2a6161618d8d8dececece0e0e0ffffff848484f8f8f8808080bebebef6f6f63f3f3f585858c4c4c4fafafaffffffe1e1e1edededf2f2f2eeeeeeefefeffcfcfcf6f6f6fffffffffffff8f8f8b3b3b3a9a9a9ffffff6363635a5a5af4f4f4fffffff8f8f8f2f2f2fdfdfde4e4e4fbfbfbf7f7f7c2c2c2cfcfcfededede8e8e8fbfbfbdadadae0e0e0f8f8f8fefefefffffffefefed8d8d8dededec4c4c43535351e1e1e2727272c2c2c2626262e2e2e2323232727272a2a2a1e1e1e2c2c2c2929292222222222221010101f1f1f1c1c1c2525252b2b2b2f2f2f2f2f2f2727272c2c2c1919192121213b3b3b5b5b5b5252524e4e4e4949492b2b2b3333333a3a3a2727273636362e2e2e3030302d2d2d2626262929292a2a2a1919193939397c7c7caeaeaee0e0e0dfdfdfe0e0e0c9c9c9ababab9b9b9ba4a4a4b5b5b5a9a9a98a8a8a5e5e5e4949492828283333335a5a5a5858587e7e7e9f9f9fadadada9a9a9b2b2b2979797b7b7b7bebebe959595b3b3b3f0f0f0ebebebfafafae8e8e8dadadacfcfcfbebebe8484849a9a9a6a6a6a5e5e5e939393f0f0f0efefefe7e7e7d5d5d5d9d9d9d9d9d9c3c3c3cccccce0e0e0eeeeeee1e1e1e2e2e2e3e3e3c2c2c27a7a7a757575a9a9a9a7a7a7939393a7a7a7b3b3b39b9b9b6969697f7f7f848484c9c9c9979797151515313131f6f6f6e8e8e8e1e1e1e8e8e8d0d0d0d0d0d0cececec6c6c6d7d7d7c6c6c6ccccccd1d1d1abababb3b3b38a8a8a6c6c6c9696968b8b8b5e5e5e5858585050503c3c3c4646464545454444444848483d3d3d4040404343433434343b3b3b4c4c4c4848484f4f4f4242423e3e3e4141413535354141414a4a4a414141c3c3c3fcfcfcffffffffffffffffffffffffffffffffffffffffffffffffffffffffffffffffffffffffffffffffffffffffffffffffffffffffffffffffffffffffffffffffffffffffffffffffffffffffffffffffffffffffffffffffffffe6e6e6f6f6f6e2e2e2e2e2e2fefefee1e1e1d9d9d9fefefefbfbfbfffffffdfdfdf1f1f1f9f9f9dededee6e6e6d0d0d0f7f7f7ebebebfdfdfdecececfdfdfdefefefcfcfcfeaeaeaffffffd7d7d7d9d9d9b4b4b4ffffffdbdbdbf6f6f6f5f5f5f7f7f7dadadaecececf9f9f9e7e7e7eeeeeeeaeaeaeaeaeaffffffd3d3d3808080b8b8b8ffffffd1d1d1e6e6e6cfcfcff2f2f2ebebebc7c7c7fcfcfcb7b7b7ccccccf6f6f6ebebebd1d1d1e2e2e2e5e5e59e9e9e949494f2f2f2f8f8f8c9c9c9c6c6c6acacac7d7d7dc1c1c1cececee4e4e4e7e7e7ffffffeaeaeab8b8b88c8c8cc6c6c6c9c9c9dfdfdfcbcbcbf9f9f9b6b6b6efefefcccccc696969fffffffbfbfbd5d5d5dbdbdbeeeeeedcdcdcccccccb2b2b2ffffffffffffe7e7e7c8c8c8ffffff3636365e5e5eb9b9b9626262353535969696adadadc9c9c9c8c8c8656565737373d0d0d09b9b9b5b5b5b484848f8f8f8e5e5e5ebebebd8d8d8e5e5e5f3f3f3fdfdfde6e6e6ebebebfafafaafafaff2f2f2f3f3f3888888444444989898fcfcfcfffffff6f6f6f7f7f7fefefec2c2c2e5e5e5ffffffeeeeeef5f5f5efefefdadadaf0f0f0e5e5e5dadadad8d8d8f6f6f6f6f6f6e7e7e7d2d2d2f8f8f8f4f4f4c0c0c02222223232322323232121212f2f2f1a1a1a2d2d2d2b2b2b1414141e1e1e2a2a2a1e1e1e2e2e2e1e1e1e1919191e1e1e1b1b1b2727272b2b2b2a2a2a2a2a2a2323232525251c1c1c1010102b2b2b3b3b3b2626263e3e3e2929292525253434343333333333332e2e2e2525252f2f2f2828283030302828282e2e2e292929414141787878bababad2d2d2e0e0e0dcdcdcd7d7d7b1b1b1a1a1a1c3c3c3cdcdcdb7b7b7b1b1b19e9e9e7777775959593535355d5d5d848484898989828282bcbcbca7a7a7b9b9b9bebebea7a7a7adadadb4b4b48e8e8ecccccce7e7e7f5f5f5e0e0e0e2e2e2d7d7d7c8c8c8c3c3c3bebebeadadad8c8c8c585858acacaccececeeeeeeecbcbcbcfcfcfd1d1d1e3e3e3e7e7e7e9e9e9d8d8d8e0e0e0eaeaeadedededbdbdbe1e1e19393932626266f6f6f777777a8a8a89a9a9a8e8e8e7474747777777e7e7ea9a9a9a6a6a63d3d3d252525ecececeaeaeae1e1e1e2e2e2ccccccd0d0d0d0d0d0cbcbcbc9c9c9d2d2d2d6d6d6eaeaeac9c9c9b1b1b17d7d7d4545453333334646465050504c4c4c4747473d3d3d4343433636365757575252524f4f4f5050503838383535354b4b4b3f3f3f5656564444444242424848483c3c3c3e3e3e3e3e3e424242484848cfcfcffefefefefefefffffffffffffdfdfdfffffffffffffffffffffffffffffffffffffffffffffffffffffffffffffffffffffffffffffffffffffffffffffffffffffffffffffffffffffffffffffffffffffffffffffffffafafaf0f0f0f7f7f7eaeaeafffffffdfdfdf0f0f0eeeeeef8f8f8f8f8f8ffffffe6e6e6f8f8f8f6f6f6e4e4e4f2f2f2f0f0f0efefeffffffff2f2f2f9f9f9f2f2f2fafafae4e4e4e7e7e7fdfdfdf4f4f4ffffffffffffedededf9f9f9efefefdcdcdcfffffffffffffefefeefefefecececeaeaeaededede2e2e2fefefee2e2e2ffffffc6c6c67a7a7a999999edededc0c0c0c5c5c5fdfdfdcececef3f3f3f3f3f3ffffffececece6e6e6ececec9b9b9ba3a3a3eaeaeac7c7c7b4b4b4b8b8b8c4c4c4a9a9a9cacacafcfcfcdfdfdfffffffe2e2e2ffffffb5b5b5a3a3a3b0b0b0ffffffe8e8e8c3c3c3c5c5c5aeaeaed7d7d7e2e2e2afafafffffffe5e5e59a9a9af8f8f8ebebebebebebf5f5f5e2e2e2ffffffd0d0d0989898d3d3d3f0f0f0fcfcfcd7d7d7e7e7e7fdfdfdababab2f2f2ff2f2f2f4f4f4b2b2b2858585cfcfcfa7a7a7bebebe7f7f7f7e7e7efcfcfc747474050505fffffff9f9f9f9f9f9ffffffc6c6c6e5e5e5f2f2f2e3e3e3ffffffe8e8e8e2e2e2ffffffdcdcdcefefeffffffff6f6f6a4a4a4bdbdbdc3c3c3d7d7d7d6d6d6eaeaeaffffffe2e2e2d9d9d9e7e7e7ffffffdadadae8e8e8fafafafffffff4f4f4f8f8f8e6e6e6e3e3e3e3e3e3f1f1f1e4e4e4bfbfbf2f2f2f2525252323232020202020202626262c2c2c1919192020202222222222222121212626261313133030301c1c1c1717172424242626262121212323232020202020201111111515152121210808082c2c2c2929291818183232323232322828282c2c2c2222222c2c2c3232322e2e2e2b2b2b2b2b2b2c2c2c3333332b2b2b757575a6a6a6d4d4d4dadadad8d8d8bbbbbbacacacafafafb9b9b9d0d0d0d3d3d3bcbcbcbdbdbd9191917c7c7c5454545e5e5e959595bbbbbbbebebec2c2c2d5d5d5dadadad4d4d4c5c5c5bebebebababab2b2b2d3d3d3d4d4d4cececec6c6c6bdbdbdb1b1b19393939d9d9da4a4a48e8e8e909090888888939393b2b2b2e8e8e8e0e0e0eeeeeeddddddf1f1f1f1f1f1cececedededee4e4e4e3e3e3e4e4e4e1e1e1d9d9d9d3d3d35a5a5a2828280d0d0d6262625f5f5f8181816464642d2d2d6f6f6fc2c2c28f8f8f7a7a7a0a0a0aadadade5e5e5e4e4e4e2e2e2dbdbdbd2d2d2c2c2c2d6d6d6d4d4d4d5d5d5c1c1c1bdbdbda7a7a7b8b8b8a5a5a59f9f9f5454544b4b4b5252524040403e3e3e4141414343434b4b4b5555555252525252524f4f4f5050504a4a4a2b2b2b4545454949494747474d4d4d3f3f3f3e3e3e4e4e4e3939394646464a4a4ad0d0d0fffffffffffffffffffffffffdfdfdfffffffffffffffffffffffffffffffffffffffffffffffffffffffffffffffffffffffffffffffffffffffffffffffffffffffffffffffffffffffffffffffffffffffffffffffffafafaffffffe9e9e9d8d8d8f2f2f2f2f2f2b9b9b9fafafaeeeeeef5f5f5b4b4b4fffffffdfdfdedededfffffff6f6f6f0f0f0f6f6f6bebebef6f6f6e1e1e1ffffffe9e9e9f9f9f9ffffffffffffccccccededede3e3e3ebebebf8f8f8fffffff2f2f2ededede4e4e4efefefe9e9e9f6f6f6fefefef9f9f9f0f0f0f2f2f2f2f2f2f6f6f6e9e9e9b2b2b24747474d4d4d999999f9f9f9ccccccd8d8d8e3e3e3e5e5e5f5f5f5f0f0f0d1d1d1e2e2e2ddddddddddddcdcdcdf6f6f6efefefc9c9c9fffffff0f0f0d6d6d6e7e7e7ecececffffffebebebd6d6d6dbdbdbcececeffffffcececed2d2d2edededeaeaeae0e0e0f4f4f4d0d0d0e0e0e0767676aeaeaeebebebc2c2c2ebebebe8e8e8eeeeeee8e8e8ffffff969696a3a3a3a2a2a2787878d7d7d7ffffffb9b9b9fafafaf6f6f63939396d6d6df6f6f6e4e4e4ffffffababab5959596868687d7d7da5a5a59e9e9effffff000000c2c2c2ffffffffffffdfdfdffffffffbfbfbe4e4e4ffffffdadadaa3a3a3f4f4f4d0d0d0f7f7f7f3f3f3fffffff9f9f9e2e2e2c4c4c49a9a9ab6b6b69a9a9ac7c7c7e9e9e9f3f3f3e9e9e9e1e1e1dddddde6e6e6fafafaf5f5f5e5e5e5fdfdfdd6d6d6fafafaffffffe4e4e4e7e7e7e9e9e9c0c0c03232322020202727272929292222222525251c1c1c1d1d1d2727271b1b1b2626262222221a1a1a2323232727272323231a1a1a2727272929292323232929292929292626261212121f1f1f1313131111112323231d1d1d2020202929291c1c1c2f2f2f3737373030302e2e2e1f1f1f3636363333332424243535352828282323234848486c6c6cafafafb8b8b8b5b5b5afafaf9c9c9ca2a2a2c5c5c5d5d5d5cfcfcfd1d1d1cdcdcdacacac9898989b9b9b7474746464648686868a8a8ab1b1b1b5b5b5cacacac4c4c4c2c2c2d4d4d4bcbcbcbfbfbfbababac5c5c5e0e0e0d3d3d3a6a6a6b8b8b8b6b6b6b1b1b1b2b2b2b7b7b7a1a1a1858585b6b6b6b2b2b2c9c9c9d7d7d7d6d6d6eaeaeafdfdfdeaeaeafdfdfdfefefee9e9e9ecececf8f8f8eeeeeedfdfdfe5e5e5bfbfbf8787873b3b3b1919192e2e2e3636363131311c1c1c6d6d6d6a6a6a454545414141242424939393fcfcfcedededd7d7d7dededee0e0e0d4d4d4d1d1d1d2d2d2bdbdbdc5c5c5c8c8c8adadadbdbdbd8d8d8d9292927c7c7c7575756464644949494343434949494f4f4f4a4a4a4f4f4f6060605757574e4e4e4b4b4b3d3d3d4141413c3c3c3838384747473f3f3f3d3d3d494949414141444444535353444444c3c3c3fefefefffffffffffffdfdfdfffffffffffffffffffffffffffffffffffffffffffffffffffffffffffffffffffffffffffffffffffffffffffffffffffffffffffffffffffffffffffffffffffffffffffffffffffffffafafaffffffffffffd2d2d2f3f3f3dfdfdff9f9f9ffffffeeeeeef5f5f5fafafafbfbfbdbdbdbfefefef4f4f4c5c5c5e6e6e6e5e5e5c2c2c2dfdfdff5f5f5ebebebf5f5f5ffffffe6e6e6dadadaf0f0f0eeeeeeecececf4f4f4e6e6e6c6c6c6fdfdfdfffffffbfbfbffffffebebebc4c4c4e0e0e0cacacafffffff6f6f6e4e4e4f3f3f3fffffffdfdfdfffffffefefef3f3f3efefefc1c1c1fdfdfdd0d0d0fffffff3f3f3eeeeeed8d8d8f5f5f5ffffffedededd1d1d1595959d5d5d5fbfbfb5555556d6d6df9f9f9f3f3f3f8f8f8f8f8f8ffffffcccccca8a8a8bdbdbdbfbfbfffffffefefefc0c0c0dadadaf0f0f0aeaeaeb5b5b5ffffffffffffd5d5d5777777fbfbfbe7e7e7dededefffffffffffffcfcfcd2d2d23434349d9d9da7a7a7b0b0b0fffffff6f6f6f8f8f8a1a1a10e0e0e929292ffffffb0b0b05d5d5d030303a8a8a8b8b8b81818180202020000003535358c8c8c5d5d5dfbfbfbe6e6e6fbfbfbc4c4c4f9f9f9dedededadadafafafaffffffd7d7d7e6e6e6a5a5a5f6f6f6a2a2a2212121b7b7b7b0b0b0d7d7d7e6e6e6fffffff3f3f3f9f9f9eeeeeeb0b0b0f8f8f8dbdbdbecececf0f0f0f2f2f2c2c2c2f4f4f4f3f3f3ecececcdcdcdf2f2f2ffffffe0e0e0c0c0c02727272f2f2f2a2a2a2a2a2a2d2d2d1616161818181e1e1e1414141313131f1f1f1b1b1b1818182c2c2c1515152323231818182626262727271f1f1f2727272929292222222020201a1a1a1717172e2e2e0f0f0f1e1e1e2626261818182626262626262424242424242d2d2d3030302b2b2b1d1d1d2424243131312626262727271b1b1b3535355c5c5c7171719292928c8c8c9e9e9eb7b7b7c3c3c3d3d3d3dededed7d7d7dadadad8d8d8c1c1c1bebebe9393938e8e8e9292927e7e7e969696b7b7b7b7b7b7cececebfbfbfbbbbbbcdcdcdc0c0c08e8e8e929292a8a8a8b8b8b8ccccccd0d0d0b5b5b5c1c1c1c9c9c97c7c7cc0c0c0a6a6a69090907e7e7eb0b0b0d0d0d0ececece4e4e4f7f7f7ededede5e5e5b2b2b2b6b6b6c3c3c3ffffffffffffe7e7e7d1d1d1e1e1e19b9b9b2b2b2b2828281f1f1f5050501a1a1a2e2e2ed2d2d21111111a1a1a2b2b2b1c1c1c515151d9d9d9e3e3e3e2e2e2e5e5e5e9e9e9dfdfdfcacacac0c0c0d7d7d7bababa9a9a9a9898989191919494949696969d9d9d9494948282827171716969696565655656565b5b5b5353534b4b4b5353535f5f5f4d4d4d3c3c3c4a4a4a3434343a3a3a3d3d3d3232324141414646463535354949494e4e4e404040c1c1c1fdfdfdfffffffefefefcfcfcfffffffffffffffffffffffffffffffffffffffffffffffffffffffffffffffffffffffffffffffffffffffffffffffffffffffffffffffffffffffffffffffffffffffffffffffffffffff3f3f3fffffff8f8f8ffffffe0e0e0e5e5e5f4f4f4cececed9d9d9fbfbfbfdfdfdd1d1d1efefeff3f3f3edededf4f4f4f5f5f5f4f4f4f4f4f4ebebebfcfcfce7e7e7f8f8f8f2f2f2d8d8d8fffffff4f4f4d6d6d6fbfbfbebebebffffffffffffedededf2f2f2d5d5d5f0f0f0f5f5f5e9e9e9fffffff7f7f7d2d2d2e0e0e0ebebebededede5e5e5fefefeb3b3b3fafafa878787c1c1c1ffffffcfcfcfffffffe0e0e0ffffffcfcfcfefefefd9d9d9c5c5c5a0a0a0b9b9b9b8b8b8fffffffefefeffffffc4c4c4ccccccffffffd5d5d5b0b0b0d5d5d5d0d0d0737373ffffff6b6b6b4e4e4eb3b3b3f5f5f5999999393939a7a7a78686862b2b2b9e9e9eb8b8b8b8b8b8e5e5e5a6a6a6787878a3a3a3e7e7e75454549d9d9d9a9a9ac7c7c7858585d8d8d8f8f8f8fbfbfb898989000000e7e7e7f4f4f49595951b1b1bfefefefffffff6f6f6f4f4f4f8f8f8ffffffffffffd2d2d2f1f1f1bdbdbdebebebeeeeeef0f0f0fefefee9e9e9f2f2f2d4d4d4c6c6c6e4e4e4d5d5d5f4f4f4eaeaeac7c7c7b4b4b4fffffff2f2f2f2f2f2cacaca555555dfdfdff1f1f1a3a3a3eeeeeef2f2f2e7e7e7d8d8d8ffffffd3d3d3efefefffffffcacacaffffffefefefddddddf9f9f9d7d7d7e4e4e4bfbfbf2b2b2b3131312828282121212323231919192323231212121313132222221313132424242626261f1f1f2b2b2b2626261a1a1a2727272828281f1f1f2626262727271e1e1e2828281111112f2f2f2121211c1c1c2222222020201c1c1c2f2f2f2424243535352626261e1e1e3939391a1a1a2929293333331717173737371f1f1f2323232424242828283535356e6e6e858585aaaaaac7c7c7d0d0d0d2d2d2dadadae3e3e3d0d0d0cdcdcdcdcdcdd1d1d1aeaeaea4a4a46d6d6d646464888888a7a7a7b4b4b4c0c0c0c3c3c3cacacabcbcbccbcbcb999999848484bbbbbbd7d7d7e0e0e0d7d7d7bdbdbda4a4a4a9a9a9a9a9a9aaaaaabcbcbcb7b7b7a2a2a2c1c1c1b8b8b8dededef2f2f2e3e3e3fffffffafafae9e9e9c0c0c09d9d9df9f9f9f8f8f8f0f0f0ffffffececec8989891b1b1b1e1e1e3b3b3b8d8d8d9f9f9f989898bdbdbdabababa6a6a6a6a6a68d8d8d696969c1c1c1d0d0d0ebebebe7e7e7e5e5e5d8d8d8d9d9d9c5c5c5b9b9b9b8b8b8afafafb3b3b3acacac8f8f8f7b7b7b6d6d6d5a5a5a5151513c3c3c3f3f3f5d5d5d5757576262626464645252526464644f4f4f3b3b3b5b5b5b4040404343434141413a3a3a4343433a3a3a3434344343433737373c3c3c414141cbcbcbfefefefefefefdfdfdfefefefffffffffffffffffffffffffffffffffffffffffffffffffffffffffffffffffffffffffffffffffffffffffffffffffffffffffffffffffffffffffffffffffffffffffffffffffffffffcfcfcfdfdfdccccccfefefef1f1f1f1f1f1dcdcdceeeeeeeeeeeef2f2f2e0e0e0e0e0e0f7f7f7e8e8e8dededef0f0f0f4f4f4dededee8e8e8e8e8e8ebebebeeeeeef5f5f5efefefe7e7e7dcdcdcfefefee0e0e0e9e9e9f8f8f8d7d7d7e4e4e4f6f6f6f3f3f3f1f1f1f3f3f3e5e5e5ffffffd6d6d6f7f7f7f0f0f0f3f3f3e4e4e4f8f8f8e9e9e9d4d4d4f7f7f7c9c9c9a6a6a6dbdbdbe9e9e9ecececeeeeeef7f7f7f9f9f9ffffffedededd1d1d1aaaaaabebebe6363635a5a5a3c3c3c6161618f8f8fb4b4b4bbbbbbe1e1e1e1e1e1ffffffcccccce1e1e1d3d3d3a0a0a0909090d6d6d69090908b8b8bfffffffafafaf6f6f6ffffffffffffdbdbdbdddddde4e4e4cccccc595959acacace0e0e0bababab7b7b7b0b0b0888888484848707070b8b8b8575757111111212121b5b5b5ffffffebebebdadada282828dadadaa2a2a2d9d9d9c1c1c1edededeaeaeadbdbdbf9f9f9cbcbcbdddddddfdfdfcacacaf0f0f0c8c8c8fefefec5c5c5f1f1f1c5c5c5f8f8f8cececeffffffc3c3c3e1e1e1dadadaa5a5a5ffffffdcdcdce1e1e1c5c5c5e2e2e2ffffffefefeff4f4f4fafafad7d7d7dfdfdfe7e7e7ffffffe4e4e4dbdbdbfffffff1f1f1c9c9c9f4f4f4dadadaefefefe3e3e3c2c2c23d3d3d2a2a2a2727273939392020202323232222221313131e1e1e1c1c1c1414142626262222222f2f2f3232321a1a1a2b2b2b1616161212123131312626261616163535351616161919192323231b1b1b1d1d1d2424241d1d1d2929292020202121212424242929292e2e2e2e2e2e2929292323231e1e1e1f1f1f2b2b2b1f1f1f2f2f2f2a2a2a2c2c2c4747476f6f6fa1a1a1bebebec5c5c5d8d8d8e1e1e1dadadad9d9d9c9c9c9b9b9b9abababb3b3b39b9b9b878787666666585858787878838383aaaaaabebebebebebeadadadc0c0c0c3c3c3a5a5a56c6c6c8686868f8f8fb6b6b6f0f0f0dddddde4e4e4e1e1e1edededecececdddddddadadad1d1d1cacacaa0a0a09d9d9dd7d7d7ddddddd1d1d1b1b1b1e3e3e3bdbdbdaeaeaefffffffffffffefefefdfdfd8989891b1b1b232323171717828282c0c0c0cdcdcdd5d5d5d5d5d5e1e1e1e2e2e2d2d2d2cacacaadadad9d9d9dd0d0d0e1e1e1d3d3d3ececece7e7e7ddddddd6d6d6c7c7c7c5c5c5d1d1d1abababa0a0a0a4a4a46565655151515959594e4e4e4949496b6b6b6b6b6b5050504646465151516161615959594646464d4d4d5151513e3e3e5151513b3b3b3838384848482d2d2d3737374141412e2e2e464646484848ccccccfafafafcfcfcfffffffffffffffffffffffffffffffffffffffffffffffffffffffffffffffffffffffffffffffffffffffffffffffffffffffffffffffffffffffffffffffffffffffffffffffffffffffffffffffffffdfdfdfbfbfbfcfcfcffffffdededefbfbfbc8c8c8fcfcfcfcfcfcf6f6f6c9c9c9fafafaf8f8f8fdfdfdf0f0f0ecececf5f5f5ebebebfcfcfce6e6e6f7f7f7fafafafffffff7f7f7f9f9f9dbdbdbffffffecececf1f1f1f1f1f1ebebebf8f8f8f7f7f7fcfcfccacacafffffff7f7f7e9e9e9c0c0c0fdfdfdecececfdfdfde3e3e3fdfdfdf3f3f3ebebebfafafaafafafc8c8c8bdbdbdfffffff9f9f9ededede9e9e9d6d6d6e7e7e7cececee4e4e4ebebebefefefd4d4d4bababac3c3c3c6c6c6d0d0d0dcdcdce0e0e0ffffffefefefc8c8c8cacacaa4a4a4b6b6b6ebebebaaaaaa0a0a0ab1b1b1b1b1b1404040383838dededefffffffdfdfdffffff989898767676d9d9d9e0e0e0a4a4a4292929bfbfbfc7c7c7b8b8b8a3a3a3282828ffffff7a7a7a989898a0a0a0b3b3b3f3f3f3f6f6f6ffffffffffff3c3c3c9d9d9df6f6f6dbdbdbefefeff4f4f4f7f7f7fefefea7a7a7e8e8e8f6f6f6f4f4f4edededfcfcfceeeeeedcdcdcd9d9d9eeeeeeebebebf2f2f2efefefa7a7a7e3e3e3e1e1e1ffffffcbcbcbffffffd7d7d7d0d0d0f9f9f9ffffffebebebfbfbfbf7f7f7ffffffe3e3e3fbfbfbfdfdfde1e1e1eaeaeaf4f4f4e7e7e7cececef4f4f4f9f9f9f8f8f8eaeaeaf3f3f3bebebe2424243f3f3f3737372b2b2b2222221e1e1e1e1e1e1f1f1f1d1d1d1919193131311e1e1e3131313131312020202e2e2e1b1b1b2424242c2c2c1c1c1c2020202a2a2a1c1c1c2525253232321c1c1c2323232828281e1e1e2b2b2b2121212222222525252a2a2a3030303232322e2e2e2424241c1c1c1f1f1f232323171717313131202020242424434343424242999999b4b4b4d5d5d5d9d9d9d1d1d1e3e3e3f1f1f1e3e3e3dfdfdfcfcfcfb4b4b4a8a8a8929292949494939393979797838383979797989898b4b4b4c1c1c1b9b9b9a2a2a2adadad939393969696818181595959898989e0e0e0f6f6f6fffffffffffff7f7f7fdfdfdeeeeeefffffffdfdfde5e5e5cecece989898878787c0c0c0d5d5d58b8b8b8484844b4b4b969696fbfbfbdcdcdccecece7474740202021313132c2c2c0505055a5a5aecececd8d8d8dededee0e0e0e1e1e1dddddde4e4e4d6d6d6c2c2c2adadada6a6a6d0d0d0eaeaead7d7d7e6e6e6e7e7e7dadadac9c9c9b9b9b9b3b3b3b5b5b5afafaf8383836c6c6c8282826161616262626969694242423a3a3a4747474242425959595454544a4a4a5656565959595050505454544848483434344848483131313b3b3b3f3f3f313131444444414141383838c0c0c0fffffffffffffbfbfbf9f9f9fffffffffffffffffffffffffffffffffffffffffffffffffffffffffffffffffffffffffffffffffffffffffffffffffffffffffffffffffffffffffffffffffffffffffffffffffffffffbfbfbffffffd7d7d7f3f3f3eaeaeadededeeeeeeee3e3e3f6f6f6cececefdfdfdf4f4f4ecececebebebf6f6f6eaeaeafffffff0f0f0e9e9e9fafafaf5f5f5e1e1e1eaeaeae5e5e5e2e2e2ffffffe1e1e1fbfbfbfcfcfcf6f6f6f9f9f9f9f9f9f8f8f8e4e4e4ffffffe8e8e8fafafae1e1e1f7f7f7fefefeefefeff2f2f2e6e6e6ffffffd5d5d5ededede7e7e7e0e0e0c2c2c2abababd5d5d5fffffff9f9f9f9f9f9fafafaf4f4f4fdfdfdf6f6f6f2f2f2e4e4e4f9f9f9eaeaeafbfbfbffffffd3d3d3d6d6d6fafafa8b8b8b212121c7c7c7d3d3d3fffffff7f7f7e0e0e0eaeaeaffffff5e5e5e3232324d4d4dfbfbfb727272dededeffffff303030484848b5b5b50808080000007e7e7effffff4a4a4a505050e4e4e4373737ffffffcfcfcfa3a3a3fefefea5a5a55d5d5d050505040404323232ffffff4141419a9a9af9f9f9ffffffd1d1d1c0c0c0ffffffffffffffffffd1d1d1afafafd5d5d5e2e2e2b1b1b1eeeeeefdfdfdd9d9d9a1a1a1f9f9f9fdfdfdf9f9f9eaeaeafafafa8c8c8c5c5c5ca4a4a4bcbcbcf3f3f3bcbcbcedededc9c9c9bebebed5d5d5e8e8e8efefeffefefef7f7f7e9e9e9d5d5d5e7e7e7f6f6f6f3f3f3ffffffe9e9e9fbfbfbe4e4e4f7f7f7f0f0f0c8c8c82d2d2d2d2d2d2525253434343030301818181b1b1b1717171f1f1f1f1f1f2626263333332f2f2f2e2e2e2424242d2d2d2626262828282727272020202525252929292121212a2a2a2323231b1b1b1717172121212626261919191414141d1d1d2222222929293131313535353131312929292222222727271b1b1b1f1f1f2b2b2b1c1c1c3030303d3d3d4747477070709f9f9fc2c2c2ccccccd5d5d5d9d9d9d7d7d7d7d7d7d1d1d1cfcfcfc3c3c3bebebebbbbbbcbcbcbd3d3d3d7d7d7c7c7c7ababab9c9c9cb5b5b5b3b3b3b0b0b0a8a8a8b3b3b3d1d1d1bfbfbfc0c0c0bcbcbc8a8a8a767676aaaaaad3d3d3c6c6c6fffffffdfdfdf9f9f9f3f3f3d9d9d9f0f0f0ffffffffffffcdcdcda1a1a18e8e8eb6b6b69e9e9ebababaffffffbcbcbc7e7e7e5b5b5b1919191c1c1c3737372f2f2f161616303030d6d6d6f0f0f0fffffff2f2f2f3f3f3dfdfdfd7d7d7eaeaead0d0d0c4c4c4c4c4c4c7c7c7d4d4d4dbdbdbd4d4d4dfdfdfd8d8d8c1c1c1c3c3c3b9b9b9a1a1a19b9b9ba9a9a9a5a5a58888887a7a7a6868685050504d4d4d5757575d5d5d3e3e3e4646464f4f4f5959596262626363635858584a4a4a4040403d3d3d3b3b3b3131314343433838383737374242423636363d3d3dccccccfffffffffffffcfcfcfdfdfdfffffffffffffffffffffffffffffffffffffffffffffffffffffffffffffffffffffffffffffffffffffffffffffffffffffffffffffffffffffffffffffffffffffffffffffffffffffffcfcfcfefefefdfdfdd8d8d8f5f5f5fafafae5e5e5f1f1f1f0f0f0ffffffebebebf5f5f5f0f0f0f0f0f0ffffffd1d1d1f3f3f3e9e9e9d4d4d4fafafaf7f7f7fdfdfdf4f4f4ececece6e6e6f0f0f0fbfbfbf0f0f0eaeaeaefefeff7f7f7f7f7f7ecececf5f5f5f1f1f1ddddddf7f7f7f0f0f0f4f4f4d6d6d6f8f8f8e5e5e5f3f3f3f6f6f6f7f7f7ffffffe2e2e2ebebebc1c1c1dbdbdbb8b8b8dcdcdcb1b1b1cacacae3e3e3c8c8c8fefefefdfdfdcacacad9d9d9fcfcfcb9b9b9818181626262dadadae5e5e5adadadffffffffffffb3b3b3bfbfbff8f8f8ffffffe2e2e2edededfefefef3f3f3f1f1f1ffffff959595b2b2b2e6e6e6c3c3c3373737d6d6d6bfbfbfe6e6e6cecece1e1e1e050505c5c5c5bdbdbd4242425a5a5a2727276c6c6cfffffff0f0f0e6e6e6fffffffefefefefefe7171713838389797975e5e5effffffdadada616161727272f4f4f4c4c4c4dcdcdcffffffc9c9c9d4d4d4e2e2e2ffffff6a6a6a353535ddddddcececeafafaf9b9b9b1515151717171f1f1fa7a7a7f9f9f9ffffffe0e0e0bcbcbcf2f2f2e8e8e8fffffffefefef6f6f6ffffffdcdcdcd4d4d4f7f7f7f1f1f1fffffffefefed9d9d9cdcdcde2e2e2f1f1f1d2d2d2ebebebffffffdbdbdbbebebe4141412929292929293636362121211d1d1d2424241212122323232727272121213838382727272e2e2e3232322525253737372727271818182a2a2a2a2a2a2121212e2e2e1919191f1f1f3232322222221a1a1a1d1d1d1313132525251b1b1b1f1f1f2626262d2d2d3131313030302d2d2d2a2a2a2727272020202929291616162a2a2a2d2d2d2929294141416d6d6d9a9a9ab5b5b5c4c4c4d6d6d6d2d2d2cdcdcddededec8c8c8cacacac7c7c7cdcdcdd9d9d9e1e1e1dbdbdbd6d6d6dadadab8b8b8b9b9b9b0b0b0adadadb0b0b0c8c8c8cfcfcfd6d6d6d8d8d8cececee2e2e2e1e1e1b5b5b59d9d9d9b9b9b8c8c8cf8f8f8fbfbfbeaeaea4c4c4c5454546b6b6b626262d2d2d2fffffff8f8f8c9c9c9727272949494ecececd7d7d7909090858585a9a9a9a1a1a1a7a7a77c7c7c6b6b6b050505434343e5e5e5fcfcfcf9f9f9f0f0f0eaeaeae8e8e8e0e0e0e1e1e1dcdcdcb7b7b7acacacbfbfbfc2c2c2cececeebebebc4c4c4dcdcdcc5c5c5c1c1c1c2c2c2bababaa0a0a09d9d9d7676766767676e6e6e5c5c5c5151515454544444444949494d4d4d4141414343434d4d4d5252525959595a5a5a4f4f4f4040403838382a2a2a4040403737373939393d3d3d3333333f3f3f474747cececefbfbfbfcfcfcfffffffffffffdfdfdfffffffffffffffffffffffffffffffffffffffffffffffffffffffffffffffffffffffffffffffffffffffffffffffffffffffffffffffffffffffffffffffffffffffffffffffff7f7f7f9f9f9fffffff4f4f4f0f0f0d9d9d9efefefe6e6e6f2f2f2f5f5f5c6c6c6f9f9f9f6f6f6f6f6f6e5e5e5f5f5f5f6f6f6ebebebfffffff6f6f6d4d4d4f0f0f0cbcbcbf0f0f0cfcfcfe7e7e7f6f6f6ffffffe7e7e7f2f2f2f6f6f6e5e5e5f6f6f6ffffffafafafeaeaeae6e6e6f5f5f5f7f7f7e9e9e9fafafad2d2d2ffffffededede6e6e6efefeffbfbfbe6e6e6d5d5d5b5b5b5a1a1a1757575ebebebf9f9f9cbcbcbdcdcdcc8c8c8adadade9e9e9fcfcfcffffffe5e5e5cfcfcff4f4f4ffffffdcdcdccdcdcdb7b7b7bfbfbfcfcfcff8f8f8c8c8c8d4d4d4cbcbcbc4c4c4cacacae1e1e1eaeaeafbfbfbe2e2e2fffffffcfcfc5c5c5cc8c8c8fefefeefefef000000e9e9e9d6d6d67c7c7c7373737979798989894f4f4ffcfcfc868686adadadf5f5f5ededede9e9e9d4d4d4cfcfcffcfcfcb1b1b1b0b0b0020202fafafa595959dcdcdca7a7a78787878c8c8cfafafae0e0e0dfdfdfbababacbcbcbf5f5f5e7e7e7f9f9f9e8e8e89e9e9e6262625050506b6b6bfdfdfdffffffecececb8b8b8acacacc0c0c0cacacaf1f1f1e9e9e9bcbcbcddddddfafafaf9f9f9f3f3f3f6f6f6ebebebe7e7e7f7f7f7c7c7c7ddddddedededfbfbfbe8e8e8e0e0e0e6e6e6dcdcdcf3f3f3c1c1c13434342c2c2c3b3b3b2e2e2e2222222626261818182222222525252626263b3b3b2222222b2b2b3131312a2a2a2d2d2d2d2d2d2d2d2d2424241d1d1d2323232626261d1d1d1e1e1e2e2e2e1f1f1f2424242525251a1a1a2525251e1e1e1e1e1e2323232929292d2d2d2d2d2d2a2a2a2626262424242121212e2e2e1e1e1e1b1b1b2c2c2c1818182727272727275454546262628a8a8aacacacb3b3b3bababac6c6c6c9c9c9d5d5d5cdcdcdc0c0c0bababac3c3c3bebebeb9b9b9bbbbbbcececed4d4d4c5c5c5919191999999acacacbfbfbfd3d3d3c7c7c7e9e9e9e6e6e6cdcdcdd2d2d2ddddddd4d4d4cdcdcdcacacae9e9e9ffffff7878788383838181815a5a5a121212020202939393d5d5d5ffffffa9a9a93636363e3e3e9c9c9c8d8d8d9393939d9d9da9a9a9bebebeb0b0b0b8b8b85e5e5e1b1b1b9f9f9fffffffffffffcbcbcb939393dadadaf4f4f4d7d7d7d9d9d9dbdbdbb2b2b2b2b2b2bababa999999b5b5b5bdbdbdc1c1c1bdbdbdbababa8888886d6d6d6868686868686363635c5c5c6262627575755656564040405454544343433535354040404040404c4c4c6363635959594343434545453737372020203232323939393030304343432f2f2f3c3c3c4e4e4e3f3f3fbfbfbffcfcfcfffffffffffffcfcfcfdfdfdffffffffffffffffffffffffffffffffffffffffffffffffffffffffffffffffffffffffffffffffffffffffffffffffffffffffffffffffffffffffffffffffffffffffffffffffefefeffcfcfcd3d3d3fdfdfdffffffb1b1b1c9c9c9ebebebe0e0e0f8f8f8edededf2f2f2ebebebe5e5e5f7f7f7f9f9f9fcfcfcffffffdadadaf9f9f9f4f4f4ecececfcfcfcfdfdfdfdfdfdfffffff5f5f5cfcfcff2f2f2e4e4e4f7f7f7eeeeeee7e7e7e8e8e8c2c2c2fffffff2f2f2e7e7e7f5f5f5e4e4e4e9e9e9e7e7e7f3f3f3e0e0e0f6f6f6d9d9d9f7f7f7ebebebf7f7f7e7e7e7f3f3f3c1c1c1d4d4d4fcfcfcfffffff2f2f2eaeaeae3e3e3ffffffb9b9b9acacacd3d3d3eaeaeab2b2b2afafaf959595e4e4e4d3d3d3dcdcdcffffffbbbbbbadadadf5f5f5fefefef7f7f7d7d7d7ffffffdfdfdf999999f3f3f3d5d5d5f6f6f60f0f0f888888929292ffffff000000fffffff5f5f59e9e9eb2b2b2515151848484d1d1d1171717303030b4b4b4bfbfbfe0e0e0fcfcfce6e6e6cbcbcba7a7a7e0e0e0cccccc0f0f0fdedede6868686c6c6cb4b4b4d2d2d2f7f7f7f3f3f3ffffffb9b9b9dedededbdbdbe1e1e1fffffffbfbfbffffffb2b2b2fffffffefefed5d5d5fbfbfb5a5a5ab7b7b7fefefed3d3d3f7f7f7e5e5e5efefefffffffe4e4e4fdfdfde4e4e4e9e9e9c4c4c4eeeeeee5e5e5ffffffdadadadcdcdcfffffff9f9f9fcfcfcc9c9c9d8d8d8ffffffdcdcdcdededecccccc2e2e2e2929292929292a2a2a3131311818181c1c1c2121212323232222222f2f2f2d2d2d2a2a2a2929292121212727272323232b2b2b2929291a1a1a1f1f1f2424241313132d2d2d2727271616161515152222222525252020201717171c1c1c2323232b2b2b3030302e2e2e2929292323232020202929292525252222222c2c2c1717171e1e1e2222221b1b1b3232324040405d5d5d828282a1a1a1b3b3b3bdbdbdc4c4c4cecececececec9c9c9c3c3c3cfcfcfc7c7c7cbcbcbd9d9d9cececec6c6c6bababaa9a9a9999999a8a8a8a3a3a3bcbcbcd1d1d1cdcdcde3e3e3e1e1e1d2d2d2cececec7c7c7c7c7c7cdcdcdd9d9d9e3e3e37070708b8b8b7f7f7f5d5d5d2e2e2e5959593030306868688f8f8fc3c3c38d8d8d0f0f0f2222229c9c9cacacaca4a4a4b7b7b7bdbdbdb7b7b7a2a2a29a9a9a3c3c3c919191fafafab6b6b6cacacad6d6d6b9b9b9dcdcdcfafafad0d0d0c0c0c0bcbcbcc3c3c3cfcfcfc0c0c0afafaf9b9b9b8888885353533131312626263636364646464545454848485050505a5a5a6262625b5b5b5353534d4d4d3e3e3e4242423939393939394343434a4a4a4e4e4e4e4e4e4b4b4b2323232424243333332d2d2d3d3d3d3333333131314949493e3e3e3f3f3fc9c9c9fffffffffffffcfcfcfdfdfdfffffffffffffffffffffffffffffffffffffffffffffffffffffffffffffffffffffffffffffffffffffffffffffffffffffffffffffffffffffffffffffffffffffffffffffffffffffff3f3f3ffffffffffffeeeeeee3e3e3ffffffffffffe4e4e4fafafaf7f7f7fcfcfcf1f1f1ffffffefefefddddddfefefef5f5f5eeeeeef5f5f5dfdfdfd5d5d5e8e8e8dadadaf5f5f5e9e9e9f1f1f1e7e7e7f3f3f3f0f0f0fffffff5f5f5f7f7f7ebebebfffffffdfdfdf1f1f1ecececfdfdfdf4f4f4f6f6f6e0e0e0ffffffd1d1d1fffffff2f2f2ececece3e3e3f3f3f3ebebebdededef8f8f88c8c8c9595955252522b2b2b6f6f6fa9a9a9a2a2a2f4f4f4eaeaead2d2d2ffffffe0e0e0f8f8f8f4f4f4f5f5f5eeeeeee9e9e9bababab6b6b6f4f4f4ffffffdfdfdfc5c5c5f3f3f3d9d9d9f4f4f4d8d8d8f0f0f0f3f3f3bdbdbdfbfbfb5454544a4a4a848484dddddd7a7a7a9292920b0b0bf1f1f16b6b6bc7c7c7cdcdcdf3f3f35454549b9b9bf0f0f0fefefeedededd5d5d5fefefea9a9a9fefefebdbdbdfafafa4d4d4dffffff1414147f7f7f6a6a6aa2a2a2e1e1e1f4f4f4d9d9d9fffffffcfcfce1e1e1f4f4f4e1e1e1b8b8b8d8d8d8e0e0e0dfdfdf949494a4a4a4b2b2b2c3c3c3f2f2f2d8d8d8f7f7f7dbdbdbe9e9e9e2e2e2a5a5a5818181fdfdfdcececefefefef8f8f8fefefee6e6e6f1f1f1ccccccf5f5f5cfcfcfc5c5c5acacacf1f1f1e3e3e3d0d0d0fffffff3f3f3c2c2c23c3c3c2f2f2f2222222020202222220d0d0d3232321414141e1e1e1f1f1f1a1a1a3939392121212323232424241c1c1c2929292424241d1d1d2424242121211919191f1f1f2121212222223232322020201b1b1b2424241a1a1a3030301a1a1a2222222b2b2b3030302e2e2e2a2a2a2727272626262b2b2b1b1b1b2929292525251010102626261a1a1a2222221919192b2b2b2525253333336d6d6d9393939d9d9dadadadaaaaaab5b5b5b8b8b8b2b2b2c9c9c9c7c7c7cececed8d8d8cdcdcdb0b0b0c5c5c5dbdbdbc2c2c2bdbdbdabababb5b5b5b5b5b5cacacac1c1c1b5b5b5cacacac7c7c7bfbfbfe5e5e5d6d6d6e6e6e69f9f9f3f3f3fb1b1b1b3b3b37c7c7c1e1e1e606060777777cbcbcb3b3b3b353535a4a4a4686868727272d2d2d2c2c2c2c2c2c2c5c5c5b7b7b7c8c8c8acacac787878595959848484e9e9e96464645a5a5afefefef0f0f0f6f6f6dededefafafae2e2e2e9e9e9e2e2e2b3b3b3b8b8b8c5c5c5b9b9b9ababab8a8a8a8181817a7a7a4343433434345151515d5d5d3d3d3d5151514141413333335d5d5d6464645252524444442c2c2c4141415454544343434a4a4a5151513232322f2f2f3232322e2e2e3333333c3c3c2626263939393f3f3f303030424242d3d3d3fffffffafafafdfdfdffffffffffffffffffffffffffffffffffffffffffffffffffffffffffffffffffffffffffffffffffffffffffffffffffffffffffffffffffffffffffffffffffffffffffffffffffffffffffffebebebfcfcfcdadadae7e7e7e9e9e9ededede3e3e3f2f2f2e4e4e4ffffffdcdcdce5e5e5f5f5f5fdfdfdf6f6f6edededf3f3f3f2f2f2f2f2f2dadadad9d9d9fbfbfbdededee8e8e8fffffff7f7f7f2f2f2f5f5f5f2f2f2d1d1d1f9f9f9dbdbdbc9c9c9f8f8f8efefefdadadae5e5e5ffffffc5c5c5edededf5f5f5d9d9d9fafafaf3f3f3ebebebc5c5c5ffffffebebebddddddc4c4c4ffffffcecece8383837f7f7f919191828282e7e7e7ececec989898878787d6d6d6fbfbfbc0c0c0ffffffb4b4b4909090c4c4c4fefefefcfcfcb3b3b3c8c8c8cacacae6e6e6f3f3f3d0d0d0f4f4f4e2e2e2fffffff8f8f8fbfbfbe9e9e9fffffff9f9f91a1a1aa2a2a2626262c5c5c5bdbdbdd3d3d3202020cacacad8d8d8ffffff000000fdfdfdffffffc1c1c1eeeeee4b4b4b7b7b7b9b9b9b999999f5f5f5636363ffffff929292b0b0b0a6a6a6b1b1b1ffffff5e5e5efefefefffffffbfbfbd0d0d0b9b9b9f6f6f67f7f7f444444777777989898b9b9b98b8b8b5c5c5c9494948080809b9b9b737373a8a8a8e3e3e3d3d3d3f1f1f1cbcbcbd4d4d4fffffff1f1f1e0e0e0e2e2e2fefefef2f2f2dfdfdff4f4f4ffffffeaeaeaf3f3f3ecececffffffc8c8c8f0f0f0f7f7f7d8d8d8ccccccc6c6c63838382121213030302222221f1f1f2222221c1c1c1616161a1a1a1c1c1c2e2e2e1d1d1d1f1f1f2727272626262222222d2d2d2222221818182222221e1e1e1919192727271515152121211818182121212929292626262a2a2a2323232121212626262c2c2c2d2d2d2b2b2b2929292a2a2a2b2b2b1b1b1b2828281b1b1b1111111f1f1f1111112020202525252e2e2e3535353f3f3f545454868686c4c4c4d9d9d9c7c7c7d5d5d5d7d7d7c7c7c7aeaeaec5c5c5cbcbcbd2d2d2d5d5d5f2f2f2e4e4e4e7e7e7c8c8c8cdcdcdc6c6c6b9b9b9c8c8c8afafafc5c5c5c9c9c9c8c8c8c9c9c9c4c4c4bebebeb6b6b6b2b2b2ffffffdadada2c2c2c474747acacacb2b2b25b5b5b858585bababa8989894c4c4ca1a1a1636363dcdcdcffffffdadadae0e0e0d5d5d5b4b4b4bcbcbca7a7a7aeaeaea0a0a08383839b9b9bdddddda9a9a94c4c4caaaaaad0d0d0f8f8f8e6e6e6e2e2e2e2e2e2d9d9d9c9c9c9cbcbcbc7c7c7b0b0b0b5b5b59c9c9c7f7f7f5d5d5d4646462e2e2e3b3b3b3838383838385252523f3f3f4343435757574242423d3d3d5252524d4d4d3e3e3e4040404646464141414444444242423030305656562c2c2c3838384040402525253636362e2e2e2d2d2d414141383838bcbcbcfafafafffffffffffffbfbfbfbfbfbfffffffffffffffffffffffffffffffffffffffffffffffffffffffffffffffffffffffffffffffffffffffffffffffffffffffffffffffffffffffffffffffffffffffffffffffff7f7f7ffffffedededfefefee5e5e5d9d9d9dbdbdbf6f6f6fafafadfdfdffffffff7f7f7dadadaf7f7f7f1f1f1ffffffe5e5e5f0f0f0eeeeeef3f3f3e0e0e0e7e7e7d7d7d7f5f5f5f5f5f5d1d1d1f5f5f5d5d5d5fffffff0f0f0e1e1e1f2f2f2fffffff5f5f5dfdfdffafafaeeeeeed7d7d7b4b4b4ffffffefefeffbfbfbf1f1f1f3f3f3ffffffffffffe2e2e2e2e2e2fdfdfdd6d6d6ebebeb6565656e6e6e7474746262628a8a8af0f0f0c8c8c8ffffffbababa808080929292f0f0f0e0e0e0cececececececdcdcde6e6e6fcfcfccececef5f5f5fafafaf4f4f4e7e7e7e6e6e6fbfbfbffffffe8e8e87272728d8d8db7b7b7d3d3d3ecececd3d3d31818186868689595958282827d7d7d848484ffffffe9e9e94a4a4a8d8d8dfafafaffffffd1d1d1dadadab5b5b5d6d6d6bbbbbbffffffdcdcdc303030e6e6e6c1c1c1444444656565c3c3c3c5c5c5999999b8b8b8a5a5a5828282b5b5b56b6b6b696969acacacd7d7d77f7f7f6d6d6d737373747474747474b0b0b0fffffff2f2f2d6d6d6b2b2b2f5f5f5d1d1d1fdfdfdcdcdcdc3c3c3ffffffe9e9e9dfdfdffafafae3e3e3e0e0e0f7f7f7f4f4f4d8d8d8edededf6f6f6f3f3f3efefefe7e7e7ebebebfefefed4d4d4ffffffc4c4c43b3b3b2929293939391515152121212020200b0b0b2424241d1d1d1b1b1b2525251b1b1b1c1c1c2c2c2c1616162222222727271b1b1b2f2f2f1313132525252525250c0c0c2121211616161818183131311515151d1d1d3434342828283232322b2b2b2222223b3b3b1f1f1f3434343737371414141818182828281414141c1c1c1818181616161818182121213333334040403f3f3f4040406a6a6a7f7f7f7c7c7c9f9f9fcfcfcfe2e2e2ebebebe3e3e3f0f0f0d6d6d6cdcdcdd9d9d9d6d6d6c9c9c9cecececececed3d3d3e2e2e2dbdbdbbbbbbbbdbdbdb0b0b0b0b0b0c5c5c5c5c5c5d5d5d5d5d5d5d5d5d5cdcdcdecececfafafaefefef0000004545458989899a9a9a8585859090904949497e7e7e505050878787f5f5f5fffffff7f7f7dededee4e4e4878787bfbfbfedededc9c9c9989898737373818181c1c1c1c6c6c6b9b9b9b0b0b0aaaaaadcdcdcefefefd5d5d5ccccccedededcececeadadad8b8b8b9494949595959b9b9baaaaaa9090909191917f7f7f7b7b7b5f5f5f5151514646462f2f2f4242425454545151515454544545454141414747474444443131314040404141414a4a4a4b4b4b3f3f3f3131314646463535352c2c2c383838262626303030393939383838c5c5c5fdfdfdfefefefffffffffffffefefefffffffffffffffffffffffffffffffffffffffffffffffffffffffffffffffffffffffffffffffffffffffffffffffffffffffffffffffffffffffffffffffffffffffffffffffff8f8f8fffffff0f0f0fdfdfdd4d4d4eaeaeaebebebe6e6e6ebebebe8e8e8ffffffe1e1e1f7f7f7e7e7e7eaeaeae5e5e5ecececeeeeeeffffffd4d4d4f9f9f9e6e6e6fcfcfce2e2e2e8e8e8e1e1e1e4e4e4e4e4e4dfdfdff9f9f9e8e8e8ffffffdadadad7d7d7f1f1f1f8f8f8f2f2f2e0e0e0fdfdfdc4c4c4f5f5f5e6e6e6fbfbfbe5e5e5e6e6e6e1e1e1fffffffbfbfbbfbfbf0e0e0e4343435d5d5da4a4a4cececec7c7c79a9a9af1f1f1e1e1e1dfdfdfcfcfcfa4a4a4b6b6b6a9a9a9f8f8f8f8f8f8dddddde4e4e4f0f0f0e8e8e8eeeeeefcfcfcd9d9d9fefefee7e7e7bcbcbce9e9e9c4c4c4dfdfdfaeaeaeb6b6b6f9f9f9c1c1c19b9b9babababedededa4a4a40e0e0e3b3b3bd2d2d2f7f7f77f7f7f0e0e0eb5b5b5fffffffcfcfcd9d9d9f6f6f6afafafffffffe7e7e7fbfbfbccccccededed373737c9c9c9666666c7c7c7cfcfcf9292923e3e3e313131fffffffdfdfd9f9f9fd4d4d4aeaeaeb0b0b0cecece7e7e7ed6d6d6fefefeabababe8e8e8c2c2c2f4f4f4f6f6f6c4c4c4e8e8e8f2f2f2bababaddddddfbfbfbccccccebebebf4f4f4cececed9d9d9ffffffcbcbcbc3c3c3d4d4d4ffffffb0b0b0e4e4e4f5f5f5c6c6c6fffffff0f0f0d0d0d0efefeff6f6f6e9e9e9c8c8c82d2d2d3131312222222424242424240d0d0d2121211919191717171f1f1f1212122020202c2c2c1515152525252a2a2a1b1b1b2929291f1f1f2828282121210b0b0b1e1e1e1e1e1e0c0c0c1a1a1a0d0d0d2424242c2c2c2121212b2b2b1d1d1d2525253737373a3a3a2d2d2d4141411c1c1c1d1d1d2525250707072828281515151212121212121818181818183a3a3a1212120f0f0f1515155656568d8d8d8a8a8abababacccccce1e1e1d3d3d3cfcfcfd9d9d9f1f1f1e1e1e1d8d8d8bebebebebebec1c1c1cfcfcfd0d0d0d3d3d3bfbfbfcecececdcdcdc8c8c8c1c1c1c4c4c4c6c6c6c2c2c2c0c0c0adadada8a8a8e1e1e1edededfafafafdfdfd5252520000002323233131314444446d6d6d1d1d1d8e8e8ef9f9f9fffffffbfbfbf0f0f0e8e8e8c9c9c9cccccce4e4e4cfcfcfd9d9d96f6f6f1b1b1b505050535353616161878787b1b1b1d2d2d2d7d7d7d0d0d0d6d6d6bababa7e7e7ea7a7a76c6c6c6c6c6c6a6a6a4b4b4b2b2b2b4040404747475858587171715d5d5d6e6e6e5e5e5e4e4e4e5757574a4a4a4444444a4a4a4444445858583535353232323d3d3d4f4f4f4848483737375656564949493333335a5a5a3535353737373b3b3b2020203838384040403d3d3d3b3b3bc8c8c8fffffffffffffffffffffffffdfdfdfffffffffffffffffffffffffffffffffffffffffffffffffffffffffffffffffffffffffffffffffffffffffffffffffffffffffffffffffffffffffffffffffffffffffffffffff5f5f5f8f8f8f9f9f9ecececd8d8d8e8e8e8dbdbdbf1f1f1f6f6f6efefeffffffff5f5f5f1f1f1ffffffe3e3e3f1f1f1ffffffd7d7d7e1e1e1fdfdfddededefbfbfbc8c8c8eeeeeef0f0f0d3d3d3e5e5e5edededffffffd5d5d5ddddddc7c7c7fffffff8f8f8e1e1e1e0e0e0fefefef8f8f8ebebebcdcdcddcdcdcf5f5f5f0f0f08282822c2c2c000000272727222222444444f0f0f0f1f1f1ffffffffffffb9b9b9f9f9f9f7f7f7a7a7a7efefeff7f7f7ffffffe0e0e0b5b5b5e8e8e8e3e3e3adadadf6f6f67a7a7af0f0f0f6f6f6fffffff0f0f0404040242424e8e8e8f1f1f1fffffff1f1f1f5f5f5fdfdfdddddddd5d5d5fafafaffffffe1e1e12c2c2c646464ffffff818181000000000000000000dadadafbfbfbf9f9f9fcfcfceaeaeaffffffe0e0e0b2b2b2f0f0f0c7c7c7ffffffe8e8e8353535bbbbbbcacaca0404040000009d9d9df1f1f1e7e7e75252520000004d4d4df9f9f9fffffffefefeffffffe5e5e5e2e2e2636363ebebeb7d7d7d858585b7b7b7fefefe060606090909b9b9b9fffffffcfcfcf4f4f4d1d1d1838383f6f6f6d5d5d5e0e0e0fafafaededede2e2e2f3f3f3dcdcdcfdfdfde5e5e5f3f3f3f0f0f0f8f8f8c7c7c7e7e7e7f7f7f7f7f7f7cfcfcfbdbdbd3737373030302828282424241111111414142222220909091f1f1f1919191515151f1f1f1919191717172424240a0a0a1c1c1c2121210f0f0f2424242222222929291d1d1d0e0e0e1d1d1d1e1e1e1313132222221a1a1a2727273232322727273939393131313a3a3a3030303838382e2e2e2b2b2b1818181919191414142323232a2a2a2929292929292d2d2d3838384c4c4c878787dcdcdceeeeeee9e9e9f4f4f4cfcfcfbebebed4d4d4dadadad4d4d4a9a9a9999999a0a0a0bfbfbfb8b8b8c2c2c2ccccccd7d7d7c6c6c6dededed2d2d2e8e8e8bdbdbda3a3a3acacac9e9e9ebdbdbdcacacaafafaf989898989898bfbfbfbdbdbdd0d0d0e5e5e5f7f7f7d4d4d45c5c5c383838373737000000909090fbfbfbfffffff1f1f1ffffffdedededfdfdfc5c5c5cececee0e0e0efefefffffff8f8f8f393939b1b1b1b3b3b3e2e2e2f7f7f7adadad8080809393938989897878788686869e9e9e6a6a6a4a4a4a3d3d3d4242425d5d5d8989898080805151514f4f4f7171718282828d8d8d4c4c4c3232324141414444445656566666664848484a4a4a5757573f3f3f5252523a3a3a2727273131313232322f2f2f5353533c3c3c4141414646462424242626264343432a2a2a3d3d3d3b3b3bc7c7c7fffffffffffffffffffffffffdfdfdfffffffffffffffffffffffffffffffffffffffffffffffffffffffffffffffffffffffffffffffffffffffffffffffffffffffffffffffffffffffffffffffffffffffffffffffff4f4f4ffffffffffffd4d4d4f7f7f7fdfdfde5e5e5f1f1f1ddddddfcfcfcf4f4f4f2f2f2ebebebe2e2e2f2f2f2eaeaeae0e0e0e8e8e8ddddddf2f2f2e8e8e8f9f9f9dcdcdcfbfbfbfafafaf0f0f0efefeffdfdfde0e0e0e5e5e5fbfbfbfdfdfddbdbdbeeeeeec3c3c3fbfbfbe5e5e5ffffff797979fffffffafafad0d0d0717171e5e5e5dadadae4e4e4d0d0d0cbcbcbe1e1e1dddddd7e7e7e8989899f9f9fc8c8c8f5f5f5d9d9d9fcfcfcffffffc0c0c0939393ebebebd2d2d2fdfdfdb2b2b2f8f8f8b3b3b3f4f4f4fdfdfd808080595959d3d3d3b5b5b5fdfdfdccccccdedede6f6f6f444444959595c0c0c0eaeaeaaaaaaa7b7b7b484848e5e5e5ffffffadadaddcdcdcf7f7f7ffffffeeeeeefffffffffffffcfcfcfdfdfd717171bbbbbbe8e8e8ffffff6a6a6af9f9f9eaeaeaffffff848484323232b5b5b5d6d6d6cdcdcd494949434343222222171717c2c2c2dddddd7373734c4c4ccacacac1c1c16a6a6aeeeeeeb4b4b4ffffffedededdddddda3a3a3909090adadadeeeeeefcfcfcebebebd8d8d85b5b5be0e0e0f1f1f1ffffffe8e8e8fcfcfcf3f3f3ecececfffffff3f3f3f1f1f1f2f2f2ffffffe7e7e7c9c9c9fefefef6f6f6fbfbfbf3f3f3d2d2d2dfdfdfefefefc6c6c63a3a3a2626263434341a1a1a1d1d1d2222220404041515151f1f1f1919192222221818181010102222221414141f1f1f1919191717172e2e2e2424241e1e1e3434342121211c1c1c2323231111112222221818182222223131312222222a2a2a2e2e2e2929294141412e2e2e3131313838381717171919193232322626265555556b6b6b6d6d6d6868686e6e6e959595abababc0c0c0c1c1c1c0c0c0cacacad7d7d7e6e6e6cfcfcfcbcbcbd1d1d1c0c0c0bababab1b1b1b4b4b4a4a4a4dfdfdfd5d5d5d2d2d2f1f1f1d0d0d0cececec2c2c28b8b8b949494b5b5b5afafafbcbcbcbbbbbba1a1a1c2c2c2b5b5b5b9b9b9b5b5b5b1b1b1c1c1c1a5a5a5bfbfbffffffff9f9f9d6d6d6a8a8a8cdcdcdfffffffffffff1f1f1ffffffdfdfdfe0e0e0c4c4c4d0d0d0d9d9d9f5f5f5fffffff8f8f89b9b9b1d1d1d818181848484b6b6b6ecececfffffffafafaecececd0d0d0a0a0a09090908a8a8a7c7c7c8383836666667171715b5b5b5858586a6a6a8888889b9b9b6969696f6f6f6b6b6b6767675959594d4d4d4c4c4c5353535959595b5b5b5c5c5c4040403b3b3b4545452929293232324747472f2f2f3636363a3a3a2c2c2c3f3f3f3030303737374545452828283c3c3c393939363636c4c4c4fffffffffffffffffffffffffffffffffffffffffffffffffffffffffffffffffffffffffffffffffffffffffffffffffffffffffffffffffffffffffffffffffffffffffffffffffffffffffffffffffffffffffffffffdfdfdfcfcfcd5d5d5f6f6f6fcfcfceeeeeee4e4e4eeeeeefffffff2f2f2f3f3f3f4f4f4ffffffececece9e9e9f2f2f2f1f1f1ddddddeaeaeaf5f5f5e0e0e0f1f1f1ecececf2f2f2ffffffebebebf4f4f4efefefdfdfdff4f4f4e9e9e9f3f3f3e0e0e0dcdcdce2e2e2f6f6f6f4f4f4d1d1d1fffffff5f5f5e1e1e1a9a9a9f5f5f59393937979798e8e8eaaaaaae0e0e0fafafafafafafffffffbfbfbfafafadfdfdfddddddc1c1c1bfbfbfdddddddfdfdffffffff0f0f0e6e6e6f2f2f2fafafaf3f3f3dededeafafaf939393d7d7d7dcdcdc919191969696d1d1d1fafafadededee5e5e5cfcfcffafafad1d1d1929292d0d0d0f8f8f8ffffffbcbcbcb3b3b3dfdfdfffffff858585262626161616d1d1d1ffffffe0e0e09e9e9e262626f3f3f3cbcbcbecececedededd4d4d4eaeaeaffffff5e5e5e323232b3b3b3909090747474ffffffecececa5a5a5dddddd9494943d3d3dfafafaf4f4f4b2b2b2fefefe383838ffffffc9c9c9d4d4d4d3d3d3f4f4f49b9b9ba5a5a5cdcdcda4a4a4c2c2c2cbcbcbf8f8f8d3d3d3f8f8f8dbdbdbdcdcdcb7b7b7eaeaeae3e3e3e6e6e6fdfdfddcdcdcdadadaf8f8f8cdcdcdf0f0f0dededeecececa9a9a9f1f1f1e0e0e0fefefef0f0f0d9d9d9c5c5c52e2e2e3c3c3c3131311111112121211515151111112626261313132323231c1c1c1717172525251818181212122525250808081e1e1e2424241e1e1e2c2c2c2626262424242323231717171f1f1f1c1c1c1111112c2c2c1f1f1f2121212d2d2d1e1e1e3434343737372b2b2b3c3c3c2a2a2a1d1d1d3333332828286161617373738c8c8c9c9c9caeaeaeb6b6b6d6d6d6cdcdcddbdbdbdcdcdcd3d3d3e1e1e1e7e7e7d3d3d3e0e0e0d8d8d8e4e4e4dadadacfcfcfc1c1c1c9c9c9c1c1c1ebebebe4e4e4c3c3c3e7e7e7c1c1c19c9c9cd1d1d1acacac9090909d9d9d979797a9a9a99797978a8a8aa3a3a3b2b2b2adadad8f8f8f979797a8a8a8a3a3a3abababd3d3d3d9d9d9fffffffffffff7f7f7f5f5f5fafafaffffffe6e6e6b7b7b7dadadabebebed1d1d1e6e6e6fffffff7f7f7f9f9f96565654242428282824141413c3c3c3d3d3d3232325b5b5bafafaffdfdfdffffffe2e2e2aaaaaa9f9f9f7c7c7c4c4c4c4040407575754545456868686b6b6b6c6c6c6262626565655656565353534545453434343636364343434e4e4e5757575656564343435757573f3f3f4747473c3c3c2020203131313636361e1e1e404040353535323232494949373737282828434343373737343434c2c2c2fffffffffffffefefeffffffffffffffffffffffffffffffffffffffffffffffffffffffffffffffffffffffffffffffffffffffffffffffffffffffffffffffffffffffffffffffffffffffffffffffffffffffffffffefefeffdfdfde0e0e0ffffffcacacaf4f4f4fefefedadadadbdbdbeeeeeef4f4f4e8e8e8e7e7e7eeeeeeefefeff1f1f1e6e6e6fcfcfcefefefbcbcbcfcfcfce3e3e3ffffffd3d3d3ebebebe9e9e9f8f8f8fffffff0f0f0e5e5e5cacacaf6f6f6f4f4f4fbfbfbffffffdadadafffffffafafae6e6e6f8f8f8747474bebebeccccccc0c0c0eaeaeafffffffefefefefefef9f9f9fbfbfbcdcdcddedededbdbdb8d8d8d929292f3f3f3fdfdfdfffffffffffff8f8f8fffffff4f4f4dcdcdcfbfbfbf2f2f2fffffff1f1f1cdcdcde5e5e5fcfcfcf9f9f9ebebebcbcbcbf0f0f0f9f9f9727272a1a1a1eaeaeae9e9e9f5f5f5fbfbfba7a7a7868686d2d2d2e9e9e9f3f3f3acacac414141adadada1a1a1373737f2f2f2c0c0c0888888fbfbfbfefefef7f7f7787878f9f9f9b9b9b9e5e5e5ffffffd5d5d5373737a3a3a3fbfbfb9e9e9e0000008d8d8dd5d5d5dadadab4b4b48686860a0a0afbfbfbf2f2f2989898e3e3e39d9d9de6e6e6ecececffffffa2a2a2b6b6b6ffffff7e7e7eefefefffffffacacacc2c2c2eeeeeecacacaf7f7f7f2f2f2f9f9f9ffffffebebebf2f2f2efefefbebebeffffffe9e9e9e6e6e6eeeeeeecececefefefc8c8c8ffffffe1e1e1fdfdfdfffffff8f8f8bebebe3131313636362020202424240d0d0d1414142626261313131c1c1c2020201818181818181717171414141d1d1d0f0f0f1313131919190909092525252a2a2a2929292020201717172020202626261414141f1f1f1818181b1b1b2929291e1e1e2b2b2b2b2b2b2828283131313131312424242e2e2e3535355a5a5a9d9d9dc7c7c7d9d9d9dbdbdbdfdfdfe5e5e5e5e5e5f2f2f2cfcfcfcfcfcfdadadac5c5c5c3c3c3c3c3c3cececec3c3c3cacacae6e6e6d5d5d5cbcbcbc6c6c6d0d0d0dededecfcfcff3f3f3bebebe9595959090907b7b7baaaaaa7575759999998c8c8cccccccababab757575969696888888888888808080737373919191a3a3a3d3d3d3dededeedededb9b9b98a8a8ac8c8c8fdfdfdf9f9f9ffffffc8c8c8909090c5c5c5b2b2b2d3d3d3dededef1f1f1fdfdfdffffff5656565e5e5e9393934949492f2f2f2222223737375a5a5a2b2b2b4f4f4ffffffff6f6f6dededebcbcbc8484844949496868687b7b7b5f5f5f4949495c5c5c6363634343432828283030303535353d3d3d5555555050504545454343433c3c3c4949495656564444442b2b2b3d3d3d3434343636363f3f3f1d1d1d3636362c2c2c323232484848313131292929424242272727383838343434c2c2c2fffffffffffffdfdfdfffffffffffffffffffffffffffffffffffffffffffffffffffffffffffffffffffffffffffffffffffffffffffffffffffffffffffffffffffffffffffffffffffffffffffffffffffffffffffffffffff5f5f5f2f2f2ddddddedededeeeeeef7f7f7ededede8e8e8fffffffcfcfcddddddefefefefefeff5f5f5c1c1c1ffffffd8d8d8e8e8e8f2f2f2e3e3e3f7f7f7e1e1e1f6f6f6edededebebebc6c6c6e5e5e5f3f3f3f8f8f8e4e4e4f8f8f8d7d7d7e3e3e3c5c5c5fafafaf5f5f5e3e3e3d6d6d6fffffff6f6f6d7d7d7b5b5b5b7b7b7e0e0e0d3d3d3f0f0f0f0f0f0e2e2e2c1c1c1ccccccfffffffffffffffffffafafae3e3e36f6f6f3d3d3d4a4a4a4646464848489e9e9e666666757575cacacae1e1e1ffffff8b8b8bb1b1b1eeeeeef1f1f1f8f8f8dfdfdff5f5f5b9b9b9efefefbfbfbfd5d5d5e9e9e9ffffffc7c7c7b0b0b0fffffff7f7f7e6e6e6ffffff313131454545ffffff1717177e7e7effffffb8b8b8d5d5d5c2c2c29d9d9d8989899a9a9affffffc5c5c5fffffffdfdfdf7f7f7000000b4b4b4363636fffffff2f2f2fffffff6f6f6909090dbdbdb5b5b5b000000fffffff9f9f9dcdcdcffffff979797c0c0c0ebebebc6c6c6eaeaeafcfcfcfbfbfb6060607b7b7be1e1e1a4a4a49e9e9efefefef1f1f1d3d3d3dcdcdcffffffcbcbcbf6f6f6ffffffdbdbdbf4f4f4e7e7e7fdfdfdf3f3f3efefefe5e5e5e2e2e2e4e4e4ebebebf4f4f4dcdcdce7e7e7edededc9c9c93434341818181515153030301414142121211313130d0d0d2020201a1a1a2020201313130707071f1f1f1a1a1a2222222121210e0e0e2121213232321616162222222424242121212424241212121818182a2a2a1818182727271919190909092828281c1c1c2a2a2a3939392525252323231b1b1b3d3d3d7676767b7b7baeaeaec7c7c7dbdbdbedededffffffe6e6e6d2d2d2f2f2f2e3e3e3d7d7d7eaeaeadcdcdceaeaeaf0f0f0fafafaf2f2f2eaeaeadadadaeaeaeae0e0e0d0d0d0e2e2e2f2f2f2d0d0d0b5b5b59d9d9d9393939494948d8d8db1b1b18c8c8c8484849d9d9d8a8a8a7777778282827c7c7c7b7b7b818181a6a6a6c7c7c7d8d8d8cfcfcfbbbbbb6b6b6b000000030303969696ffffffd3d3d39b9b9b8e8e8eadadada8a8a8a6a6a6d8d8d8edededfffffffcfcfcf8f8f88989891717179090907d7d7d4d4d4d4e4e4e6c6c6c8181815a5a5a050505a5a5a5fdfdfdeeeeeec4c4c4a4a4a48d8d8d5a5a5a4a4a4a7474746262628080808b8b8b5656564b4b4b5656564444444040403c3c3c4040404a4a4a5050505050504b4b4b3535353b3b3b5858584949492020202f2f2f2424241f1f1f3232321f1f1f2a2a2a3434343535353c3c3c3a3a3a343434353535313131c0c0c0fffffffffffffdfdfdfefefefffffffffffffffffffffffffffffffffffffffffffffffffffffffffffffffffffffffffffffffffffffffffffffffffffffffffffffffffffffffffffffffffffffffffffffffffffffff7f7f7fffffff3f3f3bdbdbdfffffff6f6f6f8f8f8e6e6e6e8e8e8cfcfcfffffffe8e8e8fbfbfbe4e4e4dbdbdbf9f9f9ecececfefefefdfdfdf8f8f8ededede7e7e7e4e4e4f3f3f3f4f4f4f5f5f5edededeaeaeafffffff3f3f3fafafafdfdfdf7f7f7fefefebababaffffffddddddd8d8d8f0f0f0e3e3e3e6e6e6c1c1c1c1c1c1e4e4e4737373dededefffffffbfbfbffffffffffffebebeba5a5a5bdbdbd4545450808081414142525252828289696966a6a6a4141413030302e2e2e9a9a9aa7a7a7c1c1c1393939828282fcfcfcc8c8c8616161e1e1e1e3e3e3c9c9c9f0f0f0d0d0d0dddddd767676d8d8d8ffffffebebebfdfdfd9f9f9fc9c9c9cdcdcdafafaf1b1b1bfafafaa5a5a5000000fcfcfcf7f7f7898989efefefcdcdcdadadad797979a3a3a3ffffffd6d6d6e9e9e9fffffff7f7f7676767636363cecece868686737373d0d0d0b0b0b0f3f3f37878789b9b9bebebeb2f2f2f000000b2b2b2e8e8e8bdbdbdffffffb1b1b1c8c8c8e1e1e1cacacad0d0d0e7e7e7a5a5a57b7b7bd5d5d5ffffff959595e8e8e8fffffffcfcfcc3c3c3e5e5e5e5e5e5e0e0e0fffffff3f3f3e3e3e3cbcbcbf9f9f9e0e0e0ecececeeeeeee3e3e3d1d1d1f0f0f0f4f4f4f2f2f2ddddddc2c2c22929293636362727270e0e0e1818181919191212122e2e2e0b0b0b2121212424240d0d0d2020202525250c0c0c1818180c0c0c1313132323230c0c0c2b2b2b2121211f1f1f2727270f0f0f2121212c2c2c0c0c0c1c1c1c1d1d1d1b1b1b2d2d2d1b1b1b2727272626262b2b2b3636362d2d2d2525252d2d2d333333676767848484b0b0b0d3d3d3dfdfdfd8d8d8e4e4e4dfdfdfebebebe7e7e7ecececfffffffcfcfceaeaeae5e5e5cbcbcbb4b4b4a3a3a3bdbdbdcfcfcfd9d9d9cacacac8c8c8c8c8c8d5d5d5d9d9d9aaaaaaa5a5a58989898484849a9a9a7f7f7f9595959b9b9b7878785c5c5c7e7e7e8888888a8a8a9b9b9ba9a9a9b1b1b1bfbfbfb8b8b8a5a5a52b2b2b1313133a3a3ad0d0d0e8e8e8c5c5c5acacacbebebe9c9c9c767676c6c6c6d9d9d9dcdcdcfffffffafafaffffffc7c7c70000004f4f4f8585857c7c7c8181817676764848482e2e2e757575979797f6f6f6e6e6e6d4d4d4b2b2b29797978b8b8b6262625454547979798787879696968181816161611616166868686f6f6f4141414444443d3d3d2d2d2d4f4f4f4040404343434747473a3a3a3c3c3c3434343232322626263333332727273030302e2e2e3131313d3d3d3636362e2e2e3f3f3f3030302c2c2cbcbcbcfdfdfdfffffffdfdfdfffffffffffffffffffffffffffffffffffffffffffffffffffffffffffffffffffffffffffffffffffffffffffffffffffffffffffffffffffffffffffffffffffffffffffffffffffffffffffffdfdfdffffffd3d3d3fffffff0f0f0f4f4f4fbfbfbefefeff1f1f1edededefefeff6f6f6e7e7e7e4e4e4d5d5d5eeeeeed6d6d6f1f1f1f6f6f6fcfcfcededede8e8e8f6f6f6eeeeeef3f3f3e0e0e0dcdcdcfefefee1e1e1f5f5f5cececeeeeeeee4e4e4e4e4e4f5f5f5e2e2e2fefefee8e8e8f2f2f2e7e7e7fffffffdfdfdcecece9797978080803b3b3b3636363d3d3d3b3b3b3232324444442525251c1c1c717171929292fffffffffffff8f8f8fffffffbfbfbf3f3f3fafafaffffffeeeeee7b7b7bf9f9f9cdcdcde1e1e1d5d5d5858585ffffffbdbdbdfefefeb8b8b8e0e0e0c4c4c4f0f0f0dbdbdbf1f1f1c7c7c7ffffffffffffe9e9e9383838898989a3a3a3d9d9d9b0b0b0282828a8a8a8fbfbfbc5c5c5cfcfcffefefe2d2d2dfcfcfc9d9d9de7e7e7f8f8f8efefefffffffb4b4b49b9b9bffffff8b8b8b2525255e5e5e7777772d2d2d838383b3b3b39b9b9b7a7a7a9191917777775d5d5d777777737373a6a6a6eaeaeaf2f2f2b3b3b3c3c3c3c0c0c0d7d7d7ffffffffffffdbdbdba0a0a0ededede0e0e0858585ffffffecececafafaffafafae3e3e3ccccccf6f6f6eeeeeef5f5f5d1d1d1ffffffc3c3c3dbdbdbd9d9d9cececefffffff0f0f0f7f7f7e4e4e4e7e7e7bdbdbd3333331f1f1f1818182020201f1f1f1717172121211f1f1f0808082323231313131919190f0f0f1616161616161313130707071616161313131515152828282121211919192323231616161a1a1a2020201717171e1e1e1212122626261a1a1a1717172c2c2c2c2c2c2d2d2d3939392e2e2e2a2a2a262626212121484848626262adadadf6f6f6fefefef1f1f1f7f8f6ecedebf0f1effdfefcf5f5f5bababa9393936a6a6a4a4a4a3838384545451d1d1d4847496a696b616062545355969696a4a4a4afafaf9292929e9e9ec3c3c3b0b0b09a9a9a858585989898a3a3a39191917676768383839999998686868c8c8c8a8a8aa4a4a4cecece9a9a9a9494945959590c0c0c101010a4a4a4d0d0d0e4e4e4cbcbcbaeaeaec7c7c7949494858585c8c8c8eaeaead7d7d7f4f4f4fafafaf4f4f4ffffff7575753131312b2b2b4e4e4e6060604e4e4e3939397e7e7e989898d9d9d9aeaeae979797a6a6a6b8b8b8adadad9797977f7f7f5e5e5e6c6c6c626262888888a3a3a38181816464646d6d6d6969696666665050503232324747474040402929294545455050503333334343433838383333333b3b3b2525252f2f2f3737372828283636363737372b2b2b3d3d3d3838382d2d2d363636c9c9c9fffffffcfcfcfefefefffffffefefefffffffffffffffffffffffffffffffffffffffffffffffffffffffffffffffffffffffffffffffffffffffffffffffffffffffffffffffffffffffffffffffffffffffffffffffff0f0f0ffffffffffffefefefe4e4e4fdfdfdf9f9f9fafafaf0f0f0d8d8d8f8f8f8fffffff1f1f1f1f1f1eaeaeaefefeff5f5f5f5f5f5e3e3e3f3f3f3e1e1e1d7d7d7f2f2f2e4e4e4e5e5e5f1f1f1d2d2d2e0e0e0edededeaeaeaf0f0f0fafafadcdcdcd6d6d6fefefef2f2f2ffffffeeeeeeaeaeaef8f8f8edededfbfbfbfefefeebebebc8c8c8a6a6a6a1a1a1a3a3a3a9a9a9adadaddadadafffffff1f1f1fffffffefefeffffffe2e2e2f3f3f3f1f1f1f1f1f1d8d8d8e9e9e9ffffff898989cdcdcdf7f7f7979797b1b1b1858585a0a0a0ffffffdadada848484cececebcbcbccacacaf6f6f6bbbbbbfffffffafafae9e9e9afafafa8a8a8ffffffffffffe7e7e7fcfcfcbfbfbf797979eeeeeeffffffffffff4e4e4e3d3d3dbbbbbbe1e1e1757575f0f0f0fdfdfdffffffacacace8e8e85656567f7f7ffffffff9f9f9b0b0b0a9a9a9606060141414000000828282dbdbdb868686ffffffcdcdcd767676d8d8d8d5d5d56c6c6cabababffffffffffffe5e5e5b8b8b8b2b2b28c8c8c949494f7f7f77d7d7de8e8e8edededcfcfcfe2e2e2fbfbfbd7d7d7c8c8c8e8e8e8858585fbfbfbf5f5f5ebebebebebebf7f7f7e7e7e7ffffffe1e1e1d6d6d6ffffffcacacaffffffedededc7c7c72424243030301d1d1d2424241313132525251515151111112929291616161b1b1b1c1c1c1111111515152424240d0d0d1c1c1c0d0d0d1919192525251212121717172828280f0f0f2828282121211313132d2d2d0e0e0e1818182323230e0e0e2b2b2b2626263131314242423434342a2a2a2121210f0f0f1616161a1a1a3d3d3d7c7c7c888888a9a9a9d4d4d4a8a9a78f908e5f605e5b5c5a4040401010102424242121211616162626262424242c2c2c5251533a393b3a393b4746485050508a8a8a8484846767677e7e7e838383afafafafafaf9f9f9f8f8f8f7e7e7e8d8d8d8a8a8a8b8b8b7878787979797373738a8a8a9494947676765d5d5d6f6f6f262626161616373737b5b5b5ddddddbcbcbcc2c2c2b8b8b8979797707070abababd9d9d9cececeecececf2f2f2dadadaf4f4f4f1f1f1fbfbfbdadada8484843636360303030000002424242828285656569393937070705656565050506464648383838888884c4c4c5f5f5f3b3b3b5d5d5d8080809191918888888b8b8b7a7a7a7676767979794a4a4a3737375959593939393737373838382a2a2a5353533939393838384040402d2d2d3939393e3e3e2424243434343c3c3c2c2c2c3232323636362727273a3a3a2f2f2fbababafefefefffffffefefeffffffffffffffffffffffffffffffffffffffffffffffffffffffffffffffffffffffffffffffffffffffffffffffffffffffffffffffffffffffffffffffffffffffffffffffffffffffffffffffffffffffffe0e0e0f2f2f2f2f2f2f5f5f5dfdfdfe1e1e1fffffff4f4f4fefefee9e9e9fcfcfcededededededfcfcfcf7f7f7e0e0e0fefefefdfdfde8e8e8eaeaeafefefee8e8e8fffffff5f5f5fbfbfbfbfbfbe9e9e9ffffffffffffe6e6e6dededeffffff9a9a9affffffcececee7e7e78c8c8cfffffffffffffbfbfbd8d8d8e7e7e7fffffffbfbfbf0f0f0fffffff4f4f4f2f2f2c5c5c5dfdfdfbebebecdcdcde2e2e2bfbfbfecececf8f8f8dededed8d8d8e0e0e0b6b6b6fbfbfb929292d2d2d2eeeeeeffffffbbbbbb929292d6d6d6fefefee4e4e4bababaffffff333333fcfcfce2e2e2f8f8f8c5c5c5444444f7f7f7f1f1f1ffffffc8c8c8e8e8e8e8e8e8646464888888fafafaefefef626262212121d5d5d5fcfcfcbebebec4c4c4949494fcfcfcfffffff4f4f4ffffff050505f6f6f63a3a3affffffd2d2d2f1f1f1e1e1e1ffffffb7b7b7ffffffebebebcdcdcdf7f7f7fcfcfce5e5e5f8f8f8585858d4d4d4acacaccecece9393931a1a1ad5d5d5f3f3f3f7f7f7d0d0d0fffffffbfbfbffffffdbdbdbc2c2c2f3f3f3fdfdfde2e2e2dfdfdffffffff9f9f9f6f6f6e7e7e7e4e4e4fdfdfde1e1e1e4e4e4eaeaeae6e6e6f1f1f1fbfbfbd9d9d9fcfcfccececeddddddc5c5c52828282727272424241919191717171e1e1e1616162020202525250f0f0f1e1e1e1111111818181a1a1a1111111515151919191010101818181919191818182525251a1a1a1b1b1b2a2a2a1c1c1c1e1e1e1c1c1c1b1b1b1e1e1e0f0f0f2828282b2b2b2929293535353131313030303a3a3a2121212525252222222525252b2b2b2e2e2e1414141515151414140708060f100e010200090a080707070e0e0e1e1e1e1111112121213737372727273030304342443a393b4342444241439f9f9f8383835c5c5c565656b1b1b1afafafc1c1c1d3d3d39e9e9e7474747e7e7ea8a8a89090909595958888889191919696968282826868686363634f4f4f4a4a4a4747475c5c5cafafafd1d1d1d6d6d6bcbcbc7777778484849d9d9d686868afafafeaeaeae2e2e2d6d6d6e8e8e8b5b5b56f6f6fcfcfcff6f6f6f1f1f1efefefd1d1d1a0a0a0c9c9c9989898b3b3b3a2a2a2939393929292a0a0a07d7d7d4a4a4a3e3e3e6262625656563a3a3a2626266565655757576969699090907b7b7b7676767878785c5c5c5050504949494444443939394242422424243535354545453535354343433939393131314242423838382c2c2c2e2e2e2c2c2c2c2c2c3131313131313939393b3b3b2c2c2cb8b8b8fffffffffffffefefefefefefffffffffffffffffffffffffffffffffffffffffffffffffffffffffffffffffffffffffffffffffffffffffffffffffffffffffffffffffffffffffffffffffffffffffffffffffffffff3f3f3f8f8f8cececefafafaeeeeeef6f6f6dcdcdcf2f2f2cbcbcbdededef5f5f5f0f0f0ffffffeeeeeeecececf0f0f0f4f4f4eeeeeeeaeaeaf5f5f5eeeeeefbfbfbdededed2d2d2f7f7f7dbdbdbf7f7f7e7e7e7f5f5f5fefefed7d7d7f5f5f5f4f4f4d2d2d2ecececf5f5f5e6e6e6fdfdfdfbfbfbd4d4d4ecececffffffefefefe9e9e9e5e5e5fdfdfdf9f9f9dadadaf3f3f3d8d8d8c1c1c1ffffffeaeaead6d6d6d3d3d3c6c6c6d6d6d6ffffffd8d8d8f7f7f7d3d3d3e6e6e6eaeaeacdcdcddbdbdbe4e4e4e7e7e7757575f8f8f8acacaccdcdcde6e6e6dbdbdbd9d9d9aaaaaae1e1e1e3e3e3dadadae5e5e5ebebebecececb4b4b4f9f9f9dfdfdfd9d9d9a0a0a0cfcfcffffffff0f0f0c3c3c39f9f9fffffffecececaeaeaeffffff3d3d3dc0c0c0eaeaeaf4f4f4e0e0e0e4e4e4434343d4d4d4dbdbdbc0c0c0acacacffffffe8e8e8c8c8c88989897f7f7fbfbfbfe9e9e9fefefed2d2d2d1d1d1ffffffffffffafafafa6a6a64a4a4acacacafffffff6f6f69a9a9ae5e5e5dadadad8d8d8cbcbcbffffffaeaeaed4d4d4f6f6f6cfcfcfb4b4b4fdfdfddadadaf1f1f1ffffffe8e8e8e9e9e9efefefd4d4d4efefeffcfcfcc3c3c3fafafae8e8e8ddddddffffffcfcfcfffffffc0c0c03434341b1b1b1818181c1c1c1d1d1d1313132222222727271212121c1c1c1414140d0d0d1d1d1d1616160909091b1b1b0d0d0d1b1b1b1212120e0e0e2626262525251a1a1a2a2a2a2020202323232121210d0d0d2929291a1a1a1212122828281313133333333a3a3a2c2c2c3d3d3d3838381f1f1f2323231919193434342323232727273737372a2a2a1c1c1c2223210a0b091f201e3132302e2e2e3737371b1b1b2c2c2c3434342d2d2d2828282020201211133a393b4b4a4c3837398a8a8a8a8a8a818181777777acacaca2a2a2a5a5a5b1b1b19696966c6c6c7f7f7f9797978c8c8c9898988080807676767373736f6f6f5252526363635f5f5f4545456262629a9a9ab0b0b0dedede9d9d9d9191911e1e1e5a5a5a6464646e6e6ecacacae4e4e4e0e0e0e5e5e5dedede9898985d5d5d949494ebebebe1e1e1c5c5c5cecece919191b5b5b5c9c9c9bfbfbfa2a2a27878788e8e8e8d8d8d8282828181815b5b5b6060602f2f2f5050507373736262626565655b5b5b5f5f5f6161616969695555555656567b7b7b5050503d3d3d4c4c4c2424242b2b2b4242422727273f3f3f3838383030304242423636362f2f2f3f3f3f2727272b2b2b303030212121343434404040323232333333c4c4c4fffffffffffffefefefffffffffffffffffffffffffffffffffffffffffffffffffffffffffffffffffffffffffffffffffffffffffffffffffffffffffffffffffffffffffffffffffffffffffffffffffffffffffffff8f8f8f9f9f9ffffffdcdcdcfbfbfbddddddecececf0f0f0fffffffffffff8f8f8f8f8f8e3e3e3ebebebf6f6f6f3f3f3e6e6e6f9f9f9f2f2f2e8e8e8fcfcfce0e0e0f4f4f4fafafaf5f5f5f7f7f7fcfcfcf0f0f0e8e8e8eaeaeafafafaedededfbfbfbf4f4f4ffffffdfdfdfe3e3e3f5f5f5fefefe9f9f9ff0f0f0ebebebf7f7f7fafafadadadaf0f0f0e7e7e7f2f2f2f3f3f3fafafaf9f9f9e0e0e0e8e8e8edededffffffbababae9e9e9fbfbfbd4d4d4ededede8e8e8ecececc9c9c9cfcfcfe3e3e3fdfdfdc4c4c4c6c6c6f7f7f7c4c4c4d5d5d5b8b8b8868686d9d9d9ffffffdcdcdceeeeeeccccccc5c5c5dededed8d8d8d7d7d7f0f0f0c9c9c9b7b7b79a9a9ac8c8c8f3f3f36565652525258c8c8c6666668e8e8ebababadadada424242ebebebe6e6e6dadadaf2f2f28d8d8d484848666666b3b3b3f7f7f7c6c6c6d8d8d8a5a5a5d8d8d8eeeeeeffffffd8d8d8e4e4e4e0e0e0d1d1d1f9f9f9ffffffa5a5a5ffffffe4e4e4efefefe3e3e3e9e9e9ecececdadadac1c1c1cccccce3e3e3e7e7e7eaeaeac6c6c6f8f8f8ffffffd8d8d8ffffffddddddf4f4f4d4d4d4eaeaead9d9d9f7f7f7dfdfdfffffffeaeaeae0e0e0fbfbfbecececd7d7d7f7f7f7efefeffbfbfbdfdfdfc7c7c72d2d2d2323230e0e0e2b2b2b1818181d1d1d2222221010101b1b1b2222221111111717171c1c1c0e0e0e1f1f1f1313131313131919191414141c1c1c1b1b1b1313133535352121212525253434341818182424241a1a1a1616162828281818181717172727272727273232323f3f3f2e2e2e2c2c2c1616161b1b1b2828281212122828282e2e2e2222223e3e3e3334323132304142402b2c2a202020494949393939404040373737262626292929373737201f213837394a494b4847498e8e8e8282826666669e9e9ea8a8a8838383acacacc4c4c48a8a8a8a8a8a919191818181a0a0a09a9a9a7272727575756e6e6e5c5c5c5656565c5c5c484848848484898989939393cacacab1b1b17a7a7a3939395454547272724f4f4f646464d9d9d9cbcbcbe6e6e6e5e5e5c8c8c88282826b6b6baaaaaac1c1c1e7e7e7cbcbcbbababaadadad6969699696969797979d9d9d9292929f9f9f7b7b7b6c6c6c8c8c8c8d8d8d8181819999997d7d7d8282826e6e6e9595956161614949497e7e7e5959595e5e5e5d5d5d4f4f4f4545454b4b4b2d2d2d2828283b3b3b2525252e2e2e3c3c3c2323233737373e3e3e3030303737373737372f2f2f3c3c3c2c2c2c1d1d1d333333252525363636373737c7c7c7fffffffefefefdfdfdffffffffffffffffffffffffffffffffffffffffffffffffffffffffffffffffffffffffffffffffffffffffffffffffffffffffffffffffffffffffffffffffffffffffffffffffffffffffffffffffffffffffffffffdededeecececf3f3f3e8e8e8e5e5e5f1f1f1f2f2f2ebebebfffffff7f7f7fffffffffffff8f8f8fefefefefefeeaeaeaf8f8f8d5d5d5d6d6d6e5e5e5f1f1f1eaeaeaf9f9f9e7e7e7f0f0f0cfcfcffcfcfce5e5e5f7f7f7efefefd4d4d4f3f3f3e4e4e4fffffff7f7f7dfdfdfe8e8e8ffffffe3e3e3f8f8f8f9f9f9f4f4f4ffffffc1c1c1f7f7f7e3e3e3eaeaeaa8a8a8f7f7f7edededf9f9f9f7f7f7bcbcbcfdfdfdeeeeeeddddddfdfdfdeaeaeafffffff5f5f5767676a3a3a3b0b0b0e8e8e8e5e5e5ddddddc1c1c1e3e3e3cfcfcfaeaeaeecececeaeaeaf8f8f8b2b2b2f1f1f1fafafacbcbcbbbbbbbedededffffffd6d6d69e9e9eafafafd9d9d9797979a6a6a6f2f2f2d1d1d1757575808080cdcdcd1313138f8f8ff9f9f9d2d2d2f8f8f8e5e5e5a7a7a75151519a9a9a141414ffffffc3c3c3e2e2e25a5a5ac6c6c6a8a8a8eeeeee9f9f9fffffffcfcfcfedededddddddfafafac8c8c8939393fffffffdfdfdd4d4d4f8f8f8d4d4d4d8d8d8f9f9f9adadadf8f8f8d8d8d8bbbbbbffffffefefefc3c3c3ecececf3f3f3dbdbdbe5e5e5fdfdfdfcfcfcf8f8f8eeeeeef8f8f8d4d4d4e3e3e3e8e8e8f8f8f8e9e9e9fffffff5f5f5f3f3f3e2e2e2f4f4f4c9c9c92222222323232121212222221a1a1a2323231818181010102424241414142222221515151616161818181818181212121c1c1c1212121919191c1c1c1717172828282c2c2c2727272e2e2e2a2a2a3030302828281414142020201c1c1c2222222727271f1f1f2828282b2b2b2d2d2d3a3a3a2a2a2a1616162020202020201f1f1f2929291c1c1c2424242929293132302627252526243738363535353232323434343737372626262b2b2b1515153030303231332b2a2c323133353436757575808080828282acacac9292929b9b9bafafafb1b1b17c7c7c7f7f7f9191917f7f7f9696968888887878787777778080807070706a6a6a3b3b3b9191917070708484848080809f9f9f535353242424131313b5b5b54747472020207c7c7cc2c2c2d8d8d8d5d5d5c8c8c8bfbfbf4d4d4d3a3a3ab4b4b4f6f6f6dfdfdfc3c3c3878787a1a1a1a3a3a37f7f7fa5a5a5a8a8a89999998282828686868c8c8c8888889c9c9c898989a0a0a08989899393938686866868686767677575755e5e5e5b5b5b7777775050503838385151514e4e4e2a2a2a4b4b4b2c2c2c2626263636362525253434343232322828283939393535352b2b2b2a2a2a2a2a2a2e2e2e3030302828282d2d2d434343373737c0c0c0fffffffffffffdfdfdfffffffffffffffffffffffffffffffffffffffffffffffffffffffffffffffffffffffffffffffffffffffffffffffffffffffffffffffffffffffffffffffffffffffffffffffffffffffffffffdfdfdf7f7f7fdfdfde3e3e3f6f6f6f5f5f5f5f5f5ebebebe8e8e8f4f4f4ededede3e3e3efefefdddddddbdbdbfbfbfbfefefee5e5e5f9f9f9edededfffffffcfcfcedededefefeff3f3f3edededeeeeeedadadafffffff7f7f7edededfcfcfcfafafabababafbfbfbf1f1f1e9e9e9f9f9f9ccccccfdfdfdd1d1d1f9f9f9d9d9d9f7f7f7ebebebe0e0e0f6f6f6d4d4d4f0f0f0f2f2f2efefeffbfbfbf6f6f6d5d5d5f8f8f8ffffffe4e4e4cececeefefefccccccf7f7f7fafafaf7f7f7747474ffffffefefefffffffa6a6a6b1b1b1f2f2f2f6f6f6c8c8c8d7d7d7dededefafafaf4f4f4bebebef0f0f0bfbfbfffffffa1a1a1a7a7a7ececec969696a4a4a4f5f5f5fffffffafafacacaca343434434343c4c4c4505050ffffff030303b7b7b7c8c8c8bdbdbdadadadfdfdfdb4b4b49f9f9fffffff9090905d5d5dffffffffffff4e4e4ef1f1f1fdfdfdececec868686fbfbfbfafafab4b4b4d3d3d3eaeaeaffffff7a7a7af4f4f4d3d3d3f4f4f4f1f1f1f1f1f1ffffff858585d4d4d46d6d6dddddddf0f0f0d4d4d4e7e7e7fafafafbfbfbffffffdfdfdfe1e1e1d6d6d6dadadadededee6e6e6fffffffffffff9f9f9f3f3f3c6c6c6ecececd0d0d0dadadaf9f9f9eaeaeae4e4e4c1c1c12424241d1d1d2b2b2b1919191f1f1f1e1e1e1d1d1d2323231b1b1b1313132424241313131212121e1e1e0a0a0a1717171818181414141919191111111d1d1d3434341c1c1c3333332929292020203b3b3b1a1a1a1e1e1e2424240e0e0e1f1f1f2222222a2a2a3c3c3c3131312e2e2e3838381818182222221b1b1b1d1d1d1c1c1c2121212424243434341e1e1e2728262b2c2a2a2b2930312f3b3b3b3f3f3f4343432b2b2b3131313535352020202424242a292b29282a262527242325959595787878808080979797777777909090898989a4a4a49b9b9b7e7e7e8e8e8e8f8f8f8888888787878c8c8c6868686565656666664c4c4c7979795858583b3b3b4747474a4a4a3b3b3b0c0c0c1313138a8a8a7a7a7a121212222222a7a7a7d9d9d9acacacd3d3d3bebebea5a5a56565651a1a1a828282d6d6d6e4e4e4e5e5e5b7b7b7585858a5a5a5a1a1a19c9c9c929292a5a5a59b9b9b7f7f7f7070706767678e8e8ea0a0a0a4a4a49797977b7b7b8383837676768383838686867171714b4b4b3434343636365252523535352e2e2e3535352121212424243939392c2c2c2222224040402a2a2a2626263838382a2a2a3030302323231b1b1b3131313131312525254040403d3d3d373737c4c4c4fffffffffffffefefefffffffffffffffffffffffffffffffffffffffffffffffffffffffffffffffffffffffffffffffffffffffffffffffffffffffffffffffffffffffffffffffffffffffffffffffffffffffffffffbfbfbffffffe2e2e2ffffffe0e0e0f1f1f1f0f0f0eeeeeeeaeaeaf4f4f4f7f7f7eeeeeef0f0f0d9d9d9d1d1d1ffffffe4e4e4f1f1f1fdfdfdf5f5f5f4f4f4fafafacececedededef0f0f0ffffffd8d8d8ffffffe5e5e5e9e9e9ffffffbababaf7f7f7f5f5f5fafafac5c5c5f4f4f4efefeff8f8f8e1e1e1f6f6f6e9e9e9fffffff5f5f5d1d1d1e0e0e0eeeeeef1f1f1ecececddddddf2f2f2e5e5e5f7f7f7fbfbfbe5e5e5fafafaf9f9f9f8f8f8e3e3e3d4d4d4f8f8f8f9f9f9bdbdbdefefef888888c3c3c3d2d2d29f9f9ffcfcfce6e6e6d8d8d8eaeaeaf8f8f8acacacffffff8b8b8be4e4e4bcbcbcebebebf0f0f0848484cdcdcdcfcfcfffffffb8b8b8a4a4a4e7e7e73e3e3e484848606060ffffff7f7f7f8f8f8ffbfbfb000000999999cdcdcdfcfcfcffffffd3d3d3acacac929292fefefed8d8d8838383808080cacaca7a7a7a9e9e9ec3c3c3e2e2e2ffffff8b8b8bb6b6b6e4e4e4c1c1c1eaeaeaefefefe2e2e2a8a8a8fafafaf5f5f5e2e2e2fbfbfbe1e1e1d7d7d7ffffffe1e1e1bababafffffff8f8f8dfdfdff6f6f6bababaeaeaeaf0f0f0e3e3e3ffffffd8d8d8f4f4f4efefefe1e1e1dededeefefefefefefe7e7e7fffffff5f5f5fefefeb2b2b2ffffffe9e9e9bbbbbb2a2a2a2626261717172c2c2c1818181f1f1f2e2e2e2020201818182929291010102222221111110f0f0f1e1e1e1515151414141d1d1d1414141616161717171212122f2f2f2626261f1f1f2e2e2e1d1d1d2020201e1e1e1a1a1a2020201616162020202a2a2a2323233232323939392424242e2e2e1e1e1e1616162323231818182d2d2d2828280e0e0e1d1d1d3334322728263f403e3a3b393d3d3d3636363232323535353c3c3c2424243c3c3c2d2d2d1716182221231c1b1d2b2a2c5050506666666d6d6d8181816262627676768787879393937e7e7e7f7f7f8b8b8b8787876b6b6b6b6b6b7d7d7d6d6d6d7373735454544444444444441a1a1a3434343737371b1b1b3f3f3f3f3f3f6a6a6a9c9c9c3333332222223f3f3fafafafc5c5c5a3a3a3b9b9b9cccccc999999666666434343696969b1b1b1e3e3e3c7c7c7afafaf5d5d5d818181828282a8a8a8a8a8a89494948e8e8e6161617070708080807d7d7d9898988585859b9b9b9595958f8f8f8484847575755353535151515757573333334747473e3e3e2626263f3f3f2b2b2b2b2b2b3e3e3e2b2b2b2b2b2b3b3b3b2525253131313737372929292b2b2b3838382c2c2c3434342b2b2b1919192f2f2f2f2f2f2929293b3b3bd3d3d3fffffffbfbfbfffffffffffffbfbfbfffffffffffffffffffffffffffffffffffffffffffffffffffffffffffffffffffffffffffffffffffffffffffffffffffffffffffffffffffffffffffffffffffffffffffffffff8f8f8ffffffd0d0d0f9f9f9e0e0e0e3e3e3ffffffeaeaeaecececd8d8d8dededef6f6f6e4e4e4e8e8e8d1d1d1fafafaf0f0f0eeeeeef2f2f2ebebebe7e7e7f2f2f2f8f8f8dbdbdbf9f9f9d1d1d1fbfbfbe3e3e3f4f4f4dededee9e9e9bcbcbcedededf2f2f2f3f3f3bebebefcfcfcffffffedededa7a7a7f7f7f7fafafaf1f1f1f5f5f5f5f5f5edededf7f7f7f3f3f3dadadaf5f5f5f7f7f7e4e4e4efefeffbfbfbdedededadadafefefee2e2e2f8f8f8ffffffd6d6d6e6e6e6fcfcfce1e1e19a9a9aaeaeaee0e0e0c4c4c4ffffffccccccf4f4f4bfbfbfc5c5c5a3a3a3d1d1d1b7b7b7fbfbfbd7d7d7f1f1f1a5a5a5a3a3a3f0f0f0f0f0f08282827373736666667070707a7a7afffffff8f8f8a9a9a9282828fffffffefefe0000005b5b5b7a7a7af2f2f29d9d9dc8c8c8f7f7f7939393aaaaaaf7f7f7cececed2d2d2c2c2c2999999e9e9e9f1f1f1cfcfcfe0e0e0d0d0d0dbdbdbcbcbcbdadadadfdfdff8f8f8bdbdbdf0f0f0f3f3f3dededefffffff1f1f1d8d8d8f4f4f4989898f7f7f7fefefef0f0f0afafaff6f6f6eaeaeafefefeededede8e8e8f5f5f5f9f9f9d8d8d8d9d9d9efefefe0e0e0ecececebebebf6f6f6ffffffdadadae4e4e4f0f0f0e8e8e8ebebebc6c6c6c1c1c12828281a1a1a2020202626261717172a2a2a2525251414142525251b1b1b1818182929290f0f0f1313131919191515151a1a1a1f1f1f1c1c1c1111111111111e1e1e2222221c1c1c2d2d2d1c1c1c1a1a1a2020201b1b1b2020201b1b1b1717172727271919192727273636362e2e2e3636362424241717171f1f1f1616161e1e1e1e1e1e1717172424242020202728262e2f2d3a3b393435333b3b3b3434343d3d3d3939393333333030302d2d2d171717232224323133212022302f312929296f6f6f6363635a5a5a7676767d7d7d6868687777778282828282829797978e8e8e5858587474746e6e6e7272727272722d2d2d2c2c2c3333331b1b1b4c4c4c3f3f3f4f4f4f8b8b8b989898a9a9a97272721a1a1a323232454545d9d9d9a7a7a78b8b8b9f9f9fcacacaaeaeae7070704f4f4f4444448c8c8c9f9f9fbebebeaaaaaa4e4e4e7272728a8a8a878787afafaf7d7d7d8383837474746b6b6b7171718181818e8e8e8f8f8f8e8e8e9292927676768282827070704848484242423030303e3e3e2d2d2d2222224444443737371515154040402e2e2e2222223d3d3d2f2f2f2828283939392727272525253636361e1e1e2b2b2b3232321c1c1c232323343434282828393939373737c1c1c1f8f8f8fcfcfcfffffffffffffdfdfdfffffffffffffffffffffffffffffffffffffffffffffffffffffffffffffffffffffffffffffffffffffffffffffffffffffffffffffffffffffffffffffffffffffffffffffffffefefeffffffe8e8e8ffffffe7e7e7fafafafcfcfcfefefeecececf4f4f4ebebebe9e9e9dcdcdcf0f0f0f4f4f4fdfdfde4e4e4edededf7f7f7dededef8f8f8f9f9f9e0e0e0e9e9e9f9f9f9ececece9e9e9dfdfdffffffff5f5f5f5f5f5ffffffffffffa9a9a9fbfbfbedededfdfdfde7e7e7f3f3f3f3f3f3e6e6e6ecececf0f0f0e6e6e6ececece8e8e8ffffffccccccffffffe5e5e5d3d3d3ffffffdcdcdcf2f2f2cacacae8e8e8f3f3f3ebebebffffffdadadaf5f5f5fcfcfcd8d8d8eaeaeadfdfdfffffffbcbcbcd2d2d29c9c9cacacac9d9d9ddededed2d2d2888888646464e6e6e69f9f9fddddddd9d9d9727272cdcdcde9e9e99b9b9b686868d4d4d4f2f2f2dbdbdbdbdbdbaeaeaeffffff1b1b1bdcdcdc787878fcfcfc1a1a1ad2d2d2a1a1a1ffffffd4d4d4cacacaeeeeee666666f4f4f4f9f9f9f9f9f9515151fefefeedededcbcbcbd5d5d52d2d2dfefefee6e6e6e0e0e0f8f8f8f9f9f9dfdfdfffffff909090ffffffe8e8e8aaaaaadcdcdcf9f9f9e2e2e2f3f3f3a4a4a4f4f4f4e7e7e7c2c2c2f5f5f5dbdbdbe7e7e7f8f8f8eaeaeaf2f2f2f2f2f2bababaf7f7f7dbdbdbdcdcdce7e7e7f5f5f5dbdbdbe8e8e8d2d2d2e6e6e6f0f0f0e6e6e6edededeeeeeee5e5e5c3c3c31515151b1b1b2c2c2c0d0d0d2a2a2a2828282727273030302222221f1f1f1c1c1c0707072828281b1b1b1515151c1c1c1818181010101515151212120f0f0f1313130a0a0a1e1e1e0a0a0a1d1d1d1d1d1d1212122020202121211f1f1f1818181d1d1d2121213c3c3c2e2e2e2d2d2d3c3c3c1d1d1d1d1d1d1313131c1c1c161616181818202020191919232323292a283233312a2b293839373636363f3f3f3c3c3c3636363131312d2d2d2727272c2c2c19181a1110122b2a2c2726282f2f2f5050503f3f3f7575758181815959595d5d5d626262727272abababb8b8b87c7c7c7a7a7a6767675c5c5c7b7b7b8a8a8a3838382626262b2b2b6464648f8f8f787878c7c7c7b4b4b4b9b9b9b3b3b34e4e4e1818182c2c2c525252dfdfdf8484846969699292928e8e8ebcbcbc8585854747475151516262628484849c9c9cacacac6b6b6b6969695d5d5d8686867f7f7f7474747272728181816363637979797979798a8a8a9f9f9f8c8c8c8989898383839292926565655656562727272020204e4e4e3a3a3a2d2d2d2c2c2c2020203030303636363131313a3a3a2828282c2c2c3939392b2b2b2a2a2a3636362323232e2e2e3131311111112525253838381919192f2f2f3a3a3a2d2d2dbbbbbbfffffffffffffdfdfdfcfcfcfffffffffffffffffffffffffffffffffffffffffffffffffffffffffffffffffffffffffffffffffffffffffffffffffffffffffffffffffffffffffffffffffffffffffffffffffffffffefefeffffffc5c5c5fffffffcfcfcd9d9d9efefefdededee4e4e4f1f1f1f6f6f6fefefef5f5f5e8e8e8f6f6f6e6e6e6f3f3f3fffffff2f2f2ffffffe3e3e3fbfbfbe2e2e2fefefedededef5f5f5fefefeffffffd8d8d8e7e7e7f8f8f8dadadaf1f1f1d4d4d4f6f6f6d4d4d4f2f2f2dbdbdbe5e5e5f3f3f3c7c7c7f4f4f4fffffff8f8f8eeeeeed6d6d6e7e7e7fafafaefefefdadadaffffffe7e7e7f1f1f1ffffffd8d8d8d6d6d6e1e1e1ffffffa8a8a8e8e8e8ffffffededede4e4e4f4f4f4f0f0f0d7d7d7dbdbdbf1f1f1dcdcdcfdfdfdf5f5f5d8d8d8d0d0d0f4f4f4f9f9f9d6d6d6f0f0f0fafafaffffffe7e7e7d8d8d8c0c0c0fdfdfdfffffff1f1f1f7f7f7f9f9f9b6b6b6d3d3d39292927f7f7fe2e2e2929292f9f9f93f3f3ffbfbfb8f8f8fb9b9b9e0e0e0d0d0d0c3c3c3b5b5b5fefefee4e4e4d1d1d1f0f0f0b4b4b4b0b0b0d7d7d7fefefe989898fbfbfba3a3a3d5d5d5c5c5c5a5a5a5bebebeb7b7b7f1f1f1fafafae5e5e5a7a7a7a2a2a2f0f0f0e7e7e7cecececbcbcbdfdfdfd5d5d5dfdfdffdfdfdeaeaeaf3f3f3fffffff4f4f4d9d9d9f8f8f8fdfdfdd2d2d2ececece8e8e8ffffffc3c3c3e8e8e8f2f2f2fcfcfcffffffdbdbdbfdfdfde9e9e9dadadadadadac0c0c01e1e1e2323231b1b1b1c1c1c2727272424242828282424242222222c2c2c1818181717172121211a1a1a1a1a1a2121211010101e1e1e1818181313131818180a0a0a1111111818180e0e0e1616161414141717171919190e0e0e1d1d1d0f0f0f1b1b1b2626263737372929294040401f1f1f2a2a2a2424241616161a1a1a1313131616161e1e1e1616161e1e1e2c2d2b2b2c2a3a3b393e3f3d3a3a3a4646462727272727273838382929292c2c2c1c1c1c1413152625271f1e200a090b3838383232323d3d3d6666665858584141413939393333336262625f5f5f6161616a6a6a8f8f8f4444443e3e3e878787848484464646555555939393b1b1b1c0c0c0d2d2d2c1c1c1979797b6b6b67e7e7e3a3a3a4a4a4a4c4c4c989898d6d6d68d8d8d7e7e7e6e6e6e636363adadad7171715050504d4d4d5151516c6c6c8686868383838181815959595858588d8d8d6161617575756464647777779090907d7d7d7171719c9c9c8b8b8b7e7e7e7878788d8d8d7b7b7b6f6f6f5757572f2f2f5252522525253939394646462121212323233131311919193030303131312222223232323030302323233434342c2c2c2a2a2a2e2e2e2020202323232a2a2a2626262929292626262b2b2b313131c6c6c6fffffffefefefcfcfcfffffffffffffffffffffffffffffffffffffffffffffffffffffffffffffffffffffffffffffffffffffffffffffffffffffffffffffffffffffffffffffffffffffffffffffffffffffffffffff1f1f1fffffffcfcfcf6f6f6ebebebfdfdfdfbfbfbf9f9f9ebebebcececef4f4f4e1e1e1e8e8e8fffffff7f7f7f4f4f4fbfbfbe1e1e1f8f8f8cdcdcdebebebe7e7e7ffffffe3e3e3eaeaeadadadaf8f8f8e8e8e8fefefef9f9f9f8f8f8c9c9c9e1e1e1efefeffdfdfdafafaffffffff4f4f4f9f9f9e1e1e1ffffffe9e9e9efefefbdbdbdfafafafafafafbfbfbf8f8f8edededffffffebebebf3f3f3f2f2f2d7d7d7ededede3e3e3eeeeeeeaeaeaffffffd0d0d0dededef8f8f8f0f0f0fefefee5e5e5d1d1d1fafafaeeeeeeefefefffffffe6e6e6dadadae4e4e4dcdcdcecececf0f0f0efefef727272303030b0b0b0c3c3c3c1c1c1595959c1c1c1dededeabababdadadac8c8c8c1c1c1b6b6b6d4d4d4eeeeeeffffffffffff2a2a2affffffcccccccacaca8d8d8dbebebeeaeaeafbfbfbdfdfdf898989fbfbfb9d9d9dffffffd0d0d0e1e1e1bbbbbbffffffa7a7a7ccccccfefefe4b4b4bf3f3f3d0d0d0b9b9b9dbdbdbafafafb9b9b9c0c0c0eeeeeedfdfdf313131d5d5d5f5f5f5dededeacacace1e1e1e1e1e1ffffffb1b1b1f0f0f0e7e7e7ffffffececece3e3e3fefefef0f0f0f3f3f3bababafdfdfddfdfdfe2e2e2c9c9c9e7e7e7ffffffe7e7e7f6f6f6f2f2f2ecececbcbcbc3131312020201515152727271717172424241d1d1d1818182222222323232121212b2b2b0e0e0e1b1b1b1818181717170f0f0f1515151919191313131010100f0f0f1313130707071717170909091313132020201414141717171d1d1d0e0e0e1919192828282222223e3e3e3737372727272f2f2f1919191717170707071414141e1e1e1d1d1d2c2c2c28282830312f2c2d2b3435332a2b293333333434344040404646462e2e2e3232323434340f0f0f1312142625270f0e101a191b2727272525253d3d3d4646462e2e2e3c3c3c3838382e2e2e4e4e4e6161615252525252525656564747474343435e5e5e5555557e7e7e696969a1a1a1bdbdbdaeaeaeb4b4b4aaaaaa7f7f7f9d9d9d606060626262888888777777b6b6b6c6c6c6bcbcbc8c8c8c6f6f6f4d4d4d6f6f6f7878785454546a6a6a7171714e4e4e707070aaaaaa7070706464646e6e6e7777779999997d7d7d7575759d9d9d9e9e9e7b7b7b8383838282827979798181816767678e8e8e7474745252524747474b4b4b2d2d2d3232324545453535352f2f2f3131312121212e2e2e2626262222222d2d2d2f2f2f2626262d2d2d2e2e2e1b1b1b3636362727271e1e1e3b3b3b2323231717173c3c3c1919192a2a2a323232c5c5c5fbfbfbf9f9f9fffffffffffffefefefffffffffffffffffffffffffffffffffffffffffffffffffffffffffffffffffffffffffffffffffffffffffffffffffffffffffffffffffffffffffffffffffffffffffffffffffefefefafafae5e5e5ebebebefefefe6e6e6ececece8e8e8e1e1e1fefefeececece6e6e6d5d5d5e0e0e0e5e5e5fcfcfcebebebdbdbdbe6e6e6f1f1f1fffffff4f4f4ebebebf1f1f1f2f2f2fbfbfbdbdbdbfdfdfdefefefecececeeeeeef0f0f0e0e0e0ffffff8e8e8efafafaf9f9f9f2f2f2bcbcbcf9f9f9cececed5d5d5e4e4e4fffffff6f6f6edededdcdcdcd8d8d8f1f1f1ecececefefefe8e8e8ecececffffffd9d9d9e0e0e0fefefefbfbfb797979d2d2d2c0c0c0afafaff4f4f4f1f1f1d0d0d0ffffffe3e3e3d4d4d4d2d2d2d6d6d6eeeeeefbfbfbfafafaedededacacacd1d1d1c8c8c8ccccccc8c8c8ffffffe8e8e8fdfdfdfefefee1e1e1c7c7c7d7d7d7818181d8d8d8bfbfbff8f8f8ffffffafafaf848484f8f8f8707070f8f8f8d6d6d6e1e1e10b0b0bf5f5f5e4e4e4b9b9b9fbfbfb9a9a9adededee9e9e9e1e1e1424242b3b3b3ffffffdededea9a9a97e7e7e9b9b9bd7d7d7f3f3f3ffffffffffffadadade9e9e9fdfdfdcacacaa8a8a8fbfbfbb3b3b3646464ffffffe6e6e6f4f4f4cececeeaeaeaffffffc1c1c1ddddddfffffffafafad9d9d9cfcfcfefefefcdcdcdffffffffffffe9e9e9ffffffe3e3e3f9f9f9fafafacacacaf0f0f0fbfbfbedededffffffbfbfbf2b2b2b1717172828281010101b1b1b2525251616162d2d2d2020201414142d2d2d1212121919192323230f0f0f1a1a1a1c1c1c0101011717171919190707071b1b1b0303030f0f0f1212121313131e1e1e1515151414142323230d0d0d1515152323231313133c3c3c3737373838383f3f3f2929291f1f1f1a1a1a0909091616161f1f1f1d1d1d2a2a2a2626262122203435332b2c2a3a3b394343432a2a2a4747473434342d2d2d2f2f2f1a1a1a2020202827291716181c1b1d2b2a2c2020203737373434344949493636363030304949494646465555555454543333334f4f4f6d6d6d8686867777777979797272728e8e8ea3a3a3c6c6c68a8a8a9f9f9fbdbdbdc5c5c58585857a7a7a6767676e6e6e6e6e6e8181819f9f9fdadadad4d4d4bababa8b8b8b4f4f4f4747476d6d6d5959596d6d6d7b7b7b7272727e7e7e7d7d7d7070707a7a7a8383836060608b8b8b898989707070a7a7a7afafafb7b7b7a7a7a78a8a8a9999999999996e6e6e8484849494942a2a2a3030304747472626264747473939393b3b3b3d3d3d2222222525253131312121213030302b2b2b2525253131313131312222222323232b2b2b2e2e2e3434342828282323232d2d2d292929202020353535282828b6b6b6fefefefffffffffffffdfdfdfefefefffffffffffffffffffffffffffffffffffffffffffffffffffffffffffffffffffffffffffffffffffffffffffffffffffffffffffffffffffffffffffffffffffffffffffffffffffffffcfcfcf3f3f3f5f5f5fcfcfce9e9e9e1e1e1e8e8e8d4d4d4fbfbfba9a9a9fbfbfbedededeeeeeebebebef9f9f9dadadafffffff7f7f7c7c7c79a9a9ae7e7e7868686e0e0e0f2f2f2d3d3d3fdfdfdfbfbfbffffffbdbdbde5e5e5f8f8f8fdfdfdf0f0f0d9d9d9efefefc1c1c1edededf2f2f2fcfcfce5e5e5dfdfdfffffffeeeeeecececeffffffe2e2e2f8f8f8d7d7d7ecececffffffe8e8e8ffffffccccccfafafafbfbfbffffff989898b6b6b6c5c5c59e9e9ea4a4a4848484a1a1a1eaeaeafcfcfce2e2e2cbcbcbbdbdbde3e3e3f8f8f8ececece8e8e8f5f5f5ffffff8d8d8dffffffa5a5a5cfcfcff6f6f6ccccccfbfbfbffffffb4b4b4c8c8c8a2a2a2a6a6a6e7e7e7f7f7f7f8f8f8d4d4d4929292c0c0c0bfbfbfc2c2c2c4c4c4f8f8f8f8f8f8303030c8c8c8ececec1b1b1bfefefec3c3c3afafaffbfbfbecececcfcfcfe9e9e9b9b9b9d7d7d7fdfdfda1a1a1787878fafafab0b0b0d4d4d4dededed9d9d9b2b2b2bbbbbbf6f6f6c1c1c1636363f8f8f86464648b8b8bffffffeeeeeefbfbfbdfdfdfd8d8d8edededeeeeeee9e9e9d1d1d1f7f7f7d9d9d9fdfdfdfafafae7e7e7f0f0f0b8b8b8fffffff0f0f0dededefffffff6f6f6ffffffefefefdddddde5e5e5bfbfbf2222222222221d1d1d1a1a1a2727271c1c1c2424242626261f1f1f2727271c1c1c1414142727271e1e1e1b1b1b2121211313131717171313131212121818180e0e0e0a0a0a1414141111111f1f1f1515151212121c1c1c1010100d0d0d1919192020201f1f1f3636363838384848482a2a2a3030302d2d2d1818181919191717171d1d1d2525251b1b1b2424243a3b392e2f2d272826292a282525253333332525252c2c2c2b2b2b2020203535354b4b4b4746483f3e403433352524262d2d2d4343434545454e4e4e4545454242424444445353534d4d4d6363637070705c5c5c5c5c5c929292a4a4a47d7d7d868686a1a1a19f9f9fb1b1b1929292a9a9a9aeaeae8080805454546868687979797777776a6a6a9696969c9c9cb7b7b7cdcdcdebebebb1b1b16767674c4c4c4c4c4c5959595151517979798b8b8b8a8a8a4040408383837575758a8a8a6464644d4d4db1b1b1b1b1b1a4a4a4bbbbbbb5b5b5acacacb2b2b2b9b9b9a7a7a79494948181819191916060602828283535355858583333332c2c2c4141413b3b3b2b2b2b2727271b1b1b3030303232321d1d1d2929292f2f2f2222222f2f2f2c2c2c2727273535353131312a2a2a3131312f2f2f2828282c2c2c2727272b2b2bc2c2c2fffffffffffffbfbfbfdfdfdffffffffffffffffffffffffffffffffffffffffffffffffffffffffffffffffffffffffffffffffffffffffffffffffffffffffffffffffffffffffffffffffffffffffffffffffffffffe5e5e5fffffffbfbfbe5e5e5e6e6e6ecececf8f8f8e8e8e8f9f9f9eaeaeaffffffffffffe0e0e0e8e8e8ffffffdcdcdce8e8e8f3f3f3f0f0f0ddddddcdcdcdcbcbcbc1c1c1cdcdcdbebebed1d1d1c6c6c6cbcbcbe2e2e2f0f0f0fffffff5f5f5c6c6c6dcdcdcffffffd7d7d7f9f9f9ebebebdededeefefefe2e2e2fffffff3f3f3e3e3e3f6f6f6e9e9e9ffffffd0d0d0f8f8f8f8f8f8d3d3d3f2f2f2e0e0e0f2f2f2efefefffffffd4d4d4777777ffffff8e8e8ecfcfcfb8b8b85c5c5ca8a8a88f8f8fbebebefcfcfcfffffff0f0f0e0e0e0fbfbfbfffffffbfbfbfdfdfdbebebefefefeeaeaeaababab5b5b5be6e6e6bababa535353afafafafafafffffffeaeaeadbdbdbffffff4f4f4fc1c1c1a2a2a2f6f6f6e4e4e4d4d4d4e3e3e3515151eeeeeef6f6f6fdfdfd787878898989757575fffffff0f0f0c3c3c35b5b5bfdfdfde2e2e2aeaeaefffffff6f6f68c8c8cf7f7f7f1f1f1dcdcdce2e2e2edededefefeff4f4f4f8f8f8f0f0f0d9d9d9ffffffb2b2b2898989fcfcfc8a8a8a818181f1f1f1e7e7e7dcdcdcf6f6f6ffffffd3d3d3ffffffeaeaeaf5f5f5d7d7d7fffffff2f2f2d2d2d2e4e4e4fefefecececee2e2e2dfdfdfebebebdadadad5d5d5f9f9f9e6e6e6efefefbebebe2828282727271010102e2e2e2222221717172b2b2b1111112020202f2f2f1010102828282121211717172424241717170606062525251818181c1c1c3838382121212b2b2b1717171d1d1d1f1f1f1212121e1e1e2121210d0d0d1f1f1f1a1a1a1717173c3c3c1111115252523232322929293a3a3a2828281515151a1a1a1c1c1c2626262f2f2f2626263131312526241213112829272728262626263d3d3d1515152424242323233a3a3a8686868b8b8b7877797c7b7d6261635d5c5e4c4c4c4747475252524d4d4d4f4f4f6161614848485c5c5c5757575a5a5a7474745656565454548585859595956c6c6c656565aaaaaaadadad8383838080806565658585856c6c6c7f7f7f8787878282825f5f5f6c6c6c8d8d8d9898989f9f9fc7c7c7ccccccd0d0d08b8b8b5353534c4c4c5959596161618f8f8f7777777575758080807c7c7c6262626f6f6f6c6c6c747474919191b1b1b1abababd6d6d6cececee2e2e2c2c2c2c6c6c6b2b2b2b6b6b6a4a4a48181819b9b9b5050503939392f2f2f4141414242422222223535354444442626263333333434342222221f1f1f2c2c2c2424242424243636362b2b2b2e2e2e2b2b2b2626263939393434342626263333332929291f1f1f313131ccccccfffffff9f9f9fbfbfbfffffffefefefffffffffffffffffffffffffffffffffffffffffffffffffffffffffffffffffffffffffffffffffffffffffffffffffffffffffffffffffffffffffffffffffffffffffffffffffffffff5f5f5ffffffe0e0e0eaeaeaffffffd9d9d9f2f2f2ecececf8f8f8b8b8b8ffffffeeeeeee3e3e3e6e6e6fbfbfbfbfbfbfcfcfcadadaddbdbdbd3d3d3abababfbfbfb9999999e9e9ec2c2c2919191edededf8f8f8dbdbdbf2f2f2f9f9f9ddddddf9f9f9dbdbdbdfdfdfffffffd5d5d5fffffff1f1f1b8b8b8b8b8b8a0a0a0f7f7f7fffffff7f7f7f0f0f0e3e3e3f4f4f4efefeffcfcfce1e1e1ecececf9f9f9f5f5f5e3e3e3616161d8d8d8edededf8f8f8ebebebefefeffefefedededed4d4d4bcbcbc6565659d9d9dffffffecececfafafabfbfbff1f1f1d8d8d8939393fcfcfce8e8e8f7f7f7fdfdfdc1c1c1dadadaffffff878787b5b5b5bfbfbffafafa2f2f2ff6f6f6aeaeaeeeeeeed5d5d5cececec7c7c7fffffff9f9f9616161dadadaffffffe8e8e8cacacab4b4b4b0b0b0969696909090edededfafafaaeaeaec8c8c8ffffffa8a8a8cfcfcf838383d3d3d3d6d6d6e5e5e5eaeaeaffffffdfdfdff9f9f9f9f9f9f4f4f4ebebeb9a9a9af9f9f9acacacfefefee1e1e19c9c9cb0b0b0f5f5f5e6e6e6ebebebd1d1d1fdfdfdeeeeeee5e5e5fdfdfde9e9e9efefeff1f1f1f1f1f1fbfbfbbababafafafafbfbfbdadadaf8f8f8ddddddf4f4f4e4e4e4d7d7d7ebebebc1c1c12d2d2d1515152828281c1c1c1818181e1e1e1c1c1c1c1c1c2020200f0f0f2222221d1d1d1a1a1a1d1d1d1818181616162121211515153333334d4d4d5959596c6c6c4c4c4c4141413838382b2b2b3030301f1f1f0f0f0f1919190e0e0e1313133232321a1a1a3535353c3c3c2121214848483c3c3c3232322c2c2c1b1b1b2929292d2d2d2323232b2b2b2727272122202a2b291d1e1c2627252e2e2e1616163030302323233b3b3b6d6d6d949494b3b3b3c0bfc1aeadafa5a4a6acabad8282826969694b4b4b5f5f5f6060605757575252525757574c4c4c5757575858584242424e4e4e5454544545456c6c6c6666666c6c6c9292924646467373734a4a4a646464737373a3a3a37474749292926767678d8d8d777777535353808080d0d0d0bebebec1c1c1bbbbbb5656563535357575756e6e6e959595acacac8282826f6f6f767676585858525252777777adadada4a4a4b5b5b5d0d0d0dededec4c4c4d4d4d4e7e7e7d5d5d5c7c7c7bfbfbfd8d8d89696968181818f8f8f4646461e1e1e4444443a3a3a3232323a3a3a3030303333333b3b3b2626262222222f2f2f1e1e1e2a2a2a3c3c3c2121212d2d2d2b2b2b1e1e1e3535352727272424243838382525252020203535352a2a2ab6b6b6fcfcfcfffffffffffffffffffdfdfdfffffffffffffffffffffffffffffffffffffffffffffffffffffffffffffffffffffffffffffffffffffffffffffffffffffffffffffffffffffffffffffffffffffffffffffffffefefefffffff4f4f4fefefefcfcfceaeaeadcdcdcf4f4f4e3e3e3f3f3f3fffffffbfbfbe3e3e3e7e7e7e6e6e6e4e4e4fdfdfdb6b6b6b3b3b3dbdbdbd9d9d9f6f6f6c1c1c1f2f2f2eaeaeabfbfbff6f6f6a6a6a6a3a3a3d0d0d0ebebebf4f4f4fbfbfbeeeeeeeaeaeafafafad4d4d4eeeeeeeeeeeed4d4d4f6f6f6d7d7d7efefeffefefec4c4c4e3e3e3e9e9e9fdfdfdfafafae4e4e4f0f0f0fafafafffffff5f5f5edededdededea8a8a8c2c2c2bebebeeaeaeafffffff1f1f1efefefe0e0e0c2c2c2c6c6c6b9b9b9a9a9a9dededefbfbfbd7d7d7cececed4d4d4e3e3e3f8f8f8eeeeeedcdcdcd2d2d2c6c6c6dededeffffffd6d6d6ffffffd3d3d3e8e8e8ffffff9f9f9feaeaeacececedededeecececaeaeaeeaeaeaeaeaeaf2f2f2656565eaeaea939393ffffffadadadfcfcfc898989fffffffbfbfbfffffff3f3f3898989e5e5e5bcbcbc7f7f7fadadaddcdcdce6e6e6b4b4b4f1f1f1cacacaf8f8f8f0f0f0ecececefefefcececea5a5a5ccccccf6f6f6b1b1b1eaeaeaccccccffffff767676b3b3b3ffffffeaeaeaf5f5f5ebebebbcbcbcf8f8f8e6e6e6c9c9c9fdfdfdd7d7d7e8e8e8eeeeeef3f3f3e6e6e6f7f7f7d6d6d6f3f3f3ebebebe5e5e5f4f4f4e3e3e3ebebebc4c4c41717172323232727271212122222221212121313131818181010101717171313131b1b1b2828281818181111111919191111113535354f4f4f6363638181818080807878787373736565656161614747472626262121211e1e1e1212122323231b1b1b2020202c2c2c3636362e2e2e4646463f3f3f5656564242423c3c3c3a3a3a1d1d1d2121213434340c0c0c1e1e1e1919192020203131311f1f1f2525252121211717174343438a8a8ab1b1b1bebebed8d8d8d7d7d7c6c6c6cececea7a7a7a4a4a46d6d6d6464645252524c4c4c5a5a5a4b4b4b4141414d4d4d3333333030304e4e4e3f3f3f3030305050504949494848485e5e5e3636366060605353535d5d5d7f7f7f8d8d8d7979796e6e6e6464647f7f7f5f5f5f6666667a7a7ac6c6c6b8b8b8b0b0b09a9a9a7e7e7e5555558c8c8ca0a0a0919191a0a0a0929292585858696969737373727272949494c8c8c8b6b6b6c6c6c6dadadadfdfdfddddddd6d6d6dddddde3e3e3e4e4e4cfcfcfb8b8b8b4b4b48f8f8f9898986b6b6b4343432c2c2c2626263131313b3b3b2727273232323030302d2d2d2f2f2f2525252525253232322b2b2b2626263636362b2b2b3434343434342121212a2a2a3636362727272c2c2c2a2a2a252525bababafffffffffffffffffffefefefcfcfcffffffffffffffffffffffffffffffffffffffffffffffffffffffffffffffffffffffffffffffffffffffffffffffffffffffffffffffffffffffffffffffffffffffffffffffffffffffffffffe4e4e4f7f7f7f3f3f3f3f3f3fdfdfdfbfbfbe0e0e0e4e4e4ffffffe2e2e2f8f8f8e5e5e5ececece7e7e7d8d8d8d5d5d5e0e0e0aeaeaefcfcfce6e6e6dfdfdff3f3f3d1d1d1d8d8d8c8c8c8ddddddc8c8c86f6f6ffffffffcfcfce8e8e8ebebebfbfbfbdbdbdbececece6e6e6b9b9b9f0f0f0e2e2e2e2e2e2c3c3c3969696cececedbdbdbccccccdededef7f7f7f3f3f3e9e9e9e3e3e3d3d3d3edededf6f6f6f0f0f0bfbfbfd4d4d4888888e6e6e6ffffffeaeaeaf4f4f4ffffffffffffcecececcccccd7d7d7dcdcdc747474edededfdfdfde2e2e2f0f0f0e5e5e5d0d0d0ffffffedededdadadae4e4e4dfdfdfccccccf7f7f7b9b9b9edededc3c3c39d9d9d959595fbfbfb919191ffffffffffffe1e1e1edededbdbdbdd3d3d3a0a0a0dfdfdfa4a4a4dbdbdbb2b2b2a5a5a5ffffffffffffe4e4e4d0d0d0f7f7f7e6e6e6676767d9d9d9f8f8f8cececed5d5d5ffffffffffffdfdfdffdfdfdfcfcfceeeeeee0e0e0a4a4a4c6c6c6969696e4e4e4a2a2a2c3c3c3fafafabdbdbde5e5e5949494fffffff4f4f4ffffffeeeeeedededef9f9f9eaeaeae6e6e6ffffffecececbfbfbfd5d5d5e6e6e6edededfbfbfbdededef4f4f4e3e3e3f4f4f4e4e4e4ecececdcdcdcb7b7b72a2a2a1212121c1c1c1d1d1d1b1b1b1616161d1d1d1414141515151c1c1c1a1a1a1c1c1c2121211e1e1e1f1f1f0f0f0f1f1f1f363636666666848484969696aaaaaa9a9a9a8e8e8e8383838383837b7b7b5252522828281b1b1b1818181f1f1f1c1c1c3a3a3a2828283232324a4a4a5050505a5a5a5959596060605656562d2d2d3030302e2e2e0b0b0b2222222121211515152424241a1a1a1d1d1d2626261717171b1b1b494949707070aaaaaad3d3d3d0d0d0dddddddededecdcdcdd7d7d7adadada1a1a19494946464645858583e3e3e2323233e3e3e2c2c2c3131314040402f2f2f2929293737372828282828283939393c3c3c5454546c6c6c5656566c6c6c888888626262707070535353545454767676646464565656707070cbcbcb9d9d9d9b9b9b8e8e8e6e6e6e818181a3a3a39c9c9cb0b0b09b9b9b7e7e7e5b5b5b6767679c9c9cb1b1b1adadadd5d5d5cececed3d3d3eeeeeedddddddedededadadacecececdcdcdd5d5d5eeeeeec6c6c6cecece8b8b8b7373735e5e5e6464643939392c2c2c3d3d3d2828284a4a4a4040401b1b1b3737373636362222222e2e2e2727272626263f3f3f1d1d1d3434343939392020202b2b2b3030301e1e1e2b2b2b2d2d2d272727343434c8c8c8fcfcfcf8f8f8fdfdfdfffffffefefefffffffffffffffffffffffffffffffffffffffffffffffffffffffffffffffffffffffffffffffffffffffffffffffffffffffffffffffffffffffffffffffffffffffffffffffffafafafafafadddddde7e7e7c4c4c4f7f7f7dadadaecececf7f7f7f6f6f6d0d0d0f2f2f2dcdcdcf4f4f4ffffffedededfdfdfdfbfbfb969696f3f3f3bfbfbffcfcfcdededee4e4e4fffffffcfcfcd5d5d5ecececabababffffff888888e9e9e9eaeaead4d4d4f1f1f1d5d5d5efefefd1d1d1edededefefefecececffffffefefefefefefe9e9e9fbfbfbe3e3e3d1d1d1cacacadfdfdffbfbfbefefeffbfbfbebebebd9d9d9ffffffcfcfcfb6b6b6b2b2b2bfbfbfe9e9e9fefefebbbbbbe3e3e3fffffffdfdfdd1d1d1cacacabfbfbf4d4d4dffffffe9e9e9e5e5e5f5f5f5f5f5f5dededef1f1f19c9c9cf6f6f6f5f5f5ffffffddddddb9b9b9b4b4b4d7d7d7dbdbdbf7f7f7fdfdfdd4d4d4fefefe414141eeeeeef3f3f38d8d8dffffffcdcdcda5a5a5f8f8f8d9d9d9c1c1c1939393c2c2c2f2f2f2bebebeb1b1b1c0c0c0ebebebfdfdfd5a5a5accccccffffffb7b7b7767676c8c8c87b7b7bf5f5f5efefefffffffeeeeeee7e7e7ededed909090efefef4c4c4c414141e1e1e1b1b1b1f7f7f7ffffff7b7b7bccccccdcdcdcbdbdbde2e2e2f5f5f5f8f8f8dfdfdfffffffd8d8d8e9e9e9ffffffffffffe9e9e9d5d5d5d0d0d0fefefefffffffcfcfcf7f7f7c9c9c9f6f6f6e8e8e8c0c0c02222221111111f1f1f1010101414141c1c1c1616161313131717171616161b1b1b1b1b1b1818181f1f1f2121210f0f0f2626263d3d3d6e6e6e939393a3a3a3b4b4b4abababaaaaaa9d9d9d8e8e8e9a9a9a8888885454543434341c1c1c1b1b1b1f1f1f2424242929293737373b3b3b5454546565656d6d6d7f7f7f7373736262625b5b5b4646463131312b2b2b0404042424241919191515152d2d2d1414141b1b1b1a1a1a3232325a5a5a939393c8c8c8d3d3d3dedededddddddbdbdbd3d3d3e0e0e0d6d6d6b8b8b89b9b9b6262621515153030302929291a1a1a2f2f2f2c2c2c2525252c2c2c2020202222222828282424242d2d2d6060606c6c6c7575754848485050503434345252527575758585855d5d5d7c7c7c7777779696969999996c6c6c787878808080767676b7b7b7b1b1b1a1a1a18989898d8d8d7a7a7a9797977e7e7eb3b3b3b9b9b9b4b4b4d9d9d9e2e2e2dededee9e9e9e0e0e0ecececdcdcdcf3f3f3c3c3c3a6a6a6adadadecececb9b9b96868687171716d6d6d5959595858583232322323233737372b2b2b2828283737373939392020203939393636361818182e2e2e3f3f3f2a2a2a3333332222223030303333332424242a2a2a2f2f2f212121343434303030bfbfbffdfdfdfffffffcfcfcfffffffffffffffffffffffffffffffffffffffffffffffffffffffffffffffffffffffffffffffffffffffffffffffffffffffffffffffffffffffffffffffffffffffffffffffffffffffffffffffffff9f9f9fafafaeaeaeafefefedfdfdff9f9f9f2f2f2ecececf6f6f6cececef8f8f8f6f6f6e9e9e9ffffffe6e6e6f7f7f7f6f6f6939393f7f7f7b2b2b2b3b3b3f3f3f3e0e0e0c5c5c5f3f3f3e5e5e5ebebebecececcecece909090ffffffecececf9f9f9f5f5f5ffffffd6d6d6dededeffffffaaaaaaf8f8f8f5f5f5ffffffe1e1e1ffffffc2c2c2d0d0d0ffffffebebebf7f7f7c7c7c7f3f3f3dbdbdbf3f3f3f6f6f6e5e5e5ffffffaaaaaa7b7b7bffffffa7a7a7c1c1c1fafafae6e6e6d2d2d2ebebebfffffffcfcfcbcbcbcc2c2c27d7d7dd2d2d2e6e6e6fcfcfcecececfefefee7e7e7fffffff8f8f8e6e6e6eeeeeef7f7f7fdfdfdfafafaefefefbdbdbddfdfdfcfcfcfbdbdbdc8c8c8fdfdfdb2b2b28f8f8f595959fefefe9b9b9b9e9e9ed7d7d7d5d5d5f0f0f0b4b4b4e7e7e79d9d9dffffffffffffd8d8d8ffffffeaeaeafafafa323232969696fdfdfd797979cecece525252e2e2e2ffffffffffffd8d8d8a7a7a7f9f9f9d3d3d3bebebefefefe414141c7c7c7bdbdbdcbcbcbbcbcbcffffffdededefcfcfcffffffebebebebebebdededeffffffebebebeaeaeaf8f8f8f9f9f9e9e9e9fdfdfdfbfbfbe8e8e8e0e0e0bababae5e5e5c8c8c8fcfcfcd2d2d2f5f5f5c6c6c61212121b1b1b1c1c1c0404041919191010101111111717171616160b0b0b1616161b1b1b1414141e1e1e1a1a1a1818181d1d1d3d3d3d5959598080809e9e9e9a9a9aa5a5a5abababb9b9b9a8a8a8a4a4a48c8c8c5a5a5a3e3e3e1e1e1e2323232727271717172929293a3a3a3333335050506464647c7c7c7d7d7d7b7b7b8484846c6c6c5757575353532626261414140f0f0f1717172929291717171010103535350606061616163c3c3c6f6f6fa1a1a1cacacaccccccccccccdadadae2e2e2dddddddadadae0e0e0b6b6b67d7d7d4040402121211a1a1a2929292121211919192d2d2d2b2b2b1a1a1a2929292020202222222c2c2c4444443838386363633939394141414949496060606a6a6a5454546e6e6e818181959595a4a4a45f5f5f5555555d5d5d5757575353538d8d8d969696bcbcbc8f8f8fa8a8a88181818989898b8b8bb6b6b6b6b6b69b9b9bd1d1d1a4a4a4e2e2e2ffffffd7d7d7e5e5e5dadadacfcfcfe6e6e6c4c4c4a2a2a2cdcdcde8e8e87777777373735959595151515454542f2f2f2a2a2a4141412121213939393737372a2a2a2b2b2b3838382626263434343939391c1c1c4949492b2b2b1f1f1f3333332b2b2b2525253434342b2b2b282828333333292929b9b9b9fffffffffffffffffffdfdfdfefefefffffffffffffffffffffffffffffffffffffffffffffffffffffffffffffffffffffffffffffffffffffffffffffffffffffffffffffffffffffffffffffffffffffffffffffffff9f9f9fbfbfbf0f0f0f3f3f3fbfbfbdbdbdbf6f6f6ececece7e7e7eaeaeaedededf0f0f0ffffffffffffd9d9d9f4f4f4cbcbcbf3f3f3f0f0f0cdcdcdc6c6c6b4b4b4b4b4b4b1b1b1cececee0e0e0e3e3e3ffffffc5c5c5d1d1d1d1d1d1f1f1f1d0d0d0d7d7d7f1f1f1ddddddf8f8f8fcfcfca0a0a0e6e6e6eeeeeedbdbdbb7b7b7ebebebf6f6f6cdcdcdf6f6f6ebebebc3c3c3f3f3f3e4e4e4fcfcfce6e6e6ebebebeeeeeeefefeff8f8f8efefefb5b5b58c8c8cdadadaefefefccccccfdfdfdd6d6d6dadadad2d2d2d4d4d4fefefe505050979797fffffff9f9f9dededef5f5f5dadadaf2f2f2ffffffe0e0e0f7f7f7e6e6e6fdfdfdc7c7c7ffffffbebebed1d1d1d1d1d1e7e7e7b3b3b3d5d5d5f4f4f4d9d9d9999999f6f6f6abababdfdfdfcbcbcbf4f4f4e6e6e6fefefe707070b1b1b1828282a2a2a2cbcbcbd6d6d6fffffff4f4f4d3d3d3ffffff000000ffffffaeaeaeffffffa5a5a5000000cdcdcdf8f8f8ffffffd2d2d2dbdbdbffffffcfcfcfbabababdbdbda3a3a3ffffff929292b7b7b7fcfcfce6e6e6e4e4e4eaeaeaf1f1f1f2f2f2ffffffeeeeeed6d6d6e8e8e8f4f4f4e9e9e9e7e7e7e7e7e7fcfcfcffffffd9d9d9f5f5f5f0f0f0e5e5e5c8c8c8f6f6f6e1e1e1b8b8b81a1a1a1717171313131111111d1d1d0303031616161515151414140909091515151a1a1a1313131e1e1e1c1c1c1919191414142828283d3d3d646464858585868686969696a1a1a1afafaf9a9a9a9898988d8d8d6767674444441313131e1e1e2222222b2b2b1d1d1d2424243c3c3c4040405f5f5f7d7d7d7b7b7b8080806d6d6d6d6d6d6666663e3e3e3c3c3c2e2e2e1818181c1c1c1010101212122e2e2e131313171717131313191919494949777777b2b2b2bbbbbbc9c9c9c5c5c5eaeaead7d7d7e3e3e3f2f2f2bfbfbf9595955b5b5b1818182323232e2e2e1616162626262525251919193131311616161515152b2b2b1e1e1e3333332525254141414040403030304c4c4c5f5f5f343434444444767676909090a5a5a58888885353533b3b3b3838384646465e5e5e7b7b7b8181819494949090909797978b8b8b7575758181816b6b6ba5a5a5b7b7b7b7b7b7757575a8a8a8e5e5e5eeeeeeececece8e8e8c8c8c8d7d7d7dadadad0d0d0a4a4a4d2d2d2a1a1a18686865e5e5e2e2e2e5050503434343333333333333838382b2b2b2c2c2c3434342d2d2d2727273232323838383232323232322f2f2f3131313737371919192424243333331f1f1f2929293b3b3b222222303030c7c7c7fffffffdfdfdfffffffffffffdfdfdfffffffffffffffffffffffffffffffffffffffffffffffffffffffffffffffffffffffffffffffffffffffffffffffffffffffffffffffffffffffffffffffffffffffffffffffffefefefffffffbfbfbf2f2f2d8d8d8fefefeecececf0f0f0f4f4f4f4f4f4e8e8e8d8d8d8ffffffe1e1e1f0f0f0f5f5f5fcfcfce3e3e3eeeeeec6c6c6d6d6d6cbcbcbf0f0f0d3d3d3e6e6e6acacac9a9a9abbbbbbd1d1d1fbfbfbd7d7d7fffffff9f9f9e5e5e5fbfbfbddddddefefeffefefea3a3a3fffffffcfcfcffffffe6e6e6fbfbfbe3e3e3f9f9f9f5f5f5d6d6d6e5e5e5f8f8f8bcbcbcffffffddddddf0f0f0fefefef3f3f3f4f4f4e7e7e7ffffffa4a4a4b3b3b3d6d6d6e6e6e6bbbbbbdcdcdcfffffff8f8f8e3e3e3d9d9d95a5a5aafafaff9f9f9f1f1f1fbfbfbf9f9f9fefefeeaeaeaf1f1f1ddddddf4f4f4fdfdfdffffffd1d1d1eeeeeef7f7f7c4c4c4eeeeeeeaeaeaffffff858585cfcfcfb2b2b27d7d7d7e7e7ea9a9a9dadadac3c3c3e4e4e4e8e8e8dcdcdcf2f2f2f5f5f5acacacc4c4c4c4c4c4ddddddcfcfcfb1b1b1e5e5e5fbfbfb838383fbfbfbcdcdcdd7d7d7b8b8b87c7c7c000000333333ddddddfffffff9f9f9f7f7f7c7c7c7fbfbfbcacacab8b8b8b3b3b3d4d4d4edededbfbfbffdfdfdf4f4f4e0e0e0ffffffecececedededececece8e8e8fdfdfde1e1e1ecececdededeeaeaeac9c9c9d0d0d0eeeeeeeeeeeed6d6d6fcfcfcececece8e8e8e3e3e3bababa2323231111111e1e1e1313131111111111110d0d0d0a0a0a1010101010101616161616161414141f1f1f2424241919191717170f0f0f2a2a2a4646465656567171717171717171718d8d8d9a9a9a9a9a9a7979794c4c4c3c3c3c2b2b2b1313131e1e1e2525252525251c1c1c2626263838385b5b5b6868687b7b7b7979796d6d6d7171716060604545454c4c4c2828281b1b1b2020201d1d1d0f0f0f2626261818182323231717171919192c2c2c4f4f4fa3a3a3b7b7b7bdbdbdbcbcbccacacaeaeaeaebebebd8d8d8d2d2d2a2a2a23a3a3a3030302727271616162323232222221919192424242121211616161e1e1e2020202323233333333232323f3f3f2e2e2e2020203737373232324444445555557575759898988d8d8d7373736060604040404141414141413434343d3d3d7272728585857b7b7b7c7c7c7d7d7d8585856d6d6d4d4d4d7f7f7fa1a1a18e8e8e7272725c5c5c9a9a9afefefef1f1f1f6f6f6f0f0f0dddddde3e3e3dededecececec7c7c7afafaf9e9e9e7b7b7b3939392d2d2d4040403131312020203030302626262c2c2c3434342121213333333a3a3a2424243434344242422424243b3b3b2c2c2c2929292d2d2d2323232424243232322c2c2c2d2d2d2f2f2fc2c2c2fefefefefefefdfdfdfffffffefefefffffffffffffffffffffffffffffffffffffffffffffffffffffffffffffffffffffffffffffffffffffffffffffffffffffffffffffffffffffffffffffffffffffffffffffffff8f8f8fefefef4f4f4e9e9e9e5e5e5eeeeeef1f1f1e9e9e9e5e5e5ffffffccccccffffffd8d8d8e3e3e3f7f7f7e9e9e9d3d3d3e8e8e8e4e4e4fffffff8f8f8ffffffa3a3a3cdcdcde1e1e1d8d8d8ffffffb7b7b7b1b1b1eaeaeac0c0c0f9f9f9e5e5e5f7f7f7e1e1e1dadadad3d3d3fffffff8f8f8bdbdbdc7c7c77e7e7ed0d0d08a8a8ac1c1c1f3f3f3c1c1c1fcfcfcf5f5f5cfcfcffffffff3f3f3e4e4e4f3f3f3f3f3f3dededeccccccf5f5f5aeaeaefcfcfcbfbfbf959595bfbfbfafafafb7b7b79494948b8b8be8e8e8f2f2f2cececea2a2a2fefefefbfbfbeeeeeef1f1f1dcdcdcdcdcdcdfdfdfffffffe9e9e9e1e1e1e0e0e0fafafae3e3e3dededeecececd0d0d0efefefd5d5d5c5c5c5f1f1f1d7d7d7e5e5e5b7b7b7d6d6d6bfbfbfd1d1d1f5f5f5e9e9e9dededeffffffc7c7c7f3f3f3fafafadbdbdb8585859e9e9effffffb8b8b8f5f5f5565656dadada5c5c5cf7f7f7dededefafafae2e2e2cdcdcd161616b5b5b5fafafad7d7d7f8f8f8dcdcdcfbfbfb494949959595e4e4e4e8e8e8dfdfdfc1c1c1fbfbfbffffffcccccce6e6e6f9f9f9e6e6e6dfdfdfffffffe2e2e2e5e5e5f7f7f7f6f6f6efefefebebebf7f7f7f9f9f9f1f1f1edededdbdbdbffffffe6e6e6c6c6c61f1f1f1414142424240909090e0e0e1919190909090b0b0b0e0e0e1818181717171818181f1f1f2121212626262020201717170d0d0d1f1f1f2626262c2c2c4545454141416464646464646e6e6e7171715959593c3c3c2828281515151919192121211717173333332121211515153636364d4d4d4f4f4f5e5e5e5c5c5c6a6a6a5d5d5d4848484e4e4e3535351212122828281414141c1c1c2323231111111818182525251e1e1e2c2c2c2525253c3c3c7b7b7b9a9a9a979797a3a3a3afafafc5c5c5c4c4c4c0c0c0bcbcbc9494943d3d3d2222221b1b1b1212122626261313131d1d1d2b2b2b0c0c0c2828282222221919193030302a2a2a2424243737372626264040403434342626264f4f4f1717177373735b5b5b4545455151514848483737373f3f3f3939392727272626263e3e3e3939394c4c4c8d8d8d8f8f8f7575754545453f3f3f5959597a7a7aa1a1a17070704444444646467b7b7ba3a3a3e4e4e4fffffffafafaeeeeeed3d3d3d4d4d4f4f4f4acacac7a7a7a4444445050503737372c2c2c1c1c1c4242423333332828283636361f1f1f3a3a3a3939392222223838383b3b3b2424244545453232321f1f1f3c3c3c2f2f2f1c1c1c3737373333331f1f1f3a3a3a2c2c2cb8b8b8fffffffffffffdfdfdfcfcfcfffffffffffffffffffffffffffffffffffffffffffffffffffffffffffffffffffffffffffffffffffffffffffffffffffffffffffffffffffffffffffffffffffffffffffffffffffffffbfbfbffffffdededefffffff5f5f5e9e9e9f4f4f4f0f0f0ebebebdadadafefefeefefefdcdcdcfcfcfce4e4e4e4e4e4ddddddf5f5f5f9f9f9e8e8e8ebebebf5f5f5fdfdfdf9f9f9c0c0c0e1e1e1c4c4c4bcbcbcffffffd9d9d9f3f3f3f8f8f8ffffffd2d2d2fcfcfcefefefe6e6e6fafafaffffffb3b3b3fffffffbfbfbeeeeeefffffff0f0f0b6b6b6ffffffefefefc9c9c9f8f8f8f9f9f9e7e7e7e8e8e8fafafaeaeaeaedededdddddde7e7e7d1d1d1ffffffffffffecececb4b4b4e4e4e49595959c9c9cb1b1b15d5d5dc4c4c4adadadfbfbfbe4e4e4f1f1f1d4d4d4f8f8f8f7f7f7fdfdfde5e5e5f4f4f4ffffffdcdcdcffffffe3e3e3ffffffe1e1e1f4f4f4f6f6f6e5e5e5f2f2f2f6f6f6efefefcacacae8e8e8fffffffffffff9f9f9edededcdcdcdcccccceaeaeaf4f4f4dadadaececece7e7e7b7b7b7eaeaeaadadad8c8c8cddddddffffff535353ffffffffffff676767a2a2a2d7d7d7dadadafafafae1e1e11313138d8d8ddfdfdff3f3f3e0e0e0dfdfdffafafa2a2a2acdcdcdebebebfffffff5f5f5dbdbdbc6c6c6fbfbfbd9d9d9e5e5e5efefeff8f8f8ecececf5f5f5dfdfdfffffffb7b7b7eaeaeaf1f1f1d3d3d3f2f2f2eaeaeaedededf6f6f6f0f0f0f7f7f7c2c2c21d1d1d1717171111110b0b0b1b1b1b0909091c1c1c1717171313131c1c1c1818182121213030302626262525252727270e0e0e1a1a1a1919191010101b1b1b1e1e1e2424244343433939394343433f3f3f2e2e2e2b2b2b2121211010101c1c1c1313131b1b1b1e1e1e0d0d0d2020202020202d2d2d5252524242424f4f4f4b4b4b4040404343433333332626263232320d0d0d1010101414141414141111111f1f1f0d0d0d2e2e2e2e2e2e2f2f2f4646463c3c3c696969777777727272808080a4a4a4a3a3a3b6b6b69292925d5d5d4141411b1b1b1212122b2b2b1212121b1b1b2424241111112121212828282828282c2c2c1e1e1e2929292d2d2d3333332a2a2a2626260e0e0e2d2d2d2121213232323a3a3a1e1e1e2828282b2b2b1717172b2b2b3434342525252727273232323030303838383131315353535454543b3b3b6a6a6a3333333737376464646464646464647272724848484c4c4c7979798f8f8fcdcdcdfcfcfce6e6e6e9e9e9e3e3e3c3c3c3e2e2e29a9a9a4e4e4e3939393737372626264242422323232424244949492525252d2d2d3f3f3f2626263434343f3f3f2c2c2c3a3a3a3f3f3f1f1f1f3a3a3a2121212020203b3b3b2d2d2d2626263636362c2c2c333333c7c7c7fffffffdfdfdfffffffffffffffffffffffffffffffffffffffffffffffffffffffffffffffffffffffffffffffffffffffffffffffffffffffffffffffffffffffffffffffffffffffffffffffffffffffffffffffffffffffff8f8f8e9e9e9ebebebe5e5e5f0f0f0e7e7e7f0f0f0fffffff3f3f3f7f7f7d3d3d3f9f9f9fcfcfcf9f9f9e1e1e1fdfdfdbfbfbffafafaedededf3f3f3e3e3e3ffffffecececfafafaf9f9f9e4e4e4fbfbfbefefefdbdbdbf3f3f3e0e0e0e7e7e7ffffffe5e5e5e6e6e6fafafae4e4e4b5b5b5ffffffe4e4e4fdfdfdf6f6f6eaeaeae9e9e9f6f6f6eaeaeacbcbcbcbcbcbf8f8f8e1e1e1ebebebddddddebebebefefeff8f8f8dededed3d3d3fafafad6d6d6cececee4e4e4e1e1e1fdfdfdfffffff9f9f9f9f9f9ffffffebebebdbdbdbe1e1e1b9b9b9dcdcdcf1f1f1e5e5e5ebebebe1e1e1e3e3e3dcdcdcfefefef3f3f3cfcfcfeaeaeaf0f0f0dbdbdbdadadae2e2e2f5f5f5bfbfbff7f7f7d0d0d0e7e7e7f4f4f4f4f4f4dededeebebebe3e3e3ffffffe4e4e4e2e2e2edededdbdbdbd1d1d1d1d1d1e4e4e4b5b5b5fffffff6f6f6d7d7d7b0b0b0ffffffd4d4d4888888d2d2d2b5b5b5edededbbbbbbd9d9d9f2f2f2d0d0d01e1e1ef7f7f7e0e0e0f2f2f2cececef3f3f3e9e9e92d2d2ddededef8f8f8848484ffffffeeeeeedbdbdbfefefed9d9d9e6e6e6e2e2e2fdfdfdf4f4f4e0e0e0d3d3d3f8f8f8eaeaeaedededf4f4f4d5d5d5dfdfdfe4e4e4e5e5e5f1f1f1e2e2e2c4c4c41c1c1c1d1d1d0a0a0a1717171818180d0d0d1919190e0e0e0f0f0f2424241616163030302525252727273b3b3b2d2d2d0f0f0f1e1e1e1414141414141515151717171616162121212424242e2e2e1e1e1e1919191a1a1a0c0c0c1414141717170c0c0c2424240e0e0e1616161d1d1d1717173030303333332929294242422b2b2b3131313c3c3c2a2a2a2c2c2c1f1f1f0808081717170606061313131f1f1f1616161313132929293232324040404d4d4d3e3e3e4f4f4f5757575353536363636060607373737777776f6f6f5858583030302424242020201919191a1a1a2020201a1a1a1a1a1a2626261f1f1f1b1b1b2525252626262929292222223c3c3c3232321212122b2b2b2828281111112d2d2d3737372121212a2a2a1c1c1c1717172e2e2e1919192929293434341e1e1e2d2d2d3232322020204f4f4f3333332626265454544040404b4b4b6161613e3e3e5252527c7c7c2b2b2b6161616666666767675f5f5ff7f7f7ffffffd2d2d2e9e9e9d6d6d6c5c5c5b0b0b06060603636362121213e3e3e3535351f1f1f3d3d3d2525252828283e3e3e3030302f2f2f3a3a3a2828282626263b3b3b2727273131314141412626263434342b2b2b2d2d2d3838381f1f1f333333383838c8c8c8fdfdfdfdfdfdfffffffffffffbfbfbfffffffffffffffffffffffffffffffffffffffffffffffffffffffffffffffffffffffffffffffffffffffffffffffffffffffffffffffffffffffffffffffffffffffffffffffffafafaffffffd5d5d5fafafadcdcdcebebebe4e4e4e9e9e9fcfcfcfefefedbdbdbf8f8f8ebebebe1e1e1dededeeaeaeaffffff8a8a8af0f0f0f5f5f5f8f8f8f3f3f3f9f9f9e0e0e0e3e3e3f3f3f3f5f5f5f9f9f9dfdfdfffffffffffffbababaf7f7f7fefefef1f1f1d7d7d7ffffffececece2e2e2fefefed4d4d4e8e8e8b0b0b0f8f8f8dcdcdccbcbcbc9c9c9dfdfdfffffffdcdcdcf3f3f3e4e4e4fdfdfde2e2e2fafafafcfcfcd5d5d5f6f6f6e0e0e0efefefe9e9e9c7c7c7e5e5e5eaeaeae6e6e6e9e9e9f8f8f8fafafafefefeffffffd4d4d4cececee8e8e8e9e9e9e7e7e7fdfdfdf9f9f9e9e9e9dddddde0e0e0f0f0f0e3e3e3dbdbdbd6d6d6f6f6f6ebebebe9e9e9f9f9f9ecececfbfbfbf4f4f4e3e3e3ffffffd4d4d4fefefeedededdfdfdfe0e0e0f2f2f2fcfcfce1e1e1fbfbfbeaeaeaf5f5f5e1e1e1ffffffccccccfdfdfdb4b4b4a5a5a5ffffff9b9b9bdedede979797fafafaffffff686868c5c5c51a1a1affffff5959592c2c2cffffffebebebffffffa1a1a1ebebeb7474746b6b6bffffffb2b2b2ffffffcfcfcfe9e9e9f6f6f6fcfcfcc6c6c6f4f4f4f0f0f0eaeaeaececececececffffffe1e1e1dcdcdcffffffe2e2e2f1f1f1f7f7f7eeeeeee0e0e0efefefbdbdbd1f1f1f0f0f0f2525250c0c0c0e0e0e1c1c1c0b0b0b1919191919191111112b2b2b2a2a2a2828283b3b3b2525251e1e1e3636361717171212121414141a1a1a1414140e0e0e0e0e0e1f1f1f1515151717171717170e0e0e1616161212120404041e1e1e0707071c1c1c1c1c1c0909092424241d1d1d2121213d3d3d2323233333334848482323233939393d3d3d0202021c1c1c1a1a1a1111112222220f0f0f1414142525251b1b1b3e3e3e4141413535356969695555554242424d4d4d5656565656566969696262625858585353534848485454543636361919192b2b2b1d1d1d1616162727271818182020202a2a2a1515153737371b1b1b1717172525252020202a2a2a3737371111113636362f2f2f1c1c1c2929291717171f1f1f2e2e2e1f1f1f2424242020202222223434342828280e0e0e3a3a3a2f2f2f2d2d2d3333332727274d4d4d5757575b5b5b8282824444445050506565653535355757575353532d2d2d8f8f8ff6f6f6ffffffe6e6e6dfdfdfcdcdcdc5c5c58080803333335454542c2c2c1d1d1d3e3e3e2525252e2e2e3a3a3a1a1a1a3a3a3a4040402222223838384141412222223d3d3d3a3a3a1313133939393535351c1c1c3131312525252f2f2f474747353535bbbbbbfdfdfdfffffffdfdfdfdfdfdfefefefffffffffffffffffffffffffffffffffffffffffffffffffffffffffffffffffffffffffffffffffffffffffffffffffffffffffffffffffffffffffffffffffffffffffffffffffffffffcfcfcf0f0f0f0f0f0fdfdfdf0f0f0fffffff9f9f9f5f5f5bebebefafafaffffffd7d7d7fefefef8f8f8e6e6e6f9f9f9fafafaf7f7f7e4e4e4f3f3f3fdfdfdffffffe8e8e8f7f7f7ecececffffffd8d8d8f3f3f3f8f8f8dadadafbfbfbf9f9f9eeeeeedfdfdfffffffcfcfcfebebebffffffb6b6b6ffffffe9e9e9e8e8e8a3a3a3c4c4c4f7f7f7b4b4b4ffffffc3c3c3c5c5c5fffffff5f5f5ffffffffffffeeeeeec8c8c8e0e0e0fefefeafafafececece3e3e3d0d0d0ffffffe5e5e5d5d5d5f5f5f5d6d6d6d5d5d5c6c6c6dededefffffffcfcfcd3d3d3bcbcbcf8f8f8f5f5f5f9f9f9f7f7f7ecececfffffff4f4f4c4c4c4fcfcfcfefefefbfbfbf9f9f9ebebebc7c7c7f5f5f5edededf4f4f4ffffffecececf6f6f6c8c8c8fffffff2f2f2ffffffc9c9c9e9e9e9d1d1d1f0f0f0f3f3f3f7f7f7c9c9c9d7d7d78c8c8cfffffff5f5f5ffffffcccccce8e8e8c3c3c3f8f8f8bfbfbff2f2f2e2e2e2b9b9b9f0f0f0e4e4e4ffffff1313135f5f5fffffffa7a7a7e0e0e0f2f2f2dbdbdb2d2d2d7c7c7cfffffff2f2f2f6f6f6e8e8e8dededefffffffcfcfccdcdcdefefefefefefdededeffffffe3e3e3ecececeaeaeab5b5b5efefefe3e3e3f3f3f3ecececf1f1f1ecececbcbcbc1414141919192323230909091818181414141212121616160909091111111c1c1c1d1d1d2c2c2c2828281818183030301e1e1e1111112a2a2a1111110b0b0b1818180f0f0f1010101c1c1c1010101313131414140c0c0c1313130e0e0e0909091414140606061313130f0f0f1414141b1b1b2626263535353030303333334242425656565151514a4a4a2323232e2e2e1b1b1b0404040303031313131010101717171010102121212222223535354343433c3c3c5454546c6c6c6a6a6a6565656a6a6a4c4c4c5c5c5c6666665959595f5f5f3f3f3f3838383b3b3b2020201111112525251f1f1f0e0e0e2222221a1a1a2525251f1f1f1717173b3b3b2c2c2c1a1a1a2424241d1d1d2020202626261e1e1e1d1d1d1a1a1a1111111f1f1f1c1c1c1919192727271f1f1f2626262a2a2a1515152525252929292d2d2d2525252b2b2b1b1b1b4343434d4d4d6565658e8e8e4e4e4e4949494646462c2c2c5555554848483c3c3c525252a4a4a4ffffffcececeeeeeeedededeb9b9b9e0e0e06767673838382e2e2e3131312b2b2b1d1d1d3030302a2a2a2626263b3b3b3333332f2f2f3939393030302e2e2e3e3e3e2424243d3d3d3232321a1a1a3838383232321c1c1c3a3a3a303030343434c6c6c6fffffffffffffffffffffffffefefefffffffffffffffffffffffffffffffffffffffffffffffffffffffffffffffffffffffffffffffffffffffffffffffffffffffffffffffffffffffffffffffffffffffffffffffffffffff6f6f6e8e8e8efefefeeeeeef2f2f2eeeeeef0f0f0eaeaeafbfbfbfbfbfbcacacaf8f8f8d8d8d8edededededede4e4e4eaeaeadcdcdcf7f7f7f7f7f7eeeeeedbdbdbf2f2f2eeeeeeffffffd7d7d7f0f0f0f5f5f5dededefafafaf3f3f3fbfbfbe7e7e7fbfbfbe2e2e2d6d6d6ffffffd1d1d1d6d6d6f6f6f6abababf7f7f7ffffffdadadac4c4c4f9f9f9bbbbbbecececf6f6f6fdfdfdf0f0f0dcdcdcd6d6d6dfdfdfeaeaeafcfcfcecececf3f3f3f6f6f6b2b2b2f4f4f4e9e9e9e1e1e1fffffff2f2f2e8e8e8fdfdfdecececcbcbcbabababfbfbfbc2c2c2dfdfdfffffffbdbdbdededede1e1e1e7e7e7dbdbdbeaeaeafefefed2d2d2f5f5f5e2e2e2f0f0f0eaeaeadbdbdbddddddfbfbfbe8e8e8dededeffffffedededf7f7f7cececee3e3e3fafafafcfcfcdcdcdcf5f5f5e2e2e2e2e2e2f2f2f2f3f3f3fbfbfbeeeeeed6d6d6f6f6f6cdcdcde7e7e7dfdfdfebebebdedededcdcdcf8f8f8b7b7b7f2f2f2efefefdfdfdfffffffffffff010101787878fafafaffffffe8e8e8fffffff9f9f91515159c9c9cf7f7f7f5f5f5f4f4f4f4f4f4e7e7e7e1e1e1fefefee6e6e6ffffffe6e6e6efefeff2f2f2e4e4e4e1e1e1e8e8e8fefefeeeeeeef3f3f3e5e5e5fdfdfdddddddbbbbbb1616162020200c0c0c1818181b1b1b0e0e0e2020201111111111112626260e0e0e2c2c2c2b2b2b2222222a2a2a1f1f1f1c1c1c2222220808081717171919191010101818181c1c1c1717171b1b1b0e0e0e0f0f0f1313130505050e0e0e1111110303031313130808080b0b0b2626261515153636363535352d2d2d6a6a6a5f5f5f5454546161614848482f2f2f3b3b3b1515151b1b1b1010100d0d0d1616160c0c0c1212122828282727272121213a3a3a4444445e5e5e5353534a4a4a6161615656566c6c6c5d5d5d6060607171715151515151514b4b4b2f2f2f2222222626261212121414142c2c2c1616161c1c1c1e1e1e1f1f1f3333331818182323233939392121211717173838381313131b1b1b2d2d2d1a1a1a2424241f1f1f0e0e0e1f1f1f1e1e1e2222222c2c2c1c1c1c1818183131311616163b3b3b1d1d1d2222222f2f2f2f2f2f4040405858585858587272726262623535354f4f4f3c3c3c2e2e2e343434393939353535bbbbbbffffffcbcbcbdededec9c9c9d1d1d1c0c0c04444442c2c2c4141412424243333332c2c2c2121213a3a3a2e2e2e2727273b3b3b2f2f2f2525253a3a3a2a2a2a2c2c2c3d3d3d2424242525253232322424243d3d3d212121222222323232cbcbcbfffffffefefefffffffffffffdfdfdfffffffffffffffffffffffffffffffffffffffffffffffffffffffffffffffffffffffffffffffffffffffffffffffffffffffffffffffffffffffffffffffffffffffffffffffffefefefefefee8e8e8fdfdfde2e2e2fbfbfbe1e1e1edededfafafaf3f3f3e6e6e6ececece6e6e6fafafafefefedadadaffffffe0e0e0efefefe6e6e6f7f7f7dcdcdcefefeffdfdfdffffffe5e5e5f0f0f0fbfbfbe4e4e4fffffffcfcfcfdfdfde2e2e2f8f8f8e4e4e4ddddddf1f1f1edededd6d6d6ffffffc2c2c2f5f5f5dbdbdbd7d7d7e4e4e4ffffffc9c9c9bababafdfdfdc1c1c1e2e2e2efefefe9e9e9f3f3f3ddddddebebebffffffcacacab8b8b8c7c7c7f1f1f1bebebefdfdfdc5c5c5f2f2f2dcdcdcd8d8d8f7f7f7dededef4f4f4e6e6e6e4e4e4e7e7e7f3f3f3dbdbdbd8d8d8f5f5f5d7d7d7d8d8d8e3e3e3ecececf8f8f8ececece8e8e8e2e2e2f2f2f2f2f2f2edededf6f6f6fafafae9e9e9dbdbdbf2f2f2d0d0d0d5d5d5dcdcdcebebebddddddfbfbfbf7f7f7f2f2f2e9e9e9ffffffdededee6e6e6e7e7e7f7f7f7f1f1f1cfcfcfccccccfdfdfdddddddbababac6c6c6fafafae7e7e7f3f3f3e8e8e8c7c7c7e4e4e4d2d2d2f5f5f5f5f5f5333333414141fffffffafafaebebebffffffd3d3d3000000ffffffe5e5e5ececece1e1e1ededede1e1e1d9d9d9fffffff6f6f6f1f1f1dfdfdfedededf7f7f7d6d6d6ecececd7d7d7e1e1e1e2e2e2f1f1f1f7f7f7b9b9b9b9b9b92323231111111010101e1e1e1010101b1b1b1818180303031818181313130b0b0b2424241111112525251f1f1f1616161818181d1d1d0404041616161a1a1a1313132121211a1a1a1212121616160a0a0a0c0c0c1111110303030d0d0d0606060b0b0b0d0d0d0f0f0f1d1d1d1a1a1a2727272e2e2e4848485454546565657272728080806868685959594c4c4c2727271e1e1e1818180707071010101616160505052a2a2a1b1b1b2c2c2c2b2b2b2020204e4e4e4f4f4f5a5a5a7272726f6f6f5959596464645353536060607b7b7b5d5d5d5a5a5a5454542727273434342323230c0c0c2121212222222121212727271414142929292e2e2e1313132b2b2b2727271f1f1f2a2a2a2525252626261f1f1f1c1c1c2525252222221717172323231c1c1c1a1a1a1b1b1b1c1c1c2727272525250d0d0d2828282d2d2d1b1b1b2f2f2f2b2b2b3030304141413232324545456767674949494f4f4f4848482d2d2d4f4f4f4b4b4b1d1d1d2424243e3e3ec1c1c1fafafac5c5c5dcdcdcc9c9c9ccccccc6c6c64848481919192b2b2b2f2f2f2c2c2c2d2d2d2424242929293535352929293232323e3e3e2626262929294343431e1e1e2e2e2e3434342c2c2c2a2a2a3a3a3a2d2d2d3b3b3b303030bbbbbbfdfdfdfffffffcfcfcfdfdfdfffffffffffffffffffffffffffffffffffffffffffffffffffffffffffffffffffffffffffffffffffffffffffffffffffffffffffffffffffffffffffffffffffffffffffffffffffffffffffffdfdfdfdfdfdf9f9f9f5f5f5f6f6f6eeeeeef1f1f1f1f1f1f8f8f8dcdcdcebebebd0d0d0eaeaeaf8f8f8f8f8f8ebebebfdfdfde1e1e1f5f5f5fefefef1f1f1eaeaeaf4f4f4f6f6f6e7e7e7fdfdfdf0f0f0fcfcfcf0f0f0ecececffffffefefefedededdadadafcfcfcd6d6d6cececeefefefd4d4d4ddddddd0d0d0ededede5e5e5f2f2f2fafafaadadadd5d5d5f5f5f5c1c1c1d9d9d9fdfdfdedededdfdfdffefefed5d5d5cacacaf4f4f4efefefcdcdcdf3f3f3a6a6a6cdcdcdecececddddddfcfcfcededededededd3d3d3fbfbfbf5f5f5dfdfdff8f8f8cdcdcdeeeeeef9f9f9fefefed7d7d7edededf6f6f6dededeedededf3f3f3edededf0f0f0f0f0f0ecececd9d9d9ededede5e5e5e6e6e6fcfcfceeeeeef9f9f9cececefffffffcfcfcebebebffffffdbdbdbddddddeaeaeadbdbdbf0f0f0ffffffe9e9e9ffffffedededd6d6d6f3f3f3d1d1d1fffffff5f5f5e6e6e6e2e2e2b9b9b9f7f7f7e1e1e1e4e4e4eeeeeee3e3e3e8e8e8c4c4c4eaeaea4f4f4f1e1e1ea7a7a78383830404048787879797976d6d6dffffffe9e9e9ffffffeaeaeae5e5e5ffffffd0d0d0d1d1d1ddddddf7f7f7eaeaead1d1d1f4f4f4f2f2f2f7f7f7ddddddecececf5f5f5b1b1b1e4e4e4bfbfbf1616161212122222220c0c0c1919191818180d0d0d1616161111111313131b1b1b1414141b1b1b2525251919191b1b1b1414140707072020201111110d0d0d1d1d1d2222221717171d1d1d0b0b0b0f0f0f0f0f0f0404040a0a0a0707070606061010100909090c0c0c1d1d1d1212122f2f2f3131314242425f5f5f6f6f6f7b7b7b7b7b7b5d5d5d5b5b5b4040403f3f3f3333330f0f0f1010101919191f1f1f2121212727272424241212121616162727273d3d3d5050505757574747477070707e7e7e6262626666666464645a5a5a6f6f6f5b5b5b4141414040402828280f0f0f1e1e1e1d1d1d0c0c0c2929292020202424241818181919194040402929291818182323232525252020202c2c2c1a1a1a1616162222221515151a1a1a1e1e1e1515152222221717171a1a1a2626261515151b1b1b2727271a1a1a1d1d1d3232321818183737373333333030304848483838385555555c5c5c4040403b3b3b3a3a3a2020205959592222221d1d1d171717d2d2d2ffffffe2e2e2dbdbdbd7d7d7d5d5d56464642929294646462121212121212e2e2e2222223030303333333030303939393535352929293737371d1d1d2626262525251111112c2c2c2a2a2a1616163d3d3d3c3c3c383838c3c3c3fefefefefefefdfdfdfffffffffffffffffffffffffffffffffffffffffffffffffffffffffffffffffffffffffffffffffffffffffffffffffffffffffffffffffffffffffffffffffffffffffffffffffffffffffffffffffffcfcfcfcfcfcf0f0f0f5f5f5e9e9e9eeeeeee8e8e8d2d2d2efefeff8f8f8ffffffffffffe9e9e9fffffffffffff6f6f6e0e0e0d0d0d0ffffffd3d3d3f4f4f4e2e2e2f3f3f3f7f7f7ffffffd7d7d7d6d6d6e1e1e1d2d2d2fcfcfcfbfbfbffffffd8d8d8ffffffefefefadadadffffff828282fbfbfbffffffadadadf1f1f1fffffffcfcfc969696f6f6f6e5e5e5e7e7e7ffffffffffffccccccdfdfdffffffff5f5f5a4a4a4f2f2f2fffffffbfbfbdcdcdcafafaff4f4f4dddddde5e5e5fffffffafafacfcfcff3f3f3fefefed3d3d3b3b3b3ffffffc1c1c1dbdbdbffffffefefefedededd9d9d9fbfbfbe2e2e2eaeaeafefefee4e4e4f7f7f7f7f7f7f8f8f8fcfcfce3e3e3edededfffffff7f7f7fffffff6f6f6fefefeeeeeeee2e2e2bababae0e0e0e3e3e3fffffff5f5f5ddddddefefefe5e5e5dfdfdfcfcfcfffffffcbcbcbffffffeeeeeeb8b8b8f7f7f7edededffffffd1d1d1f3f3f3bbbbbbe7e7e7aeaeaee9e9e9d4d4d4e5e5e5d9d9d9e2e2e2fefefec0c0c03f3f3fbcbcbccdcdcd5b5b5bf0f0f06d6d6defefefdadadae1e1e1eeeeeef1f1f1fefefedcdcdcfefefed8d8d8f7f7f7d2d2d2fffffff2f2f2e6e6e6b2b2b2f9f9f9e2e2e2ebebebf0f0f0eaeaeac1c1c10d0d0d1c1c1c1e1e1e0707072020200f0f0f1414141515150000001414141212120909091818180d0d0d1010100303032e2e2e0f0f0f0909091616161919191212121e1e1e1b1b1b2121211010101313131212120303030909090707070b0b0b0909090e0e0e0909091313131f1f1f2c2c2c4343436868686a6a6a8787878484848686868484846565653030302626261f1f1f1515151e1e1e0b0b0b0e0e0e1111110606062727272727271414142626263232325858586464647b7b7b8181816b6b6b6767676060606d6d6d7878785f5f5f5252523e3e3e2f2f2f1919191a1a1a1212121010102222221616161e1e1e2222221a1a1a2828282424240b0b0b3636362b2b2b2020203131312525251f1f1f2525251f1f1f1e1e1e2323230e0e0e1d1d1d2323232020202828281c1c1c1212123737371717171e1e1e1e1e1e2424241d1d1d2e2e2e2a2a2a3f3f3f3232321818184141411c1c1c2e2e2e3c3c3c2e2e2e2d2d2d2222222f2f2f3e3e3e2b2b2b040404737373cecece7f7f7f6b6b6b8e8e8eb9b9b95454541212122d2d2d3838382a2a2a3636362f2f2f2a2a2a4343433535352222223b3b3b3232322525253636362c2c2c2c2c2c3232323c3c3c4545454949493a3a3a444444d3d3d3fffffffbfbfbfffffffffffffcfcfcffffffffffffffffffffffffffffffffffffffffffffffffffffffffffffffffffffffffffffffffffffffffffffffffffffffffffffffffffffffffffffffffffffffffffffffffffffffffffffedededf1f1f1ededededededf0f0f0e9e9e9fffffff9f9f9e4e4e4eeeeeee0e0e0f6f6f6c7c7c7dbdbdbeaeaeafefefeffffffdcdcdcfffffff9f9f9d0d0d0efefeff1f1f1e3e3e3fffffff8f8f8e2e2e2ffffffe2e2e2e6e6e6e1e1e1ffffffeeeeeec5c5c5ffffffc3c3c3c1c1c1ffffffcdcdcde9e9e9f1f1f1e8e8e8e1e1e1ddddddffffffb8b8b8e2e2e2ffffffedededdfdfdfeeeeeec0c0c0e9e9e9eeeeeeb3b3b3dadadaffffffd6d6d6eaeaeae5e5e5bababaebebeb838383d7d7d7f8f8f8efefefc5c5c5e2e2e2ffffffe7e7e7b8b8b8efefefe4e4e4f6f6f6eaeaeaf3f3f3e9e9e9f8f8f8f0f0f0c3c3c3fafafaebebebe8e8e8efefeff6f6f6ddddddd7d7d7dbdbdbdbdbdbdcdcdcc4c4c4d6d6d6d3d3d3e8e8e8f9f9f9ffffffd2d2d2eeeeeedcdcdcf4f4f4d5d5d5f9f9f9fefefeedededd1d1d1eeeeeef5f5f5f9f9f9d7d7d7ffffffffffffa2a2a2fefefecfcfcff6f6f6e3e3e3ebebebd1d1d1d2d2d2efefefffffffd9d9d9efefeff0f0f0eeeeeee7e7e7fffffff7f7f7a1a1a1d2d2d2f7f7f7fdfdfdebebebf5f5f5fafafacbcbcbfdfdfdf6f6f6efefeffbfbfbfdfdfddadadaeeeeeef3f3f3dfdfdffafafad2d2d2fafafae0e0e0fdfdfdb8b8b82121211414140f0f0f1a1a1a0f0f0f1a1a1a1f1f1f0c0c0c1717171616160f0f0f2424240707071414141818181212120b0b0b1a1a1a0e0e0e1818181111110d0d0d1d1d1d1c1c1c1515151a1a1a1010100f0f0f1010100303031111110101010b0b0b0b0b0b1717171818182929293131314747475a5a5a7676768585857b7b7b8080806161614848484848482525252525252121211515151818182a2a2a0e0e0e2323232a2a2a2020201b1b1b1b1b1b3d3d3d4646464f4f4f5252527b7b7b7272727676766969696161615f5f5f4d4d4d4d4d4d3f3f3f1d1d1d1f1f1f1313130f0f0f1f1f1f1818181b1b1b1616161b1b1b2222222b2b2b1b1b1b2727272020201313132c2c2c1e1e1e2323232727271919191e1e1e2626261414141f1f1f2b2b2b1a1a1a2a2a2a2c2c2c2525253434341818181f1f1f2929291b1b1b1e1e1e3131312121213939393434342828283d3d3d2a2a2a2727273c3c3c2727273131313636361f1f1f4141413b3b3b2525252f2f2f1616165656565b5b5b2727271e1e1e6a6a6a5353532323234444441f1f1f2a2a2a3333332121213737373a3a3a2d2d2d3838383131311e1e1e3636361e1e1e2121213c3c3c2e2e2e3f3f3f4e4e4e4949495c5c5c4b4b4bcacacafffffffffffffdfdfdfefefefefefefffffffffffffffffffffffffffffffffffffffffffffffffffffffffffffffffffffffffffffffffffffffffffffffffffffffffffffffffffffffffffffffffffffffffffffffffefefefcfcfce2e2e2e7e7e7efefefedededfdfdfdf0f0f0e7e7e7f9f9f9cdcdcdf8f8f8efefefeeeeeefffffff6f6f6f5f5f5f7f7f7e1e1e1edededcececee0e0e0fcfcfcfbfbfbf2f2f2e9e9e9f2f2f2fffffff3f3f3d8d8d8fbfbfbf9f9f9e9e9e9fdfdfde2e2e2f1f1f1e0e0e0c5c5c5ffffffbdbdbdc7c7c7f7f7f7eaeaeaf1f1f1dadadaffffffc3c3c3c1c1c1fbfbfbf2f2f2f5f5f5fffffff2f2f2d3d3d3ffffffdfdfdffcfcfcc9c9c9eeeeeecfcfcff5f5f5c9c9c9e8e8e8b3b3b3f8f8f8afafafe4e4e4d7d7d7c0c0c0eeeeeec8c8c8cfcfcff3f3f3cececefafafad4d4d4fcfcfcfafafae8e8e8fbfbfbebebebfcfcfcfafafafcfcfcfdfdfdf8f8f8ebebebffffffffffffe6e6e6fffffffafafafffffffafafaf7f7f7f6f6f6fdfdfde6e6e6fafafafffffff8f8f8f8f8f8fafafafffffffdfdfdffffffefefeffffffff4f4f4f9f9f9fffffffcfcfcfafafafffffffefefefcfcfcfefefefafafafffffffffffffffffffffffffafafaf2f2f2fffffffcfcfcfffffffdfdfdf3f3f3fffffff6f6f6fbfbfbfffffffffffff9f9f9fafafaccccccf9f9f9e2e2e2d7d7d7dfdfdfa9a9a9989898a9a9a99f9f9fa3a3a3a5a5a5a2a2a29e9e9ea0a0a0a5a5a5a4a4a40400000007010100030000000000}\par}}}{\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tab \tab \tab \tab \tab \tab    figure  6.9\tab \tab \tab \tab \tab \tab \tab \tab \tab  figure  6.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lang1024 {\shp{\*\shpinst\shpleft864\shptop92\shpright7584\shpbottom2812\shpfhdr0\shpbxcolumn\shpbypara\shpwr1\shpwrk0\shpfblwtxt0\shpz10\shplid1044{\sp{\sn shapeType}{\sv 75}}{\sp{\sn fFlipH}{\sv 0}}{\sp{\sn fFlipV}{\sv 0}}{\sp{\sn pib}{\sv {\pict\picscalex100\picscaley100\piccropl0\piccropr0\piccropt0\piccropb0\picw11853\pich4798\picwgoal6720\pichgoal2720\jpegblip\bliptag2116877127{\*\blipuid 7e2cfb479f9d6606e9c275cc3ca33d64}ffd8ffe000104a46494600010101004800480000ffdb0043000503040404030504040405050506070c08070707070f0b0b090c110f1212110f111113161c1713141a1511111821181a1d1d1f1f1f13172224221e241c1e1f1effdb0043010505050706070e08080e1e1411141e1e1e1e1e1e1e1e1e1e1e1e1e1e1e1e1e1e1e1e1e1e1e1e1e1e1e1e1e1e1e1e1e1e1e1e1e1e1e1e1e1e1e1e1e1e1e1e1e1effc00011080088015003012200021101031101ffc4001d000001040301010000000000000000000006000304050207080109ffc4004110000201030302040404040404050501000102030405110012210631071322411432516108237181154291a1243362f052b1c1e1164382d1f1276572a3b3c2ffc40014010100000000000000000000000000000000ffc40014110100000000000000000000000000000000ffda000c03010002110311003f00adf170b8f133a8cc3b55c5c27cee5186fcc6e307fae4f1faf6d0e53b2c2a658001093ea0e72dedfb1fdb3fb6883c646ffea675114320297098b961c30f3080b8fa77c1c724f73a174918aacd0866908c18cb609ec7231f373fdf1a0c6a27548d828f3232bca7273f51df91c8cfdc81a833cc064938e3720550c01c648f619ed927edc69b79da42ec8db631812ba10b8249e0647a7e9ff71a7b3e482154b4591eac37e5e3ec4f19391cf391a0c4ef56058ec932407e36a8e3393eff007f6f6d32bb1764c6224023742d9dcc09ec33c83c7b601271ac2674ddb5e42c9c6d93049dc00faf0c403ee70491a6b7c892c676aacc4031fbf3ce391df9c81f53a0ccb288b74aed22aa92bc6ddae7ebedf4f71acde560bb277c03c99558b103d811dbfaf7d4747323bfc3af263c6ddd825738dc18fbfb0c73c9ce759b85da16350eaa4fe57b0ed9cfb2fb607739e73df41e5636d29be365761e90016f348ce0007bf7f7c77fdf5ec043d54304d2c31b4b2ac72993d3142acc14c8edecabb8924738cfd06a24b3224a6550181f407909182064e39ce003df81f5cea055c84a264bc91853f0e9e5e0cac718cae381c7bfb1e71c1d076cf85cb64e93e97e8fe9db6bc53d45ce856ba49e0632c6cf322bb4a5bb8466f4c79c64478cf1cec0aba73e7437092a5a368972cc923a074562ca366ed8460b72c09ce08d727fe187c45b9b7585afa42f8d14f1ce7e16db52d10f328d111ffc331fe64206148c8420af2b8d749cf6c92a7a82ba16aca9a6a5af58cb474f50deac070cf8605519b76182f708a4e827d3c32750582996bbcb892a29f749006230ccc0a91fcc38f493dc67ef9d6361bbd4d4d45f0c14bf172533298559842db89901818774dbb03066f99645238d630082d7666ea1b9da23a7bb54c117f126a58cb98cb6031ce4908991bb69eca4fb675ed6c351d4dd34f4f4f6fa6899aad846b5a6411b08e52a251e59566c80081900e460e06824524b7782be8d047e7c72228aa8e48c814e8a854aa4806c2de6f24123d246d181a814f3f4df4fc55f4d1dce6b750d04ac6ae391a7da865000e65c9239caec3b149edab621e8ed7513d3cbfc42b21a4728b255055948c919272103377639e31c9c6a23bc7d57495291c95d64af80669dd5e9e49a00edb927428ce855f61182790181d0382686dfd2a2afa4a2a592262b2431554ef1ace0b6080efcab1c6149e3279ee0ea5d15ca0bac34c925b2b7fc5d32cf324f0ed4a707276bb1f4efcf18524f6238c1d48ab891ac263bbc54f5d234437ab420acf22ae46d46c8c923201ec71aa0b3f58d8a0bcdbba5aaea0c17896922768cc7e84919576c648006ec1ec0051c0e32aba07627a8bade2a764b250dd6383304559079829a06900de42b63736c24066ce36e470468be8627869638a499a775501a465552e7039214003f6d095e6ff4b64be47357d125ad67936cd5f32871534f1a395c32659195e45c2b81f31033ec5b40f3bc1baa621149b9814041c0078e47d460fefa07f4b4b4b411aed8fe17559381e5373fb6a257abc93b2e76b2f20372a41e33fd8ff5d4abb006d7540e31e53673dbb6a3cecc2b1a31b8bb13db18038c03fdf408712168c2a3b01c6c1cfe84e3edf5efac4f9d244ad805d0b6e00839e31800723f6f71af14163186dd100db3682096c76c9f7e40edf5e7df490a4d33102315113328f2b3dbb64f6fa76fb68324211e345f4c7b00203b165f61c7b8fd75e4b2bc49f98bbceec0239cf3dc81dbdfb6bc8c4854891989de0eddb952303818f6ce7f4d611b85459f79476ca491967207196c1f7231c376c681e7fcb9490ec9f99b46724b77e3feb9fd35e6c0aa06c8ca1383f4fdfdf4a2916411cb1c9247b90908f86dbfd0fd7df5845b1a439955dd9884620ae0f030013ec74194625396249724f704055cf03db23f4d786640d0958cec67dbbd5f017ed8cf2323f4d241b8acd34392bf292bdf39cf7ec75834ac9ba6504326330850a0fdf2793fb6804bc59b9dc2dfd25125255456da4aeaf8e86e77412056b7d1b86579906787ddb2353ce1a40c47a71a7fa62ae38de3e99b150cd65b55aa95e920a8760d886924585061c70a48940279213767046afeba282a682a682aa08eaa8ea10a54c3280c1770c956e79073df27bf1f5d0a5912e361f10a9fa126a996e96aabb155d650d4d7b89a5db1cd04669a573eb91504c08663921c82495c909974b5d3daab5ba8ec3e6c95170a95532d2ccf32f9411f24233940a092708141241efa72bcdaee36ea9be457292f535b9644d96aa8cb44efb37615580254a865ddc8c6aa21e98b85a7a4962b1474b15cc4f233c55756cf0e7e57752fced52aafb7b1c9dc18e356d7bb8d4f48c22ddd27d13f194cf44f530cd493431c6645ee84330c9da411c9c8ce3853808d62bbde27b4d053433db98bd62a42f356ef967a74d87782cd97dadbc13963e9f7c93a896fe9fbd56437bb0755dcae1d47d2c6dcd4f2c3554de4d54b32b025d248826f0e09236b7a48503073a55f4b593dc7a43acaeefd3f67829edc91d709e056a98e69501682362ade9c9ec1811827d40ea675ff00553f45d8e3afb2c14557e655b41347595494f24b3b0c46a86678d30588c9dd803b039e028e5ea3e8ab3596c9325aef294d7144a4a5868eba35107c3ee5015c4eb93eb70763331f7f6d5c759ddaf5d39d43648ba7eae8de8de95c7f0193cb8e6a972c3d7e6c846dc027f9b3904e1b9db8d05bdfade96df7fb67515659ae74752cb5c9473f9d048c42b6c38c23ed529b5c6e001653b813ab4f126e14d42f433ad35bea6ae91daaaa1e69d629292942396981f98af982352077ddce740ed75d2ef5c6eed0f4bd416b712943249c492ca70a593700368073904838ee0f028fa4caf5854d3d5daeef5547496aae57ab86191d56a641ea043c6cbbd1b713b5b70390486c8c59da3ada6abb97f0a92d0282bab229e4b5c73d429f31914388a755e6194825ca1190a1b92548d0cf4c753750d2757436db9436eb1bd4c6616b4454a1a335acd1b798b2463732845937372b9910120ab001cebe3212fe297516d25d85ce7008c77dec31c0efd873c01924e84ebcc71530255496cf98003c8c8c77f739f6e33edab3f192fb1c5e2bf55a870860bad4a1c2a907f31c9c9ef938c6060819cf07429517789aa60383192599723df8e739e0f3f5c003b1d058d196689a59f8df26e71d8649edf5c8040cf033d811a6a795546626655908f4b71cfea07b673fa9f7f61fb85cee4d207a6876c39cedf33698c824063df3fbe40e48e0ea9cdeae54d23caf29cbb64318c329518247a07a723dc76ce41fa018432840d2852615f44440c80c79e07603bffdf1a95476bababcc6a33160ee2072e318f49ee00fae0e393ce741d6cb9472d553c12d73c649609108b88c1fd4139c01c0c9c723209d6c1b3cb2dbe8956691958370ed901fefe9f94e00e07b720771a07a6b3ca8f054d2ed95267db8dfb4ab9c12ac7395cf203fcaa013b71deb2e94135294823058b65636c88ce4633bb9c039c6460601e0e3274fcb7795deaa24db931fe6459500af38643d83e403c7b6481dc687aa6f49e6a4b344d3a3b3f75656030a430c10148c827681efdd78d04b9ad95c2b40f876265e30ccaa2439e338c84196518e401dc9efaa59ca891a275980eca5d4c7b18e3200278c9c739240fb1d5b56754d4925de3568966dad2797dc1dbb5fd2338383ca81dbdc64ea8af97fa16a3f21e2dd52631183b892add988627041e7ea077ec71a0bae82bf3f4ef5e587a877622b5d7c734e03021e2560ae01c77dbbf9f738f6d75b78b15178bef87b78afe94ba56d0d6b5b44f6f7a6984722bc72ac800753f310a4707d41b07d81e28a2a89e3a589e44046cdf01dca78da48cf6e471dc7be70148d744fe1d7af23b95352746dd1409a2a47a68439244d4cb965e0f1950c54e319e09ec0e8207845f89b98d0c56bebf48e0961da8b748a9098c8320695aa228c6436d246e8c100fcc9c83ae86adacb3416cadb841d456ab774e5c698c704e2b51a161bb7acc8dbb183be5565ee4e0f6edc4ff885e8e4b0f563575b523a79675f3668e27254818ccaa4e09383961f4f573ce0253cfdb4344b0c9f0af2bec45070f2601c649c0cee07838f4fb8e741dd549e3c784360a5b5d8a4ea85ae460f1bcf47432cb0c415b1f99c16009e06011efdb07585c7f11be12dbdc436bb85657a2ed8dbe02d4e22d8077cb05f94646076e46391ae0fb747f1145162a529da64244b23e1570c026e1ec010dc9c90b9cfa74db473ff0017afa6951e8d4cc56533c9b4c455829e01c9619ec09fdc760ecbeabfc46d86a2dcf49d35f1577ea59ea5a6a58eb697cba6b4a0c812c9b7e62aadf2066dcdee030cccfc37d9e6a8eb69ef37896ae791a8e43e64efbda695ea1652f211c062f97c7033f2fa4003947c35b9414b7b9a5a9ac8a396ab067de060fb2c5961c6d03271ff0012fb0ceba86c9d4d436fe9eab7799a83cf80d3bdc6856397c85c1dafe5805480d9c90ac4286c8c760df576a8a6a7bad355575ce928559920815f05ea371c9439ee32076f71dc689690a1857cb521001b4939c8c0c1cf7febae77b775bdbbaefaa17e083cb7482287e2453edd8982de592e00cb3649505f006781ceb7bf49fc51b3c72564cf23c9eb55609f94a402101450ac07d467f53df416da5a5a5a08d7419b6d48c03989b83efc6a356173703083b44903e1957041f48ef9fbfd3e9a9f508248248dbb3290754d5204b533acc232e1fd05e560a173ef8c0cff005edce815502d1fc144cab360322c83730c63f53ff61a90564c108c37ef0bbb3ce00c1f7d449a75891675aa0aaaacace0862c32097c807047d32073dbb69992389a511c9530491b3878f321dee47fa95b27191c1efcfb682c785884a0aa65c86cf393c81dfb77fee758a3793bf0aad101eadbc08ced048c01fa9eff00d755d34b4895891475a609d079532c550ac50632176499079f7009c674eee68ffc3ba9a26906e53190c73df763db3c8e7b703df40e16a92ef188e4da509418cf23b8c827079e07f7d330d556c956885e28638a40091b76b0c1c9c1008f6e339eff00bcc7f352358901f323232155300124679e7b7bf23beabd92113b6c80a4a2354865671b5f254e71ec7819ce3efeda091513cad4fe5c54f24b3091a1db0119faee1bd80dbc7d4f7c6b0a8ab9d3c9229aae4764db3b98c0daddf071cfb9ed9c05fb8d7af03b2abb4cb5223046e2a005208ec5154819fbfb7bf3a68c8d2cf288eb6469631f9ae8e1b0464052a7904e7b000f3ce741363081be29265db2e31b578048c9c8e78e339ff644bc43a7aaa4ea2e95eb6a29e58a9ecaf5547718ca60c94b5308db92dd82cd1d331edc039230412368e4f89a8ad96458c1411aa601e559949fb8c360e738faebdbf5aa93a8fa7ebfa7eed13fc15ce85e9a7883859238e452ad83ce18678e78fdb41ac7c50e8cb35775f74bdcaf7055cf65ae5aeb74b511d7b23dbea5f151055c4c9cc7fe5cc84e400245072b9d4ebbc9d6dd1cb341d5ce7aafa3523547aca3b7abd553c615c192a605e5802633be00dc46c7cb5ce45cc3590255af4bf52d45b1ab128d2ae39a6511c75582d0c920ecb96460180f9771e31ceacba32ba5a7b7adb26967f269e4963a59a7199628931b63761f37a594abf3b93049dc0921aee2eb3e97ab86e95364b95e7ac2e17057028ba6ad6f5b1522cea88fb662a912b6114e64752391827b95375af555522cd5de08f50d4587609202d5742f5caeb803cca579405e7382b231c0c90345355780b57247f1ad0aab346631113eade06f61c1555dcb920f3ead575d6f50d3dbadb72b9525da91ab40a7781e125d4c81412db490b8ff00fd1fa7014af7cf142ba8e70be1f5aba769181f33e27aa516a4463876558a078d580cff00e60e48c91aa3b650de7a93a8a968ba9ec94f60e9cb1c4b23db7e356aeaeadb3f92d553212361237ac2ac49da19db00236cdbafe647554eb486a7316f29237948e0e016ddfb6793f6d56a432414d342f15441355059ea19231300e46ecb6dceec150800e3181cf1a085d2367917c55eaebed451a4293c7431d10708764a2290cd8da4e18865c9ef8fd4ea4f4ddeadd51d4f1d1a554b5b319260b5305b644a7dc72ec86723649fcc46dc918393df43b73b8daee3d434d0da6ef6dae9e92b22a9af7b7d6a7c4c322a155f3a1cb1653e92db006e00c119208fa2aae9fe1c5051d2d5a2dbeb44494d50020a5054700f191b242769cb0c818e380e32f1d2dd511788fd57721099227bbd4c7e744f9543e639daddf6b6338ce380d8380c35a8e4823903ed99138f4b06ced07b72a4f1dfe5c9e01edc6be94d4f4e582cb53719e8ad7490bd74d256d5cd2207696566662cccd9e01ec3b28ed8e75c8ff89ce9de9db5f4ad9ebad367a6a2aaa8af9a57583746271244bc04071e93183b57006491c93a0d00659e2a81e512ca08236ce542fb801b3918cfb1f6c8f71ab7b64f14ccb47495cf0d492432e0b2f23805d8819e0f39c7191dc8159149f0f32c74b4ab50cdc2e0ee66070011838e42f71dbb8c1c8d6e1e95e8bbf50d051d74cb648fd264aab648ea18b0198c1654601bef9e09ce012468066d5d375370ae6a6afa38e92e3146252d0b2491d5a30c860ca4ec61b4905703efce092750d11a4b7eca7a8c288f0de602491df3e918e719f40c82060f71a2fa2bc4374a68e792852078c15da18c9b4a93fcc02839ce7200ce00efc6877ad6e9040b2191159d325542312573f604e78fe51fa72341ac67aa912b66124d1e43677e48c61813ce3f43fdc773a56ea9a22860922f386c0c5d9bcb6563dd46deff00b64a9c11c6ed48b3da63f8c370badc29e99d8320810ef78d41ec36fa41e7380493c9e391ab3aab7510894daa4a3a9980f5f014638efce0fdb1923961819d054f50ca964b63d3ab311534e0c33464ae42300303f91d58b3638c798380342dd374295e48785a79010144152a9220e492a8d80c3b9c71db1efa24ea09528e9c515d2864ac58dc7968d20dca30372ee5e085da39ef83f4c8d4192861ab2457515aed8fc30a714ef14db4fa490549e40c1208c1e48079d05cd059e0a78161b9d2c92db2770a9718dbf3e964ceddaea4e432960bc02380c0953c9374cd868ed6cf5d10923af89dbc9aa88caad02025576e08604fafdb2076c8d05d7d64f6ab4a50d455c73dbeae9de05756cbaa05f407c83f287014800819040c6347bd3f5f522db4b4bf1091b44b1aca77f991a9545c9523919c1e3e5079079d061e2151c573b15347557341530b9105324ed2bbb600605803c8380413e9047183a01aea0adb4d7db2a6dd5b0ce629cd3796d3ed497d411c1248da843a020f60e79239d1f5d37c51c31425966a9691d0796bbf200719dc769277923e6e39c632343725aff89d274f200681ab5ea0d2b2e18c33a65a32cc33903691ce0e08c6f03801fb85a3caa9a9b71a85558aa65815e681941c30182141c28dcdcaf2339e41d47b7c2f51d415f517cac8ff002e7f26a222caecec41190e72a1b8272a720e71a2bacb6f5335ff00e2aa569e29fe15258bf294af9cb132a26e1c1daf31f513d8024923866d361f85ea6a9b450d0cb55f0d664ac97f37d534e42b16dc18e18e4a82b92013c649d03b618adb04ade7519a94963ff329b7453298c01e8c06e3d4a3731db8c9c9c122e2fb496ab854c37bb7deeece8d1aa4934cdbe489d5491e8277b280c4e113b64af1dc363b82dbecd1ad6490379f22c4db86044b18c6d2aa7d4b873c658f7231c8d5a5dd6d50cb4f0a3d23536e13798ae15df05b182a724819edc72369c7003a13f07d6096282f53629a5aca7b8430cb124eac214232640ea4a9182c54e4e4e3fd435d5d66a45a1b7c74ca5895e5998e4b31e49e75cd3f82eb4c743e1adcbae6a5aef52f5b5934b0d2400b0291fa136c498f35cfafbe40f603beba56cb5c971a08eae28e48e2755318910a360a83ca9e54e4918201e341374b4b4b4185467c8930a5ced3e91dcfdb426bd5dd2ef7d6b5c97da0a1ba19cc1151d5d4224924992bf9618fafb1e173ce41c11ab5ebca89e93a22f9554d23453c36f9de375eeac109046aaef3d33d330d05b6c31f4edb1e8e59fcbf8734c87d18666604f20eec36ece73ce7274167340415dd00923195288ab8418e48c7d48da47fcbbeb0aea081e5a7691123787d648709ed82015c127b73ce84bc2ba58adb7beb4b3dbe577b551de215a35f35dcc0c692112c6cec4b310c0b1258f2df5c8d115fea12829822d33dc6aaae3db0d245128f349c02599b01064af2cdf5e0f6d04096f4f34d2c74d550cd2411881adf04e9ea2e400c5f7150464fa48e7dc900eb3e9f06bd59a195929c24263485115630a776d04676f208604f0471c6abae11759f961edf174c514f1d408d6495a7917612bbc6df2d0afeaadb7939ce8ba84cb534ca55903322b0600e173db1dfd81e727db4119c7e689418a7965caee47ec03671dc679fdceed487965497d2a8d096001322808783df3db20f18ceaaaf776b5d314a396e1450d5b10c29be2e18e77c9e546e61dc7bff004e40ca437a6a4a8cdba96166552b1989a64318ce0641058e4ffc3efdb4128d14a269a1412afa95fd123231cf0c37f620fd3dbe838d3563f2ee3562b5a0304914d3ad4c4d1ed26543e5ab31e036464ae472181f6d2913e1a0f3e3b3ca94a01deb1b4699dc46eca93f5e71c76f6390605f62a1fe1a21bacb4ab6f73b378a67a8924272080bea5e38c33061c7ee01abdd75ce92f32c5056ac3f16552082a7715dd8f505538241c63721e09fd74c525749157d24d516d9695e73f98d1a93e632c6493236dc9042f72159642a08c9c6bda5b24143fc463b747514d6f911245568c32b97cee2ca412c380081cf6db8efa9155431d55a6393ceac8a5a67f2219e42dbbd4c9866523257d2a3d433e8c127be81efe156e4a49aa6ef6b82aa7c34d52d3219b648791e5ae5b670586100c9fbeb2a0967927aea8a0a096215288ecd9119776450a555c061e900619460818f7d58c291a51c688221053970fbf251554e32416ce4f7079033f7d54dcaf34ab6fa9951e82a6382290a287c2318c060492c3f9db18eff004eda0abea5ab29252c54f434d769e5a99a98b9263514e6196a409323276b4112f19f9f38e4eaf6f7575305ba4370b7ad7d0b23c9210cac42a8ca841cee76f6181924720919183709ae5d63074e5be347963a56b8f9cc4878824712ed57c6030154a076057cc07bf0bff0bd5f9563abb24b4d6b82dde5413c00398e445491661081eadc24f248249ff281f6d011ccd0bd4d64e8e20f82ff000a9181b8154209762485391b473db90738e21dee867afad92086a2409249b928d5563592545cbc6d232ba9e79190bce4e4eaa7a3eeb537286826a9a890d32414d0d6cd56c17c89fc979248c8239656d88e4f23273eae45e4771a14804d4d5f1cf4ef30a84318f88658dc1f5285249001c6413b79272340df4add1279a28e92ba39a4a4730c9486991422e704a6d50e4afcb9c00739c63910fc24abaeba5baa678da16963ea7bc4575766cb4662ac996389411cfa443cfb007b13abc375b60b4d6dd12ba244a357ab9e6c33a470a6e3c12318d81bb7be813c25adace9fe88e90bed6586bae573eb0692bee557491cad0d1355cad55b7cb50e50666da09007a3d4e38c81a75f54d2c08ff1d22c346222d333fca5416273f45e0963ec07df5c4fe2adf2b3c56bd1acb1d0553f4c5adbca82a840c00dca312cacdf2066570371c938031c68bff10d74ebff0012fc6facf0ded30d4d05ba873f18d4d300b2520930d3316dbd8123cb04ee638e4e06b64fe1cac76ee9da0eaee81acb4c314b05709e5f363df1dc28e7461016046085113a15fae73df41cc6f25b29621516da5a4fe216f523cc11bc8254fe4575c8dfc29c30e1b383920e4ba9fa9e1aea149d1848e228e4a9d93191a3dc32a8178cf19c0555ddef8e35bcbaf7c17e85aa64ad8ea6e168785b31a41f9a133c0085cee41dc6ddc41fa7031cd5d771dbfa790593a7aeb1dc48899a63f086193391c367049239ca923be307b813593a8edaf5347676adf85f3678e32c88c4ec66c1650e3d2c016201f531ce7e5d759db3a33a52c79868ba66df0a0902b33832cafea38dcee4b31edc93c7db5f3fba42cf7bba5cf64b016cb054690655b9071fea18cb7dce08e491aee093ac45c69a0b8549a88e89ee13c5326764b8e4c793d95493ce0e42edfa9d06bdf1b3a02d72d1cf72e99b75ba9ef54b4cd3047859a1aac0cf9780429638ca83919cfa4673ae5083afab15596a2d34196eed4ed253b03f5c2b6dc63181b7031c01939ea5f183ac2aaa163b75855e9960205557046d9171c42831f3719dc060630189075ce127415f7aefc46aab2744d1bde6b169c5456b02904498c0676662140390739e49e3e9a06ec17de9f92a6a2be654a19d70d89dcb11c9cb2ed0727040e17231bb0791a897516faea99aadaaeae09eaa42ca448db9093e92e1d98b0c919c1240391ee35b768bf087d73140b535f7fe9c5936966814cae077e37055e3eebc0d56dc7f0f5d75494aa28edd6baa5c0f3a18ee1138dbc92ca4956f49c7ca7393c29e701a4aeb3bc6a68a59d6711b65668f862013c3700e7df272467f6d5cd87ace7a1a1a8a7a8b7c533c891224eb3089d7676c8ec7d8e7190477d58758785fd7765699eaba72e0f02381be0fcf451d80254b118dc00cf3c73c8c680da3951da378ca3a643291823040391edfa683754768b0575aa93a8ed7b02a54a46b35455bb48b2f188ddc655645c023014b6780e34411757ba586b2a2ff00d3cb5525ba3f3e8e530c5b1e51ea649107f93b94e0494e20915ce4efce179ea82e15d41e61a2aea9a52e143982664de01c8ce08ce08047dff4d7577e137aefa3faa6f14966ebba4a187a8a8da3fe1350cc6382b4aee3b1d4111f98bc150400727033c10a7f1afa664b6505a29d21afb3495b64f38437190f994b119e5104531c9f5a46c324924104e32083476beaeb35e282ef5f41d24eab4d551d359ad33d43bd1c30001de49c4443d64a5d7e594b4637e3691e9d6d2fc583deaebd6945d31476bb7b565753bad0567c58db244ec4bf9be66d58766437bf0c482738d5abd0f80fe1dd352525d22b7d5de69a08e2b8cfe74f2996565dcec8b9c0e5786db9e48ef9c8734575c2a2e19aab8d5c5b79462918758c64711c51a858c64921530a79dbf2635ec5679aade2b5d87a6e7825babac10575542226f2b3eb976639c804f00e33c60f04afaa7abad525c647e8cb4521884795a891269088f2a01c2a6fda006f499369ee0678d6cffc30daae773e9faeebaea0aa15b1c68ef414cc82285b19c166e5a42cd903ccddc71c1ec1bc7a2e08fa4fc36b25b7a6aa2d5594d4342f4d1cbf10218aaab50aa2a066cf0cde69e4e4955f63cec8b65443576ea7aba73986689248cfd54a823419d2b7a9ee1452d6a5b29a56957cb45a3984b0c9223b0750e42a92a187abb360e18e346d44d2352c6d2a1495914bae41dad819191df40f69696968283c4719f0ff00a807ff006da8ff00f9b6ab3c43bec965f2a0b453b577525d09a4b5536f50a24f2ddfcc939188936b3337bf039381abfeab823aae98ba534dbbcb9692546db8ce0a91c675ad2d72d6375e3c5d33446e971a546abea2bacb0ac219de12d4f6f4dcd950772b1da582055dc4963a0b1e8eaae948280f46525ce676a5422e33b17892a268c88e6659d80123aba61c23128cd86c1d4a861a2a5b35b3f84348a94f2995608aa46c0c40186546dce982e405257ea0f603de0558ac1d47e0d5aac577b6cb51fc22aa530cf3abc1525cbb4a954acadbe395965058ab6439719e356753d2dd496aad96bac9e255c046238d5a1adb3d2d54b281908b24fb6391c7700b364772defa0278a685a9626a38a4968de51184d91c663507241f371c0cf23bf3c76d0cf8855a2a4f4ad9ae3f1b05b2f3d422d758f15488cd545f0955222ab44fba31e6c518382a48047624688ed5f15259e0a8bbd23534ac59de9e22242307f9563df8240ce15881923efaa7eaaa58ba9eaacad6c68247b6dde9ee0de6078dc2471ca36a6e009259c28fa6f6c918d05ad0f40f405ae9a3a0a5e8de9f821401147f0f8d89073fcc4649e3b939d08f5159dadd72e99a34a8aab774bd7543ab350c70c5250d5edf321762518f94db187b61b6ee2c188d13db2a2f8d734acbb41b5452467cb480b859b037282b927d41864fa4100fb8c634b4f257bd756de5e98ee9db75179d208e0a755c11b4604ac410c4f232c403a0723e98ea5a5a88e58faeea6e491bb398eed6f80eec8c11fe196118fa12ac79efacaabf884934d42f6bae3212ab2d5174102c441f96466dcca48076e09e79fae86e8fadfa8fcba6e98e93e921d5579b5d3534577ab9ae4b4b4746ef1074569583bcd21528c4468c3d432c338d3d2cbe3617125cfa4fc3eb9c0a71f0f497bab8a439f7dcf4fb481f4239fb6808aa5264b90b9537c639684b4947248b8ee002acc494e33911be3dcae4e75634d470d5dbb12090472043b1a6f319029f4e181c9c8c1c927bfeba0737aeb84b823d5f859739cafaa37b7750514aaca78c112b427d87186047739d588f153a66df55f09d456fea3e9899a411a9b959a610138e71511ab43b476c97c7eda0997db45da04aa11dd7e3298d424eb10b6ef9d7905d0380ca41030329c6473c03aab174b0ddad350b69d9576fa794cb54ff001ef155d1606590ef75962941e31b930011c763b16391198323821d77ab29c823ea0fbfb6a9ba83a5fa76f91549aeb6d20a9a955435914482a015f9487233904719c8fb6341a8bc46a3ea3b508aee2fd25deaae0129ed70b8a786aaba6661b2955e9826e465dec643c22a024050fbefad10deba93c2c8682d15eb62ad93a82e112ed884aa904374991a36c91b86d51b8641201f6ce614179a6e87eaab80f122ee94774932bd3d7fb9d5ca6dd5516cc7f97b8414d5200c49b447bf259720b015757d455a3a02df0dbeae5b5dd2f772a9153724a7094b41be6267a9876eef31a45dde58562c7ce2edb70d80b3b5f85d45fc49ef3d5970a8ab06b6a1a0a79a56812409348213231c6d2ca2366d814c8ccc5cb26d404b51d41534dd35474cb6fb6ad4c53b42d0ab89b0ab9076430a9739c81855279e79d0d5bac1678eaddba7ba07ac27aa92550d73aebdd5c72305f759659c398cf72aa429fa3631ab3bc50deadf5b50f2759cf118da49a7a7b5d9853874d8cecad3ec9d9a42006c2b2b1033a0aef13a27bff4ed559e881a6a5b8a7c3d74d34294468a99c172de53b2bb48d858c236d3b4b6472737d2f50dee87abadab156dba9ec55cb14b474af473099297ca846c6c7a564ded26077f9063e6d0f74c24543d2cb70b354db2b2eb34a6beae29ddeb8d0c12c64862a1da4690b2c4ad2484b1f59eca7073d2d7d96e35340f450455d0cf4e95323c604734292c69e548f1cac1d11f6c870016f4818e0e839c3aefad60e8bebaeaea8ad9a786aea2e9362a542c9be2124823500938d993e8ec792572720329bf136b4d7aa6ae36346319092cb4f21daf18ce06180623d4d8048233f5d6bffc50da2bedbe377539afa6c475b70a9a8a671901d4c8482a7b1233823ed8c675ab4c0186d40581e401c91feffdf3a0e83f13ff001135178b94efd38d2c548ea8d1a54261836d21c380393900e01c60f1ce75ab66ea282f95a1eb03bcac70a8a921656cfb143df81d864e3b823523c32e85a4eababd8f754848c644b6f9dd3b9fe78d828cf6f98673c0c8d741f47f849d316268e692e51c2c4ee1b26f281e3006f2ddbdbbf3f4e340ef83f699a2b64534e952a8c32fe744013f7208c1c9c1240c93dc03adb4964a3960091b4881b82198b81db3f377fd09e48181c6abe86a28628447455308751f3acab51bcf18f621b9ed8fbfd342bd79d41d44946f476f95296ba456485c48234949c81b1d908dc324856e7201e74179378671dc21778aeaf68aa68da38678364aea8c431421c1de9951e9618d5af803d1153d2172bdb57df6d97dabaa8a0892a69ede29655489a42e8f83eaf53a60803b1e75ab2c3e2df89763a66fe3dd2705e23c6dc53345048401c0fcb0149232323904f6fa38df884b0457fa5b8d05157da853b3c77349915bcf8fca62a86238688ac8102b2e0b65b20e7803efc54f8ba7c32e9ba7b7d867a793a92e79581244de29a1ecd3b0c8c1f6407827279da75a3fc15f182a6fd3a74d753dc560a9f280a2ab66dbf14e3712929ce37b023047739f73cea5f1b2fb4fd41d5d05ca9ae6f5c93d0412969d76c8aee0bba4a7b1756665c80010171c680f730181ec3eb9c7e9a0ee48ee55742f2cd4a77b00ef9de0e416efc9e7b0c72bc7275a17c7eb5db2ed42bd616e8bcbaf564a7ae58d389c6dcf9a70386ddc13ee003faeb4e8deb1bc74bdc1aae86732a490353cb4d3b318a4420641039032a87823e51edc68b3aebab5ea7a7c25209505ce28fcf1201941b417cf1c1738ed8185181df4011d2b6d7bdf52d15a92431ad44eaacca79084f240cf270385e73ec0e8fec1e165c2ff007ead6a0944369a69f6c17155d9f1081f0182f1b580049e00c8ec08e75c58264a7bed0544eace91d446d22fa812370cfca73dbe9cebb496f567b2d05b56baae3820af8d929243033452381c8c852371dc870793b801ee341cedd7d6fb8f4ed15aeba47996476a881a59b277490c8a245da4e7043c58c63393c0da06822386f37f9e38648e7959c2cad237390c70acc7fafeb8cebb53aa3c37a1bdc54770be42268edff17351d2927d725488d3736083f2c0a393824fb1d7b59d25d394f6c6a086962a79520dceb193eb28a30a0f6247f5c91ce838dad1778a824b82cd1a9a8962f295597217048c1c100f7c9ce4363ea39b4f0eba9afb6283cdb6dddd6786a525a68a798b52c601c3b344c76b6fdcabce32031f6d0e758471c3779e9f01a68e4659245233260900903d2323e9dc7df54f4f33c0c648e4c367df9dc7f43fbf7d075ddaff0013170e9ffe042bfa46c71d960714f4f4f495b3ad447188c2efc32e0f120ce7b90477c9d75b743751db7ab7a5a87a86d1f10686b6312426681a26231df6b73ff3d7cd0f043c34be78b9d69516ea6a9f878225f3ae15acbbbcb566e0601196639007ebafa7d65a1a5b5da696db43188e96961486141d822a803fb68266969696818af2a28672ea59446c480b9c8c7d3df4030b5c67821a3e9eac8ea44677b5ca8a50d2bcc47aa59a36d91b64f2577123f957b60feb6a16928e6aa75665890b90bdc8033c6aaed75f4d725f369aaa798c04d3cca54a3c7228190e840c1f7e47bf1c6805e6a2f132de62ada493a5af524791253b432d1c8c84e5b0e0b2963dc02aa33efa95d39d37758a8298d7cd502ad218c4c64604ccfb46e0edbdc6323b2803b638d154be714ff0c62595b241704af6e3383ad5b74b8751deee95f4d5774e9ab5ad0cc9e99a0a949a41b724ab4552acc3ec0638e7405176bbdaa9ea0d15ca668ab9dc794b4d5266cb03fccb18057ee4a63efedab88121a98a2f3d5c09486453ba29031249c1e08efdc7b687a5960b1528ad92fd737819548fe1d6c927a60b90599bcb4948ff00f2621b0396c73ab0a1ea1e99ea28960e9fea7b75c6a63ddb169ee59dcd8f9597712d919f981fdb4172d4aeb00a75925728d901e439639383bb25877feda0beaee8aadba035b69bad1d9ae31c8cd286b7bb897781ef0c90be723bef20e0641c674d758dbd2b452d3496e91f63287305e67b6d48604edf2cac88338048cb0f7ee09d4761e20580c72d1dda39ed49cad3dee16aadcb8c056ab859991bb7add597bf7efa0bdf0b6c72f4bdaef82f17ca4adaea8b87c6d6d5252fc322030c6aa3d458900479dcccc79ee743f496f9bc58bfd6de6ef35d687a42d35460b0c3054b533d654c65925ad7d986daafe9881383b598a9c8d458adbd50b254555cbe03a8a96548c4f6ab7d5494d1d30825478d9448599d786ee4060c07cb800dbc2ba2b85afc31e98a4bb4555fc445b29deb96762f28a9740f36f23b9decdf6d05125f63e90b9ff04eb8b99f877d8d6cbfd453a24756807aa19de3511a4ab8ee428656ca8c86c12d0deadb74a78e6b35da86f54737e52982749d25ca33f250ede5476200ee727443e8d8d1e14a81b482323f4c683fa8ba792dd5c9d4960a816b9630b1d551434b1186e03242ab02bb838dc70ca41ec0e471a05d1692596f759d284b2db441f1568f35f73ecdf89d01272caaee98cf60ea3e9af7c44afbcc53d0da2c428926a9a7a9a9964ab60136c5b005cb0c60b4a0b6390aa48e756367b7d349d4753779a5926968e27a1a52efbb6c6c63794823fe2658ff004f2c0d57f895e74755d315aa866a75ba7c3d5c4177168e68244042fb90e6327e8a1cfb6823cf5975be5a582512d25a4284885640934f53d809000f854e770201381918d3bd2f7c82fd69af375a5f84fe1d729e9a78e4a81b55930e00607d5e9751db82adcf6ce759d5f409d4a9649e9ebe97152b4f03011797532343232a2ae7ccf9033ee0bb408cf3c11a849d216fa5bf55d6490c13c95b586e12c334842538d815dd4020312510f20e30df5d05c457bb5ceb3a2dc8d58a775156c80055638017201048c8e14f18e7bea6456d74ba452e658d05409f689090f888c607b918efc9e7e9a1fead22db67a56b5524c80d7c24c48eab1c83796d9b73825880a7033ead185047b21da85c46ce5914f3843db1f41f6f6d06b797a1a9eba8aec9452274dd754d44cf49514d411a2d3a4a46e4922e1260cb187612646ec9fb6aaba3e8fadec572b8756d475adabaa294ca94971a8b95a61a06929e22fb0c33d3f07634ac4868df7648520eb6f4d4b054b299a1dc51f2392bfaf6ee3fb6b5e5da79bc4beac9ba7edb3c50f4e74c5e69dae9501779adab80a4df0abced0aadb0499cf3c7183a0e5cfc65496ea9bed7c086433c17096450a0637924118f7cfd786c8f7c0d735ccf2048dc9c964efdff00affbfbf7d7617e262ce2fdd5b53456f9d22912a64693720662c59b231db1ce73f37039c8d72a75ddb23b4dd8d2a3a1900cc8233eff0071c104f7e47dfeba0aca4b9d55349e74151340f8e4c72b296fa6483fefbe89adbd6fd434abf957eafda33b94ccc7bf7e070723b9c13ee39ce828b64e02e39ca91edcf6d6692ae471803dd78c7f4ff7f4d06dfb4de1af0eaf517da45a88d4e664a5759fdb3931a8c93c724e0e3d39e40dab0f53892ce692e52b5702bc9ad80ab382befb80c8e3018f7c6339e35ca70d5cb03974999650c195a362a411f718fd7fb83a98fd4574962093574f2ab67e76240fa9007bf3f438ee0e83705d3a88514cd2d3d53411004ac51389ce00c91df041033b4123818e4e853a96b22ba562d557c51d3b5444d1c809525978e4952790c15b039200c721868252f7571c0f12cbe89237565c71c8fbf3c1e7bfdc6a1b5c26942ac8de60121725bdf38c838e7071edfae8189448a591d42b29f57191fdbeff004e3580c6d386f6c7d3db5752433dce8deae1589a5a5452e9f2b9e4fa80cfab80b9033f5faea91461f0327f4f7fd34047e1fd869ef9756f8f95a3a2a61e64e15d433f0480371000e0e49ec3ee46b0ea4be4b758d21f2e9e38a391e5db173966c0ee4670005fb1d562d5b2d0251c4922e6463360e77e7185eded8edff51a62995564cb8ca852586719007fb1a0ca816515d4e29d434e645f2d4e002dbb8efc77faf1aeabe9eea93d69e2174ef435a69835a6db5c2aeff232ec59845868c7a725a357cf6382e54e718279b3a06923afeb8b452d4091e37ac4322c4e11b1b813863c0fd7dbbebb13a0fc3baef0d20f17fa968e8209e9c52a5c2c94e2a37bbc5109de48df82e304a819e5b68fa680dfacbab6d2ca2df4d72a58eeb4f3a49f0c1c191010423b2018c0273ce49fa6b4ef5e75255d378795f70a6a8996aab0cf15b23084b4db7fcd98f7223841c648f539006ec6b99ae1d53d435bd4d2752c9729d6e93cc263387da777b003b6003800fb6adbaa7ae6f77d348f2d2d3d1b47410dba010230090464fa63dd9c6f662cc4e492072070403d98b10793ee4b1c93edfbeb023b0f6c67bf3af6350aebb80c0233fecffd74b71c8057b7db1ffc683b17f00d6c46a0ae74ea0a8a29a6a8f8c7b7411281571216894bc879daadbfd0307d41bdc1d764458dbc7dbfe435cd1f8465a1abf036d5318ea692db6a33b34c91ee9aa66663e732360958f90985f513cf0003ae84e94a8a5a9b2c5251d2c94b1000794f22c85781fccacc0feb93a0b5d2d2d2d057f522bbf4fdc1233b5da99c29fa1da754d4d0252f54df2a96560b562232a6ff004ee48f6ab0fa1ec0f71c0edab6eab566e98b9aa1c31a59003f7da75595f4f576fababac59289a8e6937d479e1dca2e0021768f4e719e7233f4d05ce15d49ce1b07193ce33df512e166b5d5932d6daa82a64041324b02b31c7df1907efaced150f556c8eaa45082725a3c8c931e495edf55c11dbbf233a945108762fe871ee79d00dcfd23d3d0493d75174d508aadbb95a18d29e64239c2c8b82327fd5fdb55d594e95b0a4570e9849e1488ee86e2d15454838c93bb7bb771c6ddddc6346550132aee03a3100f38393db07238d315b6ab7d6b37c6d1534c376f0654059587b86ee31a0a5acaba658e18aa847950be52cb0b553c471eeaabbb2091f311ac26fe210ca6ba86863add9b4654b524c54e010c180565c827071f6d5d5bed345431e2869e3a552795a740809c7cd8c77fb9ce9496d80d4472344796cbe1c80700819193c0cf6eda0a85b7fc3dce8ebed94fb2a619be1e7cc7832d37661bbb71e971d8fa40d12ab0963de9960c3ea3fa73a8d51451889853c8d1b962c3d440627d8fd3f6c6a251557977a92df2d2cc91f2f14ce4156208ca903b7cfc11df047b7216c492e17c9e1bf9863db4237fadb854f5153451542c10c15422a7a6f87f35e67c12f3118c8540485270bb8e49e068b6591229e1f31c29762a3fd4719ffa6abecd40d68a28639eacd554b36d79dd305d88cb703b658163ed93a0f6d143496fa8aa0831535923544e586093e951f6c600edaa2f1419c52d8a78219659a9aef1d4848c1ff2d2390cbffebdf8cf7381abc99925bf53c5b54482167917393b011c8fdf03ff0050fa683bc57173bb5eed5d3369ba3d1d45652d41558998104c4fb6672bc9892458c103bef00f1a0a5b752575c3c625bb5e6ae9a75b0514f53775f3098adf3cb120a7814f1bb640f50dbc0ed33e7965d5d582e7d35d4f3d47535aebab1608e8e3412d651cb4b9a438732209554b46711b07008217be0e740b050f54d175051d83ab23a5a5b575f754d7bdd9292a59cc3b68226829bcec018734d229006483b41efadbbd61d356dea1b19a0632db98c3e4c357471c464850ff00280eac854818da41047b68032c1d411f5af8896b9d334b66b6a4f2411c884bd756fc8a49dbc2c3197c8cff0098e4778f5b44060803b6f708013c0f6d0cf44f4c583a6adf474f6c8a40238d6252c1b8932ccf26c3f2b3b33b13f53a25c9668f3fa918ce78d0279044af3cb858e346763ef81f5d69dfc3ec547553ff0016abb8c34d73588544f4d4616386a64aeff10d2c8e09350fb999406c6c2af85c302764f5f52b56f42750522dc23b734d6aa98be2e424253ee8c83213dfd3dff6d007877705a7e85e8bf808e5812b6d314b6cb623aa492d1411c412595c0deee11a3f4860bf9986c8ec009e205b4d6f5cde843552d2ce2a666f3013c0de78c13b48fdb3c8fa6b94fc783d3d17504505aaeb05daac296aba98892809f957230a4f7c9008e78231ade5f883a9b53dff00a960bddce5a7a54ad9f7c503c883fcc62bb821c16382467bf3dbb6b91ea1a312308b223dc4c6a4e4a8f6ff00e7df40ce0919ef8fdf498e4618927f5d7a5860647b761ac5b258e4f7f73a0c89dc4b16c9f727dcebd032783c7b1fa6b1eca3f53af57006403a074ec31e71ebf7c6b08f733617bfb6064eb200be79dc307927ec7ff6d37fa0ce7413e9aa8c1293cbc79f5003bf3cfb7208ff00dfb8d33571471cc0c3319236e51bb1e71df1ee3fdf7d651b4228e60f8699dbd19e71caf3fbfefefdb4a8686aab33f0d4ef2e300e3db3db93c7b1fe9a0c22da1819143004e724f3fd083ff2d3b471996b238d32cd31f2c6c183b8f60738ee7eff00f2d4f4e9abe94478ed93faced0d95c7e80e7be8c7a5ecd6ba758a5ada1a88eb63627ce5a864646c0f5641c641e410a7db3f5d06d3e90f003c44b2f4b52756d9a8e997aaed550b570d2a3059668b1c2a824239520b1561eb0719f63b83c3eea3afeb8f093a9abfabe0b958eec667b5b4748cf473519dbcb8da3705049f9c76521b8ee136cf1cba9e9e0a486a2df6dae4a58a38d2691e68a4c2a05c9639dc700b3123be38c9d535cbc54b83f515defd1dba0a67aa8e9a3969e272e0b26e00b3326491bb20614723391a0e73bf74cdc20eaeaae9bb7432ddeaa197643f051b4a668c8528ca8a320904123d89c68aa87c1ef102bba3a4bf525aa92aa18ae12505552b56a2d4d2cf19018c88c40500919e781cb0c73add7d55d61d07536e94f47f4c5458aec62308ae4820f886c0006f9158bbb960392188207fc475ac3c40bbdfe2ba5d6ef62a8bad3d3df4255de2893023f8e048665dac4853b9d8118c1254e468002f7d31274fc120bc1929ead484f86589a378d8807d5bc60ae3201527383ce0686766d009271dc903fdffbfb6b7afe1dba2ba27adee7571789b7eaab71a303caa27df14956b83eade41f90b1e0738619c8c6b70788be097e1f29222b4772afa7ad928857c1456bae7a8a99e00092618cab9208c9dc770033c00341b13f0e5fc223fc29d8018ff89519b74cf530d3bbb169048e5d3be43038ec401838e31adadd010d343d3501a7a0340d2fe6cf03441192420673855c9ed938e7ebae7af043a42e7e12f52c62c7d5125f7a0af68b51250d642d0d553becdcb511478c39f495703692a06436c18e9da09619e8a19e9e559a09115a3756c865206083a07f4b4b4b415fd499ff00c3f70c0c9f86938ffd2742fd797be9fe9eaa1555f7e8292aa43b529153e22a27240c2a459279c7b003dce3be8b6f2bbed356a46730b0c73f4fb73a1491a86afaa1a4e9d8e08ae6f2afc7540624a44320ee519009e300e09ce48d05a744a5d7f822d45e293e0aa259098e932a4d3c438453b495dd8c138fae3db57676e718047b03af31c962a547b8cff7e34829d80b8563df18cf3f6d02642d1942aac3db2071a433c83f373dcf7e759678e35821249014f0c473efa0f4f29b471fd463f4d7917a72d9272bfb71ff00ceb261ce386f7fe9a6a5951278616389252db401f41927fdfd7419c8e4322aaee24f6fd0fdf50eaa9e665926a76c4840232a3d279e7b72327381f4c6a7e5720f739c1e7b6aa2265a1ba4b5b72ac4a58e78c4691cf3a80583b1c819c76603413d25792389fcbdad921938e3bf23fa7f7d7b22167528ec4a3ef2bc64f71fd3507f8dc724ef0d1dbabee017ff00320f2f63707b1671fa7eba8515f2b2b62654e97ea080799e599648e986c239f97cddc47b6403a08fd69794e9e4a1a9952392a6bdc5b69699971e6cec8efb4cb8242ed8c9e3dd401c9d6b8ea3b6dcadb5d4cdd4b6dbb25bc31a8a6bf586402aec92b9f5a4b120dff0ac81417c37c84b853eb07176e85e9fbcd0d651d54f7b02a9565dab7c9e6f26449164468e395d92364755236a85e30410706155f4b75e43550cb6cf18ebd634c9922b9d8a86a0b281c8dd0a4246805127bc5dfa6ad1d775d1d5437de9796e755494931f3e19e3df2c51c0cc3e6734ea8c2518277ab6486209eddbc42e9ab25053c95c2e122d424724be4d09922a047edf13328f2610bee6471d8f7d5555f485cadfd1b4d63e9d96c55829e8e9e9bcbb9c2d1c55de52aa39999776dcac678543ce7e8355f4dd055151d0f70e9db974ff0048f4f50d642d1353d819c52bbc8572e41853070806ef51018fee1ef4ef8a575aab69badcba065b5dbea19920ad8eed4b508855ca4a268d9e3943c4e363246b21ce42e7dcdfa6ea6e75f51f18d5e8f4df0e8c90c10810bef1b8382c37838232091fa685ec368b458125aaeaab3c555779b3f1d59476c92a52b155d96299d6356c48c9b0b90ab96dc7b05c085feb4565fe79fc42ba75cd9adf054cc2db4967aa6a3a19680b9295323c056591f605df1b36f43b884009621b37c5fa3adaef093acedf6da39aa6b2a6c15d1410c6bb9e591e070aaa077249e07b9d0af45dc6d517437857516cb71bb50b5a63a48eeb02bb0a7514f18f2d923cb7ada300820aa988eec1034056faa8a92e4edd2fd7fe295ae0962094b73bf56c3574971dc55964a68aaf7b4c366e7cc68990a41704a83b0fc32b0f56748752df6aaed5f64ace9fb888e78e3b452cb1eeab2c43d42c24b04f31799151986e42e002eda0e00fc4655544be38f5ac33544b2451df6ac22b3921479add81edad7cc06d043024f7001e3f5d6d5f1e6c55570f1cfacbe16265df7da91e638223c999bf98f73fe9193eff00500728fa384953e433bc8a2421587a4328c658ff00c239c77249edd8e803481b411fbebc3ce8cbff000cd01631a3d49932403dd58e780bee4601f57bfb671ab6b4f44d0d33c4f5a249e7003342c372a9cf190bc9039ef8071819c1d06b8edc83fdf52d2df5ad12ca94b3323ab3a9dbdd40e4fe9ad936ae9fa38aa65922a4a471037a1d82b9973927b9c77c0cfedc68925a2486a9b7d0534a9211185ef81fb9fb7b6013a0d556fe95bc34fe5cd4af01d8df372ddb180a39f7efdbdb39e35329fa365f38c751527238508b8ee0e0e4fb0ee7fa77d6c08a0f29232e1e4759995d8ee52bc9ec4607048eddcf73c6a4b2b190cb14e1f02344263573b896046700e391dcf27f4ce804287a6a8296512c02499e25663b8871bb1cf7001c7bf1f4e7383ab9a48d628ca3c70fac2bb0311c2e79385fa7ebdcf1f53a9094d1c50bc26361b25e6589b2d8e7d20b73cfff003d86a4450d4b4d16c7131552c72a721410368e320fb0e39fd39d046510340d21a78ff2c13bb85c2866f563bf60383f5c1d49a7084989a7a9a7858298c4a0300bdf927248195efcf183aca2114b552ef8488ddc249b5725594107f7c81fbe411ce9c8e1351525a0a812ac473167dfbe579ee3e9fbf7e34106944f3c50bc91c2b2e3cc9635c838e06dc76041cfd4f38e40d295de0998a178b6fceb22ef01b8f513edec738e4fb606a64491a4a1a5a7919a76df1c81f6b8271800f6e38fbf7cea37e643188cb64cb201b8672aa0fa0e3ea7e9edfa1d063e71f8c52d083210510479ee9cb640c93dfbf6e7035944cbbc287c0871e4ee23d5c633819190738cf273919ee1f0b04b98e55114b1c9b0c88721791f52738fa367dce0f7d370c551253d3b6ece1f0630df7c77efb49038fb7df40d540df4c1aa697ccda9c152383ff11fdc7b63ec0eb3a079e8ea629e8eb25a7a8498c88cb3146dca00cee0770181c6d27bf720e94ca8f046d0ac912b8c4a1642176fd9476f7edd873cf6d66c72ce3f2268a241b8fa5140e79edf41c67b73a0b7a3eaceaca6a79225ea0ba794e8a822967130f49247cc4b7057d8e339e3db5d6df85abc56df7c39aab8dc2612d4c97497cc611aa02db2324e13d032493e9001249c7275c591144909fcc89d976a77e411c9fbe7fbe3f5d760fe0e189f09660483b6e720e3b0fca8b8fa7f4d06e9d2d2d2d02201183c8d44a6a6a7a4a73050d2c34d10c911c5184527f4c6352cf032743d25c2b651e45b774318908f3eb518642e32115b0cd9ce371f4fd33a0b889a47a60ef1619949db907fe5ac9724004156c723df545335408d66a9aab9279273205915437381c04f51c73b46063bf3a5019a2c6dbcd55549511ef4472a1f39e1b01405503d881f7e7417c036d3c01cfd74cd5d5d35180d57571447f943b00cdfa0f7d52bdb29b8a9acaaa9ba5626e08f3332a2641f4aaae154f38cfcc47b9d794f66b652caaf0d9edf0cd1931c44420baae7ddce70081a098d7b448f77f0cbb4926d2de50a5cb7d877c64f7eff00ae34c4d5b729e7864a7a08a98213b4d52967c6393e8385fd1883c1d3b30812533aa04625144b0aa39718c77ef8f6d794f1c72a44ed379db1140c4d898b0c6325783efc1e0e740c55c976a8803457196267007f838914a8240dc3cc57c9cf6040f7ce9c34e61589833d4bb3158fe217cdefce493c8cff00a7d3fdb5eb255d33485d4cad24c243b8bb2a8192327385f971c0032471ceb258a252f4b04e0919f41c3e540c763dc761c739c681c78ea0be57ca6943123e5c0241e791b80cf6c1f6d6159e59884060789a542080b80795cf63f7f71ff5d36f534a1e569c0a78615114b23b32923254617e9cb73fa69ea48a6a7a4444ac92a53603bb0033fb1e3f61fd7411eb229d68e69a8214627012157541804ff31190781c67524065134692491316f319256078239c7bfd7919edaf258e311cc6a0120c6c92347e8609ff000f7edc63239edaf628e150890ba07c829e602ccd819c316ce7d3efdf4095246958899558e0b3267d3b81f63c1f6fef9d6546ca249e9d048553bbc88c016ef9f61ef9e001ce98983c5142f52e209c2ee578064b385cbf0415c1f5019f6c63074f465de9fcea390396209e33bffd5cf1cf273c738d06146e954f0d4cb4e62a811b8f310e091bb07919cfca0e33ce3524492a5430794a8f2bfcb6193dc0cf7c0ffbe98c2b14a8ab8042191482cc5b04ff002e0fd39fb73af29a8e189676891a505f2f8959d81e0f76724723b0206819bbdbecf7aa65a1bf5ae8ee308c663aaa35994e4720ef52bdfbe31aa4a4f0e3a0a09675b7f4fc36c5a9922691686aa5a553b33b30226000ee368c03c83a251208ea245f33cb42b940796cf73dfb8fbfd78d3d49b4caae523200528c010429edc7b1e4e83853c4aa09e6f19ba96ba48c34305e2b15132a8a079ae5bbe3bf24f7cf7fb6841a515f4622a48923794ee33b03b554f662bf36300ed1f724f6d2d2d048a0b72d331a985dbcdff26018c965e4900118dbc81cfdfe9acaad678ae4f494ae3cc99646de0039c6707776fae31f7e473a5a5a0729c534d4903460165c194edf53918c727040e7b8efef8d3f4d087aa44859cb945c90dfcec31d8f18e48cff005fae969681aa791e069295503224aaf923690c400a33d8f1ce0fbf7e75e6d8a28d0090a471c5be693612246248f4ae38f718000c77f6d2d2d07ac0a6d59623bf62ceca14b105863391cfdb3d8007db4ca60d3d1a464cd56f20123280bc7249cf623d801ec3e9ce9696824c4f341318e58fce401b037005493b9b9f94771c9fa674dc6919ae8638f8531b33924a9ddc6c001f6f987b600ce96968339832494cf239962528e87279ecabdb93df8fdceb0ab8d250ced115940ddba360097006dedc027d5f5c019d2d2d044a0794d3cf484ad488c6663b7d2acc39193fa7719ef91a49318d6665326c055608d54b3b9218b0fa8c81efc71904671a5a5a0938714d16f43e4a10db54fa5811c0047707eddb1ed9d375094f2032212aa232c70318ce3031db27bf19fd8e969681aa81324e8b280cae180c64ef2467047719c7cc781edcebb0bf07ccafe13caea061ae729c8ec7f2e2e74b4b41b974b4b4b418cbb7ca6ddf2e0e7f4d0ecad4b13a55d3c2ca27514d02c2b80482ce40033b7187c938ed8d2d2d066d15c05c2268487a688b161e95f31881ce33cfd09e3b9201cf0f22a29c494d2472cb210186de403c6581fd38fbfeba5a5a0c58c734aa91092326528a30761383c803b763df1c7d74f2472c70c95112a876405432056439c3027b718d2d2d066de5c48647042aa1323ed00a8c13939edc6750edb151cf6fc5bea66587d414bae76307e7b8cf0d9c77fd74b4b419c4f243147108255f9943b73bbd4010403db9c0cfd0e938a7aba775a1229a470ca2558b1cf7db9c7d4838cfb69696813acbe6252cd1c725198be5930eea00f536e27dc91df9e0ea5324aa00138077655580240ede9d2d2d0478dea52a27354d4cd432006105496d9d8863dbb91fd7eda71fc9df1868597ce2c8ae394c0040fb0c8e07d74b4b418491d508a3112424a300fbff00986ce582fb36ec7ed9d7945253d442a2385a385331a1246d0477552a7771dbe981c69696830a77aca485d2a0354ed0645939da385c8ed8fa9c9fae3525e389aa1666dc048bb8a3ca76b76f60707bf6e473a5a5a0514b502a191a9bca54040cb86fe6017f4c8ffa6b1a4a8865bacd0ba15929922dc5fb0ddbb6e0f624fdbb6969683fffd9}}}{\sp{\sn pibName}{\sv pics\two_d.jpg}}{\sp{\sn pibFlags}{\sv 2}}{\sp{\sn fLine}{\sv 0}}}{\shprslt\par\nowidctlpar\widctlpar\pvpara\posx863\posy91\absh2720\absw6720\dxfrtext180\dfrmtxtx180\dfrmtxty0\adjustright {\pict\picscalex100\picscaley100\piccropl0\piccropr0\piccropt0\piccropb0\picw11853\pich4798\picwgoal6720\pichgoal2720\wmetafile8\bliptag2116877127\blipupi72{\*\blipuid 7e2cfb479f9d6606e9c275cc3ca33d64}010009000003040c01000000e20b010000000400000003010800050000000b0200000000050000000c02880050010400000007010400e20b0100430f2000cc00000088005001000000008800500100000000280000005001000088000000010018000000000080170200130b0000130b00000000000000000000ffffff5e5e5e5050506464646767674a4a4a6e6e6e4848481a1a1a5050504343432222225c5c5c4848485a5a5a4949494a4a4a4d4d4d6262625c5c5c4d4d4d4343435959596565654d4d4d5050506666663434343e3e3e3a3a3a6666665757573434344848484242424c4c4c4343435b5b5b5050505050504949495353534f4f4f3e3e3e4f4f4f5e5e5e5757577373735e5e5e5656563939394848486161615353533838385858584c4c4c4c4c4c6060604949495252525555554646463e3e3e4f4f4f7171716464642c2c2c4c4c4c5d5d5d6767674b4b4b3232324c4c4c4a4a4a4545454f4f4f3232325b5b5b6262625c5c5c5959594040405a5a5a4e4e4e5252526161613d3d3d5151515959595151513838384b4b4b3c3c3c5a5a5a5656563434346868686363634c4c4c5656565151513333335e5e5e4f4f4f5555554343434c4c4c6868683c3c3c5757574e4e4e4242424242422121213838386363635f5f5f5555554545454141415252523b3b3b3c3c3c5a5a5a2929295555555858582e2e2e5d5d5d6161615959595d5d5d4e4e4e4646464d4d4d3a3a3a5353534343434646465353535050503d3d3d4444445050505e5e5e5454544141414747473b3b3b4c4c4c5050502c2c2c494949747474fffffffdfdfdfffffffffffffcfcfcfffffffffffffffffffffffffffffffffffffffffffffffffffffffffffffffffffffffffffffffffffffffffffffffffdfdfdfefefefffffffffffffdfdfdfffffffcfcfcececece2e2e2bcbcbcfffffffafafafefefeaeaeaefefefef3f3f3edededf6f6f6eeeeeefcfcfceeeeeef6f6f6f7f7f7f9f9f9f7f7f7f1f1f1f7f7f7ffffffebebebe9e9e9e4e4e4fafafaefefefe3e3e3e7e7e7ecececfefefed2d2d2fbfbfbffffffffffffe3e3e3fffffffefefef9f9f9fefefef9f9f9e4e4e4fbfbfbffffffedededeaeaeafffffff8f8f8ffffffbbbbbbd5d5d5aaaaaaefefeff2f2f2f1f1f1fffffff0f0f0f6f6f6fefefee5e5e5fffffff4f4f4edededf8f8f8e3e3e3fafafaddddddd5d5d5d9d9d9fffffff9f9f9e7e7e7eeeeeefbfbfbf4f4f4f4f4f4fbfbfbe9e9e9dfdfdff7f7f7f9f9f9dfdfdff6f6f6f8f8f8ffffffefefefe5e5e5ecececeeeeeefcfcfce4e4e4f0f0f0fffffffcfcfce2e2e2ffffffdcdcdcdcdcdcdededef7f7f7fffffff8f8f8ffffffe5e5e5dbdbdbfafafafefefef8f8f8efefeff6f6f6f5f5f5f0f0f0fafafaf7f7f7d8d8d8bfbfbfe5e5e5fffffff7f7f7e0e0e0f5f5f5f5f5f5efefeffafafaf6f6f6fffffff3f3f3fffffffafafad6d6d6e0e0e0fffffffbfbfbffffffd9d9d9eeeeeee6e6e6f2f2f2fefefeffffffebebebeaeaeaf5f5f5ffffffe2e2e2fbfbfbf2f2f2ffffffd4d4d4b6b6b6fffffff5f5f5dcdcdcf9f9f9ffffff4141414949495757576161616969697c7c7c6b6b6b1313132e2e2e4848484a4a4a3f3f3f5252524040404e4e4e4747474a4a4a3b3b3b6f6f6f4e4e4e4949494444445c5c5c8181815d5d5d4444444040401e1e1e4141415e5e5e5f5f5f3030303737373434345757575c5c5c5a5a5a4646465a5a5a4d4d4d5a5a5a4545454141415f5f5f5858584444448181814747476f6f6f2c2c2c2f2f2f5151514a4a4a5151515f5f5f4343434343435858582c2c2c6161615959593434342d2d2d5151515f5f5f5858583d3d3d4b4b4b5454541919194949495c5c5c3636365050503d3d3d3a3a3a4e4e4e4c4c4c6262626666665858585454545656563737374545454f4f4f6d6d6d3a3a3a4141415454543c3c3c4848485f5f5f4848486c6c6c5252525555556363635959594242426363632b2b2b4545455e5e5e5a5a5a5f5f5f4444444c4c4c5f5f5f4040404f4f4f6363632f2f2f2929292929294c4c4c5c5c5c5454544a4a4a3d3d3d2d2d2d4c4c4c5050506262621919192f2f2f3131315858586363634444443434346969695353533e3e3e4141413d3d3d5959593a3a3a3c3c3c4e4e4e5c5c5c5252523434344949494e4e4e4b4b4b6b6b6b5353530f0f0f3a3a3a4c4c4c3d3d3d4d4d4d6f6f6ffffffffcfcfcfefefefffffffffffffffffffffffffffffffffffffffffffffffffffffffffffffffffffffffffffffffffffffffffffffffffffffffffffffffffffefefefffffffffffffefefefffffffdfdfdf2f2f2d3d3d3eeeeeefafafafffffffafafa949494cececee7e7e7ffffffe7e7e7f2f2f2fffffff7f7f7fffffffcfcfcf9f9f9fdfdfdfcfcfcf7f7f7f6f6f6d3d3d3e8e8e8edededffffffebebebd2d2d2f2f2f2ececece1e1e1c5c5c5e5e5e5ffffffe5e5e5e9e9e9ffffffeeeeeef4f4f4fcfcfcf8f8f8fbfbfbe2e2e2f5f5f5f6f6f6f4f4f4f8f8f8e9e9e9ffffffe4e4e4cececea7a7a7e2e2e2f7f7f7efefeffbfbfbf2f2f2f2f2f2f0f0f0e0e0e0f6f6f6ffffffd0d0d0e6e6e6dbdbdbf0f0f0dadadaddddddd8d8d8e0e0e0d1d1d1eeeeeef8f8f8f8f8f8efefeffffffffffffffefefecfcfcff6f6f6fffffff5f5f5fdfdfdf6f6f6fbfbfbf8f8f8fafafafffffff4f4f4f3f3f3ebebebfefefefcfcfcf7f7f7d6d6d6f7f7f7e3e3e3f2f2f2ffffffe3e3e3fcfcfcfdfdfdcbcbcbc7c7c7fffffff9f9f9eaeaeaf5f5f5f6f6f6fffffffafafafffffff2f2f2efefeff6f6f6c7c7c7e2e2e2fffffff4f4f4f3f3f3f3f3f3eeeeeef4f4f4fefefee2e2e2ebebebd6d6d6d7d7d7efefefe2e2e2fafafafffffff2f2f2f5f5f5eeeeeefffffff8f8f8f4f4f4fffffff2f2f2fbfbfbeeeeeeefefeff8f8f8f0f0f0fcfcfcffffffffffffbdbdbd989898f9f9f9fffffff3f3f3ffffffffffff4e4e4e4e4e4e4242424040404242423c3c3c5252525858582828283e3e3e4a4a4a2525252424245d5d5d6c6c6c5f5f5f4f4f4f3838386363637979795b5b5b4d4d4d3b3b3b6565654646466161614f4f4f2323233535356262623939395252524848485a5a5a6c6c6c3f3f3f4b4b4b5454544444444b4b4b6969694c4c4c5858584b4b4b4747475d5d5d4f4f4f5b5b5b4040404c4c4c4646464141415e5e5e4545454242426868686161615252523d3d3d3737377373736d6d6d5151512f2f2f6b6b6b4c4c4c4a4a4a4141415757575757574a4a4a3b3b3b5555554c4c4c7676765252521616163e3e3e4b4b4b4545455454544444445151514b4b4b4f4f4f4141413232325b5b5b5c5c5c4b4b4b5555552e2e2e5959596262624e4e4e5e5e5e5c5c5c5252525555553939395555554d4d4d5a5a5a4040404646464f4f4f5f5f5f3232325a5a5a5252523434343b3b3b6666665858582f2f2f4646463535354242424e4e4e4848484d4d4d3f3f3f2d2d2d5555556a6a6a4a4a4a1f1f1f4747474141414444445b5b5b3c3c3c4a4a4a5454544444444141414141417575755a5a5a2d2d2d5959594f4f4f4444445757575656565151512e2e2e3434345050505151513c3c3c4848484f4f4f6b6b6bfffffffdfdfdfdfdfdfdfdfdfffffffffffffffffffffffffffffffffffffffffffffffffffffffffffffffffffffffffffffffffffffffffffffffffffffffffffffdfdfdfffffffffffffefefefefefefefefef9f9f9eaeaeaf3f3f3d3d3d3dadadafefefef3f3f3d7d7d7d8d8d8f5f5f5ffffffc5c5c5c9c9c9f7f7f7d7d7d7d4d4d4e3e3e3dfdfdfc2c2c2e6e6e6dcdcdcebebebd0d0d0ebebebeeeeeeffffffdcdcdcd0d0d0dadadafffffff7f7f7efefeffcfcfccbcbcbf4f4f4fffffff1f1f1fffffffcfcfcdededee2e2e2f2f2f2f7f7f7f9f9f9f6f6f6ececece1e1e1f0f0f0ededede3e3e3f0f0f0fffffff7f7f7e3e3e3fafafaffffffffffffe4e4e4d6d6d6cacacaebebebcacacaf1f1f1e7e7e7eaeaeae9e9e9f0f0f0f4f4f4fafafaecececfffffffefefef3f3f3efefefe7e7e7d6d6d6fcfcfcdddddddededee3e3e3ecececf5f5f5eeeeeef4f4f4fafafafffffffefefef2f2f2f2f2f2eeeeeef3f3f3f8f8f8eaeaeafdfdfdf6f6f6f8f8f8f5f5f5fbfbfbdcdcdceeeeeefbfbfbdbdbdbd6d6d6fffffff1f1f1f3f3f3f7f7f7dfdfdff3f3f3f9f9f9edededecececebebebcfcfcfeaeaeacacacabfbfbfdbdbdbfffffff9f9f9fffffffbfbfbf8f8f8efefefdfdfdfdededefcfcfce8e8e8d8d8d8d5d5d5f1f1f1fdfdfdf2f2f2eaeaeaf9f9f9fdfdfdf6f6f6efefefc7c7c7e2e2e2ddddddd7d7d7f4f4f4f4f4f4eeeeeee4e4e4e8e8e8e4e4e4cececeeeeeeef7f7f7fffffffdfdfdf9f9f95555552222223e3e3e4c4c4c4444445d5d5d5252524545454747474444443c3c3c5c5c5c2a2a2a2b2b2b4444444e4e4e4646464a4a4a3434346666664848485c5c5c4646466363634f4f4f4444444848484949493f3f3f3c3c3c4242422e2e2e6262625858584c4c4c5c5c5c6868684f4f4f5858584242426e6e6e5e5e5e3a3a3a3c3c3c6363635858585a5a5a5959594c4c4c5252524747473c3c3c4a4a4a3c3c3c5555554141415f5f5f5a5a5a4d4d4d4b4b4b4242425858585f5f5f3030305151515454545353535050504d4d4d5d5d5d4747473a3a3a5454546363636666666262623737372929295757574848485d5d5d4444443737374141414848485454544949494949496969695555556565650c0c0c3535357676764f4f4f5050505f5f5f4e4e4e4b4b4b4a4a4a3f3f3f4b4b4b5353535757575353532f2f2f6464643a3a3a5a5a5a6d6d6d2e2e2e2e2e2e5050504343433c3c3c4d4d4d4d4d4d5959593131315050505454541919193b3b3b6a6a6a5353534c4c4c4747473838384a4a4a4848485c5c5c4141414d4d4d4b4b4b4747476161615b5b5b4b4b4b4949494747475858585353534848484949493f3f3f3d3d3d3d3d3d2a2a2a4444446767672f2f2f4545454e4e4e6d6d6dfffffffffffffffffffdfdfdfffffffffffffffffffffffffffffffffffffffffffffffffffffffffffffffffffffffffffffffffffffffffffffffffffffffffffffcfcfcfffffffffffffefefefdfdfdfffffffefefef9f9f9fffffffafafaececece1e1e1ffffffdededee0e0e0f6f6f6ffffffedededf0f0f0a9a9a9cececeffffffddddddf7f7f7d6d6d6eeeeeefffffffffffff6f6f6f5f5f5f5f5f5f5f5f5efefeff0f0f0ffffffeeeeeedcdcdcf9f9f9eeeeeeecececfffffffafafae1e1e1fbfbfbfefefedcdcdcdededefdfdfdf6f6f6f7f7f7f6f6f6f1f1f1f7f7f7fbfbfbfefefefafafaffffffecececf8f8f8ffffffffffffedededf6f6f6edededf7f7f7eeeeeee2e2e2e8e8e8f6f6f6eaeaeaf3f3f3fcfcfcf7f7f7f4f4f4f5f5f5f0f0f0f2f2f2f7f7f7e5e5e5e7e7e7f7f7f7e8e8e8dadadae2e2e2d7d7d7fafafafffffff4f4f4f2f2f2f8f8f8fcfcfcf6f6f6ecececedededf9f9f9ffffffdfdfdfc3c3c3b7b7b7f2f2f2e6e6e6fafafaf4f4f4f5f5f5eaeaeaedededf1f1f1fbfbfbf1f1f1f7f7f7fbfbfbf0f0f0fafafad1d1d1edededfefefeb1b1b1e3e3e3e4e4e4e3e3e3fefefef1f1f1fffffffafafaf2f2f2fcfcfcf0f0f0d8d8d8e2e2e2e3e3e3dadadad2d2d2f9f9f9dddddddfdfdffffffff6f6f6f0f0f0f6f6f6f3f3f3f0f0f0eeeeeef6f6f6f3f3f3cbcbcbdddddde6e6e6cfcfcffffffff4f4f4eeeeeef4f4f4e6e6e6f4f4f4ebebebf0f0f0edededfffffffbfbfbffffff4242424747473838382b2b2b4848485050507070703535354e4e4e5b5b5b5b5b5b5858586262621111111717174949494444444f4f4f3d3d3d5656565252524b4b4b4b4b4b5e5e5e4e4e4e4e4e4e3d3d3d2828284343435151512929294646464e4e4e6969696b6b6b3b3b3b3b3b3b5151515252523f3f3f6969695454545050505151515656565c5c5c5252525050504949493d3d3d4242424343435656565858585858583636366060606f6f6f5151514343434343434e4e4e4f4f4f4949495555555151514242425a5a5a4141414747475454542424245050505555554c4c4c6363634747474a4a4a5050505555553f3f3f5353533232324949495656565a5a5a7676764c4c4c5050505959595353532d2d2d5b5b5b5b5b5b5353535050504a4a4a4e4e4e4343434d4d4d4e4e4e4747475c5c5c4242426262625c5c5c6060604848485555554d4d4d5959592626262d2d2d4141414a4a4a4040404b4b4b4545455252525959593a3a3a5c5c5c1d1d1d4646465050504141414b4b4b4c4c4c4848485050504646465353533d3d3d5555555757575454545050504d4d4d6060604141413f3f3f5656564646463e3e3e4141413a3a3a4e4e4e4747472f2f2f3c3c3c4f4f4f434343535353737373fffffffefefefffffffffffffefefefffffffffffffffffffffffffffffffffffffffffffffffffffffffffffffffffffffffffffffffffffffffffffffffffffffffcfcfcfffffffffffffefefefdfdfdfffffffefefeefefefefefefe8e8e8f2f2f2ecececf8f8f8f9f9f9f1f1f1f7f7f7cacacae6e6e6cbcbcbd3d3d3cacacae3e3e3f1f1f1fbfbfbe9e9e9efefeff8f8f8f2f2f2fbfbfbf7f7f7f2f2f2edededfffffff1f1f1fbfbfbfafafae6e6e6e5e5e5e0e0e0f6f6f6f2f2f2ddddddd5d5d5eeeeeefcfcfce9e9e9e4e4e4ecececeeeeeefafafaf5f5f5eeeeeef9f9f9fafafafefefeeeeeeefffffffffffff3f3f3ebebebfbfbfbefefefdbdbdbe4e4e4ebebebffffffecececf7f7f7f0f0f0dbdbdbe5e5e5f2f2f2f9f9f9fffffffcfcfcffffffe7e7e7eeeeeebebebef2f2f2ffffffe6e6e6b3b3b3dadadad0d0d0f6f6f6f9f9f9f6f6f6f0f0f0edededf1f1f1ececece0e0e0e3e3e3edededffffffe5e5e5a7a7a7bbbbbbdbdbdbe7e7e7eeeeeefbfbfbfafafaecececfffffffffffffbfbfbf5f5f5f3f3f3f4f4f4cfcfcffefefeebebebfdfdfdfefefeb1b1b1e4e4e4dfdfdffcfcfcf4f4f4fbfbfbfefefef7f7f7eaeaeaf5f5f5eeeeeecdcdcde4e4e4c1c1c1fffffff7f7f7f6f6f6f5f5f5f5f5f5f6f6f6fffffffefefefafafae5e5e5f0f0f0f1f1f1f9f9f9fffffff2f2f2fbfbfbf9f9f9ddddddfdfdfdeeeeeef7f7f7fbfbfbfffffff2f2f2ddddddfffffff7f7f7f6f6f6fffffffcfcfc6262622525251b1b1b3232323434345555556969696464644343435252527979793333335656564949492929294444442929293434343636364a4a4a4c4c4c3535353f3f3f4c4c4c3c3c3c4e4e4e5050504949493a3a3a4141413232323838384d4d4d6565656666664949493838384747476565654f4f4f4040405e5e5e5656564444445050504b4b4b4242424d4d4d3838383737376868686262625a5a5a6060604a4a4a2929294242427a7a7a6464642b2b2b4a4a4a4444444646464c4c4c5858585252524848484b4b4b5454545e5e5e5757572c2c2c2a2a2a6a6a6a5858585454544343433939394c4c4c4848482e2e2e5151514444446161616868685d5d5d5050505757574141416565655959593d3d3d4f4f4f4545455959594848484b4b4b4444445454544040404545455959596a6a6a4949495959595a5a5a4e4e4e5757575b5b5b3939393737373232323f3f3f3434344d4d4d5151515858584747475151514949495f5f5f3d3d3d1f1f1f6666664545453939395454544545455151514d4d4d4747475a5a5a3232324141416e6e6e4d4d4d5858584f4f4f4848484b4b4b4e4e4e3737373d3d3d4646465353535050503737373e3e3e5050503c3c3c595959494949585858757575fffffffbfbfbfffffffffffffffffffffffffffffffffffffffffffffffffffffffffffffffffffffffffffffffffffffffffffffffffffffffffffffffffffffffffdfdfdfffffffffffffefefefefefefefefef9f9f9fffffffffffffafafad0d0d0e3e3e3f4f4f4e4e4e4e6e6e6d1d1d1f8f8f8f0f0f0e8e8e8b0b0b0e0e0e0dcdcdcffffffefefefe4e4e4f4f4f4f3f3f3f9f9f9efefefefefeff1f1f1ffffffeeeeeef4f4f4eeeeeeddddddebebebf2f2f2eaeaeaebebebe5e5e5e2e2e2f0f0f0f7f7f7fefefeefefefe2e2e2eaeaeaf0f0f0fefefef4f4f4efefeff2f2f2f1f1f1e7e7e7f6f6f6cdcdcdd6d6d6e7e7e7ddddddebebebe2e2e2cacacae6e6e6d3d3d3fbfbfbfffffff5f5f5fafafaf1f1f1f6f6f6fffffff6f6f6f8f8f8f2f2f2f9f9f9d7d7d7dfdfdfbebebeeaeaeafdfdfde6e6e6d9d9d9fffffff9f9f9f6f6f6f0f0f0f3f3f3e6e6e6dbdbdbe9e9e9f3f3f3edededeaeaeae5e5e5f4f4f4eeeeeed8d8d8eeeeeefdfdfdf8f8f8fafafafffffffcfcfcefefeffefefef7f7f7f6f6f6f5f5f5f4f4f4e8e8e8d4d4d4fffffffbfbfbf4f4f4eaeaeaeeeeeef7f7f7edededffffffefefeff9f9f9d5d5d5eeeeeefffffff9f9f9ffffffcdcdcdd8d8d8bcbcbcfffffffcfcfcfffffff7f7f7f0f0f0f8f8f8ffffffeeeeeee9e9e9e4e4e4fffffffffffffefefefafafaf7f7f7fdfdfdefefeff0f0f0f8f8f8f2f2f2f9f9f9e6e6e6ffffffffffffe2e2e2fefefef8f8f8fafafaffffffffffff7171715656562f2f2f2d2d2d2727274848486767675050504747473d3d3d6060605959593939394646463434343434342d2d2d4141412323233131314040405f5f5f6d6d6d5a5a5a4242423f3f3f5555554545456767676161613a3a3a3535355757574b4b4b4a4a4a7070705b5b5b3636364646464545455555553c3c3c3333334949493d3d3d5c5c5c5a5a5a3838386161613535357171717676763232324d4d4d6767676767673737373b3b3b3434346767674f4f4f4b4b4b5b5b5b5454543333335353536767675050505353534343434848485f5f5f3434345c5c5c5353534d4d4d4949493b3b3b5454545454544747475b5b5b5252524646465555556868685353535454543c3c3c3c3c3c4848484545454444445252524949493a3a3a6161614949496363634d4d4d2828284646465252526767676464644e4e4e4a4a4a4545453434343e3e3e3939393c3c3c3939393b3b3b6868685252525a5a5a6e6e6e3838383939393434344444446464644646464747475959594242425050504545454b4b4b6a6a6a4646464040404545454141415a5a5a5a5a5a3e3e3e4646463333333a3a3a5353533a3a3a4848483f3f3f4b4b4b5e5e5e2b2b2b3c3c3c6262623636364d4d4d5454546e6e6efffffffdfdfdfffffffffffffffffffffffffffffffffffffffffffffffffffffffffffffffffffffffffffffffffffffffffffffffffffffffffffffffffffffffffefefefffffffffffffefefefffffffdfdfdf2f2f2fffffff1f1f1ffffffadadadd6d6d6ffffffe3e3e3e5e5e5f1f1f1fefefee5e5e5ffffffd5d5d5dadadaf5f5f5fdfdfdf1f1f1efefefe5e5e5fffffff2f2f2f5f5f5d7d7d7ebebebfffffff2f2f2e9e9e9dcdcdce2e2e2e3e3e3e1e1e1eaeaeaf8f8f8f5f5f5eeeeeef8f8f8f2f2f2fdfdfdfdfdfdf9f9f9f2f2f2f0f0f0f7f7f7f0f0f0fbfbfbf9f9f9ffffffefefefc4c4c4bbbbbbf5f5f5f2f2f2e9e9e9fdfdfdefefefe7e7e7dcdcdcd9d9d9f8f8f8ffffffdcdcdce5e5e5f5f5f5f8f8f8ffffffeaeaeafefefefffffffffffff5f5f5e3e3e3d6d6d6b8b8b8eaeaeafffffffdfdfdfcfcfcfffffffbfbfbe2e2e2f2f2f2f1f1f1eaeaeaf8f8f8fffffff9f9f9fcfcfcf7f7f7efefeff1f1f1fbfbfbf1f1f1fffffff7f7f7fffffff4f4f4f8f8f8ffffffe3e3e3dadadaeeeeeeecececfbfbfbecececeeeeeefafafaf0f0f0ebebebe4e4e4fffffffafafaf7f7f7ecececd9d9d9fffffffffffff4f4f4f0f0f0e2e2e2d5d5d5e3e3e3e3e3e3efefeff6f6f6e2e2e2f7f7f7f6f6f6ffffffffffffe7e7e7d7d7d7dbdbdbd2d2d2c8c8c8dcdcdcffffffeeeeeef4f4f4f2f2f2efefeffafafafefefefffffffdfdfdf6f6f6f6f6f6f7f7f7ddddddecececf1f1f1fffffffbfbfbfcfcfc2f2f2f6969694848481212122d2d2d5757574848484646464a4a4a4040403636365151514747473b3b3b3a3a3a1f1f1f4242424c4c4c2020202020204c4c4c6a6a6a4a4a4a5b5b5b4343434040402d2d2d6363634949495656565b5b5b4b4b4b4747473d3d3d3b3b3b4343433d3d3d4141415252525353534848484747475252525858583e3e3e6969695252524343433e3e3e4040405a5a5a6363635a5a5a4747475e5e5e3636364343434848485a5a5a5454543e3e3e6161614141415656565858582c2c2c5b5b5b5a5a5a2828285353535151514646465858583d3d3d3e3e3e4545454545455555555151515b5b5b3232326868686b6b6b4242425c5c5c4c4c4c5555553a3a3a5959594444443f3f3f5353534747474b4b4b5858584e4e4e6d6d6d5959594a4a4a6666663b3b3b3b3b3b6666665757575050503434343e3e3e5252523636363838385d5d5d4e4e4e3838384d4d4d6262625757574e4e4e4242423232324747474242425353535050504747475050505f5f5f4e4e4e3030304e4e4e5a5a5a5c5c5c5858584e4e4e4b4b4b4444444444443737374d4d4d4c4c4c3939394c4c4c3e3e3e4141415d5d5d4646464848484e4e4e4242425555554343433939394b4b4b4a4a4a656565fffffffffffffffffffbfbfbfffffffffffffffffffffffffffffffffffffffffffffffffffffffffffffffffffffffffffffffffffffffffffffffffffffffdfdfdfefefefffffffffffffdfdfdfffffffcfcfcecececc0c0c0cfcfcffafafac1c1c1d6d6d6efefeff6f6f6f7f7f7f8f8f8d3d3d3eaeaeafffffffcfcfce0e0e0fcfcfcf2f2f2f1f1f1e8e8e8d9d9d9c8c8c8e6e6e6f3f3f3efefeff2f2f2e0e0e0e6e6e6ecececfffffffafafaddddddf4f4f4ececece8e8e8ebebebdddddde2e2e2dfdfdff2f2f2fbfbfbfffffff3f3f3ecececededede2e2e2eeeeeee5e5e5fbfbfbefefefcfcfcfcacacafafafae7e7e7f7f7f7f6f6f6d2d2d2fbfbfbdfdfdfefefefefefefedededf4f4f4ffffffffffffe7e7e7e1e1e1d3d3d3e5e5e5cdcdcdcbcbcbfffffff0f0f0f0f0f0f7f7f7ecececffffffffffffe9e9e9e0e0e0d8d8d8c4c4c4ebebebfcfcfcfefefefffffff3f3f3e5e5e5f5f5f5fdfdfdf3f3f3f9f9f9fafafaefefeff3f3f3fffffff1f1f1d1d1d1dededefefefee5e5e5ecececf1f1f1ddddddfefefedadadaebebebe6e6e6eaeaeafffffff8f8f8dededee6e6e6eeeeeeb8b8b8fffffff5f5f5f1f1f1e3e3e3e4e4e4f6f6f6f3f3f3f8f8f8edededf9f9f9fffffffdfdfdecececf7f7f7f2f2f2fefefef4f4f4f1f1f1e7e7e7fdfdfdfdfdfdf4f4f4d9d9d9e8e8e8fffffff4f4f4ffffffecececf6f6f6f8f8f8fbfbfbf1f1f1fffffffcfcfce0e0e0f0f0f0dfdfdfebebebffffffffffff4343433333334a4a4a5858582727272929295454543d3d3d3232324747473838383838385656564949494e4e4e2424243c3c3c4242422020203e3e3e2020203939394e4e4e5c5c5c5252525656561b1b1b5252525454545656565858583434342b2b2b4545454141414343435757574444444e4e4e5f5f5f5b5b5b6262624d4d4d5858584d4d4d4646466060606363633737375858585e5e5e4f4f4f5656564040404d4d4d4343433d3d3d4b4b4b4444446161615757573636366464645656564242424242424949495a5a5a4545454343434a4a4a5151514d4d4d4c4c4c4343434a4a4a6464645858586c6c6c6e6e6e1919194545455353535252525656564848485b5b5b3737373d3d3d4848484545455555554e4e4e5959596565654747475454545f5f5f6464644646463a3a3a4343435e5e5e4a4a4a5959594444444646464a4a4a4141413636365656565f5f5f3838382b2b2b4c4c4c5656564242424646464545454444443f3f3f5656564747475050505a5a5a4343436363633939394a4a4a4a4a4a4d4d4d4e4e4e4141415858583f3f3f3e3e3e4242423e3e3e2d2d2d5e5e5e5151515151512424243d3d3d5a5a5a5656563838384747473232324040404e4e4e3a3a3a4545455f5f5ffffffffffffffdfdfdfbfbfbfdfdfdfffffffffffffffffffffffffffffffffffffffffffffffffffffffffffffffffffffffffffffffffffffffffffffffffffffffffffffffffffffffffffffffefefefcfcfcfbfbfbecececf7f7f7fffffffafafad3d3d3e9e9e9e2e2e2ecececfdfdfdf8f8f8edededfcfcfcfbfbfbe4e4e4e1e1e1dcdcdcdadadaebebebefefefcdcdcdbebebee4e4e4fcfcfcefefeff2f2f2ecececdfdfdff8f8f8ffffffeaeaeae1e1e1f2f2f2fdfdfdf9f9f9efefefe7e7e7f9f9f9efefeff3f3f3eeeeeed5d5d5e4e4e4f6f6f6eaeaeaeeeeeeeeeeeedcdcdcf2f2f2d4d4d4dfdfdfd4d4d4dededeecececeeeeeee7e7e7fffffffffffff9f9f9fbfbfbf1f1f1fcfcfcffffffeeeeeee4e4e4efefefdfdfdfe8e8e8dadadac0c0c0f6f6f6eeeeeefffffffdfdfde8e8e8ebebebd2d2d2eaeaeaeeeeeebdbdbdb8b8b8dcdcdceaeaeafafafaf6f6f6e6e6e6f9f9f9f5f5f5fafafafefefeeeeeeef5f5f5ececececececfbfbfbeaeaead6d6d6e7e7e7fbfbfbdfdfdff2f2f2e7e7e7d0d0d0fefefef4f4f4f1f1f1fcfcfcfcfcfcf6f6f6ebebebd5d5d5ebebebdfdfdfc1c1c1eaeaeaf4f4f4eaeaeaf8f8f8fffffff8f8f8f8f8f8f4f4f4fffffffffffffcfcfcf5f5f5e6e6e6dddddde1e1e1f2f2f2dfdfdfdcdcdcecececfffffffffffffbfbfbf6f6f6f5f5f5f3f3f3fefefee3e3e3d3d3d3e8e8e8eaeaeae8e8e8e2e2e2fefefef2f2f2e5e5e5fbfbfbfdfdfdf1f1f1fefefef9f9f94b4b4b0b0b0b0000000606065151513f3f3f4848484141413333332222225a5a5a0808083a3a3a5b5b5b5353535656560d0d0d1616164242422929292727273636362a2a2a4f4f4f4b4b4b4949497575753030303333333e3e3e3a3a3a5959595454542e2e2e4747476666664f4f4f5b5b5b5656566e6e6e5656565454546666665e5e5e3e3e3e5656565a5a5a5a5a5a3c3c3c2525254e4e4e4444444747473e3e3e5151515050504b4b4b4e4e4e5a5a5a4c4c4c4b4b4b3a3a3a5b5b5b5252524b4b4b4040403f3f3f5b5b5b4e4e4e4040404242424242422a2a2a6767675454542c2c2c6464645353533d3d3d4747474a4a4a3d3d3d4040405555553636365252524343435555553434344646464d4d4d5656565b5b5b7070705656563838386969694e4e4e4141413e3e3e5252524242426060603e3e3e4949496363633838384a4a4a4444442f2f2f4646465f5f5f4545455252524747473636365f5f5f4141415757574949493737375f5f5f5454545e5e5e4d4d4d4949495757573f3f3f3e3e3e5656564747475050505454543737373e3e3e4a4a4a5151514949494040405252525454545959595353534242423e3e3e3333334949493131314242424545453e3e3e4b4b4b5050505c5c5cf3f3f3fdfdfdfffffffffffffefefefffffffffffffffffffffffffffffffffffffffffffffffffffffffffffffffffffffffffffffffffffffffffffffffffffffffffffffffffffffffffffffffefefefdfdfdfcfcfcd3d3d3878787a3a3a3fffffff2f2f2efefeffbfbfbf5f5f5e8e8e8efefefddddddd3d3d3f7f7f7ffffffd6d6d6c1c1c1b5b5b5fffffffffffff6f6f6e6e6e6cdcdcde3e3e3fffffff2f2f2e7e7e7f4f4f4eaeaeacfcfcfe5e5e5f8f8f8e5e5e5ffffffeeeeeef6f6f6f4f4f4eaeaeadadadaefefeffffffffffffffffffff6f6f6f7f7f7fafafae4e4e4d4d4d4e2e2e2f0f0f0efefeffdfdfdfffffff4f4f4f1f1f1f5f5f5f1f1f1fafafaf9f9f9ffffffdadadaf3f3f3b6b6b6f5f5f5eaeaeafffffff3f3f3e4e4e4e6e6e6f2f2f2fafafaffffffdfdfdfecececc0c0c0d4d4d4dcdcdcfffffff5f5f5d1d1d1dadadae4e4e4edededfffffff6f6f6fcfcfcfcfcfcf0f0f0e7e7e7fafafae9e9e9f1f1f1ebebebfffffff7f7f7f9f9f9d7d7d7e0e0e0f4f4f4e6e6e6efefefeaeaeae4e4e4fffffff7f7f7fffffff2f2f2fcfcfcffffffdadadabdbdbdfcfcfcd3d3d3e2e2e2e3e3e3ebebebf3f3f3ffffffe5e5e5f7f7f7fdfdfddcdcdcf2f2f2f8f8f8f2f2f2ffffffebebebe1e1e1f0f0f0fefefef8f8f8f5f5f5fffffffffffff8f8f8f5f5f5f2f2f2f0f0f0f7f7f7d4d4d4f8f8f8fbfbfbdfdfdffefefee9e9e9d3d3d3fcfcfcfafafaeeeeeef4f4f4fbfbfbf1f1f1fafafaffffff3838382e2e2e0505051919190000001a1a1a4a4a4a4545453434341414143b3b3b4c4c4c1414142c2c2c5151514040403b3b3b2626261010103434343b3b3b2727273838382020204d4d4d4545452929295757575a5a5a3c3c3c5959594f4f4f3939392020203131315151514848485050502929295656566060605151514949494a4a4a3838384242424141414444444b4b4b5b5b5b5f5f5f5050503737374c4c4c4646465757576767674b4b4b4040406c6c6c4e4e4e4848484242426868684545454242424949492e2e2e3f3f3f4b4b4b3131315454546b6b6b4b4b4b4f4f4f3737374646467272724747474c4c4c3b3b3b3f3f3f5353534343433535355757575555556161616262624848485050504c4c4c6363635050504c4c4c4141414646464545455353534242424646463e3e3e4343435353534242424a4a4a6262623d3d3d2e2e2e4d4d4d4b4b4b4c4c4c4d4d4d2323234747475656564747473e3e3e6969694646463333334a4a4a6262624d4d4d4040404040405151513b3b3b3f3f3f5555554747474040404747473636365b5b5b6969694c4c4c4646464141414242424a4a4a4c4c4c4141414343433c3c3c3b3b3b4545454d4d4d4444444d4d4d4b4b4b333333525252727272fffffffdfdfdfafafafdfdfdfefefefffffffffffffffffffffffffffffffffffffffffffffffffffffffffffffffffffffffffffffffffffffffffffffffffffffffffffffffffffffffffffffffffffffefefefdfdfdfdfdfdffffffc7c7c7bcbcbcc9c9c9f4f4f4fefefeececece9e9e9c2c2c2ffffffdfdfdfd3d3d3ffffffdededee1e1e1ffffffe2e2e2fdfdfdfdfdfdfcfcfcffffffdbdbdbdfdfdff8f8f8fffffffbfbfbf7f7f7fffffff8f8f8eaeaeadededeefefefd1d1d1f0f0f0fffffff7f7f7ebebebebebebf0f0f0fdfdfdf5f5f5d4d4d4dfdfdfeeeeeedcdcdcdfdfdfe8e8e8d1d1d1ecececfafafaf9f9f9fffffffffffff6f6f6dcdcdcf2f2f2f3f3f3f1f1f1e7e7e7f9f9f9c3c3c3f9f9f9e5e5e5fffffff2f2f2e8e8e8ffffffffffffd4d4d4f7f7f7f0f0f0fbfbfbd8d8d8dbdbdbdcdcdcf1f1f1fdfdfdf3f3f3fffffffbfbfbfafafaffffffe4e4e4fbfbfbf0f0f0ebebebdfdfdff0f0f0eeeeeef6f6f6f6f6f6f1f1f1d4d4d4eeeeeee4e4e4efefeff3f3f3f9f9f9fffffffefefef6f6f6f8f8f8fbfbfbececece6e6e6f5f5f5fdfdfdfafafafffffff8f8f8d6d6d6fefefee7e7e7f0f0f0fffffffffffff5f5f5e8e8e8d6d6d6c7c7c7fefefefbfbfbd3d3d3ecececfdfdfdf9f9f9f5f5f5eaeaeaf7f7f7efefeff1f1f1efefefebebebe8e8e8d5d5d5f1f1f1fafafae9e9e9eeeeeef5f5f5f2f2f2fafafaedededf1f1f1fffffff3f3f3f1f1f1f3f3f3fffffff8f8f8fffffffbfbfb4a4a4a0000002a2a2a1e1e1e0a0a0a0303030808084f4f4f2727270707071212123232323c3c3c2c2c2c3232322929292e2e2e5656563838382626264242424242422323231414142d2d2d5d5d5d5757573b3b3b4c4c4c4040405353534747474343432626261515154f4f4f4c4c4c4a4a4a4747475050504949494848484141414c4c4c4242423737375e5e5e4545453b3b3b5252524747476262622e2e2e3434345f5f5f4a4a4a5151516868681b1b1b5f5f5f6363634545455d5d5d3d3d3d3030304545453a3a3a5656563f3f3f5555555656563d3d3d4444445151514343434444444949492424244848484444444c4c4c5555553131314949495050505555556b6b6b5d5d5d5757575555553535355454544e4e4e5757574444444a4a4a5252524f4f4f3636364646464949495353535252525f5f5f2020203b3b3b6565653232323434344040405353534646463e3e3e5252525656565252525353535757575c5c5c2c2c2c3939394848485b5b5b4747474141414040404040404747475050503b3b3b6666663a3a3a2323235959593c3c3c5353534646465454543838384343433434343737373f3f3f3f3f3f4d4d4d3838384949495050504f4f4f4242425050503939394d4d4d646464fafafafefefefffffffffffffcfcfcfffffffffffffffffffffffffffffffffffffffffffffffffffffffffffffffffffffffffffffffffffffffffffffffffefefefefefefffffffffffffffffffffffffffffffefefefdfdfdf3f3f3f5f5f5f5f5f5b9b9b9bbbbbbe0e0e0e2e2e2dfdfdfd5d5d5eaeaeafbfbfbe9e9e9cdcdcdd5d5d5ffffffedededf7f7f7fbfbfbe9e9e9ebebebf4f4f4e5e5e5e3e3e3fafafafffffff6f6f6fffffffcfcfce8e8e8fafafad6d6d6f6f6f6d5d5d5e7e7e7f0f0f0f5f5f5fbfbfbe4e4e4dbdbdbebebebf5f5f5e2e2e2edededfffffffcfcfcfcfcfcfdfdfdedededfafafae9e9e9e5e5e5e1e1e1e9e9e9e5e5e5f8f8f8e0e0e0dadadae3e3e3f5f5f5f0f0f0edededdcdcdcd4d4d4f7f7f7f0f0f0f1f1f1f1f1f1f0f0f0f6f6f6f8f8f8f2f2f2f5f5f5f5f5f5e6e6e6ddddddc4c4c4f0f0f0f0f0f0fffffffefefefffffffdfdfddededef5f5f5edededf2f2f2f3f3f3f0f0f0fefefef5f5f5f1f1f1e4e4e4fbfbfbfffffff1f1f1f6f6f6f7f7f7fcfcfce9e9e9f0f0f0ffffffededede0e0e0bbbbbbffffffcdcdcddededee7e7e7f4f4f4f8f8f8f3f3f3efefefefefeffcfcfcfdfdfde2e2e2f6f6f6dcdcdceeeeeecececeebebebe3e3e3d8d8d8e8e8e8f8f8f8f7f7f7fffffffffffffafafae9e9e9fefefef9f9f9ecececf8f8f8fffffff3f3f3f4f4f4fbfbfbd3d3d3e0e0e0fffffff7f7f7fbfbfbffffffefefefdcdcdcedededeeeeeef6f6f6f2f2f2fffffffcfcfc3535353030300000000202021717170000000000000202020606062121213131310909092b2b2b1e1e1e3131312c2c2c1b1b1b2d2d2d4949492222223333331818182121211919192121211c1c1c4343433030304c4c4c4848483030304141412f2f2f2a2a2a3131313a3a3a2020204343433b3b3b6464643a3a3a3535353c3c3c4646465858584f4f4f4e4e4e4444443737375353534d4d4d3939394242425353534a4a4a5454546161615b5b5b3d3d3d4c4c4c4646463f3f3f2e2e2e3f3f3f3e3e3e3e3e3e5151515e5e5e4747474141416060604646463c3c3c3f3f3f4c4c4c3636362e2e2e3b3b3b5e5e5e5656565454544242423333336868683333335757576262625353535353533f3f3f2525256060604747473e3e3e4d4d4d5858584444444a4a4a4848485555555c5c5c6f6f6f6464644040402e2e2e4545454242425454544646463a3a3a4242423434343c3c3c4f4f4f5a5a5a5d5d5d4c4c4c4545455959593232324848485555553333334747473737375151514848483f3f3f5a5a5a6767675b5b5b5555554a4a4a2424245656563838384b4b4b5050503232325757575050504545455e5e5e4c4c4c4b4b4b3f3f3f4444444d4d4d5151514d4d4d3d3d3d3b3b3b494949606060fcfcfcfffffffffffffffffffefefefffffffffffffffffffffffffffffffffffffffffffffffffffffffffffffffffffffffffffffffffffffffffffffffffefefefefefefffffffffffffffffffffffffffffffffffffffffff4f4f4efefeffffffffbfbfbc0c0c0969696c8c8c8f0f0f0f8f8f8f1f1f1fefefefffffffffffffffffff8f8f8ebebebf8f8f8fafafad3d3d3cfcfcffefefeffffffe1e1e1c7c7c7dcdcdcf8f8f8ffffffffffffedededf6f6f6e0e0e0f9f9f9e3e3e3e1e1e1d8d8d8e2e2e2f5f5f5e9e9e9f8f8f8f4f4f4fffffff6f6f6efefeff6f6f6f0f0f0e8e8e8f1f1f1f1f1f1f9f9f9e8e8e8e7e7e7cececeffffffffffffffffffffffffc5c5c5cbcbcbdfdfdfeaeaeadededeccccccf1f1f1fcfcfcedededf2f2f2ecececeeeeeef4f4f4e1e1e1d9d9d9e9e9e9f5f5f5f6f6f6ffffffe3e3e3f0f0f0edededfbfbfbcbcbcbe5e5e5e9e9e9e5e5e5eeeeeeecececedededf6f6f6e6e6e6d7d7d7ddddddf2f2f2ebebebfcfcfcf8f8f8ffffffffffffe5e5e5e6e6e6e4e4e4f3f3f3f8f8f8e0e0e0eeeeeeb5b5b5ffffffe1e1e1f1f1f1ebebebfdfdfdf4f4f4f2f2f2f0f0f0f6f6f6e6e6e6f0f0f0eaeaeaf1f1f1d6d6d6e6e6e6f2f2f2f5f5f5ecececfbfbfbefefeff9f9f9efefeff3f3f3e4e4e4e7e7e7d7d7d7eaeaeaefefeff9f9f9f5f5f5eaeaeafffffffcfcfce2e2e2d9d9d9ecececf9f9f9f4f4f4edededeeeeeee5e5e5e3e3e3f9f9f9f6f6f6f5f5f5f4f4f4ffffffffffff4242420e0e0e0707070707070000000303030202020707070404040101010000001717170202020707072626261f1f1f0505050303031414140808081212120505051515150303030000000d0d0d0000001010102121214e4e4e5050502323232b2b2b4444443939394545453737373636365050505555556b6b6b5959595151514a4a4a5959596b6b6b6464643434341515154141416868685454543e3e3e6969695353534b4b4b3d3d3d3535351e1e1e4545453f3f3f4747474c4c4c5050503f3f3f3e3e3e6161615252523e3e3e2a2a2a3434344040402d2d2d3d3d3d4d4d4d3b3b3b4545454646464f4f4f4f4f4f6868684141414242424a4a4a4f4f4f6565653b3b3b5a5a5a3a3a3a3737375a5a5a3737373b3b3b4242425050505858582626263737377474745b5b5b5c5c5c5757574141413737374a4a4a3d3d3d4444445d5d5d5050504646463939397272724d4d4d5757575b5b5b4646466f6f6f4343431d1d1d4747474646464242423a3a3a4646462c2c2c3e3e3e5c5c5c5151515050505656565353533a3a3a3b3b3b4242424545454444444242423e3e3e3c3c3c3b3b3b5555555151514848484545454c4c4c4f4f4f3030305151514141414f4f4f3c3c3c3535354d4d4d6d6d6dfffffffffffff9f9f9fbfbfbfffffffffffffffffffffffffffffffffffffffffffffffffffffffffffffffffffffffffffffffffffffffffffffffffffffffefefefffffffffffffffffffffffffffffffffffffffffff4f4f4f9f9f9ececece0e0e0ffffffffffffdcdcdce1e1e1b9b9b9c2c2c2f0f0f0cececea2a2a2bdbdbdccccccd6d6d6a7a7a78a8a8ac4c4c4cececec6c6c6eeeeeee2e2e2cbcbcbc4c4c47f7f7fb8b8b8ecececfdfdfdf4f4f4f9f9f9fffffffffffffffffffffffffefefefafafaf7f7f7e1e1e1f1f1f1f5f5f5fafafaf2f2f2eaeaeaeaeaeadbdbdbd3d3d3e5e5e5b6b6b6e9e9e9ecececf2f2f2e7e7e7fffffff3f3f3e8e8e8dadadae8e8e8f6f6f6f5f5f5f6f6f6fafafaf4f4f4ffffffececece1e1e1e4e4e4efefeff3f3f3cbcbcbdededeebebebf2f2f2f9f9f9fffffff7f7f7ffffffeeeeeef9f9f9efefefaeaeaed3d3d3dadadaececece6e6e6e9e9e9e4e4e4ecececf9f9f9dadadaf3f3f3fffffffefefeececece2e2e2f2f2f2f5f5f5efefeffcfcfcfffffffcfcfcdededed1d1d1f7f7f7e0e0e0f8f8f8ffffffe7e7e7fffffff1f1f1a2a2a2cdcdcdd7d7d7fffffff6f6f6f2f2f2f6f6f6d8d8d8e9e9e9e8e8e8fffffffffffff6f6f6fcfcfce8e8e8fbfbfbf6f6f6edededfffffffffffffffffffafafae6e6e6f8f8f8f9f9f9fffffffcfcfcf8f8f8e5e5e5ecececf5f5f5edededeeeeeee7e7e7f4f4f4f7f7f7fafafaf9f9f9fefefefffffffffffffffffff2f2f23131310303030909090202020000000000000505050000000909090606060707070303030000000505050000000000000101010707070000000505050505050606060000000606060000000a0a0a0101010707070000000000003f3f3f1717170101013232322020201717174040404848485b5b5b4b4b4b5151512828283838385858585d5d5d5050504e4e4e4242424545454242422626265353533737373636363434343b3b3b5d5d5d6060605050507979794242425f5f5f5b5b5b2020202424244343433838387171713b3b3b3636363434344444444a4a4a4949494444444747475858584949494f4f4f4e4e4e6262623030304545455252525f5f5f3535354c4c4c4646463d3d3d5252524d4d4d4646463131314e4e4e6161614a4a4a4c4c4c3333334646464646465252523737373f3f3f4545453b3b3b3f3f3f4444444646465c5c5c3333334949493131315151514444446262623f3f3f2424243b3b3b5f5f5f3d3d3d3f3f3f3d3d3d6767674a4a4a4040402b2b2b4d4d4d5f5f5f4545453535352828283333334343433d3d3d2222225858585b5b5b6161616464643c3c3c4b4b4b5b5b5b4a4a4a3333334d4d4d3d3d3d3b3b3b333333454545454545474747484848545454656565f8f8f8fdfdfdffffffffffffffffffffffffffffffffffffffffffffffffffffffffffffffffffffffffffffffffffffffffffffffffffffffffffffffffffffffffffffffffffffffffffffffffffffffffffffffffffd5d5d5dededef5f5f5fffffffffffff9f9f9f7f7f7fffffffffffffdfdfddededeecececeeeeeebfbfbfc8c8c8f1f1f1fcfcfceeeeeec3c3c3dbdbdbfbfbfbe7e7e7e9e9e9f5f5f5eeeeeef2f2f2d7d7d7868686a0a0a0d3d3d3e2e2e2c8c8c8c0c0c0d7d7d7e9e9e9f4f4f4ecececfafafaf9f9f9fafafaecececfefefef0f0f0f5f5f5fffffff3f3f3f2f2f2f3f3f3cdcdcdf6f6f6f5f5f5f4f4f4edededc5c5c5b5b5b5f0f0f0ffffffcfcfcfa1a1a1d8d8d8f8f8f8f4f4f4dadadafbfbfbcececee7e7e7dadadae3e3e3f4f4f4f0f0f0fffffff1f1f1e9e9e9f8f8f8f6f6f6c8c8c8eaeaeadededef6f6f6d5d5d5cececee7e7e7e6e6e6fbfbfbf0f0f0f7f7f7f3f3f3f2f2f2f4f4f4fbfbfbf6f6f6dcdcdce0e0e0ffffffecececb3b3b3adadade1e1e1f1f1f1edededf0f0f0f4f4f4ffffffffffffffffffe1e1e1fafafaf9f9f9d8d8d8c8c8c8ffffffffffffebebebf3f3f3e4e4e4ddddddf9f9f9f5f5f5fffffffafafaf5f5f5e4e4e4dfdfdfe5e5e5e7e7e7e2e2e2eeeeeefefefec7c7c79e9e9ea2a2a2e1e1e1fcfcfcffffffd5d5d5dfdfdfe5e5e5e2e2e2f6f6f6f1f1f1f0f0f0fffffff7f7f7fdfdfdf6f6f6fafafafafafae5e5e5f3f3f3f4f4f4fdfdfdf8f8f8ffffff2c2c2c0909090000000202020505050000000505050202020000000303030909090303030000000101010303030606060707070000000909090000000202020202020606060000000d0d0d0000000000000808080202020000000303031212120000000000000808080000000303031717171e1e1e3535353e3e3e4343433232322323234141413131312424244a4a4a3030305353534848483232324242424242426060605b5b5b5151515858583737373030304646465353535151513a3a3a3434343838383e3e3e2828283d3d3d4c4c4c4545453f3f3f6565655151514b4b4b3a3a3a3939394f4f4f5353535353534242423434343838384f4f4f4444443f3f3f3c3c3c4c4c4c5a5a5a6262624747474242423f3f3f4d4d4d4d4d4d5959594747473535353f3f3f3b3b3b3a3a3a4545456666663d3d3d5454544545453939396262625050504040405454544d4d4d4949494f4f4f3333333b3b3b4d4d4d3b3b3b4444444040404f4f4f5858585858583838385555554d4d4d4848482a2a2a4343434e4e4e4747475959595656565353533e3e3e3333335353534646463d3d3d5555554040403838383939394a4a4a3636363f3f3f4949493232324d4d4d6b6b6b464646303030555555777777fffffffffffffdfdfdfffffffcfcfcfffffffffffffffffffffffffffffffffffffffffffffffffffffffffffffffffffffffffffffffffffffffffffffffffffffffffffffffffffffffffefefefefefefffffffffffffbfbfbfffffffffffffffffffffffffafafafffffff9f9f9fafafafffffffdfdfdfffffffffffffffffffffffff9f9f9fdfdfdfffffffdfdfdf8f8f8fffffffffffffafafafffffffffffffefefefffffffbfbfbc7c7c7989898e1e1e1dbdbdb969696afafafafafaf999999787878a6a6a6d7d7d7dbdbdbe8e8e8fbfbfbc6c6c6bdbdbdd2d2d2dededefdfdfdf3f3f3f4f4f4fffffff2f2f2d3d3d3e8e8e8eaeaeaf1f1f1f8f8f8fbfbfbf9f9f9f2f2f2f2f2f2fffffff4f4f4dadadafafafad2d2d2f2f2f2e1e1e1f8f8f8f0f0f0f6f6f6e7e7e7d4d4d4dfdfdffbfbfbf7f7f7d3d3d3f6f6f6ecececfefefedededee6e6e6f1f1f1ecececfffffffcfcfcfffffffffffff2f2f2e4e4e4ffffffe5e5e5dededed0d0d0ffffffffffffd3d3d3f2f2f2f4f4f4d5d5d5e2e2e2f2f2f2dfdfdfe7e7e7edededefefefebebebe2e2e2ecececedededd9d9d9fafafafbfbfbffffffd8d8d8e9e9e9f5f5f5fafafafefefee8e8e8fbfbfbf3f3f3fffffffefefed7d7d7e7e7e7dededee6e6e6e2e2e2f8f8f8e5e5e5e2e2e2e3e3e3d9d9d9f7f7f7e0e0e0f6f6f6fafafae7e7e7f4f4f4f4f4f4f2f2f2fcfcfcf7f7f7f9f9f9e4e4e4f0f0f0fcfcfce2e2e2edededdededef5f5f5ffffffffffff3232320202020000000000000101010101010000000404040000000000000000000404040707070404040101010000000101010202020303030404040404040101010000000101010101010101010101010101010101010101010202020000000000000101010101010101010101010000000000000101012323234141413434341616162f2f2f4444441717175d5d5d4f4f4f5656563939392626265454544f4f4f5c5c5c4a4a4a4545454848483838383737373d3d3d4a4a4a4141414343432b2b2b3737375353532f2f2f5050505b5b5b3939394343435252524d4d4d2b2b2b4141414e4e4e4040404141414646463535354949493b3b3b3d3d3d5757574e4e4e2424244747475656565353535454543535354e4e4e4747473a3a3a5353533636364848483d3d3d3f3f3f5656564d4d4d5757575d5d5d5959593737373c3c3c4b4b4b5252523f3f3f2f2f2f5050503737373f3f3f5252521c1c1c3e3e3e5d5d5d5959593939394747473d3d3d3535354a4a4a3d3d3d3535355151514444444a4a4a5555554141415555555555554242423b3b3b3d3d3d4f4f4f3f3f3f4a4a4a2d2d2d3737374848484848485151513232326262623a3a3a4a4a4a3d3d3d4d4d4d4e4e4e373737494949666666fcfcfcfffffffffffffafafafffffffffffffffffffffffffffffffffffffffffffffffffffffffffffffffffffffffffffffffffffffffffffffffffffffffefefefefefefffffffffffffffffffffffffffffffffffffefefefbfbfbfffffffffffffdfdfdfbfbfbfefefefcfcfcefefeff8f8f8fffffffefefef8f8f8fefefefffffffdfdfdfffffffffffffbfbfbf6f6f6f6f6f6fbfbfbfffffffffffffefefefbfbfbfbfbfbfefefefffffffdfdfdfbfbfbfbfbfbfefefefffffffefefee7e7e7c9c9c9b9b9b9bebebecacacafafafaffffffeeeeeef0f0f0f5f5f5f3f3f3ffffffffffffffffffebebebf2f2f2f0f0f0fdfdfdefefefffffffe6e6e6e1e1e1e5e5e5f7f7f7e1e1e1f1f1f1fefefee4e4e4ffffffe0e0e0fffffff9f9f9f6f6f6eeeeeee7e7e7edededfffffff5f5f5f8f8f8f6f6f6d9d9d9f7f7f7f2f2f2f3f3f3fafafafefefefafafaf8f8f8f9f9f9d6d6d6ebebebebebebf1f1f1edededdededef0f0f0f7f7f7fefefef1f1f1edededeeeeeefafafafffffffafafad6d6d6e2e2e2e4e4e4fbfbfbe7e7e7ebebebf5f5f5e9e9e9e2e2e2fafafaf3f3f3f3f3f3f1f1f1f6f6f6ffffffdbdbdbfafafaf5f5f5fcfcfcfcfcfcecececdbdbdbd7d7d7ffffffefefeff1f1f1ecececfcfcfcf6f6f6fffffffffffff5f5f5e5e5e5d9d9d9ffffffebebebecececfbfbfbedededf3f3f3f6f6f6f1f1f1f0f0f0eeeeeeedededeaeaeae7e7e7ffffffd8d8d8fdfdfdededede3e3e3fffffff5f5f52d2d2d0303030404040303030000000101010202020000000101010606060404040000000000000000000000000000000202020303030404040404040202020101010000000101010101010101010101010101010101010101010101010303030303030404040404040404040303030202020202020000000606061818181d1d1d0808080d0d0d1d1d1d0606062b2b2b3232321414145252524949492323234040402d2d2d3939395353532020202f2f2f4c4c4c2626264646464d4d4d4949493d3d3d3434342e2e2e5353533b3b3b5050503a3a3a2828284949493232324f4f4f3a3a3a3535354545453535352828284242425151514343435d5d5d4c4c4c5454543636362424246565653b3b3b4141414242424444444a4a4a5555552a2a2a4848485555554444443131316666665656564242425151514040403c3c3c5252522929293f3f3f3232323e3e3e5d5d5d3232323636366e6e6e3737371a1a1a4646462c2c2c5757573030306363634e4e4e2121215555555555553e3e3e4e4e4e4141415a5a5a5151513f3f3f4545454e4e4e2f2f2f6767671f1f1f4949495353534f4f4f4b4b4b5b5b5b4b4b4b5050505050504a4a4a5454546464644343435050503a3a3a626262434343686868ffffffefefeffefefefffffffffffffffffffffffffffffffffffffffffffffffffffffffffffffffffffffffffffffffffffffffffffffffffffffffffffffffffffffffffffffffffffffffffffffffffffffffffffff9f9f9f4f4f4f4f4f4f6f6f6f6f6f6fcfcfcfffffffdfdfdf4f4f4fdfdfdfffffffffffffbfbfbfcfcfcfbfbfbf2f2f2f6f6f6f9f9f9fafafafafafafafafafcfcfcfcfcfcfafafafefefefcfcfcfcfcfcfffffffffffffffffffdfdfdfefefefffffffdfdfdfdfdfdfffffffffffffbfbfbebebebddddddc0c0c0dbdbdbcdcdcdb2b2b2c1c1c1c8c8c8b8b8b8bcbcbcc7c7c7f5f5f5fffffff1f1f1c3c3c3d3d3d3efefeff7f7f7cececeefefeff9f9f9ececece3e3e3fafafad5d5d5e8e8e8fafafae2e2e2e8e8e8fbfbfbffffffcbcbcbdcdcdcf3f3f3fcfcfcebebebf4f4f4fffffffffffff5f5f5fefefefbfbfbe6e6e6f7f7f7efefefffffffc9c9c9e9e9e9dadadaededede5e5e5eeeeeeffffffeeeeeef5f5f5fcfcfcfffffff4f4f4f9f9f9eeeeeedcdcdce9e9e9fffffffffffffafafae6e6e6e9e9e9ffffffe1e1e1ddddddfdfdfdfbfbfbe9e9e9fdfdfdedededd3d3d3bcbcbcd8d8d8e8e8e8eeeeeef3f3f3fcfcfcf2f2f2d4d4d4fcfcfce1e1e1d3d3d3f6f6f6ffffffe6e6e6f8f8f8f8f8f8fdfdfdebebebe2e2e2f8f8f8efefeff8f8f8eeeeeef6f6f6dcdcdcccccccdcdcdcdededee1e1e1f8f8f8f3f3f3ffffffeaeaeaeeeeeef8f8f8eaeaeafefefeffffffffffff3434340202020101010303030000000000000101010101010a0a0a1212121010100606060000000101010606060101010303030505050505050303030101010101010101010101010101010101010101010101010101010101010101010303030303030303030303030303030202020101010101010404040000000000000c0c0c0202020000000404040000000000000303032121210000000000004848483838382e2e2e4242423232323b3b3b2727274545453f3f3f1b1b1b4747474040406161614a4a4a3131313838384646463434342d2d2d3939395454543939393838385959593b3b3b5252524949495d5d5d1b1b1b4646463636364949493c3c3c4b4b4b3d3d3d4040403535352828284141414949494d4d4d5555557171710f0f0f5050505454544f4f4f5b5b5b4747474444444747474444444141412f2f2f4646464747473030304545455454543a3a3a4848484545453232323737373f3f3f4c4c4c4c4c4c3c3c3c4545452020202929297575754e4e4e4d4d4d4e4e4e3939394848483b3b3b3c3c3c5252522e2e2e2222224242423333334242425050505555553f3f3f3030305656565555552e2e2e3a3a3a3e3e3e3737374343433939394040404646462d2d2d3b3b3b6d6d6dfffffffffffff8f8f8fffffffffffffffffffffffffffffffffffffffffffffffffffffffffffffffffffffffffffffffffffffffffffffffffffffffffffffffffffffffffffffffffffffffffffffffffffffffffffffefefefcfcfcfefefefffffffffffffffffffcfcfcedededd8d8d8e4e4e4f4f4f4fafafaf8f8f8fbfbfbfbfbfbf1f1f1eeeeeef5f5f5fbfbfbfcfcfcfcfcfcfcfcfcfbfbfbf9f9f9fafafaf8f8f8f8f8f8fcfcfcfdfdfdfcfcfcfbfbfbfcfcfcfcfcfcf8f8f8f9f9f9fffffffffffffffffffdfdfdf2f2f2bdbdbdafafafebebebefefefc2c2c2d8d8d8d2d2d2929292c0c0c0afafafa4a4a4e8e8e8f8f8f8fdfdfde8e8e8e9e9e9ffffffe6e6e6e6e6e6fcfcfce0e0e0ecececddddddd7d7d7e3e3e3fbfbfbffffffffffffd2d2d2dededeedededeeeeeefefefef4f4f4eeeeeefdfdfde7e7e7dadadaedededf1f1f1e8e8e8e4e4e4e0e0e0dcdcdcdbdbdbececece9e9e9ebebebf1f1f1e8e8e8fbfbfbf0f0f0fdfdfde3e3e3ccccccb3b3b3d7d7d7efefefe4e4e4efefefe7e7e7f1f1f1f1f1f1fdfdfdf5f5f5fcfcfcfefefefbfbfbf2f2f2ecececf7f7f7f5f5f5fffffff4f4f4eaeaead6d6d6e7e7e7fdfdfdfefefef6f6f6c8c8c8bebebeefefefe6e6e6ebebebfffffff1f1f1fcfcfce5e5e5e4e4e4f5f5f5f0f0f0f8f8f8fefefeefefefebebebe0e0e0fffffff6f6f6f3f3f3fffffff7f7f7eeeeeef3f3f3f0f0f0e8e8e8e8e8e8fefefef3f3f3fbfbfbfffffffdfdfdffffff2c2c2c0000000000000101010000000303030808080000000303030606060707070505050202020000000000000101010404040606060505050202020000000000000202020101010101010101010101010101010101010101010101010202020202020202020202020101010101010000000000000909090707070101010505050404040202020606060000000404040404040000000606060000000808082727272626262121211111112525252424242c2c2c3737373939393030302a2a2a3131314242424848483f3f3f4242424040404040402d2d2d4141415757572d2d2d3737375353532525255e5e5e5656562525255858583a3a3a5454543d3d3d2f2f2f4e4e4e4d4d4d5555555a5a5a4242426161616161614e4e4e5f5f5f2929292626264141413a3a3a3838384646464242424040403737374444446262623434344f4f4f5e5e5e3d3d3d3434344444443e3e3e4949493535353a3a3a4646463d3d3d3b3b3b5b5b5b6060602f2f2f4242424646464b4b4b3e3e3e4444443434343d3d3d4747474747473737374444445a5a5a3333336060603939393737374e4e4e4b4b4b5a5a5a3a3a3a3333334141414b4b4b4848483939395858585050505e5e5e4242424545456b6b6b797979fffffffffffffffffff9f9f9f9f9f9fffffffffffffffffffffffffffffffffffffffffffffffffffffffffffffffffffffffffffffffffffffffffffffffffffffffffffffffffffffffffffffffffffffffffffffffffffffffcfcfcf9f9f9f6f6f6f5f5f5fbfbfbfafafaededede2e2e2ebebebf8f8f8fcfcfcfafafafcfcfcfafafaf1f1f1f2f2f2f8f8f8fcfcfcfbfbfbfafafafbfbfbfdfdfdfdfdfdf7f7f7f5f5f5f6f6f6f9f9f9fafafaf9f9f9f8f8f8f8f8f8fffffffefefefdfdfdf9f9f9f7f7f7f8f8f8fdfdfdfffffffffffffffffffffffffcfcfcfefefefffffffdfdfdfffffffafafaecececd7d7d7cfcfcfc9c9c9b9b9b9cdcdcde5e5e5d3d3d3ecececf4f4f4fbfbfbf7f7f7c5c5c5bfbfbff2f2f2ffffffe0e0e0e4e4e4fcfcfcfffffff1f1f1e9e9e9d9d9d9e4e4e4f1f1f1dbdbdbe2e2e2f1f1f1e7e7e7e7e7e7d7d7d7e4e4e4fbfbfbfdfdfdfffffff1f1f1ffffffe3e3e3e9e9e9f8f8f8d9d9d9e4e4e4e9e9e9ffffffd7d7d7bcbcbcb0b0b0eeeeeefafafae5e5e5f6f6f6f9f9f9ffffffe8e8e8e2e2e2e2e2e2efefeff3f3f3d8d8d8f4f4f4dcdcdcf6f6f6fffffff6f6f6f0f0f0f4f4f4eeeeeef4f4f4f8f8f8f6f6f6f7f7f7e0e0e0ddddddf6f6f6e6e6e6eeeeeeeeeeeee4e4e4fffffffbfbfbf4f4f4f2f2f2eaeaeaf0f0f0fffffffdfdfdfafafae5e5e5f7f7f7ecececf3f3f3f4f4f4efefeffffffffdfdfdfffffff1f1f1f4f4f4f2f2f2fbfbfbe1e1e1dfdfdffffffffafafa2f2f2f0606060707070505050000000202020808080000000000000000000000000101010101010000000000000101010404040606060505050101010000000000000202020202020202020202020101010101010101010101010000000303030303030303030202020202020202020202020202020303030808080101010202020404040303030707070202020000000808080808081010100808080202021414140303030303030505050000001010100a0a0a0c0c0c4646461212124040405555553d3d3d3b3b3b2525253333335a5a5a2727271b1b1b3a3a3a3434344545453f3f3f3939394141413535353737373f3f3f5656564646465858585151514c4c4c4444445d5d5d5454544343433333335e5e5e4a4a4a5b5b5b4343431717174646463333336060603131312b2b2b3636365f5f5f6666664d4d4d4a4a4a4545452525253434343232324141413c3c3c4141412b2b2b4242425757575252524f4f4f4949494242425050503d3d3d4646464e4e4e4444445454544747474343434949493636364444445c5c5c5e5e5e5454544141412a2a2a5050505353533838384444444d4d4d3636364545455252522e2e2e4c4c4c4444445454544f4f4f3636363a3a3a5555554444446b6b6bf0f0f0fdfdfdfffffff9f9f9fffffffffffffffffffffffffffffffffffffffffffffffffffffffffffffffffffffffffffffffffffffffffffffffffffffffffffffffffffffffffffffffffffffffffffffffffffffffbfbfbfbfbfbfefefefdfdfdfbfbfbfffffffffffff9f9f9f6f6f6f9f9f9fffffffffffffcfcfcfdfdfdfdfdfdf4f4f4f7f7f7fcfcfcfefefefbfbfbf9f9f9fafafafcfcfcfcfcfcfbfbfbf9f9f9f9f9f9fcfcfcfdfdfdfbfbfbf9f9f9f9f9f9f9f9f9f9f9f9f9f9f9fafafafbfbfbfcfcfcfcfcfcfcfcfcfcfcfcf3f3f3f6f6f6fffffffcfcfcf5f5f5fffffff8f8f8fcfcfcffffffffffffd8d8d8cececeb7b7b7c3c3c3bbbbbbbdbdbdd1d1d1c0c0c0c2c2c2ebebebf6f6f6f5f5f5f9f9f9fcfcfcebebebe9e9e9e9e9e9f2f2f2e2e2e2d9d9d9d6d6d6d6d6d6efefeff3f3f3f2f2f2ffffffecececf0f0f0d4d4d4edededfcfcfcf5f5f5f5f5f5e0e0e0f2f2f2e1e1e1ebebebf7f7f7ecececf3f3f3e6e6e6fcfcfceeeeeee4e4e4dededefdfdfdfafafaf3f3f3fffffff9f9f9dcdcdcdadadaefefefe4e4e4e1e1e1e6e6e6d9d9d9fdfdfde4e4e4efefefe3e3e3fffffffafafae3e3e3e2e2e2eaeaeaf8f8f8f5f5f5e3e3e3d8d8d8dcdcdcfffffffafafaf8f8f8fffffffffffff2f2f2f0f0f0f9f9f9ebebebdfdfdfd0d0d0eeeeeeeeeeeef2f2f2f6f6f6f3f3f3dfdfdff1f1f1fcfcfcf8f8f8fffffff9f9f9fcfcfcfefefefbfbfbf6f6f6fffffffffffffffffff9f9f9ffffff3131310000000000000202020202020202020000000404040505050505050404040101010000000202020404040101010202020404040303030101010000000000000202020202020202020202020101010101010101010000000000000202020101010101010101010101010101010202020202020101010000000000000505050505050000000303030404040303030000000000000606060a0a0a0404041616160707070909090000000303030000000000000000000d0d0d0000000a0a0a0000002020202525251d1d1d3030301e1e1e3737374b4b4b3131313434343737375e5e5e5454544d4d4d4646465151513f3f3f4f4f4f4646464242425959595555553f3f3f6b6b6b2d2d2d3535353636364141412b2b2b4040403434344f4f4f4747473232327777774848483636365050504848483232326363633c3c3c4141413434343636365d5d5d3333334a4a4a6f6f6f5151513131314545455454544444445757573f3f3f3c3c3c3c3c3c5b5b5b3333334f4f4f4444443e3e3e2828285d5d5d6363634a4a4a3838384b4b4b5050504343434d4d4d4141412929295959592d2d2d2121214c4c4c6161613e3e3e6060603535352020201717173f3f3f5757573e3e3e252525707070939393fffffffffffffcfcfcfffffff7f7f7fffffffffffffffffffffffffffffffffffffffffffffffffffffffffffffffffffffffffffffffffffffffffffffffffefefefefefefffffffffffffffffffffffffffffffffffffffffffffffffffffffffffff7f7f7f4f4f4f4f4f4f0f0f0f6f6f6f5f5f5f8f8f8fafafaf9f9f9fefefefffffffcfcfcf8f8f8fcfcfcfefefefdfdfdfafafafafafaf9f9f9f7f7f7fdfdfdfbfbfbfbfbfbfdfdfdfefefefcfcfcfafafafafafaf2f2f2f4f4f4f7f7f7fafafafbfbfbfbfbfbf9f9f9f8f8f8f6f6f6fefefef1f1f1f8f8f8fbfbfbf6f6f6fffffffefefefafafaf8f8f8f8f8f8fffffffffffff6f6f6fffffffffffffffffff8f8f8eaeaeae2e2e2adadadb9b9b9a0a0a0606060bcbcbceaeaeaf1f1f1dcdcdcc6c6c6f0f0f0f4f4f4fcfcfcffffffe6e6e6e9e9e9ddddddd4d4d4c9c9c9f9f9f9efefeff7f7f7f5f5f5fefefef4f4f4fdfdfdfcfcfcedededd9d9d9fffffffafafae3e3e3c4c4c4d3d3d3dfdfdfe0e0e0e4e4e4fafafae1e1e1d6d6d6e1e1e1eeeeeee0e0e0e9e9e9ebebebfbfbfbe7e7e7eeeeeefbfbfbeeeeeee9e9e9eeeeeecececebfbfbfeeeeeefffffffffffff5f5f5fffffffffffff6f6f6f5f5f5fdfdfdfffffffafafae7e7e7e7e7e7fbfbfbeaeaeaebebebfcfcfcefefefeeeeeee1e1e1fffffff9f9f9f2f2f2d9d9d9fefefefffffffffffff9f9f9d9d9d9e1e1e1fbfbfbfffffffffffffffffffafafaf8f8f8fefefef2f2f2fffffff7f7f73232320808080404040404040505050505050000000101010202020202020101010000000000000000000000000101010101010101010101010101010101010101010101010202020202020202020101010101010000000000000000000000000000000000000000000000000101010202020202020404040000000000000808080505050000000707070404040202020202020606060000000303030909091515150000000000000707070505050505050d0d0d0000000303030101010000000e0e0e0505050000001313130000004c4c4c4646464444444040402e2e2e4040404646464f4f4f3e3e3e5b5b5b4545454a4a4a5b5b5b4444444949494646462929295252521414143434345959594141415050505959593c3c3c5d5d5d5959594848485d5d5d2f2f2f3838384c4c4c3a3a3a4e4e4e3d3d3d4040403a3a3a3333334d4d4d5252525050505e5e5e5151514545456262623f3f3f3232324242424040405151512e2e2e5e5e5e5151514444443737372828286767675454545555554a4a4a4a4a4a5151514242424848483c3c3c3535352f2f2f3030302222225959594747474646462424244040402626263636363f3f3f6464648a8a8aa1a1a16e6e6e838383f6f6f6c1c1c1696969fffffffefefefffffff5f5f5fffffffffffffffffffffffffffffffffffffffffffffffffffffffffffffffffffffffffffffffffffffffffffffffffffffffefefefffffffffffffffffffffffffefefefcfcfcfbfbfbfffffffafafafdfdfdfffffffdfdfdfcfcfcfffffffffffffffffffefefefffffffffffffcfcfcfefefefefefef7f7f7f8f8f8fbfbfbfcfcfcfcfcfcfbfbfbfbfbfbfafafaf7f7f7fbfbfbf9f9f9f9f9f9fcfcfcfdfdfdfbfbfbfafafafafafafbfbfbfffffffffffffefefef8f8f8f7f7f7fdfdfdfffffff4f4f4fffffff9f9f9f6f6f6fffffffffffffdfdfdfffffff6f6f6ffffffffffffffffffebebebeeeeeefbfbfbfbfbfbfcfcfcfffffffafafafffffff2f2f2fffffff7f7f7fbfbfbd3d3d3b0b0b0cececee6e6e6fffffff9f9f9fefefeffffffffffffdededef0f0f0fffffffffffffafafaffffffebebebf8f8f8fcfcfcf4f4f4f8f8f8d7d7d7efefefdcdcdcd7d7d7eaeaeaefefefedededf3f3f3ffffffffffffdededed9d9d9e9e9e9d8d8d8dbdbdbedededfcfcfcfafafafcfcfce2e2e2f6f6f6f7f7f7e0e0e0e1e1e1e3e3e3e7e7e7eeeeeefafafafdfdfddcdcdcd9d9d9e3e3e3f9f9f9f5f5f5f0f0f0f4f4f4eeeeeefffffffafafafcfcfcdadadae3e3e3dfdfdfedededf4f4f4f9f9f9e8e8e8e8e8e8eaeaeafffffffffffff8f8f8f7f7f7f9f9f9f5f5f5fbfbfbfffffffffffffdfdfdfcfcfcf1f1f1c2c2c26c6c6c626262bdbdbd858585212121717171ffffff5e5e5e4c4c4c3d3d3d1c1c1c0404040000000101010404040000000000000000000303030505050202020000000101010000000000000000000101010101010101010000000303030202020202020101010101010000000000000000000202020202020202020202020202020404040505050606060303030202020101010404040000000202020b0b0b0000000000000909090303030404040404040000001e1e1e0606060202020404040d0d0d0000000101010000000707070707070f0f0f0000000101011b1b1b0000000c0c0c1313132222222c2c2c1616163939393d3d3d3d3d3d4141413636362828283333333939393737373434343333332d2d2d3f3f3f3939394242425a5a5a4c4c4c5555555353535f5f5f4343434040403f3f3f4949493838384646465050503c3c3c4444444242425555553838383a3a3a5c5c5c4343435252523a3a3a5656564949494d4d4d4949492c2c2c4848484141414e4e4e5151513838384242425555554a4a4a5b5b5b3838383333335c5c5c4949494a4a4a4e4e4e4a4a4a3535353232322222223939394545455151512828284848485757573a3a3a848484d0d0d09b9b9bc2c2c2cfcfcfa4a4a4c9c9c9dddddd929292a7a7a7d2d2d26b6b6bc6c6c6f8f8f8fffffffffffffffffffffffffffffffffffffffffffffffffffffffffffffffffffffffffffffffffffffffffffffffffffffffffffffffffffffffffefefefffffffffffffffffffffffffdfdfdfafafaf8f8f8969696a5a5a5cdcdcdf7f7f7fffffffffffffafafaf4f4f4fcfcfcf8f8f8fbfbfbfdfdfdfbfbfbfcfcfcfafafaf3f3f3fbfbfbfbfbfbfafafaf8f8f8fafafafdfdfdfefefefcfcfcfafafaf8f8f8f9f9f9fcfcfcfefefefcfcfcfbfbfbfcfcfcfffffffffffffdfdfdfbfbfbfafafafafafafdfdfdfffffffffffff2f2f2fffffffffffff5f5f5fcfcfcf9f9f9f9f9f9f9f9f9f9f9f9fcfcfcf6f6f6dbdbdbd9d9d9fafafafffffffefefef9f9f9fffffffafafafefefefffffffefefefffffffffffff5f5f5fffffff2f2f2c2c2c2d2d2d2dedededcdcdcf8f8f8efefeff0f0f0ebebebdcdcdcd8d8d8e3e3e3ffffffe6e6e6dadadae7e7e7ebebebf0f0f0fefefeeeeeeecdcdcdcfcfcfe3e3e3dfdfdfdfdfdfe4e4e4f6f6f6e6e6e6f2f2f2fefefee2e2e2e6e6e6fffffffefefef2f2f2f9f9f9f0f0f0fdfdfde5e5e5eaeaeaf2f2f2f0f0f0f0f0f0fffffff0f0f0edededd7d7d7fcfcfcf1f1f1fffffff9f9f9ecececf5f5f5fffffff3f3f3e3e3e3dfdfdfa5a5a5f7f7f7fffffffffffff7f7f7fffffffffffffffffffffffffdfdfdfefefef6f6f6fefefef3f3f3fffffff2f2f2b2b2b28383835050501717170e0e0e444444363636474747c1c1c1b6b6b6b8b8b8bbbbbbffffff9090905b5b5b3c3c3c7e7e7e3838381313130000000000000e0e0e0505050000000000000404040000000303030000000303030202020000000000000000000202020101010303030303030303030202020101010000000000000000000303030000000303030606060101010000000202020000000101010202020303030404040505050404040303030303030000000000000808080101010e0e0e0101011111110202020000000202020303030303030303030303030404040606060000000707070606060101010000000505050000000c0c0c0000000404041111110808084343433030303535353b3b3b3a3a3a3d3d3d5151516565655a5a5a4141414343435a5a5a4848484646463434344949493535354141414444443939394e4e4e4b4b4b4e4e4e6060604646464b4b4b5858583b3b3b5b5b5b5555552525254949495656565656563636364141415555552b2b2b3d3d3d4a4a4a3b3b3b5151513333336c6c6c6262624a4a4a5e5e5e4a4a4a5c5c5c5858584040403434344c4c4c4646462525254040400c0c0c4f4f4f7d7d7d7a7a7a545454e3e3e3c6c6c6272727000000414141e3e3e39191917a7a7ad0d0d0f6f6f6b3b3b3acacac7c7c7cdfdfdfbfbfbf898989e7e7e7fffffffffffffffffffffffff8f8f8fffffffffffffffffffffffffffffffffffffffffffffffffffffffffffffffffffffffffffffffffffffffffffffffffffffffffffffffffffcfcfcfefefefdfdfdfffffffefefedfdfdfe3e3e3bbbbbb7f7f7f969696d5d5d5fffffff9f9f9fefefefcfcfcfefefefdfdfdf9f9f9fcfcfcfffffffdfdfdf5f5f5f8f8f8fbfbfbfefefefefefefbfbfbf8f8f8fcfcfcfffffff9f9f9f9f9f9fafafafbfbfbfbfbfbfbfbfbfbfbfbfbfbfbfffffff4f4f4f6f6f6fefefefcfcfcf9f9f9fdfdfdfffffffcfcfcf8f8f8fcfcfcfbfbfbf5f5f5fbfbfbfffffff9f9f9fcfcfcfffffffafafafdfdfdcdcdcdd4d4d4fffffffdfdfdfcfcfcf5f5f5f3f3f3f8f8f8fcfcfcf9f9f9f8f8f8fafafafffffffefefefffffff8f8f8c5c5c5b5b5b5a5a5a5bababac1c1c1bdbdbddfdfdfdededef1f1f1fffffffbfbfbffffffffffffedededf1f1f1fffffffffffffafafafefefefffffff0f0f0e0e0e0e2e2e2e5e5e5cdcdcdf8f8f8f8f8f8f5f5f5f6f6f6eaeaeaeaeaeaedededdfdfdfeaeaeaf8f8f8dadadaf0f0f0d1d1d1ffffffe9e9e9f7f7f7d6d6d6f7f7f7e4e4e4e0e0e0f7f7f7f7f7f7ffffffffffffefefefdedededddddde9e9e9fdfdfdf1f1f1d8d8d8eeeeeefafafaeeeeeedbdbdbdbdbdbf0f0f0fdfdfdeaeaea9d9d9d7e7e7eacacac4c4c4c151515efefefffffffd6d6d67f7f7f262626828282a4a4a4c6c6c6e4e4e4fffffff1f1f1fdfdfdd9d9d9fbfbfbf4f4f4ffffff9191917c7c7c6868685151514141413c3c3c0303030e0e0e0000000606061212120101010000000303030000000000000303030404040202020000000000000000000000000202020202020101010000000000000101010303030404040303030000000303030606060101010000000202020000000000000000000202020202020303030202020101010101010505050101010909090101010d0d0d0303031313130606060101010202020303030303030202020101010202020303030909090b0b0b0000001111110404041414140000000707070404040505050000000000001a1a1a1919192222223333332e2e2e3131313333333232322f2f2f3030303636363d3d3d3f3f3f2828282c2c2c3535354848484a4a4a3d3d3d4848482a2a2a4c4c4c3a3a3a3030306767673d3d3d5c5c5c5151514747473e3e3e5252523838385050504a4a4a2222223b3b3b4949494e4e4e5757574444446363635858584e4e4e2c2c2c5858585858584545455757574d4d4d2323230d0d0d0f0f0f0707070000000f0f0f000000717171bcbcbcb7b7b7b2b2b2d5d5d5fbfbfbebebebb9b9b9abababb6b6b65353530a0a0a474747bfbfbfc5c5c5bfbfbfcbcbcbd5d5d5b1b1b1949494d4d4d4fffffffffffffcfcfcfffffffffffffbfbfbfffffffffffffffffffffffffffffffffffffffffffffffffffffffffffffffffffffffffffffffffffffffffffffffffffffffcfcfcfefefefffffffffffffffffffdfdfdf0f0f0cacacad8d8d8dcdcdcf9f9f9bcbcbca8a8a8e0e0e0f6f6f6f9f9f9fffffffdfdfdfcfcfcfdfdfdfdfdfdfafafaf6f6f6f4f4f4fefefefdfdfdfcfcfcfdfdfdfdfdfdfcfcfcf8f8f8f3f3f3fafafafafafafbfbfbfbfbfbfbfbfbfbfbfbfbfbfbfafafafcfcfcf0f0f0f0f0f0f9f9f9fafafaf9f9f9fcfcfcfdfdfdfffffffbfbfbfefefefdfdfdf6f6f6fbfbfbfffffff8f8f8fcfcfcfafafafafafafcfcfcddddddd4d4d4fcfcfcfafafafdfdfdfafafafafafafefefefdfdfdf8f8f8f9f9f9fefefefffffffcfcfcfefefefffffffcfcfcfafafaf7f7f7fffffff0f0f0e7e7e7c7c7c7c9c9c9dddddddcdcdcfcfcfcf0f0f0ccccccadadadb3b3b3f7f7f7ffffffececece2e2e2dcdcdcedededf5f5f5fffffff8f8f8fffffff3f3f3fcfcfcf2f2f2f5f5f5f7f7f7fcfcfcfcfcfcebebebf0f0f0fdfdfde9e9e9eaeaeaecececf9f9f9f2f2f2f1f1f1f0f0f0fffffff7f7f7fcfcfcfafafaf0f0f0dededeffffffebebebd5d5d5fbfbfbfffffff9f9f9f8f8f8bdbdbd9797979292924c4c4c595959969696fefefedcdcdc363636585858b6b6b67272726060607c7c7c525252111111646464ffffffc2c2c2c5c5c59b9b9bfafafafefefef3f3f3d2d2d2fffffffdfdfdadadadb2b2b2ffffff7272729494948d8d8d6b6b6b8f8f8f7c7c7c4b4b4b0a0a0a0505050707070909090404040202020303030000000000000303030505050303030202020101010000000000000303030202020000000000000000000101010404040505050303030000000303030606060101010000000202020101010000000101010202020202020202020202020101010000000808080303030707070000000808080000001010100404040303030303030303030202020101010000000000000101010808080000000808082c2c2c0000001010100808080808080000000808080404040d0d0d0909090808080000000202020000000404040404040000000000000202020404040101010f0f0f1a1a1a3333334141412727272525255454545959596565655d5d5d5b5b5b4242425c5c5c5f5f5f3737376a6a6a5d5d5d5e5e5e5454543333336464645959594b4b4b3232323434343535353f3f3f4343432e2e2e2c2c2c6464644747472626263b3b3b5252523737370202021d1d1d111111010101020202060606010101656565f6f6f6fffffff8f8f8fffffffffffffafafafffffffffffff8f8f8ffffffd2d2d26a6a6acececef4f4f4d3d3d3d7d7d7e1e1e17e7e7e969696e3e3e3fbfbfbfffffff8f8f8fffffffffffffffffffafafafefefefffffffffffffffffffffffffffffffffffffffffffffffffffffffffffffffffffffffffffffffffffffffffffffffffffffffffffffcfcfcfefefefdfdfdfffffffefefeddddddffffffc1c1c1dededeebebebdcdcdcbcbcbcf1f1f1fffffff2f2f2efefeff2f2f2fbfbfbfefefefafafafbfbfbfffffff8f8f8fbfbfbfcfcfcfcfcfcfffffffffffffbfbfbf4f4f4fbfbfbfbfbfbfbfbfbfbfbfbfbfbfbfbfbfbfafafafafafafcfcfcefefefefefeff7f7f7f9f9f9f9f9f9fafafaf9f9f9fffffffdfdfdfefefefcfcfcf7f7f7f9f9f9fcfcfcf7f7f7fcfcfcf7f7f7fcfcfcfefefef5f5f5dfdfdffdfdfdfbfbfbfafafafbfbfbfefefefffffffbfbfbf5f5f5f7f7f7fefefedadadad4d4d4e0e0e0e6e6e6fbfbfbfffffffffffffafafafffffff2f2f2b8b8b8aeaeaeb0b0b0979797afafaf9292927b7b7b7c7c7c7070707d7d7d6d6d6d6363639e9e9ec2c2c2d7d7d7fffffff4f4f4eaeaead9d9d9ffffffecececddddddf0f0f0f5f5f5f7f7f7fcfcfcf9f9f9fbfbfbfffffff8f8f8f9f9f9fffffff2f2f2f6f6f6e7e7e7f7f7f7f0f0f0fffffffffffffbfbfbfffffff9f9f9fefefef1f1f1e9e9e9fffffffbfbfbc7c7c7bebebed3d3d3d7d7d7f4f4f4fefefefffffff8f8f84f4f4f010101a5a5a5d3d3d35e5e5e8c8c8cfcfcfcffffff777777222222222222050505f5f5f5969696d5d5d5fffffffffffff2f2f2e7e7e7eeeeeeebebebc5c5c5ffffffffffff9494947979797777778a8a8a7373736f6f6f7373731919191010100303030000000303030707070505050202020000000101010404040303030303030404040404040202020404040303030000000000000000000000000101010101010202020000000303030606060101010000000202020101010303030303030404040404040404040404040303030303030808080505050505050000000404040000000b0b0b0000000303030303030303030202020202020101010101010101010a0a0a0000000000001010102525252424240303030000000000000404040000000c0c0c0000000707070101010505050303030606060d0d0d1313130c0c0c0202020101010707070707072727272e2e2e4747475858586363633a3a3a4949494040405050504f4f4f4f4f4f1717174545452a2a2a3232322222223737374646463d3d3d6464645050502828284b4b4bc7c7c7bebebeaaaaaae5e5e5a1a1a1acacac7b7b7b3b3b3b4747478e8e8ed0d0d03b3b3b0000004a4a4a0606060909090f0f0f0b0b0b0101015b5b5bd0d0d0edededfdfdfdf8f8f8f6f6f6fefefeffffffcdcdcde5e5e5efefefe6e6e6bebebefafafaf7f7f7bebebe8484840a0a0a050505ddddddfffffff7f7f7fcfcfcf5f5f5fffffffffffffdfdfdfbfbfbfffffffffffffffffffffffffffffffffffffffffffffffffffffffffffffffffffffffffffffffffffffffffffffffffffffffcfcfcfffffffefefefffffffffffffffffff3f3f3cbcbcbfafafafffffff4f4f4d6d6d6e1e1e1959595afafaff4f4f4f9f9f9f7f7f7f8f8f8fafafafafafaf7f7f7f8f8f8fcfcfcecececf7f7f7fefefefcfcfcf9f9f9fbfbfbfcfcfcfafafafbfbfbfcfcfcfcfcfcfcfcfcfbfbfbfbfbfbfafafafafafafffffff4f4f4f4f4f4fafafaf9f9f9f8f8f8f9f9f9f7f7f7fdfdfdfcfcfcfcfcfcfafafaf8f8f8f8f8f8f9f9f9f8f8f8f8f8f8f8f8f8fafafafffffffefefeefefeffdfdfdfdfdfdf9f9f9fbfbfbfefefefffffffbfbfbf6f6f6f8f8f8fefefef3f3f3e2e2e2f2f2f2ccccccebebebfdfdfdfffffffffffffffffffffffffffffffbfbfbfffffffdfdfdfffffffafafafbfbfbfffffffdfdfdfdfdfdfefefefffffffffffff7f7f7ddddddebebebeaeaeae3e3e3f3f3f3fcfcfcfffffff9f9f9f7f7f7fefefefefefefffffffffffff8f8f8fdfdfdfffffffffffff6f6f6e9e9e9cececeffffffdcdcdc4242420505051212121919194d4d4d5e5e5ec6c6c6e3e3e3ededed9f9f9fc2c2c2343434fafafafafafaffffffeeeeeefffffffcfcfcffffff0000009d9d9dfbfbfbfffffff7f7f7fafafafffffffffffffafafafffffff8f8f8d9d9d9c7c7c79e9e9efffffff9f9f9a0a0a03636364a4a4a5a5a5afffffffffffffafafaffffff6868687070707474746969697373736d6d6d5a5a5a3838380303030000000f0f0f0101010000000a0a0a0000000101010404040404040303030202020404040606060606060303030101010000000000000000000000000000000000000202020000000202020606060101010000000303030101010303030404040404040404040404040404040404040404040505050404040505050404040606060202020c0c0c0101010303030303030303030303030303030303030303030202020505050000000c0c0c1a1a1a1717171c1c1c0b0b0b0000000909090404040101010404040000000707070c0c0c0d0d0d0a0a0a0505050808080f0f0f0a0a0a0000000000000a0a0a1616164242421f1f1f4f4f4f4f4f4f4c4c4c7272727575755555555454543c3c3c6a6a6a6d6d6d777777999999abababbcbcbcbebebe5b5b5b2929298383839c9c9c7676767c7c7cf6f6f6f2f2f2d8d8d8c8c8c8c7c7c78383836c6c6c4b4b4b444444c6c6c66060600000001010102323230c0c0c1a1a1a000000161616000000282828595959a9a9a9f2f2f2ffffffeeeeeef8f8f8f7f7f7fffffff0f0f0b3b3b3b4b4b4fafafa979797787878090909000000060606959595f7f7f7f7f7f7f8f8f8fffffff9f9f9fffffffafafafcfcfcfffffffffffffffffffffffffffffffffffffffffffffffffffffffffffffffffffffffffffffffffffffffffffffffffffffffffffffdfdfdfffffffefefefffffffefefefffffff4f4f4ccccccfffffff6f6f6fbfbfbf8f8f8ffffffc0c0c09e9e9edbdbdbfffffffffffffefefef9f9f9f7f7f7fafafafdfdfdfcfcfceeeeeef7f7f7fcfcfcf9f9f9f5f5f5f7f7f7f9f9f9fafafafcfcfcfcfcfcfcfcfcfcfcfcfcfcfcfbfbfbfafafafafafafdfdfdf7f7f7fafafafefefef9f9f9f7f7f7fafafafbfbfbfafafafafafaf9f9f9f9f9f9fafafafafafaf9f9f9fbfbfbf5f5f5fcfcfcf6f6f6fcfcfcf7f7f7fafafaf9f9f9f8f8f8fcfcfcfdfdfdfefefefffffffefefefcfcfcfdfdfdfffffff9f9f9e2e2e2fdfdfdb8b8b8dfdfdffffffffbfbfbfdfdfdf6f6f6f1f1f1fffffffbfbfbfffffffffffffbfbfbfffffffdfdfdf7f7f7fffffffffffffffffffcfcfce5e5e5e4e4e4fffffff5f5f5f2f2f2fbfbfbfffffffffffffcfcfcfffffffcfcfceeeeeec4c4c49292925353531d1d1d1e1e1e3838387e7e7eefefefcdcdcd919191939393a8a8a85f5f5f929292797979aeaeaec6c6c6dadadac7c7c7e9e9e9b7b7b7aeaeae959595272727ffffffe1e1e1f5f5f5f2f2f2fffffff6f6f6ffffff4141418d8d8dcacacaf9f9f9fffffffffffff5f5f5ffffffffffffffffffd8d8d8bfbfbfedededc8c8c84545451616160606067b7b7b0000006f6f6ff4f4f4fffffffdfdfdf8f8f8a5a5a57a7a7a7a7a7a6868686969695c5c5c3c3c3c2020200303030000000707070606060505050707070000000505050707070606060303030101010303030404040404040101010000000000000000000202020202020000000000000202020000000202020606060101010000000303030202020202020202020202020202020303030303030404040404040000000202020101010505050505050404040b0b0b0101010303030202020202020202020404040404040404040303030303031010100000000808081f1f1f3434340000000404040404040303030808080909090808080707070404040000000707070505050303030303030707070909090606060000000404040a0a0a4343436666664c4c4c575757686868262626606060e1e1e1c4c4c4c7c7c7edededdedededfdfdfcececedcdcdce5e5e5a2a2a25858586060606e6e6eb5b5b57c7c7cc4c4c4eaeaeaddddddbdbdbdd3d3d38787876a6a6a0f0f0fa6a6a69797970d0d0d0b0b0b000000030303424242202020111111050505242424454545000000202020808080797979d6d6d6dadada8080806a6a6a8181815f5f5f1a1a1a0000000303030000000000000000003a3a3afcfcfcf8f8f8f6f6f6f1f1f1fefefef8f8f8fffffffbfbfbfffffffffffffefefefffffffffffffffffffffffffffffffffffffffffffffffffffffffffffffffffffffffffffffffffffffffffffffffffffffffffffffcfcfcfafafafbfbfbffffffffffffdadadafffffffefefeffffffffffffefefefd2d2d2cbcbcbcfcfcff9f9f9fdfdfdfafafaf4f4f4f5f5f5fdfdfdfffffffefefef9f9f9f7f7f7f6f6f6f8f8f8fcfcfcfffffffefefefcfcfcfbfbfbfcfcfcfcfcfcfcfcfcfcfcfcfcfcfcfbfbfbfbfbfbf9f9f9f6f6f6fbfbfbfefefef9f9f9f8f8f8fcfcfcfefefef9f9f9fbfbfbf9f9f9f9f9f9fefefefbfbfbf9f9f9fefefefafafafffffff8f8f8fdfdfdf2f2f2fdfdfdf7f7f7f6f6f6fcfcfcfbfbfbfbfbfbfbfbfbfcfcfcfdfdfdfefefefefefef5f5f5d9d9d9f0f0f0a7a7a7dbdbdbfffffffbfbfbfcfcfcfbfbfbfcfcfcfcfcfcf9f9f9fffffff7f7f7fffffffdfdfdfbfbfbe8e8e8f3f3f3f1f1f1fbfbfbfbfbfbd9d9d9dededef5f5f5f3f3f3fffffffbfbfbcdcdcde2e2e2dadada2f2f2f000000010101070707181818242424343434686868999999151515fffffff6f6f6fdfdfdc1c1c1cacacaacacacfafafafffffff9f9f9edededddddddabababf8f8f8a2a2a2707070333333f8f8f8fcfcfcffffffd9d9d9edededf0f0f0fffffff7f7f7cbcbcb8787870000002828287b7b7ba8a8a8ebebeb5656566969697979797474741313130303030000001212129b9b9bffffffa9a9a9000000ebebebfffffff1f1f1ffffffffffffa3a3a39999996969693838383131310404040000000000000a0a0a0404040000000a0a0a0909090000000606060404040606060606060404040202020202020202020101010505050202020000000000000202020202020101010000000101010000000202020606060202020000000303030202020000000000000000000101010202020303030404040404040303030404040101010606060202020303030808080000000303030202020101010202020303030404040303030202020404040101010000001717170404041b1b1b0707070b0b0b0000000101010000000000000101010808080808080808080101010606060505050202020606060f0f0f0b0b0b0000000505051212120606060000000000000000001e1e1e1c1c1c545454ffffffd6d6d6e4e4e4d9d9d9adadadd3d3d3dddddde0e0e0d0d0d08a8a8a474747c8c8c8bbbbbba4a4a4c7c7c74a4a4ad1d1d1dbdbdbdcdcdc787878a3a3a3838383525252f0f0f03b3b3b0000000101017a7a7a7777772828281d1d1d0a0a0a0e0e0e4141410000002929290b0b0b0000000a0a0a1e1e1e000000212121070707040404000000000000010101080808040404111111000000fffffffcfcfcd4d4d4ffffffe6e6e6fafafaf7f7f7fffffffffffffffffffdfdfdf9f9f9fffffffffffffffffffffffffffffffffffffffffffffffffffffffffffffffffffffffffffffffffffffffffffffffffcfcfcfffffffffffffffffffffffffefefeecececbdbdbdfdfdfdffffffafafafa1a1a1cfcfcfcfcfcfe9e9e9fefefefffffffdfdfdf9f9f9f5f5f5f5f5f5f6f6f6f5f5f5f3f3f3fdfdfdf7f7f7f6f6f6fcfcfcfffffffdfdfdfcfcfcfefefefbfbfbfbfbfbfcfcfcfcfcfcfcfcfcfcfcfcfcfcfcfcfcfcf8f8f8f5f5f5f9f9f9fcfcfcf9f9f9f9f9f9fdfdfdfcfcfcfafafafdfdfdf9f9f9f9f9f9fffffffafafaf5f5f5fdfdfdfffffffafafafcfcfcfdfdfdf6f6f6f9f9f9f9f9f9f9f9f9fbfbfbfbfbfbf9f9f9f8f8f8f8f8f8fafafafbfbfbfbfbfbffffffe4e4e4e2e2e2a5a5a5d9d9d9f7f7f7fefefefffffff6f6f6fcfcfcf3f3f3f8f8f8fffffff4f4f4fffffff4f4f4fcfcfcfffffffffffff9f9f9fefefeffffffeeeeeef1f1f1bdbdbd3d3d3d131313252525696969dfdfdf1b1b1b767676f2f2f2fcfcfcfefefefffffffffffffbfbfbfdfdfdf9f9f9444444f2f2f2c9c9c9dadadaeeeeeedadadadbdbdbd9d9d9e8e8e8f1f1f1f1f1f1ffffff999999fafafaa4a4a42f2f2fc0c0c0ffffffa5a5a55d5d5dececece8e8e8fffffff2f2f2e7e7e7fffffffcfcfcf2f2f2070707000000080808000000000000090909000000000000595959edededfffffffffffffcfcfcdadada000000bfbfbffefefefafafafffffffdfdfdffffff828282939393919191ababab8787873c3c3c1e1e1e0000000000000d0d0d1414140606060000000101010a0a0a0000000303030505050404040303030303030202020000000b0b0b0606060101010000000101010101010000000000000101010000000202020606060202020101010303030202020000000000000000000101010202020303030404040505050c0c0c0d0d0d0606060909090303030303030606060000000303030202020000000101010303030303030202020000001515150000000202020d0d0d0505050808080000000101010101010b0b0b0303030505050000000707070000000303030202020606060606060101010000000505050c0c0c0f0f0f1717170000000000001111110606060d0d0d181818787878cdcdcdf6f6f6eeeeeedcdcdcc7c7c7cdcdcdd9d9d9eaeaeae1e1e1d8d8d86d6d6d303030cacacac7c7c7a8a8a8b2b2b27a7a7a4242420101010000002828288484848d8d8db1b1b1e7e7e72424240d0d0d545454fcfcfc9595957b7b7b6767673f3f3f4949493737370b0b0b3737370000000909090101010303031212120c0c0c000000101010000000151515070707030303000000111111fffffffafafaf0f0f0e9e9e9f0f0f0edededfffffffdfdfdfffffffefefefefefefcfcfcfffffffffffffffffffffffffffffffffffffffffffffffffffffffffffffffffffffffffffffffffffffffffffffffffffffffffffffffffffffffffefefefdfdfdfffffff4f4f4c8c8c8ffffffcccccc9c9c9c868686b0b0b0e6e6e6fffffffdfdfdfbfbfbf4f4f4f3f3f3fafafafefefefbfbfbfafafafcfcfcfcfcfcf9f9f9fbfbfbfefefef8f8f8ededededededf7f7f7fafafafbfbfbfcfcfcfcfcfcfcfcfcfdfdfdfcfcfcfcfcfcfcfcfcf7f7f7f9f9f9fcfcfcfafafafbfbfbfcfcfcf8f8f8fbfbfbfefefef9f9f9f8f8f8fefefef7f7f7f1f1f1f9f9f9ffffffeeeeeefcfcfcfafafafafafaf2f2f2fbfbfbfcfcfcfdfdfdfefefefcfcfcf9f9f9f7f7f7f9f9f9fcfcfcfdfdfdfcfcfcf5f5f5f6f6f6d7d7d7fffffffbfbfbfdfdfdf7f7f7fefefefefefefefefefbfbfbfffffff6f6f6fdfdfdf6f6f6f5f5f5fdfdfdf7f7f7f3f3f3f8f8f8f4f4f4efefeff4f4f4d9d9d9f7f7f7fffffff9f9f9f2f2f2d7d7d7181818b1b1b1f6f6f6fffffffafafaf1f1f1edededf8f8f8fffffffefefe383838cccccc989898d3d3d3e1e1e1f1f1f1a6a6a6555555020202000000363636dcdcdceeeeeed3d3d38c8c8c151515fefefe7a7a7a2e2e2e707070989898b1b1b19a9a9a9c9c9ce9e9e9dcdcdcfffffff7f7f7fffffffefefef0f0f0dbdbdbfffffff5f5f5fefefefffffffcfcfcfffffff9f9f9ffffffc4c4c40000008a8a8afafafafffffff9f9f9ffffffffffffffffffadadad9696968e8e8e878787a3a3a3a1a1a19898982c2c2c2121210909090000000909090505050000000000000000000000000000000303030606060707070606060404040303030202020000000000000000000000000000000101010101010000000000000404040404040000000000000101010000000000000202020404040606060606060404040303030404040303030101010303030505050707070606060505050000000101010000000000000202020707070f0f0f1414140101010909090909090303030e0e0e0404040e0e0e0606060000000707070606061515150000000606060000000a0a0a0b0b0b0404040404040707070505050606060808080505050b0b0b0404040505050202021a1a1a000000030303484848c9c9c9efefefe8e8e8dadadae4e4e4e8e8e8fffffffefefee3e3e3585858545454aeaeaeeaeaeacbcbcbc3c3c37979795b5b5b6161610000000606060000004747477d7d7dd0d0d0dfdfdf0f0f0f262626f1f1f1d1d1d1c2c2c2bcbcbc7a7a7aaeaeaea4a4a45c5c5c2121214040400404040909090101010505050d0d0d0909090d0d0d0d0d0d0909090b0b0b000000000000070707bdbdbdfffffff2f2f2eeeeeefafafab1b1b1ebebebf1f1f1e6e6e6fefefef7f7f7fffffffffffffcfcfcfffffffffffffffffffffffffffffffffffffffffffffffffffffffffffffffffffffffffffffffffffffffffffffffffffffffffffffffffffdfdfdfefefefffffffcfcfcbdbdbdfcfcfcffffffc5c5c59292925f5f5f313131696969afafaffefefefefefef7f7f7fffffff9f9f9fdfdfdf9f9f9fffffffafafafbfbfbfafafaf9f9f9f6f6f6f6f6f6f9f9f9fbfbfbfcfcfcfbfbfbfbfbfbfcfcfcfdfdfdfefefefdfdfdfcfcfcfffffff8f8f8fdfdfdf8f8f8f3f3f3f9f9f9f9f9f9fcfcfcfbfbfbfcfcfcfdfdfdfbfbfbfafafaf9f9f9fafafafbfbfbf3f3f3f6f6f6f9f9f9fffffff4f4f4fffffffdfdfdf5f5f5fffffff5f5f5fefefefafafaeeeeeef3f3f3fafafafffffff5f5f5f8f8f8fffffff4f4f4fdfdfdfffffffafafafbfbfbf4f4f4f0f0f0f9f9f9f4f4f4f5f5f5f2f2f2fdfdfdfbfbfbfbfbfbf5f5f5fcfcfce7e7e7f1f1f1fffffffffffffdfdfdfffffff9f9f9fffffffffffffafafa1f1f1f808080e6e6e6ffffffffffffeaeaeac7c7c7f4f4f4fefefefefefe6d6d6d8b8b8bcececeabababffffffe9e9e9d8d8d8e1e1e1909090b9b9b9b8b8b8a2a2a2999999fdfdfdffffff989898101010c5c5c5000000f6f6f6ffffffa6a6a6b5b5b57e7e7e8c8c8c8e8e8eefefefcfcfcfe9e9e9fcfcfcfffffffffffffbfbfbf8f8f8fffffffffffff2f2f2fffffffcfcfcfffffff7f7f7000000515151fffffff8f8f8ffffffbcbcbce3e3e3f8f8f8fdfdfda6a6a68e8e8e7f7f7f868686aeaeaeb3b3b3a1a1a1b4b4b47d7d7d2828280b0b0b0404040303030000000c0c0c0404040404040303030404040404040303030101010000000404040303030202020101010101010101010101010101010303030000000000000202020505050404040303030303030101010303030404040404040303030303030505050707070505050505050505050606060606060505050303030202020202020303030303030303030202020202020303030505050f0f0f0000000000000b0b0b0000000a0a0a0000000000000606061a1a1a1e1e1e0606060808080000000101010505050202020303030c0c0c1111110b0b0b0707070707070505050000000303030000000e0e0e0000000404040c0c0c404040949494afafafd3d3d3d2d2d2fbfbfbfffffffbfbfb8e8e8e0e0e0e020202404040d1d1d1ffffffb4b4b4737373a9a9a97a7a7a9090900707070303030b0b0b0000000000000606065151512222229e9e9efcfcfcfafafacacaca4f4f4fbbbbbb6767672828280404044545452929291f1f1f0404040f0f0f0a0a0a0202021212120404040202020e0e0e0000000404040c0c0c484848fcfcfcffffffe9e9e9edededc7c7c77f7f7f909090b2b2b2d0d0d0fffffffffffffffffffbfbfbfffffffffffffffffffffffffffffffffffffffffffffffffffffffffffffffffffffffffffffffffffffffffffffffffffffffffffffefefefffffffefefefffffffdfdfdf8f8f8b8b8b8fffffffffffffffffffbfbfbfafafab5b5b54d4d4d565656cececefffffffffffffffffff5f5f5fffffffbfbfbf7f7f7fafafafafafafbfbfbfafafafafafafafafafbfbfbfcfcfcfdfdfdfdfdfdfefefefefefefefefefefefefffffffffffffffffff6f6f6fbfbfbf9f9f9f8f8f8fffffffdfdfdfdfdfdf6f6f6f4f4f4f3f3f3f5f5f5f9f9f9fcfcfcfbfbfbf9f9f9f8f8f8f9f9f9f8f8f8fdfdfdf0f0f0fdfdfdfdfdfdf7f7f7f9f9f9f1f1f1fcfcfcf9f9f9f0f0f0f4f4f4f9f9f9fffffff5f5f5fcfcfce8e8e8f3f3f3fffffffffffffcfcfce7e7e7f1f1f1e7e7e7f9f9f9f6f6f6fffffff1f1f1fcfcfcf7f7f7fffffff2f2f2fcfcfcf7f7f7fffffffdfdfdf8f8f8f9f9f9fffffffdfdfde2e2e2f7f7f7fdfdfd212121b5b5b5c8c8c8d1d1d1fffffffbfbfbfffffff7f7f77676760000007d7d7dd5d5d5363636efefefb9b9b9d2d2d2d5d5d5d7d7d75a5a5aa2a2a2fffffff6f6f68080801313130000003f3f3fe7e7e76b6b6b8a8a8afbfbfbfdfdfdf1f1f1ffffffe3e3e37777778c8c8cffffffdededecfcfcfecececfcfcfcfbfbfbfefefefffffffdfdfdf8f8f8fcfcfcf1f1f1ffffffffffff373737070707fafafafafafaffffffd0d0d05c5c5c676767bdbdbdffffff9999999c9c9c8a8a8a9d9d9d909090a4a4a4a1a1a1a8a8a8d3d3d3b2b2b23636360000000101011010100202020202020101010202020202020303030303030202020000000202020202020202020202020101010101010000000000000404040303030101010000000303030707070606060202020505050505050404040202020101010202020505050909090202020505050909090a0a0a0909090606060303030101010101010101010202020303030505050505050505050404041c1c1c0000001414140a0a0a0404040d0d0d0000000d0d0d1313132929291414140707070404040b0b0b0000000e0e0e1313130303030000000000000404040a0a0a0c0c0c0606060d0d0d1111111c1c1c1717170101010000000a0a0a0707073b3b3b6767679a9a9aa3a3a3f5f5f5e7e7e72f2f2f0000001a1a1a000000161616eeeeeeefefefe2e2e2b7b7b7b7b7b7b9b9b95151510000000606060d0d0d0c0c0c040404010101000000000000555555cacaca7878780606060000000202020c0c0c5959595656568383833f3f3f0f0f0f0d0d0d0404040505051212120303030a0a0a0808080000000f0f0f040404000000a8a8a8fffffffbfbfbe8e8e8ffffffd7d7d77f7f7f7b7b7be1e1e1fffffff7f7f7fafafafffffffffffffffffffffffffffffffffffffffffffffffffffffffffffffffffffffffffffffffffffffffffffffffffffffffffffffffffffefefefefefefffffffffffffffffffcfcfcf5f5f5b3b3b3fffffff6f6f6f3f3f3fffffff8f8f8fefefefefefe9999994b4b4b7e7e7ef6f6f6fefefefffffffafafaf4f4f4fdfdfdfcfcfcfbfbfbfbfbfbfbfbfbfbfbfbfbfbfbfbfbfbfafafaf9f9f9f9f9f9fafafaf9f9f9f8f8f8f7f7f7f8f8f8f8f8f8fcfcfcf2f2f2f8f8f8f8f8f8f9f9f9fffffffbfbfbf8f8f8fcfcfcfcfcfcfcfcfcfcfcfcfdfdfdfdfdfdfdfdfdfcfcfcf9f9f9fafafaf9f9f9fbfbfbf3f3f3fcfcfcfdfdfdf8f8f8fffffffafafafffffffcfcfcf0f0f0eeeeeeecececf0f0f0f2f2f2f5f5f5fffffffffffff6f6f6f3f3f3e1e1e1fafafae2e2e2dadadaf8f8f8f5f5f5ffffffe3e3e3f2f2f2f0f0f0fbfbfbf0f0f0fafafaf9f9f9fffffff5f5f5efefefefefefe5e5e5f7f7f7fffffff8f8f8ffffffaeaeae9a9a9abababad0d0d0c5c5c5d8d8d8c5c5c5101010020202a5a5a5f9f9f9626262070707ffffff9f9f9fd3d3d3fffffff0f0f03c3c3c727272fcfcfcfffffffefefef6f6f6b9b9b9707070b9b9b9010101a7a7a75252520c0c0c2727270000002a2a2af1f1f1fcfcfcfbfbfbc0c0c0c9c9c9ffffffffffffecececf4f4f4f5f5f5f4f4f4eeeeeef8f8f8f3f3f3fffffff7f7f70000006a6a6affffffffffffffffff212121757575fffffffffffff9f9f9a9a9a9a7a7a78d8d8d9090909b9b9ba5a5a59595959797978787878f8f8f6565652727270101010c0c0c0000000000000000000000000101010202020303030303030202020000000101010202020303030303030202020101010101010303030606060505050101010101010505050404040000000606060505050202020101010101010303030404040505050000000404040a0a0a0d0d0d0c0c0c0808080505050404040202020000000000000000000303030606060808080808080505050a0a0a0c0c0c0000000505050000001212121010102f2f2f2828280404040b0b0b0101010c0c0c0000000707070000000000000c0c0c0f0f0f0606060505051010101818180b0b0b0505050505050000000000000606062e2e2e1c1c1c000000202020484848949494bcbcbc3939390505052c2c2c0000002b2b2b6a6a6ac9c9c9ffffffe0e0e0b7b7b7a6a6a68989890000000000001414140000000808080303030f0f0f0404040606060707070505050000000000000a0a0a0000001212122a2a2a1a1a1a1111113c3c3c4040401b1b1b1919190707070505050d0d0d0707070505050a0a0a0707070f0f0f040404676767ffffffecececf2f2f2edededfbfbfbcecece8d8d8dd0d0d0fbfbfbfffffffffffff8f8f8fcfcfcfffffffffffffffffffffffffffffffffffffffffffffffffffffffffffffffffffffffffffffffffffffffffffffffffffffffefefefefefefffffffffffffffffffcfcfcf5f5f5b3b3b3fcfcfcfffffffafafaf7f7f7f6f6f6f8f8f8f9f9f9ffffffb1b1b16e6e6edbdbdbfdfdfdfffffff5f5f5f9f9f9fdfdfdfffffffdfdfdfafafafafafafafafafbfbfbf9f9f9f8f8f8fdfdfdfbfbfbfafafafafafafafafafafafaf8f8f8f6f6f6fafafaf2f2f2fafafafafafaf9f9f9fdfdfdf8f8f8f5f5f5f7f7f7fcfcfcfffffffdfdfdf7f7f7f4f4f4f5f5f5f8f8f8f6f6f6f9f9f9fbfbfbfcfcfcfafafafffffffdfdfdf7f7f7fafafaf7f7f7fefefefbfbfbf5f5f5f4f4f4f1f1f1f7f7f7f6f6f6f5f5f5fdfdfdf3f3f3f2f2f2f2f2f2dbdbdbdededee3e3e3e7e7e7fffffffefefefcfcfce4e4e4f4f4f4f9f9f9fefefefdfdfdfffffff7f7f7fafafaf5f5f5f7f7f7f5f5f5dfdfdff2f2f2fffffff5f5f5e9e9e9ffffffa8a8a8737373909090dededebbbbbb0303033a3a3afefefef5f5f5fdfdfd676767090909f8f8f8f4f4f4dcdcdcf6f6f6c3c3c34a4a4aeeeeeefbfbfbfffffffafafafefefeffffffffffffffffff747474202020141414575757f1f1f1f4f4f4eeeeeed4d4d4b8b8b8c3c3c3d8d8d8dcdcdcedededf6f6f6fdfdfdf4f4f4fafafafffffffdfdfdf4f4f4f8f8f8ffffffe8e8e80b0b0b878787fffffffafafafdfdfd979797747474e4e4e4e4e4e4ffffffaaaaaa8484848e8e8e7474749292927777776e6e6e8080806565656f6f6f7676760000000000000e0e0e0000000202020202020202020202020101010000000000000000000000000101010303030505050505050505050303030303030000000404040606060202020000000202020202020000000606060303030000000000000303030505050303030000000101010606060b0b0b0e0e0e0c0c0c0909090606060505050505050303030000000000000000000202020101010000000c0c0c0d0d0d0d0d0d0000000505052424240808082929292323230707070202020202020505050303030a0a0a0202020c0c0c0303030303030606060505050606060505050000000000000d0d0d0000000e0e0e0606061212121212120606060909090303031717178787872a2a2a1414143c3c3c1212123131316c6c6c6d6d6db9b9b9fcfcfcffffffffffffa5a5a51f1f1f0b0b0b0c0c0c2828280c0c0c0000000000000000000303031616160505050404041515150a0a0a0c0c0c0707070000000000000909090404041414144f4f4f2828281414140202020000000909090505050303030707070303030b0b0b000000515151f9f9f9eaeaeafffffff0f0f0fafafaebebebebebebf5f5f5fffffffffffff0f0f0fbfbfbfffffff4f4f4fffffffffffffffffffffffffffffffffffffffffffffffffffffffffffffffffffffffffffffffffffffffffffffffffffffffefefefffffffefefefffffffdfdfdf8f8f8b7b7b7fffffff6f6f6e4e4e4e9e9e9cacacac3c3c3cbcbcbcdcdcddfdfdf969696989898fbfbfbfcfcfcf3f3f3fffffffcfcfcfffffffdfdfdfafafaf9f9f9fafafafcfcfcfcfcfcfbfbfbfafafaf7f7f7f5f5f5f8f8f8fcfcfcfcfcfcf8f8f8f3f3f3fafafaf5f5f5fefefefdfdfdfafafafdfdfdf9f9f9f8f8f8f6f6f6f8f8f8fbfbfbfcfcfcfafafaf8f8f8f8f8f8f8f8f8f3f3f3f8f8f8f9f9f9f6f6f6fcfcfcfffffffefefef9f9f9fafafaf8f8f8fefefefafafaf8f8f8f9f9f9f5f5f5fefefef5f5f5ffffffececece1e1e1fcfcfcedededfdfdfdc0c0c0f0f0f0f8f8f8fffffffffffff0f0f0efefeff8f8f8fcfcfcfcfcfcfbfbfbfefefef5f5f5f3f3f3e9e9e9f5f5f5fbfbfbedededfffffff9f9f9c2c2c2d0d0d0e7e7e7ffffffd3d3d3afafaf9090909f9f9f7a7a7af6f6f6fefefeffffffc9c9c9ffffff1b1b1be7e7e7ffffffc4c4c4adadad616161a1a1a1ffffffe9e9e9f4f4f4fafafafffffff8f8f8fffffffafafafffffff3f3f3fbfbfbfffffff6f6f6fffffff1f1f1bababab0b0b0b0b0b0cfcfcfc4c4c4d0d0d0e8e8e8fafafaedededfffffffcfcfcfffffffbfbfbf1f1f1fffffff8f8f80000003d3d3df8f8f8fffffffffffffbfbfbb4b4b4e0e0e0f9f9f9ffffff979797909090a8a8a89a9a9a7777775555555252523b3b3b5c5c5c4d4d4d5050503c3c3c2222220000001010100000000101010202020202020101010000000101010202020000000000000101010202020303030202020101010000000000000101010404040202020000000101010303030303030404040101010000000101010404040505050202020000000606060808080a0a0a0b0b0b0909090606060404040303030303030303030404040505050505050303030101010000000a0a0a0000000c0c0c0000000909091a1a1a0000002c2c2c0101010000000202020909090000000606060f0f0f0000000000000202020d0d0d0e0e0e0606060c0c0c2121213232320707070e0e0e0202020000000101010707070d0d0d1212120303030303031313137e7e7e636363121212373737484848c8c8c8888888898989b1b1b1eeeeeef9f9f9d8d8d80a0a0a0000002020200000000a0a0a0707070707070b0b0b0606060101010000001d1d1d1515150808082222222626260303032020200808080505052020200404040000000000000606060000000a0a0a0000000909090808080000000a0a0a0101010000007c7c7cfcfcfcfcfcfcedededf4f4f4fffffffafafab7b7b7cacacad8d8d8fafafafffffffffffffbfbfbfffffffffffffffffffffffffffffffffffffffffffffffffffffffffffffffffffffffffffffffffffffffffffffffffffffffffffffefefefffffffefefefefefefefefefafafabababafafafaffffffffffffedededc6c6c6cacacabdbdbdd2d2d2dadadad2d2d2bdbdbdf2f2f2fffffffbfbfbf8f8f8f6f6f6fdfdfdfbfbfbfafafafafafafbfbfbfdfdfdfffffffffffff7f7f7f5f5f5f5f5f5f9f9f9fefefefefefef9f9f9f4f4f4f7f7f7f3f3f3fdfdfdfcfcfcf8f8f8fcfcfcfafafafbfbfbfffffffcfcfcf9f9f9fcfcfcfffffffffffffbfbfbf3f3f3f5f5f5f7f7f7f6f6f6edededfafafafbfbfbfefefefdfdfdfffffffffffffffffffafafafafafaf9f9f9f2f2f2fdfdfdeeeeeef4f4f4e7e7e7dbdbdbf3f3f3d5d5d5edededd3d3d3fcfcfcfefefef8f8f8f8f8f8ebebebf9f9f9f9f9f9f6f6f6f7f7f7eeeeeef0f0f0f7f7f7f4f4f4d9d9d9e9e9e9fbfbfbf4f4f4ffffffffffffc7c7c7d8d8d8cececef8f8f8ffffffe8e8e84b4b4b979797c3c3c3ffffffe2e2e23e3e3e656565d6d6d66c6c6cdededefdfdfd7e7e7e000000ccccccfffffffbfbfbcececedadadafbfbfbfbfbfbffffffffffffedededfffffffbfbfbfffffff1f1f1f5f5f5fffffffffffffefefef7f7f7ffffffdedede8282828c8c8cd2d2d2fbfbfbfafafaf6f6f6f5f5f5f6f6f6fffffffafafafcfcfcffffff000000282828fcfcfcfffffffffffffffffffefefefefefefefefeffffff9898988888885a5a5a6262626161618181818080807e7e7e5858584747471515150000000000001111110101010000000000000101010101010101010101010303030505050202020202020202020202020101010000000000000000000808080303030000000101010202020101010202020404040202020202020303030303030202020202020202020202020808080707070606060505050505050404040303030202020101010303030505050606060707070707070707070707070909091515150505051616162323230000002d2d2d1e1e1e0505050a0a0a0303031313130000000505050000000000000707070101010303030808080505050202020000000000000a0a0a0505051414140202020e0e0e0707070b0b0b0202020909092f2f2f3030301515150909090202021e1e1ef4f4f4ebebebe4e4e4ebebebb7b7b7bfbfbfc7c7c74848480c0c0c1616161515150303030505050000000d0d0d0000000000000707070c0c0c0000000606062626261414140000001818180707070202021515150000000505051313130606060808080808080000000c0c0c0303030303030b0b0b000000090909050505050505d4d4d4f9f9f9f3f3f3fefefececece818181c9c9c9ececece9e9e9fdfdfdfffffffffffff7f7f7fefefefffffffffffffffffffffffffffffffffffffffffffffffffffffffffffffffffffffffffffffffffffffffffffffffffffffffefefefffffffefefefffffffefefef9f9f9b9b9b9fefefef3f3f3aaaaaad0d0d0e0e0e0e5e5e5fcfcfcfbfbfbe9e9e9f2f2f2e3e3e3cfcfcffafafafffffffafafafffffff9f9f9fafafafbfbfbfbfbfbfbfbfbfbfbfbfbfbfbfcfcfcfbfbfbfdfdfdfffffffffffffffffffffffffbfbfbf7f7f7fafafaf3f3f3fbfbfbf9f9f9f7f7f7fcfcfcfafafafafafafbfbfbf9f9f9f7f7f7f9f9f9fcfcfcfafafaf4f4f4eeeeeef6f6f6f9f9f9f6f6f6ebebebfcfcfcfbfbfbfefefefefefef6f6f6f8f8f8fbfbfbf8f8f8fefefefffffff8f8f8ffffffffffffe7e7e7f6f6f6e8e8e8fffffff3f3f3e9e9e9fdfdfdfffffffffffffdfdfdfdfdfdf7f7f7fdfdfdfefefefbfbfbfdfdfdf3f3f3f2f2f2fffffffefefee0e0e0f0f0f0ffffffe9e9e9f1f1f1f4f4f4fffffff3f3f3ffffffffffffd8d8d8cfcfcfe2e2e2aaaaaafefefec9c9c93030304e4e4e7979798d8d8dffffffe8e8e8d8d8d82d2d2d4c4c4cfdfdfdfffffff1f1f1fffffffffffffefefefdfdfdfffffff7f7f7fffffff9f9f9e0e0e0f5f5f5ffffffe3e3e3fffffffdfdfdfafafaf9f9f9f9f9f9fdfdfdf4f4f4fffffffffffffdfdfdfffffffcfcfcf7f7f7f5f5f5fdfdfdfffffff6f6f6fefefe0d0d0d1d1d1dfffffffbfbfbffffffb5b5b58e8e8ed8d8d8fefefefefefea6a6a68e8e8e8484847a7a7a9393939393938e8e8e8181815757572f2f2f1010101010100303030404040202020404040505050505050303030000000000000000000000000909090808080707070606060404040202020000000000001414140808080000000000000303030101010000000202020000000303030606060404040000000000000303030707070707070404040101010000000202020303030404040303030404040404040404040202020101010202020707070a0a0a1313130000000b0b0b1616160c0c0c2a2a2a1e1e1e0f0f0f0b0b0b0202020000000404040808080202020505051111110c0c0c0505050505050707070303030404040909090909091010100000000000000000000000001919191414140e0e0e0101010000000909090000000505051c1c1c7e7e7ed5d5d5cdcdcdddddddcacacabbbbbbc7c7c7e0e0e0ffffffa2a2a20202020f0f0f1616160c0c0c0000000606060000000505051515150a0a0a0e0e0e2121211414140a0a0a0000000202020000000e0e0e0000000d0d0d0707070101011616160909090404040505050000000606060707070202020909090707070000003b3b3bd7d7d7fffffffffffffdfdfdb5b5b58d8d8da0a0a06e6e6e909090fffffffefefefafafafffffffffffffffffffffffffffffffffffffffffffffffffffffffffffffffffffffffffffffffffffffffffffffffffffffffffffffffffffefefefffffffffffffffffffdfdfdf8f8f8b7b7b7fefefef6f6f6ececece0e0e0c0c0c0e7e7e7e7e7e7dfdfdfb2b2b2f1f1f1efefeffdfdfdfafafaf1f1f1f9f9f9fefefef7f7f7f9f9f9fcfcfcfcfcfcf9f9f9f6f6f6f4f4f4f4f4f4f4f4f4f8f8f8fdfdfdfdfdfdf7f7f7f0f0f0ebebebeaeaeafffffff8f8f8fcfcfcfafafaf8f8f8fffffffbfbfbf8f8f8f2f2f2f9f9f9fffffffffffffcfcfcf9f9f9fafafafefefef6f6f6fbfbfbfbfbfbefefeffffffffefefefefefefcfcfcfbfbfbfefefefffffffafafafefefefbfbfbf0f0f0fcfcfcf8f8f8eeeeeef2f2f2dededee8e8e8ededededededf9f9f9f6f6f6f4f4f4fffffffdfdfdf9f9f9eeeeeef8f8f8fcfcfcfdfdfdf9f9f9f4f4f4fafafafcfcfce7e7e7f7f7f7fcfcfcf1f1f1fffffff3f3f3d3d3d3b7b7b7fffffff6f6f6e5e5e5bebebeadadadcdcdcde5e5e52d2d2d7b7b7bf6f6f6fffffffcfcfcfffffff9f9f9ffffff808080131313e3e3e3ffffffe2e2e2efefeff1f1f1f1f1f1fdfdfdfefefeefefefe4e4e4f0f0f0f3f3f3e3e3e3e0e0e0fcfcfcf2f2f2fbfbfbf6f6f6f3f3f3eaeaeafefefefffffff8f8f8fafafafffffffdfdfdfdfdfde5e5e5fffffff4f4f4f6f6f6fffffffcfcfc0d0d0d030303fffffffbfbfbfafafa363636dededeefefefe7e7e7ffffffa7a7a78484846c6c6c6d6d6d6b6b6b8080808787877575755959591111110000000e0e0e0000000d0d0d0404040303030000000505050404040404040404040000000909090000000101010000000000000808080707070000000303030101010f0f0f0000000404040808080000000b0b0b0000000000000303030303031111110000000000000e0e0e0505050404040909090000000a0a0a0202020000000d0d0d0000000000000707070000000000000606060000000707070505050606061111110808080c0c0c1f1f1f2b2b2b3d3d3d1f1f1f0000000404040606060404040000000000000707070e0e0e1414140000000404040909091212120000000606061919190909090303030d0d0d0404040000000f0f0f1010100000000606060808080000000909090000000e0e0e484848797979dbdbdbc8c8c8d6d6d6acacacdededefffffffefefe4949490202021616160303031010100b0b0b0000000000000e0e0e0909091b1b1b2b2b2b1d1d1d0707070808080101012121210d0d0d0a0a0a0303030303030a0a0a0707070101010202020d0d0d090909040404040404070707080808060606030303000000030303a3a3a3fbfbfbe3e3e3ffffffdfdfdfbcbcbca3a3a3c6c6c6d9d9d9f7f7f7fffffffffffffffffffdfdfdfffffffffffffffffffffffffffffffffffffffffffffffffffffffffffffffffffffffffffffffffffffffffffffffffffffffcfcfcfefefefffffffffffffbfbfbf5f5f5bababafefefef6f6f6f4f4f4f1f1f1ffffffffffffddddddb5b5b5a6a6a6fffffff7f7f7fffffffcfcfcefefeff7f7f7fbfbfbf1f1f1f7f7f7fbfbfbfafafaf7f7f7f5f5f5f3f3f3f1f1f1ebebebfffffffcfcfcf7f7f7ffffffecececdededef3f3f3fffffff3f3f3fbfbfbfffffff2f2f2f9f9f9ffffffebebebf5f5f5fcfcfcf9f9f9fafafafafafafafafafffffffbfbfbfffffff6f6f6fdfdfdfcfcfcf1f1f1fcfcfcfefefef3f3f3fdfdfdfafafaf7f7f7fafafafcfcfcf3f3f3f0f0f0f9f9f9fdfdfdf4f4f4f2f2f2e6e6e6d4d4d4ebebebe4e4e4fdfdfdfdfdfdfefefefdfdfdffffffeeeeeec9c9c9eaeaeaf8f8f8fffffff5f5f5fefefefffffff8f8f8dfdfdff1f1f1f8f8f8f8f8f8fbfbfbf2f2f2d0d0d0a2a2a2fffffffefefefdfdfdeeeeeefdfdfdffffffababab3c3c3cc7c7c7fffffffefefeffffffd7d7d7e2e2e2fcfcfcfcfcfc070707969696ffffffe1e1e1fffffff8f8f8f3f3f3fffffff0f0f0ecececf7f7f7f3f3f3eaeaeaecececeaeaeafbfbfbe6e6e6f2f2f2fefefef4f4f4fdfdfdfafafaf8f8f8f5f5f5f5f5f5fffffffffffffffffff4f4f4fdfdfdfcfcfcf9f9f9fffffff6f6f6505050010101fffffffffffffefefe161616b9b9b9fdfdfdeeeeeefafafabdbdbd8d8d8d8383837373737070707a7a7a7676765757575252524f4f4f2e2e2e0101011111110000000505050303030202020707070000000000000303030101010505050909090000000505050909090000000000000808080000001717170000000b0b0b0909090000000606060303030909090707070000000707070c0c0c0000000d0d0d0000000000000707070000000f0f0f0808080000000d0d0d0909090404040909090000000808080404040606060c0c0c0000000000000b0b0b0606060000000b0b0b4949496e6e6e2121210000000909090404040000000000000202020505050404040101010000001414140000000404040000000202020505050000000505050606060404040808080404040d0d0d1a1a1a020202101010060606020202000000030303141414313131a4a4a4c9c9c9cfcfcff1f1f1e1e1e1dededefffffff4f4f40000000000000808080f0f0f0d0d0d0000000c0c0c0c0c0c1414140404040000001111110000000a0a0a0202020000001313130000000606060909090707070606060303030707071313130000000303030606060404040000000000000505050a0a0a0d0d0d000000737373c6c6c6e1e1e1ffffffc9c9c98b8b8be8e8e8e8e8e8e1e1e1fbfbfbfffffffffffff9f9f9fefefefffffffffffffffffffffffffffffffffffffffffffffffffffffffffffffffffffffffffffffffffffffffffffffffffffffffdfdfdfefefefffffffffffffdfdfdf6f6f6b7b7b7fffffffffffffbfbfbfffffff8f8f8dcdcdccfcfcfc7c7c7afafaff1f1f1fefefefffffffafafae6e6e6ffffffebebebf3f3f3f9f9f9fefefefffffffefefefdfdfdfafafaf7f7f7f9f9f9fbfbfbf4f4f4fafafafffffff6f6f6edededfffffffcfcfcf9f9f9fdfdfdfffffffafafafbfbfbfffffffefefef1f1f1f1f1f1f3f3f3fffffffffffff2f2f2f5f5f5fafafafefefef9f9f9fffffffffffffbfbfbf1f1f1f1f1f1fefefef3f3f3fbfbfbfcfcfcf8f8f8f6f6f6f5f5f5f9f9f9ffffffffffffecececc8c8c8f5f5f5a8a8a8e1e1e1fbfbfbf4f4f4fffffffefefefbfbfbfffffff6f6f6dadadaf6f6f6fbfbfbfbfbfbfafafaf9f9f9ffffffffffffd5d5d5e4e4e4fcfcfcfdfdfdfbfbfbf4f4f4dededec5c5c5f8f8f8fffffff3f3f3fffffffffffffafafab7b7b7a8a8a87c7c7cd5d5d5fcfcfcfffffff9f9f9d5d5d5ffffff848484000000fffffff8f8f8fffffff8f8f8fffffff4f4f4eeeeeef3f3f3fbfbfbeeeeeec5c5c5d6d6d6efefeffdfdfdfcfcfcd4d4d4e6e6e6f8f8f8f5f5f5fdfdfdf9f9f9f8f8f8f5f5f5f2f2f2f9f9f9f6f6f6f6f6f6f7f7f7f8f8f8f7f7f7f5f5f5ffffffffffffbfbfbf000000e1e1e1fdfdfdfafafa858585cdcdcdd9d9d9d0d0d0fdfdfda9a9a9b0b0b08686867b7b7b7777775656566f6f6f7979795454544848480f0f0f0000000101010c0c0c0000000202020303030606060000000000000404040202020303030000000a0a0a0101010000000707070404040000001111110707071818181515150000000a0a0a1313130000000101010000001414140808080000000000000505050c0c0c1919190202021919190d0d0d0101010e0e0e0707070000000606060101010000000303030606060000000000000e0e0e1515150000000303032626261313134444441313130505050404040b0b0b0505050000000000000303030606060303030000000303030101010f0f0f0000000303030e0e0e0000000707070404040a0a0a0000000a0a0a0606060303031818180202020303030909090606060e0e0e0606060303031f1f1f676767dbdbdbb5b5b56262625b5b5bf9f9f9ffffffcfcfcf0505050505050303030101010606060a0a0a1111110202020000001212120404040404041a1a1a0000001919190a0a0a0202020e0e0e0a0a0a0202020202020909090808080303030404040505050404040202020202020303030404040404040303030f0f0f2b2b2b2b2b2bd9d9d9ffffffd5d5d5ffffffdddddd6d6d6da4a4a4d2d2d2fcfcfcfffffffffffffdfdfdfffffffffffffffffffffffffffffffffffffffffffffffffffffffffffffffffffffffffffffffffffffffffffffffffffffffffffffffffffffffffdfdfdfffffffffffff6f6f6afafaffffffff9f9f9ffffffffffffebebebfffffffffffff4f4f4e1e1e1979797f8f8f8fffffff8f8f8fffffffffffff7f7f7f7f7f7fafafafcfcfcfdfdfdfdfdfdfffffffdfdfdfafafafffffffdfdfdf9f9f9fafafaf9f9f9eaeaeae2e2e2eaeaeaf7f7f7fafafaf2f2f2f1f1f1fcfcfcfdfdfdfafafafffffffffffffefefef8f8f8fffffffefefef5f5f5f7f7f7f6f6f6edededf7f7f7f7f7f7efefefeeeeeeedededf5f5f5fffffffffffffffffffffffff9f9f9fdfdfdfffffffdfdfdf1f1f1e7e7e7e5e5e5b9b9b9c3c3c3939393f9f9f9f9f9f9fffffffffffffdfdfdf9f9f9fefefefbfbfbedededfffffffefefef8f8f8fffffffffffff0f0f0fffffff7f7f7fffffffbfbfbf5f5f5edededfafafadfdfdfe8e8e8d7d7d7fffffff5f5f5f9f9f9fefefefafafad7d7d7e8e8e8444444ecececffffff909090b1b1b1d5d5d5ffffff5e5e5e000000ffffffffffffefefefebebebfdfdfdfefefef6f6f6e9e9e9edededf4f4f4f8f8f8f3f3f3fefefefffffff4f4f4eeeeeefbfbfbfdfdfdf2f2f2fafafaf8f8f8fafafaf8f8f8f6f6f6fcfcfcf9f9f9fdfdfdfffffffafafaf6f6f6f6f6f6fffffffffffff7f7f72121218b8b8bfffffffefefecfcfcfaaaaaad8d8d8a2a2a2ffffffd5d5d5b8b8b87878785e5e5e5858585757575151513838383636362727272727271010100a0a0a0c0c0c0101010505050101010303030000000000000808080303030303030808080303030707070707070000000303030a0a0a0808080404040000000000001010101212120505050a0a0a0808081111110000000000002020201111110000000808080202020505051212120404040e0e0e0404040000001d1d1d0303030707070f0f0f0000000808080404040303030a0a0a0000001919190b0b0b1d1d1d1515152121210303030808080000000303030404040505050303030101010202020505050707070000000000000c0c0c1414140b0b0b0000000707070808080404040808080000000909090404040000001414140b0b0b0000000909090303030d0d0d0000000404043a3a3a848484c4c4c48b8b8b000000000000fffffffdfdfd9494940000000101011717170505050000000202020000000000000b0b0b0000000000000606060e0e0e0707070101010000000606060000000404040606060404040303030101010707071414140a0a0a0606060202020303030606060707070505050101010606066363639c9c9c7e7e7eeeeeeefffffffbfbfbf5f5f5e0e0e0fcfcfcfcfcfcfffffffffffffffffffffffffafafafffffffffffffffffffffffffffffffffffffffffffffffffffffffffffffffffffffffffffffffffffffffffffffffffefefefffffffffffffdfdfdfffffffffffff3f3f3a5a5a5fdfdfde8e8e8d6d6d6c8c8c8c6c6c6c3c3c3b5b5b5e4e4e4dadadac6c6c6fdfdfdeeeeeefbfbfbf7f7f7f7f7f7fffffffffffffdfdfdf8f8f8f5f5f5f6f6f6fbfbfbfdfdfdfcfcfcf2f2f2fefefefffffff9f9f9f1f1f1f6f6f6fefefefffffff5f5f5fcfcfcf9f9f9f6f6f6fcfcfcfdfdfdf6f6f6f5f5f5f6f6f6f5f5f5edededf5f5f5fbfbfbf8f8f8fbfbfbf5f5f5fffffff9f9f9f8f8f8f9f9f9f3f3f3e2e2e2efefeff9f9f9fffffffdfdfdfbfbfbfbfbfbfdfdfdfefefef0f0f0dbdbdbfffffff1f1f1dbdbdba2a2a2e7e7e7fffffffafafaf9f9f9fbfbfbfcfcfcf9f9f9fcfcfcf9f9f9f4f4f4fffffffefefef2f2f2f7f7f7fbfbfbfffffffafafaf6f6f6f7f7f7f7f7f7eeeeeef0f0f0fafafaebebebe0e0e0ccccccfdfdfdfffffff1f1f1ffffffffffffbdbdbdc8c8c8767676dadada868686393939252525454545ffffff2828281d1d1dfffffff8f8f8fafafafffffff6f6f6f0f0f0fafafafbfbfbfffffffffffffbfbfbfbfbfbf8f8f8f5f5f5eeeeeefffffffefefefffffff1f1f1f9f9f9f8f8f8fbfbfbf8f8f8f5f5f5fefefefefefeeeeeeefcfcfcfafafaffffffffffffffffffe3e3e39090909f9f9f6e6e6ec1c1c1fffffff7f7f7b8b8b8939393dadadaf9f9f9dededeb4b4b48181814b4b4b3535352e2e2e1818183333333737372f2f2f1a1a1a0303030000000000000b0b0b0d0d0d0000000101010505050909090909090000000303030707070202020606060909090505050909090f0f0f0a0a0a0808080808080c0c0c0000000404041717170d0d0d0101010000000f0f0f1e1e1e0202020101010b0b0b0101011111110202020000001010101d1d1d0707070f0f0f1e1e1e0000000808080303030707070a0a0a0b0b0b1111110000000e0e0e0303030202023030300000000000001111110202020000000000000303030606060404040000000000000505050b0b0b0a0a0a1111111e1e1e4040400404040505050f0f0f0f0f0f0101010101010606060606060303030808081414141d1d1d0606060000000505050000000202020d0d0d292929bbbbbbe4e4e45252520000000f0f0ff9f9f9fafafac7c7c76b6b6b0707070808081010100707070606060909090303030404040404042929293131312424240000000a0a0a0505051919190000000404040606060404040404040202020808081515150000000303030808080707070202020202020707070d0d0d0000005f5f5ff1f1f1ababab969696ecececfcfcfcfffffffbfbfbfffffffbfbfbfffffffcfcfcf7f7f7fafafafffffffffffffffffffffffffffffffffffffffffffffffffffffffffffffffffffffffffffffffffffffffffffffffffffffffdfdfdfffffffffffffdfdfdffffffffffffefefef9e9e9efcfcfceeeeeededededfdfdfb7b7b7a0a0a0b9b9b9f1f1f1ffffffd2d2d2dededef3f3f3fffffff4f4f4e0e0e0fbfbfbfffffffcfcfcf5f5f5f2f2f2f5f5f5fbfbfbfcfcfcf9f9f9fbfbfbfefefefdfdfdeeeeeee2e2e2edededfbfbfbfafafafffffffcfcfcf8f8f8eeeeeee7e7e7f3f3f3fefefefbfbfbe3e3e3f2f2f2fcfcfcfffffff9f9f9edededfbfbfbffffffe5e5e5e8e8e8f7f7f7f6f6f6efefefecececfffffffafafafffffff5f5f5f3f3f3fdfdfdfffffff8f8f8eaeaead9d9d9fffffff9f9f9dbdbdbfbfbfbfdfdfdfffffff5f5f5f9f9f9f7f7f7fcfcfcfdfdfdfdfdfdf2f2f2f4f4f4fefefeffffff999999dcdcdcdededefffffffafafaeaeaeaf2f2f2f5f5f5f8f8f8fffffff7f7f7ffffffc9c9c9e5e5e5e9e9e9fffffff9f9f9fffffff9f9f9cbcbcb7f7f7f8b8b8bf7f7f7292929cacaca7e7e7e060606f0f0f02c2c2c414141fffffffffffffffffff7f7f7fefefefffffffffffffffffff0f0f0d8d8d8a8a8a8fffffffafafaf7f7f7ffffffffffffedededfcfcfcf5f5f5fdfdfdfbfbfbfafafaf3f3f3ecececf7f7f7fcfcfcf4f4f4f9f9f9f9f9f9f9f9f9f8f8f8ffffffeaeaea2a2a2ab9b9b9bfbfbfabababc7c7c7fdfdfdf8f8f8d5d5d5e1e1e1ffffff9a9a9aa8a8a89797977d7d7d1212120a0a0a2626262121212d2d2d1f1f1f0404041515150101010a0a0a0202021010100101010303030909090c0c0c0606060000000303030101010e0e0e0505050202021111110d0d0d0303030f0f0f0000000a0a0a0000000909092626260c0c0c0202021b1b1b0202020606060101010303032929292626260e0e0e0e0e0e2121212121210b0b0b0c0c0c0606061010102d2d2d0f0f0f0303030303030606061e1e1e0d0d0d0000000000003333331212122626263939390303031f1f1f1414140a0a0a0a0a0a0202020101010000000000000202020303030404040303030a0a0a0000001c1c1c3939390404040505050000000a0a0a0101010000000808080202020101010909090d0d0d1a1a1a0a0a0a000000050505060606040404020202070707606060cfcfcf1a1a1a000000000000dadadac0c0c0cacacabababa5050500000000606060c0c0c0a0a0a0d0d0d000000040404757575cfcfcf4242420505058a8a8a0e0e0e0404040000000b0b0b0808080202020202020808080808080404040808080404040707070909090808080606060505050707070a0a0a000000363636cfcfcff5f5f5c0c0c0a1a1a1989898e7e7e7fffffffffffff4f4f4fdfdfdfffffffffffffffffff9f9f9fffffffffffffffffffffffffffffffffffffffffffffffffffffffffffffffffffffffffffffffffffffffffffffffffcfcfcfffffffffffffefefeffffffffffffefefefa0a0a0f8f8f8f6f6f69f9f9fcbcbcbfffffffffffffffffff8f8f8f1f1f1d4d4d4ffffffffffffedededfffffffcfcfcfafafaf9f9f9f5f5f5f1f1f1f2f2f2f8f8f8fcfcfcf8f8f8f1f1f1fcfcfcf2f2f2f3f3f3fafafafcfcfcfefefefffffffffffffffffff2f2f2eeeeeef4f4f4f9f9f9fffffffffffff6f6f6f9f9f9fdfdfdebebebe0e0e0e8e8e8f4f4f4f1f1f1d5d5d5fcfcfcfdfdfdfffffff4f4f4e8e8e8d9d9d9fcfcfcf4f4f4f0f0f0f0f0f0ffffffffffffe6e6e6d2d2d2e0e0e0f1f1f1e9e9e9d3d3d3f2f2f2f5f5f5fcfcfce3e3e3fefefefffffff9f9f9fdfdfdfffffffefefeefefeff4f4f4fbfbfbffffff727272dadadac5c5c5f7f7f7fffffff6f6f6fffffffcfcfcfffffffffffffdfdfdf2f2f2d3d3d3f3f3f3ebebebfefefefefefefbfbfbffffffffffff8282826f6f6fcccccc515151ffffff7c7c7c020202ffffffdadada8d8d8d727272dededefffffff9f9f9fffffffcfcfcfafafae2e2e25252520000006f6f6fffffffe4e4e4bdbdbdfafafafffffffdfdfdf5f5f5f7f7f7fefefefbfbfbfcfcfcf4f4f4edededf9f9f9fffffffffffffefefefdfdfdf5f5f5e9e9e9ffffffffffff1919195f5f5ffdfdfddededec7c7c74d4d4dbababafffffffbfbfbf7f7f7bdbdbdb5b5b56d6d6d6464643131315858581f1f1f2020203131310a0a0a1212120000000000000404040000000a0a0a0202020707070808080606060303030000000606061313130707071010101212120000000000000909090000001212121818180808081616160c0c0c0000000d0d0d0000002c2c2c1e1e1e2626262727270c0c0c1515154141410909091515151111111d1d1d3b3b3b2828283232324b4b4b0404041e1e1e1313130606063737371d1d1d0606060b0b0b0a0a0a1818183e3e3e1616162121210707070000000000001414140303030101010000000000000303030505050404040202020707070000000303033333332a2a2a0909091414140707070000000707070202020000000303030505050909090808081313130303030000000d0d0d0000000101011010102b2b2b2f2f2f000000191919000000d2d2d2ccccccc1c1c1c0c0c0a7a7a73d3d3d0d0d0d0303030505050000001d1d1d5b5b5b3b3b3bcececeb6b6b60000003939396565652c2c2c1b1b1b0000000202020707070606060303030000000707071616160d0d0d0a0a0a0808080808080a0a0a090909060606030303000000000000a6a6a6f9f9f9ffffffc0c0c0dededea7a7a7a9a9a9dcdcdcf3f3f3fffffff9f9f9fffffffffffffffffffffffffffffffffffffffffffffffffffffffffffffffffffffffffffffffffffffffffffffffffffffffffffffffffffefefefefefefffffffefefefffffffefefef2f2f2a8a8a8ffffffdbdbdba5a5a5e9e9e9fafafaf8f8f8ffffffebebebf7f7f7fdfdfdeaeaeafbfbfbfffffff8f8f8f9f9f9f5f5f5f7f7f7f3f3f3f0f0f0f2f2f2f8f8f8fcfcfcf5f5f5ebebebfffffff6f6f6f3f3f3f9f9f9fafafaefefefe5e5e5e2e2e2f8f8f8ececececececfffffffffffff2f2f2d7d7d7d2d2d2dbdbdbf2f2f2f3f3f3e7e7e7e0e0e0e8e8e8f7f7f7f3f3f3f4f4f4dcdcdcccccccd9d9d9e7e7e7b7b7b7d4d4d4f4f4f4fbfbfbd9d9d9d5d5d5e7e7e7ebebebe8e8e8e3e3e3d7d7d7f7f7f7dcdcdcf1f1f1dcdcdcf8f8f8fffffff3f3f3fefefefefefefcfcfcfbfbfbfefefef0f0f0f9f9f9fafafaffffffcdcdcdcccccccdcdcdf1f1f1fafafaf7f7f7f9f9f9fffffffdfdfdf5f5f5fefefedcdcdcdfdfdfecececf2f2f2f5f5f5fffffff2f2f2fffffff9f9f9cacacaa3a3a36969697e7e7effffff8787870e0e0efafafaf1f1f1ffffff6565655e5e5efefefeffffffffffffffffffe2e2e2bebebe9a9a9ab8b8b85b5b5b8b8b8bc0c0c0898989cfcfcfeaeaeafffffffafafaf9f9f9fdfdfdf9f9f9fdfdfdfafafaf4f4f4fcfcfcfffffff0f0f0f5f5f5fdfdfdffffffedededfffffff9f9f9393939030303f9f9f9fffffff8f8f8ffffffdddddd8e8e8ef1f1f1ffffff9797979393938b8b8b5555553b3b3b1b1b1b2626262222220000000808080505050b0b0b1111110404040909090000000101010a0a0a0404040000000202020202020c0c0c0000000505050606060404040808080808080a0a0a1616161414140808080c0c0c0606061a1a1a2222221e1e1e5c5c5c5454544747475959595656565757573939392525252e2e2e2525251b1b1b3636362929293535355252522c2c2c1a1a1a3535351313132020203232320505051717171212120909092525252020201616161414140000000707070303031111110000000101010202020202020202020303030606060808080202020808080505052424242323233e3e3e0f0f0f0202020000000b0b0b0000000101010a0a0a0606061010100101011212120000000b0b0b080808020202080808000000545454393939111111000000050505868686d5d5d5bbbbbbbcbcbcc5c5c59a9a9a1c1c1c030303313131242424646464999999303030919191dfdfdf2f2f2f0000005252524f4f4f2a2a2a0303030303030000000000000505050303030000000404040101010606060a0a0a0909090303030101010505050a0a0a0606060202029b9b9bffffff989898999999eeeeeee0e0e0bfbfbfdadadae7e7e7fffffffffffffffffffdfdfdfffffffffffffffffffffffffffffffffffffffffffffffffffffffffffffffffffffffffffffffffffffffffffffffffffffffffffffdfdfdfefefefefefefffffffefefef5f5f5b0b0b0ffffffdfdfdfd1d1d1e1e1e1dadadafcfcfceaeaead6d6d6f3f3f3f7f7f7ffffffe9e9e9f5f5f5fffffff7f7f7f5f5f5fffffff9f9f9f2f2f2f2f2f2f9f9f9fcfcfcf6f6f6ecececfdfdfdfefefef7f7f7efefefefefefefefefefefeff1f1f1fffffff2f2f2d8d8d8cfcfcfc3c3c3979797909090c0c0c09999998b8b8b999999d5d5d5f7f7f7edededf2f2f2ffffffe1e1e1f7f7f7dadadac6c6c6f2f2f2dededee2e2e2dadadaebebebdadadae4e4e4f6f6f6f1f1f1f0f0f0f7f7f7f4f4f4e9e9e9e4e4e4f2f2f2f3f3f3ffffffe7e7e7f5f5f5f7f7f7fffffffafafaf5f5f5fcfcfcf2f2f2fffffffbfbfbffffffffffffacacacf8f8f8e2e2e2d0d0d0fffffffefefefffffffafafafffffff2f2f2e5e5e5cececeebebebe9e9e9f4f4f4f9f9f9fffffff8f8f8ffffffe0e0e0ebebebebebebbcbcbcfdfdfdbbbbbb0d0d0df3f3f3ffffffffffffe0e0e0434343a3a3a3fffffffafafac8c8c88a8a8ab5b5b5d3d3d36565656c6c6c101010dededec2c2c2cececec3c3c3e5e5e5fffffffefefefefefef8f8f8fdfdfdfbfbfbf3f3f3f7f7f7f5f5f5fefefefcfcfcf8f8f8ffffffedededfffffffcfcfc838383000000f8f8f8b5b5b5c2c2c2fffffff1f1f1fffffffdfdfdfdfdfd8a8a8a6f6f6f4d4d4d4848482020200808082222220202020f0f0f1313130f0f0f0a0a0a0909090a0a0a0303030000000b0b0b0000000202020a0a0a0202020404040000000202020a0a0a0202020505051010100606061616160e0e0e0b0b0b1919190b0b0b0202022f2f2f4242423c3c3c4949496161617c7c7c8484844141415f5f5f6464644949494b4b4b2626264040402e2e2e3838382c2c2c1919193636362323233030303030303838382f2f2f1f1f1f0c0c0c1616161d1d1d1919190c0c0c0c0c0c0202020505051010100404040404040101010303030000000404040505050000000303030000000505050505050000000909093131314a4a4a6161612424240000000b0b0b0000000505050000001111110808080505050707070404041010100000000101010404040202024040404848482727270b0b0b0b0b0b1d1d1dbbbbbbc7c7c7c4c4c4bfbfbfb0b0b05050501515154a4a4a767676747474919191636363454545d2d2d2bbbbbb1010105b5b5b7171712727270202020303030f0f0f0505050101010808080303030a0a0a040404080808080808020202000000050505070707040404080808070707616161515151646464e3e3e3f9f9f9fbfbfbf6f6f6fffffff6f6f6fffffffefefefffffffefefefffffffffffffffffffffffffffffffffffffffffffffffffffffffffffffffffffffffffffffffffffffffffffffffffffffffffffffffffffefefefffffffffffffafafafafafacbcbcbfdfdfde9e9e9d7d7d7d5d5d5dadadaf5f5f5e6e6e6dcdcdcf3f3f3f6f6f6fcfcfcefefefebebebfbfbfbfbfbfbf3f3f3fffffffafafaf9f9f9fcfcfcfcfcfcfefefefafafaf0f0f0fbfbfbfdfdfdf3f3f3f7f7f7fefefefbfbfbf9f9f9f0f0f0f7f7f7ffffffe2e2e2d3d3d3cdcdcde1e1e1ebebebf2f2f2fcfcfce2e2e2c4c4c4cfcfcfc4c4c4dcdcdcd6d6d6e6e6e6f3f3f3f5f5f5f6f6f6e0e0e0fffffffefefeebebebe9e9e9f5f5f5ededede5e5e5fffffff0f0f0f2f2f2fffffff6f6f6e6e6e6ebebebf4f4f4fcfcfcfdfdfdf9f9f9f9f9f9fcfcfcf9f9f9f7f7f7fffffffffffff8f8f8f9f9f9fffffffefefeffffffe6e6e6e4e4e4cccccca0a0a0c3c3c3fffffffdfdfdfdfdfdfffffffafafae6e6e6d5d5d5fafafaf5f5f5f7f7f7f9f9f9fdfdfdfffffff3f3f3eeeeeea3a3a3fdfdfdc0c0c0fafafaffffff1616168d8d8dfbfbfbffffffffffff848484181818ffffffcfcfcfaaaaaabfbfbff9f9f9fafafa7f7f7fa1a1a1333333c6c6c6c7c7c7979797adadadf4f4f4fffffffafafafffffff6f6f6f5f5f5fafafaf9f9f9fafafaf6f6f6fffffff9f9f9fcfcfcf8f8f8f6f6f6fffffff9f9f9c3c3c3383838aeaeae7a7a7a6b6b6be1e1e1c5c5c5cacacafffffff6f6f6a2a2a27a7a7a6161613e3e3e2a2a2a2020200000000404041313131b1b1b1111110404040101010303030505050808080202020f0f0f0000000000000c0c0c0000000a0a0a1111110b0b0b0000001414140b0b0b1a1a1a0b0b0b0000002727270000000d0d0d5757570404042e2e2e4b4b4b2b2b2b3131313838382525257070706d6d6d3939398080806565657d7d7d5d5d5d4d4d4d4242424242422121214e4e4e0000004040404e4e4e4444445353530000003d3d3d3737371212122828280909090000000202020a0a0a0505050000000000000000000202020000000505050707070404040909090505050000000707070707070000006666664747477373737070701a1a1a0101010404041919190b0b0b0707070101010606060808080000000808080505050303030000000909094e4e4e9494940c0c0c0000000000004646465f5f5fb7b7b7ccccccb9b9b9c2c2c2b4b4b49696969898989898988181818b8b8b6565653e3e3e777777fefefe6c6c6c0909095050500101010909090202020707070303030808081111110404040101010303030909090a0a0a0707070606060808080808080303030a0a0a000000969696292929989898fffffffefefefdfdfdf7f7f7fffffff7f7f7fffffffffffffffffffefefefffffffffffffffffffffffffffffffffffffffffffffffffffffffffffffffffffffffffffffffffffffffffffffffffffffffefefefffffffffffffefefefffffffbfbfbfbfbfbc9c9c9fffffffdfdfdcecececdcdcdf8f8f8efefefe7e7e7f2f2f2f3f3f3f0f0f0fbfbfbf9f9f9f8f8f8fffffffbfbfbf8f8f8fbfbfbfafafafffffffffffffdfdfdf6f6f6f3f3f3f1f1f1fefefeefefeffcfcfcf0f0f0f0f0f0fffffffffffffafafaffffffddddddf2f2f2fefefefffffff7f7f7f8f8f8a5a5a5c4c4c4f6f6f6fffffff1f1f1c2c2c2a7a7a7969696a8a8a8b3b3b3b4b4b4dbdbdbe3e3e3efefeffafafaf2f2f2f5f5f5f1f1f1dddddddadadae1e1e1d4d4d4e0e0e0f6f6f6f5f5f5e8e8e8f2f2f2fafafafdfdfdfefefefffffffffffffffffffefefefafafafefefefdfdfdf3f3f3f5f5f5fffffffefefefbfbfbc1c1c1bababafffffff1f1f17a7a7aa1a1a1f3f3f3fffffff1f1f1ebebebe6e6e6e0e0e0fffffffcfcfcfffffff3f3f3f5f5f5f7f7f7ffffffdfdfdf6c6c6ce6e6e6989898fffffffefefe737373636363fbfbfbf7f7f7ffffffcccccc292929000000303030a1a1a1f7f7f7ffffffe3e3e3dedede686868a5a5a5404040b5b5b59b9b9bb6b6b6f1f1f1f9f9f9fbfbfbfffffffafafaf9f9f9fefefefdfdfdfffffffcfcfcf6f6f6f7f7f7fffffffefefef5f5f5fffffffcfcfcd6d6d6636363f5f5f58e8e8e5d5d5df9f9f9fffffffdfdfdf9f9f9ffffffafafaf6e6e6e7979795252523232320c0c0c0404040404040a0a0a1d1d1d0b0b0b0000000808080000000a0a0a0000000000000303030808080808080909090c0c0c0404040909090808082020200c0c0c2424241313130808082d2d2d2323234f4f4f6262624444448181818d8d8d7373737878787171716f6f6f7777777171717171718585856c6c6c5a5a5a3636364040406868685151514141414545452626262727270c0c0c0000004a4a4a1010103d3d3d2d2d2d1313135b5b5b0000000808080707070000000000000404040f0f0f0a0a0a0404040808080303030707070808080404040707070202020a0a0a0000000000000000002424245b5b5b4242423f3f3f1d1d1d2121211c1c1c0000000c0c0c1212120404040606060303030707070909090000000505050e0e0e0000000000005454548282820f0f0f2d2d2d121212141414c9c9c9eaeaeac2c2c2b2b2b2c1c1c1e9e9e9efefefa1a1a1777777b3b3b37575758e8e8e3c3c3c7e7e7efafafa6060600909093333330303030202020707070303030404040909090505050707070202020707070808080505050404040606060606060303031212120101013b3b3b9b9b9bf8f8f8efefefebebebf8f8f8f8f8f8fffffff8f8f8fffffffffffffffffffefefefffffffffffffffffffffffffffffffffffffffffffffffffffffffffffffffffffffffffffffffffffffffffffffffffffffffcfcfcfffffffffffffcfcfcfffffffdfdfdf9f9f9c0c0c0f8f8f8fefefed6d6d6d4d4d4e1e1e1e8e8e8ffffffe6e6e6f6f6f6ecececf6f6f6fefefefefefefdfdfdf7f7f7f9f9f9fffffffefefef9f9f9f2f2f2f6f6f6fffffffffffff5f5f5dededef3f3f3f0f0f0fffffff7f7f7e6e6e6e6e6e6a0a0a05858588d8d8dbbbbbbb5b5b5c0c0c0a0a0a0cfcfcfd5d5d5d2d2d2f2f2f2e0e0e0e1e1e1fcfcfcfffffff9f9f9f9f9f9fdfdfdfffffff3f3f3efefeffdfdfdd8d8d88d8d8d9d9d9dffffffbebebee1e1e1f7f7f7fefefeecececadadadedededf1f1f1fbfbfbfdfdfdf6f6f6f3f3f3f6f6f6f3f3f3ecececf9f9f9f4f4f4f4f4f4f0f0f0e9e9e9ecececf6f6f6f8f8f8ffffffececec9e9e9eddddddffffffd5d5d5e4e4e4dadadaeaeaeaeaeaeaffffffffffffedededfcfcfcf8f8f8fffffffffffff9f9f9f9f9f9fdfdfdfafafa929292999999a7a7a7b6b6b6fcfcfcffffff979797383838fffffff0f0f0fffffff4f4f4e5e5e5cacacaecececf2f2f2edededeeeeeefcfcfca4a4a4adadad878787696969dfdfdffffffff7f7f7fffffff6f6f6fffffffafafaf7f7f7f9f9f9f6f6f6f7f7f7f3f3f3f6f6f6f4f4f4fdfdfdfbfbfbf2f2f2fefefeffffffececec424242e7e7e72f2f2fe7e7e7fcfcfcfffffffefefefffffffafafab5b5b5bcbcbc7e7e7e5353533f3f3f3333330707070000001414140303030c0c0c0b0b0b0000001212120000000505050808080000000d0d0d0b0b0b0707071313130000000e0e0e1414141414141e1e1e0808081818182929290808083131313838382424244747472323234444446363636464646161619292926d6d6d7474748585857474747777777373736868684848483030305252524040405d5d5d5656566161613535354949492121214545454141411919193939393131310101010101010000000909090c0c0c0000000505050101010606060a0a0a0404040606060606060303030606060000000000000404040000000c0c0c0101013a3a3a8e8e8e7474740303030505051313130000000d0d0d0909090000000303030505050505050808080a0a0a0707070101010000000404048d8d8d9393939797975b5b5b000000000000656565e7e7e7cfcfcfd0d0d0c0c0c0bdbdbdc8c8c8aeaeae9a9a9a8b8b8b909090737373888888767676c7c7c7c0c0c01d1d1d0000000606060808080b0b0b0505050000000000000404040b0b0b060606070707050505000000000000030303060606060606030303030303282828c2c2c2fffffffffffffffffffafafaf9f9f9fffffff8f8f8fffffffffffffffffffefefefffffffffffffffffffffffffffffffffffffffffffffffffffffffffffffffffffffffffffffffffffffffffffffffffffffffcfcfcfffffffffffffbfbfbfffffffffffff5f5f5b1b1b1fffffff5f5f5bcbcbcd6d6d6ecececedededf9f9f9e6e6e6fdfdfdefefeff6f6f6fbfbfbfafafafafafaf5f5f5f6f6f6f6f6f6f6f6f6f2f2f2f3f3f3fafafaf9f9f9f1f1f1ecececfffffffffffffcfcfcefefefe3e3e3e6e6e6e6e6e6c9c9c9edededf6f6f6cecececacacad8d8d8d7d7d7d5d5d5bababacacacae7e7e7d9d9d9d2d2d2ddddddd0d0d0f0f0f0fffffff5f5f5f8f8f8d4d4d4c3c3c3a7a7a7a5a5a5a3a3a3c0c0c0f3f3f3e2e2e2fdfdfdfcfcfcf6f6f6c7c7c7969696fffffff6f6f6fcfcfcfdfdfdf9f9f9f8f8f8fcfcfcfbfbfbf6f6f6fbfbfbf8f8f8f7f7f7f4f4f4f2f2f2f5f5f5fbfbfbfefefef6f6f6f2f2f2b7b7b79e9e9effffffcbcbcbaeaeaefffffff8f8f8eeeeeefffffffefefeecececfffffffffffff8f8f8f4f4f4fdfdfdfffffff7f7f7ffffffb4b4b4565656e9e9e9545454b7b7b7ffffffa7a7a71a1a1ad0d0d0fffffff1f1f1fefefefffffff3f3f3dcdcdcfffffff7f7f7ccccccfffffff5f5f59c9c9cdcdcdc2e2e2e747474fffffffbfbfbf5f5f5f1f1f1fffffffefefefcfcfcfcfcfcf9f9f9fafafaf5f5f5fefefef3f3f3f3f3f3f3f3f3f0f0f0fcfcfcfffffff9f9f92020208d8d8dd0d0d0fdfdfdfbfbfbf9f9f9ffffffffffffffffffbcbcbc9696967c7c7c7979794c4c4c0e0e0e0505050707070909091111110707070606060d0d0d0303030000000c0c0c0000000e0e0e0505050000000f0f0f0c0c0c1111112020201010102020201919190404041717171616162a2a2a2c2c2c1212122f2f2f2828283a3a3a2a2a2a2727273737375e5e5e6a6a6a7171717e7e7e8585857e7e7e8787877676767676767777775d5d5d4141414545453e3e3e4444443636364a4a4a5353532f2f2f4848481010102020205151512020200404040606060000000b0b0b0a0a0a0000000000000000000000000505050101010303030505050505050808080101010000000a0a0a0a0a0a0505050101010000005353537272723a3a3a141414303030242424000000020202181818050505000000010101050505070707050505030303070707111111666666838383b3b3b3b5b5b5060606282828717171d6d6d6e1e1e1d0d0d0dadadaf4f4f4cdcdcd9a9a9ab0b0b08383839292927070708585858383836b6b6bb4b4b45959590404040f0f0f0e0e0e0909090808080606060303030505050404040808080808080606060303030202020404040707070808080f0f0f0404041111115c5c5c7e7e7ec5c5c5f8f8f8f0f0f0f9f9f9fffffff8f8f8fffffffffffffffffffefefefffffffffffffffffffffffffffffffffffffffffffffffffffffffffffffffffffffffffffffffffffffffffffffffffffffffefefefffffffffffffbfbfbfffffffffffff0f0f0a5a5a5fffffff0f0f0d5d5d5d2d2d2d2d2d2dededefffffff4f4f4fefefef6f6f6fbfbfbf9f9f9f7f7f7fdfdfdf6f6f6f2f2f2f9f9f9f6f6f6f8f8f8fffffffefefee9e9e9e8e8e8fffffff4f4f4fbfbfbf2f2f2eeeeeef9f9f9fafafaf4f4f4f4f4f4e9e9e9ffffffe3e3e3cfcfcfb3b3b3cccccce8e8e8f9f9f9fefefefcfcfcecececf0f0f0fefefedfdfdfd4d4d4acacacdcdcdce3e3e3adadadc3c3c3d4d4d4f2f2f2f8f8f8ebebebf1f1f1f7f7f7d9d9d9ebebebeeeeee909090cacacafffffffcfcfcfbfbfbfbfbfbfdfdfdfefefefdfdfdfcfcfcfcfcfcfcfcfcfdfdfdfcfcfcfcfcfcfdfdfdfdfdfdfcfcfcfefefeffffffffffffefefef9898989b9b9bd2d2d2979797cececeeeeeeedfdfdfedededfefefef1f1f1fffffffffffffafafaf8f8f8fdfdfdf6f6f6ffffffffffffa1a1a1707070fcfcfcd7d7d78989899d9d9dc3c3c32222229d9d9dfffffff8f8f8f2f2f2fdfdfde4e4e4bababafdfdfdbcbcbcedededeaeaeaffffffebebebffffffc1c1c1000000e7e7e7fffffff4f4f4e3e3e3f7f7f7f9f9f9fafafafefefefdfdfdfffffffafafafffffff6f6f6f5f5f5f6f6f6f2f2f2f9f9f9fffffffefefe5757576161617d7d7d777777fcfcfcfffffffdfdfdffffffffffffa8a8a88080809a9a9a5d5d5d0404040000001212120707070505051c1c1c0808080202021111110000000c0c0c0d0d0d1212121c1c1c1515150909090c0c0c1212121919190505050303031616160707073f3f3f2f2f2f0808083232320303033f3f3f3b3b3b3232325858584d4d4d4646463c3c3c4f4f4f4141417070709c9c9c9d9d9d9090909797979393937878787878786262623232325656564646463838385151515959595f5f5f6565652c2c2c3333330c0c0c4343432323230000000c0c0c0f0f0f0606060000000202020b0b0b0808080000000505050101010202020303030303030707070000000606060000000505050707070000001010100000003a3a3a5f5f5f3c3c3c4343434242420303030000000e0e0e0000000000000505050707070000000101010e0e0e0909090d0d0d818181939393a5a5a5d5d5d56666660000006c6c6cf1f1f1d8d8d8cfcfcfcbcbcbe2e2e2d7d7d7a3a3a3b1b1b1838383aaaaaa6e6e6e8b8b8bb2b2b27070707c7c7c9292920000000101010707070707070c0c0c0a0a0a0303030808080808080303030505050707070707070606060404040303030303031414140000000f0f0f6565654a4a4a515151a1a1a1fffffff8f8f8fffffff8f8f8fffffffffffffffffffefefefffffffffffffffffffffffffffffffffffffffffffffffffffffffffffffffffffffffffffffffffffffffffffffffffffffffffffffffffffefefefcfcfcfffffffffffff0f0f0a6a6a6fbfbfbffffffafafaf7b7b7be9e9e9fefefeffffffe4e4e4f6f6f6f4f4f4fdfdfdf7f7f7f5f5f5fdfdfdf6f6f6eeeeeeebebebf8f8f8fafafafafafafffffffcfcfcf9f9f9fffffffffffffcfcfccececedadadafffffffdfdfdfcfcfcf5f5f5e3e3e3fefefef6f6f6eaeaeae3e3e3f3f3f3f6f6f6eeeeeeececece7e7e7dbdbdbd6d6d6e9e9e9f1f1f1ffffffe7e7e7c6c6c6eeeeeed7d7d7ffffffffffffe4e4e4dededef9f9f9dadadae2e2e2f1f1f1fbfbfbe2e2e2848484f1f1f1fffffffffffff9f9f9f6f6f6f9f9f9f9f9f9f4f4f4f1f1f1f3f3f3fbfbfbfffffffdfdfdfcfcfcfffffffdfdfdf7f7f7f8f8f8fffffff6f6f6fefefee3e3e3727272a8a8a8e7e7e7c8c8c8e1e1e1cccccccdcdcdfffffffffffffafafaf6f6f6fefefefffffffcfcfcf4f4f4ffffffffffff838383979797f0f0f0ffffff9b9b9b626262f9f9f9090909c5c5c5fafafafffffff1f1f1dfdfdfcdcdcdaaaaaad9d9d9d0d0d0dbdbdbd4d4d4f0f0f0f7f7f7f1f1f1ffffff2a2a2a757575ffffffffffffe2e2e2f5f5f5f6f6f6f5f5f5f9f9f9f9f9f9fbfbfbf5f5f5f9f9f9fafafafffffffffffff6f6f6f5f5f5fcfcfcffffff8e8e8e9d9d9ddcdcdc7a7a7a4e4e4ed1d1d1fffffff3f3f3f9f9f9b8b8b8a0a0a06a6a6a5252520202022020200000000202022020200404041212120e0e0e0000001f1f1f0909090404041515150404040a0a0a0909090000001010100a0a0a1818184141412121213636361818182e2e2e6666664646466767677878789090908585854545454242423131312f2f2f5959598c8c8cacacaca8a8a8979797a6a6a69c9c9c8484845f5f5f4848483838387575756060604848486767677b7b7b7171717070704f4f4f3737371212124848482a2a2a0101011919190303030000000a0a0a0f0f0f0808080000000606060202020808080303030303030303030303030606060000000303030101010000000000000000000000000707071111114f4f4f3b3b3b3535357272723b3b3b0a0a0a0000001111110a0a0a0000000606060303030202020000000505054848488282829e9e9ea5a5a5cacacadadada3b3b3b2e2e2eaaaaaaddddddf3f3f3e7e7e7d2d2d2cfcfcf909090a6a6a6dcdcdc9090908a8a8a9b9b9b989898a8a8a88080809191915454540000000707070606060c0c0c0707070000000909090c0c0c0000000202020505050707070606060303030101010101010b0b0b0c0c0c000000777777e8e8e88d8d8dd6d6d6e3e3e3f7f7f7fffffff7f7f7fffffffffffffffffffefefefffffffffffffffffffffffffffffffffffffffffffffffffffffffffffffffffffffffffffffffffffffffffffffffffffffffffffffffffffffffffdfdfdfffffffffffff4f4f4b4b4b4fffffff8f8f8848484909090fafafaf1f1f1f0f0f0edededf5f5f5f3f3f3fafafaf4f4f4f0f0f0f8f8f8f4f4f4efefeff5f5f5fffffffffffff5f5f5ffffffffffffededede2e2e2f6f6f6dededeeeeeeee4e4e4f1f1f1eaeaeaa1a1a19b9b9b999999a0a0a0e6e6e6fffffff7f7f7fffffff8f8f8c7c7c7bbbbbbe4e4e4fffffffffffff9f9f9ecececf3f3f3fefefefefefef3f3f3f0f0f0f8f8f8c1c1c1b9b9b9dbdbdbf6f6f6d3d3d3e1e1e1efefefc3c3c3afafafdededefffffff3f3f3f9f9f9f8f8f8f6f6f6f8f8f8fcfcfcfffffffdfdfdfafafafffffffffffffefefefcfcfcfffffffffffff8f8f8fbfbfbfdfdfdf7f7f7fffffffffffffcfcfca5a5a5fffffffffffffefefecacaca909090e5e5e5fafafafffffffbfbfbfbfbfbfafafafafafafffffff9f9f9f8f8f8626262a1a1a1f4f4f4fafafaffffff959595969696606060686868fdfdfdeaeaeaddddddfafafadedede9c9c9c838383fcfcfccfcfcfd9d9d9ecececf3f3f3f2f2f2ffffffe4e4e4444444f7f7f7fafafaf5f5f5fffffffffffff9f9f9fafafafbfbfbfdfdfdf6f6f6f9f9f9fbfbfbfffffffefefef8f8f8f7f7f7fcfcfcffffffcdcdcd404040f9f9f9ffffff2d2d2d959595f8f8f8ffffffffffff8b8b8b7d7d7da4a4a44040400606060000000e0e0e1c1c1c1111111919190606060707071818180808080c0c0c2020201515151010100d0d0d2c2c2c4c4c4c5050506161617575754e4e4e7878789595958c8c8c9292929d9d9d8383838484846464643f3f3f4646462323234d4d4d6b6b6b767676b6b6b6bbbbbb8e8e8eb0b0b09d9d9d8989896f6f6f3c3c3c5353536b6b6b7676766c6c6c5959598d8d8d7e7e7e6c6c6c7c7c7c6363633535352121210000004f4f4f0707070909090404040202020c0c0c0404040303030a0a0a0000000303030000000606060202020303030505050707070b0b0b0202020505050101010404040303031010100101010000000000004040403737372727276262621a1a1a0909090808080101010000000000000707070000000707070909090000002f2f2f7777777c7c7ca5a5a5888888cdcdcdc1c1c10f0f0f898989d3d3d3cececed3d3d3d1d1d1eaeaeaacacac9d9d9dd2d2d2b1b1b1a1a1a19e9e9ea2a2a2aaaaaaaaaaaa9292927b7b7b1b1b1b1414140202020707070a0a0a0303030909090202020505050505050606060606060505050303030404040505050505050000000808082a2a2afffffffffffff1f1f1f8f8f8f6f6f6fffffff6f6f6fffffffefefefffffffefefefffffffffffffffffffffffffffffffffffffffffffffffffffffffffffffffffffffffffffffffffffffffffffffffffffffffdfdfdfffffffffffffdfdfdfffffffdfdfdf9f9f9c1c1c1fbfbfbffffff787878bdbdbdfffffffffffff1f1f1f5f5f5fefefef6f6f6fafafaf3f3f3eeeeeef5f5f5f5f5f5f7f7f7ffffffe6e6e6bebebea9a9a9a0a0a0898989878787a4a4a48e8e8e7676766b6b6b515151535353828282b8b8b8f0f0f0fefefef9f9f9e9e9e9c5c5c59b9b9b8b8b8b686868767676e9e9e9fdfdfdfefefeeaeaead9d9d9b9b9b9afafafd6d6d6dfdfdfe3e3e3d5d5d5b5b5b5c1c1c1fffffffffffff4f4f4bbbbbbe6e6e6bbbbbb9b9b9b868686fefefefbfbfbfffffffefefefffffffdfdfdf6f6f6f8f8f8fdfdfdf9f9f9efefeff8f8f8fbfbfbf3f3f3f1f1f1fafafaf9f9f9f3f3f3f8f8f8fdfdfdf6f6f6fffffff5f5f5ffffffc4c4c4b8b8b8fffffff2f2f2c9c9c97c7c7cd7d7d7efefeffffffffbfbfbf6f6f6f9f9f9fdfdfdf9f9f9fffffffafafa666666c5c5c5efefeffdfdfdfffffffbfbfb787878d5d5d5070707f8f8f8e9e9e9dcdcdcffffffe1e1e1a8a8a8676767fefefededededadadaf8f8f8fbfbfbe5e5e5d9d9d9eeeeee797979abababfffffff8f8f8fffffffdfdfdf4f4f4f6f6f6f9f9f9fdfdfdf6f6f6fffffffbfbfbf5f5f5f4f4f4f7f7f7fcfcfcfefefefcfcfcffffff0000006565657b7b7bcececefafafafffffffbfbfbffffffa5a5a5b1b1b15f5f5f0303030505050a0a0a1717170707070606060d0d0d0707070909091515151515151b1b1b0000000c0c0c2929293232327878788f8f8f7676769c9c9c8e8e8e9e9e9eb2b2b29797979c9c9c8989897070707f7f7f6969697d7d7d949494888888a1a1a19b9b9b9c9c9cbfbfbfadadada8a8a8aeaeaeacacac8f8f8f4e4e4e5757579595958787877f7f7f8b8b8b8d8d8d8888887676767070708181816b6b6b3232320606060000002d2d2d3131310a0a0a1313130f0f0f2e2e2e0c0c0c0000000909090303030000000000000303030404040404040303030404040707070707070505050404040707070000000909090000000303030c0c0c0000000c0c0c4747472a2a2a2020202b2b2b0c0c0c0303030303030b0b0b0b0b0b0000000505050404040505050909092828284e4e4e8e8e8ea1a1a1e6e6e65b5b5b2e2e2e121212727272c3c3c3dadadaecececb5b5b5d0d0d0d3d3d3a3a3a3bcbcbcc3c3c3aeaeaea5a5a5bbbbbb888888a4a4a4a9a9a9a1a1a14e4e4e2e2e2e0a0a0a0000001010100707070303030a0a0a0909090000000404040101010707070000000202020505050a0a0a020202000000000000acacacfcfcfcdededeffffffedededfffffff8f8f8fffffffdfdfdfefefefffffffcfcfcfffffffffffffffffffffffffffffffffffffffffffffffffffffffffffffffffffffffffffffffffffffffffffffffff8f8f8fffffffffffffffffffbfbfbfefefefbfbfbc2c2c2ffffffababab797979e4e4e4fffffff8f8f8fffffffafafaedededf9f9f9f5f5f5f7f7f7f9f9f9f8f8f8fcfcfcfafafaecececd5d5d5a1a1a19191919d9d9d9c9c9cbebebeacacaca1a1a1d0d0d0dededef6f6f6fefefefffffffafafaa2a2a23c3c3c3333333333335d5d5d8c8c8c9c9c9ce0e0e0ffffffffffffffffffdcdcdcc2c2c2e4e4e49a9a9ab8b8b8d4d4d4d8d8d8f2f2f2f9f9f9f9f9f9ffffffffffffcfcfcfa6a6a6c6c6c6e5e5e5b8b8b8bebebecbcbcbfffffffcfcfcdadadaefefeffffffff7f7f7fdfdfdfefefefdfdfdfffffffffffffffffff3f3f3eeeeeef8f8f8fefefef9f9f9f7f7f7fcfcfcfefefef5f5f5fafafafffffffdfdfde6e6e6b8b8b8eeeeeeeaeaeac9c9c9d1d1d1f8f8f8e8e8e8fffffff9f9f9f4f4f4fafafafefefef7f7f7fcfcfcffffff979797b6b6b6eeeeeee7e7e7fefefeb6b6b6949494e0e0e0010101dfdfdff3f3f3fbfbfbf9f9f9ffffffd0d0d0c4c4c4ebebebffffffcbcbcbe7e7e7e2e2e2f4f4f4fefefef1f1f1bdbdbd898989efefefe4e4e4fcfcfcfffffff7f7f7f6f6f6fffffffffffffefefefbfbfbfcfcfcfffffffcfcfcf4f4f4fefefefffffffbfbfbffffff1616161b1b1bfffffffefefefefefefffffffcfcfcfcfcfcc1c1c14f4f4f1616160000000a0a0a2828280000000606061616160909091111110d0d0d0202021212120606061a1a1a0c0c0c0101010c0c0c0000003636368a8a8a8e8e8eb4b4b4b5b5b5aeaeaeb4b4b49d9d9dbfbfbfd0d0d0d6d6d6dfdfdfc6c6c6a2a2a2b8b8b8a2a2a2c6c6c6a6a6a69b9b9badadada6a6a6ababab646464545454868686a4a4a49898988181819595956a6a6a6868686e6e6e6565655d5d5d3535350000000000002323235252523131312828284545450505050606063d3d3d4a4a4a0303030000000101011212121212120c0c0c0909090505050303030606060909090505050000000404040000000808080505050000000000000000000505050000002525253d3d3d4343430000000606060a0a0a0606060000000a0a0a0404040000000606060e0e0e0000000808086f6f6f9f9f9fa4a4a49f9f9f1818182c2c2c7676765b5b5bafafafcdcdcdd7d7d7d9d9d9e6e6e6abababb9b9b9acacaccacacacbcbcba7a7a79898989b9b9bb2b2b2cbcbcb8b8b8b7676762b2b2b1919191111110000000000001212120303030000000000000909090c0c0c0c0c0c0202020404040808080606060d0d0d070707030303535353d9d9d9f8f8f8e8e8e8f6f6f6fffffff7f7f7fffffffcfcfcfefefefffffffefefefffffffffffffffffffffffffffffffffffffffffffffffffffffffffffffffffffffffffffffffffffffffffffffffffefefefffffff9f9f9fffffffffffffffffff2f2f2b6b6b6a3a3a3898989d1d1d1ffffffedededeeeeeef3f3f3f6f6f6f8f8f8fffffffdfdfdf9f9f9f1f1f1efefeffdfdfdffffffedededc8c8c8828282b4b4b4ffffffffffffdadadabdbdbdefefeffafafaffffffc2c2c27e7e7e5e5e5e2626265f5f5fc6c6c6d4d4d4e1e1e1f5f5f5fefefef7f7f7fffffffdfdfdddddddc0c0c0e2e2e2dadadae0e0e0f2f2f2fafafafffffffffffffafafafffffffbfbfbb6b6b6949494979797d7d7d7f5f5f5a9a9a9ebebebfffffff2f2f2eeeeeee5e5e5c4c4c4888888fffffffafafafffffff8f8f8e6e6e6e3e3e3edededfefefef9f9f9f7f7f7fafafafefefefcfcfcf7f7f7f4f4f4f2f2f2f9f9f9f9f9f9f4f4f4fffffffbfbfbcfcfcfb9b9b9fffffff1f1f1bababafbfbfbf7f7f7f8f8f8fafafaf3f3f3f1f1f1fffffff6f6f6fffffffafafacacaca515151dadadaf2f2f2d1d1d1727272d3d3d3fbfbfb868686969696e6e6e6fafafafefefef8f8f8dededee5e5e5ffffffffffffeeeeeee7e7e7f7f7f7f0f0f0ddddddfefefed1d1d1b2b2b2b9b9b9dededefffffffefefef0f0f0fdfdfdfbfbfbf2f2f2ffffffffffffebebebe8e8e8fffffffffffff6f6f6f5f5f5ffffffffffffcdcdcd060606a4a4a4f6f6f6fffffff1f1f1ffffffffffff7979792929291313130c0c0c1a1a1a0000000b0b0b0c0c0c0606061818180b0b0b0707070f0f0f0000000909090909090808083636365151519999999e9e9ea4a4a4b5b5b5a4a4a4aaaaaaacacacc1c1c1c5c5c5afafafb8b8b8b5b5b5adadadafafafb0b0b0c3c3c3aeaeaec0c0c0c5c5c5b8b8b8c7c7c7a0a0a07a7a7a8181819e9e9e9e9e9e6e6e6e4e4e4e2a2a2a2222223535354a4a4a3d3d3d0404042020200000004141414141412222223939394b4b4b0f0f0f777777555555010101d8d8d86a6a6a0000001111110404041212120808080505050505050303030202020404040606060505050101010404040000000101010909090f0f0f0a0a0a0c0c0c0d0d0d0101013c3c3c5151513e3e3e1919190000000808080c0c0c0000000000000202020808080808080000000000004b4b4b9c9c9c8b8b8bc1c1c1828282a6a6a6a1a1a1b8b8b8b6b6b6b1b1b1a2a2a2ccccccb9b9b9d7d7d7d4d4d4bebebe828282aaaaaacbcbcbc1c1c1b0b0b0c0c0c0c3c3c3cccccc8282825959590707072d2d2d1717170404041010100000000303031111110707070000000404040c0c0c121212060606000000040404040404000000050505040404757575ddddddecececfefefefdfdfdf6f6f6fffffffefefefffffffcfcfcfffffffffffffffffffffffffffffffffffffffffffffffffffffffffffffffffffffffffffffffffffffffffffffffffffffffffffffffffff7f7f7fffffffffffffefefef2f2f2c4c4c4e4e4e4fcfcfcfcfcfcfbfbfbf8f8f8e8e8e8f3f3f3f4f4f4f1f1f1f4f4f4f7f7f7fbfbfbf2f2f2f4f4f4fffffffefefecfcfcfacacac808080b7b7b7e4e4e4fdfdfdfffffffcfcfcfbfbfbfbfbfbd5d5d5f8f8f8f5f5f5fdfdfdfffffffffffffffffffafafafefefefafafadededefafafaffffffdfdfdfe3e3e3d9d9d9e4e4e4d9d9d9dfdfdfc0c0c09696966b6b6b8d8d8dc6c6c6b2b2b29f9f9fbcbcbcf8f8f8ffffffe0e0e0fafafae4e4e4fdfdfdf7f7f7c8c8c8a2a2a29090907a7a7a010101fdfdfdfffffff8f8f8f3f3f3f7f7f7f7f7f7f5f5f5fefefefefefefbfbfbf7f7f7f9f9f9fffffffffffffcfcfcfffffff8f8f8fdfdfdf2f2f2fdfdfdffffffd6d6d6adadadffffffd9d9d9afafaffffffff6f6f6fffffffffffffdfdfdf6f6f6fffffff9f9f9fffffff4f4f4868686787878e6e6e6fefefecdcdcd919191454545626262cacacad4d4d4e9e9e9ecececeeeeeef7f7f7ffffffd6d6d6d5d5d5e2e2e2fbfbfbe0e0e0e3e3e3e3e3e3d3d3d3e3e3e38a8a8a9f9f9f999999f5f5f5e4e4e4ebebebfffffffffffff7f7f7f8f8f8fffffff5f5f5f9f9f9f8f8f8f7f7f7fcfcfcfffffffefefefffffff4f4f4fcfcfc5a5a5a535353dcdcdcf8f8f8ffffffedededf7f7f74d4d4d1919191212120000000909090f0f0f0808080c0c0c0f0f0f0707070a0a0a0a0a0a0606060e0e0e0a0a0a1818182c2c2c4141413333335e5e5e6464649292928b8b8b818181a3a3a3ababab9e9e9eb5b5b5b9b9b9c8c8c8aeaeaea1a1a1aeaeaeb1b1b1a7a7a7b9b9b9adadadc0c0c0b5b5b58e8e8e808080878787a4a4a47b7b7b6060602d2d2d2121212727271e1e1e2626262828280606064343434d4d4d373737818181c2c2c2797979676767979797585858bebebea0a0a0666666e0e0e04848481a1a1a1313130d0d0d0000000101010000000303030707070404040000000101010404040606060202021010100000000303030303030000000606060000002a2a2a6e6e6e4747475656562424240808080808080202020808080c0c0c1010100303030606060c0c0c0101014949498c8c8c8f8f8fa5a5a5969696a7a7a79f9f9faaaaaa989898b2b2b2999999a7a7a79d9d9dbcbcbcd3d3d3b9b9b99e9e9e9c9c9cb4b4b4c1c1c1c5c5c5b1b1b1b9b9b9adadad9e9e9e5c5c5c2727270f0f0f0a0a0a0c0c0c0707070f0f0f0505050404040808080101010707070101010c0c0c080808090909080808000000000000090909060606252525848484cfcfcffffffffcfcfcf6f6f6fffffffffffffffffff9f9f9fffffffffffffffffffffffffffffffffffffffffffffffffffffffffffffffffffffffffffffffffffffffffffffffffffffffefefefffffffcfcfcfffffffffffffcfcfcfefefeebebebf7f7f7f5f5f5fffffff3f3f3ebebebfdfdfdfefefefcfcfcfcfcfcf6f6f6f9f9f9fffffff8f8f8f1f1f1eeeeeed5d5d5c2c2c2bcbcbc939393b3b3b3d4d4d4bcbcbcb2b2b2d2d2d2f1f1f1fffffffefefefffffffffffffafafac8c8c8f4f4f4f5f5f5fffffffffffffafafaf1f1f1fbfbfbdadadabfbfbfe8e8e8dcdcdcf0f0f0bcbcbc737373868686979797d5d5d5e3e3e3b6b6b6d3d3d3d0d0d0d5d5d5b7b7b77f7f7f333333717171a3a3a3c4c4c4c7c7c76a6a6a818181686868ababab000000fffffff7f7f7f2f2f2fcfcfcf4f4f4eeeeeefefefefcfcfcfefefefcfcfcf8f8f8f8f8f8fdfdfdfffffffcfcfcf6f6f6f9f9f9fdfdfdfffffffafafaffffffc9c9c9b9b9b9ffffffe4e4e4bebebeefefeffcfcfcfffffff6f6f6fcfcfcfefefef9f9f9fffffffffffffafafa191919dfdfdff3f3f3fefefee4e4e4d8d8d8ecececf7f7f7fbfbfbffffffe7e7e7ddddddd8d8d8ebebebf7f7f7f1f1f1a8a8a8d2d2d2f0f0f0f8f8f8ecececfffffffdfdfdfcfcfca8a8a8adadada5a5a5ffffffdededeebebebfffffffcfcfcf5f5f5fffffffefefef9f9f9fefefefbfbfbfafafafbfbfbf2f2f2efefeffbfbfbffffffffffffc0c0c0646464767676bdbdbdffffffffffffffffff3737370808081414140404040303032626260b0b0b1111111010100303030707070909090606060b0b0b0505050808080000000000000e0e0e0000000606060000000a0a0a5b5b5b4d4d4d5f5f5f8c8c8c7e7e7e939393a8a8a8b4b4b4c1c1c1d0d0d0bdbdbdc7c7c7c1c1c1c1c1c1b3b3b3a2a2a2919191a7a7a7c0c0c0a2a2a28d8d8d9191916c6c6c5e5e5e4444442626263a3a3a555555898989a0a0a09f9f9fdbdbdbd4d4d4c8c8c8f1f1f1e8e8e8cccccc111111a6a6a6bbbbbba9a9a98282821818180202020000001111110707070808080505050909090a0a0a0707070404040303030303030303030000000202021313130101011313131010102121211616165c5c5c8484843f3f3f4b4b4b6a6a6a2020200000001010100000000000000606060000000000000505050707075c5c5c7d7d7d9595959e9e9e9d9d9d9a9a9aa7a7a7b8b8b8939393bbbbbb7a7a7aa5a5a5bbbbbb595959abababbababa7c7c7ca1a1a1bfbfbfc3c3c3c3c3c39b9b9bb8b8b8aaaaaa9595953535352424242b2b2b2727270e0e0e0000001414140505050000000808080808080e0e0e0101010606060101010404040909090707070505050000000303030000000606063a3a3af2f2f2fffffff9f9f9fefefefffffffffffffbfbfbfffffffffffffffffffffffffffffffffffffffffffffffffffffffffffffffffffffffffffffffffffffffffffffffffffffffdfdfdfffffffffffffffffffefefefcfcfcffffffffffffecececfffffff7f7f7f8f8f8e9e9e9fcfcfcfffffffcfcfcf8f8f8f0f0f0f2f2f2fcfcfcefefefe3e3e3dcdcdcc1c1c1a7a7a79a9a9a5858583636364b4b4b3a3a3a3e3e3e525252858585c3c3c3bbbbbbc4c4c4f4f4f4fcfcfceaeaeadbdbdbe8e8e8e4e4e4f6f6f6fffffff0f0f0f9f9f9ecececdadadac8c8c8ddddddf3f3f3cdcdcdd3d3d3c8c8c8cbcbcbfafafaffffffc4c4c48181816767674444440000005f5f5fcacaca555555383838555555808080848484fffffff6f6f6fafafa202020fffffff9f9f9ecececfdfdfdfcfcfcf3f3f3fafafaf9f9f9fbfbfbfefefefffffffefefefbfbfbf6f6f6f4f4f4fbfbfbfcfcfcfffffffefefed7d7d7a0a0a0888888cfcfcff4f4f4ffffffc6c6c6b5b5b5fffffff7f7f7fcfcfcfffffff8f8f8fafafafffffffdfdfde8e8e8262626e5e5e5e9e9e9fffffffcfcfcfcfcfcfcfcfcffffffdadadafafafafffffff2f2f2e7e7e7b8b8b8b0b0b0ffffffa8a8a8d9d9d9efefefffffffeaeaeaf7f7f7fcfcfcfefefec4c4c4949494dededefbfbfbf4f4f4f2f2f2f8f8f8f7f7f7f3f3f3f7f7f7fefefefafafaf9f9f9f4f4f4f9f9f9fffffffffffffbfbfbfffffffafafaf8f8f8ffffffdbdbdb4f4f4f3a3a3a9a9a9afffffffefefe3e3e3e3232320202020d0d0d2e2e2e1515150000000e0e0e0000000b0b0b0303030707071010100000000404040000000d0d0d1c1c1c0000001313134141412929296565655353534a4a4a4e4e4e5959595858586969698080809292929a9a9ab1b1b1c0c0c0d4d4d4a4a4a4a7a7a7a3a3a39b9b9bcbcbcba4a4a4aeaeaea9a9a99393937171718787870e0e0e2e2e2e646464737373acacacbebebee3e3e3d6d6d6f3f3f3d7d7d7bcbcbce8e8e8ffffff454545424242d8d8d8e9e9e94a4a4a6161617c7c7c0909090909090000000909090b0b0b0808080606060303030404040808080b0b0b0707070000000000001c1c1c0000000000000000000202028f8f8f9292923030308383837171711010106b6b6b3838380808080808080303030101010808080d0d0d0707070404041b1b1b858585767676a9a9a9929292878787b8b8b8939393afafaf949494adadad979797949494b0b0b0161616848484afafafa5a5a59f9f9faeaeaea6a6a6cdcdcdb6b6b68c8c8c8a8a8a8383830e0e0e1313134949492626261313130c0c0c0000000a0a0a0808080606060101010505050505050a0a0a0808080808080606060000000606060a0a0a0505051a1a1a000000111111c9c9c9fffffffdfdfdfafafafdfdfdfffffffffffffffffffffffffffffffffffffffffffffffffffffffffffffffffffffffffffffffffffffffffffffffffffffffffffffffffffffffffefefefdfdfdffffffffffffffffffffffffffffffbdbdbdffffffdededef0f0f0f3f3f3f0f0f0f4f4f4e8e8e8fefefefbfbfbfcfcfcfffffffcfcfcf8f8f8fffffff7f7f7fdfdfdfffffffffffff7f7f7f8f8f8ebebebfefefefefefefdfdfdb5b5b5a7a7a7a4a4a4a2a2a29696969c9c9cd5d5d5fffffffffffff3f3f3fafafafffffff0f0f0d3d3d3d9d9d9e4e4e4f0f0f0f9f9f9fffffffffffff1f1f1ffffffd7d7d79f9f9f8787877c7c7c838383979797dbdbdbfffffffefefefffffffcfcfc6e6e6e7a7a7a7c7c7cfafafad4d4d4fbfbfb000000c3c3c3fffffff4f4f4f7f7f7fffffffffffffffffffbfbfbfbfbfbfcfcfcfdfdfdfefefefefefefffffffffffffffffffffffffefefeb8b8b83a3a3a141414c2c2c2ebebebd7d7d7e0e0e0d3d3d3939393d5d5d5fafafafffffffffffff7f7f7fffffffffffffbfbfbbebebe696969e5e5e5eaeaeaf6f6f6fffffffafafad8d8d8efefef969696ffffffeaeaeaf6f6f6cccccc5b5b5bafafaffcfcfcfefefefffffff0f0f0ececece9e9e9f5f5f5f2f2f2f5f5f5c1c1c16c6c6cfffffffdfdfddddddddededef7f7f7fbfbfbf5f5f5f7f7f7fafafaf8f8f8fcfcfcfbfbfbfbfbfbfcfcfcf9f9f9fbfbfbfffffffcfcfcfffffffffffffcfcfcfcfcfc5d5d5d1f1f1fffffffffffff4545451919190c0c0c1212120404040000000a0a0a0000000808080000000b0b0b0d0d0d0000000a0a0a0000001111110505050000000000001818180000000505050000000b0b0b1515151b1b1b3232325858583232324141415b5b5b8989898f8f8fa9a9a9b4b4b4b3b3b3c4c4c4d5d5d5dfdfdfbdbdbdcecececcccccc3c3c3c2c2c2949494c5c5c57f7f7fe3e3e3fefefef1f1f1d9d9d9dddddddadadae9e9e9b8b8b8dbdbdbe8e8e89898988484849f9f9ffbfbfbececece0e0e0a3a3a36262629191910202020404040d0d0d0606060f0f0f0202020303030303030404040808080c0c0c0a0a0a0606060b0b0b0000000101010202021313138585858686867272728080805757574444445b5b5b6f6f6f7b7b7b313131030303030303090909020202000000000000010101040404303030797979929292b4b4b49e9e9e919191b7b7b7b2b2b2b7b7b79494949a9a9a7a7a7afefefe0505050303035959594b4b4b5454549999998787877c7c7c8989898181817b7b7b5d5d5d4343433e3e3e0d0d0d0000001111110101010505050808080000000000000202020202020606060a0a0a1d1d1d2e2e2e3737370909090c0c0c0a0a0a0000000b0b0b000000000000828282f5f5f5fdfdfdfbfbfbfffffffdfdfdfffffffffffffffffffffffffffffffffffffffffffffffffffffffffffffffffffffffffffffffffffffffffffffffffffffffffffffffffffffffffdfdfdfcfcfcfffffffffffffbfbfbfcfcfcf6f6f6ffffffffffffebebebcacacae9e9e9f5f5f5fdfdfdf9f9f9f9f9f9f2f2f2f6f6f6f5f5f5f2f2f2fcfcfcfefefefffffffbfbfbebebebf4f4f4ebebeb979797696969858585aeaeaee8e8e8fbfbfbaaaaaab4b4b4fffffff2f2f2efefefc2c2c2dededefbfbfbf2f2f2b9b9b99d9d9dd1d1d1efefefd7d7d7e9e9e9cececec4c4c48686866d6d6d040404060606393939a4a4a4d3d3d3fffffffffffff9f9f9fffffffefefecececeb6b6b6d3d3d3606060cacacaebebeb3d3d3ddcdcdc434343838383fdfdfdfffffffbfbfbebebebeeeeeefefefef7f7f7fcfcfcfbfbfbf8f8f8fbfbfbfffffffffffffdfdfdfbfbfbfefefeffffff7a7a7ab7b7b7fdfdfdfefefefdfdfdddddddcacacaf0f0f0bdbdbd666666fffffffcfcfcf1f1f1fefefefffffffcfcfcfefefeb4b4b48b8b8bf6f6f6dededefffffff9f9f9fffffffafafaffffffdededeffffffe6e6e6fdfdfdb5b5b5494949c1c1c1838383a8a8a8bdbdbde7e7e7ebebebe3e3e3e0e0e0bfbfbfcececed4d4d4a0a0a0fbfbfbf4f4f4ccccccdcdcdcfffffffffffffafafafffffff7f7f7fffffff5f5f5f7f7f7ffffffeaeaeac9c9c9cfcfcfecececfcfcfcfffffffbfbfbfefefeffffffa0a0a00a0a0afffffffafafa4c4c4c1717171515150a0a0a0404040606060606060303030000000909090808080505050303030000000303030606060101010e0e0e0404040000000000000b0b0b0707070000001212120000001f1f1f2f2f2f4a4a4a7b7b7b7e7e7e9f9f9fa6a6a6a1a1a1a4a4a4b9b9b9c3c3c3a9a9a9c0c0c0c9c9c9bebebeccccccb2b2b2c5c5c5cfcfcfb7b7b7c4c4c4aeaeaec4c4c4c0c0c0c3c3c3e7e7e7d7d7d7e2e2e2d6d6d6b7b7b7c3c3c3bbbbbb929292bfbfbfe3e3e3e6e6e6ededede4e4e4a3a3a36262621d1d1d1616160505050909090202020101010a0a0a1010100d0d0d0606060404040808080c0c0c030303383838202020515151262626c5c5c59d9d9d6262627878786464644e4e4e7575754f4f4f7979794949490000000e0e0e0808080000000b0b0b060606020202171717515151727272737373939393acacaca6a6a6999999a7a7a7898989aeaeae848484737373ffffff0000000202023d3d3d2222223131315c5c5c4f4f4f5d5d5d8b8b8b8282825353536666663939391e1e1e0101010909090c0c0c0000001515150000001313130202020101010404041818181515151c1c1c1c1c1c5353531010100b0b0b0000000b0b0b101010171717020202454545e3e3e3fcfcfcfffffffffffffdfdfdfffffffafafafffffffffffffffffffffffffffffffffffffffffffffffffffffffffffffffffffffffffffffffffffffffffffffffffdfdfdfffffffffffffcfcfcfefefefffffffefefefffffff9f9f9fffffffdfdfdf6f6f6fffffffefefef8f8f8fafafafafafaf8f8f8eeeeeef5f5f5fefefefbfbfbfcfcfcfbfbfbfffffffdfdfde9e9e9dfdfdfcbcbcbd6d6d6dddddde3e3e3cfcfcfbababac7c7c7fffffffcfcfcfcfcfcf4f4f4fbfbfbfffffff8f8f8f4f4f4fffffffffffff4f4f4ffffffdcdcdccccccce4e4e4e4e4e4bcbcbce1e1e1aaaaaac0c0c0fefefefdfdfdfffffff8f8f8fffffffffffff2f2f2f5f5f5f0f0f0b1b1b1ffffffe0e0e0c2c2c2fffffff9f9f9828282a2a2a2cacaca939393fefefefafafafdfdfdfefefefbfbfbf5f5f5e9e9e9f9f9f9fffffffcfcfcfdfdfdfffffff4f4f4dededeadadada5a5a56d6d6d757575e4e4e4dfdfdff2f2f2eaeaeaf0f0f0fffffff9f9f9f7f7f71d1d1dfefefef7f7f7fffffffffffffefefefafafaffffffd1d1d19c9c9cdbdbdbb4b4b4dadadafffffff3f3f3fcfcfcffffffe4e4e4f7f7f7f0f0f0f3f3f3838383505050d9d9d9b5b5b5999999919191bcbcbcb2b2b29a9a9ad9d9d9f8f8f8ffffffefefefccccccd7d7d7d0d0d0f0f0f0fffffffdfdfdfbfbfbfefefefcfcfcf9f9f9f8f8f8f5f5f5f7f7f7efefefdddddddbdbdbe2e2e2dfdfdffbfbfbf9f9f9fdfdfdfffffffbfbfbe7e7e72e2e2eaaaaaaffffff7575757575755757574b4b4b1a1a1a1313131010100000000000000404040606060c0c0c0d0d0d0000000606060f0f0f0202020000000707070909090000000808080808080e0e0e0000000909090000001515150808082020204f4f4f707070818181a5a5a5aaaaaaa4a4a4bcbcbca8a8a8b0b0b0c1c1c1b9b9b9c4c4c4c7c7c7d0d0d0cacacabbbbbbd1d1d1c4c4c4cdcdcdcfcfcfc7c7c7c5c5c5c7c7c7d5d5d5d8d8d8cfcfcfa2a2a2b2b2b2b8b8b8b6b6b6edededf1f1f1f3f3f3e8e8e8f7f7f7d7d7d72b2b2b1515150a0a0a0606060707070000000e0e0e0202020c0c0c0c0c0c0000001f1f1f8989897e7e7e9595958d8d8d8585858a8a8a9595959797977878785353535c5c5c5252526f6f6f7b7b7b5959592b2b2b0909090000001111110000000000001313130606063939399a9a9a4040402323237f7f7f878787a4a4a49e9e9ea2a2a28d8d8dababab5a5a5a7e7e7ed6d6d61212121e1e1e0000001313130000003939393232320000004343435252524848485757572f2f2f0b0b0b0c0c0c0000000b0b0b0c0c0c0b0b0b0e0e0e0000001111111313130303032121213333331414141c1c1c3434344444444949494747470404041111110000001919191d1d1d989898f8f8f8fffffffafafaf8f8f8fffffffffffffffffffffffffffffffffffffffffffffffffffffffffffffffffffffffffffffffffffffffffffffffffffffffffffffafafafffffffffffffefefefafafaffffffffffffe0e0e09797979191919e9e9ed3d3d3f1f1f1f7f7f7fcfcfcfefefefdfdfdfffffff5f5f5f3f3f3fffffffffffffdfdfdfffffffdfdfdfffffff7f7f7fffffffffffffefefefafafafffffff9f9f9cacacab2b2b29595958282829f9f9fc0c0c0d2d2d2e6e6e6fffffff8f8f8f4f4f4e1e1e1d2d2d2edededfcfcfcfffffffafafaf7f7f7e8e8e8f5f5f5f5f5f5f5f5f5fffffffdfdfdfffffff3f3f3dfdfdffdfdfdf1f1f1eaeaeaf5f5f5ecececffffffbfbfbfcfcfcffffffffefefee6e6e69696968b8b8b626262fffffffafafaffffffffffffecececf8f8f8ecececf8f8f8fbfbfbffffffd0d0d05050504c4c4c3e3e3e0a0a0a686868747474bebebeffffffaeaeaefffffff7f7f7eeeeeef0f0f0fffffff6f6f6373737fefefeeeeeeefffffffbfbfbfbfbfbffffffffffff6c6c6cc6c6c6f3f3f3afafaf979797fffffff6f6f6f0f0f0ebebebe0e0e0efefefe5e5e5f4f4f47c7c7c616161fcfcfcefefefd5d5d5d3d3d3b0b0b0c0c0c08989897b7b7bcacacae1e1e1ebebebbababac6c6c6fdfdfdfdfdfdfffffff7f7f7fafafaf3f3f3fdfdfdfffffffefefef8f8f8e7e7e7e3e3e3ffffffd6d6d6fcfcfcd8d8d89f9f9f8f8f8fddddddfffffffbfbfbf8f8f8a6a6a6818181fbfbfb9c9c9c8b8b8b3e3e3e4646464f4f4f2525250e0e0e0000001616160a0a0a0606060606060202021010100000000000000101010707070808080000000909090f0f0f0000000a0a0a0d0d0d0000000b0b0b0000000404040808080000002a2a2a646464616161828282aaaaaaafafafb3b3b3a3a3a3b9b9b9bbbbbbc0c0c0d2d2d2a6a6a6c8c8c8e7e7e7c5c5c5c4c4c4d2d2d2dededee6e6e6e8e8e8d5d5d5d8d8d8d7d7d7d5d5d5acacacb9b9b9e0e0e0d1d1d1f5f5f5f1f1f1edededececece3e3e3f2f2f2dddddd0000000101010909091515150d0d0d0e0e0e050505090909050505252525b4b4b4a4a4a4a1a1a18b8b8bacacac858585898989a9a9a98787879292926868684f4f4f6d6d6d7171717979793636360000000000000e0e0e0000001414140606060000002626266c6c6c5d5d5d3838384040403c3c3c5a5a5a909090949494969696a3a3a3777777343434686868cccccc0303033030301a1a1a0000000505051010102929290000000808082f2f2f2828285151513232320909090101011717170000000909091a1a1a1616160f0f0f0000001515154141410000005151512c2c2c5555550e0e0e5050502323238d8d8d2727270d0d0d090909191919000000616161c5c5c5f7f7f7fffffffffffffffffff6f6f6fffffffffffffffffffffffffffffffffffffffffffffffffffffffffffffffffffffffffffffffffffffffffffffffffefefefefefefafafafdfdfdfffffffffffff4f4f4c7c7c7d1d1d1e4e4e4e9e9e9c5c5c5c8c8c8f3f3f3fffffff4f4f4f2f2f2f4f4f4fbfbfbfffffff6f6f6f7f7f7fffffff4f4f4fffffff4f4f4fffffff7f7f7fcfcfcfcfcfcfffffffffffffffffffdfdfdfcfcfcfcfcfccccccc8080807e7e7eb4b4b4bababac6c6c6e1e1e1efefeff6f6f6f0f0f0e8e8e8fffffffbfbfbf9f9f9fbfbfbfcfcfcf9f9f9f8f8f8efefeffafafafbfbfbe5e5e5d8d8d8e7e7e7f6f6f6fbfbfbdfdfdfe3e3e3f5f5f5dfdfdfb9b9b9d8d8d8fffffffafafafffffff9f9f9a9a9a9000000b9b9b9fffffff3f3f3fefefefcfcfcf6f6f6ffffffffffffffffffb8b8b8070707616161b5b5b5e4e4e4f2f2f2fefefefafafafffffff2f2f2b3b3b3e9e9e9fafafaf4f4f4e2e2e2f0f0f0adadadaeaeaefbfbfbfffffffdfdfdfdfdfdfafafaf7f7f7e0e0e0606060fffffffbfbfbffffffc2c2c29f9f9fddddddfffffffdfdfdffffffc3c3c3d4d4d4efefef969696535353fcfcfcfffffff8f8f8fdfdfde0e0e0f5f5f5ecececa2a2a2929292e4e4e4fbfbfbc0c0c0cdcdcdf8f8f8fcfcfcfffffff6f6f6e2e2e2e9e9e9fbfbfbf7f7f7c6c6c6dbdbdbd5d5d5d4d4d4f3f3f3dededef0f0f0fffffff8f8f8a8a8a8939393f4f4f4f9f9f9fffffffdfdfdaeaeaeffffff6363634646464747476b6b6b5858584343434e4e4e6767671b1b1b1414141616160707070606060404041818182020204242426565650000002a2a2a1e1e1e0707071616160505050101012a2a2a1e1e1e1818183131313030303e3e3e4848483434347878789d9d9d8e8e8e8f8f8fa7a7a7c0c0c0bdbdbdcfcfcfbababad0d0d0dfdfdfc4c4c4b9b9b9cfcfcfc1c1c1c5c5c5bcbcbcbfbfbfd7d7d7d9d9d9e6e6e6dbdbdbe8e8e8f8f8f8e9e9e9c7c7c7d1d1d1ebebebf7f7f7e6e6e6f6f6f6efefeff9f9f9f0f0f08a8a8a0000000101010606060000000606061111110b0b0b1313138f8f8fc4c4c4a0a0a0acacac6f6f6f8d8d8d8c8c8c8383839191918282825656566a6a6a8181815c5c5c9696968e8e8e3535350202020606060505050505050000000000001111110000001919198e8e8eb6b6b63c3c3c0303030808083e3e3e9595956d6d6d9696967a7a7a2424247272727676760000001e1e1e1b1b1b1515150000000b0b0b0505050404040000001010100f0f0f3a3a3a0303030c0c0c2222220b0b0b0b0b0b4040400202021616161c1c1c0707070000003e3e3e2424243030302929292e2e2e3f3f3f4e4e4e4242428080805757572020200909094343438b8b8bc6c6c6f2f2f2fffffffcfcfcf3f3f3fdfdfdfffffffffffffffffffffffffffffffffffffffffffffffffffffffffffffffffffffffffffffffffffffffffffffffffffffffffffffffffffcfcfcfffffffdfdfdfefefef9f9f9dadadafffffffffffff3f3f3f9f9f9eaeaea909090727272cececefffffffdfdfdfffffffffffffcfcfcffffffdadada8c8c8c777777d9d9d9cacacac9c9c9f6f6f6e9e9e9fdfdfdf9f9f9f2f2f2eeeeeee0e0e0b1b1b1c1c1c1eeeeeee7e7e7f0f0f0d5d5d5edededfffffff1f1f1f3f3f3f4f4f4e7e7e7f8f8f8fdfdfdeaeaeae2e2e2eeeeeeedededfafafaf1f1f1f6f6f6ddddddf7f7f7ebebebfffffffffffffcfcfcfcfcfcdfdfdff0f0f0ffffffefefeff3f3f3fffffffffffff9f9f9fffffffbfbfb4a4a4a030303dcdcdcfffffffffffff5f5f5fffffffbfbfbfcfcfcc9c9c9161616c5c5c5f8f8f8fcfcfcfffffffbfbfbffffffe4e4e4e1e1e1f6f6f6e6e6e6f5f5f5c9c9c9fbfbfbe0e0e0bbbbbb6a6a6acdcdcdfffffffafafaf5f5f5fffffffdfdfdfffffffdfdfd696969d2d2d2afafafd3d3d3a9a9a9626262838383cececedbdbdbebebebb2b2b2e6e6e6959595808080595959ffffffc0c0c0ffffffffffffefefefdadadaf8f8f8f9f9f9f9f9f9dadadaf1f1f1e3e3e3f0f0f0f8f8f8e7e7e7dfdfdfdededefefefefcfcfcf5f5f5ffffffc8c8c8b9b9b9e8e8e8d1d1d1e7e7e7ffffffe6e6e6f6f6f6f2f2f2cfcfcfabababbababafdfdfdf7f7f7b0b0b0ffffffffffff7878785252527d7d7d9797979393937979798a8a8a2626262d2d2d3232324242422323232020204c4c4c797979b6b6b6a9a9a94949491f1f1f3b3b3b0c0c0c1616160808081515152626262a2a2a2323234c4c4c2b2b2b2525253838383b3b3b6c6c6c838383727272939393a9a9a9b2b2b2b0b0b0b1b1b1c7c7c7ccccccc1c1c1bdbdbdcbcbcbbfbfbfdedede959595a6a6a6b1b1b1bebebeccccccc6c6c6d6d6d6d8d8d8b2b2b2bebebea8a8a8858585ffffffdbdbdbe5e5e5efefeff5f5f5e8e8e8e6e6e6f3f3f3fbfbfb434343000000191919202020080808090909000000868686bebebeb7b7b79191918e8e8e9e9e9e9595958c8c8c8b8b8b6e6e6e8a8a8a9595957070709898986666669e9e9e8686860707071010100000001919190000000000000202020d0d0d0000001717177d7d7d9999991a1a1a0606060000002f2f2f4c4c4c4848487d7d7d3b3b3b5b5b5b9898981818183e3e3e0e0e0e2323231717170303030f0f0f0000000e0e0e0c0c0c0f0f0f0c0c0c1c1c1c1515150b0b0b1a1a1a0808084646463d3d3d3333331f1f1f0000000f0f0f0b0b0b1c1c1c5a5a5a040404232323262626262626000000060606090909000000080808252525919191f9f9f9fffffffbfbfbfefefefffffffffffffffffffcfcfcfffffffffffffffffffffffffffffffffffffffffffffffffffffffffffffffffffffffffffffffffffffffffffffffffffffffffffffefefefffffffcfcfcfdfdfdfffffff1f1f1fbfbfbd5d5d5a0a0a08888887c7c7ccbcbcbffffffefefefc4c4c4b9b9b9d9d9d9d8d8d8a5a5a5474747171717646464aaaaaaf2f2f2e9e9e9f5f5f5fffffffefefee0e0e0d1d1d1b9b9b9b0b0b0bababaedededfffffffffffff5f5f5cececedbdbdbf8f8f8eeeeeee0e0e0f4f4f4f7f7f7f9f9f9eeeeeefffffff2f2f2fbfbfbfffffffdfdfdf8f8f8e2e2e2cfcfcfd6d6d6e0e0e0e3e3e3f3f3f3fbfbfbfffffff0f0f0e2e2e2d7d7d7cfcfcfd3d3d3fffffff4f4f4f8f8f8fffffff4f4f4fffffff8f8f81d1d1d292929fffffffffffffffffffafafafdfdfdf5f5f5636363858585fcfcfcffffffffffffecececffffffe0e0e0eeeeeeffffffffffffc7c7c7eeeeeee5e5e5ebebebfdfdfda8a8a8696969eaeaeafffffffefefefffffff6f6f6f7f7f7f1f1f1ffffff6c6c6c747474cecece525252fafafaf1f1f1a6a6a6a6a6a6d0d0d0ffffffeeeeeed1d1d1ababab636363d6d6d6ffffffffffffdadadaf7f7f7eeeeeefbfbfbfffffffbfbfbffffffe2e2e2e7e7e7e0e0e0fafafaefefeffdfdfde1e1e1d4d4d4e8e8e8e3e3e3f5f5f5f7f7f7fefefea2a2a2e1e1e1e6e6e6eaeaeafafafafdfdfdfffffffefefed7d7d7dededeffffffefefef6f6f6f4d4d4d919191fdfdfd3636367373739f9f9fb0b0b06c6c6ca0a0a07676766262628d8d8d8686869595959595958d8d8d868686a4a4a4dcdcdcdfdfdf6464645454546c6c6c3e3e3e3636360606063d3d3d2b2b2b2727271717170505052a2a2a4747472424245959594747475d5d5d8383838a8a8a8d8d8dbdbdbdb3b3b3c7c7c7bebebec5c5c5dcdcdcbababacacacaacacacaeaeaeb5b5b5aaaaaa9b9b9b9b9b9bacacacbababa9a9a9a6767671c1c1c0f0f0f000000000000f7f7f7e9e9e9efefefe7e7e7e7e7e7f9f9f9ececece2e2e2dfdfdfacacac0202020000001414140909092e2e2e3e3e3eaaaaaaa7a7a79292929b9b9b9f9f9f848484878787848484a4a4a4a9a9a98787877878787f7f7fa2a2a29b9b9b9a9a9a3737370303030606060b0b0b0303030000000606060404040606060000000000004747476262620101010000003636360000001616161111113d3d3d3333332727276f6f6f3c3c3c3030302525250000000606061717170000001919191515150000001313130f0f0f0909092828280d0d0d0808082f2f2f1c1c1c3939393e3e3e0707070707070000000404040808087a7a7a4d4d4d0000000000009090908383836060606c6c6c767676767676edededf2f2f2e3e3e3f9f9f9fefefefffffffefefefafafafffffffffffffffffffffffffffffffffffffffffffffffffffffffffffffffffffffffffffffffffffffffffffffffffffffffffffffffffffafafafafafafffffffffffffffffffefefee5e5e5b7b7b7e9e9e9ebebebd0d0d0e6e6e6c7c7c7c0c0c07878787070706969695050503d3d3d656565838383979797dbdbdb767676c2c2c2aeaeaeb2b2b2c4c4c4eaeaeaebebebeaeaeafffffff7f7f7fffffff5f5f5f0f0f0ffffffe8e8e8e7e7e7eaeaeaededede6e6e6dededef2f2f2ebebebf9f9f9ffffffe8e8e8e3e3e3fdfdfdecececececece6e6e6f5f5f5f1f1f1dcdcdcebebebd1d1d1ffffff9b9b9b2a2a2a0606060808080808083838385a5a5afffffffffffff7f7f7fafafaffffffffffffffffffababab111111d0d0d0fafafafafafaffffffefefef8181815a5a5aefefefffffffe5e5e5e7e7e7fefefeffffffffffffffffffbbbbbbdcdcdcebebebe0e0e0ebebebf4f4f4f9f9f9757575888888fffffffcfcfcf5f5f5f2f2f2ffffffffffffffffffffffffbcbcbc7f7f7fbdbdbd707070f6f6f6ffffffebebebaeaeae7d7d7d8f8f8fbcbcbca9a9a9f5f5f5b2b2b2fbfbfbdadadaf6f6f6fcfcfcfbfbfbffffffd7d7d7e2e2e2f4f4f4eaeaeafffffff5f5f5fffffffffffff0f0f0e3e3e3d8d8d8fffffff3f3f3b9b9b9ffffffffffffffffff7c7c7ca7a7a7d0d0d0fcfcfcffffff7f7f7f464646595959363636505050595959000000070707eaeaeaffffffffffff4e4e4e858585919191767676ababab9d9d9d5e5e5ed3d3d3b3b3b3bbbbbbaeaeae949494939393aeaeaef3f3f3c3c3c3dadadaa5a5a56161617373736161615555556262624f4f4f3535354343433939394a4a4a4747473030304d4d4d0e0e0e4646466060607373738a8a8a838383919191a0a0a0bfbfbfcfcfcfb2b2b29b9b9bb6b6b6b0b0b0afafaf9b9b9bb7b7b78d8d8d8888889b9b9b8181816f6f6f2626260000000505051313134949495c5c5cffffffe4e4e4e4e4e4ffffffe8e8e8e0e0e0f4f4f4e8e8e8d2d2d2f8f8f8d2d2d2414141000000505050b0b0b0939393acacac8c8c8c8d8d8da6a6a6a5a5a5797979acacaca4a4a4747474979797a9a9a9a5a5a57e7e7eafafafb5b5b52929291111110000000606060707071010100b0b0b0b0b0b0202020000001919190c0c0c0303030000002424243c3c3c0909090c0c0c1010100909090202021111114d4d4d5757574646461919191c1c1c0f0f0f3d3d3d0707070a0a0a2424241a1a1a0909090202020b0b0b0707071d1d1d1010101515150000005555556969696060602c2c2c0a0a0a0c0c0c0f0f0f0000004949495050501a1a1a757575dadadafefefeffffffd7d7d7fcfcfce3e3e3fffffffefefefffffffffffff8f8f8f7f7f7fffffffffffffffffff8f8f8fffffffffffffffffffffffffffffffffffffffffffffffffffffffffffffffffffffffffffffffffffffffffffffffffffffffefefefefefefffffffdfdfdfdfdfdfefefee9e9e9565656fffffffcfcfcf6f6f6eeeeeedddddd9c9c9c959595a2a2a2cdcdcde0e0e0eaeaeae4e4e4e5e5e5ffffffffffff5a5a5ae9e9e9f5f5f5e8e8e8cfcfcfa2a2a2c0c0c0e5e5e5cececee8e8e8e3e3e3f2f2f2ffffffefefefd9d9d9dadadaecececdadadaf7f7f7e5e5e5f6f6f6f9f9f9eeeeeefefefeebebebe5e5e5fefefee2e2e2ebebebdededef2f2f2f4f4f4efefefc4c4c4d3d3d3b4b4b4797979a2a2a2e3e3e3cacacac3c3c3616161151515fdfdfdfffffff5f5f5f3f3f3ebebebf6f6f6f3f3f3fafafa6e6e6e0b0b0b9e9e9effffff9a9a9a060606656565dcdcdcf6f6f6f7f7f7fbfbfbc2c2c2fcfcfcc8c8c8d9d9d9f9f9f9f0f0f0e7e7e7f8f8f8f9f9f9fefefee7e7e79a9a9a959595d6d6d6fffffffffffff6f6f6f5f5f5f7f7f7f7f7f7fffffff3f3f3ffffffb6b6b68f8f8fccccccc8c8c8f9f9f9fffffffcfcfcfcfcfccececec8c8c8c6c6c6ffffffc3c3c3f0f0f0fcfcfcfffffff1f1f1ebebebffffffd8d8d8cececef0f0f0f0f0f0dadadacbcbcbf5f5f5edededffffffffffffc2c2c2e2e2e2d6d6d6a4a4a4fffffffafafafbfbfbcfcfcf5b5b5bd9d9d9fcfcfcc3c3c36c6c6c0b0b0b000000000000000000313131d4d4d4f9f9f9f7f7f7ffffffffffff7d7d7d1f1f1f6d6d6ddadada979797b1b1b1d3d3d3b8b8b8c2c2c2cdcdcdafafafadadad9c9c9ce1e1e1d8d8d8e8e8e8d8d8d8aeaeaed2d2d2a1a1a18787878c8c8c8989895d5d5d6565654040401d1d1d2222222121211e1e1e0000002d2d2d7070704f4f4f5d5d5d8e8e8e999999aeaeaebdbdbd8686868686869c9c9ca9a9a9b5b5b5919191aeaeaeb0b0b07f7f7f6666668e8e8ea6a6a65c5c5c6969696a6a6aa5a5a57878788c8c8c979797565656d0d0d0ffffffeaeaeadededee6e6e6ebebebdcdcdcf2f2f2edededdfdfdfffffffc2c2c2494949aeaeaeafafafb3b3b39c9c9c9a9a9aa0a0a09595959393938181818787879e9e9e999999b5b5b5b6b6b6b4b4b4a0a0a0bdbdbd6d6d6d0000000404041717170505050101011010100000000000001515150101010000000000001111113232323030300000000404041212120000000909090303033535351414143838381d1d1d2e2e2e2525253434344242421c1c1c3232321e1e1e2121212727270000000404040707071414144343431b1b1b0000004646462d2d2d3f3f3f4d4d4d0000000e0e0e0101010000002424242c2c2c7c7c7cf2f2f2686868ffffffececececececdcdcdcabababeaeaeaf6f6f6f0f0f0fdfdfdfcfcfcfffffffffffff9f9f9fffffffffffffffffffffffffffffffffffffffffffffffffffffffffffffffffffffffffffffffffffffffffffffffffffffffffffffffffffffffffffffffffffff9f9f9fbfbfbffffffedededd5d5d5b3b3b3fcfcfcffffffc8c8c88d8d8ddcdcdcf8f8f8fffffff6f6f6fefefef5f5f5d4d4d4e5e5e5fffffff8f8f8a2a2a2939393abababc9c9c9c9c9c9d0d0d0d1d1d1ecececfffffff8f8f8e5e5e5c4c4c4cacacac5c5c5b0b0b0d5d5d5f9f9f9d7d7d7f8f8f8e8e8e8f7f7f7eeeeeec4c4c4afafafbcbcbcc2c2c2ebebebf2f2f2ffffffe6e6e6d7d7d7d0d0d0fbfbfbf9f9f9e9e9e9dadadac6c6c67f7f7f7070707272729d9d9db8b8b86a6a6afffffffcfcfcfffffffefefefefefefffffffffffffcfcfcffffff818181000000292929575757d0d0d0fffffffcfcfcffffffe4e4e4e5e5e5f0f0f0f5f5f5f1f1f1ffffffe7e7e7edededebebebe5e5e5ffffffffffff8282824d4d4df5f5f5fffffffcfcfcf0f0f0fafafaf9f9f9fafafaf5f5f5f0f0f0fafafafffffff6f6f6ffffffe4e4e4e1e1e1ecececf9f9f9fffffffafafafefefeffffffc0c0c0ebebebdbdbdbf8f8f8fefefedfdfdfd2d2d2d5d5d5d2d2d2fffffff7f7f7dcdcdcfdfdfdfcfcfcf8f8f8e5e5e5e5e5e5cfcfcfe8e8e8aaaaaae4e4e4fcfcfca4a4a4ddddddfdfdfdfefefef1f1f1bebebeffffff7a7a7a5e5e5ea9a9a9e5e5e5fffffffffffffdfdfd929292fffffffcfcfcffffffffffffffffffababab8787871d1d1da8a8a8cbcbcbcbcbcbc1c1c1bbbbbbd0d0d0c6c6c65f5f5fbababac3c3c3e2e2e2e6e6e6ecececd8d8d8c8c8c8c3c3c3c3c3c3b4b4b4a9a9a99292927474745e5e5e4747475656561717172222220e0e0e3d3d3d5c5c5c242424646464838383797979a5a5a58e8e8e929292a6a6a6a9a9a9a4a4a4b7b7b7979797c1c1c19999998d8d8d7b7b7b8b8b8b909090525252222222b7b7b7a4a4a46969696060605f5f5f4b4b4b000000979797fafafae3e3e3f5f5f5e2e2e2e9e9e9eaeaeae8e8e8e9e9e9ebebebe6e6e6e9e9e9c6c6c6999999c5c5c5aeaeaecacacab5b5b5b9b9b9a9a9a9b0b0b0939393929292a9a9a9989898babababbbbbbc7c7c7b8b8b85f5f5f0e0e0e0202020000001111110505050909090303030e0e0e0505050c0c0c0808081717171414140a0a0a0303030202020707070000000000001717170000003939394e4e4e5b5b5b4949494b4b4b0b0b0b3f3f3f4646464343436a6a6a3e3e3e2929292828282424241212120000000505052424241313131d1d1d0a0a0a1d1d1d5d5d5d525252171717161616111111505050b2b2b29696966e6e6ea7a7a7a2a2a2525252bababafbfbfbf7f7f7e2e2e2b3b3b3fffffff7f7f7f8f8f8fbfbfbf7f7f7fffffffffffffbfbfbfcfcfcfffffffffffffffffffffffffffffffffffffffffffffffffffffffffffffffffffffffffffffffffffffffffffffffffffffffffffffdfdfdfbfbfbfffffffffffffffffff6f6f6d0d0d0ffffffa4a4a4adadadf4f4f4fcfcfcfefefef3f3f3fffffff3f3f3cdcdcdf7f7f7d9d9d9c6c6c6fcfcfcf9f9f9fafafadfdfdff5f5f5c9c9c9cbcbcbc8c8c8f3f3f3e5e5e5d5d5d5f6f6f6e3e3e3e3e3e3f2f2f2f3f3f3e3e3e3dcdcdceaeaeaf5f5f5d9d9d9f1f1f1f1f1f1e7e7e7c8c8c8e4e4e4fafafafbfbfbf2f2f2fbfbfbfafafafefefee6e6e6e3e3e3fdfdfdebebeb9a9a9a7e7e7eb1b1b1757575bfbfbfd5d5d5dbdbdbe7e7e7a2a2a2191919cbcbcbfffffffffffff0f0f0fffffffffffffafafaffffffffffffffffff787878626262e2e2e2e4e4e4f8f8f8d9d9d9c6c6c6e9e9e9e4e4e4e7e7e7e2e2e2f7f7f7eeeeeefffffff8f8f8fefefefffffffcfcfcb6b6b67e7e7eafafaffffffffffffff0f0f0fffffffcfcfcf1f1f1fcfcfceeeeeefffffff3f3f3f4f4f4f7f7f7dfdfdfcbcbcbe1e1e1fffffffffffff9f9f9ffffffe1e1e19d9d9da8a8a8f0f0f0f0f0f0fafafafefefeffffffe3e3e3c4c4c4d4d4d4f5f5f5ffffffeaeaeaf2f2f2fffffff6f6f6e3e3e3e7e7e7e9e9e9fbfbfbbcbcbce8e8e8ffffffc3c3c3f5f5f5ffffff9a9a9a1c1c1c676767ababab595959f3f3f3e6e6e67c7c7cfdfdfdf6f6f6cacaca050505eaeaeafdfdfdfbfbfbffffffffffff9b9b9b7272720505051e1e1edfdfdfc9c9c9c5c5c5cecececdcdcdb1b1b1121212ccccccd7d7d7dddddddededee8e8e8dfdfdfe4e4e4c5c5c5ddddddc1c1c1999999b0b0b07272726868683636361717171818182727273636363333332323234e4e4e3a3a3a5656565c5c5c5252527070709595959595958e8e8e818181d4d4d4bebebe989898888888888888a3a3a3777777757575717171a7a7a76d6d6d5b5b5b5454543a3a3a414141060606000000464646ffffffffffffdbdbdbe5e5e5eeeeeefdfdfde7e7e7dededee9e9e9f1f1f1d0d0d0c0c0c0b9b9b9d1d1d1c6c6c6b7b7b7d0d0d0d2d2d2c9c9c9d0d0d0a9a9a9afafafb8b8b8c0c0c0bfbfbf7272727474744646460c0c0c0303030808080000001818180e0e0e0707070000000404040c0c0c000000080808040404000000040404070707050505000000171717161616000000545454d2d2d2ddddddfdfdfdbdbdbd9393931d1d1d3b3b3b8f8f8f7f7f7fb9b9b99292925959592626264242422020201d1d1d2323230101012a2a2a3838381515153f3f3f656565616161414141000000383838b1b1b1bbbbbbf0f0f0eeeeeeafafafa9a9a9747474656565d3d3d3ffffffebebebdfdfdff8f8f8fafafaf8f8f8fbfbfbf4f4f4fffffffffffffefefefffffffffffffffffffffffffffffffffffffffffffffffffffffffffffffffffffffffffffffffffffffffffffffffffffffffffffffffffffdfdfdfffffffcfcfcfcfcfcfefefef3f3f3c2c2c2dbdbdbd6d6d62e2e2eb1b1b1fffffffbfbfbfffffffcfcfc7e7e7e999999a1a1a1dededef0f0f0fdfdfdffffffffffffeaeaeaf4f4f4edededcfcfcffbfbfbefefefd7d7d7d9d9d9e1e1e1e6e6e6f8f8f8f7f7f7e9e9e9dfdfdffffffffbfbfbcececec3c3c3d6d6d6bdbdbdc5c5c5e9e9e9e1e1e1fffffff6f6f6e1e1e1ffffffedededeeeeeefefefef0f0f0f7f7f7e6e6e6e4e4e4cdcdcde5e5e5c2c2c2eeeeeef0f0f0c3c3c3aeaeaedbdbdb000000a6a6a6fcfcfcfffffff2f2f2fffffffefefefffffffefefefcfcfcffffffffffffffffffffffffe3e3e3fbfbfbffffffe9e9e9e9e9e9f4f4f4f6f6f6fffffffffffffcfcfcfffffff3f3f3b7b7b77f7f7f5f5f5f404040c6c6c6f4f4f4fffffffbfbfbe6e6e6fafafafdfdfdf9f9f9f5f5f5f3f3f3f9f9f9f2f2f2fdfdfdecececedededfdfdfdf5f5f5fafafafffffffbfbfb929292000000070707000000525252a2a2a2d3d3d3f3f3f3cbcbcb6e6e6e7c7c7c959595cdcdcdf8f8f8fffffffcfcfcf9f9f9f0f0f0fffffffafafaf3f3f3f9f9f9a8a8a8e8e8e8ffffffa5a5a5ffffffadadad6c6c6c9c9c9c7f7f7f3f3f3fc5c5c5fcfcfcf8f8f8b0b0b06b6b6bffffffc0c0c0404040f7f7f7f8f8f8fdfdfdfffffff9f9f9a7a7a72c2c2c000000060606777777ffffffa9a9a9b5b5b5c9c9c94d4d4d000000e6e6e6d3d3d3e3e3e3dedededddddde0e0e0e1e1e1d6d6d6c2c2c2c7c7c7b7b7b7a9a9a97373735050502b2b2b3838382d2d2d3535353c3c3c1717173939391919191212123939393e3e3e4444447e7e7e6e6e6e818181696969a0a0a0b6b6b6c5c5c5909090838383b9b9b9acacac8888883131317171716868685050505252524747476d6d6d383838060606060606000000808080f6f6f6ffffffffffffededede1e1e1e8e8e8ffffffe9e9e9dadadae1e1e1efefeff8f8f8dbdbdbe6e6e6d6d6d6fbfbfbecececa5a5a5acacaccdcdcd8484847f7f7f4040402d2d2d0a0a0a0808080a0a0a0000001212120e0e0e0000001212120b0b0b0505050606060707070000000a0a0a0303030c0c0c0b0b0b0101010a0a0a0d0d0d0f0f0f090909030303555555ffffffffffffe8e8e8eaeaeaffffff8686861515152f2f2f959595ffffffe1e1e1d8d8d87777778e8e8e8e8e8e4242424f4f4f2525252e2e2e2222223030302828280b0b0b151515242424090909010101333333787878bfbfbfd7d7d7e7e7e7eeeeeea8a8a8ffffff8c8c8caeaeaeffffffb1b1b1d6d6d6efefeffcfcfcf6f6f6fffffffbfbfbfefefefcfcfcfffffffefefefbfbfbfffffffffffffffffffffffffffffffffffffffffffffffffffffffffffffffffffffffffffffffffffffffffffffffffffffffafafafffffffefefefffffffffffff8f8f8c0c0c0bdbdbdf8f8f8474747313131f5f5f5fffffff9f9f9ffffff2121219797974d4d4df6f6f6fffffffffffffffffff6f6f6eaeaeae8e8e8f4f4f4d4d4d4fbfbfbeaeaeabababaf2f2f2fcfcfcfffffffdfdfdfafafaf5f5f5e5e5e5c8c8c89e9e9e9f9f9fc2c2c2a0a0a0c3c3c3eeeeeeffffffeaeaeaf4f4f4eaeaeadededee7e7e7c5c5c5f1f1f1b8b8b8b4b4b4cbcbcbf9f9f9cdcdcda8a8a8f9f9f9fafafaffffffffffffc2c2c2ebebebf9f9f9222222323232f6f6f6fffffffefefef4f4f4fefefefefefefcfcfcfefefefffffffefefefbfbfbfdfdfdfafafafcfcfcfbfbfbf7f7f7fffffffffffffafafafcfcfcd6d6d66e6e6e2121210505050000000303034c4c4cc2c2c2fbfbfbfffffff9f9f9efefefeeeeeefffffffffffff7f7f7fefefee8e8e8fffffffefefefdfdfdfffffff6f6f6fffffffdfdfdfffffffefefe8484840000006d6d6dc4c4c4f1f1f1cbcbcb6a6a6aa4a4a4a6a6a6535353b4b4b4898989989898a1a1a1676767616161aeaeaeb9b9b9dadadaf8f8f8fffffffffffff9f9f9d7d7d7818181737373b5b5b5d5d5d5555555797979fffffffafafaffffffc2c2c2f5f5f58686868f8f8f141414dddddde3e3e3e2e2e2f6f6f6fffffffffffff8f8f8ffffff898989262626030303000000070707121212a5a5a5c0c0c07b7b7b060606676767fefefedadadaf2f2f2e2e2e2e0e0e0e4e4e4dbdbdbe7e7e7e6e6e6d0d0d0c0c0c0b7b7b7a8a8a8bcbcbccdcdcd7c7c7c0e0e0e3c3c3c1111111616161e1e1e0202021c1c1c0000002e2e2e4e4e4e3636367474749494944c4c4cb6b6b6ebebebd0d0d07d7d7d9a9a9ab1b1b1a6a6a6d9d9d9c3c3c32727272929297070707070706969696f6f6f6161614949490707070000000a0a0a0f0f0f373737adadadd6d6d6ffffffefefefdedededbdbdbe1e1e1cdcdcd8e8e8e9999998383836a6a6aa9a9a91919191b1b1b5757575353531c1c1c1616161515150000001111110000001212120303030000000606060c0c0c0000000b0b0b0000000909090c0c0c0707070808080000000b0b0b0000000404040000000a0a0a000000050505000000858585ffffffebebebeaeaeaffffffffffffd3d3d32f2f2f3939392e2e2e000000626262fffffffefefedcdcdcc0c0c0d8d8d8b6b6b6a8a8a8afafaf8686866c6c6c5d5d5d4141414c4c4c6767672323235a5a5a3737370101016161619f9f9fbebebef1f1f1fbfbfb9393939c9c9cebebebdfdfdf9f9f9fd2d2d2ffffffadadad9e9e9ebfbfbff4f4f4fcfcfcfbfbfbf8f8f8fffffffefefefffffffffffffffffffffffffffffffffffffffffffffffffffffffffffffffffffffffffffffffffffffffffffffffffffffffffffffbfbfbfffffffcfcfcfdfdfdfcfcfcf1f1f1b6b6b6c8c8c8ffffffffffff5252520d0d0da7a7a7fbfbfb8b8b8b5d5d5d5454547d7d7dfffffffffffff9f9f9fffffffffffffffffffffffffcfcfcfffffff0f0f0edededf9f9f9a6a6a65b5b5b858585ecececfefefeebebebfbfbfbffffffeeeeeefffffffafafaf9f9f9f5f5f5e7e7e7b2b2b2ffffffbcbcbc868686f5f5f5c0c0c0acacacbfbfbff9f9f9ffffffd5d5d5b3b3b3d4d4d4fffffffbfbfbfafafafafafaf3f3f3f5f5f5999999ffffffffffff3d3d3d0000001818188c8c8cbdbdbdfffffffefefef9f9f9ffffffffffffd6d6d6aaaaaaa3a3a39c9c9c838383878787262626000000121212040404040404363636676767696969bebebefffffff5f5f5fffffffafafafffffffefefefafafaf4f4f4f9f9f9fbfbfbfffffffcfcfcfffffffffffff6f6f6fffffffdfdfdecececffffffeeeeeef8f8f8ffffff5b5b5b070707eeeeeefffffffffffff0f0f0aaaaaa000000f3f3f3ffffff9191910c0c0cd3d3d3fcfcfcc6c6c69595957e7e7e6868687777776666665151519d9d9dececece2e2e2fffffff9f9f9f8f8f8f9f9f9fafafad3d3d3696969dadadad5d5d5e8e8e8ffffff939393e9e9e9d0d0d0e2e2e2d8d8d8e1e1e1f9f9f9949494666666a1a1a1ffffffffffff5858580d0d0d070707222222040404000000a5a5a5aaaaaa242424121212b2b2b2f4f4f4dfdfdfe1e1e1e4e4e4e7e7e7e7e7e7d6d6d6e7e7e7f8f8f8fbfbfbeeeeeee7e7e7c8c8c8a7a7a79e9e9e5353534040403838382c2c2c1313130202021c1c1c0000001f1f1f0b0b0b3f3f3f2c2c2c4a4a4adedede9c9c9c959595ededed8282829a9a9aefefefc0c0c0c0c0c0a4a4a4c2c2c2a4a4a44a4a4a3030304b4b4b5555556c6c6c7979795656560d0d0d0202020505050101010303030000001111114040404d4d4d5454546464646b6b6b4646460c0c0c3333334242423232322626262929292626262121211f1f1f3030300707070808082828280000000909090000001010100101010000000404040505050b0b0b0000000909090000000000000d0d0d000000191919070707020202121212000000030303090909353535fffffff0f0f0f8f8f8f0f0f0ffffffa2a2a23737372929296c6c6c4545452f2f2f030303717171f8f8f8ffffffc7c7c7edededc8c8c8cfcfcfd0d0d0afafaf9595953232323030300303030505051111112b2b2b1414142c2c2c323232a5a5a5d5d5d5e3e3e3cbcbcb8282826363637a7a7ab8b8b8a3a3a3fffffff4f4f4cfcfcfdfdfdfbfbfbffdfdfdfffffffffffffefefefffffffbfbfbfffffffffffffffffffffffffffffffffffffffffffffffffffffffffffffffffffffffffffffffffffffffffffffffffffffffefefefbfbfbfffffffffffffefefeffffffffffffccccccfffffffffffffbfbfbf0f0f02f2f2f8d8d8dffffff878787e7e7e7212121dededef9f9f9fffffff9f9f9fefefefffffff7f7f7fafafafafafafffffffffffffffffffffffff4f4f4d4d4d48f8f8fe7e7e7dddddddadadaededede0e0e0fafafaeaeaeaf3f3f3eeeeeed3d3d3ffffff454545a9a9a9e0e0e0767676f5f5f5b9b9b9d1d1d1a8a8a8f2f2f2f3f3f3e3e3e3c4c4c4686868cbcbcbedededecececbdbdbdc5c5c5ffffff818181cdcdcdfdfdfdffffffbababa2323230000000202020000000d0d0d000000000000181818060606000000212121444444353535252525656565bdbdbdb1b1b1bfbfbfd1d1d1e2e2e2fffffffafafaf6f6f6fffffffffffffffffffffffff4f4f4f5f5f5fffffffbfbfbfffffff5f5f5fefefefffffff4f4f4fdfdfdf5f5f5f1f1f1ffffffffffffffffffffffffffffff707070010101b0b0b0f8f8f8fafafaffffffc6c6c66f6f6fcdcdcdfcfcfcfafafaf9f9f94c4c4c2c2c2cebebebf1f1f1d9d9d9e7e7e7dededeb5b5b5979797bababaa7a7a7fefefefffffffcfcfcfffffffcfcfca2a2a2acacacacacac787878abababf9f9f9f8f8f8fbfbfb545454cfcfcf9f9f9fdddddde0e0e0bdbdbde0e0e08b8b8bfafafaffffffefefeffbfbfbbcbcbcafafaf4444440000001515150000003737378888880f0f0f747474ecececdededee3e3e3e8e8e8d2d2d2dbdbdbd9d9d9fafafaecececaeaeae9090909292928f8f8f5a5a5a4848484f4f4f6060602f2f2f2828281c1c1c1010101f1f1f0000001111111717170d0d0d4646462222222f2f2fd9d9d9bcbcbcbababadedede9f9f9f989898f3f3f3e7e7e7bdbdbde1e1e1b6b6b6cccccc9393933b3b3b3232324646463939394343434141410f0f0f0000001313130000000b0b0b0c0c0c0606060000000000000b0b0b0000000202020e0e0e3d3d3d3232324646463c3c3c3a3a3a0404040808082020201f1f1f0d0d0d1212120808081515150f0f0f0000001010100000000a0a0a0909090404040101010d0d0d0202020404040404040707070000000505050808080a0a0a0000000202020d0d0d0101013c3c3ca5a5a5fffffff3f3f3e4e4e4f8f8f8efefefd2d2d2dfdfdf9191917272724343432929290e0e0e494949fffffffefefefdfdfddadadac3c3c3d8d8d8fefefebababa8e8e8ea9a9a9adadad5757576565651212120000000000000707070000004a4a4aa7a7a7bfbfbfffffffccccccdfdfdfcececef7f7f7c9c9c9ebebebfafafaf5f5f5e3e3e3e7e7e7fffffffbfbfbfafafafffffffffffffcfcfcfdfdfdfffffffffffffffffffffffffffffffffffffffffffffffffffffffffffffffffffffffffffffffffffffffffffffffffefefefcfcfcfffffffffffffdfdfdffffffffffffbdbdbd666666bebebefafafaffffffbfbfbf343434c0c0c0e3e3e33b3b3b404040fffffffbfbfbf8f8f8fffffffffffffdfdfdffffffffffffbababa6c6c6c6b6b6b747474545454484848909090cccccce3e3e3ffffffffffffe2e2e2f3f3f3ffffffedededffffffe5e5e5dfdfdffdfdfd606060808080efefefa3a3a3d1d1d1bdbdbd8f8f8fc4c4c4ddddddd7d7d7f7f7f7f9f9f9a5a5a5878787dadadaffffffd2d2d2dededee5e5e5858585c3c3c3fefefef3f3f3fefefeffffffffffffd7d7d79090907474747878787373736a6a6ab0b0b0f8f8f8f1f1f1fafafafffffffffffffffffff4f4f4e1e1e1fffffff7f7f7fffffffffffffffffffbfbfbf9f9f9f9f9f9f0f0f0fffffffffffffafafafcfcfcf4f4f4fffffffbfbfbfffffffafafafefefefbfbfbf9f9f9fffffffffffff6f6f6f8f8f8ffffffcfcfcf0d0d0d898989fcfcfcffffffffffffcbcbcb8c8c8c434343828282efefeff6f6f6f2f2f2ffffff1818185c5c5cfafafafffffffafafaf4f4f4fdfdfdffffffccccccd2d2d27b7b7b414141414141707070bcbcbcb6b6b6e7e7e7ebebebb3b3b3515151bbbbbbfffffffefefe6363637b7b7b707070959595efefefb1b1b1f4f4f49f9f9feaeaeafffffff8f8f8fffffff5f5f5cdcdcd7c7c7c000000080808020202000000505050111111787878ffffffc9c9c9d2d2d2e9e9e9ecececffffffdbdbdb9191917575753838385e5e5e4141413939391414144e4e4e5f5f5f3e3e3e4545454646462525254242421414141818180b0b0b0e0e0e3535351c1c1c343434464646edededa6a6a6e8e8e8d0d0d0d5d5d58f8f8fb3b3b3e5e5e5d8d8d8c1c1c1cacacad3d3d3c8c8c86262623d3d3d4141412525256060600808080000000d0d0d0000000808080f0f0f0000000000000b0b0b0202020303030808082929294040402727273535352c2c2c1313130000001717174848483d3d3d4e4e4e0000001212121111110606060000001010100000000000000c0c0c0909090a0a0a0202020808080303030808080000000808080404041515150101010000001616160404040000005a5a5ac5c5c5d3d3d3cfcfcfd8d8d8fffffffefefef4f4f4dfdfdff0f0f0eeeeee8080805656564a4a4a111111454545a4a4a4fbfbfbfffffff6f6f6fcfcfcededede8e8e8c4c4c4bababa8787876161614949499191918181817777776363632a2a2a000000000000606060d8d8d8d0d0d0e3e3e3fafafadadadaf4f4f4dadadaf8f8f8f3f3f3fbfbfbfafafaecececfdfdfdf0f0f0f8f8f8fffffffffffffcfcfcfffffffffffffffffffffffffffffffffffffffffffffffffffffffffffffffffffffffffffffffffffffffffffffffffffffffffffffefefefcfcfcfefefefcfcfcfbfbfbeeeeee8c8c8ce5e5e5646464c8c8c8fefefeffffff606060e2e2e2ffffff050505999999fffffffffffffffffffffffffffffffafafa7e7e7e2929292a2a2a2d2d2d2a2a2a3a3a3a676767bababae3e3e3f9f9f9e4e4e4dcdcdccacacaedededdcdcdcf3f3f3fffffff5f5f5d4d4d4ffffffffffff797979727272ffffffdbdbdbffffffc1c1c1a8a8a8b7b7b7fdfdfdf9f9f9f5f5f5ffffffffffff7b7b7bbababafffffff4f4f4f9f9f9ffffff858585fffffffffffffffffffffffff1f1f1fffffff9f9f9fefefef9f9f9fefefefffffffffffffffffffffffffcfcfcf6f6f6c5c5c5e0e0e0e3e3e3d2d2d2e6e6e6e2e2e2eaeaeafcfcfcf4f4f4e6e6e6f4f4f4fcfcfcfcfcfcffffffefefeffffffffdfdfdf9f9f9f4f4f4fcfcfcfefefefdfdfdf6f6f6f7f7f7fffffff8f8f8f9f9f9fefefeffffffe7e7e7707070151515b6b6b6d4d4d4e3e3e3fffffffffffffffffff0f0f0dddddd979797abababd9d9d9b0b0b0ffffff6e6e6e2d2d2dcdcdcdfffffffafafafffffffffffff5f5f5fffffffcfcfce5e5e5c4c4c4aeaeae7676764646460909094e4e4e939393fcfcfcababab676767c2c2c2fdfdfdffffffe4e4e4dadadadfdfdfffffffe1e1e1fffffffefefedcdcdcfcfcfcffffffffffffffffffe1e1e1a0a0a09494942f2f2f0000000000001f1f1f2c2c2c272727cbcbcbebebebe7e7e7dfdfdfececec7b7b7b4343434b4b4b5151517f7f7f1d1d1d2424243939392828284040405151518c8c8c5a5a5a5a5a5a4d4d4d1818181616163838380d0d0d3535351b1b1b1b1b1b3c3c3c4a4a4affffffc3c3c3e2e2e2dfdfdfd6d6d6d8d8d8abababa9a9a9d4d4d4d7d7d7c4c4c4b2b2b2999999a5a5a59696965757576161614d4d4d0f0f0f0101010202020505050808080000002424240000000101010e0e0e1010100d0d0d1414140000001515150909091111112b2b2b3636364141412626260000000000000b0b0b1111110000001a1a1a0000001313130000000f0f0f0909090000000b0b0b0606060606060404040a0a0a0202020606060808080000000101010404040000000000008484849d9d9d9c9c9c8686864848484c4c4ca1a1a1ffffffffffffd8d8d8dadadaa8a8a84545457777776c6c6c2222221c1c1c4545453c3c3c494949272727a9a9a9a8a8a8949494626262636363535353a8a8a89696965757575d5d5d6f6f6f3f3f3f595959aeaeae7c7c7c5151515f5f5fb2b2b2fbfbfbeaeaeafffffffcfcfcb3b3b3f2f2f2fafafafffffff8f8f8f4f4f4fffffffcfcfcfffffffffffffefefefafafafffffffffffffffffffffffffffffffffffffffffffffffffffffffffffffffffffffffffffffffffffffffffffffffffffffffffffffefefefcfcfcfffffffffffffffffff4f4f4818181fafafab7b7b7717171c7c7c7f6f6f6dadadae7e7e7fcfcfc090909626262fffffff7f7f7ffffffd4d4d47f7f7f272727484848d8d8d8fffffffffffffffffff3f3f3fffffff2f2f2ffffffd6d6d6ccccccf9f9f9eeeeeef4f4f4d9d9d9dcdcdcecececedededf4f4f4e9e9e9fafafa595959797979e2e2e2f5f5f5f9f9f9edededeeeeeee9e9e9cdcdcdfefefefffffff7f7f7ffffffcececeb3b3b3979797a7a7a7d1d1d1d0d0d0737373fcfcfcfffffff2f2f2f5f5f5ffffffefefeffffffffffffffefefeffffffffffffe7e7e7d0d0d0dadadaf1f1f1e1e1e1fcfcfcdadadaddddddcececeb6b6b6c7c7c7ffffffffffffeeeeeefefefefffffffefefefbfbfbf0f0f0fffffff7f7f7f9f9f9f8f8f8fdfdfdfafafafcfcfcfafafafdfdfdfffffffbfbfbffffffffffffffffffeeeeee9a9a9a8f8f8fe1e1e1fbfbfb1b1b1b000000565656fafafafffffff6f6f6fbfbfbadadadb5b5b5fdfdfdcececee9e9e9efefef6b6b6b0e0e0e0000000000004e4e4ec5c5c56969691e1e1e6b6b6bd7d7d7ecececf6f6f6f7f7f7fafafaeeeeeed4d4d49898981919197f7f7f9f9f9fadadada4a4a4f6f6f6fffffffefefee6e6e6e3e3e3d8d8d8f7f7f7fffffffffffffffffffffffffffffff1f1f1fcfcfcbebebeb1b1b1a8a8a87777770e0e0e010101181818010101767676fcfcfcf4f4f4cdcdcd3131314141417676766e6e6e4f4f4f0d0d0d1212124c4c4c5959592b2b2b1717173232324040405353535e5e5e4d4d4d3d3d3d4141412222224747471111111d1d1d444444181818282828ffffffe8e8e8ebebebe4e4e4e2e2e2d0d0d0ddddddcdcdcda3a3a3d8d8d8cfcfcfc4c4c4aaaaaaa8a8a88c8c8cababab6565651515150000000808080e0e0e0d0d0d0303030000000000000a0a0a0f0f0f0000000303030202020b0b0b0c0c0c0101010606062626260808082222222121210000001717171212123434340e0e0e1010101b1b1b0b0b0b0000000909090000000808080606060909090000000b0b0b0c0c0c0202020303030a0a0a0303030202024545459393933e3e3e7373734d4d4d8787879191914a4a4a868686626262535353bcbcbcfefefedadadaffffff7a7a7a5959595555554f4f4f1d1d1d4242421616162a2a2a2f2f2f3b3b3b4444445555556c6c6c4646467575755555551b1b1b2828286a6a6a7777776b6b6b9393936b6b6b5e5e5e6969698c8c8c8e8e8ea6a6a6a8a8a8dfdfdfd2d2d2cececed4d4d4fefefeeeeeeeeaeaeae3e3e3fdfdfdfffffff2f2f2fefefefdfdfdfffffffffffffffffffffffffffffffffffffffffffffffffffffffffffffffffffffffffffffffffffffffffffffffffffffffffffffffffffdfdfdfffffffffffffffffffbfbfbfdfdfdeeeeee787878f7f7f7e6e6e68e8e8e4c4c4c818181e8e8e8fffffffafafa8080800e0e0efdfdfdfefefec7c7c71d1d1d464646eaeaeaffffffffffffa4a4a4757575eaeaeafffffff8f8f8ffffffd5d5d5ddddddf5f5f5f5f5f5ecececd4d4d4dddddde4e4e4edededf9f9f9fafafac2c2c2ffffff2424247a7a7afffffffdfdfdfcfcfcf7f7f7dfdfdfcdcdcdf1f1f1d8d8d8fefefef8f8f8e4e4e4eeeeeedfdfdff6f6f6dededed8d8d8909090dcdcdcfefefefcfcfcf6f6f6f1f1f1f8f8f8f3f3f3f7f7f7fdfdfdfefefefdfdfdf4f4f4ebebebe6e6e6d9d9d9c5c5c5ecececf2f2f2e1e1e1eaeaeac3c3c3e2e2e2fbfbfbe1e1e1e1e1e1ffffffe9e9e9f0f0f0fbfbfbf7f7f7fffffff5f5f5fffffffbfbfbf1f1f1fdfdfdf8f8f8fefefefcfcfcfffffffefefefbfbfb8d8d8d5555558686869393936d6d6d9c9c9cfbfbfbeaeaeaffffffffffffababab707070fafafaffffffffffff171717d8d8d8ffffffefefefacacacfffffff8f8f8ddddddc9c9c99898985d5d5d585858bababaefefeff1f1f1fefefe9a9a9aaaaaaad9d9d9c7c7c7f7f7f7fffffffefefeffffff6d6d6d606060f5f5f5a6a6a6a3a3a3c6c6c6d7d7d7edededf4f4f4d7d7d7ffffffcccccce3e3e3fffffffffffffffffff2f2f2ffffffdfdfdfcbcbcbbbbbbbd4d4d44545450202021717173e3e3e454545e3e3e3e2e2e25b5b5b5252522828284040403535350000005050504a4a4a3b3b3b3e3e3e0c0c0c4949490a0a0a1212126868685555554343435d5d5d4b4b4b3b3b3b3a3a3a1111114040401010102a2a2a7b7b7bffffffe4e4e4e3e3e3e5e5e5e3e3e3dededed1d1d1e3e3e3c4c4c4d5d5d5c0c0c0b7b7b7c0c0c09d9d9da1a1a19a9a9a0a0a0a1515150000000202020404040404040505050202020a0a0a0808080202020404040000000000001313130202022222223131311c1c1c2222220a0a0a1616161111112525252c2c2c0c0c0c0303030d0d0d0303030707070e0e0e0000000c0c0c0606060707070707070202020303030404040101011010100202020000008f8f8fbcbcbc4444440404045555556565655151513e3e3e6868686969697070703a3a3a131313fefefefffffffafafa6a6a6a6262625656564545451b1b1b1616160505051818185050505151515f5f5f5b5b5b6f6f6f1e1e1e2424243131311b1b1b5353533232322121213030303d3d3d7676769a9a9a6e6e6e3636363b3b3b848484aaaaaa808080616161d7d7d7ffffffffffffa9a9a9777777d8d8d88a8a8af8f8f8fffffffefefefffffffdfdfdfffffffdfdfdfffffffffffffffffffffffffffffffffffffffffffffffffffffffffffffffffffffffffffffffffffffffffffffffffffffffefefefffffffefefefffffffefefef4f4f4747474fbfbfbfdfdfdfbfbfbc5c5c57d7d7d4f4f4ffefefef7f7f7fbfbfb000000d0d0d0e3e3e3565656c2c2c2cbcbcbb2b2b2989898c3c3c3cececec4c4c4d3d3d3c5c5c5e1e1e1e4e4e4dededec3c3c3d7d7d7ffffffeaeaeadddddde1e1e1d9d9d9dcdcdcc4c4c4f8f8f8f6f6f6ffffff0101017f7f7ffcfcfcfdfdfdfcfcfcfdfdfdedededfdfdfde1e1e1e7e7e7f7f7f7dadadafffffff4f4f4f1f1f1fefefea2a2a2999999bdbdbdfafafafffffffbfbfbf6f6f6f0f0f0fffffff5f5f5f8f8f8eeeeeefffffffcfcfcf6f6f6fffffffcfcfceaeaeae2e2e2e6e6e6f1f1f1f6f6f6edededd3d3d3eaeaeaf4f4f4e1e1e1c2c2c2fafafae7e7e7eeeeeef8f8f8fdfdfdf8f8f8f9f9f9fafafafefefeeaeaeafbfbfbf8f8f8fffffffefefefefefee0e0e03f3f3f3a3a3a919191dbdbdbecececd6d6d68787879d9d9df3f3f3fbfbfbf1f1f1c1c1c1000000979797ffffffededed000000fafafaffffffd7d7d7ccccccfcfcfcf2f2f2fffffffdfdfdfafafaffffffedededcacacaafafafbfbfbfdddddda0a0a0b4b4b4c6c6c68e8e8ea9a9a9bebebefffffffffffff6f6f6a7a7a7a9a9a9e3e3e3bebebe919191909090bababafcfcfcf0f0f0cccccc8f8f8faeaeae929292e7e7e7fcfcfcf3f3f3ffffffc6c6c6edededbcbcbcafafafb5b5b50404040404042929293838384747471010107676766d6d6d5e5e5e2f2f2f0606064848484f4f4f3333334545450303031e1e1e5353535252524343437777776a6a6a5757571818181313134848483e3e3e3939390808084747474f4f4f797979efefefededede2e2e2dcdcdcf8f8f8e2e2e2c5c5c5eeeeeededededcdcdcc8c8c89090908d8d8dbdbdbdcdcdcd5353530303030101010606060c0c0c0b0b0b0303030a0a0a0404040707070d0d0d0a0a0a0909091d1d1d5c5c5c1717170000001313131e1e1e2626262929292626264343430808082c2c2c1a1a1a2525252222220808080d0d0d0404040505050101010000001111110202021414142323231717170f0f0f1d1d1d2525251f1f1f8686869090904242425656566f6f6f555555292929696969484848656565555555434343525252000000323232fefefefafafa6060603030306565654f4f4f6161612222221919190404043a3a3a6e6e6e4040404646461e1e1e5555552727272525257c7c7c0b0b0b3c3c3c1d1d1d0000000101011111112424243838384c4c4c232323666666848484e7e7e79b9b9bffffffebebebe9e9e9ecececffffffffffffa7a7a7fcfcfcfdfdfdfefefefffffffefefefffffffcfcfcfffffffffffffffffffffffffffffffffffffffffffffffffffffffffffffffffffffffffffffffffffffffffffffffffffffffefefefffffffefefefffffffdfdfdf4f4f4737373ffffffffffffefefefffffffefefef141414bdbdbdffffffedededcbcbcb343434000000b6b6b6fffffffffffffdfdfdefefefe1e1e1d5d5d5ffffffffffffedededc8c8c8bababa9e9e9ebcbcbcd5d5d5fdfdfde6e6e6fafafafefefefffffff7f7f7f0f0f0fffffffffffff7f7f7000000a1a1a1fffffffefefefffffffdfdfde2e2e2f4f4f4eaeaeaf5f5f5fcfcfccacacaeeeeeefefefeffffffffffff2e2e2e9b9b9bfcfcfcffffffebebebf8f8f8fffffffffffffcfcfcfdfdfdf0f0f0fffffff8f8f8cbcbcb999999ddddddfffffffbfbfbfcfcfce8e8e8f4f4f4ebebebb8b8b8ecececffffffeeeeeee6e6e6f0f0f0f8f8f8f6f6f6fffffffafafaffffffedededf6f6f6fffffff5f5f5f0f0f0e3e3e3e8e8e8c4c4c4b1b1b1a3a3a3343434afafafddddddf1f1f1f6f6f6fafafaffffffcececefcfcfcfefefefffffff2f2f2ffffffb8b8b8080808e0e0e0d4d4d40b0b0bfffffff1f1f1bcbcbcfdfdfdd7d7d7ffffffdbdbdb959595ffffffebebebdbdbdbedededf5f5f5ffffffe9e9e9dfdfdfe2e2e2ffffffffffffd3d3d3919191424242323232b8b8b8dcdcdcc4c4c4d4d4d4f6f6f6fafafac8c8c85d5d5dfffffff6f6f6bababa545454a0a0a0c4c4c4bbbbbbfffffff3f3f3f3f3f3cfcfcfd5d5d5ddddddc4c4c4e1e1e1a0a0a04b4b4b0000004848483535350f0f0f3e3e3e4949495f5f5f4545457070703f3f3f3e3e3e5151514a4a4a2020203838386565656969695f5f5f3131315656566262624949498181815454544646466565656c6c6c6060604c4c4cabababf0f0f0d0d0d0e4e4e4dddddddededededededfdfdfd5d5d5dfdfdfd1d1d1c9c9c9d1d1d1aaaaaacbcbcbbbbbbb1414140c0c0c0000000202021212120000000101010202020d0d0d0303030000000202022020205656564e4e4e5555557c7c7c1414141a1a1a5151513737373b3b3b0909090d0d0d5555555454542323233636360404040303030808080000000d0d0d0202020707070202020101010000000101010000000505050606066e6e6e6a6a6a585858a5a5a57676764747477575753838382323230c0c0c1818184141412d2d2d5b5b5b0707070000007e7e7effffff6969693a3a3a6a6a6a3b3b3b6c6c6c0000000000000000002323237676764040404e4e4e4444441e1e1e3838384747473939393d3d3d6060603737375757574343430101012929291d1d1d060606020202080808979797fdfdfdf3f3f3e1e1e1ffffffb4b4b4ffffffe3e3e3858585d0d0d0fffffff8f8f8fefefefffffffffffffffffffcfcfcfffffffffffffffffffffffffffffffffffffffffffffffffffffffffffffffffffffffffffffffffffffffffffffffffffffffefefefffffffefefefffffffdfdfdf4f4f4737373f9f9f9fdfdfdfcfcfce7e7e7fdfdfd7979792e2e2e9f9f9ff1f1f1eeeeeef9f9f9d0d0d0e4e4e4d6d6d6f8f8f8f7f7f7aeaeaec1c1c1fffffff3f3f3b4b4b4bdbdbdbababae3e3e3e6e6e6f8f8f8eeeeeee6e6e6efefefa4a4a48d8d8dd3d3d3dddddda9a9a9888888bababafefefe030303c7c7c7fcfcfcfffffff7f7f7f2f2f2f0f0f0fffffff7f7f7f3f3f3f6f6f6d5d5d5dcdcdcf8f8f8ffffff888888212121f1f1f1fffffffefefef5f5f5fffffffdfdfdfcfcfcfafafaffffffffffffffffffb8b8b8a1a1a1999999989898737373c1c1c1e9e9e9b2b2b2c6c6c6f9f9f9ffffffd6d6d6ccccccb0b0b0b9b9b9c7c7c7bbbbbbffffffefefeffcfcfcf5f5f5fcfcfcf2f2f2fafafafffffffafafaf9f9f9fffffff9f9f9f8f8f8bbbbbbd5d5d5ffffffebebebd5d5d5a3a3a3d6d6d6b7b7b7939393cbcbcbbebebed5d5d5d6d6d6acacacf1f1f1888888131313b0b0b00a0a0af5f5f5fffffff2f2f2e3e3e3a6a6a6ffffffffffff949494ffffffffffffe0e0e0ddddddffffffdfdfdfc2c2c2858585c6c6c6e4e4e4c1c1c1a7a7a7dbdbdbf9f9f9f6f6f6cfcfcfb0b0b0cfcfcf919191484848a9a9a9b0b0b0b3b3b3fafafaecececf1f1f1d0d0d0bfbfbfe9e9e9f6f6f6fffffff5f5f5f2f2f2e8e8e8bababae0e0e0efefefc6c6c6dfdfdf9d9d9d1818181c1c1c2020204343433636364242424646463939395858583d3d3d5d5d5d5757574242422d2d2d0000006a6a6a7575755454546565655050503f3f3f8787875151515151515959593f3f3f8d8d8d686868404040d7d7d7e7e7e7d2d2d2e3e3e3d1d1d1dcdcdcd5d5d5e0e0e0eeeeeec4c4c4d9d9d9dededeaeaeaeb9b9b9bababa4848480b0b0b0000000606060e0e0e0000000202020a0a0a0000000202020c0c0c2b2b2b2929294e4e4e4949493737375858582828285e5e5e4444442a2a2a4c4c4c3232322b2b2b6f6f6f1b1b1b2c2c2c0909090101010000000d0d0d1313132020200000000d0d0d0000000808080000000707071b1b1b0d0d0d0c0c0c5858586161617676765858585757574d4d4d3232322929293434344646464848484343432d2d2dcbcbcb989898000000aeaeae858585f9f9f96060604141415252525e5e5e0707075d5d5d181818000000969696c8c8c83030302525252626263333331e1e1e1a1a1a1818183d3d3d1717174949496161618585854c4c4c2929292b2b2b3f3f3f0000000000003131319f9f9ffffffffefefeeaeaea6c6c6cfdfdfdb2b2b2555555eeeeeefffffff5f5f5fffffffffffffefefefffffffdfdfdfffffffffffffffffffffffffffffffffffffffffffffffffffffffffffffffffffffffffffffffffffffffffffffffffffffffefefefffffffffffffffffffdfdfdf3f3f3727272f8f8f8fffffff8f8f8f6f6f6fffffff4f4f4b6b6b62f2f2fcacacae6e6e6fffffff4f4f4ededede2e2e2edededffffffd4d4d4ffffffe9e9e9ffffffc8c8c8f0f0f0c8c8c8c5c5c5ffffffeaeaeaf6f6f6ecececf2f2f2d9d9d9e9e9e9fcfcfcf7f7f7f5f5f5d6d6d6f8f8f8fcfcfc050505fafafafffffff4f4f4fbfbfbfffffff2f2f2fcfcfcf7f7f7ffffffffffffedededf3f3f3f9f9f9f2f2f21c1c1c8a8a8afffffffefefefffffffffffffbfbfbf5f5f5fffffffcfcfce8e8e8d7d7d7c7c7c7c7c7c7f5f5f5fafafaffffffcbcbcbc1c1c1d8d8d8fffffffffffff2f2f2ecececc4c4c4f9f9f9ddddddc2c2c2dcdcdcd3d3d3fffffff2f2f2edededfefefefdfdfdfffffffffffffefefeffffffe7e7e7f9f9f9dbdbdbacacaccacacaf8f8f8fbfbfbcecececbcbcbcdcdcd878787d0d0d0ffffffdadadaf4f4f4fefefea1a1a1676767e2e2e2b0b0b00d0d0db2b2b2000000fffffffffffffdfdfdd2d2d2a2a2a2e8e8e8f8f8f8414141d7d7d7d3d3d3ffffffe2e2e2fbfbfbbfbfbf9696969a9a9ac1c1c1ddddddd8d8d88c8c8c959595999999f6f6f6fffffff6f6f6fafafad5d5d51b1b1b939393ebebebffffffffffff494949bbbbbb717171afafaf9b9b9bfefefefbfbfbfcfcfcfefefee1e1e1dbdbdbbcbcbcdcdcdcd0d0d0c7c7c7c2c2c25c5c5c4848480000002a2a2a4141412020205959594444442b2b2b9090905050504343430e0e0e0707078282826767676f6f6f6f6f6f5d5d5d6f6f6f6e6e6e5353534545455d5d5d7676768585855656566b6b6b5555559b9b9bffffffd4d4d4dfdfdfdbdbdbe9e9e9d8d8d8dededeecececd2d2d2d0d0d0d4d4d4cfcfcfacacac2c2c2c0c0c0c0707070606060000000606060000001515152f2f2f3b3b3b4a4a4a6969693e3e3e5b5b5b1818185252526767672525257171713f3f3f1414142424243030303737375959593e3e3e0909091313130707071313131919192424241010100000001d1d1d020202151515101010050505575757696969505050414141a9a9a97777774848485959596262624848483b3b3b6363636060603a3a3a474747010101f0f0f0ffffff3434345d5d5df9f9f9494949d1d1d1868686434343585858131313141414fefefe8f8f8f000000787878ffffffc5c5c51b1b1b2b2b2b2929293c3c3c3f3f3f6060601919193a3a3a2121211f1f1f5555556161614747475858585656565959590000001717172f2f2fd2d2d2fafafaffffff959595fffffff0f0f0b5b5b5f9f9f9fffffff6f6f6fffffffffffffdfdfdfffffffffffffffffffffffffffffffffffffffffffffffffffffffffffffffffffffffffffffffffffffffffffffffffffffffffffffffffffefefefffffffffffffffffffcfcfcf2f2f2717171ffffffffffffecececfffffff6f6f6fffffff6f6f6484848868686fffffff9f9f9f8f8f8ebebebf5f5f5f4f4f4ffffffd5d5d5eeeeeeeeeeeef9f9f9fdfdfdeeeeeeb0b0b0c4c4c4fefefee8e8e8dededee9e9e9d9d9d9fbfbfbf8f8f8fcfcfce1e1e1d2d2d2fffffffffffff6f6f6090909fdfdfdfcfcfcfffffff9f9f9fafafafbfbfbffffffefefeff0f0f0f8f8f8d6d6d6f6f6f6e5e5e56c6c6c666666fffffff9f9f9fffffff5f5f5ffffffe0e0e0adadad767676616161757575949494c3c3c3fcfcfce0e0e0e7e7e7fafafad6d6d6edededdadadaeeeeeee2e2e2f5f5f5f7f7f7d4d4d4d2d2d2e3e3e3f4f4f4fcfcfcf7f7f7f9f9f9f9f9f9f5f5f5edededdfdfdff8f8f8ecececebebeb7c7c7c666666919191b7b7b7999999fbfbfbffffffe4e4e4c7c7c7f7f7f7fefefecccccccdcdcde0e0e0f0f0f0d2d2d26c6c6cb1b1b1626262a9a9a94545459d9d9df9f9f91f1f1fe8e8e8ffffffeaeaeab2b2b23636363d3d3df8f8f8010101cecece626262afafaffffffffcfcfcf8f8f8b4b4b4e0e0e0fffffffffffffafafabfbfbfabababb5b5b5d8d8d8c2c2c2bebebec2c2c2fdfdfda9a9a95f5f5f595959fffffff4f4f40d0d0da3a3a36060606c6c6c888888fefefefbfbfbfefefefcfcfcd7d7d7ecececc6c6c6b9b9b9e1e1e1ccccccf8f8f89494946767672424241d1d1d1010102424244b4b4b3a3a3a9696969696963b3b3b3e3e3e676767666666565656606060868686a8a8a86f6f6f676767636363717171797979656565686868979797676767626262676767434343f3f3f3f8f8f8ffffffe4e4e4f3f3f3e9e9e9e3e3e3fbfbfbc5c5c5ecececd4d4d4acacac7979797777776d6d6d4c4c4c3030305454548181815353539797977979796b6b6b4141414343433030305656562828285858585353535a5a5a3f3f3f7c7c7c5252523030301d1d1d3232320b0b0b0000000303030101010909090000002727272f2f2f0909090606060808080000002525252323235151519898986262624848483a3a3a3232324f4f4f747474a5a5a53d3d3d2b2b2b6161614444440505054e4e4eb0b0b0fdfdfd636363101010636363f7f7f7aeaeae525252b6b6b64949495252523b3b3b454545000000c7c7c7fafafa2626260000004d4d4dffffffffffff9595950808084747472727273737372929293636363838383030300909095858584545453c3c3c7d7d7d717171111111000000464646d6d6d6f1f1f1efefefefefefb6b6b6ffffffe9e9e9f6f6f6fffffff8f8f8fffffffffffffefefefcfcfcfffffffffffffffffffffffffffffffffffffffffffffffffffffffffffffffffffffffffffffffffffffffffffffffffffffffffffffefefefffffffffffffffffffcfcfcf1f1f1707070fbfbfbf3f3f3dededef6f6f6e5e5e5f1f1f1ffffffc2c2c2545454e9e9e9e5e5e5f7f7f7cdcdcde2e2e2dadadaecececd6d6d6dededed6d6d6fbfbfb9c9c9cacacacfefefef8f8f8f8f8f8e8e8e8d2d2d2ddddddedededdadadab8b8b8ecececd5d5d5e6e6e6fbfbfbfbfbfbf5f5f52c2c2ccacacafffffffffffffefefefefefefdfdfdfffffffdfdfdfffffffffffff0f0f0b5b5b5adadadb2b2b27070704848489292925a5a5a171717000000121212848484a2a2a2b1b1b1dededeffffffffffffdededec1c1c1e8e8e8f6f6f6e1e1e1d0d0d0cbcbcbffffffffffffffffff939393646464c9c9c9eaeaeafffffffefefef2f2f2ccccccc9c9c9ffffffffffffeaeaeae8e8e8d2d2d2949494959595dcdcdcefefefdadada666666abababfffffffafafafcfcfce9e9e9f9f9f9e6e6e6eeeeeefefefe4343432a2a2a595959363636d2d2d2646464acacacbebebeffffff5c5c5cfcfcfcefefefffffff8282822b2b2b8787877070707e7e7e4a4a4ad8d8d8525252424242fbfbfbffffffcfcfcfc6c6c6fafafafffffffefefef0f0f0d9d9d9f7f7f7ffffffbcbcbcf5f5f5a1a1a1bababafbfbfb7a7a7a333333fcfcfcfbfbfbb8b8b8c9c9c9dfdfdfb8b8b8fcfcfcfffffffffffff5f5f5f8f8f8dfdfdfdededee8e8e8bdbdbdbebebea3a3a3b9b9b9e1e1e19999993838381212122323231212120808086969694e4e4e3030301f1f1f3131313d3d3d9090908787877474744d4d4d4141418888886f6f6f5f5f5f6e6e6e3c3c3c7171717373734c4c4c959595818181888888676767323232626262bdbdbdd6d6d6cfcfcfdcdcdce1e1e1d8d8d8c9c9c9aaaaaa7878788a8a8a2525252121215e5e5e8a8a8a9a9a9a5050503636367575751d1d1d2b2b2b3131313131314444443a3a3a0f0f0f1717172525253a3a3a6060604d4d4d2727270202020b0b0b1818180000000d0d0d0b0b0b0e0e0e0202022525255555553636361414140f0f0f0606060000001818186060604646462a2a2a4a4a4a5f5f5f5353533737371111112d2d2d1313130a0a0a1d1d1d393939131313424242c2c2c2bababa5a5a5a4646469f9f9fdadadac9c9c93c3c3c0303037272729393934343433a3a3a2e2e2e4f4f4f0606062e2e2e606060dedede979797000000000000030303e6e6e6f4f4f44848482b2b2b1e1e1e5353534444444b4b4b2525253a3a3a3434343232324242422525255555555c5c5c1414140303039e9e9ef3f3f3f7f7f7fbfbfbeaeaeaeaeaeaffffffeeeeeefffffffafafafefefefefefefffffffbfbfbfffffffffffffffffffffffffffffffffffffffffffffffffffffffffffffffffffffffffffffffffffffffffffffffffffffffffffffdfdfdfffffffffffffffffffcfcfcf1f1f16f6f6ffdfdfdffffffffffffbbbbbbf5f5f5e3e3e3edededfbfbfb3f3f3facacacb7b7b7fffffffdfdfdf1f1f1bfbfbf8d8d8db6b6b69c9c9cc7c7c7fefefee6e6e66b6b6b969696f6f6f6ddddddd8d8d8fefefeefefeffffffff9f9f9f8f8f8fafafafcfcfcefefefebebebdcdcdcf2f2f2e6e6e63636362a2a2a7d7d7dccccccfffffffffffff4f4f4ffffffffffffe3e3e3c0c0c0d3d3d3d1d1d1fffffff1f1f1cacaca616161c1c1c1fffffffffffffffffff4f4f4b9b9b9bfbfbffafafaf5f5f5cacacae5e5e5d5d5d5edededfbfbfbe2e2e2cbcbcbccccccecececdcdcdc6f6f6fc7c7c7fffffff7f7f7ebebebd4d4d4a2a2a2e6e6e6e1e1e1eeeeeef4f4f4f0f0f0bbbbbbc8c8c8f6f6f6c0c0c0e3e3e3fdfdfdffffffd7d7d7e9e9e9edededb0b0b0787878bfbfbff6f6f6f8f8f8ffffff858585404040fffffff7f7f7ffffffeeeeee949494adadad6a6a6a828282bdbdbd808080fffffffffffff2f2f2f1f1f16a6a6acdcdcd949494bcbcbc696969000000a4a4a4909090181818abababeaeaeafffffff9f9f9f1f1f1ffffffebebebf6f6f6eeeeeefffffffcfcfcf6f6f6f0f0f0aaaaaaffffff656565252525e6e6e6ffffffededede1e1e1dbdbdbfdfdfdfefefefcfcfcffffffeaeaeaffffffe5e5e5e2e2e2e5e5e5cccccc959595c7c7c7c2c2c2bdbdbda7a7a74040401313130d0d0d1e1e1e1d1d1d3535351c1c1c0909091313133434345454544a4a4a7777779292928c8c8c7676767373737474747777776b6b6b5757574c4c4c8282828484848787877070707676768181816e6e6e5555553c3c3c494949828282979797848484a1a1a16e6e6e5c5c5c5252521414143030305353533232323030302121214848483434343636365e5e5e5d5d5d5555555a5a5a4141412323231919191d1d1d2424241c1c1c3636365f5f5f8787873e3e3e1c1c1c0b0b0b2f2f2f2424241d1d1d2b2b2b2f2f2f1e1e1e2323231212122e2e2e1515150404041a1a1a1e1e1e4444442828282121215b5b5b7272722d2d2d6767674747474b4b4b2222221e1e1e1212120303031010107a7a7a6c6c6c515151b0b0b0a8a8a85c5c5c0000001c1c1c8686864b4b4b9f9f9f9999991919197575756363633737372e2e2e3b3b3b3e3e3e6a6a6a6464647c7c7c9797974b4b4b1313132b2b2b7575759999995050502323233939392424243030301010100000000707070000001b1b1b3737373535351a1a1a0a0a0a5d5d5dd2d2d2f0f0f0f5f5f5f8f8f8f6f6f6fbfbfbe9e9e9fffffffbfbfbfbfbfbfefefefffffffafafafffffffffffffffffffffffffffffffffffffffffffffffffffffffffffffffffffffffffffffffffffffffffffffffffffffffffffffdfdfdfffffffffffffffffffcfcfcf1f1f16f6f6ffffffff3f3f3ffffffdcdcdcd8d8d8f7f7f7fbfbfbffffffb1b1b17b7b7b929292f4f4f4ffffffffffffd4d4d4d1d1d1737373a2a2a2e0e0e0eeeeeef4f4f4d3d3d3ffffffedededb9b9b9dadadafcfcfcddddddeaeaeaf1f1f1dadadad1d1d1e3e3e3fffffff9f9f9edededfdfdfdf4f4f4d5d5d59090901313132424244040405959595e5e5e6464646666666464646e6e6e6e6e6ebfbfbfeeeeeed8d8d8b2b2b29f9f9ff2f2f2fcfcfceaeaeaebebebfffffffcfcfcdcdcdcefefefe3e3e3fcfcfcf8f8f8fefefecececec5c5c5fffffff2f2f2bfbfbff8f8f8f7f7f7ffffffddddddc6c6c6d6d6d6fafafafafafaecececfcfcfcefefefddddddfdfdfde7e7e7c5c5c5d9d9d9f1f1f1e6e6e6cdcdcdf9f9f9dadadad7d7d7b6b6b6c2c2c2d6d6d6e4e4e4dbdbdbedededd8d8d89d9d9dc4c4c4fbfbfbf6f6f6ffffffc0c0c07a7a7a909090ccccccf0f0f0c7c7c7acacac797979fffffffdfdfde7e7e7fbfbfbecececadadadeeeeee7373739e9e9eafafaf6767675d5d5d767676818181929292c5c5c5ffffffffffffeaeaeacccccce7e7e7c8c8c8c2c2c2c7c7c7c9c9c9ccccccd6d6d6cdcdcdd1d1d1101010a0a0a0fffffffffffff3f3f3fffffffcfcfcfdfdfdfffffffdfdfdf6f6f6ffffffe5e5e5e6e6e6dfdfdfebebebaaaaaa9d9d9dbcbcbcccccccc1c1c16666660000002727272f2f2f0000002020202828280202021818181212122b2b2b4646468888888484846d6d6d7d7d7d8484848888887878787c7c7c4e4e4e4848486161616c6c6c7373738080806d6d6d7575757878786a6a6a7171714242424646463e3e3e3d3d3d3e3e3e4343432c2c2c2828283b3b3b3535351c1c1c3333333434341e1e1e3535352424243232324848483636365353534545456060604646463838384444441b1b1b0b0b0b2e2e2e0c0c0c5959595757573636361515151010101212122f2f2f2929292424243333333333334747471515150e0e0e0a0a0a0000002c2c2c3c3c3c3030304646465353535858585c5c5c4949494d4d4d8d8d8d4747477070704040401313135a5a5a5f5f5f2323233434346767677474744b4b4b0000005858587272726767677171716e6e6e6c6c6c4545455c5c5c5050505959594949497676763131310606062929297f7f7f8787877b7b7b2e2e2e1b1b1b2020204141411c1c1c0000000505050101010c0c0c3737374040402222221414140707071c1c1c1d1d1d000000202020c3c3c3eeeeeef5f5f5e7e7e7fafafaffffffd1d1d1e5e5e5ecececf5f5f5fffffffffffff5f5f5fffffffffffffffffffffffffffffffffffffffffffffffffffffffffffffffffffffffffffffffffffffffffffffffffffffffdfdfdfffffffdfdfdfffffffefefefffffff3f3f3747474fafafafffffffffffff9f9f9cacacac2c2c2f3f3f3fefefeffffff8888883c3c3ce1e1e1fefefef9f9f9f7f7f7f5f5f5efefeffcfcfcfdfdfde4e4e4b9b9b9e1e1e1d2d2d2fafafafcfcfcebebebedededfcfcfce2e2e2ececece0e0e0dcdcdcbfbfbff4f4f4f5f5f5e6e6e6fffffffbfbfbfffffffefefeeeeeeeebebebb8b8b87e7e7e6c6c6c6c6c6c848484bdbdbdeaeaeafffffffffffff9f9f9f1f1f1fffffff7f7f7fffffffefefee8e8e8fefefefcfcfcfffffffdfdfde1e1e1d4d4d4d4d4d4ddddddfafafaeeeeeee1e1e1c0c0c0b9b9b9c1c1c1dbdbdbfafafafafafae6e6e6f4f4f4fafafae0e0e0e5e5e5f2f2f2e1e1e1efefefdfdfdffcfcfcf7f7f7c7c7c7e0e0e0e9e9e9e0e0e0ddddddf0f0f0e7e7e7ffffffeaeaeac1c1c1b7b7b7999999b9b9b9d6d6d6b6b6b6d5d5d5b4b4b48c8c8cbdbdbdededed828282afafaf444444fffffffffffff1f1f1e1e1e1b1b1b1ffffffffffffeaeaeadadadaeeeeeeedededdadada666666878787fdfdfdebebebc6c6c6cdcdcda9a9a9616161b9b9b9cececeb6b6b6b3b3b3ccccccf5f5f5c6c6c69a9a9ab1b1b1d0d0d0bdbdbdf2f2f2fefefefdfdfd3939392a2a2afafafafcfcfcfefefefffffff6f6f6e7e7e7fffffffffffffdfdfdf7f7f7e2e2e2e0e0e0e7e7e7d8d8d8e1e1e19c9c9cbcbcbcb7b7b7afafaf8686863232321d1d1d0707073535353131311111111818181e1e1e1313130b0b0b1d1d1d666666b3b3b39a9a9a9595959f9f9f8888889898988787876464644b4b4b4343437575756b6b6b5656568d8d8d6161617979796a6a6a5555555b5b5b4545454545453232320000005555555454545454545151512121216161614545452c2c2c5f5f5f4242425252524343433434348888884545455656566e6e6e5252523c3c3c2929291818181c1c1c0404041212121616161818183a3a3a3939391111114c4c4c2525252121211616166f6f6f4242426262621414141212120505050c0c0c6464644848484444445555555f5f5f3e3e3e5656566161615959595757575959596868681b1b1b5d5d5d5b5b5b5555553333332121219393938787870606060000006060607474747676767f7f7f4646464646462424245555553939397676766565659f9f9f2929290000001717178585858c8c8c3333333737372a2a2a2929295858581313133131310f0f0f0606066a6a6a3b3b3b5757574848484040403939394040401d1d1d0d0d0d0b0b0b999999dfdfdffdfdfdffffffb5b5b55858585c5c5cd5d5d5fbfbfbfffffff7f7f7fefefefffffffbfbfbfffffffffffffffffffffffffffffffffffffffffffffffffffffffffffffffffffffffffffffffffffffffffffffffffffffffffffff9f9f9fffffffffffffffffff0f0f06d6d6dfffffff8f8f8fffffffffffff1f1f1aeaeaeeaeaeafffffffbfbfbdfdfdf373737c1c1c1fbfbfbe4e4e4f5f5f5fdfdfddfdfdffffffffffffffbfbfb9c9c9ca0a0a0bcbcbcfffffff3f3f3cdcdcdbebebefcfcfcfbfbfbe3e3e3c8c8c8ffffffe2e2e2edededecececdadadaffffffefefeff8f8f8fcfcfcfafafaf7f7f7f7f7f7ffffffffffffedededfffffff7f7f7e4e4e4f3f3f3efefefd8d8d8e7e7e7fcfcfce2e2e2bbbbbbcacacafbfbfbf3f3f3fffffffefefefafafae7e7e7d9d9d9ffffffdbdbdbecececffffffe0e0e0aeaeae828282a0a0a0cececedbdbdbe1e1e1bfbfbff2f2f2fbfbfbdfdfdfb2b2b2a8a8a8c1c1c1cacacaffffffffffffd9d9d9b1b1b1e5e5e5f8f8f8c3c3c3efefeffbfbfbfffffff6f6f6f5f5f5e7e7e7e2e2e2d9d9d9d3d3d3f8f8f8b3b3b3fafafaffffffaeaeaec1c1c1fcfcfc828282b1b1b10f0f0ffcfcfcfdfdfdffffffe8e8e8b4b4b4ddddddf4f4f4f1f1f1ffffffd7d7d7cbcbcb454545e5e5e57c7c7cb1b1b1ffffffc6c6c6e4e4e4ffffffe0e0e0ffffffe3e3e3ccccccfafafae7e7e7808080a7a7a7dbdbdbccccccc0c0c0bbbbbbe2e2e2ebebebffffff7d7d7d010101f3f3f3ffffffffffffb4b4b41c1c1c373737c6c6c6fbfbfbeeeeeeffffffd6d6d6e7e7e7dfdfdfecececd7d7d79a9a9ac0c0c0c9c9c9a3a3a39c9c9c3434340b0b0b0f0f0f2626260000002f2f2f1111111414141111110000000808080404042c2c2ca1a1a1b0b0b0a4a4a49b9b9ba3a3a36363635252523232328484847676766565658c8c8c6b6b6b7979797979797272727e7e7e5656565c5c5c5b5b5b4242425555550505050606066262627b7b7b6565656666665656566060605353536565656464647575754d4d4d2121213c3c3c3a3a3a2424242d2d2d3232321414144747470b0b0b0000000c0c0c0000001d1d1d2323231717177676766d6d6d2a2a2a5d5d5d5858582d2d2d5151516363630000000808082929293131312323236363633c3c3c4242424242425e5e5e7c7c7c6c6c6c4242424444447474748a8a8a3131312626264040402a2a2a0000002424245555554747475858580606066262627d7d7d1010105a5a5a4747471111112626266969695b5b5b1e1e1e3535355a5a5a3232320000000000004646465d5d5d2222220808081212124545456060602727270909090d0d0d5353534343436a6a6a6565650202024242423535353e3e3e3f3f3f0b0b0b0707077a7a7aefefefe2e2e2f8f8f8e5e5e58e8e8ecfcfcff2f2f2c1c1c1f9f9f9fffffffffffffffffffffffffffffffffffffffffffffffffffffffffffffffffffffffffffffffffffffffffffffffffffffffffffffffffffffffffffffffcfcfcfbfbfbfffffffdfdfdfffffff2f2f26e6e6efffffff3f3f3fffffffcfcfcf3f3f3bdbdbdc5c5c5edededeeeeeeefefef818181949494fffffffcfcfcdededefffffffdfdfdfcfcfcf9f9f9ffffffffffffd8d8d87575756f6f6ff6f6f6fffffffffffffefefef4f4f4f9f9f9e6e6e6fbfbfbcececeeaeaeaffffffeeeeeefbfbfbfafafaffffffffffffd8d8d8eeeeeef5f5f5eeeeeee1e1e1fafafaa7a7a7a7a7a7dadadacdcdcdc8c8c8c5c5c5dedededcdcdcececece6e6e6dbdbdbc0c0c0dadadac9c9c9b9b9b9dcdcdca0a0a0b7b7b7e5e5e5f5f5f5f0f0f0e3e3e3ffffffffffffffffffedededd9d9d9fcfcfcbebebeaaaaaaffffffccccccd6d6d6fdfdfdfafafadbdbdbaeaeaefbfbfbefefefeaeaead8d8d8f9f9f9f9f9f9cececefffffff2f2f2c2c2c2e0e0e0fffffff3f3f3fffffff8f8f8c7c7c7f7f7f7ddddddc8c8c8d3d3d3979797c5c5c5ffffffbababab9b9b93e3e3effffffefefefc9c9c9d0d0d0e8e8e8cececed1d1d1fffffff7f7f7efefeff0f0f04c4c4cfcfcfcbebebe848484e8e8e89f9f9ff9f9f9ffffffcdcdcdf3f3f3d2d2d2f8f8f8f5f5f5c6c6c6dadadaf4f4f4f5f5f5e5e5e5fdfdfdfffffffafafaf7f7f7ffffffd9d9d9000000e7e7e7f8f8f8fafafa353535787878d8d8d8e7e7e7fffffffefefeeeeeeee8e8e8e9e9e9dcdcdce9e9e9cfcfcfbdbdbdbbbbbba6a6a6dcdcdc8383830303032121211414142c2c2c2828280b0b0b2323230b0b0b0a0a0a2626260b0b0b0000003434344343435b5b5b1e1e1e2626264e4e4e1010101818184444446a6a6a7b7b7b7272728585858181818181818585856060606666666c6c6c7373735050504242422525251b1b1b2121210505052525254e4e4e4949495e5e5e7171715f5f5f7373735454545b5b5b5151513636363030301a1a1a2222225757572d2d2d1e1e1e3939392020201e1e1e1616161c1c1c0f0f0f2727272d2d2d3737371e1e1e1c1c1c2a2a2a2626264242423030300404041c1c1c1313133636361414141010103131313636368585855656564545454a4a4a6969696868687575754242426e6e6e4a4a4a5959596d6d6d3838381f1f1f1717176e6e6e7e7e7e0000002727278888882828280000006868680d0d0d2323230c0c0c2828286f6f6f0505054040409b9b9b3131310303030a0a0a6868686a6a6a0000002121213d3d3d2020203838383030302020202c2c2c3333337171714e4e4e4444444f4f4f2727272323232929294c4c4c3030300000006d6d6df9f9f9dcdcdcffffffffffffffffffeeeeeeffffffdadadafffffffffffffafafafcfcfcfcfcfcfffffffffffffffffffffffffffffffffffffffffffffffffffffffffffffffffffffffffffffffffffffffffffffffffdfdfdfcfcfcfffffffffffff9f9f9fffffff4f4f4717171fffffffffffff2f2f2ffffffffffffbababadbdbdbfffffffcfcfcffffff333333979797f4f4f4fbfbfbf6f6f6f4f4f4f2f2f2fffffff0f0f0e1e1e1fffffffefefefbfbfb9e9e9e9494947373735b5b5b707070989898898989747474979797e3e3e3f0f0f0eeeeeee8e8e8dededeffffffebebebeaeaeaececece9e9e9ffffffdcdcdcf8f8f8e7e7e7f1f1f1dbdbdb939393a8a8a8c8c8c8e6e6e6fcfcfce0e0e0d8d8d8bbbbbbe6e6e6ffffffdbdbdbdbdbdbe7e7e7cfcfcfdbdbdbf8f8f8f0f0f0f4f4f4d8d8d8b6b6b6d7d7d7ffffffecececfffffffffffff7f7f7d6d6d6b3b3b3e1e1e1f3f3f3ddddddd9d9d9efefefc8c8c8e5e5e5f5f5f5e0e0e0f8f8f8c8c8c8dbdbdbffffffd6d6d6edededffffffebebebf2f2f2ecececf1f1f1e7e7e7e0e0e0c7c7c7f5f5f5e9e9e9dadadafbfbfb999999c2c2c2fefefebcbcbcacacac8989899a9a9ab0b0b0d2d2d2909090fefefed9d9d9b6b6b6fdfdfd686868a8a8a8e4e4e4676767ffffffe0e0e0999999bababa838383ffffffeaeaeaffffffe1e1e1dededee4e4e4e3e3e3d1d1d1fbfbfbfbfbfbe5e5e5c1c1c1fbfbfbfbfbfbecececfdfdfdddddddededed000000a3a3a3ffffffffffffc9c9c9696969919191fcfcfcfcfcfcfffffff8f8f8dddddddcdcdce0e0e0eeeeeed5d5d5acacacabababb7b7b7e2e2e27f7f7f1d1d1d2f2f2f0808083131311010102323232222220707072626260a0a0a2626263131310303034646464a4a4a1a1a1a2d2d2d565656929292afafaf9797978080807a7a7a7d7d7d7979798181816d6d6d8b8b8b6c6c6c5858587272725f5f5f6060605656565555553232320000002d2d2d2020200b0b0b3131314343434949493f3f3f3535355858584040403434344343431717172e2e2e5151513939392222223636363c3c3c4a4a4a3b3b3b5151512e2e2e0000000606060000000000000101011e1e1e4040404545450b0b0b0000001515153030303838384b4b4b3131310b0b0b6565657474745656565252525656563232325656566060604747475050505d5d5d4040404343432b2b2b5050504848484646464646463939391a1a1a5656564949490909091818184747470707070505051c1c1c0707074949490000001212127373734444440303031616164545454a4a4a6464640000000000003b3b3b3939393737374646461a1a1a1b1b1b5f5f5f2c2c2c5858583737371e1e1e3636363434344b4b4b4c4c4c040404222222e4e4e4fbfbfbf1f1f1f6f6f6eeeeeef2f2f2ffffffecececf5f5f5fafafafffffffffffffffffffffffffffffffffffffffffffffffffffffffffffffffffffffffffffffffffffffffffffffffffffffffffffffffffffdfdfdfdfdfdfffffffffffff9f9f9ffffffefefef6b6b6bf5f5f5fffffffffffff4f4f4ffffffb6b6b6e0e0e0fdfdfdffffffd9d9d9080808bbbbbbffffffffffffe9e9e9f4f4f4d7d7d7eaeaeafbfbfbe4e4e4ffffffe7e7e7e1e1e1eaeaeac8c8c8d1d1d1c1c1c1dedededfdfdf8383832b2b2b626262c8c8c8d8d8d8ebebebffffffedededf8f8f8dfdfdfedededf9f9f9f7f7f7e7e7e7f8f8f8e2e2e2e6e6e6d3d3d3ffffffffffffcfcfcfaeaeaecdcdcddbdbdbb2b2b2abababb3b3b3eeeeeef7f7f7e5e5e5f6f6f6e2e2e2fffffffffffff7f7f7cfcfcfd7d7d7e1e1e1c6c6c6d2d2d2909090d4d4d4fbfbfbffffffebebebcfcfcfc1c1c1d6d6d6f9f9f9f6f6f6a9a9a9d0d0d0fcfcfcf7f7f7dfdfdff5f5f5f3f3f3e3e3e3aaaaaad5d5d5e2e2e2e7e7e7f1f1f1fbfbfbc9c9c9c4c4c4edededd8d8d8e9e9e9cfcfcfdededec4c4c4e5e5e5f2f2f2acacacf7f7f7ddddddcbcbcbaeaeaed9d9d97e7e7ee6e6e6cecece8b8b8bf7f7f7ffffffbbbbbbe6e6e6161616777777cfcfcf8a8a8ae2e2e2dbdbdba8a8a8f5f5f5a1a1a1fbfbfbe7e7e7ecececd4d4d4e4e4e4cdcdcdfafafad4d4d4a4a4a4e8e8e8ffffffcececefafafafdfdfdefefeff3f3f3c3c3c3e7e7e70000003c3c3cfffffffdfdfdf9f9f9fffffffefefeffffffffffffd4d4d4ffffffe4e4e4f1f1f1e2e2e2d9d9d9d6d6d6bdbdbdc2c2c2d1d1d1fafafa5959591616162d2d2d3434340202022c2c2c2b2b2b2121213d3d3d3838381d1d1d3f3f3f2424244040404343432020201c1c1c3030306a6a6a8787877272728e8e8ea5a5a58585859f9f9f7777778c8c8c8e8e8e7a7a7a8181818d8d8d7474746161616464644545456868683232322323230505050c0c0c3030302828283f3f3f3636363232324a4a4a4040404c4c4c5555553737373232324848482727271313130e0e0e5c5c5c5555553333334545454848484b4b4b6161614d4d4d3333334242424343434343430e0e0e1111110000004a4a4a5959591e1e1e2929294646460000001717178282824848483f3f3f5f5f5f6666665151516666665656565252525858585959596666664a4a4a4d4d4d0909095c5c5c2626264e4e4e6b6b6b0b0b0b2525251d1d1d0000006262621c1c1c2323231616162323230707075555552525250000003b3b3b7272721818180808086b6b6b4242425e5e5e2424242525250000001f1f1f8383834949493232325454542c2c2c5959594242424e4e4e4e4e4e2c2c2c3636365555552121211919190000003e3e3ebcbcbcfffffff9f9f9f4f4f4fafafafcfcfcfffffffffffffffffffbfbfbf9f9f9fffffffffffffffffffffffffffffffffffffffffffffffffffffffffffffffffffffffffffffffffffffffffffffffffffffffffffffefefefffffffdfdfdfefefeffffffeaeaea747474fffffffffffffafafafafafaffffffccccccf0f0f0ffffffffffffececec0d0d0dbdbdbdffffffeaeaeafffffff8f8f8ecececf8f8f8dbdbdbd7d7d7cececee8e8e8ffffffe4e4e4eaeaeaefefefeeeeeefcfcfcb8b8b8d9d9d9dcdcdcefefeffffffff3f3f3eaeaeaeaeaeaf8f8f8fefefeededede0e0e0efefefeeeeeef6f6f6eeeeeefafafae7e7e7b1b1b1eaeaeaf5f5f5fafafaeaeaeae8e8e8fdfdfdfffffff8f8f8edededeeeeeef8f8f8ffffffdededeecececc8c8c8edededefefeff5f5f5dbdbdbfbfbfbfffffffffffffafafad3d3d3909090dadadae0e0e0c9c9c9949494d3d3d3c1c1c1959595dcdcdcd9d9d9a2a2a2efefeffafafad7d7d7cfcfcfb3b3b3a1a1a1ecececfffffff8f8f8f1f1f1e6e6e6f5f5f5fffffff8f8f8f2f2f2fffffffafafae8e8e8f3f3f3f9f9f9f4f4f4ffffffd8d8d8c5c5c5d9d9d9fbfbfbc4c4c4d8d8d8cfcfcfb2b2b2e8e8e8fdfdfdeaeaea767676c5c5c54f4f4fdbdbdbc9c9c9939393a8a8a8d6d6d6a1a1a1cececef8f8f8a9a9a9f2f2f2ffffffbcbcbcc5c5c5efefefdedededadadaf5f5f5dededeffffffe0e0e0e7e7e7ffffffffffffdfdfdfcececee6e6e6cfcfcf000000e2e2e2f3f3f3fffffffbfbfbfcfcfcfcfcfcffffff393939909090fdfdfddbdbdbeeeeeef7f7f7eeeeeedadada7d7d7d1c1c1cc6c6c61111110000001f1f1f0606061212121d1d1d0000003737370101012d2d2d4e4e4e1212123131315555553232326e6e6e5555556767678181817575758a8a8a9a9a9a9f9f9f6363638888887b7b7b7171717a7a7a8a8a8a7878787272727171716868686363636f6f6f4141413e3e3e4242421111110707070b0b0b3838383636362929293e3e3e3c3c3c3636365656560808083737375d5d5d3333332121213434344f4f4f5959591818184242420202021616164747475d5d5d2020205555553232320404040000000606060909091010105e5e5e3232324242426d6d6d5c5c5c0101012f2f2f5656562e2e2e8787877171716161616d6d6d6262625e5e5e3838386d6d6d6161614d4d4d5454544c4c4c7070702929292020207777774646463a3a3a1515150000003535354d4d4d8787876969690000007070700000006565655656560000000909090a0a0a2828280404045959593a3a3a1515151d1d1d4444443838384545454545452424243939393b3b3b4747471818186161614d4d4d4c4c4c2222221717171111114b4b4b2626261f1f1f6161617d7d7d838383ecececfffffffbfbfbfffffffffffff1f1f1fbfbfbfffffffffffffbfbfbfffffffffffffffffffffffffffffffffffffffffffffffffffffffffffffffffffffffffffffffffffffffffffffffffffffffdfdfdfffffffefefefffffffffffff5f5f5aaaaaa999999f2f2f2fefefefffffffdfdfdfffffff9f9f99e9e9e2c2c2c888888494949fffffffbfbfbdfdfdfededede8e8e8ecececf6f6f6f7f7f7fefefef1f1f1ffffffececece3e3e3fbfbfbeeeeeecfcfcfefefeff2f2f2ffffffdadadaeeeeeee4e4e4f5f5f5f7f7f7efefeff8f8f8f7f7f7f8f8f8ecececf4f4f4ecececfdfdfdfffffffcfcfcd9d9d9f0f0f0c4c4c4e4e4e4f3f3f3f6f6f6dfdfdffbfbfbf5f5f5f2f2f2fdfdfdfcfcfce1e1e1dbdbdbffffffcccccceaeaeaf0f0f0e8e8e8c6c6c6d7d7d7f4f4f4f0f0f0d8d8d8c9c9c9f7f7f7d9d9d9b7b7b78e8e8eacacacd5d5d5ccccccd9d9d9fefefed9d9d9959595e0e0e0f6f6f6dedede989898bebebea6a6a6dededebdbdbdd5d5d5ecececffffffcfcfcfe5e5e5f8f8f8f2f2f2ebebebe1e1e1ffffffe0e0e0e8e8e8e5e5e5dfdfdfe1e1e1d7d7d7dadadacacacae4e4e4fafafad6d6d6acacaccecece808080d3d3d3e6e6e6a4a4a4a4a4a4868686dcdcdcb9b9b98b8b8bffffffe3e3e3b5b5b5dededed8d8d8ebebebf0f0f0d4d4d4b6b6b6cdcdcdf7f7f7f5f5f5e6e6e6f7f7f7e7e7e7f3f3f3dfdfdfc8c8c8dbdbdbffffffe5e5e5f8f8f8fbfbfbfefefe0a0a0aa6a6a6797979c7c7c7fffffffffffffbfbfbfcfcfc5858583131315e5e5eccccccc5c5c59e9e9ebbbbbb3a3a3a1f1f1f2a2a2a5454542424242a2a2a1212121b1b1b0a0a0a1b1b1b0a0a0a1e1e1e1313131f1f1f1c1c1c2e2e2e1414140b0b0b2525251f1f1f7070705050502121215c5c5c7e7e7e7d7d7d8f8f8f8282826767676868686e6e6e8080807c7c7c7e7e7e7878787070705050505a5a5a4343435858582727272222224545450606060c0c0c2020203838383f3f3f1d1d1d2525252020200c0c0c3737373636361d1d1d3333332727275d5d5d4242425252522c2c2c0f0f0f0a0a0a0404040202020000000202020202020000000000001818180303030000007d7d7d4040402929297e7e7e5151514141410202022626266a6a6a7c7c7c7171717575757272725f5f5f7d7d7d6c6c6c3535355454544141416c6c6c4e4e4e4848484f4f4f2323233a3a3a2727274848483535350000000202025d5d5d5f5f5f6363633737370000005555550d0d0d2828286a6a6a2d2d2d0000000000001a1a1a5151510f0f0f3232324c4c4c0505054949494343430404046d6d6d4545454141411313131f1f1f3131311818181818184b4b4b0d0d0d1313134343433c3c3c3131311f1f1f6c6c6cfdfdfde3e3e3edededf8f8f8f0f0f0fbfbfbfffffffffffffffffff9f9f9fffffffffffffffffffffffffffffffffffffffffffffffffffffffffffffffffffffffffffffffffffffffffffffffffffffffffffffefefefdfdfdfffffffffffffdfdfdfbfbfbffffffe7e7e76f6f6f434343d2d2d2bfbfbfaaaaaa9b9b9b4141416565659e9e9e8080808e8e8ef8f8f8fafafaf5f5f5fcfcfcfffffff5f5f5e0e0e0dadadae6e6e6e0e0e0f0f0f0e3e3e3b6b6b6ccccccccccccf4f4f4dededeb0b0b0cfcfcffefefeefefefecececfcfcfcedededfbfbfbf3f3f3ecececefefeffefefef1f1f1e2e2e2e3e3e3f3f3f3ddddddebebebececece8e8e8d8d8d8e7e7e7f0f0f0c8c8c8fffffffbfbfbddddddc6c6c6c3c3c3a4a4a4dbdbdbe5e5e5d4d4d4fefefee8e8e8d0d0d0e1e1e1eaeaead8d8d8ebebebe3e3e3cfcfcf9696967171719e9e9e858585888888d8d8d8e5e5e5f9f9f9d9d9d9a5a5a5e0e0e0ffffffd2d2d2ffffff999999e1e1e1c9c9c9d9d9d9c3c3c3d9d9d9fcfcfcf0f0f0ffffffe2e2e2d6d6d6dddddddfdfdfe6e6e6fbfbfbdfdfdff7f7f7f1f1f1b5b5b5d9d9d9ccccccfdfdfdd9d9d9c7c7c7fdfdfd5a5a5af6f6f6f1f1f1424242abababc0c0c0e3e3e3828282dfdfdfb0b0b0fffffff4f4f4e7e7e7f7f7f7e6e6e6e3e3e3ddddddd9d9d9d7d7d7e6e6e6dbdbdbe0e0e0f1f1f1fbfbfbbbbbbbe8e8e8f2f2f2e7e7e7f5f5f5f3f3f3dadadaefefefd5d5d5f1f1f1f7f7f7ffffff111111b8b8b8bcbcbcbbbbbbfcfcfcfcfcfcffffffffffff5555554c4c4c656565c2c2c23e3e3e4e4e4e2525250303032424241c1c1c1717172c2c2c1c1c1c2525252020200f0f0f1c1c1c1010101818182424240e0e0e1818181414141313131414140a0a0a0000002e2e2e1212122f2f2f3737373737378282826363632929294d4d4d6363638a8a8a7a7a7a6363637777777a7a7a5d5d5d6464644f4f4f5050504242423838383636361414143030301e1e1e2424242626261111112121211717171a1a1a2525252323231818182a2a2a3131314949493b3b3b4f4f4f6b6b6b0000001c1c1c0b0b0b0505050505050707070909090000001414141c1c1c4f4f4f5252525a5a5a2f2f2f3434347d7d7d5b5b5b5959591717173b3b3b6767675555556161614848487b7b7b6363636666665f5f5f7373733232323c3c3c7f7f7f1818182e2e2e4040405353534646462626261c1c1c7272720101013030300505053232327e7e7e2e2e2e2222225555551b1b1b2929292e2e2e2c2c2c5151510303030000000c0c0c4444440a0a0a0b0b0b1e1e1e1f1f1f3737373d3d3d4141411c1c1c4f4f4f6d6d6d4444441e1e1e4e4e4e2020205656565b5b5b2323236262624242423a3a3a4d4d4d1d1d1d535353eeeeeefbfbfbebebebebebebfcfcfcfffffffafafafffffffffffff8f8f8fffffffefefefffffffffffffffffffffffffffffffffffffffffffffffffffffffffffffffffffffffffffffffffffffffffffffffffffffffdfdfdfcfcfcfefefefdfdfdffffffffffffffffffffffff888888aeaeae5656563434341212125f5f5feeeeeeffffffddddddfffffff4f4f4f5f5f5fffffff9f9f9f5f5f5fbfbfbfafafafafafaf6f6f6dededee9e9e9e6e6e6e4e4e4cacacaa7a7a7838383888888cccccccececec3c3c3ecececb7b7b79d9d9dd2d2d2d7d7d7fcfcfcfbfbfbffffffecececdcdcdcd7d7d7e2e2e2f3f3f3dadadae7e7e7ddddddfdfdfdededede0e0e0e9e9e9f0f0f0ffffffe2e2e2dcdcdce3e3e3fffffff7f7f7f7f7f7f6f6f6f1f1f1fcfcfcf1f1f1fcfcfcfdfdfdd1d1d1b9b9b9e7e7e7fffffffefefeebebebfafafafefefef8f8f8ffffffd6d6d69e9e9e8e8e8eb2b2b2f1f1f1f6f6f6cbcbcbf2f2f2f6f6f6c2c2c2dadadad8d8d8d9d9d9fdfdfdefefefe7e7e7dcdcdcfefefef8f8f8dadadad9d9d9dadadaffffffdcdcdcd6d6d6f6f6f6f2f2f2e0e0e0ffffffd3d3d3dadadab0b0b0e0e0e0d7d7d7868686ffffffc6c6c6d1d1d1fefefeecececffffffecececf4f4f4b9b9b9cfcfcffcfcfcbcbcbcc0c0c0dfdfdfddddddf1f1f1e2e2e2b2b2b2ffffffccccccd1d1d1fdfdfde2e2e2bababaf2f2f2fafafad0d0d0939393949494a2a2a2a8a8a8dededef7f7f7ffffffffffff000000727272fffffff6f6f6fdfdfdfefefeffffffffffff7a7a7a7272729c9c9c2a2a2a3b3b3b2626263c3c3c4a4a4a3232323535351010102f2f2f4040401c1c1c1818182d2d2d2828281111112020200808082828282323232828283333330b0b0b0101010505050202021414144242426b6b6b9696968282825b5b5b2424245d5d5d4646468080807171717a7a7a7a7a7a5353535e5e5e6666665a5a5a5454541b1b1b4c4c4c1d1d1d2a2a2a2727270c0c0c3333332c2c2c2b2b2b2020202a2a2a1919190d0d0d2525255e5e5e2424242727272424245656568f8f8f1d1d1d0404042a2a2a0101010b0b0b0101010909090f0f0f2424245656564040405c5c5c3b3b3b3b3b3b0303038b8b8b6969694d4d4d4e4e4e0404044343434646462727277878784f4f4f5353537272724e4e4e3c3c3c7676768989899c9c9c5151515a5a5a4848481a1a1a3d3d3d5d5d5d2c2c2c5555556b6b6b2626263d3d3d0101018989897474740000001d1d1d2121212222222d2d2d0505053434347676763232320000000505053838383737373c3c3c3939394949490f0f0f1e1e1e7b7b7b0c0c0c3d3d3d0101014848482424240606065151518585857e7e7e7d7d7d373737000000bbbbbb6b6b6b212121a4a4a4d9d9d9ddddddf7f7f7fffffff5f5f5fcfcfcf5f5f5fefefefffffffffffffffffffffffffffffffffffffffffffffffffffffffffffffffffffffffffffffffffffffffffffffffffffffffffffffffffffffffffffffffefefefffffffffffffffffffffffffafafaeaeaeaf5f5f5c9c9c97a7a7ab3b3b3fbfbfbfafafafefefeffffffffffffffffffffffffecececf8f8f8f0f0f0e7e7e7e5e5e5fffffffcfcfcf2f2f2f3f3f3fafafafffffffdfdfdebebebffffffffffffdededed5d5d5c3c3c3fcfcfcc6c6c6ffffffb2b2b2edededeaeaeac6c6c6e3e3e3e7e7e7f0f0f0fffffffbfbfbeaeaeafffffff8f8f8e2e2e2f2f2f2ffffffebebebf6f6f6fffffffffffff5f5f5f9f9f9f7f7f7fffffffdfdfdfafafaffffffe6e6e6b7b7b7ebebebfafafaf5f5f5ffffffececec666666d7d7d7f6f6f6cacacafffffffffffffefefef3f3f3d7d7d7a7a7a7d4d4d4eaeaeac8c8c8c8c8c8dfdfdf8e8e8effffffc3c3c3bebebedddddd505050efefefc1c1c1f2f2f2ffffffddddddf6f6f6f7f7f7e5e5e5e8e8e88b8b8b6f6f6fd3d3d3c7c7c7eeeeeefefefef9f9f9f3f3f3f1f1f1d2d2d2dadadac8c8c8c2c2c2eeeeee6b6b6bf9f9f9c4c4c4f9f9f9fafafaffffffecececf8f8f8d0d0d0ffffff6b6b6bfafafae7e7e79c9c9cedededd6d6d6e7e7e7e0e0e0eaeaeafdfdfdcfcfcfd7d7d7e8e8e8a5a5a5b9b9b9ffffffffffffc7c7c77b7b7bb2b2b2d0d0d0dfdfdfffffffc6c6c6ddddddf0f0f00808089a9a9afdfdfdfffffffffffffefefefffffffefefe7474745e5e5e3131313737374141413b3b3b2222221010101c1c1c2424243838382727271616162d2d2d5151511414142f2f2f1f1f1f0404041313130d0d0d0000001818181111113333334747472323233737373333333030302727272020202424241010100202023737378989897070705757576262626868688b8b8b7070706b6b6b5050505858586565654848483b3b3b3737371e1e1e3535353737372b2b2b4040400707073a3a3a3434341111113d3d3d0d0d0d4747473e3e3e6969694d4d4d5656561616162e2e2e2b2b2b2121210000001818180909090b0b0b2323232626261c1c1c0000000909090303039e9e9e4343431616160000000000003d3d3d6f6f6f7a7a7a5757575454545b5b5b5757575e5e5e6161617a7a7a4f4f4f7070706f6f6f8c8c8cb1b1b17575755555553131316d6d6d4f4f4f3e3e3e3f3f3f4646460f0f0f0000001919195d5d5d2f2f2f1313134646463a3a3a3030303f3f3f7474740a0a0a0606060a0a0a3333335858584040402626263b3b3b2f2f2f4c4c4c4444442d2d2d4545455b5b5b6868681c1c1c4e4e4e9191916363635353532a2a2a2525253636369797972f2f2f030303474747a9a9a9ffffffbcbcbcb7b7b7f1f1f1f5f5f5fffffff7f7f7fafafafffffffdfdfdfbfbfbfcfcfcfffffffffffffffffffffffffffffffffffffffffffffffffffffffffffffffffffffffffffffffffffffffffffffffffdfdfdfffffffffffffffffffffffffffffff7f7f7dededee4e4e4acacace4e4e4fffffff4f4f4fffffff9f9f9fafafaebebebf5f5f5dadadaffffffefefefc1c1c1f8f8f8dddddde7e7e7fdfdfdfdfdfde3e3e3e2e2e2efefeffafafaf5f5f5c3c3c3d6d6d6c9c9c9d7d7d7fefefee0e0e0afafaf9b9b9b9e9e9ef7f7f7adadadc6c6c6fdfdfdecececf1f1f1e9e9e9ffffffefefeffffffff0f0f0ecececcbcbcbdbdbdbe0e0e0f7f7f7ecececd7d7d7e7e7e7dcdcdcc8c8c8d9d9d9fbfbfbf9f9f9e5e5e5e3e3e3fdfdfdeeeeeef4f4f4e0e0e0e2e2e2e1e1e1767676fbfbfbffffffdcdcdcf1f1f1ffffffebebebe6e6e6f4f4f4edededd7d7d7dededeadadade7e7e7dadadae1e1e1a1a1a1b0b0b0d0d0d0d4d4d48f8f8ff4f4f4e5e5e5c0c0c0dfdfdfdededee4e4e4d7d7d7f0f0f0f7f7f7e9e9e9fdfdfdf6f6f6a0a0a0969696d9d9d9d9d9d9dadadabdbdbdfefefefffffff4f4f4d1d1d1ffffff010101d8d8d8bcbcbcf0f0f0d2d2d2e1e1e1dbdbdb929292d4d4d4f1f1f1878787ffffffb8b8b8c3c3c3fcfcfcffffffe2e2e2dcdcdcc0c0c0d5d5d5f6f6f6d5d5d5d8d8d8e5e5e5fffffff9f9f9a9a9a9d7d7d7e6e6e6b2b2b2c9c9c9ffffffcbcbcbf9f9f9f5f5f5e6e6e6000000fafafaffffffbbbbbbe8e8e8fffffffdfdfdffffff5c5c5c3939394141414c4c4c2222222d2d2d2e2e2e3333333c3c3c0f0f0f3131312525253535352f2f2f0a0a0a1717172b2b2b0101011c1c1c0b0b0b0404041818180202020d0d0d3232321111116464643030304444444c4c4c3838381616161111110303034848487f7f7f6161614c4c4c4e4e4e7f7f7f6262625f5f5f7b7b7b4d4d4d5050503f3f3f2929293030302a2a2a1919192727271b1b1b2b2b2b1f1f1f2626263737374141413b3b3b3131310b0b0b3f3f3f3e3e3e2424245757574747473535352e2e2e2f2f2f3c3c3c1515151717170000000000000a0a0a1010100000001818181717176161615858583f3f3f0000001616162424243535357070707b7b7b5252521919194a4a4a9090905252526868687676765454544848485656564c4c4c7676765f5f5f5555554c4c4c1414145252520a0a0a4d4d4d2d2d2d2d2d2d0707070606060101017575753a3a3a1a1a1a3535350303033e3e3e2b2b2b0000002424240000000505050d0d0d2020203939394949494d4d4d4b4b4b5050504444443232321313131a1a1a5f5f5f555555777777969696a3a3a37979796363634d4d4d7373735757571717173f3f3f2525258c8c8cd3d3d3d0d0d0878787f1f1f1e5e5e5fafafafcfcfcf8f8f8fffffffffffffffffffffffffffffffffffffffffffffffffffffffffffffffffffffffffffffffffffffffffffffffffffffffffffffffffffffffffffffffffffffffffffefefefdfdfdfffffffcfcfce9e9e9fcfcfce8e8e8ffffffe6e6e6fffffffbfbfbe0e0e0fafafaefefeff1f1f1edededfefefef3f3f3d6d6d6ebebebfafafae0e0e0f6f6f6fcfcfceeeeeef3f3f3e7e7e7ebebebe8e8e8e0e0e0cbcbcbd4d4d4fdfdfdffffffe6e6e6a8a8a8c1c1c1eaeaead6d6d6d8d8d8eaeaead8d8d8f5f5f5f8f8f8ecececdbdbdbe8e8e8f3f3f3e5e5e5eeeeeee1e1e1eaeaeaefefefeaeaeafdfdfde9e9e9f5f5f5e6e6e6e5e5e5e2e2e2e1e1e1e0e0e0f4f4f4ebebebd2d2d2eaeaeae9e9e9dcdcdcdcdcdcbebebec7c7c7f9f9f9fefefee9e9e9eaeaeafffffffefefee7e7e7efefefd4d4d4adadadb5b5b5d2d2d2d0d0d0b3b3b3868686b0b0b0e9e9e9d0d0d0a3a3a3e2e2e2e1e1e1d5d5d5c1c1c1e6e6e6f6f6f6f9f9f9dbdbdbf2f2f2e3e3e3e5e5e5cbcbcbcececed9d9d9e6e6e6bcbcbce2e2e2d5d5d5cececef8f8f8ddddddbdbdbdcfcfcfffffff454545c7c7c7727272dededed2d2d2e5e5e5efefefcbcbcb999999bcbcbcf1f1f1ffffffb3b3b3d4d4d4e6e6e6fbfbfbfafafaf3f3f3eaeaeadbdbdbfffffff8f8f8e5e5e5e8e8e8c3c3c3b7b7b7989898a2a2a2e2e2e2fafafafffffff5f5f5d2d2d2bdbdbdf6f6f6bababa0a0a0affffffedededacacac8f8f8ffffffffffffff7f7f74d4d4d4343433c3c3c4949495858583535353939392e2e2e1212122b2b2b1919190c0c0c3939391010101717172323230000002424241a1a1a0c0c0c2222221414142323233d3d3d0707073838383434342b2b2b1515150e0e0e1717171212122424244040405c5c5c3f3f3f3a3a3a3232325050507070707c7c7c7272724545453b3b3b5c5c5c3131313131313a3a3a1f1f1f2c2c2c1c1c1c2e2e2e3636362828283636361e1e1e3636363d3d3d2d2d2d3737376565652f2f2f5c5c5c2d2d2d3939391919196c6c6c3434344747472828281c1c1c0303031414140606060d0d0d4646464444445353533232323a3a3a0707072a2a2a1313133939397373735151516262623838383434342d2d2d6262626868686464644848485353536363637474745e5e5e6565656565653a3a3a2b2b2b3030300404044e4e4e4e4e4e0101010808080000000404042d2d2d2f2f2f0e0e0e1818181c1c1c1c1c1c3333330000000f0f0f1a1a1a0b0b0b0000000000000808081212123f3f3f6868680606062b2b2b3333332e2e2e6161615e5e5e8787879999999090908c8c8c7373733f3f3f272727585858555555212121222222282828282828737373afafafe0e0e0a7a7a7ffffffd4d4d4f4f4f4fffffffffffffefefefffffffefefefffffffffffffffffffffffffffffffffffffffffffffffffffffffffffffffffffffffffffffffffffffffffffffffffffffffffffffdfdfdfefefefffffffefefefffffffffffff8f8f8fdfdfdfffffff7f7f7f4f4f4e3e3e3f6f6f6ffffffe2e2e2ecececf3f3f3eaeaeaf1f1f1e0e0e0e6e6e6ffffffefefeff3f3f3fafafafffffffffffff8f8f8cececee0e0e0ffffffd8d8d8f6f6f6dbdbdbb5b5b58d8d8deeeeeef6f6f6f4f4f4c8c8c8c7c7c7d7d7d7ccccccdadadaf6f6f6e0e0e0fefefeecececdddddde0e0e0f2f2f2e1e1e1f0f0f0e7e7e7dbdbdbf6f6f6ffffffe0e0e0dadadad4d4d4f9f9f9fbfbfbf1f1f1f7f7f7f2f2f2d1d1d1c8c8c8f0f0f0e9e9e9e7e7e7ffffffefefeff4f4f4dfdfdfe8e8e8a9a9a9f1f1f1f8f8f8fcfcfcf9f9f9f4f4f4bfbfbfb5b5b5d8d8d8d4d4d48787879a9a9ae3e3e3eeeeeed6d6d6b4b4b4e5e5e5ffffffccccccffffffb4b4b4c2c2c2fcfcfcf7f7f7c8c8c8fcfcfcf7f7f7e8e8e8ebebebf7f7f7f7f7f7d9d9d9c9c9c9ffffffebebebe8e8e8f7f7f7909090d1d1d1fbfbfbffffffa3a3a3dbdbdbc9c9c9eeeeeed0d0d0d1d1d1e8e8e8d3d3d3efefeffffffff8f8f8ffffffffffffdbdbdba2a2a2f0f0f0e1e1e1c0c0c0d5d5d5f5f5f5f7f7f7ababab7f7f7fd7d7d7f0f0f0e5e5e5fefefeecececabababd7d7d7e6e6e6d5d5d5c3c3c3d1d1d1fafafae5e5e5070707fffffffdfdfdf2f2f2888888f7f7f7fefefeffffff6363634646463636364e4e4e2727273737372828282f2f2f2323231818182e2e2e3535350707072727271515153535351f1f1f1c1c1c0202022222220707072c2c2c3636362323233a3a3a2f2f2f2424242424241717172828281c1c1c1c1c1c4c4c4c6a6a6a5d5d5d0e0e0e0000004848483d3d3d1e1e1e5c5c5c6161615c5c5c7878782323233e3e3e4b4b4b3535353131312c2c2c1b1b1b4444443333332323233535351515151f1f1f1f1f1f2c2c2c7a7a7a3939395151514a4a4a0808086262622b2b2b4f4f4f3434345050504141410000000000000707070b0b0b1212123636361f1f1f1e1e1e0606061212120707073d3d3d4242427b7b7b4a4a4a5353530202023e3e3e3333332323235555557f7f7f7575756262625858586060607e7e7e7070705454543838382323231d1d1d1515151d1d1d2020202020202222220303030404040909097676761c1c1c0000001313134d4d4d1616160000001b1b1b2525250f0f0f3737370202020707070000000000002626263535354848482b2b2b3535352e2e2e5d5d5d8787874e4e4e3939392e2e2e5e5e5e4a4a4a2424243b3b3b1010101616162020203b3b3b2222221d1d1d535353c5c5c5c1c1c1fbfbfbcdcdcdc2c2c2ddddddfffffffffffffcfcfcfffffffafafaf9f9f9fffffffffffffffffffffffffffffffffffffffffffffffffffffffffffffffffffffffffffffffffffffffffffffffffffffffbfbfbfefefefffffffffffffdfdfdfcfcfcf7f7f7ffffffffffffedededf1f1f1e0e0e0f6f6f6f2f2f2e4e4e4ecececf5f5f5eaeaeac8c8c8eaeaeaffffffd8d8d8fefefeedededeeeeeee2e2e2e7e7e7ebebebddddddefefeff7f7f7fafafaeeeeeefbfbfbe8e8e8b1b1b1cececeffffffc0c0c0e5e5e5fdfdfdacacac979797edededdbdbdbb0b0b0e5e5e5f5f5f5dfdfdfdcdcdcfafafaf0f0f0ffffffe8e8e8fdfdfdfbfbfbedededdbdbdbf9f9f9f9f9f9fcfcfceaeaeaf9f9f9dededefcfcfcd8d8d8e6e6e6fafafaedededc7c7c7e5e5e5e1e1e1e5e5e5edededfbfbfbc3c3c3e5e5e5fffffff1f1f1fefefef5f5f5bcbcbcaaaaaac9c9c9c9c9c9d0d0d0f7f7f7c6c6c6ffffffe1e1e1f0f0f0dddddd979797e4e4e4f8f8f8d7d7d7cbcbcbffffffffffffefefeffffffff4f4f4f9f9f9f4f4f4f5f5f5d7d7d7c3c3c3f7f7f7ececece4e4e4bdbdbdedededafafafffffffffffffc3c3c3dadadaeeeeeeededede1e1e1e2e2e2e3e3e3ebebebffffffffffffe3e3e3e4e4e4edededfffffff7f7f7d6d6d6bdbdbdfbfbfbd4d4d4d4d4d4ffffffefefefbdbdbdd8d8d8afafaf7474748f8f8facacacb7b7b7b2b2b2c3c3c3aeaeae898989eeeeeefffffffffffffbfbfb222222dbdbdbf5f5f5ffffffd1d1d1cacacaffffffffffff4646464747472e2e2e0d0d0d5858583939392828282525251818182525251010102121212323231818180000001616160404040707072020201e1e1e1e1e1e0f0f0f0000000606061212121515154141411d1d1d3131313c3c3c2424245757574141412222223232321717175c5c5c3838381212125a5a5a5252525252524e4e4e3c3c3c7171716464642121214343433c3c3c2222224e4e4e2222224242422c2c2c3131313636362424243131315a5a5a1a1a1a3232323f3f3f0606063d3d3d2121212e2e2e1e1e1e4646465e5e5e2929290000002121210303030a0a0a0000000000000808080000001919190505050707071f1f1f3c3c3c3e3e3e3535352020200505052222220c0c0c2c2c2c0e0e0e1e1e1e3c3c3c4444442f2f2f4949494040407c7c7c8c8c8c2d2d2d1616160000001313130f0f0f1313132020202020200000000707072727275757573030301919191f1f1f2424241b1b1b2e2e2e2727270000003a3a3a2323230000000a0a0a0b0b0b4141416161610101011818184a4a4a2626263131315757573838382929292323235353532525251616161111111b1b1b2121213434343636362020202929292a2a2a5c5c5c939393bebebed2d2d2dcdcdcbcbcbcc0c0c0e9e9e9fffffffffffffffffffffffffffffffffffffffffffffffffffffffffffffffffffffffffffffffffffffffffffffffffffffffffffffffffffffffffffffffffffffdfdfdfffffffffffffffffffffffffbfbfbf0f0f0f7f7f7f3f3f3dbdbdbeaeaeafdfdfde6e6e6fffffffffffffffffffffffff1f1f1f8f8f8eeeeeeefefefececece9e9e9ecececfffffffffffffbfbfbd2d2d2bbbbbbcacacac8c8c8e5e5e5ffffffffffffcececedadadaeaeaeaddddddf1f1f1ededede7e7e7efefefdbdbdbf7f7f7fbfbfbbdbdbde6e6e6eeeeeef7f7f7f5f5f5cececed8d8d8f6f6f6d8d8d8e9e9e9f9f9f9f0f0f0efefeff5f5f5f1f1f1fcfcfce8e8e8fbfbfbebebebbcbcbcd5d5d5f9f9f9ecececb9b9b9ccccccc4c4c4f8f8f8ffffffeeeeeee8e8e8dadadaa5a5a5fbfbfbfffffff7f7f7e5e5e5adadadcbcbcbd4d4d4ffffffffffffd3d3d3c6c6c6ffffffd8d8d8edededd6d6d6c4c4c4ffffffe4e4e4ffffffb1b1b16f6f6fa6a6a6fffffffafafafbfbfbd4d4d4ffffffe6e6e6a1a1a1f1f1f1e1e1e1eeeeeeffffffdedededfdfdfe3e3e3f0f0f0ffffff979797f1f1f1c2c2c2d9d9d9e9e9e9ffffffe1e1e1efefeffffffffafafafafafad2d2d2ccccccfcfcfcffffffb8b8b8b6b6b6dbdbdbd3d3d3ffffffecececf6f6f6cacacae8e8e8dcdcdcb8b8b8cbcbcbd6d6d6e7e7e7fdfdfdfffffff9f9f9fdfdfdf9f9f9fffffffbfbfbfafafa676767acacacffffffe4e4e4fcfcfcfefefefffffffafafa6a6a6a3939391f1f1f4a4a4a2121214444443838381818182727272424241f1f1f0f0f0f1c1c1c2121212828281313132b2b2b3535351616162828282525252020205555552a2a2a2626262828282d2d2d3e3e3e4343434141413f3f3f3c3c3c2828281a1a1a1212122020201717171212124040404444444c4c4c6363636565655151516b6b6b3939394e4e4e5454543030304343432626262c2c2c4545452525254f4f4f2323232424243030302525253232323030302121213939390a0a0a2f2f2f5454540707076c6c6c4b4b4b1d1d1d5353530000000808082626260606060606060909091818181919191a1a1a3434341919191f1f1f2f2f2f0404040e0e0e3232320a0a0a2f2f2f2222220101011d1d1d090909868686c2c2c27a7a7a9898987a7a7a8181814b4b4b1515152424241515150c0c0c3030303a3a3a2b2b2b1919191717178b8b8b3232320909090f0f0f3b3b3b0c0c0c3030300a0a0a1919190303037777773636361818180c0c0c2323230606060303031c1c1c1111113535350505050707072a2a2a2c2c2c4141415252527d7d7da0a0a07070700808084b4b4b252525444444606060272727171717343434414141a3a3a3a9a9a9c1c1c1eeeeeedfdfdfc7c7c7e7e7e7fffffffffffffdfdfdfbfbfbfffffffffffffffffffffffffffffffffffffffffffffffffffffffffffffffffffffffffffffffffffffffffffffffffffffffffffffffffffffffffcfcfcfdfdfdffffffffffffebebebfcfcfcf3f3f3f6f6f6f2f2f2ebebebe1e1e1f6f6f6f7f7f7d3d3d3dfdfdff0f0f0ffffffd1d1d1dadadaf1f1f1cfcfcfe1e1e1e0e0e0d2d2d2e5e5e5c9c9c9bebebee0e0e0f6f6f6e4e4e4edededfffffffffffffefefefefefeffffffd2d2d29c9c9cdadadaf8f8f8d6d6d6ddddddf8f8f8d1d1d1fcfcfcffffffe2e2e2f7f7f7c7c7c7dadadaf4f4f4edededeeeeeeecececefefeffffffff8f8f8efefeffdfdfde7e7e7fcfcfceaeaeae0e0e0d4d4d4e5e5e5e3e3e3f8f8f8ffffffedededffffffdddddda0a0a0ccccccfbfbfbcececee4e4e4edededf7f7f7f4f4f4fefefefffffffcfcfcf0f0f0f9f9f9ebebebffffffc3c3c3a0a0a0b5b5b5d8d8d8f6f6f6ddddddf8f8f8f3f3f3c2c2c2dcdcdcc5c5c5ababab7272728b8b8b9f9f9fdfdfdfefefef838383d7d7d7f2f2f2fefefef4f4f4f6f6f6eaeaeae7e7e7f3f3f3b0b0b0929292ffffffb0b0b0a0a0a0ffffffefefeffffffffafafaf9f9f9e1e1e1acacaca8a8a8ccccccf9f9f9d6d6d6dededecacacaededede8e8e8d7d7d7f5f5f5c3c3c3e0e0e0dadadaf9f9f9ecececa2a2a2adadad9e9e9ed9d9d9efefefedededdededed2d2d2fcfcfcffffffffffffa6a6a6aaaaaae0e0e0efefeffbfbfbe4e4e4ffffffffffff3c3c3c1616162c2c2c3e3e3e1717173131311b1b1b3333333a3a3a3737374040402222222121213434342b2b2b3737373838383737372d2d2d3a3a3a3f3f3f3d3d3d2424241313133434341d1d1d3434341f1f1f1b1b1b2c2c2c0c0c0c1d1d1d2f2f2f0000001818181616160000002c2c2c4141415353536464645353536767676969693a3a3a4d4d4d4848484141414f4f4f3c3c3c2727274c4c4c3636365050504343432b2b2b4242422727275050501e1e1e1f1f1f4040401f1f1f1a1a1a4545453838381d1d1d4e4e4e3131312626262424242020201f1f1f1f1f1f1919190404040101010f0f0f0a0a0a0808084242421e1e1e4747472020201c1c1c3838381b1b1b2a2a2a373737383838353535060606525252c5c5c5bfbfbfafafafcacaca9090907373732323231b1b1b5757570101011414143636362525255959592f2f2f0101012929294d4d4d0404040a0a0a2b2b2b1717172323231313132c2c2c0000008383831313130a0a0a2828280c0c0c1a1a1a0b0b0b1414142222221313130000002828281111110c0c0c2727273030304f4f4f4f4f4f8585857f7f7f9f9f9f7979799292923939393737375555551414140c0c0cb2b2b2b5b5b5bdbdbde5e5e5b8b8b8f7f7f7fcfcfcfffffffcfcfcfafafafffffffdfdfdfffffffffffffffffffffffffffffffffffffffffffffffffffffffffffffffffffffffffffffffffffffffffffffffffffffffefefefffffffffffffefefefffffffffffff8f8f8ffffffe8e8e8ededede5e5e5ebebebe7e7e7e7e7e7dededed4d4d4d5d5d5ddddddfdfdfdd8d8d8f0f0f0e5e5e5c0c0c0d2d2d2dddddddededee9e9e9cbcbcbc7c7c7ddddddf0f0f0fcfcfcddddddaeaeaeb0b0b0c8c8c8b6b6b6d3d3d3e1e1e1f9f9f9fefefef7f7f7ddddddcececee9e9e9e2e2e2eaeaeaf8f8f8fefefef8f8f8d2d2d2f1f1f1fafafafafafaf0f0f0e6e6e6f0f0f0e4e4e4f4f4f4d9d9d9e2e2e2dddddde8e8e8e8e8e8d3d3d3f1f1f1f0f0f0fbfbfbfffffff1f1f1e4e4e4fbfbfbc6c6c6a9a9a9cccccce9e9e9f4f4f4ddddddf5f5f5fefefed0d0d0fffffffcfcfcd4d4d4f4f4f4e8e8e8d6d6d6fffffff4f4f4f4f4f4e1e1e1e8e8e8f4f4f4f7f7f7f4f4f4e1e1e1ecececffffffa4a4a43939399d9d9db6b6b69e9e9ec3c3c3f7f7f7a2a2a2efefefd8d8d8d5d5d5f0f0f0d3d3d3ffffffcccccccacacacdcdcdaaaaaaeaeaead3d3d3c2c2c2f7f7f7fffffffbfbfbfefefee2e2e2b7b7b79a9a9ac6c6c6edededffffffffffffdddddde3e3e3fffffff3f3f3d2d2d2e8e8e8f8f8f8f2f2f2d9d9d9eaeaeaffffffe6e6e6f3f3f3aeaeae6464640f0f0f292929828282bcbcbcd7d7d7dededeffffffd0d0d06e6e6ee9e9e9f3f3f3e3e3e3e5e5e5fcfcfcf6f6f66060604646460c0c0c3d3d3d4242422c2c2c2626263535353b3b3b3c3c3c3535351616162e2e2e2e2e2e4d4d4d3f3f3f1212124e4e4e3535353939393c3c3c1a1a1a3c3c3c3b3b3b2525252323232e2e2e0707070404040000000909091616160000003333330909090000003434342b2b2b2323235252525151516464645656563939395c5c5c5151514444446262624c4c4c4747472929292c2c2c7c7c7c6161614141411f1f1f2828282929293c3c3c1414143535351414142727274646461717171b1b1b3f3f3f3838383333330000001616164e4e4e1111111d1d1d0202022020201414140000002727270b0b0b2828286c6c6c1c1c1c3434343434342a2a2a3131312424242b2b2b2929291b1b1b3b3b3b808080bdbdbdd0d0d0c5c5c5b5b5b59797975c5c5c2424246464640f0f0f1616163333330f0f0f1616163636360000000f0f0f1818184d4d4d0000000303035555551515151d1d1d4646460202026666664848480000000c0c0c1414140b0b0b5a5a5a2a2a2a2222220f0f0f1010102323230000002a2a2a4949494040406e6e6e9696969a9a9a959595878787a6a6a6aaaaaa2d2d2d4f4f4f7e7e7e8181815353532929294e4e4eabababb8b8b8e8e8e8f2f2f2ebebebdcdcdcf2f2f2fffffffffffffbfbfbfcfcfcfffffffffffffffffffffffffffffffffffffffffffffffffffffffffffffffffffffffffffffffffffffffffffffffffffffffefefefffffffffffffefefefffffffffffff9f9f9fefefefcfcfce5e5e5d5d5d5e9e9e9f8f8f8f2f2f2fffffff9f9f9fafafaffffffefefefe2e2e2d7d7d7e3e3e3d2d2d2fdfdfdfafafaffffffffffffd8d8d8fbfbfbebebebedededffffffeeeeeed9d9d9ebebebfafafaffffffededede5e5e5e3e3e3ffffffffffffe8e8e8f4f4f4c0c0c0eeeeeeebebebffffffededede7e7e7f6f6f6fffffff8f8f8e2e2e2fdfdfdd5d5d5fffffff3f3f3d5d5d5efefefdedededbdbdbfffffffbfbfbe5e5e5e7e7e7ffffffd9d9d9f2f2f2e5e5e5ebebebdbdbdbefefeff8f8f8e0e0e0eaeaeafffffff0f0f0d1d1d1fbfbfbe3e3e3ebebebf3f3f3fffffff8f8f8d0d0d0eeeeeeddddddffffffffffffeeeeeee4e4e4fffffff6f6f6fffffff4f4f4fefefededede585858838383ffffffe3e3e3ffffffebebeb8d8d8daeaeaeffffffaeaeaedcdcdce2e2e2eaeaeae8e8e8c0c0c0bbbbbbf7f7f7c1c1c1d2d2d2a4a4a4e6e6e6939393dededee1e1e1fbfbfbaeaeae8787875f5f5fb7b7b7edededf6f6f6ddddddc9c9c9d5d5d5eeeeeefffffffbfbfbffffffffffffebebebc9c9c9e1e1e1b5b5b5dcdcdca8a8a8ddddddf2f2f2e1e1e1e5e5e5f8f8f8ffffffb8b8b8ababab999999cccccc757575bcbcbcd1d1d1fffffffdfdfdfefefeffffff4e4e4e2424244141413030302525254f4f4f2f2f2f2b2b2b3737373939394242422a2a2a4444442d2d2d3e3e3e1717173333332f2f2f3030302020201515151f1f1f2a2a2a1212121919192020200909091b1b1b1d1d1d3535352626261010102e2e2e3d3d3d2a2a2a3c3c3c1414143737376e6e6e4f4f4f3535355454544242426f6f6f5f5f5f5252527676764c4c4c3333335050503232325c5c5c5656563131313737372e2e2e5050502828284545453232322020201818183434344b4b4b3636360a0a0a3c3c3c3131310c0c0c3636365353531f1f1f3030303939393b3b3b2020201818180f0f0f0707071919193737370606062525252828280a0a0a3c3c3c1111112424243636360c0c0c5656567a7a7a909090d3d3d3c4c4c4ccccccb0b0b09393934d4d4d5151511c1c1c0000001919190606063434341717173838380000001212122121210c0c0c0a0a0a0909091f1f1f3b3b3b0c0c0c2222223f3f3f5252520000000808080909090000000606060c0c0c2222225050500202023939394545450101014a4a4a3d3d3d6868686868687d7d7d7373737c7c7ca9a9a97e7e7e5a5a5a898989dadada8585855b5b5bacacac9d9d9d787878a1a1a1b6b6b6949494838383f3f3f3fffffffffffffffffffafafafffffffffffffffffffffffffffffffffffffffffffffffffffffffffffffffffffffffffffffffffffffffffffffffffffffffffffffffffffefefefffffffffffffdfdfdfffffffffffff9f9f9fcfcfcebebebf2f2f2fcfcfce3e3e3f3f3f3f7f7f7fafafaf0f0f0e7e7e7dcdcdcfbfbfbffffffffffffe7e7e7f1f1f1f1f1f1fdfdfdd2d2d2e6e6e6f9f9f9fbfbfbf6f6f6f3f3f3e9e9e9fbfbfbffffffffffffd4d4d4c7c7c7d8d8d8f4f4f4e5e5e5d7d7d7d1d1d1e5e5e5e4e4e4e2e2e2fcfcfce9e9e9eeeeeef3f3f3f9f9f9e1e1e1dbdbdbe1e1e1d3d3d3e9e9e9fbfbfbe8e8e8b7b7b7c8c8c8dbdbdbffffffe5e5e5dededefffffffdfdfdf6f6f6f6f6f6f5f5f5f1f1f1ebebebf1f1f1ffffffe9e9e9f2f2f2d7d7d7cacacadadadaf9f9f9e7e7e7e4e4e4dededeeaeaeae5e5e5f8f8f8fdfdfde6e6e6e9e9e9bababae6e6e6fdfdfdf1f1f1f7f7f7f4f4f4f3f3f3f2f2f2f9f9f9dededec3c3c39f9f9fd8d8d8f1f1f1f9f9f9f0f0f0c0c0c07a7a7afefefedcdcdc9d9d9df7f7f7fffffffcfcfcf2f2f2ecececdcdcdcf4f4f4ededede6e6e6b3b3b3ffffff5d5d5da9a9a9e0e0e0e6e6e6f3f3f3adadada3a3a3dcdcdcffffffe6e6e6e1e1e1d6d6d6eaeaeaf7f7f7c6c6c6bfbfbf949494f1f1f1d9d9d9ccccccd7d7d7c0c0c0f5f5f5f4f4f4e7e7e7fafafaffffffddddddd0d0d0575757a5a5a5ffffffc2c2c2888888aaaaaae9e9e9f7f7f7bebebeb4b4b4fffffffafafa5c5c5c4141415252525555553e3e3e4d4d4d3f3f3f5656564545454040405858582d2d2d4343435d5d5d3f3f3f4d4d4d2828282f2f2f2e2e2e0c0c0c0505051a1a1a0c0c0c3131311010100101012d2d2d1d1d1d2626261f1f1f0d0d0d3232321919192121214d4d4d3636363737374a4a4a3d3d3d5050504d4d4d3535355b5b5b6c6c6c5555556969694343434f4f4f5151514141415d5d5d6060602828285e5e5e3434345a5a5a2828283c3c3c5656563333332a2a2a4747473d3d3d4b4b4b2121213636365656561414143939392525253131312020204848483333334e4e4e3636363737372e2e2e1414140404041d1d1d1a1a1a1717173f3f3f3434343838382020202c2c2c1717173030307171719898989e9e9ec4c4c4dcdcdc8989897a7a7a5e5e5e8888882121210000000d0d0d1313133636360f0f0f2323232020200000002f2f2f3131312a2a2a1010101515151818182222220a0a0a3434343a3a3a0606064747471010100000001212120000001414140606063a3a3a0a0a0a0000003939391c1c1c2d2d2d6565655a5a5a6565657676768b8b8b7a7a7aa0a0a09b9b9bb7b7b7f3f3f3b2b2b28888889c9c9cb4b4b4aeaeaea6a6a69c9c9cb5b5b5d4d4d4b8b8b8c5c5c5eeeeeefffffff1f1f1fffffffffffffdfdfdfffffffffffffffffffffffffffffffffffffffffffffffffffffffffffffffffffffffffffffffffffffffffffffffffffffffefefefffffffffffffdfdfdfffffffffffff7f7f7fdfdfddadadac6c6c6e0e0e0f7f7f7f4f4f4d8d8d8e1e1e1fcfcfceeeeeeedededeaeaeaecececd8d8d8dcdcdcf9f9f9f9f9f9f4f4f4f0f0f0dadadafcfcfce7e7e7ddddddf4f4f4d8d8d8f6f6f6edededeaeaeae4e4e4dbdbdbfffffff3f3f3dfdfdfd4d4d4d0d0d0f1f1f1d1d1d1fffffffcfcfcfcfcfcf1f1f1e2e2e2fdfdfdf0f0f0fffffff9f9f9e4e4e4ebebebf6f6f6e8e8e8dfdfdfdcdcdcecececececece0e0e0dfdfdfe3e3e3e8e8e8e5e5e5f3f3f3cececeebebebf1f1f1dddddde9e9e9d8d8d8f2f2f2eeeeeee4e4e4e8e8e8fefefee6e6e6f4f4f4cccccce5e5e5e1e1e1ecececf9f9f9f3f3f3e8e8e8f2f2f2f9f9f9f3f3f3e1e1e1f6f6f6dadadaf2f2f2ffffffd3d3d38d8d8de2e2e2a1a1a1d0d0d0ffffffe7e7e7d5d5d5dfdfdfd2d2d2b4b4b4bebebefafafae6e6e6fcfcfcf1f1f1ffffffe2e2e2e6e6e6bebebef2f2f2fffffffdfdfdf1f1f1cfcfcff8f8f8fcfcfcf7f7f7ffffffe4e4e4dadadaf2f2f2fffffff7f7f7fafafae8e8e8e7e7e7e9e9e9b4b4b4b9b9b9b7b7b7ecececdededeecececfafafad4d4d4f8f8f8edededfafafae6e6e6fefefeb8b8b85f5f5fabababccccccd3d3d3d9d9d9c3c3c3ebebebffffffdfdfdffefefec8c8c8f6f6f6ffffff7373735151512424246363634d4d4d3f3f3f3d3d3d4a4a4a5454544141414d4d4d5353532e2e2e3030304e4e4e4e4e4e2d2d2d4949491515152d2d2d2e2e2e3131313838382525251d1d1d2b2b2b1a1a1a2b2b2b2222220000002525252020201010103131311d1d1d2e2e2e3a3a3a3b3b3b4747473939392b2b2b6060606464645a5a5a5e5e5e4949496565656868684444445959595b5b5b5252523434345151516565655f5f5f2c2c2c3f3f3f3232322323233838384848485050505353535151512929294545453939394545453939394141413030305050505f5f5f2323234242425454541717173232324949490202023030302929293434342626263636362d2d2d4040401111116a6a6ab2b2b2989898c7c7c7cdcdcdc5c5c5a0a0a09090908383833535350d0d0d0c0c0c0000000202021111112727272020201414141f1f1f0202022929292f2f2f0000001919192323233d3d3d1b1b1b1f1f1f1919190202023131311919191818180a0a0a2828281c1c1c0303030f0f0f1b1b1b0a0a0a060606535353181818494949646464737373808080919191a5a5a5b8b8b8dbdbdbabababdddddd8a8a8aacacacd4d4d4cfcfcfcececee2e2e2afafafa6a6a6b9b9b9e0e0e0e3e3e3d3d3d3fcfcfcfffffffffffffffffffffffffffffffffffffffffffffffffffffffffffffffffffffffffffffffffffffffffffffffffffffffffffffffffffffffffffffffefefefffffffffffffdfdfdfffffffefefef2f2f2ffffffebebebe8e8e8f1f1f1ffffffeaeaeadadadae9e9e9f2f2f2ebebebf6f6f6fcfcfce9e9e9ececece7e7e7efefeff7f7f7d8d8d8e2e2e2c6c6c6d0d0d0d7d7d7efefefe3e3e3eaeaeaf3f3f3f0f0f0fffffff9f9f9d9d9d9fffffffdfdfdddddddfffffff2f2f2eaeaeaf2f2f2f0f0f0e2e2e2e2e2e2e6e6e6dcdcdcfffffffbfbfbffffffe2e2e2dededef7f7f7f0f0f0f2f2f2f9f9f9f6f6f6fdfdfdffffffe5e5e5d4d4d4ddddddfffffffbfbfbf2f2f2e8e8e8e7e7e7dbdbdbd9d9d9dededef4f4f4e8e8e8dededef8f8f8f1f1f1dddddddcdcdce4e4e4efefeff9f9f9b3b3b3d5d5d5f7f7f7e7e7e7dfdfdfe8e8e8fcfcfce2e2e2ecececfefefefefefefffffffbfbfb737373bababadcdcdcabababf7f7f7eaeaeabdbdbde4e4e4f9f9f9bababa838383f9f9f9efefefe3e3e3f5f5f5eaeaeafafafad0d0d0ffffffddddddcdcdcdd7d7d7f3f3f3b5b5b5ddddddfefefef7f7f7eeeeeecdcdcdddddddedededf3f3f3e1e1e1ffffffe8e8e8f7f7f7f5f5f5f1f1f1f7f7f7e1e1e1cdcdcdf6f6f6dadadad7d7d7fbfbfbf0f0f0d9d9d9bababacececed6d6d6acacacb9b9b9edededbababaf3f3f3cbcbcbefefeff3f3f3d6d6d6eeeeeeefefeff3f3f3e3e3e3fffffffafafa6f6f6f6565654c4c4c3131313434343f3f3f5e5e5e5a5a5a5b5b5b6d6d6d3e3e3e2e2e2e5050506060604545455757576868683636362020203f3f3f4646463939391d1d1d1111111e1e1e0303032323232c2c2c2f2f2f0505055959594646462424242323231313131d1d1d1616162c2c2c2929290f0f0f4343436666664b4b4b6060606464646a6a6a7373734c4c4c7878786060603434344f4f4f6262626c6c6c3c3c3c2222225757574141417777774949493e3e3e8686865252523737374949496363636161614444443939395656566060603838387575754848484646466666665959594444440b0b0b0505053030301414143636363333333636364b4b4b2121212525253a3a3ad4d4d4c1c1c1959595cfcfcfcbcbcbcdcdcda4a4a49a9a9a5a5a5a0202020000001a1a1a0d0d0d0c0c0c2222222e2e2e4343432a2a2a1e1e1e0000003636362e2e2e2020200404040000004242421717172323231d1d1d0000003939392222220000000f0f0f0c0c0c2c2c2c3434340d0d0d2a2a2a0d0d0d0000003737372e2e2e2d2d2d5757576f6f6f7878788e8e8ea0a0a0cecececbcbcbdedede929292131313d2d2d2fafafad6d6d66969698d8d8dadadadbdbdbdbbbbbbc2c2c27b7b7ba5a5a5fafafafffffffffffff8f8f8fefefefffffffffffffffffffffffffffffffffffffffffffffffffffffffffffffffffffffffffffffffffffffffffffffffffffffffefefefffffffffffffefefefffffffbfbfbeaeaeafefefedcdcdcebebebf1f1f1fffffffffffffffffff3f3f3ccccccffffffffffffe7e7e7a6a6a6f5f5f5eeeeeed4d4d4ebebebe6e6e6d9d9d9f1f1f1f5f5f5eeeeeefffffffbfbfbfffffff4f4f4f5f5f5fefefee1e1e1c9c9c9acacacb4b4b4f3f3f3f7f7f7fafafadededef6f6f6f5f5f5d1d1d1c6c6c6eeeeeef1f1f1eeeeeee0e0e0dededeececece4e4e4dbdbdbdadadaf8f8f8f3f3f3f0f0f0d0d0d0ffffffe3e3e3dededec8c8c8b5b5b5c9c9c9c4c4c4dadadae3e3e3ffffffffffffdbdbdbdadadaeeeeeef7f7f7d6d6d6bdbdbdd0d0d0d6d6d6ffffffebebebd7d7d7a9a9a9f0f0f0f1f1f1dadadae3e3e3fffffff6f6f6efefefe8e8e8e4e4e4ffffffffffff6c6c6c525252f5f5f5f7f7f7ccccccfffffffefefed3d3d3f7f7f7cbcbcb3f3f3fe8e8e8f6f6f6fffffffefefee1e1e1efefeffbfbfbecececf8f8f8e1e1e1b4b4b4d7d7d7f0f0f0f4f4f4d8d8d8ffffffe4e4e4ffffffafafaff0f0f0e9e9e9d9d9d9f3f3f3ffffffdadadae3e3e3e2e2e2f8f8f8fffffff0f0f0dadadabbbbbbf6f6f6e7e7e7bebebef3f3f3cbcbcbbebebebebebefefefefbfbfbfffffffbfbfb515151868686dadadae4e4e4b7b7b7959595dadadafffffff7f7f7f8f8f8ffffffffffff6e6e6e6d6d6d5c5c5c4949498080804c4c4c5858586060603b3b3b5151515e5e5e5050504343434141414e4e4e4848484141414b4b4b6565652e2e2e2929293838384a4a4a5d5d5d4343432e2e2e3636363838385151516363632c2c2c2c2c2c3333333434345353531a1a1a5252524444444040405252523e3e3e3737376c6c6c5858586c6c6c5d5d5d5959598181816f6f6f4c4c4c5a5a5a5656569696966f6f6f3c3c3c7c7c7c4b4b4b3d3d3d2a2a2a3a3a3a7373732828282f2f2f7b7b7b7979795858586969696060607d7d7d4a4a4a4c4c4c3535353636364343435454543434343636362d2d2d2222222525252727274949493e3e3e2828282b2b2b3535354d4d4d1515158c8c8cc4c4c46c6c6cd7d7d7c7c7c7e1e1e1b0b0b06c6c6c6f6f6f0a0a0a0000001919190303030707071111111b1b1b0101011e1e1e3737373d3d3d1919190e0e0e2222220d0d0d0c0c0c3b3b3b0909090000003d3d3d0000002a2a2a2626260d0d0d0b0b0b0303032727272020200101010000003939391818180000000a0a0a6565656f6f6f7b7b7b767676afafafb2b2b2c0c0c0787878a0a0a0f5f5f5cdcdcdbebebefdfdfdf4f4f4f4f4f4cececeababab999999939393b4b4b4f3f3f3fffffffafafafffffffcfcfcfffffffffffffffffffffffffffffffffffffffffffffffffffffffffffffffffffffffffffffffffffffffffffffffffffffffffffffffffffffffffffffffffffffffffffffffffffffff7f7f7e2e2e2fafafafffffff0f0f0d3d3d3d8d8d8d6d6d6d1d1d1e6e6e6f4f4f4d8d8d8f3f3f3fafafafbfbfbfbfbfbf3f3f3edededcfcfcfdadadaf0f0f0fafafaf6f6f6d1d1d1a7a7a7dcdcdcd3d3d3e5e5e5e2e2e2b5b5b5b3b3b3f8f8f8fdfdfdfffffff5f5f5d8d8d8f7f7f7f1f1f1e7e7e7fafafae3e3e3e9e9e9e8e8e8f8f8f8fffffffffffffcfcfcf3f3f3fcfcfcfefefed8d8d8fafafae7e7e7c2c2c2d1d1d1f3f3f3dbdbdbf3f3f3fdfdfdfffffffafafafffffff2f2f2f4f4f4c8c8c8d4d4d4eaeaeaf8f8f8cfcfcfbababaf7f7f7eeeeeee5e5e5ebebebecececfdfdfdfdfdfdc8c8c8e3e3e3d8d8d8fcfcfcf7f7f7f2f2f2e1e1e1fffffffafafaf7f7f7fffffff2f2f2000000eaeaeafefefedfdfdff5f5f5fafafabfbfbfe5e5e5d2d2d24e4e4ee9e9e9ffffffffffffffffffe8e8e8fdfdfdeaeaeafdfdfdffffffecececefefeff5f5f5ffffffe2e2e2e6e6e6f4f4f4ededede2e2e2dcdcdcc3c3c3ddddddf7f7f7c1c1c1f1f1f1f0f0f0f6f6f6fefefee4e4e4f0f0f0d3d3d3c1c1c1f6f6f6a3a3a3d2d2d2e2e2e2f7f7f7f7f7f7c4c4c4f3f3f3e8e8e8f9f9f9bbbbbbb8b8b8e2e2e2909090828282f9f9f9aaaaaaa8a8a8fdfdfdf1f1f1ffffffb3b3b3fdfdfdffffffffffff6a6a6a5656565252524f4f4f4040407171715353535959595757574949495959594444443535354d4d4d6464644b4b4b4f4f4f4d4d4d3f3f3f7171714444443f3f3f5959594444444040404040403a3a3a3f3f3f4949494545455555552323233e3e3e4949495757573636362626264747474141413939395454544b4b4b6b6b6b6a6a6a6666667272728181816060605a5a5a6767676363637878786e6e6e4d4d4d5d5d5d5959595454545858586161614040402e2e2e3f3f3f5555556d6d6d6262625555556e6e6e5353535050505050506161615151515353535656563838382f2f2f2525253f3f3f1a1a1a1b1b1b3838383838382f2f2f4040402828282d2d2d4242421e1e1ea6a6a6e6e6e6afafafbababadededec9c9c98181817676761313130000000808080909090f0f0f2323232d2d2d0d0d0d0505053636366060603131312828281919191d1d1d0c0c0c3333330b0b0b0e0e0e4242421f1f1f1e1e1e2424242f2f2f2222220000001616163232322222222020202323233131314545450000000303033a3a3a7272726868686060606868688c8c8c8d8d8d828282c5c5c5d7d7d7e9e9e9bbbbbbfafafaffffffc8c8c85d5d5dc3c3c39d9d9da2a2a2dcdcdcd5d5d5f4f4f4fffffffefefef8f8f8fffffff9f9f9fffffffffffffffffffffffffffffffffffffffffffffffffffffffffffffffffffffffffffffffffffffffffffffffffffffffffffffffffffffffffefefefffffffffffff5f5f5ddddddfffffff6f6f6f3f3f3f5f5f5e5e5e5ececece0e0e0e0e0e0fafafaf0f0f0f6f6f6e6e6e6ddddddfafafaf9f9f9fffffffffffff3f3f3ddddddddddddf5f5f5dadadadcdcdce8e8e8dcdcdcf4f4f4fbfbfbdfdfdfeeeeeef9f9f9f9f9f9ebebebe1e1e1d5d5d5d8d8d8f3f3f3ffffffe8e8e8f8f8f8fafafae3e3e3e9e9e9f3f3f3f3f3f3f9f9f9dfdfdffbfbfbf2f2f2e1e1e1dddddddadadae9e9e9b3b3b3ecececdfdfdfededede3e3e3efefeffcfcfce7e7e7cacacadbdbdbd8d8d8f5f5f5fffffffafafafbfbfbe5e5e5f7f7f7e4e4e4fffffff2f2f2f5f5f5fbfbfbddddddc4c4c4f5f5f5dbdbdbffffffdbdbdbe8e8e8fffffffdfdfdf4f4f4f3f3f3f4f4f4c6c6c60f0f0fdededed9d9d9c4c4c4fdfdfdffffff767676e6e6e6848484a8a8a8fffffffdfdfdf7f7f7e9e9e9f4f4f4fffffffffffffcfcfce9e9e9fffffffffffffffffffafafafcfcfcfdfdfdfefefef9f9f9f1f1f1efefefdadadae9e9e9ffffffd0d0d0ffffffeaeaead7d7d7fcfcfcefefeff1f1f1d8d8d8b1b1b1edededdedede848484e2e2e2fcfcfcffffffd6d6d6d1d1d1fdfdfddedede898989dbdbdbd4d4d4a1a1a1bcbcbcfefefe696969cbcbcbfcfcfcfffffffdfdfdbdbdbdfffffffcfcfcffffff6565654f4f4f5959595454544c4c4c5f5f5f5c5c5c5656565e5e5e5b5b5b5454544b4b4b5858583131314a4a4a4f4f4f4b4b4b4646465959595353535b5b5b3b3b3b4e4e4e4646464949494949495858584040404242423a3a3a4646463131313a3a3a4444444d4d4d6666663b3b3b3f3f3f4141414545455151516363636363635454546a6a6a8787876d6d6d5f5f5f6666665c5c5c7171718686865757577171716969698282825f5f5f5454547a7a7a4343434040405454544d4d4d6363636767675c5c5c6b6b6b3e3e3e6363634e4e4e6666665656564f4f4f2b2b2b4848483030302c2c2c1f1f1f3030302a2a2a1818183535352c2c2c2f2f2f3737372f2f2f181818676767abababc6c6c6d4d4d4c3c3c3cfcfcfbababa9898982c2c2c0303030909092f2f2f0606062d2d2d2a2a2a000000121212878787e8e8e8e0e0e0bdbdbd8181815353532b2b2b1b1b1b0a0a0a1919191313131010103030302020202525251818180000002121213434342828283434344141412929293d3d3d2d2d2d0303031414140303035d5d5d5a5a5a4c4c4c7373738f8f8f898989969696cececee8e8e8eaeaeaf7f7f7ececececececffffffdededeb6b6b67878787a7a7ad2d2d2ddddddfffffffafafafcfcfcfffffffffffffefefefcfcfcfffffffffffffffffffffffffffffffffffffffffffffffffffffffffffffffffffffffffffffffffffffffffffffffffefefefffffffffffffffffffafafafdfdfdfbfbfbdededefffffffffffff6f6f6fcfcfccdcdcdfcfcfcf2f2f2fbfbfbffffffffffffe6e6e6d6d6d6d0d0d0ddddddfffffffffffffcfcfce7e7e7efefeff7f7f7efefeff1f1f1f7f7f7f8f8f8f6f6f6eaeaeaf1f1f1fbfbfbfcfcfcf0f0f0dcdcdcebebebf4f4f4f1f1f1d4d4d4f8f8f8fffffff0f0f0ffffffdbdbdbf6f6f6ececececececfefefef0f0f0f6f6f6f9f9f9fffffff1f1f1e0e0e0d9d9d9e5e5e5ebebebdededee4e4e4e2e2e2eeeeeee2e2e2e7e7e7ebebebe5e5e5e9e9e9f9f9f9fffffffffffff3f3f3e2e2e2fefefefefefee7e7e7fafafaecececcdcdcdefefefe7e7e7f2f2f2f9f9f9e4e4e4f9f9f9e4e4e4f9f9f9fdfdfde8e8e8fffffffffffffcfcfcaeaeae767676d2d2d2efefefecececfffffff5f5f57a7a7ab9b9b99d9d9df9f9f9fffffffefefeeaeaeafffffffdfdfdfafafa6f6f6f010101080808262626686868c7c7c7fffffff5f5f5fffffffefefefdfdfdfffffffafafafffffffafafafffffff9f9f9ffffffe2e2e2ffffffffffffd0d0d0fafafaf4f4f4aaaaaae6e6e6ffffff969696868686ffffffebebebd2d2d2cdcdcdfdfdfdf1f1f1a2a2a2f1f1f1ffffffd4d4d4ffffffffffff9a9a9a898989c2c2c2edededf2f2f29e9e9efffffffbfbfbffffff7a7a7a6161614e4e4e5656565353532525256c6c6c5454545858584949495959594b4b4b5454544747473838384141413838384b4b4b6767674f4f4f5252524d4d4d5252524242424c4c4c3e3e3e5050503b3b3b3d3d3d4141414848484444443f3f3f3535355454544646463838383535354141415454543c3c3c5050505353536c6c6c6e6e6e5656566464646262625454548686869494947f7f7f555555363636a4a4a45e5e5e5b5b5b7e7e7e6969693434345c5c5c3f3f3f7777776060606363635f5f5f5858584444444c4c4c2e2e2e8888882929291a1a1a2e2e2e1515152e2e2e4040402323234949494e4e4e1717173636362929292a2a2a373737373737333333a3a3a3c0c0c0ddddddbababac7c7c7cfcfcfe8e8e85757570000001e1e1e0b0b0b0000003232320a0a0a000000171717dadadaffffffffffffededede5e5e5f5f5f5dededececece9090903838388b8b8b5050500707070303030000003333333b3b3b4949491818180000002424240707072727271212123f3f3f2828283d3d3d0000000000000a0a0a6a6a6a4e4e4e7373736b6b6ba7a7a79f9f9f7b7b7bdfdfdfefefeffffffff4f4f4fafafae3e3e3f5f5f5ffffffcfcfcfc1c1c1efefefe4e4e4fdfdfdfbfbfbfffffffdfdfdfbfbfbfbfbfbfffffffffffffffffffffffffffffffffffffffffffffffffffffffffffffffffffffffffffffffffffffffffffffffffffffffdfdfdfffffffefefefffffffefefefffffffcfcfcdcdcdcfdfdfdfcfcfcfcfcfcf1f1f1d3d3d3f4f4f4f8f8f8f8f8f8f2f2f2f3f3f3f9f9f9efefefe0e0e0f4f4f4e7e7e7ecececfffffff0f0f0f5f5f5fefefefafafaf6f6f6f8f8f8fcfcfcececece9e9e9f6f6f6fffffff7f7f7f4f4f4e8e8e8fafafaf8f8f8f7f7f7e9e9e9f8f8f8ececece8e8e8f6f6f6ddddddf8f8f8f4f4f4fafafaf1f1f1cacacae5e5e5f6f6f6dfdfdfdddddde9e9e9e5e5e5dfdfdfe9e9e9f4f4f4fffffff9f9f9ffffffddddddc6c6c6f3f3f3ffffffd5d5d5f8f8f8fdfdfde0e0e0dededee4e4e4cdcdcdeeeeeed4d4d4cececed0d0d0e4e4e4ecececf8f8f8fdfdfdffffffd4d4d4e2e2e2efefefc7c7c7fdfdfdccccccfafafaffffffd5d5d5787878c7c7c7fdfdfdf6f6f6fffffffffffff0f0f02727278e8e8efffffffffffff4f4f4fafafafdfdfdf9f9f9dedede2c2c2c0000008c8c8ccecece8282822a2a2a0000000000003f3f3f7d7d7d797979a8a8a8fffffffffffffbfbfbffffffafafafa3a3a3f5f5f5fffffffffffff1f1f1fffffffafafafffffffcfcfcfdfdfdfffffffefefe888888d2d2d2ffffffdadadad1d1d1f6f6f6ffffffbfbfbfbfbfbffffffff5f5f5fafafafdfdfdf7f7f7b4b4b44646464545455d5d5d9f9f9feaeaeafffffffcfcfc7f7f7f6363634949493d3d3d6262626b6b6b3a3a3a5959596060606767677171714545454747474d4d4d3d3d3d2d2d2d6d6d6d3535353737376464645252525252525757573d3d3d5353535555553d3d3d6363634848484141415454544646464848483333333c3c3c5353534747473939394040405555555858583535353d3d3d4c4c4c5959595353536868685454548181816767678989893434344b4b4b5f5f5f5151515858587474745757573636365050503030304646463434342e2e2e3f3f3f3a3a3a3b3b3b3030303d3d3d5252523a3a3a3131313636362f2f2f3a3a3a2525252222223030302e2e2e313131353535212121282828313131313131323232626262939393aaaaaae4e4e4cccccca8a8a8eeeeee9b9b9b151515000000141414070707353535000000282828949494fffffffcfcfce8e8e8949494edededfafafac3c3c3f2f2f2f4f4f4f8f8f8fffffff3f3f3e4e4e4656565636363dededefbfbfbfffffffefefeb5b5b5bfbfbf9292926868684848487f7f7f3b3b3b959595a7a7a7cfcfcf4b4b4b0303032222227979794343437070706c6c6c6d6d6da4a4a4fffffff8f8f8f9f9f9e6e6e6ffffffebebebf0f0f0fffffffbfbfbfdfdfdf5f5f5fefefef6f6f6e4e4e4f6f6f6fdfdfdfffffffffffffffffffffffffffffffffffffffffffffffffffffffffffffffffffffffffffffffffffffffffffffffffffffffffffffffffffefefefffffffdfdfdfffffffffffffffffffafafad6d6d6fffffffffffff7f7f7e4e4e4cacacaedededfafafaf6f6f6e7e7e7ebebebedededf2f2f2e5e5e5fffffff0f0f0fafafaf7f7f7eeeeeeebebebf4f4f4f7f7f7ececece9e9e9f4f4f4f6f6f6e9e9e9f8f8f8fdfdfdf9f9f9f4f4f4f2f2f2f0f0f0e6e6e6fffffff9f9f9f3f3f3eeeeeef3f3f3ebebebf5f5f5d3d3d3dededee3e3e3d6d6d6ccccccf8f8f8ffffffd7d7d7ffffffe3e3e3c2c2c2e4e4e4e7e7e7dbdbdbdbdbdbfffffffcfcfcd4d4d4e9e9e9fffffff7f7f7acacaca3a3a3acacacc1c1c1f0f0f0e9e9e9efefef9d9d9dc9c9c9c4c4c4efefefe7e7e7fbfbfbf8f8f8fafafaf4f4f4f4f4f4edededfffffffbfbfbe5e5e5fbfbfbfcfcfcf6f6f69292929d9d9dafafaff6f6f6dbdbdbdcdcdcf4f4f4acacac090909f7f7f7f9f9f9f9f9f9fafafafffffff7f7f75a5a5a0000004d4d4dfcfcfcfbfbfbfbfbfbfffffffffffffafafac4c4c40a0a0a0000000000000303034f4f4f6c6c6c0303030000000202020000000606061c1c1c6d6d6dabababe1e1e1e4e4e4d9d9d9a1a1a1313131000000868686e3e3e38a8a8af9f9f9f0f0f0ebebebbdbdbdcccccc818181616161fffffffefefefefefefffffffffffff5f5f5ffffffedededa1a1a1bfbfbfffffffffffffffffff7979794e4e4e5a5a5a6363632a2a2a5959594a4a4a5656564646466262626666664747475656564949494949493333333232326969695050504444445858585151515454545454544e4e4e5858585252523e3e3e4f4f4f3333333b3b3b5252524343433d3d3d3434343a3a3a5151515e5e5e4242424141414141413c3c3c5050504242424f4f4f6666663737375656568686867070704d4d4d4242425a5a5a7272721f1f1f8282824b4b4b5252526868684c4c4c3a3a3a3e3e3e3232327777773434342a2a2a3b3b3b4343433434343f3f3f1515155353535959593535352c2c2c2020204141414f4f4f2929292020202525252a2a2a3131311e1e1e383838040404b2b2b2dbdbdbe4e4e4dcdcdcacacacdadadad8d8d87575750a0a0a1111110e0e0e0808080606067b7b7bfefefea0a0a0c2c2c2f8f8f8d5d5d5a3a3a3f8f8f8a5a5a5edededdededee3e3e3e0e0e0dbdbdbfafafafffffffffffffafafafefefef9f9f9fcfcfcf4f4f4fbfbfbfffffffffffff7f7f7dcdcdcf5f5f5ffffffbababadadadafafafafdfdfd8686860000004545457c7c7c4d4d4d6464647777778d8d8dfffffffdfdfdfffffff5f5f5f3f3f3cfcfcfc3c3c3fbfbfbfafafae5e5e5fffffff7f7f7f7f7f7f4f4f4fffffffffffffefefefefefefdfdfdfffffffffffffffffffffffffffffffffffffffffffffffffffffffffffffffffffffffffffffffffffffffffffffffffffffffffffffdfdfdfffffffefefefffffff7f7f7d4d4d4fbfbfbfffffffafafafdfdfddadadafffffffcfcfcedededf4f4f4ffffffecececfafafaefefefececece1e1e1d3d3d3f9f9f9f7f7f7ecececf5f5f5fdfdfdececece8e8e8f6f6f6f2f2f2e1e1e1f9f9f9f1f1f1fbfbfbeeeeeefdfdfdeeeeeef3f3f3fcfcfce9e9e9e8e8e8cdcdcde5e5e5f3f3f3f3f3f3fefefef2f2f2dddddde8e8e8fbfbfbefefefdbdbdbe5e5e5e2e2e2c6c6c6c9c9c9b8b8b8f2f2f2c9c9c9f0f0f0fffffff0f0f0d6d6d6ebebebebebebf3f3f3f6f6f6f3f3f3f4f4f4e8e8e8fffffff3f3f3ffffffd0d0d0e9e9e9eaeaead6d6d6f3f3f3ffffffffffffdbdbdbf7f7f7f4f4f4f7f7f7eaeaeafafafafafafafbfbfbfcfcfcfdfdfd0f0f0fe0e0e0d9d9d9ffffffd2d2d2f1f1f1ffffff0404044e4e4ef9f9f9ffffffffffffffffff6d6d6d040404737373c5c5c5f9f9f9e7e7e78b8b8ba9a9a9fffffff7f7f7fffffff8f8f8fefefefefefefffffff1f1f1383838050505454545c4c4c4fffffffdfdfd848484535353101010000000010101000000000000808080a6a6a65c5c5c000000363636b7b7b7aaaaaafffffffefefeeeeeeeffffff828282585858fcfcfcfffffffcfcfceaeaeadededee9e9e9efefeffffffff6f6f6fffffff9f9f9fafafafdfdfd8282826d6d6d4747476666665050504d4d4d5858585c5c5c3e3e3e5454546868685858584a4a4a3a3a3a5f5f5f5858581717174646465151516464645757573636366969696161615e5e5e5959593f3f3f5050504848484747474d4d4d3e3e3e5858584040403e3e3e3b3b3b5c5c5c4646464848483838384444445858583030303939392222223e3e3e6c6c6c6969695454543636365252526767674141411212128787874b4b4b6262623030303a3a3a3e3e3e5050505f5f5f3232321b1b1b6262625656562929293d3d3d2929295353535252521616163c3c3c3636362d2d2d4c4c4c2c2c2c3131313636364141412a2a2a3434344f4f4f1a1a1a212121212121f6f6f6f8f8f8d7d7d7c2c2c2c3c3c3a7a7a7e8e8e84d4d4d0202020c0c0c0202023e3e3e8a8a8affffffdbdbdb696969d6d6d6ffffffd7d7d7f2f2f2acacac6f6f6fffffffd1d1d19f9f9f9f9f9fbcbcbceaeaeaeeeeeefcfcfcf7f7f7ecececfdfdfdf1f1f1ebebebf1f1f1ebebebffffffdddddde6e6e6f0f0f0ececec868686eeeeeef5f5f5fdfdfdffffff9595950000007272726060607c7c7c5a5a5a6f6f6ffcfcfcfffffff7f7f7ffffffeeeeeee5e5e5bdbdbdcacacad6d6d6e1e1e1e3e3e3fffffffffffffffffffffffffafafafcfcfcfffffffffffffffffffffffffffffffffffffffffffffffffffffffffffffffffffffffffffffffffffffffffffffffffffffffffffffffffffffffffefefefffffffcfcfcfefefef8f8f8d8d8d8fffffffdfdfde2e2e2dfdfdfc5c5c5f5f5f5fafafaebebebf1f1f1fafafae9e9e9f0f0f0f5f5f5e7e7e7dededecececeeaeaeaf2f2f2e5e5e5efefeffafafae6e6e6e0e0e0eaeaeaf1f1f1eeeeeefffffff9f9f9eeeeeee0e0e0f5f5f5efefefe0e0e0ffffffe2e2e2f7f7f7fffffffffffff2f2f2f4f4f4e1e1e1f9f9f9e7e7e7cbcbcbdfdfdff2f2f2ececece5e5e5d0d0d0eeeeeef6f6f6e8e8e8eaeaead5d5d5dadadae1e1e1cccccceeeeeef5f5f5fdfdfde4e4e4e7e7e7f1f1f1ddddddd3d3d3f9f9f9ffffffeaeaeaf8f8f8dadadaefefefeaeaeae1e1e1f1f1f1d3d3d3eaeaeaeeeeeefbfbfbf0f0f0efefeffdfdfdf1f1f1f7f7f7ffffff717171050505ffffffdadadaeaeaeafffffffcfcfcededed040404e0e0e0fffffffefefebcbcbc252525292929323232e6e6e6757575ffffffddddddd6d6d6d1d1d1888888d1d1d1fafafad7d7d7c3c3c3c5c5c5fafafaffffffedededfefefefffffffffffffffffffcfcfcffffffffffffffffffffffffe1e1e1ecececc3c3c3e2e2e2eaeaeaffffffdbdbdb2f2f2f020202e2e2e2eaeaeaf2f2f2f8f8f8fefefe797979303030fffffff6f6f6f6f6f6f5f5f5c3c3c3c7c7c7a9a9a9a9a9a9dadadafdfdfdfefefefffffffdfdfd6060605858584c4c4c4545455959594c4c4c4848484747477272727070705656564a4a4a5555555959594949494a4a4a4b4b4b5050504343433f3f3f4747476767675555554e4e4e4d4d4d3232325656563737374343435a5a5a4141414e4e4e3b3b3b4242424b4b4b4141415757575252524040404b4b4b3434343939395454543d3d3d3f3f3f4c4c4c3535354f4f4f6161616767673434343838385e5e5e5f5f5f5c5c5c2323235353535a5a5a5050506161614848482a2a2a4545454848481717175656563535352727273a3a3a3c3c3c3f3f3f4b4b4b3c3c3c1a1a1a2d2d2d4c4c4c3e3e3e323232323232282828404040202020333333202020000000575757f0f0f0e8e8e8dcdcdcd1d1d1b4b4b4919191d3d3d3262626000000000000717171ffffffd7d7d7a1a1a1f9f9f9dadadae4e4e4fcfcfcf9f9f9d2d2d2979797bfbfbfffffffbdbdbd979797b3b3b3d9d9d9fefefefefefedfdfdff6f6f6ebebebfafafaedededfffffffbfbfbf0f0f0c6c6c6f4f4f4f1f1f1f4f4f4fcfcfcb6b6b6858585b3b3b3f8f8f8f3f3f3ffffffa1a1a10000008d8d8d5d5d5d636363535353c6c6c6fffffffdfdfdf3f3f3fbfbfbf5f5f5e7e7e7d8d8d8a6a6a6c1c1c1fffffffbfbfbfffffff6f6f6fbfbfbf9f9f9fffffffffffffffffffffffffffffffffffffffffffffffffffffffffffffffffffffffffffffffffffffffffffffffffffffffffffffffffffdfdfdfffffffffffffffffffdfdfdfffffffcfcfcddddddfefefefffffffdfdfdf7f7f7f0f0f0fbfbfbfbfbfbd4d4d4f6f6f6f1f1f1f7f7f7edededf7f7f7f0f0f0d6d6d6dbdbdbebebebfafafaeeeeeef9f9f9fffffff1f1f1ecececedededf8f8f8f9f9f9f6f6f6ffffffebebebeaeaeaf0f0f0efefeff8f8f8f1f1f1d3d3d3eeeeeeebebebf6f6f6fffffff8f8f8fcfcfceaeaeaebebebecececeeeeeeebebebf0f0f0e8e8e8f1f1f1ededede8e8e8d5d5d5d8d8d8bebebedfdfdffdfdfdfffffffefefef5f5f5ffffffefefeffcfcfce5e5e5d3d3d3d9d9d9ddddddf8f8f8dededee5e5e5ededede9e9e9f4f4f4fefefef6f6f6e3e3e3e3e3e3eeeeeeddddddeeeeeeeaeaeaf8f8f8f2f2f2ffffffffffff4d4d4d000000fcfcfcedededebebebcccccce1e1e1888888000000f9f9f9fdfdfd777777040404838383d7d7d7898989c5c5c5c3c3c3f5f5f5e0e0e0fdfdfda5a5a55555558f8f8fa5a5a5f2f2f2eaeaea7b7b7bf5f5f5f8f8f8fffffffffffff8f8f8fcfcfcfefefefffffff9f9f9fffffff7f7f7ffffffedededddddddcdcdcda8a8a8d5d5d5f5f5f5fffffffdfdfd676767010101f5f5f5fffffffffffff8f8f87f7f7f1b1b1bfffffffffffff5f5f5ffffffefefefa4a4a4d8d8d8ffffffe6e6e6c9c9c9f8f8f8ffffffffffff9090906262626363634e4e4e4545455151515757575b5b5b4d4d4d4242425454546161615454544f4f4f4a4a4a6868683535354343435656565858585252524c4c4c4848485050505555554a4a4a4949496262624444444c4c4c4141415353533e3e3e4646463030304a4a4a4848485555555959593a3a3a5050503131316060604646464c4c4c4f4f4f2424246262622121214343436a6a6a3535355252524949493f3f3f5656564444445050505353532424245454543838383a3a3a6262623d3d3d3333332929294545453d3d3d2f2f2f4b4b4b3939392727273d3d3d3636360f0f0f4f4f4f2727271a1a1a2424244646463d3d3d2525253434342727277e7e7efbfbfbdcdcdcefefeff8f8f8a2a2a2cacacae5e5e50505053c3c3cd4d4d4e4e4e4fafafae3e3e3dcdcdce0e0e0e0e0e0eeeeeed0d0d0c0c0c0cfcfcf7d7d7dfffffff3f3f3c5c5c5a5a5a59e9e9eb6b6b6f1f1f1fefefeffffffecececfafafaf9f9f9fffffff6f6f6f9f9f9f8f8f8f2f2f2fffffff2f2f2f1f1f1fffffffdfdfdd9d9d9f5f5f5f4f4f4bebebed0d0d0ffffff989898000000959595454545434343c9c9c9d1d1d1f8f8f8eeeeeef7f7f7ffffffedededc8c8c8e3e3e3f4f4f4fcfcfcd4d4d4f8f8f8fffffffffffffffffffefefefafafafffffffffffffffffffffffffffffffffffffffffffffffffffffffffffffffffffffffffffffffffffffffffffffffffffffffefefefffffffdfdfdfffffffffffffffffffafafad7d7d7fffffffffffffbfbfbf4f4f4eeeeeef3f3f3fcfcfcdadadad4d4d4e1e1e1f4f4f4fcfcfcffffffffffffe2e2e2efefefe8e8e8f8f8f8e9e9e9f0f0f0f7f7f7edededf1f1f1ecececf2f2f2eaeaeae3e3e3efefeffcfcfcf7f7f7fffffff9f9f9f9f9f9fcfcfceeeeeef5f5f5fafafaf8f8f8f4f4f4f1f1f1ededede2e2e2eeeeeeefefeff3f3f3f4f4f4f6f6f6ddddddf8f8f8fffffff9f9f9fffffff4f4f4f9f9f9f6f6f6fdfdfdeeeeeedfdfdff9f9f9f6f6f6e2e2e2f8f8f8dededeebebebfdfdfde5e5e5fffffff0f0f0f1f1f1f7f7f7f2f2f2e3e3e3fafafaf3f3f3dfdfdfe9e9e9dadadaf7f7f7fafafaffffffe1e1e1fafafaf8f8f8f3f3f31d1d1daeaeaef2f2f2fdfdfdfdfdfd8a8a8ad0d0d05c5c5c292929b2b2b21a1a1a0c0c0cc2c2c2ededede6e6e6fefefefffffff6f6f6ffffffc2c2c2f3f3f3d4d4d4858585dbdbdb888888f9f9f9ffffff8b8b8be1e1e1fffffff9f9f9fcfcfcfffffffdfdfdf9f9f9fffffffefefeffffffe8e8e8e1e1e1fffffffffffff1f1f1969696646464c3c3c3fffffffcfcfcf2f2f2686868454545d1d1d1ffffffffffff848484474747c0c0c0fffffffffffffbfbfbf7f7f7d8d8d8fffffffefefebcbcbce7e7e7ffffffffffffffffff8888885353535353535454544040405c5c5c5353535959594646465656564a4a4a4d4d4d5d5d5d4848483c3c3c5c5c5c4e4e4e3838385050506060604d4d4d4c4c4c5050505050503d3d3d5151513f3f3f5f5f5f5a5a5a4444445656562e2e2e3c3c3c5f5f5f5656563d3d3d4242424a4a4a4f4f4f3f3f3f4b4b4b4a4a4a3737375252524141414444443a3a3a5151514f4f4f4141414242424a4a4a4444445b5b5b6060603939394343434646464e4e4e4b4b4b4646464c4c4c4e4e4e4141414646463636362d2d2d3e3e3e4848484040402e2e2e3535353232323b3b3b5151512e2e2e2323233636363737373333333838383030303a3a3a2f2f2f2121219a9a9afafafae6e6e6e3e3e3e5e5e5d5d5d5c9c9c9d8d8d8cfcfcfffffffdbdbdba9a9a9eeeeeeefefefd7d7d7e2e2e2eaeaead5d5d5b9b9b9898989edededc7c7c7fffffffafafaf2f2f2a8a8a88c8c8ccacacaf4f4f4f0f0f0ecececffffffe5e5e5d1d1d1939393f0f0f0d7d7d7c6c6c6ffffffebebebfafafae7e7e7fcfcfcf5f5f5fffffff5f5f5fdfdfd979797c3c3c3f5f5f5ffffff4444448f8f8f575757454545eeeeee9f9f9ff9f9f9fdfdfdf9f9f9fafafacdcdcdadadadffffffe6e6e6e8e8e8ecececfffffff3f3f3fafafafefefefffffffbfbfbfffffffffffffffffffffffffffffffffffffffffffffffffffffffffffffffffffffffffffffffffffffffffffffffffffffffffffffffffffbfbfbfffffffffffffffffff4f4f4cececefcfcfcfefefeedededf7f7f7e3e3e3fbfbfbfffffff2f2f2e7e7e7ffffffecececfcfcfceeeeeee2e2e2dadadae9e9e9f4f4f4ffffffecececedededf3f3f3f1f1f1fffffffafafaf8f8f8eaeaeaf2f2f2e1e1e1ffffffe0e0e0fbfbfbf2f2f2dcdcdcdadadaf5f5f5f8f8f8f2f2f2fafafaf9f9f9f3f3f3edededf6f6f6fcfcfcf2f2f2fcfcfceeeeeeefefeff3f3f3e9e9e9ebebebf9f9f9f9f9f9fafafae8e8e8fafafafbfbfbecececf5f5f5fdfdfdf5f5f5eaeaeaf3f3f3f8f8f8e8e8e8ffffffffffffecececddddddeeeeeef7f7f7f8f8f8f3f3f3f7f7f7dbdbdbe4e4e4ebebebe6e6e6fbfbfbf2f2f2f4f4f4ecececfffffffefefeeeeeee010101e9e9e9fffffffbfbfbf2f2f2bebebeebebebaeaeae434343000000656565afafafd0d0d0fffffff9f9f9fdfdfdfffffff1f1f1a3a3a38a8a8aeaeaeabebebe9d9d9dffffff999999ccccccf8f8f8a0a0a0eaeaeafffffff7f7f7fffffffafafabbbbbb8f8f8fbfbfbfdcdcdcd8d8d8eaeaeafdfdfdfffffff8f8f8fffffff7f7f7b8b8b8dbdbdbdbdbdbc3c3c3aeaeaed9d9d95a5a5a818181fcfcfcbbbbbb7878786c6c6cafafaf939393ffffffffffffffffffb3b3b3ebebebc5c5c5cccccce3e3e3fcfcfcfcfcfcfcfcfc8f8f8f6b6b6b4141415e5e5e7171714141415959594a4a4a5656565e5e5e5c5c5c4444445e5e5e5959597373735252523131314444443d3d3d6868685d5d5d3636363e3e3e6666664040405c5c5c4545456868686767674141414949494040404b4b4b3f3f3f6868683d3d3d4747473737374545454141414c4c4c6565652f2f2f4848484242422c2c2c6565653535353d3d3d5454543535353939395454544343435656565050504646462828284d4d4d4b4b4b5959594343434c4c4c3e3e3e3e3e3e3838385757573030302c2c2c4a4a4a2222223030304d4d4d3e3e3e4646462a2a2a2626263939394747474444441a1a1a3f3f3f2929293232321a1a1a999999f3f3f3e6e6e6e6e6e6e5e5e5d3d3d3d0d0d0cfcfcff2f2f2efefeff4f4f4eeeeeef4f4f4f1f1f1efefeff8f8f8f6f6f68c8c8cbfbfbfd8d8d8fffffff5f5f5ecececf6f6f6edededffffffcdcdcde5e5e5e6e6e6cacacae0e0e0fffffff3f3f3bbbbbb9e9e9ee9e9e9dbdbdb6a6a6afefefef4f4f4f5f5f5f5f5f5f3f3f3fdfdfdf9f9f9fffffff7f7f7d0d0d0d8d8d8f4f4f4e4e4e4ededed787878737373545454848484909090fffffffdfdfdf9f9f9f6f6f6ffffffabababb3b3b37f7f7f7c7c7cfcfcfcffffffeaeaeafffffffcfcfcfffffffffffffefefefffffffffffffffffffffffffffffffffffffffffffffffffffffffffffffffffffffffffffffffffffffffffffffffffffffffefefefdfdfdfffffffffffffffffff6f6f6cfcfcffffffff9f9f9ececece6e6e6eeeeeef1f1f1f5f5f5fcfcfcfafafae9e9e9f9f9f9fdfdfdececece8e8e8eaeaeafffffffefefed7d7d7e2e2e2d8d8d8f1f1f1f5f5f5fffffffcfcfcf1f1f1f1f1f1fcfcfcf7f7f7f2f2f2f7f7f7fafafafcfcfcedededefefefecececfbfbfbf0f0f0dbdbdbffffffdedededededee7e7e7f9f9f9e9e9e9e3e3e3f8f8f8f6f6f6f1f1f1f8f8f8d9d9d9f2f2f2f9f9f9dddddde5e5e5e3e3e3fffffff8f8f8f5f5f5fdfdfdfdfdfdfffffff1f1f1f1f1f1f1f1f1f6f6f6fafafaf3f3f3e9e9e9ebebebeeeeeeebebebeaeaeaeeeeeefefefecacacae7e7e7fbfbfbfbfbfbe4e4e4e1e1e1f9f9f9f7f7f7ffffffe7e7e7000000f2f2f2fffffffbfbfbffffffd5d5d5f9f9f9ffffffc8c8c8e2e2e2fbfbfbcbcbcbc6c6c6fdfdfdf9f9f9fdfdfdefefefc3c3c3ffffffd3d3d3d2d2d2fbfbfbdcdcdcffffffffffff969696797979969696f0f0f0e4e4e4d3d3d3f6f6f6cbcbcb6262621010107474746f6f6f8d8d8d777777fffffffafafafcfcfcfffffffdfdfdfdfdfdfffffff9f9f99595956b6b6bfcfcfccacaca4c4c4cffffffc4c4c48c8c8cbfbfbfa4a4a43f3f3ffffffffcfcfcffffffdbdbdbc6c6c6acacac656565727272ccccccfefefeffffff6060605656566868685959595353535c5c5c4646465555555656564949495c5c5c6b6b6b6060606262624b4b4b3c3c3c4f4f4f3b3b3b4e4e4e5555554e4e4e5050505555553939395252525a5a5a5656564646464141415353534848485656564949493232324a4a4a3b3b3b3333335151514545455959594c4c4c4f4f4f4646463939393333335454544040404040404141413e3e3e2e2e2e3737376868685e5e5e4b4b4b4444444747475d5d5d4e4e4e2424244848485656564848483f3f3f3434342626265b5b5b5353532b2b2b3333334b4b4b1313132d2d2d5151512f2f2f4343432121210a0a0a383838414141202020191919303030414141171717acacacfcfcfce5e5e5eeeeeef9f9f9aeaeaecacacae5e5e5dededef9f9f9e1e1e1fefefee9e9e9e9e9e9eaeaeaf9f9f9686868aaaaaae7e7e7666666dcdcdcffffffddddddfefefefafafaf9f9f9ffffffe6e6e6fdfdfdffffffedededf0f0f0f6f6f6fdfdfdfffffffefefed0d0d0ccccccfbfbfbf3f3f3f6f6f6fcfcfce7e7e7fefefefcfcfcf4f4f4fefefee8e8e8fafafac4c4c4b3b3b3ffffffa2a2a24f4f4f8c8c8c707070d3d3d3ffffffe1e1e1fffffffffffffbfbfb7575758b8b8bc6c6c69d9d9dfffffff3f3f3fffffffffffff9f9f9fdfdfdfffffffcfcfcfffffffffffffffffffffffffffffffffffffffffffffffffffffffffffffffffffffffffffffffffffffffffffffffffffffffffffffcfcfcfefefefefefefffffffbfbfbd8d8d8fffffffffffff6f6f6ededede2e2e2eaeaeaf4f4f4fefefefffffff7f7f7e6e6e6f3f3f3fcfcfcfbfbfbe7e7e7fcfcfcf9f9f9e5e5e5eeeeeee6e6e6ebebebf6f6f6fafafaf5f5f5f9f9f9fefefee7e7e7e8e8e8f8f8f8f0f0f0e1e1e1f2f2f2ffffffcececed9d9d9fafafaf7f7f7dadadae7e7e7eaeaeae7e7e7ecececfdfdfdfdfdfdf2f2f2f0f0f0f1f1f1f6f6f6e7e7e7dededee9e9e9f3f3f3f0f0f0fcfcfcf3f3f3ffffffdfdfdfecececf6f6f6edededf3f3f3efefeff4f4f4f4f4f4f0f0f0e4e4e4dadadae6e6e6fffffffffffff0f0f0e1e1e1ffffffededede4e4e4fcfcfcf1f1f1ecececefefefedededf9f9f9ffffffffffffe5e5e5000000f3f3f3fefefefffffff8f8f8cfcfcfeeeeeef4f4f4fffffffefefefffffffdfdfdfffffffffffffdfdfdffffff747474fffffff1f1f1bababaa7a7a7f8f8f8fffffff0f0f0fbfbfbffffffbfbfbfc5c5c5f1f1f1b4b4b4bdbdbdf6f6f6ffffffdcdcdcb1b1b1fffffff5f5f5bdbdbd696969f9f9f9fffffffdfdfdf2f2f2ffffffffffffffffffffffffe5e5e5ecececeaeaeaededed9c9c9c555555fffffffffffff6f6f6454545aeaeaefffffffffffffefefeefefef4a4a4ab7b7b7cbcbcb646464878787fcfcfcfefefe8b8b8b6060604040404a4a4a5e5e5e6464645050504444445454544f4f4f6868686b6b6b5050505959594848485959595454545555553939394a4a4a4d4d4d4545454a4a4a6464646060603f3f3f6464644747473939395353534b4b4b4a4a4a6868685454544040405555555353535151513737373636364a4a4a3d3d3d4b4b4b4747473a3a3a5c5c5c4141414d4d4d3535354141415555554949493a3a3a3f3f3f3a3a3a4b4b4b4141414a4a4a6161615656563535354545453939394c4c4c4d4d4d3131312f2f2f3838384141414141413e3e3e5454543030302f2f2f4545453535354646464141411111110202024646463c3c3c4b4b4b0000002b2b2beeeeeef9f9f9e6e6e6ececece3e3e3e2e2e2dbdbdbd9d9d9e5e5e5f3f3f36b6b6bfafafae9e9e9f6f6f6ffffffd2d2d2818181f0f0f0e1e1e17d7d7dcfcfcfdadadafffffff4f4f4f9f9f9f9f9f9f1f1f1eaeaeafbfbfbe5e5e5f5f5f5fefefeebebeb888888787878393939767676fbfbfbfafafafafafaf3f3f3e8e8e8ffffffedededf0f0f0f9f9f9fefefeffffffffffffa7a7a7959595ffffffffffffb2b2b2797979fffffffbfbfbfefefeffffffc7c7c7777777777777d7d7d7cacacaffffffffffffdededebcbcbcfbfbfbfffffffafafafffffffffffffdfdfdfffffffffffffffffffffffffffffffffffffffffffffffffffffffffffffffffffffffffffffffffffffffffffffffffffffffffffffdfdfdfefefefdfdfdfffffffcfcfcdbdbdbfafafaf9f9f9f2f2f2f1f1f1d9d9d9e6e6e6edededf2f2f2e8e8e8d0d0d0fdfdfdf5f5f5f9f9f9d7d7d7fffffff2f2f2ffffffeeeeeef0f0f0fffffff9f9f9f3f3f3eaeaeaf3f3f3eeeeeeefefefddddddf6f6f6f7f7f7fafafaf8f8f8f6f6f6d9d9d9f5f5f5fffffffbfbfbfefefefffffffdfdfdf1f1f1c8c8c8e1e1e1f2f2f2f4f4f4eeeeeef3f3f3fefefef7f7f7fcfcfcfffffff2f2f2f0f0f0f1f1f1f9f9f9f0f0f0f8f8f8ecececf1f1f1efefefe4e4e4f6f6f6f4f4f4f0f0f0e9e9e9ecececeeeeeef0f0f0f5f5f5f4f4f4e5e5e5dbdbdbdededec6c6c6fffffffcfcfcf5f5f5eaeaeacbcbcbe7e7e7eaeaeafdfdfdffffffffffff686868000000fffffff7f7f7fcfcfcf0f0f0b6b6b6f2f2f2f3f3f3ffffffebebeb999999dadadaf0f0f0fffffffcfcfc6e6e6e4b4b4b6969696d6d6d2a2a2a313131fffffff6f6f6fffffffffffffffffffcfcfcfffffffbfbfbfdfdfdffffffffffffededed8a8a8a2929290000006f6f6fc0c0c0f8f8f8fffffffcfcfcfafafafffffffffffffefefefffffffbfbfbfdfdfdf9f9f94a4a4ab4b4b4c9c9c98282827c7c7cbebebe7c7c7c616161fffffff5f5f5dadada6f6f6f6e6e6ed4d4d46b6b6bcdcdcdc6c6c6f9f9f9ffffffffffff8585857474746060605a5a5a6565654a4a4a5252524d4d4d6262626666667070704f4f4f4c4c4c4343435252524b4b4b5151514e4e4e3535354a4a4a3b3b3b5353534a4a4a5c5c5c6060604d4d4d5454543f3f3f4f4f4f5757575b5b5b5555555c5c5c4c4c4c3939393a3a3a4e4e4e4040407474742e2e2e4e4e4e4444444040404f4f4f4848483b3b3b3f3f3f4848483d3d3d4646464343435555553b3b3b3939393838385454544a4a4a4949493a3a3a5959595252523131314040404646465858585757574040403434343838383838383d3d3d5353534a4a4a3232321616163939394d4d4d3b3b3b2121213e3e3e0202024747471010103434349d9d9de8e8e8e7e7e7f7f7f7dfdfdf828282b7b7b7d1d1d1d0d0d0e8e8e8f2f2f2656565d7d7d7fcfcfce7e7e7fffffff0f0f0e6e6e6eaeaeaeaeaea8a8a8aeaeaeaf9f9f9f9f9f9b4b4b4888888cbcbcbffffffe3e3e3e2e2e2f8f8f8ebebebf2f2f2fafafa525252ffffffdbdbdbf2f2f2fffffffbfbfbedededffffffffffffdbdbdbecececfbfbfbffffffebebebf8f8f8fbfbfbe0e0e08d8d8decececf5f5f5ffffffeaeaeafafafafdfdfdfcfcfcffffffc3c3c3c5c5c5f7f7f7fcfcfc8f8f8fddddddfcfcfcddddddbdbdbdfdfdfdfffffffffffffffffffffffffdfdfdfffffffffffffffffffffffffffffffffffffffffffffffffffffffffffffffffffffffffffffffffffffffffffffffffdfdfdfffffffffffffffffffefefefffffff7f7f7d5d5d5fffffff5f5f5edededffffffe9e9e9f8f8f8f3f3f3efefefeaeaeae7e7e7eaeaeaf3f3f3fefefeefefeffffffff9f9f9edededd2d2d2d9d9d9fcfcfcfffffffbfbfbf5f5f5fafafae4e4e4f2f2f2e8e8e8fffffff4f4f4f7f7f7fcfcfcefefefbebebefefefef8f8f8f8f8f8ffffffe0e0e0e3e3e3f4f4f4ecececfffffffffffffffffff8f8f8fcfcfcfffffff5f5f5fafafafffffff1f1f1f6f6f6f2f2f2f6f6f6f9f9f9f7f7f7f0f0f0eaeaeae6e6e6e8e8e8fffffff9f9f9f3f3f3f7f7f7e7e7e7efefeff7f7f7fffffffffffff5f5f5e4e4e4dfdfdff5f5f5fcfcfcffffffe1e1e1dadadaf6f6f6fbfbfbeaeaeafefefef2f2f2fcfcfc3f3f3f4e4e4ef7f7f7ffffffe6e6e6898989a5a5a5f1f1f1e7e7e7ffffffa0a0a07979796e6e6efffffffffffff6f6f68d8d8da0a0a0c8c8c8acacac7e7e7e505050ffffffffffffaeaeae4242427e7e7ef4f4f4f9f9f9fffffffdfdfdfdfdfdffffff7575758c8c8ccfcfcf6767677474749a9a9afffffff5f5f5fcfcfcfffffff4f4f4f7f7f7fbfbfbfffffffffffffffffffafafa303030a2a2a2abababffffff737373646464c9c9c9e7e7e7f2f2f2ffffff7575752f2f2f858585adadadb4b4b4818181ffffffb9b9b9cbcbcbfefefe8c8c8c6f6f6f6363634d4d4d5a5a5a4242425c5c5c5f5f5f6565655c5c5c6060605151516565655858585959594343435454545f5f5f5757574545454a4a4a4f4f4f6666664545454e4e4e4e4e4e4545454e4e4e5454544444445353535454543d3d3d4242425454544040406060604545454242424f4f4f4444444646464141414141414f4f4f4242423737374d4d4d5c5c5c4949492a2a2a4949494d4d4d3939395858583f3f3f6868684747473d3d3d4646464242424747474f4f4f4646464a4a4a3c3c3c3131314d4d4d4949492e2e2e3b3b3b3232324545453333334141412828283636365656562727272f2f2f262626000000070707cacacab1b1b1acacacf6f6f6eaeaeae4e4e4d1d1d1a1a1a1cfcfcfd7d7d7f0f0f0ffffff7c7c7cc7c7c7fdfdfdf6f6f6efefeff1f1f1ffffffd2d2d2fafafae1e1e1fdfdfdf8f8f8e1e1e1e8e8e8888888616161afafaffafafaf5f5f5ffffffebebebf3f3f3ffffffe4e4e4fcfcfcffffffffffffe2e2e2edededfffffff4f4f4a3a3a3808080ebebebf5f5f5f6f6f6fcfcfcfdfdfdf1f1f1f2f2f2dbdbdbe2e2e2fefefef0f0f0f7f7f7fffffff3f3f3edededf7f7f7fffffffffffffdfdfdfcfcfc757575f2f2f2fffffff6f6f6e6e6e6f8f8f8fdfdfdfdfdfdfefefefefefefffffffffffffffffffffffffffffffffffffffffffffffffffffffffffffffffffffffffffffffffffffffffffffffffffffffdfdfdfffffffffffffffffffefefefefefef6f6f6d4d4d4ffffffefefefe7e7e7fffffff0f0f0fafafaf2f2f2efefeffffffffefefee7e7e7f0f0f0eeeeeeefefeff8f8f8f8f8f8f2f2f2edededf3f3f3f4f4f4f5f5f5f5f5f5f6f6f6e0e0e0dfdfdffafafadfdfdff9f9f9f7f7f7eaeaeae4e4e4f5f5f5f3f3f3f8f8f8e2e2e2f9f9f9fefefed8d8d8e0e0e0fffffffffffffffffff3f3f3f7f7f7efefefe5e5e5eeeeeee5e5e5dfdfdfdedededbdbdbf7f7f7f0f0f0f2f2f2f9f9f9e6e6e6e7e7e7ebebebf1f1f1f0f0f0fafafaeeeeeef4f4f4fffffff0f0f0f0f0f0e8e8e8e5e5e5efefeff6f6f6f5f5f5f4f4f4edededf8f8f8e2e2e2f2f2f2efefefe3e3e3f0f0f0e4e4e4ffffffe1e1e16e6e6eaeaeae818181fffffffbfbfbc6c6c69b9b9beaeaeaeeeeeef0f0f0fafafa9e9e9e9c9c9c6f6f6ff1f1f1f6f6f6fffffff9f9f9f6f6f6ffffffe7e7e7bababa767676ffffffffffff7373737373737b7b7bb6b6b6fafafaf8f8f8f9f9f9fffffffafafad3d3d3767676c5c5c5a8a8a8c8c8c8f4f4f4fffffffbfbfbffffff7373737a7a7acacacaf7f7f7fffffffbfbfbf4f4f4ffffffa7a7a7e0e0e0d0d0d0ffffffffffffd3d3d3fbfbfbf8f8f8fffffffcfcfcbdbdbd999999c6c6c6a4a4a4a6a6a6000000fcfcfcc0c0c0c9c9c9ffffff6c6c6c5454548686865454543d3d3d4f4f4f5959595353535f5f5f5454545151515656565d5d5d6d6d6d6060605f5f5f4242426060604545454545455050502d2d2d3f3f3f6363635a5a5a4545454f4f4f7878786262624f4f4f5757574747475757574a4a4a4a4a4a4a4a4a5858585858582c2c2c4b4b4b4242424949494c4c4c4545454949495757574848485959594141415555555959592121214f4f4f5353533a3a3a5c5c5c2e2e2e4d4d4d6464642d2d2d4545455252524f4f4f5252523939395050504a4a4a3636364f4f4f6868684848483333332c2c2c3838384747470f0f0f4343432525253c3c3c3232322b2b2b1818189f9f9fe2e2e2b7b7b7e2e2e2dadadae9e9e9fafafaffffff6e6e6ed9d9d9a6a6a6a3a3a39e9e9efafafaf3f3f3ffffffecececeeeeeef2f2f2e6e6e6f6f6f6e6e6e6ffffffeeeeeee5e5e5fdfdfdfdfdfdfcfcfcffffffc4c4c4cececee3e3e3d9d9d9f7f7f7efefefe6e6e6efefefffffffebebebefefefe0e0e0d4d4d4ffffff7f7f7f3b3b3bc0c0c0fffffff4f4f4f8f8f8fffffff5f5f5ffffffd9d9d9929292ffffffecececfdfdfde8e8e8f7f7f7fffffff3f3f3f6f6f6fafafaf6f6f6ffffffefefefd7d7d7fffffff1f1f1f7f7f7fbfbfbf0f0f0fbfbfbfefefefffffffdfdfdfffffffffffffffffffffffffffffffffffffffffffffffffffffffffffffffffffffffffffffffffffffffffffffffffffffffffffffffffffdfdfdfffffffdfdfdfffffffafafad8d8d8ffffffefefefe6e6e6f7f7f7e9e9e9eeeeeeecececf2f2f2ecececf2f2f2fffffffbfbfbdcdcdcd4d4d4f0f0f0f1f1f1f8f8f8fcfcfcfffffffcfcfcf3f3f3efefeffffffff3f3f3f0f0f0e9e9e9d3d3d3f3f3f3f4f4f4e8e8e8ebebebfffffffffffff3f3f3fcfcfcecececd9d9d9fffffffffffff2f2f2f9f9f9f3f3f3eaeaeae9e9e9eaeaeaf0f0f0fafafaf3f3f3fcfcfceaeaeae3e3e3fffffff9f9f9fcfcfcffffffeaeaeaf0f0f0f6f6f6fefefef1f1f1f1f1f1efefeffafafaf8f8f8fcfcfcfffffff4f4f4ddddddd4d4d4dededef0f0f0fffffffefefeedededdcdcdcdededefcfcfcffffffecececffffffcccccc3333337b7b7bf4f4f49a9a9aeeeeeefbfbfbffffffcececebababac0c0c0ffffff999999cacacaffffff989898fefefefffffff7f7f7fffffffffffffffffffcfcfce9e9e9f5f5f5fffffff5f5f5dfdfdf858585616161c4c4c4e6e6e6d4d4d4eeeeeef7f7f7fffffffdfdfdfdfdfdfffffffdfdfdfcfcfcb5b5b5f2f2f2ffffff6262625050509494947c7c7cffffffecececfbfbfbfffffff5f5f5dbdbdbefefefedededf3f3f3f1f1f1fafafafffffffffffff7f7f7fbfbfbfffffffbfbfbfefefeb4b4b47f7f7f595959fffffffefefefffffff8f8f89797975b5b5b4848485252525151515e5e5e6262625959596060606363635555554e4e4e5252525b5b5b5f5f5f6d6d6d5656564e4e4e4747476868685555555c5c5c3939393a3a3a4e4e4e4747473d3d3d5454545454545555555353532e2e2e5757574c4c4c5050505959592e2e2e4242425c5c5c4343435252525454544747474f4f4f3b3b3b4949495858583333335656564444443636364646466b6b6b4d4d4d2d2d2d4646465a5a5a3737373f3f3f4949494c4c4c4141415050503c3c3c4545453333332c2c2c5454544747473838384141414141414848485050504949493232322929293232324a4a4a474747444444cecececececec0c0c0d1d1d1e6e6e6f3f3f3f1f1f1e0e0e0878787494949fbfbfbcdcdcdb5b5b59c9c9cfafafae0e0e0a1a1a1b9b9b9fffffffffffff6f6f6cfcfcff5f5f5dfdfdffffffff6f6f6fdfdfdc0c0c08b8b8b9b9b9bb8b8b8d3d3d3f6f6f6a6a6a6dadadaf7f7f7f3f3f3f5f5f5fffffff6f6f6fffffff0f0f0d4d4d4f1f1f18c8c8cd8d8d8fafafafafafaedededf6f6f6f9f9f9f5f5f5fffffffefefeffffffd6d6d6f7f7f7f1f1f1fcfcfcf0f0f0f2f2f2fffffffcfcfce4e4e4ffffffd4d4d4fffffffefefefbfbfbf6f6f6fffffffffffffffffffffffffffffffffffffbfbfbfcfcfcfffffffffffffffffffffffffffffffffffffffffffffffffffffffffffffffffffffffffffffffffffffffffffffffffffffffffffffcfcfcfffffffefefefffffff8f8f8d4d4d4fffffffbfbfbf3f3f3f3f3f3f0f0f0f4f4f4f5f5f5f8f8f8dcdcdcfffffff2f2f2fafafaefefeffdfdfdd8d8d8fafafafffffffffffff7f7f7fbfbfbe1e1e1dbdbdbecececf2f2f2ffffffebebebe9e9e9fbfbfbf2f2f2eeeeeef3f3f3f5f5f5e5e5e5dbdbdbeeeeeee2e2e2cbcbcbfbfbfbfcfcfce3e3e3edededf2f2f2f6f6f6e9e9e9e6e6e6f9f9f9fdfdfdf6f6f6f9f9f9ececece0e0e0ececece7e7e7efefeff4f4f4f1f1f1f6f6f6f0f0f0f8f8f8eeeeeeebebebf2f2f2fffffff8f8f8f6f6f6fbfbfbf8f8f8f5f5f5f8f8f8f8f8f8f6f6f6f9f9f9e3e3e3dadadaf8f8f8fffffff7f7f7fbfbfbfcfcfcb4b4b40202028e8e8efefefeffffffefefeff9f9f9fffffff1f1f16f6f6f787878535353cbcbcbf6f6f6babababebebeffffffcacacac4c4c4fffffffefefefefefef5f5f5ffffffffffffeeeeeefcfcfcfefefefdfdfdbebebee2e2e2fffffffcfcfcedededb7b7b7c9c9c9fbfbfbfffffffcfcfcfafafaffffffffffffdddddde2e2e2b9b9b92a2a2a9090907c7c7cefefeff8f8f8fffffffffffffdfdfdffffffd4d4d4a4a4a4eaeaeafffffffbfbfbffffffebebebf1f1f1fffffffcfcfcfffffffffffffffffffffffffcfcfcfffffffffffff0f0f0ffffffffffff8686866f6f6f4c4c4c6565656363635b5b5b5252526868685252525d5d5d5858585252527a7a7a5757576e6e6e5151515050505454545252524d4d4d5757575a5a5a5858584848484848485c5c5c5d5d5d5858585454544a4a4a5c5c5c5f5f5f5c5c5c4848484949495858584545453d3d3d4949494d4d4d4747474e4e4e3333334949494040404747476767674949494a4a4a4343433c3c3c4f4f4f3d3d3d5959595050503535353636365353536363634444444444444141413737374a4a4a5353534c4c4c3434343636363636364e4e4e4c4c4c3333334242424242425656563939393636363030302424240e0e0ef6f6f6d6d6d6848484989898b1b1b1f7f7f7dadadafbfbfbbfbfbfb5b5b5fffffff0f0f0e7e7e7f9f9f9b0b0b0f0f0f0d6d6d6868686828282939393e7e7e7f9f9f9ebebebe3e3e3ebebebd8d8d8fefefefdfdfdcdcdcd888888abababffffffe1e1e1f9f9f9f8f8f8d5d5d5fafafaf7f7f7e7e7e7ffffffe4e4e4fefefeffffffaaaaaaacacacebebebfffffffefefefdfdfdf1f1f1eeeeeefefefef0f0f07e7e7e919191abababffffffddddddf2f2f2f8f8f8f0f0f0f8f8f8f7f7f7f9f9f9ffffffd1d1d1535353f8f8f8f7f7f7f1f1f1fffffffbfbfbf8f8f8fffffffbfbfbf9f9f9fffffffffffffffffffffffffffffffffffffffffffffffffffffffffffffffffffffffffffffffffffffffffffffffffffffffffffffffffffdfdfdfefefefdfdfdfffffffffffffffffff2f2f2cacacafdfdfdfdfdfdf4f4f4eaeaeaf5f5f5fdfdfdfafafaf1f1f1efefeff4f4f4f5f5f5eaeaeaf3f3f3ffffffedededf5f5f5eeeeeef8f8f8e4e4e4edededd4d4d4edededfefefefefefeebebebfbfbfbfefefef3f3f3fefefefbfbfbeaeaeaecececf9f9f9fbfbfbe7e7e7f7f7f7f8f8f8fefefefdfdfdfcfcfcf7f7f7f1f1f1fffffffdfdfdf4f4f4f7f7f7f6f6f6fffffff4f4f4fdfdfdf4f4f4f1f1f1e8e8e8ecececebebebfcfcfcffffffedededf9f9f9f1f1f1dcdcdcd4d4d4edededefefefefefefedededeaeaeaefefeff6f6f6f5f5f5f5f5f5fefefeffffffdcdcdcf7f7f7f1f1f1ffffffffffffcacaca4f4f4fd5d5d5fffffffafafac0c0c0e2e2e2ffffffffffffa0a0a09a9a9a777777bbbbbbeaeaeab5b5b5e0e0e0cecececccccc6464648c8c8c969696e1e1e1fffffff5f5f5fffffffafafad6d6d6f5f5f5ffffff8181812222226b6b6be1e1e1e1e1e1e9e9e9d3d3d3cfcfcfe8e8e8fffffffbfbfbfffffffdfdfdf8f8f8ffffffb9b9b9cececef9f9f9cfcfcffcfcfcffffffffffffebebebffffffe3e3e38080808f8f8fd0d0d0f5f5f5fafafadededefffffffefefefefefefffffffcfcfcfdfdfdc0c0c0818181a6a6a6fffffffcfcfcfefefeffffffffffffffffff8686866363635353535a5a5a5c5c5c6060605656564f4f4f5757575f5f5f6c6c6c5f5f5f5e5e5e5757575858585454544b4b4b5656566868683535356868684c4c4c5454544d4d4d4b4b4b4040406363634343434848485151514040405959594747475b5b5b6060604545455656564f4f4f3c3c3c5959595353535a5a5a3e3e3e4a4a4a5252523535356060604949494747473f3f3f5252525454545050503939393636364747475050504343433f3f3f5454545050503c3c3c3b3b3b4e4e4e5b5b5b5959595a5a5a3535352e2e2e3d3d3d5c5c5c5454544444444242423a3a3a3535355656564444441c1c1c060606f8f8f8f6f6f6575757a1a1a1b4b4b4bbbbbbf3f3f3ddddddfffffff9f9f9ebebebf0f0f0e6e6e6e6e6e6c2c2c2b8b8b8e5e5e5e8e8e8e4e4e4d2d2d2f8f8f8e5e5e5f9f9f9f1f1f1cdcdcd686868b5b5b5fffffff0f0f0f9f9f9edededfcfcfcdcdcdcefefeffffffffcfcfcfefefef0f0f0eeeeeefdfdfdf8f8f8a3a3a3a6a6a6d8d8d8e2e2e27676766161618e8e8eccccccfffffff1f1f1ecececf0f0f0a3a3a3d6d6d6d0d0d0f6f6f6e4e4e4efefefffffffffffffededededededffffffffffffd2d2d27d7d7dd9d9d9fffffffafafaf2f2f2f8f8f8fffffff8f8f8fffffffefefefffffffefefefffffffffffffffffffffffffffffffffffffffffffffffffffffffffffffffffffffffffffffffffffffffffffffffffffffffdfdfdfffffffffffffffffffffffffffffff4f4f4cfcfcffdfdfdffffffffffffe2e2e2f0f0f0f7f7f7f1f1f1f0f0f0efefeffffffff7f7f7fcfcfce5e5e5f1f1f1ebebebfcfcfcfafafadfdfdff4f4f4eeeeeef3f3f3f8f8f8fbfbfbfffffff3f3f3f9f9f9f3f3f3dfdfdfebebebfafafaf0f0f0fafafaf8f8f8f0f0f0f9f9f9efefeff5f5f5eeeeeeeeeeeef0f0f0fffffffcfcfcf0f0f0fefefef4f4f4e0e0e0ecececf8f8f8f6f6f6f0f0f0f1f1f1f8f8f8fafafaf4f4f4f0f0f0f0f0f0f4f4f4fcfcfcfffffff4f4f4f4f4f4fcfcfcf6f6f6f7f7f7e3e3e3e0e0e0fafafaf3f3f3f4f4f4e6e6e6e3e3e3f0f0f0f5f5f5d6d6d6f7f7f7f0f0f0e6e6e6ffffff3a3a3a4c4c4cfafafa979797f5f5f5afafafcfcfcffffffffbfbfbc3c3c39a9a9acececefdfdfdffffffe8e8e8dededef1f1f1e5e5e5999999666666646464c0c0c0fcfcfcfffffff7f7f7d6d6d6838383979797fefefed2d2d28a8a8a969696e0e0e0eeeeeef6f6f6f8f8f8fffffffffffff6f6f6fffffff5f5f5f9f9f9737373616161ebebebffffff8181813e3e3e636363a8a8a8fefefefefefeffffffa8a8a8757575696969b2b2b2d8d8d8fffffff7f7f7fffffffffffff9f9f9ffffffffffffffffff606060969696606060d2d2d2fffffffffffff2f2f2fffffffefefe6d6d6d5c5c5c6868686464645454546262626969696060605b5b5b4c4c4c5d5d5d7070707575755b5b5b5252525757576969694646465858586262624a4a4a5353533e3e3e4b4b4b6565655656564444444444443b3b3b4e4e4e4a4a4a6161615f5f5f4040405555555050504242425353536161613333334040404141415959596262624242425353533939394141414a4a4a4949494545453d3d3d4040404545455050505050505353535d5d5d5252523838383939394545454141414646464444445353534747473a3a3a3939393434343939395252524747474040403a3a3a313131484848282828a7a7a78a8a8afafafafafafae6e6e65d5d5d616161d1d1d1f3f3f3ededede3e3e3fdfdfdf4f4f4edededebebebffffffd8d8d88d8d8de2e2e2fbfbfbe4e4e4fffffffafafae0e0e0f9f9f9cbcbcb606060fcfcfcbfbfbfeeeeeeebebebf4f4f4fafafaffffffd2d2d2ffffffa3a3a3848484ebebebf2f2f2fffffff0f0f0b1b1b15c5c5c9e9e9ef7f7f7ebebeba8a8a8aeaeae9c9c9caeaeaefdfdfde4e4e4ffffffeaeaeafbfbfbffffff969696bebebef6f6f67a7a7a959595f0f0f0fffffff8f8f8bfbfbfe8e8e8f8f8f88f8f8f9d9d9df7f7f7fbfbfbfefefefbfbfbfffffff6f6f6fffffffefefefffffffefefefffffffffffffffffffffffffffffffffffffffffffffffffffffffffffffffffffffffffffffffffffffffffffffffffffffffffffffffffffefefefffffffffffffffffff8f8f8d5d5d5fffffff9f9f9f8f8f8dededef3f3f3f3f3f3f3f3f3f7f7f7f1f1f1efefefe6e6e6e7e7e7f4f4f4fffffffefefefefefefafafaf7f7f7f4f4f4fffffffffffffdfdfdf7f7f7ddddddebebebf2f2f2fcfcfcf7f7f7f6f6f6efefefe2e2e2f0f0f0fffffff6f6f6fefefefafafaf4f4f4e4e4e4dadadae0e0e0ffffffe6e6e6f0f0f0f3f3f3ffffffe0e0e0e6e6e6f3f3f3f2f2f2f5f5f5fcfcfcfffffffafafaf1f1f1f0f0f0f6f6f6f2f2f2e2e2e2e2e2e2e8e8e8f6f6f6fffffff8f8f8f6f6f6fafafae2e2e2f0f0f0fefefeffffffe2e2e2e4e4e4fffffff1f1f1f9f9f9f5f5f5ffffffffffffc0c0c07d7d7db6b6b6fbfbfb2d2d2df2f2f2b8b8b8969696fffffffbfbfbfffffffffffff3f3f3fffffffffffffbfbfba8a8a8c7c7c7bababaf1f1f1eaeaeaf0f0f0ffffffffffffffffffbdbdbd8c8c8cd5d5d5c4c4c4cececefbfbfbfefefefffffff8f8f8ffffffffffffc7c7c7737373c2c2c2f0f0f0ffffffffffffa5a5a5cacacabdbdbdecececc9c9c9a2a2a2989898abababa0a0a0dadadafffffffcfcfcf3f3f3898989d9d9d9e0e0e0fffffffbfbfb9e9e9e616161d4d4d4fffffffafafad6d6d6d9d9d9cdcdcd7777777c7c7cafafaffcfcfcfffffffffffff2f2f2ffffff7e7e7e6d6d6d3d3d3d5656567878785151514c4c4c4848485454546c6c6c7a7a7a5b5b5b5858585e5e5e6161615757576464645f5f5f4c4c4c6666664b4b4b4d4d4d4444444d4d4d5e5e5e5050504242425d5d5d4c4c4c4848483535354444445757575252524747474141414c4c4c4b4b4b5f5f5f3d3d3d5454545858584040405c5c5c5656564d4d4d3232323e3e3e4d4d4d5757575050505454545252524646463131314c4c4c5050504e4e4e4747474646464d4d4d5151514e4e4e5b5b5b4a4a4a3838383838385252525050505353531f1f1f3f3f3f464646484848606060454545373737040404cacacaa8a8a8ffffffd5d5d5ffffff7b7b7ba3a3a3e6e6e6edededf5f5f5eeeeeee5e5e5f7f7f7ffffffefefefeaeaeadddddd9e9e9edcdcdcdededef2f2f2f6f6f6e4e4e4fffffffdfdfdd7d7d7bfbfbfe1e1e14d4d4dfffffff8f8f8d9d9d99e9e9eabababf0f0f0fbfbfbd5d5d5ffffffcdcdcdcccccce2e2e2fdfdfdfdfdfdfffffffdfdfde3e3e3f2f2f2fffffff5f5f5fefefefcfcfcf3f3f3fffffff0f0f0fffffff1f1f17b7b7b4a4a4afcfcfcffffffebebebc5c5c5a0a0a0ecececf6f6f6b9b9b9555555dedededcdcdcf7f7f7fefefef5f5f5fefefef3f3f3fffffffcfcfcfffffffffffffbfbfbfafafafffffffffffffffffffffffffffffffffffffffffffffffffffffffffffffffffffffffffffffffffffffffffffffffffffffffffffffffffffdfdfdfffffffefefefffffffbfbfbd9d9d9ffffffefefefeeeeeee4e4e4fafafaf2f2f2f2f2f2f7f7f7f5f5f5f8f8f8ffffffefefeffafafaeaeaeaededede8e8e8e6e6e6f0f0f0e6e6e6f7f7f7e8e8e8f0f0f0fafafaecececf5f5f5f5f5f5fbfbfbf8f8f8f5f5f5f6f6f6f4f4f4fdfdfdf4f4f4ecececf1f1f1f7f7f7ededede5e5e5e2e2e2f6f6f6ffffffeaeaeafafafaebebebfffffffbfbfbf6f6f6f6f6f6fcfcfcf9f9f9f7f7f7f2f2f2ececece9e9e9f3f3f3fffffff3f3f3f0f0f0ffffffffffffececece7e7e7eeeeeefbfbfbebebebf5f5f5f5f5f5e5e5e5dadadad3d3d3eaeaeaf5f5f5f8f8f8d9d9d9e9e9e9fffffff3f3f3090909a9a9a9fdfdfdffffff8f8f8f7f7f7fd5d5d5676767f5f5f5fffffff5f5f5fffffff9f9f9fffffff2f2f2fdfdfd989898989898bebebefffffff7f7f7f8f8f8fffffffffffffafafa9a9a9a787878b2b2b2cdcdcd8b8b8bfffffffcfcfcb3b3b3a3a3a3fcfcfcf9f9f9a2a2a2e0e0e0e7e7e7d2d2d2fffffff5f5f5adadad5b5b5b909090d8d8d8f7f7f76767673131314646467e7e7ee1e1e1fbfbfbfffffffffffffbfbfb9f9f9f565656555555e7e7e79f9f9fa6a6a69d9d9dcfcfcfffffff9191917c7c7cc8c8c88d8d8d959595dededefffffffbfbfbfefefeffffffffffff8080806b6b6b6060605454545656566565654a4a4a6a6a6a6d6d6d5454545252525959595e5e5e5555556666666060605959597575755454544e4e4e6464645252525454543c3c3c5656565454544848484b4b4b6464646e6e6e4e4e4e4c4c4c3c3c3c5353536161615252525555554545455353534949493f3f3f5d5d5d4848485757574e4e4e2e2e2e5e5e5e5050505959595a5a5a3d3d3d3e3e3e4a4a4a5959594b4b4b4444444444443d3d3d3838383e3e3e4747475353536363633b3b3b3a3a3a5e5e5e4343433c3c3c4646464d4d4d4f4f4f3434344040405151514a4a4a5e5e5e4545453131315151512e2e2effffffeaeaeae0e0e0eaeaeab9b9b9cececef7f7f7f4f4f4ebebebf7f7f7f5f5f5c6c6c6f5f5f5f4f4f4ededed979797b3b3b3fafafaf4f4f4bfbfbff8f8f8f5f5f5d4d4d4e5e5e5fcfcfcc0c0c0727272fffffffcfcfcd4d4d4939393a9a9a9f9f9f9f2f2f2fbfbfbb8b8b8616161e5e5e5efefeffbfbfbe6e6e6f2f2f2ebebebe1e1e1f5f5f5f5f5f5fdfdfdfafafaf5f5f5f9f9f9e5e5e5ffffffe0e0e06c6c6c747474dbdbdbf5f5f5fafafaf9f9f9f6f6f6e8e8e8f6f6f6f3f3f3f7f7f7e2e2e2cdcdcdf7f7f7f3f3f3f2f2f2d9d9d9fbfbfbfffffffffffff1f1f1f6f6f6fbfbfbfffffffffffffbfbfbfffffffffffffffffffffffffffffffffffffffffffffffffffffffffffffffffffffffffffffffffffffffffffffffffffffffffffffdfdfdfffffffefefefffffffbfbfbdadadafbfbfbf1f1f1eeeeeef5f5f5f9f9f9f2f2f2e7e7e7e8e8e8edededecececf5f5f5eeeeeefffffffefefefdfdfdf2f2f2eaeaeae4e4e4f1f1f1f7f7f7ecececf6f6f6ececece7e7e7e7e7e7f5f5f5fbfbfbe6e6e6d4d4d4e3e3e3fafafaffffffffffffeaeaeadededeedededf3f3f3fcfcfceaeaeaebebebfefefef4f4f4f2f2f2edededf1f1f1fdfdfdf5f5f5f5f5f5f1f1f1f0f0f0f0f0f0f3f3f3f3f3f3efefefeeeeeeefefefe8e8e8e1e1e1f5f5f5fbfbfbf0f0f0f3f3f3f5f5f5f2f2f2f3f3f3fdfdfdf8f8f8f4f4f4e7e7e7dbdbdbf5f5f5fffffff2f2f2ffffffdfdfdfe2e2e2ffffff0606067f7f7ffffffff6f6f6dcdcdc888888d4d4d4858585ecececfbfbfbfafafafafafaffffffd9d9d9f6f6f6ffffffadadadbbbbbbf2f2f2cfcfcffffffff7f7f7f0f0f0f7f7f7ffffffe2e2e2f2f2f2c0c0c0a5a5a56c6c6cefefefacacacbababa9d9d9ddcdcdcffffffe4e4e4cfcfcf9a9a9a616161ffffffffffffffffffd7d7d7f3f3f3fcfcfcfffffff8f8f8fffffffffffffffffffffffffffffff2f2f2d9d9d96e6e6ec0c0c09d9d9d7f7f7ff3f3f3e6e6e67d7d7d8a8a8acacacaffffffb7b7b7a5a5a5b4b4b4c8c8c8cbcbcbffffffcbcbcbedededfdfdfdfffffff9f9f97979796c6c6c6060606565654f4f4f3b3b3b5858587878786767676161616262624949495555556464646666666060605f5f5f5454545252524d4d4d5757575a5a5a5050506c6c6c4f4f4f4545455c5c5c5959594040403f3f3f4b4b4b5555554a4a4a3a3a3a5d5d5d5b5b5b5252525252524040405d5d5d4646464747475a5a5a4444444141414d4d4d6767674141413d3d3d4141413b3b3b5353536464646161613a3a3a4d4d4d3838384949495a5a5a4a4a4a4848485151514646464747475050504949495151514d4d4d4040404d4d4d3636363d3d3d4040403939394b4b4b3e3e3e4949495252523d3d3d1d1d1dfffffff6f6f6dcdcdcdededee8e8e8e5e5e5d1d1d1dadadabdbdbdfbfbfbf0f0f0bababadfdfdfc8c8c8ffffffb4b4b4c8c8c8fefefee4e4e4c6c6c6e4e4e4e5e5e5ddddddebebebb5b5b5a8a8a8efefeff7f7f7f2f2f2f9f9f9f2f2f2d5d5d5fafafa979797ecececc5c5c58d8d8dfafafafdfdfdf1f1f1e8e8e8c8c8c8e5e5e5f9f9f9e8e8e8d6d6d6fffffffcfcfcfffffffbfbfbebebebffffffbfbfbf9a9a9aebebebf7f7f7f0f0f0f8f8f8f7f7f7fffffffefefefafafafafafaf2f2f2ebebebb6b6b6ecececdfdfdfefefef7676768e8e8ed6d6d6fcfcfcfffffffffffffdfdfdfffffffffffffafafafffffffffffffffffffffffffffffffffffffffffffffffffffffffffffffffffffffffffffffffffffffffffffffffffffffffffffffefefefffffffffffffffffff9f9f9d6d6d6fdfdfdfefefef0f0f0fdfdfde9e9e9eeeeeee0e0e0e0e0e0f4f4f4fffffffffffff1f1f1e8e8e8e0e0e0e7e7e7f2f2f2e6e6e6e8e8e8fffffffffffff3f3f3e3e3e3e9e9e9edededf8f8f8fefefef9f9f9ececece7e7e7f4f4f4fefefef3f3f3ecececedededf1f1f1fafafaf5f5f5fdfdfdecececedededfffffff6f6f6e9e9e9fafafaf5f5f5e2e2e2e9e9e9f7f7f7f0f0f0f0f0f0f1f1f1f4f4f4f5f5f5f3f3f3f2f2f2f1f1f1fbfbfbdfdfdfe6e6e6f4f4f4f5f5f5f5f5f5ebebebdfdfdff3f3f3f4f4f4ecececfefefefffffff4f4f4f8f8f8f5f5f5e9e9e9d8d8d8f9f9f9fffffffbfbfb959595101010d4d4d4ffffffffffffffffffeeeeeec2c2c2f6f6f6d2d2d2d9d9d9ffffffe0e0e0bfbfbfdddddde8e8e8cdcdcdc4c4c4b4b4b4c0c0c0f0f0f0d2d2d2e0e0e0f0f0f0f8f8f8f7f7f7dfdfdfb5b5b5bdbdbda9a9a9fefefed3d3d39d9d9da5a5a5d5d5d5a5a5a5e5e5e58b8b8b4242426b6b6bfcfcfcf9f9f9f6f6f6efefeffefefefffffff7f7f7f4f4f4fffffffefefef7f7f7fffffff9f9f9ffffff6c6c6c4b4b4b767676a7a7a7f0f0f0fffffff4f4f4ffffffdcdcdcdcdcdcffffffffffffacacacc4c4c4fefefeffffffafafaf9b9b9b818181a5a5a5ffffffffffff8787875f5f5f5f5f5f5555554c4c4c6868684747475656566262625959596161616969696b6b6b5e5e5e6a6a6a6363636c6c6c5757575a5a5a6e6e6e5757576363636b6b6b5252525656564d4d4d3a3a3a5d5d5d5a5a5a4f4f4f4242424747475a5a5a4a4a4a4747474b4b4b5353534949494646464949496464645858585555553030303f3f3f5b5b5b6e6e6e3a3a3a3f3f3f4d4d4d4747474040404747475555554d4d4d4949494040404d4d4d6363636363635353534343433737375656565151515f5f5f4f4f4f4545454242423838384848484b4b4b4747473c3c3c5757572f2f2f4747474b4b4b6060605959596f6f6ffffffff0f0f0dfdfdfd1d1d1f8f8f8eeeeeef5f5f5e0e0e0f4f4f4f5f5f5ffffffe4e4e4c2c2c2e5e5e5fbfbfbdcdcdcfefefed5d5d5c2c2c2f9f9f9bdbdbddfdfdfffffffbababaa2a2a2f2f2f2fffffff3f3f3ffffffffffffb5b5b5ffffffa6a6a6aeaeaeffffffebebebfbfbfbf9f9f9fcfcfcfffffff9f9f9f3f3f3a1a1a1bdbdbdffffffd0d0d0fffffff3f3f3fcfcfcffffffd6d6d6fffffff5f5f5fefefef3f3f3f8f8f8f6f6f6e7e7e7f9f9f9fcfcfce8e8e8ffffffffffffe5e5e5c3c3c3abababccccccfffffff8f8f8b7b7b7919191d1d1d1f4f4f4fffffff5f5f5f9f9f9fffffffffffffffffffffffffffffffffffffffffffffffffffffffffffffffffffffffffffffffffffffffffffffffffffffffffffffefefefffffffefefefffffffffffffffffff7f7f7d3d3d3fefefeffffffedededf7f7f7dcdcdcebebebebebebecececfefefef9f9f9e7e7e7eaeaeaf1f1f1fcfcfcf1f1f1edededebebebf2f2f2f1f1f1fafafaefefefd2d2d2fdfdfdfafafafefefefdfdfdf2f2f2f6f6f6fefefefefefefcfcfcefefefdededeefefeffffffffdfdfdf0f0f0f5f5f5f6f6f6fffffff9f9f9f2f2f2f2f2f2f4f4f4fefefeddddddf5f5f5f5f5f5f8f8f8f8f8f8f6f6f6f2f2f2efefeff2f2f2fbfbfbfffffff4f4f4dbdbdbe5e5e5f7f7f7f6f6f6f2f2f2f5f5f5fffffffefefefffffff6f6f6fffffffcfcfcfbfbfbf8f8f8f7f7f7f7f7f7f4f4f4efefeffffffff9f9f9ffffffababab242424dbdbdbfdfdfdf2f2f2fffffff3f3f3d1d1d1a2a2a2c1c1c1f8f8f8fefefefcfcfcf8f8f8eeeeeeaaaaaac8c8c8c5c5c5f1f1f1c7c7c7bdbdbdf6f6f6c4c4c4e6e6e6ffffffacacacdadadabebebeeeeeeeffffffffffffe9e9e9d2d2d2efefef0d0d0d6f6f6f7d7d7d2f2f2fc0c0c0fffffffffffffefefef8f8f8ffffffd4d4d4bfbfbff5f5f5fcfcfceeeeeefffffffffffffefefefcfcfcacacac383838929292f8f8f8fffffffdfdfdfffffff3f3f3fffffffffffffffffff7f7f7c7c7c7ddddddd8d8d8c9c9c9c8c8c8959595a8a8a8c9c9c9fbfbfbffffff8181816d6d6d5757575c5c5c6161616565657d7d7d5252524d4d4d5151516161615b5b5b6a6a6a7070707171715151515252525e5e5e5353536464645757575353535c5c5c5d5d5d6262626060604e4e4e5050504c4c4c5353536363635454544e4e4e5b5b5b5858584b4b4b5050504343436565654a4a4a3e3e3e3434344242425757576464644242424d4d4d5252524848484d4d4d5454544343434343434646464343434242425454544d4d4d4444444c4c4c4242423e3e3e5656564141414e4e4e4949493c3c3c4949493636364b4b4b5555555252524949495b5b5b2e2e2e5353534f4f4f5b5b5b3838383d3d3d171717bababaf9f9f9d2d2d2f3f3f3edededebebebefefeffffffff9f9f99f9f9f9292928c8c8cdededefafafae1e1e1f0f0f0f3f3f3f3f3f3d6d6d6f8f8f8bebebe898989fafafae2e2e2f4f4f4e3e3e3efefeff5f5f5efefefedededf1f1f1d4d4d4fbfbfbd4d4d4f8f8f8fffffffbfbfbf6f6f6a6a6a63d3d3d727272ffffffddddddc3c3c3ffffffcacaca939393aeaeaec0c0c0f5f5f5fbfbfbfbfbfbfdfdfdecececffffffeaeaeaffffffddddddf8f8f8fafafaffffffd6d6d6e9e9e9f0f0f0fefefec0c0c0a7a7a7ebebebeaeaeafdfdfdfdfdfdfffffffefefefffffffffffffffffffefefef8f8f8fffffffffffffffffffffffffffffffffffffffffffffffffffffffffffffffffffffffffffffffffffffffffffffffffffffffffffffefefefffffffffffffffffff7f7f7d3d3d3fdfdfdfcfcfcf0f0f0f4f4f4e4e4e4e8e8e8f4f4f4f1f1f1f9f9f9fdfdfdf6f6f6f8f8f8fafafafffffffcfcfcfefefefffffffefefee6e6e6fbfbfbfdfdfdedededffffffe2e2e2d4d4d4f0f0f0f2f2f2f0f0f0eaeaeae1e1e1edededf8f8f8fffffff5f5f5f4f4f4eeeeeef8f8f8fcfcfcf5f5f5f2f2f2eaeaeaebebebf4f4f4e4e4e4f4f4f4edededfcfcfcf2f2f2eaeaeaf0f0f0f8f8f8fafafaf9f9f9f6f6f6f3f3f3f1f1f1fffffff1f1f1eeeeeeedededefefeff1f1f1ecececf1f1f1fbfbfbedededecececf9f9f9e9e9e9e0e0e0e0e0e0fffffff3f3f3ffffffeeeeeee5e5e5fffffff3f3f3ffffff4343432f2f2fffffffffffffcbcbcbfdfdfdfffffff8f8f8fafafaffffffb4b4b42d2d2d454545cacacaaaaaaafffffff3f3f3ffffffe5e5e5f0f0f0ececec525252949494cccccca1a1a15d5d5ddbdbdbf9f9f9ffffffefefefffffffccccccffffffb6b6b6b4b4b4fafafafffffff9f9f9f6f6f6b0b0b0020202646464f0f0f0d7d7d75c5c5cf5f5f5b8b8b8898989767676afafafedededfffffffffffffcfcfcfbfbfbfffffff1f1f1fafafafefefef3f3f3ffffffffffffdbdbdbfefefee3e3e3cfcfcfdddddde6e6e6dddddde1e1e12a2a2a3d3d3df4f4f4ffffff7474746262625050505a5a5a6969696060605656565555555454544e4e4e5d5d5d6666666f6f6f6565656464645e5e5e5757576565656666665e5e5e6d6d6d6666663a3a3a5656564646464f4f4f6d6d6d4848485050504c4c4c5050505757575252524d4d4d5353533939394f4f4f6a6a6a5151514a4a4a4747475858584d4d4d3939394545454c4c4c4848484e4e4e4646465050506363634646463e3e3e4242424c4c4c5d5d5d5a5a5a5454544f4f4f5454545a5a5a5353534444445454544f4f4f5050503232325a5a5a4545454040403b3b3b4e4e4e4141414646464949495353533d3d3d4b4b4b3e3e3e4141413c3c3c616161fafafacacacae8e8e8e8e8e8f6f6f6f0f0f0f1f1f1ffffffbdbdbdfafafaffffffdededeffffffececece5e5e5f1f1f1fffffffcfcfccacacabababaa4a4a4ebebebf4f4f4e4e4e4d2d2d2efefeff4f4f4fafafafbfbfbcdcdcdffffffffffffe3e3e3e9e9e9f8f8f8f5f5f5f0f0f0969696aaaaaaddddddebebebfffffffffffff6f6f6e7e7e7afafafabababcdcdcdf1f1f1fffffff9f9f9f3f3f3fffffffefefef3f3f3f4f4f4f8f8f8f6f6f6f1f1f1c2c2c2c4c4c4fffffffffffff6f6f6f5f5f5959595dbdbdbe7e7e7f0f0f0edededf7f7f7f0f0f0fffffffffffffffffffcfcfcfffffffffffffffffffffffffffffffffffffffffffffffffffffffffffffffffffffffffffffffffffffffffffffffffffffffffffffffffffefefefffffffefefefffffff8f8f8d5d5d5fffffffbfbfbfbfbfbfbfbfbf5f5f5e2e2e2f0f0f0e2e2e2f0f0f0eeeeeee4e4e4e0e0e0ecececf5f5f5f8f8f8fbfbfbf2f2f2fbfbfbfdfdfdffffffe6e6e6ebebebf5f5f5f6f6f6dededefffffff7f7f7f1f1f1fefefefffffffffffff5f5f5fbfbfbf2f2f2fefefef7f7f7fcfcfcf0f0f0f0f0f0f7f7f7fefefef1f1f1f4f4f4f0f0f0f3f3f3fffffff7f7f7ffffffeaeaeae9e9e9e9e9e9edededf3f3f3f4f4f4ececece3e3e3f0f0f0fefefeffffffeaeaeaebebebfffffffcfcfcf6f6f6e5e5e5f5f5f5fdfdfdf2f2f2e9e9e9fffffff9f9f9f9f9f9e5e5e5f3f3f3f1f1f1f2f2f2f2f2f2fffffffdfdfddadada000000fafafaffffffd0d0d0fffffffffffff7f7f7ffffffdadadabdbdbdcecece7a7a7abebebeecececfffffffffffff8f8f8f6f6f6efefeffbfbfba6a6a6dadadab8b8b8fffffff9f9f9fffffffdfdfde2e2e2ffffffffffffd7d7d7fffffffcfcfcf5f5f5fffffff7f7f7ffffffffffff8585853c3c3c494949c6c6c6e9e9e9a7a7a7fbfbfbb7b7b7efefeffefefec7c7c7b9b9b9f9f9f9fffffffefefefffffffbfbfbfffffffffffffffffffcfcfcffffffc6c6c6b0b0b0ddddddfefefeedededa4a4a4e4e4e4e2e2e2fffffffefefef5f5f5ffffff0400000007010100030000000000}\par}}}{\f0\fs16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tab \tab \tab \tab \tab \tab  figure  6.11\tab \tab \tab \tab \tab \tab \tab \tab \tab   figure  6.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In figure 6.9 the kitten is simply meowing and yet its facial expression more closely resembles one of distress due to the position of the eyes and ears.  And in figure 6.12, the edge detection of the photo in 6.11 gives us an indication that distinguishing between two cats could prove problematic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are just a few examples of potential difficulties that lie ahead in the investigation and research of a vision system to detect body dependent cat behaviors.  Thus, the proposed direction for this project would be to conquer the area dependent challenges first and develop a working system.  These types of behaviors would also yield a wider market if the vision system would include some action in response to the detection of the behavior detected.  Hence, the exploration of disciplinary additions to this system is the next topic of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32 Disciplinary Ad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To fully consider marketing a system specifically for detecting the area dependent behaviors of a cat, the detection of these behaviors alone is not sufficient.  Some form of disciplinary action must be added to this system to reinforce to the cat that they have entered an area that they are not allowed to occu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If the human were home and able to provide this discipline, a vocal response to the cat\rquote s behavior is often adequate.  In other cases, one ideal solution for the human is the use of a squirt gun.   This works especially well for cats because they do not like water and they do not associate the surprise stream of water hitting them with the owner, but rather they connect the discipline with the act that they are in the process of committing.  One rule of thumb that you will read in almost any book on disciplining cats is that you must \ldblquote catch the cat in the act\rdblquote . Reprimanding the cat after the fact is pointless.  Unlike a dog, the cat does not make the connection to a previous action, but rather associates the discipline with their current state of affairs and this can only add to their confusion regarding the unwanted behav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addition that could be made and would provide consistency with the human\rquote s disciplinary actions, would be a tape player.  The tape player would be triggered to play a pre-recorded clip of the human\rquote s typical vocal response to the cat when the vision system detects that the cat is entering the \ldblquote off-limits\rdblquote  area.  Depending on the discipline currently in place in the cat\rquote s world, this addition could be personalized by the human to have different vocal responses to correspond with different \ldblquote off-limits\rdblquote  areas.  The mechanics of this solution are also trivial, since it would be similar to the triggering that an answering machine receives to play a message and then rew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alternative disciplinary action that could be added to the system would be the use of a squirt gun.  This addition could be implemented with low-level stereo techniques.  Once the cat is detected the image could be used in a stereo application to determine the cat\rquote s depth from the camera and thus, target the cat for a squirt from the squirt gun.  The technology for the stereo technique is already available for short range targeting systems with the use of a beam of light (red dot) projected on the target to determine the depth and location.  But while the stereo technique may be simple to apply the critical issue here is response time.  The cat must be squirted immediately when it enters the \ldblquote off-limits\rdblquote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us, the mechanical considerations for this idea, such as the physics of trajectories and maintaining enough pressure and water in the squirt gun, need to be studied. These issues would be addressed by disciplines other than Computer Vision.  But at the very least it should be realized that for this system to be marketable as a more humanistic disciplinary option for the cat\rquote s behavior, then some addition to that effect must be made to bring this system to completion.\page }{\fs32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tab The vision field of computer science is still largely under investigation and research.  The challenge of this discipline is the fact that most everything we would propose to accomplish with vision system can or has been done by alternative technologies.  A clear example of this is the solution of de-clawing a cat to prevent destruction of household possessions.  This is a solution practiced by many cat owners; however, there are just as many cat owners, if not more, that would never even consider this solution considering the act one of cruelty to the animal for which they care.  The beauty of a vision system to solve this problem is the humanistic attribute that it can ach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88\nowidctlpar\widctlpar\adjustright {\fs24 I believe the technology is with in our reach to create a vision system that would detect what I have identified as \ldblquote area dependent\rdblquote  behaviors. With the use of this project, research could continue in the directions that I have outlined.  Perhaps, the research could become an extension of the work done by Douglas Ayers and Dr. Shah in the Vision Laboratory here at UCF.  If the texture recognition problem could be solved for recognizing the cat in order to track it, then the system could achieve a level even greater than that for humans. The texture of the cat is always visible to the camera once the cat is detected entering the room, whereas the skin of the human can be lost if the human turns away from the view of the camera.   Further research into the options I have stated in this project may lead to the discovery of other techniques to be combined.  However, I am confident that this project offers a great deal of hope in the development of a vision system that will detect the \ldblquote area dependent\rdblquote  cat behaviors that I have descri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regards to a system to detect the \ldblquote body dependent\rdblquote  behaviors explained here, more introductory level research needs to be done on identifying how those behaviors are displayed by the cat.  This is necessary to narrow the direction of research for detecting these behaviors.  But there is hope here as well.  For as research progresses in the vision field more insights are revealed.  The continued gain in knowledge coupled with the undying desire of humans to find more humanistic solutions to our problems, ensures a strong future for the computer vision field.  Problems solved with computer vision techniques will ultimately prove to be the most advanced and well-rounded of all the possible solutions to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s32 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Asselin de Beauville, J.-P., D. Bi, L. Langlais. \ldblquote Texture segmentation using grey levels rank-vectors\rdblquote . Machine GRAPHICS &amp; VISION journal, vol. 3, no. 4, 1994, pp. 667-6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yers, Douglas,  Mubarak Shah. \ldblquote Monitoring Human Behavior in an Office                               Environment\rdblquote . \ldblquote http://www.cs.ucf.edu/~ayers/paper.html\rdblquote . Online. Internet. Feb 5,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aver, Bonnie V. G. }{\f0\fs24\ul Veterinary aspects of feline behavior}{\f0\fs24  / Bonnie Beaver. St. Louis: Mosby, 19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sch, Heather. }{\f0\fs24\ul Why cats paint : a theory of feline aesthetics}{\f0\fs24  / Heather Busch, Burton Silver.  Berkeley, CA: Ten Speed Press,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le, Joanna. }{\f0\fs24\ul A cat's body}{\f0\fs24  / by Joanna Cole; photographs by Jerome Wex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New York: Morrow, 19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ckstein, Warren. }{\f0\fs24\ul How to get your cat to do what you want}{\f0\fs24  / by Warren Eckstein and Fay Eckstein.  New York : Villard,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fmann, Helga. }{\f0\fs24\ul The natural cat: understanding your cat's needs and instincts: everything you should know  about your cat's behavior }{\f0\fs24 / Helga Hofmann ; photographs by Monika Wegler.   Stillwater, MN, U.S.A.: Voyageur Press,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ung, Thomas, Jitendra Malik. "On Perpendicular Texture: Why do we see more flowers in the distance? ".  IEEE Computer Vision and Pattern Recognition, San Juan, Puerto Rico, June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lani, Myrna M. }{\f0\fs24\ul The body language and emotion of cats}{\f0\fs24  / Myrna M. Milani. New York: W. Morrow, 19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ris, Desmond. }{\f0\fs24\ul Catwatching}{\f0\fs24  / Desmond Morris.  New York: Crown Publishers, 19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iclops Stereo Vision System. \ldblquote http://www.ptgrey.com/stereo\rdblquote . Onlin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helms, Jane P.  \ldblquote Animals with Anatomy\ldblquote .  IEEE Computer Graphics and Applications, Spring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helms, Jane P., Allen Van Gelder, Marlon Veal,  Philip Schneider. \ldblquote Animal Modeling and Animation\ldblquote .  SLVG: Santa Cruz Laboratory for Visualization and Graphics.  \ldblquote http://www.cse.ucsc.edu/research/slvg\rdblquote . Onlin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helms, Jane P., Allen Van Gelder, Marlon Veal, Philip Schneider. \ldblquote Early Cats\rdblquote .  SLVG: Santa Cruz Laboratory for Visualization and Graphics.  \ldblquote http://www.cse.ucsc.edu/~wilhelms/fauna/Ellipsoids/index.html\rdblquote . Onlin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