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/*************************************************************************************\</w:t>
      </w:r>
    </w:p>
    <w:p>
      <w:pPr>
        <w:pStyle w:val="PlainText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Bettina McCormick, CSIII, February 1998, Dr. Leeson</w:t>
      </w:r>
    </w:p>
    <w:p>
      <w:pPr>
        <w:pStyle w:val="PlainText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Huffman Code Compression Project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\*************************************************************************************/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/*----------------------------- D E S C R I P T I O N  ------------------------------*\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>This program implements a Huffman Compression Algorithm.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It takes a text file:  creates a frequency table and a huffman tree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using a heap for the implementation, encodes the file to an 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intermediate file, and outputs two final files - .tre and .cod: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the .tre is the frequency table information and the .cod is the coded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file converted to bits for compression.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>It then takes the two files generated by encode.exe and re-creates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the frequency table and huffman tree  and decodes the .cod file to an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intermediate file of chars, and then decodes this intermediate file;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it outputs a final text file which should be identical to the original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file given as input. 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\*-----------------------------------------------------------------------------------*/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Note: This will compile on Unix or on Windows 95 with the Cygnus GCC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>Beta 19 compiler.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Files:  </w:t>
        <w:tab/>
        <w:tab/>
        <w:t>compile.bat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readme.txt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runme.bat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encode.c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decode.c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heap.c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heap.h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t1.txt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Instructions: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With all the files residing in one folder, use the compile.bat file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(written for GCC) to generate the two executables: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encode.exe   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>decode.exe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To run the program, first run encode.exe -  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This takes 2 command line arguments: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- a text file you want to compress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>- a prefix for the output files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I have provided a sample input file,  t1.txt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>for example:</w:t>
        <w:tab/>
        <w:t>C:\&gt; encode   t1.txt    t1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This will generate the files that will be the input for the decoding portion.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In this example, the two files produced would be "t1.tre" and t1.cod".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Now call the decode program with 3 command line arguments: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- the two output files from the encode run, in the same order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- the name of a file that you want the output file to be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(make this a full file name with an extension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 - "t1.out" is a good example).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  <w:t>for example:</w:t>
        <w:tab/>
        <w:t>C:\&gt; decode   t1.tre    t1.cod   t1.out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&gt;&gt;&gt;&gt;&gt;&gt;&gt;&gt;&gt;&gt;&gt;&gt;&gt;&gt;&gt;&gt;&gt;&gt;&gt;&gt;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OR - just type "runme.bat" from the Cygwin command prompt and it will run </w:t>
      </w:r>
    </w:p>
    <w:p>
      <w:pPr>
        <w:pStyle w:val="PlainTex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the encode, then the decode on the sample input file provided.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Results: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The original text file has been coded and compressed into two files -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>theses two files are then decoded and an out put file is created: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The resultant file (t1.out in this example) should be identical to the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 xml:space="preserve">original text file. </w:t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PlainText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2240" w:h="15840"/>
      <w:pgMar w:left="1008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23:50:00Z</dcterms:created>
  <dc:creator>Academic Computing Support</dc:creator>
  <dc:description>ALT-F11 says it's groovie!</dc:description>
  <dc:language>en-US</dc:language>
  <cp:lastModifiedBy>Kinko's</cp:lastModifiedBy>
  <cp:lastPrinted>1999-09-27T10:59:00Z</cp:lastPrinted>
  <dcterms:modified xsi:type="dcterms:W3CDTF">1999-09-27T23:50:00Z</dcterms:modified>
  <cp:revision>2</cp:revision>
  <dc:subject/>
  <dc:title>/*************************************************************************************\</dc:title>
</cp:coreProperties>
</file>